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овещение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чале общественных обсуждений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по проекту </w:t>
      </w:r>
      <w:r>
        <w:rPr>
          <w:b/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на 2025 год»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В целях исполнения требований Федерального закона от 31.07.2020 № 248-ФЗ «О государственном контроле (надзоре) и муниципальном контроле»,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проводится общественное обсуждение проекта </w:t>
      </w:r>
      <w:r>
        <w:rPr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на 2025 год» (далее – проект постановле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роведения общественного обсуждения: с 01 октября 2024 года по 01 ноября 2024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общественных обсуждений: Администрация  городского поселения Коммунистическ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Текст проекта постановления размещен на официальном сайте органов местного самоуправления  городского поселения Коммунистический/раздел Документы/подраздел Общественные обсуждения в информационно-телекоммуникационной сети «Интернет» по ссылке: </w:t>
      </w:r>
      <w:r>
        <w:rPr>
          <w:sz w:val="24"/>
          <w:szCs w:val="24"/>
          <w:u w:val="single"/>
        </w:rPr>
        <w:t>https:// samza.sovrnhmao.ru/action/munkontrol/plan_prov_na_god.php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организатора общественного обсуждения: Пепелева Елена Александровна, и.о. начальника правового отдела Администрации городского поселения Коммунистический, тел. 8(34675)46-2-94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мечания и предложения заинтересованных лиц принимаются в период проведения общественного обсуждения в письменной форме по электронному адресу: </w:t>
      </w:r>
      <w:hyperlink r:id="rId2">
        <w:r>
          <w:rPr>
            <w:rStyle w:val="InternetLink"/>
            <w:sz w:val="24"/>
            <w:szCs w:val="24"/>
          </w:rPr>
          <w:t>adm@</w:t>
        </w:r>
        <w:r>
          <w:rPr>
            <w:rStyle w:val="InternetLink"/>
            <w:sz w:val="24"/>
            <w:szCs w:val="24"/>
            <w:lang w:val="en-US"/>
          </w:rPr>
          <w:t>samz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ли почтовым отправлением в приемную Администрации городского поселения Коммунистический по адресу: 628256, Ханты-Мансийский автономный округ-Югра,  Советский район, п. Коммунистический, ул. Северная, д. 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участниками общественных обсуждений вносятся в произвольной форме с обязательным указа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ля физических лиц – фамилии, имени, отчества (при наличии), адреса места жительства (регистрац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юридических лиц – наименования, основного регистрационного номера, места нахождения и адреса с приложением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факта представления участником общественных обсуждений недостоверных сведений его предложения и замечания не рассматриваются. Обработка персональных данных участников общественных обсуждений осуществляется с учетом требований, установленных Федеральным законом «О персональных данных».</w:t>
      </w:r>
      <w:r>
        <w:rPr>
          <w:sz w:val="21"/>
          <w:szCs w:val="21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городского поселения Коммунистический _____________________ О.Н. Карачевцева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  <w:b w:val="false"/>
      <w:bCs w:val="false"/>
      <w:sz w:val="24"/>
      <w:szCs w:val="24"/>
    </w:rPr>
  </w:style>
  <w:style w:type="character" w:styleId="WW8Num2z0">
    <w:name w:val="WW8Num2z0"/>
    <w:qFormat/>
    <w:rPr>
      <w:rFonts w:eastAsia="Calibri"/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28:00Z</dcterms:created>
  <dc:creator>Юрист</dc:creator>
  <dc:description/>
  <dc:language>en-US</dc:language>
  <cp:lastModifiedBy>Пепелева ЕА</cp:lastModifiedBy>
  <cp:lastPrinted>2023-10-02T18:34:00Z</cp:lastPrinted>
  <dcterms:modified xsi:type="dcterms:W3CDTF">2024-10-08T09:28:00Z</dcterms:modified>
  <cp:revision>2</cp:revision>
  <dc:subject/>
  <dc:title/>
</cp:coreProperties>
</file>