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 xml:space="preserve">« 14 </w:t>
      </w:r>
      <w:r>
        <w:rPr>
          <w:rFonts w:cs="Times New Roman" w:ascii="Times New Roman" w:hAnsi="Times New Roman"/>
          <w:b w:val="false"/>
          <w:sz w:val="24"/>
        </w:rPr>
        <w:t>» августа  2017 г.                                                                                                     № 202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Постановление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предоставлении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собственность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Губиной Наталии Михайловне, Губину Сергею Николаевичу, Губиной Дарье Сергеевне, Губиной Еве Сергеевне, Губину Никите Сергеевичу в собственность земельный участок с кадастровым номером 86:09:0701001:513, общей площадью 1363,00 кв.м., расположенный по адресу: Ханты – Мансийский автономный округ – Югра, Советский район, п. Коммунистический, ул. Школьная , д. 3, кв. 1 (далее Участок), вид разрешённого использования: участок при квартир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подготовить с Губиной Н.М., Губиным С.Н., Губиной Д.С., Губиной Е.С., Губиным Н.С. договор купли-продажи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3. Губиной Н.М., Губину С.Н., Губиной Д.С., Губиной Е.С., Губину Н.С.обеспечить государственную регистрацию права собственности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 настоящего постановления,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Л.А. 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2:24:00Z</dcterms:created>
  <dc:creator>Смагина Е.В.</dc:creator>
  <dc:description/>
  <dc:language>en-US</dc:language>
  <cp:lastModifiedBy>Clerk</cp:lastModifiedBy>
  <cp:lastPrinted>2017-08-15T08:22:00Z</cp:lastPrinted>
  <dcterms:modified xsi:type="dcterms:W3CDTF">2017-08-15T02:24:00Z</dcterms:modified>
  <cp:revision>3</cp:revision>
  <dc:subject/>
  <dc:title/>
</cp:coreProperties>
</file>