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«__» июня 2024 года                                   </w:t>
        <w:tab/>
        <w:t xml:space="preserve">                                                                     № ___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6.12.2023 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6.12.2023 г. № 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5 и 2026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0 836 117 рублей 28 копеек»;» заменить словами «в сумме 42 762 617 рублей 30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3 581 529 рублей 69 копеек»;» заменить словами «в сумме 45 508 029 рублей 71 копейка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31 767 263 рубля 90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32 567 263 рубля 90 копеек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 xml:space="preserve">1.4 </w:t>
      </w:r>
      <w:r>
        <w:rPr>
          <w:sz w:val="24"/>
          <w:szCs w:val="20"/>
        </w:rPr>
        <w:t>в части 9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5 022 908 рублей 76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5 722 908 рублей 76 копеек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0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1 приложение 14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4-06-07T11:16:00Z</cp:lastPrinted>
  <dcterms:modified xsi:type="dcterms:W3CDTF">2024-06-07T06:17:00Z</dcterms:modified>
  <cp:revision>23</cp:revision>
  <dc:subject/>
  <dc:title> </dc:title>
</cp:coreProperties>
</file>