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525" w:leader="none"/>
        </w:tabs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</w:r>
    </w:p>
    <w:p>
      <w:pPr>
        <w:pStyle w:val="Normal"/>
        <w:ind w:firstLine="15"/>
        <w:jc w:val="center"/>
        <w:rPr>
          <w:rFonts w:eastAsia="Droid Sans Fallback;MS Mincho" w:cs="FreeSans;MS Mincho"/>
        </w:rPr>
      </w:pPr>
      <w:r>
        <w:rPr>
          <w:rFonts w:eastAsia="Times New Roman" w:cs="FreeSans;MS Mincho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tabs>
          <w:tab w:val="clear" w:pos="709"/>
          <w:tab w:val="left" w:pos="8775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>«___»</w:t>
      </w:r>
      <w:r>
        <w:rPr>
          <w:rFonts w:eastAsia="Times New Roman" w:cs="Times New Roman"/>
        </w:rPr>
        <w:t xml:space="preserve">   июня 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9"/>
          <w:tab w:val="left" w:pos="8775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</w:t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b/>
          <w:b/>
          <w:bCs/>
        </w:rPr>
      </w:pPr>
      <w:r>
        <w:rPr>
          <w:b/>
          <w:bCs/>
        </w:rPr>
        <w:t>Проект  повестки дня</w:t>
      </w:r>
    </w:p>
    <w:p>
      <w:pPr>
        <w:pStyle w:val="Normal"/>
        <w:ind w:firstLine="598"/>
        <w:jc w:val="both"/>
        <w:rPr>
          <w:rFonts w:eastAsia="Droid Sans Fallback;MS Mincho" w:cs="FreeSans;MS Mincho"/>
          <w:bCs/>
        </w:rPr>
      </w:pPr>
      <w:r>
        <w:rPr>
          <w:rFonts w:eastAsia="Droid Sans Fallback;MS Mincho" w:cs="FreeSans;MS Mincho"/>
          <w:bCs/>
        </w:rPr>
        <w:t>Совет депутатов г.п. Коммунистический сообщает, что 14.06.2024 г. в 13-30 состоится совместное заседание постоянно действующих комиссий, 14.06.2024 г. в 14-00 ч. - очередное заседание Совета депутатов г.п. Коммунистический со следующим проектом повестки 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и дополнений в решение Совета депутатов городского поселения Коммунистический от 26.12.2023 г. № 225 «О бюджете городского поселения  Коммунистический на 2024 год и на плановый период 2025 и 2026 годов». Докладчик — Молчанова И.С., начальник ФЭО. Содокладчик – председатель комиссии по бюджету  налогам и финансам.</w:t>
      </w:r>
    </w:p>
    <w:p>
      <w:pPr>
        <w:pStyle w:val="Normal"/>
        <w:numPr>
          <w:ilvl w:val="0"/>
          <w:numId w:val="2"/>
        </w:numPr>
        <w:rPr/>
      </w:pPr>
      <w:r>
        <w:rPr/>
        <w:t>О назначении выборов главы городского поселения Коммунистический и депутатов Совета депутатов городского поселения Коммунистический шестого созыва. 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признании утратившим силу решение Совета депутатов г.п. Коммунистический от 02.03.2016 г. № 39 «О проверке достоверности и полноты сведений, представляемых лицами, замещающими муниципальные должности городского поселения Коммунистический, и соблюдения ограничений и запретов лицами, замещающими муниципальные должности городского поселения Коммунистический». 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 в приложение к решению Совета депутатов г.п. Коммунистический от 02.03.2016 № 36 «О координационном органе по противодействию коррупции при Совете депутатов городского поселения Коммунистический». 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в приложение к решению Совета депутатов от 25.11.2010 года  № 124 «Об утверждении Порядка проведения конкурса на замещение вакантных должностей муниципальной службы в администрации городского поселения Коммунистический»</w:t>
        <w:tab/>
        <w:t>. 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в приложение к решению Совета депутатов г.п. Коммунистический от 18.04.2011 года № 163 «Об утверждении Положения об осуществлении поддержки социально ориентированных некоммерческих организаций на территории городского поселения Коммунистический». 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>городского поселения Коммунистический</w:t>
        <w:tab/>
        <w:tab/>
        <w:t xml:space="preserve">                        </w:t>
        <w:tab/>
        <w:t>С.А. Фалина</w:t>
      </w:r>
    </w:p>
    <w:sectPr>
      <w:type w:val="nextPage"/>
      <w:pgSz w:w="11906" w:h="16838"/>
      <w:pgMar w:left="1425" w:right="666" w:gutter="0" w:header="0" w:top="56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Droid Sans Fallback;MS Mincho" w:cs="FreeSans;MS Mincho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3690" w:leader="none"/>
      </w:tabs>
      <w:ind w:left="432" w:hanging="432"/>
      <w:jc w:val="center"/>
      <w:outlineLvl w:val="0"/>
    </w:pPr>
    <w:rPr>
      <w:b/>
    </w:rPr>
  </w:style>
  <w:style w:type="character" w:styleId="WW8Num3z0">
    <w:name w:val="WW8Num3z0"/>
    <w:qFormat/>
    <w:rPr>
      <w:rFonts w:eastAsia="Droid Sans Fallback;MS Mincho" w:cs="FreeSans;MS Mincho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Droid Sans Fallback;MS Mincho" w:cs="FreeSans;MS Mincho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Droid Sans Fallback;MS Mincho" w:cs="FreeSans;MS Mincho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Droid Sans Fallback;MS Mincho" w:cs="FreeSans;MS Mincho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Droid Sans Fallback;MS Mincho" w:cs="FreeSans;MS Mincho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eastAsia="Droid Sans Fallback;MS Mincho" w:cs="FreeSans;MS Mincho"/>
      <w:color w:val="000000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58:00Z</dcterms:created>
  <dc:creator>Пепелева ЕА</dc:creator>
  <dc:description/>
  <cp:keywords/>
  <dc:language>en-US</dc:language>
  <cp:lastModifiedBy>Пепелева ЕА</cp:lastModifiedBy>
  <cp:lastPrinted>2024-05-31T10:09:00Z</cp:lastPrinted>
  <dcterms:modified xsi:type="dcterms:W3CDTF">2024-05-31T05:09:00Z</dcterms:modified>
  <cp:revision>13</cp:revision>
  <dc:subject/>
  <dc:title/>
</cp:coreProperties>
</file>