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РЕШЕНИЕ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/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 xml:space="preserve">«25» декабря 2024 года                                   </w:t>
        <w:tab/>
        <w:t xml:space="preserve">                                                                     № 18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6.12.2023 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6.12.2023 г. № 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5 и 2026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44 966 241 рубль 83 копейки» заменить словами «в сумме 45 154 613 рублей 51 копейка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«в сумме 47 711 654 рубля 24 копейки» заменить словами «в сумме 47 900 025 рублей 92 копейки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3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4 год в сумме 34 770 888 рублей 43 копейки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4 год в сумме 34 751 004 рубля 96 копеек»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 xml:space="preserve">1.4 </w:t>
      </w:r>
      <w:r>
        <w:rPr>
          <w:rFonts w:eastAsia="Times New Roman"/>
          <w:color w:val="000000"/>
          <w:sz w:val="24"/>
        </w:rPr>
        <w:t>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О.Н.Карачевц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4-12-19T10:08:00Z</cp:lastPrinted>
  <dcterms:modified xsi:type="dcterms:W3CDTF">2024-12-24T10:34:00Z</dcterms:modified>
  <cp:revision>39</cp:revision>
  <dc:subject/>
  <dc:title> </dc:title>
</cp:coreProperties>
</file>