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432" w:right="-104" w:hanging="432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 xml:space="preserve">РЕШЕНИЕ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 xml:space="preserve">«14» июня 2024 года                                   </w:t>
        <w:tab/>
        <w:t xml:space="preserve">                                                                     № 243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6.12.2023 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225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4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5 и 2026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6.12.2023 г. № 225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4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5 и 2026 годов»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40 836 117 рублей 28 копеек»;» заменить словами «в сумме 42 762 617 рублей 30 копеек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в пункте 2 части 1статьи 1 слова «в сумме 43 581 529 рублей 69 копеек»;» заменить словами «в сумме 45 508 029 рублей 71 копейка»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color w:val="000000"/>
          <w:sz w:val="24"/>
          <w:szCs w:val="20"/>
        </w:rPr>
        <w:t xml:space="preserve">1.3 </w:t>
      </w:r>
      <w:r>
        <w:rPr>
          <w:sz w:val="24"/>
          <w:szCs w:val="20"/>
        </w:rPr>
        <w:t>в части 6 статьи 3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4 год в сумме 31 767 263 рубля 90 копеек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4 год в сумме 32 567 263 рубля 90 копеек»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 xml:space="preserve">1.4 </w:t>
      </w:r>
      <w:r>
        <w:rPr>
          <w:sz w:val="24"/>
          <w:szCs w:val="20"/>
        </w:rPr>
        <w:t>в части 9 статьи 3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4 год в сумме 5 022 908 рублей 76 копеек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4 год в сумме 5 722 908 рублей 76 копеек»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2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4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6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8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9 приложение 10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10 приложение 12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11 приложение 14 к решению изложить в новой редакции согласно приложению 7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 </w:t>
      </w:r>
      <w:r>
        <w:rPr>
          <w:rFonts w:eastAsia="Times New Roman" w:cs="Times New Roman"/>
        </w:rPr>
        <w:t xml:space="preserve">городского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Л.А.Вилоч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5:35:00Z</dcterms:created>
  <dc:creator>uristsd</dc:creator>
  <dc:description/>
  <cp:keywords/>
  <dc:language>en-US</dc:language>
  <cp:lastModifiedBy>MolchanovaIS</cp:lastModifiedBy>
  <cp:lastPrinted>2024-06-07T11:16:00Z</cp:lastPrinted>
  <dcterms:modified xsi:type="dcterms:W3CDTF">2024-06-13T03:45:00Z</dcterms:modified>
  <cp:revision>24</cp:revision>
  <dc:subject/>
  <dc:title> </dc:title>
</cp:coreProperties>
</file>