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</w:rPr>
      </w:pPr>
      <w:r>
        <w:rPr>
          <w:rFonts w:eastAsia="Arial, sans-serif" w:cs="Arial, sans-serif" w:ascii="Arial, sans-serif" w:hAnsi="Arial, sans-serif"/>
          <w:sz w:val="24"/>
          <w:szCs w:val="24"/>
        </w:rPr>
        <w:t xml:space="preserve">  </w:t>
      </w:r>
    </w:p>
    <w:p>
      <w:pPr>
        <w:pStyle w:val="HEADER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Droid Sans Fallback;MS Mincho" w:cs="FreeSans;Arial Unicode MS"/>
          <w:b/>
          <w:b/>
          <w:color w:val="000000"/>
          <w:spacing w:val="-8"/>
          <w:kern w:val="2"/>
          <w:sz w:val="25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Ханты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Droid Sans Fallback;MS Mincho" w:cs="FreeSans;Arial Unicode MS"/>
          <w:b/>
          <w:b/>
          <w:color w:val="000000"/>
          <w:spacing w:val="-6"/>
          <w:kern w:val="2"/>
          <w:sz w:val="33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Arial Unicode MS"/>
          <w:kern w:val="2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</w:t>
      </w:r>
      <w:r>
        <w:rPr>
          <w:rFonts w:cs="Times New Roman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поселение</w:t>
      </w:r>
      <w:r>
        <w:rPr>
          <w:rFonts w:cs="Times New Roman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Cs w:val="24"/>
          <w:lang w:eastAsia="zh-CN" w:bidi="hi-IN"/>
        </w:rPr>
        <w:t>СОВЕТ</w:t>
      </w:r>
      <w:r>
        <w:rPr>
          <w:rFonts w:cs="Times New Roman" w:ascii="Times New Roman" w:hAnsi="Times New Roman"/>
          <w:kern w:val="2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kern w:val="2"/>
          <w:szCs w:val="24"/>
          <w:lang w:eastAsia="zh-CN" w:bidi="hi-IN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FreeSans;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Arial Unicode M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628256,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Ханты-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Мансийски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автономны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округ-Югра</w:t>
        <w:tab/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телефон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(факс):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4-60-45</w:t>
      </w:r>
    </w:p>
    <w:p>
      <w:pPr>
        <w:pStyle w:val="Normal"/>
        <w:widowControl w:val="false"/>
        <w:tabs>
          <w:tab w:val="clear" w:pos="720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Тюменско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области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4-63-26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Советского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района</w:t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                               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4-62-94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color w:val="000000"/>
          <w:spacing w:val="-15"/>
          <w:kern w:val="2"/>
          <w:sz w:val="16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п.г.т. </w:t>
      </w:r>
      <w:r>
        <w:rPr>
          <w:rFonts w:eastAsia="Droid Sans Fallback;MS Mincho" w:cs="FreeSans;Arial Unicode MS" w:ascii="Times New Roman" w:hAnsi="Times New Roman"/>
          <w:kern w:val="2"/>
          <w:sz w:val="18"/>
          <w:szCs w:val="24"/>
          <w:lang w:eastAsia="zh-CN" w:bidi="hi-IN"/>
        </w:rPr>
        <w:t>Коммунистический</w:t>
        <w:tab/>
        <w:tab/>
        <w:tab/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ул.</w:t>
      </w:r>
      <w:r>
        <w:rPr>
          <w:rFonts w:cs="Times New Roman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Северная,</w:t>
      </w:r>
      <w:r>
        <w:rPr>
          <w:rFonts w:cs="Times New Roman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FreeSans;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Arial Unicode M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17»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марта 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2020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№  40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Droid Sans Fallback;MS Mincho" w:cs="FreeSans;Arial Unicode M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Droid Sans Fallback;MS Mincho" w:cs="Times New Roman"/>
          <w:bCs/>
          <w:spacing w:val="-5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spacing w:val="-5"/>
          <w:kern w:val="2"/>
          <w:sz w:val="24"/>
          <w:szCs w:val="24"/>
          <w:lang w:eastAsia="zh-CN" w:bidi="hi-IN"/>
        </w:rPr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орядке назначения и проведения опроса граждан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городского поселения Коммунистический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31 Федерального закона от 06 октября 2003 года № 131-ФЗ «Об общих принципах организации местного самоуправления в Российской Федерации», Законом Ханты-Мансийского автономного округа - Югры от 27 апреля 2016 года № 37-оз «Об отдельных вопросах назначения и проведения опроса граждан в муниципальных образованиях Ханты-Мансийского автономного округа – Югры», Уставом городского поселения Коммунистический,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назначения и проведения опроса граждан на территории городского поселения Коммунистический согласно приложению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решение Совета депутатов городского поселения Коммунистический от 06 июня 2006 года № 18 «О порядке назначения и проведения опроса граждан в городском поселении Коммунистический»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Бюллетене «Вестник» и разместить на официальном сайте г.п. Коммунистиче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Настоящее решение вступает в силу после его официального опубликова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9.3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p>
      <w:pPr>
        <w:pStyle w:val="FORMATTEXT"/>
        <w:jc w:val="right"/>
        <w:rPr>
          <w:rFonts w:ascii="Times New Roman" w:hAnsi="Times New Roman" w:eastAsia="Droid Sans Fallback;MS Mincho" w:cs="Times New Roman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</w:r>
    </w:p>
    <w:p>
      <w:pPr>
        <w:pStyle w:val="FORMATTEX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 марта 2020 г. № 40 </w:t>
      </w:r>
    </w:p>
    <w:p>
      <w:pPr>
        <w:pStyle w:val="HEADER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ЯДОК НАЗНАЧЕНИЯ И ПРОВЕДЕНИЯ ОПРОСА ГРАЖДАН В ГОРОДСКОМ ПОСЕЛЕНИИ КОММУНИСТИЧЕСКИЙ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1. Общие положения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в соответствии с частью 4 статьи 31 Федерального закона от 06 октября 2003 года № 131-ФЗ «Об общих принципах организации местного самоуправления в Российской Федерации»  (далее - Федеральный закон), Законом Ханты-Мансийского автономного округа - Югры от 27 апреля 2016 года № 37-оз «Об отдельных вопросах назначения и проведения опроса граждан в муниципальных образованиях Ханты-Мансийского автономного округа – Югры», Уставом городского поселения Коммунистический, определяет порядок назначения и проведения опроса граждан в городском поселении Коммунистиче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2. Принципы проведения опроса граждан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просе имеют право участвовать жители городского поселения Коммунистический, обладающие избирательным право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 опроса обладает одним голосом и участвует в опросе непосредственно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опросе является свободным и добровольным.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3. Назначение опроса граждан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ос проводится по инициативе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вета депутатов городского поселения Коммунистический или главы городского поселения Коммунистический - по вопросам местного значения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ов государственной власти Ханты-Мансийского автономного округа - Югры - для учета мнения граждан при принятии решений об изменении целевого назначения земель городского поселения Коммунистический для объектов регионального и межрегионального значения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ициатор опроса, указанный в пункте 1 настоящей статьи (за исключением Совета депутатов городского поселения Коммунистический), обращается с письменным ходатайством о выдвижении инициативы о назначении опроса в Совет депутатов городского поселения Коммунистический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опроса, указанный в подпункте 1 пункта 1 настоящей статьи (за исключением главы городского поселения Коммунистический), оформляет соответствующее решение о выдвижении инициативы о назначении опрос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Ходатайства главы городского поселения Коммунистический, органов государственной власти Ханты-Мансийского автономного округа - Югры и решение Совета депутатов городского поселения Коммунистический о выдвижении инициативы о назначении опроса должны содержать формулировку вопроса (вопросов), предлагаемого (предлагаемых) при проведении опроса, и наименование территории, на которой предлагается проведение опрос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вопроса (вопросов), предлагаемого (предлагаемых) при проведении опроса, должна исключать его (их) множественное толкование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о назначении опроса принимается Советом депутатов городского поселения Коммунистический.  В нормативном правовом акте о назначении опроса устанавливаютс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и сроки проведения опроса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одика проведения опроса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опросного листа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минимальная численность жителей городского поселения Коммунистический, участвующих в опросе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ерритория проведения опрос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вет депутатов городского поселения Коммунистический принимает решение об отказе в назначении опроса в случаях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движения инициативы о проведении опроса ненадлежащими субъектам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сения вопроса, который не может быть предметом опрос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Жители городского поселения Коммунистический должны быть проинформированы о проведении опроса не менее чем за десять дней до дня его проведения через средства массовой информации.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4. Порядок проведения опроса граждан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ос проводится не позднее трех месяцев со дня принятия решения о назначении опроса Советом депутатов городского поселения Коммунистиче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ос проводится по месту жительства участников опроса в срок, определенный решением Совета поселения о назначении опрос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опроса осуществляется с соблюдением порядка, определенного Законом Ханты-Мансийского автономного округа - Югры от 27 апреля 2016 года № 37-оз «Об отдельных вопросах назначения и проведения опроса граждан в муниципальных образованиях Ханты-Мансийского автономного округа – Югры», Уставом городского поселения Коммунистический и настоящим Порядко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ос проводится путем заполнения опрашиваемым опросного лис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ос признается недействительным, если более 50 процентов опросных листов, заполненных участниками опроса, признаны недействительным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изнания опросных листов недействительными является несоблюдение установленной формы опросного лис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ос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депутатов городского поселения Коммунистический о назначении опрос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5. Финансирование мероприятий, связанных с подготовкой и проведением опроса граждан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 счет средств местного бюджета - при проведении опроса по инициативе совета поселения или главы городского поселения Коммунистический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счет средств бюджета Ханты-Мансийского автономного округа - Югры - при проведении опроса по инициативе органов государственной власти Ханты-Мансийского автономного округа - Юг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5:00Z</dcterms:created>
  <dc:creator>Пепелева ЕА</dc:creator>
  <dc:description/>
  <cp:keywords/>
  <dc:language>en-US</dc:language>
  <cp:lastModifiedBy>Пепелева ЕА</cp:lastModifiedBy>
  <cp:lastPrinted>2020-03-17T09:22:00Z</cp:lastPrinted>
  <dcterms:modified xsi:type="dcterms:W3CDTF">2020-03-17T04:22:00Z</dcterms:modified>
  <cp:revision>4</cp:revision>
  <dc:subject/>
  <dc:title>Об утверждении положения О порядке проведения опроса граждан на территории городского поселения Игрим</dc:title>
</cp:coreProperties>
</file>