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right="0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СВЕДЕНИЯ (АНКЕТА)</w:t>
      </w:r>
    </w:p>
    <w:p>
      <w:pPr>
        <w:pStyle w:val="Normal"/>
        <w:spacing w:lineRule="auto" w:line="276" w:before="0" w:after="0"/>
        <w:ind w:left="0" w:right="0" w:firstLine="709"/>
        <w:contextualSpacing/>
        <w:jc w:val="center"/>
        <w:rPr>
          <w:color w:val="000000"/>
        </w:rPr>
      </w:pPr>
      <w:r>
        <w:rPr>
          <w:color w:val="000000"/>
        </w:rPr>
        <w:t>о кандидате от общественного объединения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,</w:t>
      </w:r>
    </w:p>
    <w:p>
      <w:pPr>
        <w:pStyle w:val="Normal"/>
        <w:spacing w:lineRule="auto" w:line="276" w:before="0" w:after="0"/>
        <w:ind w:left="0" w:right="0" w:firstLine="709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аименование общественного объединения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 xml:space="preserve">выдвигаемого в состав </w:t>
      </w:r>
      <w:r>
        <w:rPr>
          <w:i w:val="false"/>
          <w:iCs w:val="false"/>
          <w:color w:val="000000"/>
          <w:sz w:val="28"/>
          <w:szCs w:val="28"/>
          <w:lang w:val="ru-RU"/>
        </w:rPr>
        <w:t>Общественного совета Советского района</w:t>
      </w:r>
    </w:p>
    <w:p>
      <w:pPr>
        <w:pStyle w:val="Normal"/>
        <w:spacing w:lineRule="auto" w:line="276" w:before="0" w:after="0"/>
        <w:ind w:left="0" w:right="0" w:firstLine="709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709"/>
        <w:contextualSpacing/>
        <w:jc w:val="center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tbl>
      <w:tblPr>
        <w:tblW w:w="959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54"/>
        <w:gridCol w:w="46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right="0"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 отчество кандидата в члены Общественного совета (если изменяли фамилию, имя или отчество, то указать, когда, где и по какой причине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right="0"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, месяц, год и место рожде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right="0"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(наименование учебного заведения, специальность, дата окончания, номер диплома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right="0"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и переподготовк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right="0"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ная степень, з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right="0"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месте работы (наименование организации, опыт работы, должность, телефон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результатах профессиональной деятельност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опыте работы в направлении деятельности некоммерческой организации и/или иной общественной деятельност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участии в проектах, программах, грантах и конкурсах (социально-значимых проектов и успешных гражданских практик «Премия «Признание», Всероссийский конкурс «Доброволец России», премия Губернатора автономного округа талантливой молодежи, Всероссийский конкурс «Лидеры России» и другие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наградах (почетные грамоты, благодарственные письма и другие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кие личностные ресурсы Вы готовы предложить в качестве члена Общественного совета (прогноз эффективности и полезности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членстве в политической партии/приостановлении полномочий в политической парти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right="0"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паспор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right="0"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шний адрес (полностью), мобильный телефон, адрес электронной почты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right="0"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ации (если имеются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76"/>
              <w:ind w:left="426" w:right="0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right="0"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тверждаю отсутствие ограничений на членство в Общественном совете*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Кандидат________________________________ /_______________________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ind w:left="0" w:right="0" w:firstLine="709"/>
        <w:contextualSpacing/>
        <w:rPr/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i/>
          <w:color w:val="000000"/>
          <w:sz w:val="24"/>
          <w:szCs w:val="24"/>
        </w:rPr>
        <w:t xml:space="preserve">(Ф.И.О.)            </w:t>
      </w:r>
      <w:r>
        <w:rPr>
          <w:color w:val="000000"/>
        </w:rPr>
        <w:t xml:space="preserve">                             </w:t>
      </w:r>
      <w:r>
        <w:rPr>
          <w:i/>
          <w:color w:val="000000"/>
          <w:sz w:val="24"/>
          <w:szCs w:val="24"/>
        </w:rPr>
        <w:t xml:space="preserve">(подпись)              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ind w:left="0" w:righ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</w:t>
      </w:r>
    </w:p>
    <w:p>
      <w:pPr>
        <w:pStyle w:val="Normal"/>
        <w:spacing w:lineRule="auto" w:line="276"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«_____» _____________ 20___г.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ind w:left="0" w:right="0"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ind w:left="0" w:right="0"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widowControl/>
        <w:bidi w:val="0"/>
        <w:spacing w:before="0" w:after="0"/>
        <w:ind w:left="0" w:right="0" w:firstLine="567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* пп. 1.6, 2.2 Положения об Общественном совете Советского райо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.1.6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eastAsia="ru-RU"/>
        </w:rPr>
        <w:t xml:space="preserve">В состав Общественного совета не могут входить лица, замещающие  государственные  должности  Российской  Федерации  и субъектов  Российской  Федерации,  должности государственной службы Российской Федерации и субъектов Российской  Федерации, и лица, замещающие муниципальные должности и должности муниципальной службы, а также другие лица, которые в соответствии с Федеральным законом от 4 апреля  2005 года № 32-ФЗ «Об Общественной палате Российской Федерации» не могут быть  членами Общественной палаты Российской Фед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eastAsia="ru-RU"/>
        </w:rPr>
        <w:t>2.2. Не допускаются к включению в состав Общественного совета члены следующих общественных объединений и иных некоммерческих организ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литические парти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коммерческие организации, которым в соответствии с Федеральным законом «О противодействии экстремисткой деятельности» вынесено предупреждение в письменной форме о недопустимости осуществления экстремисткой деятельности, - в течение одного года со дня вынесения предупреждения, если оно не было признано судом незакон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firstLine="540"/>
        <w:contextualSpacing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eastAsia="ru-RU"/>
        </w:rPr>
        <w:t xml:space="preserve">некоммерческие организации, деятельность которых приостановлена в соответствии с Федеральным законом «О противодействии экстремисткой деятельности», если решение о приостановлении не было признано судом незаконным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418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13:00Z</dcterms:created>
  <dc:creator>Башкеева Анна Алексеевна</dc:creator>
  <dc:description/>
  <dc:language>en-US</dc:language>
  <cp:lastModifiedBy/>
  <cp:lastPrinted>2020-01-09T14:09:00Z</cp:lastPrinted>
  <dcterms:modified xsi:type="dcterms:W3CDTF">2020-01-20T04:28:10Z</dcterms:modified>
  <cp:revision>13</cp:revision>
  <dc:subject/>
  <dc:title/>
</cp:coreProperties>
</file>