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 14</w:t>
      </w:r>
      <w:r>
        <w:rPr>
          <w:rFonts w:cs="Times New Roman" w:ascii="Times New Roman" w:hAnsi="Times New Roman"/>
          <w:b w:val="false"/>
          <w:sz w:val="24"/>
        </w:rPr>
        <w:t>»  мая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21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.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  105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1. Утвердить схему расположения земельного участка из земель населённых пунктов, общей площадью 225,0 кв.м., расположенного в кадастровом квартале 86:09:0701001, по адресу: Ханты – Мансийский автономный округ – Югра, Советский район, г. п. Коммунистический, улица Гагарина, в районе дома № 11, с видом разрешенного использования: Коммунальное обслуживание (код 3.1) (размещение пожарного водоема)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2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Глава городского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поселения Коммунистический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4:56:00Z</dcterms:created>
  <dc:creator>Смагина Е.В.</dc:creator>
  <dc:description/>
  <cp:keywords/>
  <dc:language>en-US</dc:language>
  <cp:lastModifiedBy>Clerk</cp:lastModifiedBy>
  <cp:lastPrinted>2021-05-17T10:02:00Z</cp:lastPrinted>
  <dcterms:modified xsi:type="dcterms:W3CDTF">2021-05-17T05:02:00Z</dcterms:modified>
  <cp:revision>4</cp:revision>
  <dc:subject/>
  <dc:title/>
</cp:coreProperties>
</file>