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</w:rPr>
        <w:t>«14</w:t>
      </w:r>
      <w:r>
        <w:rPr>
          <w:rFonts w:cs="Times New Roman" w:ascii="Times New Roman" w:hAnsi="Times New Roman"/>
          <w:sz w:val="24"/>
        </w:rPr>
        <w:t>»  июля  2017 г.                                                                                                     № 186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ind w:left="1418" w:hanging="0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 предоставлении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в собственность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едоставить Федосееву Валерию Александровичу в собственность земельный участок с кадастровым номером 86:09:0701001:588, общей площадью 966,0 кв.м., расположенный по адресу: Ханты – Мансийский автономный округ – Югра, Советский район, п. Коммунистический, ул. Медиков, 9/1 (далее Участок), вид разрешённого использования: под квартиру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подготовить с Федосеевым В.А. договор купли-продажи участка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3. Федосееву В.А. обеспечить государственную регистрацию права собственности на участок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м  настоящего постановления,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сполняющий обязанности  главы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городского поселения  Коммунистический                                                О.Н.Турыш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7-14T13:50:00Z</cp:lastPrinted>
  <dcterms:modified xsi:type="dcterms:W3CDTF">2017-07-14T07:51:00Z</dcterms:modified>
  <cp:revision>3</cp:revision>
  <dc:subject/>
  <dc:title/>
</cp:coreProperties>
</file>