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4065" w:right="0" w:firstLine="115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4</w:t>
      </w:r>
    </w:p>
    <w:p>
      <w:pPr>
        <w:pStyle w:val="Normal"/>
        <w:bidi w:val="0"/>
        <w:ind w:left="12053" w:right="0" w:firstLine="709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11344" w:right="0" w:firstLine="709"/>
        <w:rPr/>
      </w:pPr>
      <w:r>
        <w:rPr>
          <w:sz w:val="20"/>
          <w:szCs w:val="20"/>
        </w:rPr>
        <w:t xml:space="preserve">городского поселения Коммунистический </w:t>
      </w:r>
    </w:p>
    <w:p>
      <w:pPr>
        <w:pStyle w:val="Normal"/>
        <w:bidi w:val="0"/>
        <w:ind w:left="13471" w:right="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т  04.07.2017г.№ 174</w:t>
      </w:r>
    </w:p>
    <w:p>
      <w:pPr>
        <w:pStyle w:val="Normal"/>
        <w:bidi w:val="0"/>
        <w:ind w:left="0" w:right="0" w:hanging="0"/>
        <w:rPr/>
      </w:pPr>
      <w:r>
        <w:rPr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основание закупок товаров, работ и услуг для обеспечения государственных и муниципальных нуж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ри формировании и утверждении плана закупок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 xml:space="preserve">муниципального бюджетного учреждения «Культурно-спортивный комплекс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«Романтик»» г.п. Коммунистиче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60"/>
        <w:gridCol w:w="7559"/>
        <w:gridCol w:w="1931"/>
      </w:tblGrid>
      <w:tr>
        <w:trPr>
          <w:trHeight w:val="278" w:hRule="atLeast"/>
        </w:trPr>
        <w:tc>
          <w:tcPr>
            <w:tcW w:w="6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7559" w:type="dxa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измене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7</w:t>
            </w:r>
            <w:bookmarkStart w:id="0" w:name="_GoBack"/>
            <w:bookmarkEnd w:id="0"/>
          </w:p>
        </w:tc>
      </w:tr>
      <w:tr>
        <w:trPr>
          <w:trHeight w:val="277" w:hRule="atLeast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зменения плана закупок)</w:t>
            </w:r>
          </w:p>
        </w:tc>
        <w:tc>
          <w:tcPr>
            <w:tcW w:w="3360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  <w:t>измененный ( )</w:t>
            </w:r>
          </w:p>
        </w:tc>
        <w:tc>
          <w:tcPr>
            <w:tcW w:w="7559" w:type="dxa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9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103" w:type="dxa"/>
        </w:tblCellMar>
      </w:tblPr>
      <w:tblGrid>
        <w:gridCol w:w="485"/>
        <w:gridCol w:w="3407"/>
        <w:gridCol w:w="1928"/>
        <w:gridCol w:w="2822"/>
        <w:gridCol w:w="2199"/>
        <w:gridCol w:w="1810"/>
        <w:gridCol w:w="3320"/>
      </w:tblGrid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108086150100100010003513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Энергоснабжение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Муниципальная программа "Развитие культуры городского поселения Коммунистический на 2017-2019 годы"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“Развитие физической культуры и спорта на территории городского поселения Коммунистический на 2017-2019 годы”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rPr/>
            </w:pPr>
            <w:r>
              <w:rPr>
                <w:sz w:val="18"/>
                <w:szCs w:val="18"/>
              </w:rPr>
              <w:t>Финансовое обеспечение выполнения муниципального задания по культуре и спорту МБУ «КСК «Романтик»» г.п. Коммунистический на оказание муниципальных услуг населению г.п.Коммунистический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rPr/>
            </w:pPr>
            <w:r>
              <w:rPr>
                <w:sz w:val="18"/>
                <w:szCs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rPr/>
            </w:pPr>
            <w:r>
              <w:rPr>
                <w:sz w:val="18"/>
                <w:szCs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108086150100100020003600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Оказание услуг водоснабжения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Муниципальная программа "Развитие культуры городского поселения Коммунистический на 2017-2019 годы";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“Развитие физической культуры и спорта на территории городского поселения Коммунистический на 2017-2019 годы”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Финансовое обеспечение выполнения муниципального задания по культуре и спорту МБУ «КСК «Романтик»» г.п. Коммунистический на оказание муниципальных услуг населению г.п.Коммунистический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108086150100100030003530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Оказание коммунальных услуг(теплоснабжение)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Муниципальная программа "Развитие культуры городского поселения Коммунистический на 2017-2019 годы"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“Развитие физической культуры и спорта на территории городского поселения Коммунистический на 2017-2019 годы”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57" w:hanging="0"/>
              <w:rPr/>
            </w:pPr>
            <w:r>
              <w:rPr>
                <w:sz w:val="18"/>
                <w:szCs w:val="18"/>
              </w:rPr>
              <w:t>Финансовое обеспечение выполнения муниципального задания по культуре и спорту МБУ «КСК «Романтик»» г.п. Коммунистический на оказание муниципальных услуг населению г.п.Коммунистический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108086150100100040006110244</w:t>
            </w:r>
          </w:p>
          <w:p>
            <w:pPr>
              <w:pStyle w:val="Normal"/>
              <w:widowControl w:val="false"/>
              <w:bidi w:val="0"/>
              <w:ind w:left="57" w:right="57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18"/>
                <w:szCs w:val="18"/>
              </w:rPr>
              <w:t>Оказание услуг связи (внутризоновая, междугородняя связь)</w:t>
            </w:r>
          </w:p>
          <w:p>
            <w:pPr>
              <w:pStyle w:val="Normal"/>
              <w:widowControl w:val="false"/>
              <w:bidi w:val="0"/>
              <w:ind w:left="57" w:right="57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Муниципальная программа "Развитие культуры городского поселения Коммунистический на 2017-2019 годы";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Муниципальная программа “Развитие физической культуры и спорта на территории городского поселения Коммунистический на 2017-2019 годы”</w:t>
            </w:r>
          </w:p>
          <w:p>
            <w:pPr>
              <w:pStyle w:val="Normal"/>
              <w:widowControl w:val="false"/>
              <w:bidi w:val="0"/>
              <w:ind w:left="57" w:right="57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Финансовое обеспечение выполнения муниципального задания по культуре и спорту МБУ «КСК «Романтик»» г.п. Коммунистический на оказание муниципальных услуг населению г.п.Коммунистический 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ункт 1 части 1 статьи 93 Федерального Закона от 05 апреля 2013 года № 44-ФЗ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 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108086150100100000000000244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ую 100 тысяч рублей</w:t>
            </w:r>
          </w:p>
        </w:tc>
        <w:tc>
          <w:tcPr>
            <w:tcW w:w="28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Муниципальная программа "Развитие культуры городского поселения Коммунистический на 2017-2019 годы";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программа “Развитие физической культуры и спорта на территории городского поселения Коммунистический на 2017-2019 годы”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Финансовое обеспечение выполнения муниципального задания по культуре и спорту МБУ «КСК «Романтик»» г.п.Коммунистический на оказание муниципальных услуг населению г.п.Коммунистический;</w:t>
            </w:r>
          </w:p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Организация и проведение иных мероприятий (семинары, выставки, игровые программы, литературно-музыкальные композиции, конкурсы, гастроли, концерты, акции и др.)</w:t>
            </w:r>
          </w:p>
        </w:tc>
        <w:tc>
          <w:tcPr>
            <w:tcW w:w="18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="108" w:after="108"/>
      <w:jc w:val="center"/>
      <w:outlineLvl w:val="0"/>
    </w:pPr>
    <w:rPr>
      <w:rFonts w:ascii="Arial" w:hAnsi="Arial"/>
      <w:b/>
      <w:color w:val="26282F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Arial" w:hAnsi="Arial"/>
      <w:b/>
      <w:color w:val="26282F"/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Текст сноски Знак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9">
    <w:name w:val="Продолжение ссылки"/>
    <w:qFormat/>
    <w:rPr/>
  </w:style>
  <w:style w:type="character" w:styleId="Style20">
    <w:name w:val="Символ сноски"/>
    <w:qFormat/>
    <w:rPr/>
  </w:style>
  <w:style w:type="character" w:styleId="Style21">
    <w:name w:val="Привязка сноски"/>
    <w:qFormat/>
    <w:rPr>
      <w:vertAlign w:val="superscript"/>
    </w:rPr>
  </w:style>
  <w:style w:type="character" w:styleId="Style22">
    <w:name w:val="Привязка концевой сноски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4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Mangal"/>
    </w:rPr>
  </w:style>
  <w:style w:type="paragraph" w:styleId="Style25">
    <w:name w:val="Заглавие"/>
    <w:basedOn w:val="Normal"/>
    <w:qFormat/>
    <w:pPr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мментарий"/>
    <w:basedOn w:val="Normal"/>
    <w:qFormat/>
    <w:pPr/>
    <w:rPr>
      <w:rFonts w:ascii="Arial" w:hAnsi="Arial" w:cs="Arial"/>
      <w:color w:val="353842"/>
      <w:shd w:fill="F0F0F0" w:val="clear"/>
    </w:rPr>
  </w:style>
  <w:style w:type="paragraph" w:styleId="Style28">
    <w:name w:val="Сноска"/>
    <w:basedOn w:val="Normal"/>
    <w:qFormat/>
    <w:pPr/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1</Characters>
  <CharactersWithSpaces>5763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1:00Z</dcterms:created>
  <dc:creator>tanya mikhailova</dc:creator>
  <dc:description/>
  <dc:language>en-US</dc:language>
  <cp:lastModifiedBy/>
  <cp:lastPrinted>2017-07-04T14:23:00Z</cp:lastPrinted>
  <dcterms:modified xsi:type="dcterms:W3CDTF">2017-07-07T09:51:00Z</dcterms:modified>
  <cp:revision>2</cp:revision>
  <dc:subject/>
  <dc:title>     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Рудометова Т.И.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