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17» </w:t>
      </w:r>
      <w:r>
        <w:rPr>
          <w:b/>
          <w:bCs/>
          <w:sz w:val="24"/>
          <w:szCs w:val="24"/>
          <w:lang w:val="ru-RU"/>
        </w:rPr>
        <w:t>июня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91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         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30" w:right="24" w:hanging="0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30" w:right="24" w:hanging="0"/>
        <w:rPr/>
      </w:pPr>
      <w:r>
        <w:rPr/>
        <w:t>Об упорядочении адрес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решением Совета депутатов городского поселения Коммунистический от 15.03.2010 г.  № 86  "Об утверждении Генерального плана городского поселения Коммунистический", в целях упорядочения адресного хозяйства  п о с т а н о в л я ю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Присвои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5" w:leader="none"/>
        </w:tabs>
        <w:ind w:left="30" w:right="0" w:firstLine="708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земельному участку из земель населённых пунктов, общей площадью 765,0  находящемуся  по адресу: Ханты-Мансийский автономный округ – Югра, Совесткий район, п. Коммунистический, улица Лесорубов под строительство многофункционального (офисного) здания со встроенным  магазином на первом этаже, образовнного из земельных участков с  кадастровыми номерами 86:09:0701001:0253 и 86:09:0701001:1671 следующий адрес: пгт. Коммунистический, улица Лесорубов, 10 "а"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Опубликовать  настоящее постановление в Бюллетене "Вестник" и разместить на официальном сайте городского поселения Коммунистический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/>
        <w:t xml:space="preserve">   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2-27T15:36:00Z</cp:lastPrinted>
  <dcterms:modified xsi:type="dcterms:W3CDTF">2013-06-17T04:26:38Z</dcterms:modified>
  <cp:revision>98</cp:revision>
  <dc:subject/>
  <dc:title/>
</cp:coreProperties>
</file>