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</w:rPr>
        <w:t>04»  августа 2017 г.                                                                                                   № 198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ПОСТАНОВЛЕНИЕ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организации и проведении аукциона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раво заключения договора аренды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ородского поселения Коммунистический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Провести </w:t>
      </w:r>
      <w:r>
        <w:rPr>
          <w:rFonts w:cs="Times New Roman" w:ascii="Times New Roman" w:hAnsi="Times New Roman"/>
          <w:b w:val="false"/>
          <w:color w:val="000000"/>
          <w:sz w:val="24"/>
        </w:rPr>
        <w:t>04 сентября 2017</w:t>
      </w:r>
      <w:r>
        <w:rPr>
          <w:rFonts w:cs="Times New Roman" w:ascii="Times New Roman" w:hAnsi="Times New Roman"/>
          <w:b w:val="false"/>
          <w:sz w:val="24"/>
        </w:rPr>
        <w:t xml:space="preserve"> года аукцион по продаже права на заключение договора аренды земельного участка, под блокированную жилую застройку, открытый по составу участников и по форме подачи предложений: </w:t>
      </w:r>
    </w:p>
    <w:tbl>
      <w:tblPr>
        <w:tblW w:w="10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273"/>
        <w:gridCol w:w="2217"/>
        <w:gridCol w:w="1747"/>
        <w:gridCol w:w="1475"/>
        <w:gridCol w:w="1551"/>
      </w:tblGrid>
      <w:tr>
        <w:trPr>
          <w:trHeight w:val="27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Место расположения земельного участ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лощадь (кв.м.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дастровый номе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Целевое использование земельного участ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артовая цена предмета торгов, в 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 задатка (20 % от начальной цены), в руб.</w:t>
            </w:r>
          </w:p>
        </w:tc>
      </w:tr>
      <w:tr>
        <w:trPr>
          <w:trHeight w:val="29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. Коммунистическ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48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6:09:0701001:93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д блокированную  жилую  застройк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715,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43,04</w:t>
            </w:r>
          </w:p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2. Извещение о проведении аукциона на право заключения договора аренды земельного участка, под блокированную жилую застройку, на официальном сайте Российской Федерации torgi.</w:t>
      </w:r>
      <w:r>
        <w:rPr>
          <w:rFonts w:cs="Times New Roman" w:ascii="Times New Roman" w:hAnsi="Times New Roman"/>
          <w:b w:val="false"/>
          <w:sz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, опубликовать в Бюллетене «Вестник» и разместить на официальном сайте городского поселения Коммунистический.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3. Контроль за исполнением постановления оставляю за собой.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Исполняющий обязанности главы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ородского поселения  Коммунистический                                                                О.Н. Турыш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8-04T15:32:00Z</cp:lastPrinted>
  <dcterms:modified xsi:type="dcterms:W3CDTF">2017-08-04T09:32:00Z</dcterms:modified>
  <cp:revision>3</cp:revision>
  <dc:subject/>
  <dc:title/>
</cp:coreProperties>
</file>