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__» ноября 2024 года                                   </w:t>
        <w:tab/>
        <w:t xml:space="preserve">                                                                     № 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4 766 241 рубль 83 копейки»;» заменить словами «в сумме 44 966 241 рубль 83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7 511 654 рубля 24 копейки»;» заменить словами «в сумме 47 711 654 рубля 24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4 570 888 рублей 43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4 770 888 рублей 43 копейки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 xml:space="preserve">1.4 </w:t>
      </w:r>
      <w:r>
        <w:rPr>
          <w:rFonts w:eastAsia="Times New Roman"/>
          <w:color w:val="000000"/>
          <w:sz w:val="24"/>
        </w:rPr>
        <w:t>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11-25T13:10:00Z</cp:lastPrinted>
  <dcterms:modified xsi:type="dcterms:W3CDTF">2024-11-25T08:11:00Z</dcterms:modified>
  <cp:revision>33</cp:revision>
  <dc:subject/>
  <dc:title> </dc:title>
</cp:coreProperties>
</file>