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>Ханты-Мансийский автономный округ – Юг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>Советский 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  <w:t>городское поселение 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  <w:t>С О В Е Т   Д Е П У Т А Т О В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РЕШЕНИЕ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>«25»  декабря  2024 г.                                                                                                         № 28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ключевых  показателей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их целевых значений,  индикативных показателей 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 осуществлен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земельного контроля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территории  городского поселения Коммунистический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</w:t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дить ключевые показатели и их целевые значения, индикативные показатели при осуществлении муниципального земель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>городского  поселения  Коммунистический согласно приложени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ть утратившим силу решение Совета депутатов г.п. Коммунистический от 28.01.2022 года № 135 «Об утверждении ключевых  показателей и их целевых значений,  индикативных показателей при осуществлении муниципального земельного контроля на территории  городского поселения Коммунистический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публик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Коммунистический</w:t>
      </w:r>
    </w:p>
    <w:p>
      <w:pPr>
        <w:pStyle w:val="Normal"/>
        <w:shd w:fill="FFFFFF" w:val="clear"/>
        <w:spacing w:lineRule="auto" w:line="240" w:before="0" w:after="0"/>
        <w:ind w:left="5760" w:hanging="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25» декабря  2024   № 2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ЮЧЕВЫЕ ПОКАЗАТЕЛ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 их целевые значения, индикативные показатели пр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уществлении муниципального земельного контроля на территории городского поселения Коммунистический и их целевые зна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лючевые показатели муниципального земельного контроля на территории городского поселения Коммунистический и их целевые значения: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амовольно занятых земельных участков-0 %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осуществлении муниципального земельного контроля на территории городского поселения Коммунистический устанавливаются следующие индикативные показатели: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внеплановых контрольных мероприятий, проведенных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ее количество контрольных мероприятий с взаимодействием, проведенных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умма административных штрафов, наложенных по результатам контрольных мероприятий,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щее количество учтенных объектов контроля на конец отчетного периода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оличество учтенных контролируемых лиц на конец отчетного периода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Текст4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Знак Знак Знак Знак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cxspmiddle">
    <w:name w:val="msonormalcxspmiddl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38:00Z</dcterms:created>
  <dc:creator>Пахомов Алексей Викторович</dc:creator>
  <dc:description/>
  <dc:language>en-US</dc:language>
  <cp:lastModifiedBy>Пепелева ЕА</cp:lastModifiedBy>
  <cp:lastPrinted>2024-12-25T12:37:00Z</cp:lastPrinted>
  <dcterms:modified xsi:type="dcterms:W3CDTF">2024-12-25T07:38:00Z</dcterms:modified>
  <cp:revision>2</cp:revision>
  <dc:subject/>
  <dc:title/>
</cp:coreProperties>
</file>