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Cs/>
          <w:kern w:val="2"/>
          <w:sz w:val="24"/>
          <w:szCs w:val="24"/>
          <w:lang w:eastAsia="zh-CN"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  <w:t>Ханты-Мансийский автономный округ – Юг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  <w:t>Советский район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zh-CN" w:bidi="hi-IN"/>
        </w:rPr>
        <w:t>городское поселение Коммунистически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zh-CN" w:bidi="hi-IN"/>
        </w:rPr>
        <w:t>С О В Е Т   Д Е П У Т А Т О В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РЕШЕНИЕ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  <w:t>«25»  декабря  2024 г.                                                                                                       № 27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ключевых показателей и их целевых значений,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кативных показателей при осуществлении муниципального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я  на автомобильном транспорте, городском наземном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ком транспорте и в дорожном хозяйст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ритории  городского поселения Коммунистический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, </w:t>
      </w:r>
    </w:p>
    <w:p>
      <w:pPr>
        <w:pStyle w:val="Normal"/>
        <w:spacing w:lineRule="auto" w:line="240" w:before="0" w:after="0"/>
        <w:ind w:left="708" w:right="-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right="-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spacing w:lineRule="auto" w:line="240" w:before="0" w:after="0"/>
        <w:ind w:left="708" w:right="-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дить ключевые показатели и их целевые значения, индикативные показатели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поселения Коммунистический согласно приложени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знать утратившим силу решение Совета депутатов г.п. Коммунистический от 28.01.2022 года № 133 «Об утверждении ключевых показателей и их целевых значений, индикативных показателей при осуществлении муниципального контроля  на автомобильном транспорте, городском наземном электрическом транспорте и в дорожном хозяйстве на территории  городского поселения Коммунистический»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опублик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С.А. Фали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 w:bidi="hi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Коммунистический</w:t>
      </w:r>
    </w:p>
    <w:p>
      <w:pPr>
        <w:pStyle w:val="Normal"/>
        <w:shd w:fill="FFFFFF" w:val="clear"/>
        <w:spacing w:lineRule="auto" w:line="240" w:before="0" w:after="0"/>
        <w:ind w:left="5760" w:hanging="1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25» декабря  2024   № 2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ЮЧЕВЫЕ ПОКАЗА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8535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275"/>
        <w:gridCol w:w="1455"/>
        <w:gridCol w:w="1485"/>
        <w:gridCol w:w="1320"/>
      </w:tblGrid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ключевого показателя 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ые значения ключевого показателя, по годам (тыс. рублей) 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6 </w:t>
            </w:r>
          </w:p>
        </w:tc>
      </w:tr>
      <w:tr>
        <w:trPr/>
        <w:tc>
          <w:tcPr>
            <w:tcW w:w="8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области автомобильных дорог и дорожной деятельности, установленных в отношении автомобильных дорог местного значения 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риальный ущерб, причиненный автомобильным дорогам, в результате нарушений обязательных требований к эксплуатации объектов дорожного сервиса, размещенных в полосах отвода и придорожных полосах автомобильных дорог общего пользования и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ДИКАТИВНЫЕ ПОКАЗАТЕЛИ</w:t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внеплановых контрольных мероприятий, проведенных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ее количество контрольных мероприятий с взаимодействием, проведенных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е количество контрольных мероприятий без взаимодействия, проведенных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личество контрольных мероприятий с взаимодействием по каждому виду контрольных мероприятий, проведенных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личество контрольных мероприятий, по результатам которых выявлены нарушения обязательных требований,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личество контрольных мероприятий, по итогам которых возбуждены дела об административных правонарушениях,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умма административных штрафов, наложенных по результатам контрольных мероприятий,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оличество направленных в органы прокуратуры заявлений о согласовании проведения контрольных мероприятий,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бщее количество учтенных объектов контроля на конец отчетного периода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Количество учтенных контролируемых лиц на конец отчетного периода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Количество учтенных контролируемых лиц, в отношении которых проведены контрольные мероприятия,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">
    <w:name w:val="Текст4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Знак Знак Знак Знак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cxspmiddle">
    <w:name w:val="msonormalcxspmiddl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34:00Z</dcterms:created>
  <dc:creator>Пахомов Алексей Викторович</dc:creator>
  <dc:description/>
  <dc:language>en-US</dc:language>
  <cp:lastModifiedBy>Пепелева ЕА</cp:lastModifiedBy>
  <cp:lastPrinted>2024-12-25T12:34:00Z</cp:lastPrinted>
  <dcterms:modified xsi:type="dcterms:W3CDTF">2024-12-25T07:34:00Z</dcterms:modified>
  <cp:revision>2</cp:revision>
  <dc:subject/>
  <dc:title/>
</cp:coreProperties>
</file>