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нты-Мансийский автономный округ – Югра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ский район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ское поселение Коммунистический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О В Е Т   Д Е П У Т А Т О В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5»  декабря  2024 г.                                                                                                             № 22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риложение к решению Совета депутатов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п. Коммунистический от 18.04.2011 года № 163 «Об утверждении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б осуществлении поддержки социально ориентированных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ммерческих организаций на территории городского поселения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ический»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 законом от 30 сентября 2024 г. № 333-ФЗ «О внесении изменений в статью 31.1 Федерального закона «О некоммерческих организациях»»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</w:rPr>
        <w:t>руководствуясь Уставом городского поселения Коммунистический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городского поселения Коммунистический решил: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05"/>
        <w:jc w:val="both"/>
        <w:rPr/>
      </w:pPr>
      <w:r>
        <w:rPr>
          <w:rFonts w:cs="Times New Roman" w:ascii="Times New Roman" w:hAnsi="Times New Roman"/>
        </w:rPr>
        <w:t>1. Внести изменения в приложение к решению Совета депутатов г.п. Коммунистический от 18.04.2011 года № 163 «Об утверждении Положения об осуществлении поддержки социально ориентированных некоммерческих организаций на территории городского поселения Коммунистический», а именно: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ункте 1 статьи 2 подпункт 7 дополнить словами «, участие в профилактике безнадзорности и правонарушений несовершеннолетних»;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1 статьи 2 дополнить подпунктом 10) следующего содержания:</w:t>
      </w:r>
    </w:p>
    <w:p>
      <w:pPr>
        <w:pStyle w:val="Standard"/>
        <w:ind w:firstLine="505"/>
        <w:jc w:val="both"/>
        <w:rPr/>
      </w:pPr>
      <w:r>
        <w:rPr>
          <w:rFonts w:cs="Times New Roman" w:ascii="Times New Roman" w:hAnsi="Times New Roman"/>
        </w:rPr>
        <w:t>«10) благоустройство территории.»;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дпункт 3) пункта 3 статьи 2 изложить в новой редакции: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) осуществление закупок товаров, работ, услуг для обеспечения государственных и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;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одпункт 1) пункта 2 статьи 3 изложить в новой редакции: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осуществление закупок товаров, работ, услуг для обеспечения государственных и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решение в Бюллетене «Вестник»  и разместить на официальном сайте органов местного самоуправления  городского поселения Коммунистический.</w:t>
      </w:r>
    </w:p>
    <w:p>
      <w:pPr>
        <w:pStyle w:val="Standard"/>
        <w:numPr>
          <w:ilvl w:val="1"/>
          <w:numId w:val="2"/>
        </w:numPr>
        <w:ind w:left="0"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right="2589" w:firstLine="15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едседатель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Совета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депутатов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0</wp:posOffset>
                </wp:positionH>
                <wp:positionV relativeFrom="paragraph">
                  <wp:posOffset>29845</wp:posOffset>
                </wp:positionV>
                <wp:extent cx="310642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7pt;mso-wrap-distance-left:9.05pt;mso-wrap-distance-right:9.05pt;mso-wrap-distance-top:0pt;mso-wrap-distance-bottom:0pt;margin-top:2.35pt;mso-position-vertical-relative:text;margin-left:2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127"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textAlignment w:val="auto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kern w:val="2"/>
        </w:rPr>
        <w:t>городского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поселения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textAlignment w:val="auto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kern w:val="2"/>
        </w:rPr>
        <w:tab/>
        <w:tab/>
      </w:r>
    </w:p>
    <w:p>
      <w:pPr>
        <w:pStyle w:val="Normal"/>
        <w:ind w:right="17" w:firstLine="15"/>
        <w:textAlignment w:val="auto"/>
        <w:rPr/>
      </w:pPr>
      <w:r>
        <w:rPr>
          <w:rFonts w:cs="Times New Roman" w:ascii="Times New Roman" w:hAnsi="Times New Roman"/>
          <w:b/>
          <w:bCs/>
          <w:kern w:val="2"/>
        </w:rPr>
        <w:tab/>
        <w:tab/>
        <w:tab/>
        <w:tab/>
      </w:r>
      <w:r>
        <w:rPr>
          <w:rFonts w:eastAsia="Times New Roman" w:cs="Times New Roman" w:ascii="Times New Roman" w:hAnsi="Times New Roman"/>
          <w:kern w:val="2"/>
        </w:rPr>
        <w:t>С.А. Фалина</w:t>
      </w:r>
    </w:p>
    <w:sectPr>
      <w:type w:val="nextPage"/>
      <w:pgSz w:w="11906" w:h="16838"/>
      <w:pgMar w:left="1245" w:right="628" w:gutter="0" w:header="0" w:top="709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roid Sans Fallback;MS Mincho" w:cs="Mangal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6:00Z</dcterms:created>
  <dc:creator>uristsd</dc:creator>
  <dc:description/>
  <dc:language>en-US</dc:language>
  <cp:lastModifiedBy>Пепелева ЕА</cp:lastModifiedBy>
  <cp:lastPrinted>2024-12-18T11:23:00Z</cp:lastPrinted>
  <dcterms:modified xsi:type="dcterms:W3CDTF">2024-12-25T07:16:00Z</dcterms:modified>
  <cp:revision>2</cp:revision>
  <dc:subject/>
  <dc:title/>
</cp:coreProperties>
</file>