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автономный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поселение 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</w:rPr>
        <w:t>«__»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марта 2021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7.12.2019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0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1 и 2022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7.12.2019 г. № 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0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1 и 2022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приложение 7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приложение 9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3 приложение 11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13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ab/>
        <w:tab/>
        <w:t>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58:00Z</dcterms:created>
  <dc:creator>uristsd</dc:creator>
  <dc:description/>
  <cp:keywords/>
  <dc:language>en-US</dc:language>
  <cp:lastModifiedBy>MolchanovaIS</cp:lastModifiedBy>
  <cp:lastPrinted>2020-12-29T11:18:00Z</cp:lastPrinted>
  <dcterms:modified xsi:type="dcterms:W3CDTF">2021-03-19T03:17:00Z</dcterms:modified>
  <cp:revision>5</cp:revision>
  <dc:subject/>
  <dc:title> </dc:title>
</cp:coreProperties>
</file>