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/>
      </w:pPr>
      <w:r>
        <w:rPr>
          <w:rFonts w:eastAsia="Arial" w:cs="Times New Roman" w:ascii="Times New Roman" w:hAnsi="Times New Roman"/>
        </w:rPr>
        <w:t xml:space="preserve">Приложение к </w:t>
      </w:r>
      <w:r>
        <w:rPr>
          <w:rFonts w:cs="Times New Roman" w:ascii="Times New Roman" w:hAnsi="Times New Roman"/>
        </w:rPr>
        <w:t>постановлению</w:t>
      </w:r>
      <w:r>
        <w:rPr>
          <w:rFonts w:eastAsia="Arial" w:cs="Times New Roman" w:ascii="Times New Roman" w:hAnsi="Times New Roman"/>
        </w:rPr>
        <w:t xml:space="preserve"> А</w:t>
      </w:r>
      <w:r>
        <w:rPr>
          <w:rFonts w:cs="Times New Roman" w:ascii="Times New Roman" w:hAnsi="Times New Roman"/>
        </w:rPr>
        <w:t>дминистрации</w:t>
      </w:r>
      <w:r>
        <w:rPr>
          <w:rFonts w:eastAsia="Arial"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город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унистический</w:t>
      </w:r>
      <w:r>
        <w:rPr>
          <w:rFonts w:eastAsia="Arial"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</w:t>
      </w:r>
      <w:r>
        <w:rPr>
          <w:rFonts w:eastAsia="Arial" w:cs="Times New Roman" w:ascii="Times New Roman" w:hAnsi="Times New Roman"/>
        </w:rPr>
        <w:t xml:space="preserve">  «04» июня 2025г. № 10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тиводействия корруп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ском поселении Коммунистический на 2025-2028 годы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227"/>
        <w:gridCol w:w="2981"/>
        <w:gridCol w:w="3798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обращений граждан и организаций, всех форм собственности по фактам наличия коррупции и принятия мер по указанным обращениям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при главе г.п. Коммунистический с руководителями организаций всех форм собственности, индивидуальными предпринимателями по противодействию коррупции,  с рассмотрением вопросов о мерах по устранению условий, способствующих совершению коррупционных правонарушений, с которыми граждане встречаются наиболее часто (бытовая коррупция)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</w:t>
            </w:r>
          </w:p>
        </w:tc>
      </w:tr>
      <w:tr>
        <w:trPr>
          <w:trHeight w:val="279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городского поселения Коммунистический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 деятельности АГП Коммунистическ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 противодействия коррупции в городском поселении Коммунистический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об ограничениях, запретах и обязанностях муниципальных служащих, установленных Федеральным законом от 02.03.2007 № 25-ФЗ «О муниципальной службе в Российской Федерации» 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ЭО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с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районного межведомственного Совета по противодействию коррупци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засед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для формирования кадрового резерва на замещение вакантных должностей муниципальной службы, на которые кадровый резерв не сформирован, в соответствии с Положением о кадровом резерве для замещения вакантных должностей муниципальной службы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нормативных правовых актов органов местного самоуправления г.п. Коммунистический на предмет наличия в них коррупционных факторов, направление принятых НПА органов местного самоуправления г.п. Коммунистический в Управление государственной регистрации нормативных правовых актов Аппарата Губернатора ХМАО-Югры, в соответствии с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Законом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ХМАО-Югры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24.11.2008г.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138-ОЗ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«О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регистре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нормативных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правовых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актов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Ханты-Мансийского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автономного</w:t>
            </w: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" w:hAnsi="Times New Roman"/>
                <w:sz w:val="24"/>
                <w:szCs w:val="24"/>
              </w:rPr>
              <w:t>округа-Югры»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оектов нормативных правовых актов Администрации городского поселения Коммунистический и Совета депутатов городского поселения Коммунистический в Югорскую межрайонную прокуратуру для проведения правовой экспертизы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ониторинга соблюдения муниципальными служащими Администрации городского поселения Коммунистический  запрета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ноября  2025 год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ноября  2026 год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ноября  2027 год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 1 ноября  2028 года 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униципальными служащими и сотрудниками Администрации городского поселения Коммунистический Кодекса этики и служебного поведения муниципальных служащих администрации городского поселения Коммунистический.          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ицами, замещающими муниципальные должности, должности муниципальной службы, депутатами  представительного органа местного самоуправления, осуществляющими свои полномочия на непостоянной основе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сведений о расходах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за предыдущи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ского поселения Коммунистический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депутатов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е руководителем муниципального бюджетного учреждения «Культурно-спортивный комплекс «Романтик» г.п.Коммунистический» сведений о доходах, об имуществе и обязательствах имущественного характера, расходах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 за предыдущий год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СК «Романтик»»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щим вопросам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проведения проверки достоверности и полноты представленных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их супруги (супруга) и несовершеннолетних детей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июня  2025 года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июня  2026 года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июня  2027 года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июня  2028 года,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миссии по соблюдению требований к служебному поведению муниципальных служащих Администрации городского поселения Коммунистический и урегулированию конфликта интересов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городского поселения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униципальных служащих к участию в обсуждении и разработке нормативных правовых актов по вопросам противодействия коррупции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90"/>
              <w:jc w:val="both"/>
              <w:rPr/>
            </w:pPr>
            <w:r>
              <w:rPr/>
              <w:t>Активизация участия муниципальных служащих в работе по профилактике коррупционных и иных правонарушений, а также комиссии по соблюдению требований к служебному поведению муниципальных служащих Администрации городского поселения Коммунистический и урегулированию конфликта интересов, аттестационных комиссий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90"/>
              <w:rPr/>
            </w:pPr>
            <w:r>
              <w:rPr/>
              <w:t>Информирование муниципальных служащих о дате предстоящего заседания комиссии и планируемых к рассмотрению на нем вопросах, а также способах направления в комиссию информации по данным вопросам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заседаний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равового отдела, 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90"/>
              <w:jc w:val="both"/>
              <w:rPr/>
            </w:pPr>
            <w:r>
              <w:rPr/>
              <w:t>Стимулирование  муниципальных служащих к предоставлению информации об известных им случаях коррупционных правонарушений, нарушений требований к служебному поведению, ситуациях конфликта интересов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работу по профилактике коррупционных и иных правонарушений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90"/>
              <w:jc w:val="both"/>
              <w:rPr/>
            </w:pPr>
            <w:r>
              <w:rPr/>
              <w:t>Просвещение муниципальных служащих по антикорруцпионной тематике и методическое обеспечение профессиональной служебной деятельности муниципальных служащих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90"/>
              <w:jc w:val="both"/>
              <w:rPr/>
            </w:pPr>
            <w:r>
              <w:rPr/>
              <w:t>Разработка Памяток для муниципальных служащих Администрации городского поселения Коммунистический об ограничениях, запретах, требованиях к служебному поведению и предупреждению коррупционных правонарушений, связанных с прохождением муниципальной службы.</w:t>
            </w:r>
          </w:p>
          <w:p>
            <w:pPr>
              <w:pStyle w:val="Style19"/>
              <w:snapToGrid w:val="false"/>
              <w:spacing w:before="0" w:after="90"/>
              <w:jc w:val="both"/>
              <w:rPr/>
            </w:pPr>
            <w:r>
              <w:rPr/>
              <w:t>Размещение Памятки на официальном сайте и ознакомление муниципальных служащих под роспись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 2025 года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90"/>
              <w:jc w:val="both"/>
              <w:rPr/>
            </w:pPr>
            <w:r>
              <w:rPr>
                <w:color w:val="000000"/>
              </w:rPr>
              <w:t>Проведение тематических мероприятий по формированию у муниципальных служащих автономного округа негативного отношения к коррупции; обеспечение применения предусмотренных законодательством мер юридической ответственности в каждом случае несоблюдения ограничений и запретов, требований о предотвращении или урегулировании конфликта интересов, неисполнения обязанностей, установленных в целях противодействия коррупции и предание гласности каждого установленного в исполнительном органе автономного округа, органе местного самоуправления муниципального образования автономного округа факта коррупции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декабря 2025 года,</w:t>
            </w:r>
          </w:p>
          <w:p>
            <w:pPr>
              <w:pStyle w:val="Normal"/>
              <w:jc w:val="center"/>
              <w:rPr/>
            </w:pPr>
            <w:r>
              <w:rPr/>
              <w:t>до 30 декабря 2026 года,</w:t>
            </w:r>
          </w:p>
          <w:p>
            <w:pPr>
              <w:pStyle w:val="Normal"/>
              <w:jc w:val="center"/>
              <w:rPr/>
            </w:pPr>
            <w:r>
              <w:rPr/>
              <w:t>до 30 декабря 2027 года,</w:t>
            </w:r>
          </w:p>
          <w:p>
            <w:pPr>
              <w:pStyle w:val="Normal"/>
              <w:jc w:val="center"/>
              <w:rPr/>
            </w:pPr>
            <w:r>
              <w:rPr/>
              <w:t>до 30 декабря 202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90"/>
              <w:jc w:val="both"/>
              <w:rPr/>
            </w:pPr>
            <w:r>
              <w:rPr/>
              <w:t>Проведение вводных семинаров для граждан, впервые поступающих на муниципальную службу по вопросам противодействия коррупции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местах предоставления муниципальных услуг и в иных служебных помещениях, где на регулярной основе осуществляется взаимодействие с гражданами объявления (плакаты), указывающие на то, что:</w:t>
            </w:r>
          </w:p>
          <w:p>
            <w:pPr>
              <w:pStyle w:val="Normal"/>
              <w:jc w:val="both"/>
              <w:rPr/>
            </w:pPr>
            <w:r>
              <w:rPr/>
              <w:t>дача взятки должностному лицу наказывается лишением свободы;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 должностному лицу денег или имущества, а также выгод или услуг имущественного характера могут быть истолкованы как покушение на дачу взятки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му служащему запрещается принимать подарки в связи с исполнением служебных обязанностей вне зависимости от стоимости подарка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ня 2025 года,</w:t>
            </w:r>
          </w:p>
          <w:p>
            <w:pPr>
              <w:pStyle w:val="Normal"/>
              <w:jc w:val="center"/>
              <w:rPr/>
            </w:pPr>
            <w:r>
              <w:rPr/>
              <w:t>до 1 июня 2026 года,</w:t>
            </w:r>
          </w:p>
          <w:p>
            <w:pPr>
              <w:pStyle w:val="Normal"/>
              <w:jc w:val="center"/>
              <w:rPr/>
            </w:pPr>
            <w:r>
              <w:rPr/>
              <w:t>до 1 июня 2027 года,</w:t>
            </w:r>
          </w:p>
          <w:p>
            <w:pPr>
              <w:pStyle w:val="Normal"/>
              <w:jc w:val="center"/>
              <w:rPr/>
            </w:pPr>
            <w:r>
              <w:rPr/>
              <w:t>до 1 июня 202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1038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соблюдением и исполнением положений Административных регламентов предоставления муниципальных и государственных услуг, предусмотренных Градостроительным и Жилищным кодексами РФ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, муниципальный жилищный инспектор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жилищного контроля на территории городского поселения Коммунистический, проверка соблюдения Управляющими компаниями, ТСЖ и гражданами обязательных требований, установленных в отношении жилищного фон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жилищный инспектор, ведущий специалист по благоустройству</w:t>
            </w:r>
          </w:p>
        </w:tc>
      </w:tr>
      <w:tr>
        <w:trPr>
          <w:trHeight w:val="2263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бучающих семинаров по вопросам противодействия коррупции для представителей общественных советов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0 декабря  </w:t>
            </w:r>
            <w:r>
              <w:rPr>
                <w:color w:val="000000"/>
              </w:rPr>
              <w:t>2025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декабря  2026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декабря  2027 года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декабря 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Совета ветеранов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МО «Единство»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заимодействия с институтами гражданского общества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семинара-совещания с представителями общественного совета, по вопросам соблюдения требований о предотвращении и урегулировании конфликта интересов в муниципальном бюджетном учреждении «Культурно-спортивный комплекс «Романтик» г.п.Коммунистический»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ня 2025 года,</w:t>
            </w:r>
          </w:p>
          <w:p>
            <w:pPr>
              <w:pStyle w:val="Normal"/>
              <w:jc w:val="center"/>
              <w:rPr/>
            </w:pPr>
            <w:r>
              <w:rPr/>
              <w:t>до 1 июня 2026 года,</w:t>
            </w:r>
          </w:p>
          <w:p>
            <w:pPr>
              <w:pStyle w:val="Normal"/>
              <w:jc w:val="center"/>
              <w:rPr/>
            </w:pPr>
            <w:r>
              <w:rPr/>
              <w:t>до 1 июня 2027 года,</w:t>
            </w:r>
          </w:p>
          <w:p>
            <w:pPr>
              <w:pStyle w:val="Normal"/>
              <w:jc w:val="center"/>
              <w:rPr/>
            </w:pPr>
            <w:r>
              <w:rPr/>
              <w:t>до 1 июня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поселения Коммунистический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еализация в подведомственном учреждении мероприятий по предупреждению и противодействию коррупции:</w:t>
            </w:r>
          </w:p>
          <w:p>
            <w:pPr>
              <w:pStyle w:val="Normal"/>
              <w:jc w:val="both"/>
              <w:rPr/>
            </w:pPr>
            <w:r>
              <w:rPr/>
              <w:t>оценка деятельности по реализации антикоррупционного законодательства в подведомственном учреждении МБУ «КСК «Романтик» г.п.Коммунистический» мероприятий по предупреждению и противодействию коррупции.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 2025 года,</w:t>
            </w:r>
          </w:p>
          <w:p>
            <w:pPr>
              <w:pStyle w:val="Normal"/>
              <w:jc w:val="center"/>
              <w:rPr/>
            </w:pPr>
            <w:r>
              <w:rPr/>
              <w:t>до 1 октября 2026 года,</w:t>
            </w:r>
          </w:p>
          <w:p>
            <w:pPr>
              <w:pStyle w:val="Normal"/>
              <w:jc w:val="center"/>
              <w:rPr/>
            </w:pPr>
            <w:r>
              <w:rPr/>
              <w:t>до 1 октября 2027 года,</w:t>
            </w:r>
          </w:p>
          <w:p>
            <w:pPr>
              <w:pStyle w:val="Normal"/>
              <w:jc w:val="center"/>
              <w:rPr/>
            </w:pPr>
            <w:r>
              <w:rPr/>
              <w:t>до 1 октября 202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ниторинг участия лиц, замещающих муниципальные должности в управлении коммерческими и некоммерческими организациями</w:t>
            </w:r>
            <w:r>
              <w:rPr/>
              <w:t xml:space="preserve">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25 года,</w:t>
            </w:r>
          </w:p>
          <w:p>
            <w:pPr>
              <w:pStyle w:val="Normal"/>
              <w:jc w:val="center"/>
              <w:rPr/>
            </w:pPr>
            <w:r>
              <w:rPr/>
              <w:t>до 1 сентября 2026 года,</w:t>
            </w:r>
          </w:p>
          <w:p>
            <w:pPr>
              <w:pStyle w:val="Normal"/>
              <w:jc w:val="center"/>
              <w:rPr/>
            </w:pPr>
            <w:r>
              <w:rPr/>
              <w:t>до 1 сентября 2027 года,</w:t>
            </w:r>
          </w:p>
          <w:p>
            <w:pPr>
              <w:pStyle w:val="Normal"/>
              <w:jc w:val="center"/>
              <w:rPr/>
            </w:pPr>
            <w:r>
              <w:rPr/>
              <w:t>до 1 сентября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коррупционных рисков в</w:t>
            </w:r>
            <w:r>
              <w:rPr/>
              <w:t xml:space="preserve"> Администрации г.п. коммунистический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декабря  2025 года,</w:t>
            </w:r>
          </w:p>
          <w:p>
            <w:pPr>
              <w:pStyle w:val="Normal"/>
              <w:jc w:val="center"/>
              <w:rPr/>
            </w:pPr>
            <w:r>
              <w:rPr/>
              <w:t>до 1 декабря  2026 года,</w:t>
            </w:r>
          </w:p>
          <w:p>
            <w:pPr>
              <w:pStyle w:val="Normal"/>
              <w:jc w:val="center"/>
              <w:rPr/>
            </w:pPr>
            <w:r>
              <w:rPr/>
              <w:t>до 1 декабря  2027 года,</w:t>
            </w:r>
          </w:p>
          <w:p>
            <w:pPr>
              <w:pStyle w:val="Normal"/>
              <w:jc w:val="center"/>
              <w:rPr/>
            </w:pPr>
            <w:r>
              <w:rPr/>
              <w:t>до 1 декабря 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поселения Коммунистический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Организация взаимодействия в рамках принятия мер: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30.1.  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 повышению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 таких лиц к ответственности в случае их несоблюдения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декабря  </w:t>
            </w:r>
            <w:r>
              <w:rPr>
                <w:color w:val="000000"/>
              </w:rPr>
              <w:t>2025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декабря  2026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декабря  2027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декабря 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городского поселения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.2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 повышению эффективности кадровой работы в части, касающейся ведения личных дел лиц, замещающих муниципальные должности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 родственниках и свойственниках в целях выявления возможного конфликта интересов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декабря  </w:t>
            </w:r>
            <w:r>
              <w:rPr>
                <w:color w:val="000000"/>
              </w:rPr>
              <w:t>2025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декабря  2026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декабря  2027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декабря 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30.3.           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 обеспечению ежегодного повышения квалификации муниципальных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февраля 2026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февраля 2027 год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февраля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поселения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.4.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 обеспечению обучения муниципальных служащих, впервые поступивших на муниципальную службу для замещения должностей, включенных в Перечень должностей по образовательным программам в области противодействия коррупции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октября </w:t>
            </w:r>
            <w:r>
              <w:rPr>
                <w:color w:val="000000"/>
              </w:rPr>
              <w:t>2025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6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7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поселения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формирование нетерпимого отношения к коррупции: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размещение информации по антикоррупционной направленности  на общедоступных местах в Администрации и на официальном  сайте городского поселения Коммунистический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Бюллетене «Вестник» о проводимых  антикоррупционных мероприятиях в городском поселении Коммунистический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мероприятий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правового отдела,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ямые линии» с гражданами по вопросам антикоррупционного просвещения, актуальным вопросам местного значения с размещением предварительной информации на официальном сайте городского поселения Коммунистический о дате и времени проведения «прямых линий»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октября </w:t>
            </w:r>
            <w:r>
              <w:rPr>
                <w:color w:val="000000"/>
              </w:rPr>
              <w:t>2025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6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7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по общим вопросам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ист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иных сведений (в части профилактики коррупционных правонарушений)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по общим вопросам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, участие в мероприятиях по профессиональному развитию муниципальных служащих в том числе впервые  поступивших на муниципальную службу, а также лиц, замещающих должности, связанные с соблюдением антикоррупционных стандартов, по образовательным программам в области противодействия коррупции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октября </w:t>
            </w:r>
            <w:r>
              <w:rPr>
                <w:color w:val="000000"/>
              </w:rPr>
              <w:t>2025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6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7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октя</w:t>
            </w:r>
            <w:r>
              <w:rPr>
                <w:color w:val="000000"/>
              </w:rPr>
              <w:t>бря 2028 года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по общим вопросам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служащие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мероприятиях по профессиональному развитию, организация обучения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тиводействии коррупции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декабря </w:t>
            </w:r>
            <w:r>
              <w:rPr>
                <w:color w:val="000000"/>
              </w:rPr>
              <w:t>2025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дека</w:t>
            </w:r>
            <w:r>
              <w:rPr>
                <w:color w:val="000000"/>
              </w:rPr>
              <w:t>бря 2026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дека</w:t>
            </w:r>
            <w:r>
              <w:rPr>
                <w:color w:val="000000"/>
              </w:rPr>
              <w:t>бря 2027 год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о 1 </w:t>
            </w:r>
            <w:r>
              <w:rPr/>
              <w:t>дека</w:t>
            </w:r>
            <w:r>
              <w:rPr>
                <w:color w:val="000000"/>
              </w:rPr>
              <w:t xml:space="preserve">бря 2028 год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по общим вопросам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мероприятиях по профессиональному развитию, организация обучения по дополнительным профессиональным программам в области противодействия коррупции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о 20 </w:t>
            </w:r>
            <w:r>
              <w:rPr/>
              <w:t>дека</w:t>
            </w:r>
            <w:r>
              <w:rPr>
                <w:color w:val="000000"/>
              </w:rPr>
              <w:t>бря 2025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20 </w:t>
            </w:r>
            <w:r>
              <w:rPr/>
              <w:t>дека</w:t>
            </w:r>
            <w:r>
              <w:rPr>
                <w:color w:val="000000"/>
              </w:rPr>
              <w:t>бря 2026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20 </w:t>
            </w:r>
            <w:r>
              <w:rPr/>
              <w:t>дека</w:t>
            </w:r>
            <w:r>
              <w:rPr>
                <w:color w:val="000000"/>
              </w:rPr>
              <w:t>бря 2027 г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20 </w:t>
            </w:r>
            <w:r>
              <w:rPr/>
              <w:t>дека</w:t>
            </w:r>
            <w:r>
              <w:rPr>
                <w:color w:val="000000"/>
              </w:rPr>
              <w:t xml:space="preserve">бря 2028 года 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поселения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отдела,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специалист финансово-экономической работе, ведущий специалист 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формирование антикоррупционного поведения среди молодежи городского поселения Коммунистический с использованием современных технологий обучения и развития (дебаты, КВНы, тематические плакаты, видеоролики и т.д.)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роведения мероприятий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поселения Коммунистический, заместитель главы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 по общим вопросам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мероприятий в целях снижения коррупционных рисков при предоставлении муниципальных услуг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роведения мероприятий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е служащие, ответственные за предоставление муниципальных услуг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orient="landscape" w:w="16838" w:h="11906"/>
      <w:pgMar w:left="1440" w:right="850" w:gutter="0" w:header="0" w:top="58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 2" w:hAnsi="Wingdings 2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b/>
    </w:rPr>
  </w:style>
  <w:style w:type="paragraph" w:styleId="Heading">
    <w:name w:val="Heading"/>
    <w:basedOn w:val="Style16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7:00Z</dcterms:created>
  <dc:creator>ConsultantPlus</dc:creator>
  <dc:description/>
  <cp:keywords/>
  <dc:language>en-US</dc:language>
  <cp:lastModifiedBy>Приемная</cp:lastModifiedBy>
  <cp:lastPrinted>2025-06-04T15:29:00Z</cp:lastPrinted>
  <dcterms:modified xsi:type="dcterms:W3CDTF">2025-06-04T10:31:00Z</dcterms:modified>
  <cp:revision>4</cp:revision>
  <dc:subject/>
  <dc:title>Распоряжение Губернатора ХМАО - Югры от 29.01.2018 N 15-рг"Об утверждении Плана противодействия коррупции в Ханты-Мансийском автономном округе - Югре на 2018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