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83"/>
        <w:gridCol w:w="4657"/>
      </w:tblGrid>
      <w:tr>
        <w:trPr>
          <w:trHeight w:val="2157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Утверждено:</w:t>
            </w:r>
          </w:p>
          <w:p>
            <w:pPr>
              <w:pStyle w:val="Normal"/>
              <w:rPr/>
            </w:pPr>
            <w:r>
              <w:rPr/>
              <w:t>Глава городского поселения Коммунистический</w:t>
            </w:r>
          </w:p>
          <w:p>
            <w:pPr>
              <w:pStyle w:val="Normal"/>
              <w:rPr/>
            </w:pPr>
            <w:r>
              <w:rPr/>
              <w:t>______________ О.Н. Карачевцева</w:t>
            </w:r>
          </w:p>
          <w:p>
            <w:pPr>
              <w:pStyle w:val="Normal"/>
              <w:rPr/>
            </w:pPr>
            <w:r>
              <w:rPr/>
              <w:t>21  октября  2024 г.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о проведении открытого конкурса на право заключения договора управления многоквартирными домами на территории г.п. Коммунистическ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54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проведения открытого конкурса по отбору управляющих организаций для управления многоквартирными домами на территории городского поселения Коммунистичес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Жилищный кодекс РФ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постановление Правительства РФ от 6 февраля 2006 г. № 75</w:t>
            </w:r>
            <w:bookmarkStart w:id="0" w:name="i12834"/>
            <w:r>
              <w:rPr>
                <w:b/>
                <w:bCs/>
                <w:color w:val="000000"/>
              </w:rPr>
              <w:t xml:space="preserve"> </w:t>
            </w:r>
            <w:bookmarkEnd w:id="0"/>
            <w:r>
              <w:rPr/>
              <w:t>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распоряжение Администрации городского поселения Коммунистический от 21 октября 2024  г. № 69 «Об организации  и проведении  открытого конкурса по отбору управляющей организации для управления многоквартирными домами»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yle15"/>
                <w:b w:val="false"/>
                <w:color w:val="000000"/>
                <w:sz w:val="24"/>
                <w:szCs w:val="24"/>
              </w:rPr>
              <w:t>Организатор конкурс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поселения Коммунистический</w:t>
            </w:r>
          </w:p>
          <w:p>
            <w:pPr>
              <w:pStyle w:val="Normal"/>
              <w:rPr/>
            </w:pPr>
            <w:r>
              <w:rPr/>
              <w:t xml:space="preserve">Почтовый адрес: 628256, ХМАО-Югра, Советский район, п. Коммунистический, ул. Северная,    13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eastAsia="Calibri"/>
                  <w:bCs/>
                  <w:sz w:val="22"/>
                  <w:szCs w:val="22"/>
                  <w:lang w:val="en-US" w:eastAsia="en-US"/>
                </w:rPr>
                <w:t>adm</w:t>
              </w:r>
              <w:r>
                <w:rPr>
                  <w:rStyle w:val="InternetLink"/>
                  <w:rFonts w:eastAsia="Calibri"/>
                  <w:bCs/>
                  <w:sz w:val="22"/>
                  <w:szCs w:val="22"/>
                  <w:lang w:eastAsia="en-US"/>
                </w:rPr>
                <w:t>@</w:t>
              </w:r>
              <w:r>
                <w:rPr>
                  <w:rStyle w:val="InternetLink"/>
                  <w:rFonts w:eastAsia="Calibri"/>
                  <w:bCs/>
                  <w:sz w:val="22"/>
                  <w:szCs w:val="22"/>
                  <w:lang w:val="en-US" w:eastAsia="en-US"/>
                </w:rPr>
                <w:t>samza</w:t>
              </w:r>
              <w:r>
                <w:rPr>
                  <w:rStyle w:val="InternetLink"/>
                  <w:rFonts w:eastAsia="Calibri"/>
                  <w:bCs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2"/>
                  <w:szCs w:val="22"/>
                  <w:lang w:val="en-US" w:eastAsia="en-US"/>
                </w:rPr>
                <w:t>ru</w:t>
              </w:r>
            </w:hyperlink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;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нный адрес в сети Интернет: </w:t>
            </w:r>
            <w:r>
              <w:rPr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https</w:t>
            </w:r>
            <w:r>
              <w:rPr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://</w:t>
            </w:r>
            <w:r>
              <w:rPr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samza</w:t>
            </w:r>
            <w:r>
              <w:rPr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sovrnhmao</w:t>
            </w:r>
            <w:r>
              <w:rPr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.</w:t>
            </w:r>
            <w:r>
              <w:rPr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нтактное лицо</w:t>
            </w:r>
            <w:r>
              <w:rPr>
                <w:rFonts w:eastAsia="Calibri"/>
                <w:sz w:val="22"/>
                <w:szCs w:val="22"/>
                <w:lang w:eastAsia="en-US"/>
              </w:rPr>
              <w:t>: Пепелева Елена Александровна, тел. 8(346 75) 46-2-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рес официального сайта, на котором размещена конкурсная документация, срок, место и порядок предоставления конкурсной докумен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льный сайт Администрации городского поселения Коммунистический: </w:t>
            </w:r>
            <w:r>
              <w:rPr>
                <w:lang w:val="en-US"/>
              </w:rPr>
              <w:t>adm</w:t>
            </w:r>
            <w:r>
              <w:rPr/>
              <w:t>@</w:t>
            </w:r>
            <w:r>
              <w:rPr>
                <w:lang w:val="en-US"/>
              </w:rPr>
              <w:t>samza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, официальный сайт Российской Федерации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torg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both"/>
              <w:rPr/>
            </w:pPr>
            <w:r>
              <w:rPr/>
              <w:t>Конкурсная документация предоставляется по заявлению о предоставлении конкурсной документации заинтересованного лица, направленного в письменной форме в Администрацию городского поселения Коммунистический  (628256, ХМАО-Югра, Советский район, п. Коммунистический,                                   ул. Северная,    13, тел: 8 (34675) 46-2-94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</w:t>
            </w:r>
            <w:r>
              <w:rPr/>
              <w:t xml:space="preserve">в период со дня опубликования данного извещения на официальном сайте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torg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both"/>
              <w:rPr/>
            </w:pPr>
            <w:r>
              <w:rPr/>
              <w:t>Конкурсная документация предоставляется без взимания платы и в письменной форме. В течение 2 рабочих дней с даты поступления заявления организатор конкурса направляет копии конкурсной документации заинтересованному лиц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объекта конкурс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 к конкурсной документац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 и услуг по содержанию и ремонту объекта конкурса, выполняемых (оказываемых) по договору управления многоквартирным дом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 к конкурсной документ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платы за содержание и ремонт жилого помещения, рассчитанный организатором конкурса в зависимости от конструктивных и технических параметров многоквартирного дома, степени износа, этажности, наличия лифтов и другого механического, электрического, санитарно-технического и иного оборудования, материала стен и кровли, других параметров, а также от объема и количества работ и услу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2611 рублей 80 копейки в месяц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974024 рубля 80 копеек за 3 год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, порядок и срок подачи заявок на участие в конкурс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дачи заявок: Администрация городского поселения Коммунистический, кабинет № 4,  адрес: 628256, ХМАО-Югра, Советский район, п. Коммунистический, ул. Северная,    д. 13,    тел: 8 (34675) 4-62-9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рядок подачи заявок на участие в конкурсе и инструкция по заполнению заявки на участие в конкурсе содержатся в п. 3 Части </w:t>
            </w:r>
            <w:r>
              <w:rPr>
                <w:lang w:val="en-US"/>
              </w:rPr>
              <w:t>I</w:t>
            </w:r>
            <w:r>
              <w:rPr/>
              <w:t xml:space="preserve"> конкурсной документаци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 подачи заявок на участие в конкурс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 08 ч. 00 мин. 23 октября 2024 г. до 13 ч. 00 мин. 22  ноября  2024 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, дата и время вскрытия конвертов с заявками на участие в конкурс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крытие конвертов с заявками на участие в конкурсе производится конкурсной комиссией по адресу: 628256, ХМАО-Югра, Советский район, п. Коммунистический, ул. Северная,   13, кабинет № 4,    </w:t>
            </w:r>
            <w:r>
              <w:rPr>
                <w:b/>
              </w:rPr>
              <w:t>22  ноября  2024 г. в 13 часов 00 минут.</w:t>
            </w:r>
          </w:p>
        </w:tc>
      </w:tr>
      <w:tr>
        <w:trPr>
          <w:trHeight w:val="1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заявок будет осуществляться по адресу: 628256, ХМАО-Югра, Советский район, п. Коммунистический, ул. Северная, 13, кабинет № 4  </w:t>
            </w:r>
            <w:r>
              <w:rPr>
                <w:b/>
              </w:rPr>
              <w:t>22 ноября   2024 г.  13 часов 00 мину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роведения конкурс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ткрытого конкурса по отбору управляющих организаций для управления многоквартирными домами на территории г.п. Коммунистический состоится </w:t>
            </w:r>
            <w:r>
              <w:rPr>
                <w:b/>
              </w:rPr>
              <w:t xml:space="preserve"> 22 ноября 2024 года в 13 часов 30 минут</w:t>
            </w:r>
            <w:r>
              <w:rPr/>
              <w:t>, по адресу: 628256, ХМАО-Югра, Советский район, п. Коммунистический, ул. Северная, 13, кабинет № 4</w:t>
            </w:r>
          </w:p>
        </w:tc>
      </w:tr>
      <w:tr>
        <w:trPr>
          <w:trHeight w:val="7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обеспечения заявки на участие в конкурс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8701  (пятьсот девяносто восемь тысяч семьсот один) рубль 24 копейки, без НД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, время осмотра объектов конкурса, место встречи претендентов для осмотра объектов конкурса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отр проводится 28, 29, 30, 31 октября 2024 г.    с 10:00 до 13:00 часов местного времени по предварительной записи по тел.  8(34675) 46-3-56, контактное лицо: Крапивин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1620"/>
        </w:tabs>
        <w:ind w:left="162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4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amz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34:00Z</dcterms:created>
  <dc:creator>User</dc:creator>
  <dc:description/>
  <cp:keywords/>
  <dc:language>en-US</dc:language>
  <cp:lastModifiedBy>Пепелева ЕА</cp:lastModifiedBy>
  <cp:lastPrinted>2024-10-21T15:36:00Z</cp:lastPrinted>
  <dcterms:modified xsi:type="dcterms:W3CDTF">2024-10-22T04:07:00Z</dcterms:modified>
  <cp:revision>5</cp:revision>
  <dc:subject/>
  <dc:title>Утверждено:</dc:title>
</cp:coreProperties>
</file>