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b/>
          <w:bCs/>
        </w:rPr>
        <w:t xml:space="preserve">Приложение к перечню коммунальных услуг,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b/>
          <w:bCs/>
        </w:rPr>
        <w:t>предоставляемых управляющей организацией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  <w:t>Адреса многоквартирных домов, из септиков которых вывоз ЖБО осуществляется ежедневно специализированной автомашиной — объем 10 м3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3725"/>
        <w:gridCol w:w="2126"/>
        <w:gridCol w:w="283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лицы, переул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рейс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недели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ская, д. 16, 18 (2-х этажный до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, четверг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ская, д. 37  (2-х этажный до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Вторник (2 рейса)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бская 39  (2-х этажный до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Вторник(2 рейса)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Лесная 2,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4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(2 рейса), четверг(2 рейса)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Лесная, д. 9,11,1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Лесная, д. 12,1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7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Ленина, д. 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 рейса в месяц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ятница, через неделю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8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Тюменская, д. 2 (2-х этажный до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аз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, среда, суббот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9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Тюменская, д. 8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3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0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диков, д. 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 рейса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Вторник, суббота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1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атросова, д. 14 (2-х этажный до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 рейс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ира, д.1а, 4,7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9 рейсов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Ежедневно (понедельник – 2 раза, среда – 2 раза, суббота – 2 раза)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</w:t>
            </w:r>
          </w:p>
        </w:tc>
        <w:tc>
          <w:tcPr>
            <w:tcW w:w="3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Южная,1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 рейс в недел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вторник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  <w:t>Адреса многоквартирных домов, вывоз ЖБО в которых осуществляется по заявкам Потребителей, а  оплата за вывоз ЖБО производится ежемесячно согласно выставленному счёту:</w:t>
      </w:r>
    </w:p>
    <w:tbl>
      <w:tblPr>
        <w:tblW w:w="971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3"/>
        <w:gridCol w:w="4452"/>
        <w:gridCol w:w="2454"/>
      </w:tblGrid>
      <w:tr>
        <w:trPr/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рес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плата  в м3</w:t>
            </w:r>
          </w:p>
        </w:tc>
      </w:tr>
      <w:tr>
        <w:trPr/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  <w:tc>
          <w:tcPr>
            <w:tcW w:w="4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диков 12а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6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аблицы (моноширинный)"/>
    <w:basedOn w:val="Standard"/>
    <w:next w:val="Standard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49:00Z</dcterms:created>
  <dc:creator>Кассир</dc:creator>
  <dc:description/>
  <dc:language>en-US</dc:language>
  <cp:lastModifiedBy>Пепелева ЕА</cp:lastModifiedBy>
  <cp:lastPrinted>2024-10-22T09:48:00Z</cp:lastPrinted>
  <dcterms:modified xsi:type="dcterms:W3CDTF">2024-10-22T04:49:00Z</dcterms:modified>
  <cp:revision>2</cp:revision>
  <dc:subject/>
  <dc:title>ДОПОЛНИТЕЛЬНОЕ СОГЛАШЕНИЕ</dc:title>
</cp:coreProperties>
</file>