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7" w:firstLine="15"/>
        <w:rPr/>
      </w:pPr>
      <w:r>
        <w:rPr/>
      </w:r>
    </w:p>
    <w:p>
      <w:pPr>
        <w:pStyle w:val="Normal"/>
        <w:ind w:left="-17" w:firstLine="15"/>
        <w:jc w:val="center"/>
        <w:rPr/>
      </w:pPr>
      <w:r>
        <w:rPr/>
      </w:r>
    </w:p>
    <w:p>
      <w:pPr>
        <w:pStyle w:val="Normal"/>
        <w:ind w:firstLine="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Ханты-Мансийский автономный округ – Югра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Советский район</w:t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городское поселение Коммунистический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ab/>
        <w:tab/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bCs/>
          <w:sz w:val="48"/>
          <w:szCs w:val="48"/>
          <w:lang w:eastAsia="ru-RU"/>
        </w:rPr>
      </w:pPr>
      <w:r>
        <w:rPr>
          <w:b/>
          <w:bCs/>
          <w:sz w:val="48"/>
          <w:szCs w:val="48"/>
          <w:lang w:eastAsia="ru-RU"/>
        </w:rPr>
        <w:t>С О В Е Т   Д Е П У Т А Т О В</w:t>
      </w:r>
    </w:p>
    <w:p>
      <w:pPr>
        <w:pStyle w:val="Normal"/>
        <w:suppressAutoHyphens w:val="false"/>
        <w:spacing w:lineRule="atLeast" w:line="240"/>
        <w:ind w:right="-104" w:hanging="0"/>
        <w:jc w:val="both"/>
        <w:rPr>
          <w:rFonts w:ascii="Arial" w:hAnsi="Arial" w:cs="Arial"/>
          <w:b/>
          <w:b/>
          <w:bCs/>
          <w:sz w:val="36"/>
          <w:szCs w:val="36"/>
          <w:lang w:eastAsia="ru-RU"/>
        </w:rPr>
      </w:pPr>
      <w:r>
        <w:rPr>
          <w:rFonts w:cs="Arial" w:ascii="Arial" w:hAnsi="Arial"/>
          <w:b/>
          <w:bCs/>
          <w:sz w:val="36"/>
          <w:szCs w:val="36"/>
          <w:lang w:eastAsia="ru-RU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Calibri" w:cs="Arial" w:ascii="Arial" w:hAnsi="Arial"/>
                <w:b/>
                <w:bCs/>
                <w:sz w:val="36"/>
                <w:szCs w:val="36"/>
                <w:lang w:eastAsia="ru-RU"/>
              </w:rPr>
            </w:r>
          </w:p>
        </w:tc>
      </w:tr>
    </w:tbl>
    <w:p>
      <w:pPr>
        <w:pStyle w:val="Normal"/>
        <w:suppressAutoHyphens w:val="false"/>
        <w:ind w:right="-5" w:hanging="0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РЕШЕНИЕ(проект)</w:t>
      </w:r>
    </w:p>
    <w:p>
      <w:pPr>
        <w:pStyle w:val="Normal"/>
        <w:suppressAutoHyphens w:val="false"/>
        <w:ind w:right="-5" w:hanging="0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suppressAutoHyphens w:val="false"/>
        <w:ind w:right="-5" w:hanging="0"/>
        <w:rPr>
          <w:bCs/>
          <w:sz w:val="24"/>
          <w:szCs w:val="24"/>
          <w:lang w:eastAsia="ru-RU"/>
        </w:rPr>
      </w:pPr>
      <w:r>
        <w:rPr>
          <w:bCs/>
          <w:lang w:eastAsia="ru-RU"/>
        </w:rPr>
        <w:t>«___»  _____  ____ года                                                                                                             № ____</w:t>
      </w:r>
    </w:p>
    <w:p>
      <w:pPr>
        <w:pStyle w:val="Normal"/>
        <w:ind w:right="6400" w:hanging="0"/>
        <w:rPr>
          <w:bCs/>
          <w:sz w:val="24"/>
          <w:szCs w:val="24"/>
          <w:u w:val="single"/>
          <w:lang w:eastAsia="ru-RU"/>
        </w:rPr>
      </w:pPr>
      <w:r>
        <w:rPr>
          <w:bCs/>
          <w:sz w:val="24"/>
          <w:szCs w:val="24"/>
          <w:u w:val="single"/>
          <w:lang w:eastAsia="ru-RU"/>
        </w:rPr>
      </w:r>
    </w:p>
    <w:p>
      <w:pPr>
        <w:pStyle w:val="Normal"/>
        <w:suppressAutoHyphens w:val="false"/>
        <w:jc w:val="both"/>
        <w:rPr>
          <w:bCs/>
          <w:sz w:val="24"/>
          <w:szCs w:val="24"/>
          <w:u w:val="single"/>
          <w:lang w:eastAsia="en-US"/>
        </w:rPr>
      </w:pPr>
      <w:r>
        <w:rPr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б утверждении Порядка организации и проведения </w:t>
      </w:r>
    </w:p>
    <w:p>
      <w:pPr>
        <w:pStyle w:val="Normal"/>
        <w:suppressAutoHyphens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бщественных обсуждений в городском поселении Коммунистический</w:t>
      </w:r>
    </w:p>
    <w:p>
      <w:pPr>
        <w:pStyle w:val="Normal"/>
        <w:suppressAutoHyphens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false"/>
        <w:ind w:firstLine="42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Уставом городского поселении Коммунистический, в целях обеспечения участия жителей городского поселении Коммунистический в осуществлении местного самоуправления</w:t>
      </w:r>
    </w:p>
    <w:p>
      <w:pPr>
        <w:pStyle w:val="Normal"/>
        <w:suppressAutoHyphens w:val="false"/>
        <w:ind w:firstLine="42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jc w:val="center"/>
        <w:rPr/>
      </w:pPr>
      <w:r>
        <w:rPr>
          <w:sz w:val="24"/>
          <w:szCs w:val="24"/>
          <w:lang w:eastAsia="ru-RU"/>
        </w:rPr>
        <w:t xml:space="preserve">Совет депутатов городского поселения </w:t>
      </w:r>
      <w:r>
        <w:rPr>
          <w:bCs/>
          <w:sz w:val="24"/>
          <w:szCs w:val="24"/>
          <w:lang w:eastAsia="en-US"/>
        </w:rPr>
        <w:t>Коммунистический</w:t>
      </w:r>
      <w:r>
        <w:rPr>
          <w:sz w:val="24"/>
          <w:szCs w:val="24"/>
          <w:lang w:eastAsia="ru-RU"/>
        </w:rPr>
        <w:t xml:space="preserve"> решил:</w:t>
      </w:r>
    </w:p>
    <w:p>
      <w:pPr>
        <w:pStyle w:val="Normal"/>
        <w:suppressAutoHyphens w:val="false"/>
        <w:ind w:firstLine="42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suppressAutoHyphens w:val="false"/>
        <w:ind w:left="0" w:firstLine="42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твердить Порядок организации и проведения общественных обсуждений в городском поселении Коммунистический (приложение).</w:t>
      </w:r>
    </w:p>
    <w:p>
      <w:pPr>
        <w:pStyle w:val="Style16"/>
        <w:numPr>
          <w:ilvl w:val="0"/>
          <w:numId w:val="1"/>
        </w:numPr>
        <w:suppressAutoHyphens w:val="false"/>
        <w:ind w:left="0" w:firstLine="426"/>
        <w:jc w:val="both"/>
        <w:rPr/>
      </w:pPr>
      <w:r>
        <w:rPr>
          <w:sz w:val="24"/>
          <w:szCs w:val="24"/>
          <w:lang w:eastAsia="ru-RU"/>
        </w:rPr>
        <w:t>Признать утратившими силу Решения Совета депутатов городского поселения Коммунистический, а именно:</w:t>
      </w:r>
    </w:p>
    <w:p>
      <w:pPr>
        <w:pStyle w:val="Style16"/>
        <w:suppressAutoHyphens w:val="false"/>
        <w:ind w:left="0" w:firstLine="42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23.04.2018 г. №136 «Об утверждении Порядка организации и проведения общественных обсуждений в городском поселении Коммунистический»;</w:t>
      </w:r>
    </w:p>
    <w:p>
      <w:pPr>
        <w:pStyle w:val="Style16"/>
        <w:suppressAutoHyphens w:val="false"/>
        <w:ind w:left="0" w:firstLine="426"/>
        <w:jc w:val="both"/>
        <w:rPr/>
      </w:pPr>
      <w:r>
        <w:rPr>
          <w:sz w:val="24"/>
          <w:szCs w:val="24"/>
          <w:lang w:eastAsia="ru-RU"/>
        </w:rPr>
        <w:t>- от 28.11.2019 г. №21 «О внесении изменений в Решение Совета депутатов городского поселения Коммунистический от 23.04.2018г. №136 «Об утверждении Порядка организации и проведения общественных обсуждений в городском поселении Коммунистический»;</w:t>
      </w:r>
    </w:p>
    <w:p>
      <w:pPr>
        <w:pStyle w:val="Style16"/>
        <w:suppressAutoHyphens w:val="false"/>
        <w:ind w:left="0" w:firstLine="426"/>
        <w:jc w:val="both"/>
        <w:rPr/>
      </w:pPr>
      <w:r>
        <w:rPr>
          <w:sz w:val="24"/>
          <w:szCs w:val="24"/>
          <w:lang w:eastAsia="ru-RU"/>
        </w:rPr>
        <w:t>- от 29.12.2020г. №69 «О внесении изменений в Решение Совета депутатов городского поселения Коммунистический от 23.04.2018г. №136 «Об утверждении Порядка организации и проведения общественных обсуждений в городском поселении Коммунистический»;</w:t>
      </w:r>
    </w:p>
    <w:p>
      <w:pPr>
        <w:pStyle w:val="Style16"/>
        <w:suppressAutoHyphens w:val="false"/>
        <w:ind w:left="0" w:firstLine="426"/>
        <w:jc w:val="both"/>
        <w:rPr/>
      </w:pPr>
      <w:r>
        <w:rPr>
          <w:sz w:val="24"/>
          <w:szCs w:val="24"/>
          <w:lang w:eastAsia="ru-RU"/>
        </w:rPr>
        <w:t>- от 28.12.2021 № 125 «О внесении изменений в Решение Совета депутатов городского поселения Коммунистический от 23.04.2018г. №136 «Об утверждении Порядка организации и проведения общественных обсуждений в городском поселении Коммунистический»;</w:t>
      </w:r>
    </w:p>
    <w:p>
      <w:pPr>
        <w:pStyle w:val="Style16"/>
        <w:suppressAutoHyphens w:val="false"/>
        <w:ind w:left="0" w:firstLine="42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 от 15.06.2022 № 149 «О внесении изменений в Решение Совета депутатов городского поселения Коммунистический от 23.04.2018г. №136 «Об утверждении Порядка организации и проведения общественных обсуждений в городском поселении Коммунистический».</w:t>
      </w:r>
    </w:p>
    <w:p>
      <w:pPr>
        <w:pStyle w:val="Normal"/>
        <w:suppressAutoHyphens w:val="false"/>
        <w:ind w:firstLine="426"/>
        <w:jc w:val="both"/>
        <w:rPr/>
      </w:pPr>
      <w:r>
        <w:rPr>
          <w:sz w:val="24"/>
          <w:szCs w:val="24"/>
          <w:lang w:eastAsia="ru-RU"/>
        </w:rPr>
        <w:t xml:space="preserve">3. Опубликовать настоящее решение в бюллетене "Вестник" и разместить на официальном сайте органов местного самоуправления городского поселении Коммунистический </w:t>
      </w:r>
      <w:r>
        <w:rPr>
          <w:sz w:val="24"/>
          <w:szCs w:val="24"/>
          <w:lang w:eastAsia="en-US"/>
        </w:rPr>
        <w:t>в сети Интернет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ru-RU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645" w:leader="none"/>
        </w:tabs>
        <w:ind w:left="360" w:hanging="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b/>
          <w:b/>
          <w:bCs/>
          <w:kern w:val="2"/>
          <w:sz w:val="24"/>
          <w:szCs w:val="24"/>
          <w:lang w:eastAsia="ru-RU"/>
        </w:rPr>
      </w:pPr>
      <w:r>
        <w:rPr>
          <w:b/>
          <w:bCs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595" w:leader="none"/>
        </w:tabs>
        <w:jc w:val="both"/>
        <w:rPr/>
      </w:pPr>
      <w:r>
        <w:rPr>
          <w:kern w:val="2"/>
          <w:sz w:val="24"/>
          <w:szCs w:val="24"/>
        </w:rPr>
        <w:t>Председатель Совета депутатов</w:t>
        <w:tab/>
        <w:t xml:space="preserve">Глава городского поселения </w:t>
      </w:r>
    </w:p>
    <w:p>
      <w:pPr>
        <w:pStyle w:val="Normal"/>
        <w:tabs>
          <w:tab w:val="clear" w:pos="708"/>
          <w:tab w:val="left" w:pos="5595" w:leader="none"/>
        </w:tabs>
        <w:jc w:val="both"/>
        <w:rPr/>
      </w:pPr>
      <w:r>
        <w:rPr>
          <w:kern w:val="2"/>
          <w:sz w:val="24"/>
          <w:szCs w:val="24"/>
        </w:rPr>
        <w:t xml:space="preserve">городского поселения Коммунистический </w:t>
        <w:tab/>
        <w:t>Коммунистический</w:t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>_________________С.А.Фалина</w:t>
        <w:tab/>
        <w:t xml:space="preserve">                                  ________________Л.А.Вилочева </w:t>
        <w:tab/>
      </w:r>
    </w:p>
    <w:p>
      <w:pPr>
        <w:pStyle w:val="Normal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ложение </w:t>
      </w:r>
    </w:p>
    <w:p>
      <w:pPr>
        <w:pStyle w:val="Normal"/>
        <w:suppressAutoHyphens w:val="false"/>
        <w:ind w:firstLine="709"/>
        <w:jc w:val="right"/>
        <w:rPr/>
      </w:pPr>
      <w:r>
        <w:rPr>
          <w:sz w:val="24"/>
          <w:szCs w:val="24"/>
          <w:lang w:eastAsia="ru-RU"/>
        </w:rPr>
        <w:t xml:space="preserve">к решению Совета депутатов </w:t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.п. Коммунистический</w:t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    ноября 2022 года № ___</w:t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рядок организации и проведения общественных обсуждений в городском поселении Коммунистический</w:t>
      </w:r>
      <w:bookmarkStart w:id="0" w:name="P0010"/>
      <w:bookmarkEnd w:id="0"/>
    </w:p>
    <w:p>
      <w:pPr>
        <w:pStyle w:val="Normal"/>
        <w:suppressAutoHyphens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br/>
        <w:t>1. ОБЩИЕ ПОЛОЖЕНИЯ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1. Порядок организации и проведения общественных обсуждений в городском поселении Коммунистический (далее - Порядок) определяет в соответствии с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Градостроительным кодексом Российской Федерации</w:t>
        </w:r>
      </w:hyperlink>
      <w:r>
        <w:rPr>
          <w:sz w:val="24"/>
          <w:szCs w:val="24"/>
          <w:lang w:eastAsia="ru-RU"/>
        </w:rPr>
        <w:t>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порядок организации и проведения общественных обсуждений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организатора общественных обсуждений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срок проведения общественных обсуждений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) официальный сайт, на котором размещаются проект, подлежащий рассмотрению на общественных обсуждениях, и информационные материалы к нему (далее - официальный сайт)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) требования к информационным стендам, на которых размещаются оповещения о начале общественных обсуждений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) форму оповещения о начале общественных обсуждений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) порядок подготовки и форму протокола общественных обсуждений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) порядок подготовки и форму заключения о результатах общественных обсуждений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) порядок проведения экспозиции проекта, подлежащего рассмотрению на общественных обсуждениях, а также порядок консультирования посетителей экспозиции проекта, подлежащего рассмотрению на общественных обсуждениях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В Порядке понятия используются в значениях, определенных законодательством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Не урегулированные Порядком вопросы разрешаются в соответствии с законодательством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br/>
      </w:r>
      <w:bookmarkStart w:id="1" w:name="P001E"/>
      <w:bookmarkEnd w:id="1"/>
    </w:p>
    <w:p>
      <w:pPr>
        <w:pStyle w:val="Normal"/>
        <w:suppressAutoHyphens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ПОРЯДОК ОРГАНИЗАЦИИ И ПРОВЕДЕНИЯ ОБЩЕСТВЕННЫХ ОБСУЖДЕНИЙ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1. По проекту Генерального плана городского поселения Коммунистический, проекту Правил землепользования и застройки городского поселения Коммунистический, проекту Правил благоустройства территории городского поселения Коммунистический, проекту решения Совета депутатов городского поселения Коммунистический (далее-Совет депутатов), предусматривающего внесение изменений в один из указанных утвержденных документов, по проекту планировки территории, проекту межевания территории, проекту постановления Администрации городского поселения Коммунистический (далее - Администрация поселения), предусматривающего внесение изменений в один из указанных утвержденных документов, проекту постановления Администрации поселения о предоставлении разрешения на условно разрешенный вид использования земельного участка или объекта капитального строительства, проекту постановления Администрации посе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проводятся общественные обсуждения, за исключением случаев, предусмотренных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Градостроительным кодексом Российской Федерации</w:t>
        </w:r>
      </w:hyperlink>
      <w:r>
        <w:rPr>
          <w:sz w:val="24"/>
          <w:szCs w:val="24"/>
          <w:lang w:eastAsia="ru-RU"/>
        </w:rPr>
        <w:t xml:space="preserve"> и другими федеральными законами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Участниками общественных обсуждений по проекту Генерального плана городского поселения Коммунистический, проекту Правил землепользования и застройки городского поселения Коммунистический, проекту Правил благоустройства территорий, проекту решения Совета депутатов, предусматривающему внесение изменений в один из указанных утвержденных документов, проекту планировки территории, проекту межевания территории, проекту постановления Администрации поселения, предусматривающего внесение изменений в один из указанных утвержденных документов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Участниками общественных обсуждений по проекту постановления Администрации поселения о предоставлении разрешения на условно разрешенный вид использования земельного участка или объекта капитального строительства, проекту постановления Администрации посе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ы данные проекты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 данный проект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, а в случае,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 проектов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Процедура проведения общественных обсуждений состоит из следующих этапов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оповещение о начале общественных обсуждений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размещение проекта, подлежащего рассмотрению на общественных обсуждениях, и информационных материалов к нему на официальном сайте органов местного самоуправления городского поселения Коммунистический в информационно-телекоммуникационной сети "Интернет" и открытие экспозиции или экспозиций такого проекта. Проект Правил землепользования и застройки городского поселения Коммунистический, проект решения Совета депутатов, предусматривающий внесение изменений в Правила землепользования и застройки городского поселения Коммунистический подлежат также опубликованию в бюллетене "Вестник"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проведение экспозиции или экспозиций проекта, подлежащего рассмотрению на общественных обсуждениях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) подготовка и оформление протокола общественных обсуждений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) Подготовка, опубликование и размещение на официальном сайте органов местного самоуправления городского поселения Коммунистический в информационно-телекоммуникационной сети "Интернет" заключения о результатах общественных обсуждений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Оповещение о начале общественных обсуждений по форме согласно Приложению N 1 к Порядку, содержащее информацию, предусмотренную пунктом 1 раздела 7 Порядка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не позднее чем за семь календарных дней до дня размещения на официальном сайте проекта, подлежащего рассмотрению на общественных обсуждениях, подлежит опубликованию в бюллетене "Вестник" и размещению на официальном сайте органов местного самоуправления городского поселения Коммунистический в информационно-телекоммуникационной сети "Интернет". Оповещение может быть опубликовано также в иных средствах массовой информации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распространяется на информационных стендах, оборудованных около здания Администрации поселения, в местах массового скопления граждан и в иных местах, расположенных на территории, в отношении которой подготовлен соответствующий проект, и (или) в границах территориальных зон и (или) земельных участков, указанных в пункте 3 раздела 2 Порядка (далее - территория, в пределах которой проводятся общественные обсуждения), иными способами, обеспечивающими доступ участников общественных обсуждений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организатор общественных обсуждений направляет сообщения о проведении общественных обсуждений по проекту постановления Администрации поселения о предоставлении разрешения на условно разрешенный вид использования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7. В период размещения проекта, подлежащего рассмотрению на общественных обсуждениях, и информационных материалов к нему на официальном сайте и проведения экспозиции или экспозиций такого проекта участники общественных обсуждений, прошедшие в соответствии с частью 12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статьи 5.1 Градостроительного кодекса Российской Федерации</w:t>
        </w:r>
      </w:hyperlink>
      <w:r>
        <w:rPr>
          <w:sz w:val="24"/>
          <w:szCs w:val="24"/>
          <w:lang w:eastAsia="ru-RU"/>
        </w:rPr>
        <w:t xml:space="preserve"> идентификацию, вправе вносить предложения и замечания, касающиеся такого проекта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посредством официального сайта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в письменной форме или в форме электронного документа в адрес организатора общественных обсуждений или публичных слушаний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8. В соответствии с частью 12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статьи 5.1 Градостроительного кодекса Российской Федерации</w:t>
        </w:r>
      </w:hyperlink>
      <w:r>
        <w:rPr>
          <w:sz w:val="24"/>
          <w:szCs w:val="24"/>
          <w:lang w:eastAsia="ru-RU"/>
        </w:rPr>
        <w:t xml:space="preserve"> 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е требуется представление указанных в абзацах первом и втором настоящего пункта документов, подтверждающих сведения об участниках общественных обсуждений (фамилии, имени, отчества (при наличии), даты рождения, адреса места жительства (регистрации) - для физических лиц; наименования, основного государственного регистрационного номера, места нахождения и адреса - для юридических лиц), если данными лицами вносятся предложения и замечания, касающиеся проекта, подлежащего рассмотрению на общественных обсуждениях, посредством официального сайта (при условии, что эти сведения содержатся на официальном сайте). При этом для подтверждения сведений, указанных в абзаце первом и втором настоящего пункта, может использоваться единая система идентификации и аутентификации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 Предложения и замечания, внесенные в соответствии с пунктом 7 раздела 2 Порядка, подлежат регистрации, а также обязательному рассмотрению организатором общественных обсуждений, за исключением случая, предусмотренного пунктом 10 раздела 2 Порядка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0. Предложения и замечания, внесенные в соответствии с пунктом 7 раздела 2 Порядка, не рассматриваются в случае выявления факта представления участником общественных обсуждений недостоверных сведений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11. Обработка персональных данных участников общественных обсуждений осуществляется с учетом требований, установленных </w:t>
      </w:r>
      <w:hyperlink r:id="rId7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Федеральным законом "О персональных данных"</w:t>
        </w:r>
      </w:hyperlink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2. Организатором общественных обсуждений обеспечивается равный доступ к проекту, подлежащему рассмотрению на общественных обсуждениях, всех участников общественных обсуждений (в том числе путем предоставления при проведении общественных обсуждений доступа к официальному сайту в многофункциональных центрах предоставления государственных и муниципальных услуг и (или) помещениях Администрации поселения, подведомственных Администрации поселения организаций)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br/>
      </w:r>
      <w:bookmarkStart w:id="2" w:name="P003D"/>
      <w:bookmarkEnd w:id="2"/>
    </w:p>
    <w:p>
      <w:pPr>
        <w:pStyle w:val="Normal"/>
        <w:suppressAutoHyphens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ОРГАНИЗАТОР ОБЩЕСТВЕННЫХ ОБСУЖДЕНИЙ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Организатором общественных обсуждений по проектам правил землепользования и застройки, проектам, предусматривающим внесение изменений в указанный утвержденный документ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а капитального строительства является комиссия по подготовке проекта правил землепользования и застройки и иным вопросам градостроительной деятельности на территории городского поселения Коммунистический Администрации городского поселения Коммунистический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Организатором общественных обсуждений по проектам генеральных планов, по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является Администрация городского поселения Коммунистический.</w:t>
      </w:r>
    </w:p>
    <w:p>
      <w:pPr>
        <w:pStyle w:val="Normal"/>
        <w:tabs>
          <w:tab w:val="clear" w:pos="708"/>
          <w:tab w:val="left" w:pos="441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bookmarkStart w:id="3" w:name="P0042"/>
      <w:bookmarkEnd w:id="3"/>
    </w:p>
    <w:p>
      <w:pPr>
        <w:pStyle w:val="Normal"/>
        <w:suppressAutoHyphens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СРОК ПРОВЕДЕНИЯ ОБЩЕСТВЕННЫХ ОБСУЖДЕНИЙ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Срок проведения общественных обсуждений, за исключением общественных обсуждений, предусмотренных абзацем вторым настоящего пункта, исчисляется со дня опубликования оповещения о начале общественных обсуждений до дня опубликования заключения о результатах общественных обсуждений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рок проведения общественных обсуждений по проекту Правил землепользования и застройки городского поселения Коммунистический, по проекту решения Совета депутатов, предусматривающего внесение изменений в Правила землепользования и застройки городского поселения Коммунистический, исчисляется со дня опубликования указанных проектов до дня опубликования заключения о результатах общественных обсуждений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Срок проведения общественных обсуждений составляет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по проекту Генерального плана городского поселения Коммунистический, по проекту решения Совета депутатов, предусматривающего внесение изменений в Генеральный план городского поселения Коммунистический - два месяца, при этом период размещения проекта и информационных материалов к нему на официальном сайте и проведения экспозиции или экспозиций такого проекта не может быть менее сорока пяти календарных дней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по проекту Правил землепользования и застройки городского поселения Коммунистический, по проекту решения Совета депутатов, предусматривающего внесение изменений в Правила землепользования и застройки городского поселения Коммунистический, за исключением проекта решения Совета депутатов, предусмотренного подпунктом 3 настоящего пункта - два месяца со дня опубликования такого проекта, при этом период размещения проекта и информационных материалов к нему на официальном сайте и проведения экспозиции или экспозиций такого проекта не может быть менее сорока пяти календарных дней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по проекту решения Совета депутатов, предусматривающего внесение изменений в Правила землепользования и застройки городского поселения Коммунистический в части внесения изменений в градостроительный регламент,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- один месяц со дня опубликования такого проекта, при этом период размещения такого проекта и информационных материалов к нему на официальном сайте и проведения экспозиции или экспозиций такого проекта не может быть менее двадцати календарных дней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) по проекту Правил благоустройства территории городского поселения Коммунистический, по проекту решения Совета депутатов, предусматривающего внесение изменений в Правила благоустройства территории городского поселения Коммунистический - один месяц, при этом период размещения проекта и информационных материалов к нему на официальном сайте и проведения экспозиции или экспозиций такого проекта не может быть менее двадцати календарных дней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) по проекту планировки территории и проекту межевания - один месяц, при этом период размещения проекта на официальном сайте и информационных материалов к нему и проведения экспозиции или экспозиций такого проекта не может быть менее двадцати календарных дней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) по проекту постановления Администрации поселения о предоставлении разрешения на условно разрешенный вид использования земельного участка или объекта капитального строительства - один месяц, при этом период размещения проекта и информационных материалов к нему на официальном сайте и проведения экспозиции или экспозиций такого проекта не может быть менее двадцати календарных дней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) по проекту постановления Администрации посе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- один месяц, при этом период размещения проекта и информационных материалов к нему на официальном сайте и проведения экспозиции или экспозиций такого проекта не может быть менее двадцати календарных дней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br/>
      </w:r>
      <w:bookmarkStart w:id="4" w:name="P004F"/>
      <w:bookmarkEnd w:id="4"/>
    </w:p>
    <w:p>
      <w:pPr>
        <w:pStyle w:val="Normal"/>
        <w:suppressAutoHyphens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ОФИЦИАЛЬНЫЙ САЙТ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Официальным сайтом, на котором размещаются проект, подлежащий рассмотрению на общественных обсуждениях, и информационные материалы к нему, является официальный сайт органов местного самоуправления городского поселения Коммунистический в информационно-телекоммуникационной сети "Интернет" https://samza.sovrnhmao.ru/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Официальный сайт должен обеспечивать возможность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проверки участниками общественных обсуждений полноты и достоверности отражения на официальном сайте внесенных ими предложений и замечаний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представления информации о результатах общественных обсуждений, количестве участников общественных обсуждений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br/>
      </w:r>
      <w:bookmarkStart w:id="5" w:name="P0056"/>
      <w:bookmarkEnd w:id="5"/>
    </w:p>
    <w:p>
      <w:pPr>
        <w:pStyle w:val="Normal"/>
        <w:suppressAutoHyphens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ТРЕБОВАНИЯ К ИНФОРМАЦИОННЫМ СТЕНДАМ, НА КОТОРЫХ РАЗМЕЩАЮТСЯ ОПОВЕЩЕНИЯ О НАЧАЛЕ ОБЩЕСТВЕННЫХ ОБСУЖДЕНИЙ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Информационные стенды размещаются в местах, предусмотренных подпунктом 2 пункта 5 раздела 2 Порядка, и должны обеспечивать доступность для их просмотра участниками общественных обсуждений, а также защиту размещаемых на них оповещений от внешних воздействий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Тексты оповещений, размещаемых на информационных стендах, печатаются ярким, контрастным к основному фону шрифтом размером не менее 14 пунктов без исправлений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br/>
      </w:r>
      <w:bookmarkStart w:id="6" w:name="P005A"/>
      <w:bookmarkEnd w:id="6"/>
    </w:p>
    <w:p>
      <w:pPr>
        <w:pStyle w:val="Normal"/>
        <w:suppressAutoHyphens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ФОРМА ОПОВЕЩЕНИЯ О НАЧАЛЕ ОБЩЕСТВЕННЫХ ОБСУЖДЕНИЙ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Оповещение о начале общественных обсуждений, оформленное согласно Приложению N 1 к Порядку, содержит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информацию о проекте, подлежащем рассмотрению на общественных обсуждениях, и перечень информационных материалов к такому проекту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информацию о порядке и сроках проведения общественных обсуждений по проекту, подлежащему рассмотрению на общественных обсуждениях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информацию об официальном сайте, на котором будут размещены проект, подлежащий рассмотрению на общественных обсуждениях, и информационные материалы к нему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) информацию о месте, дате открытия экспозиции или экспозиций проекта, подлежащего рассмотрению на общественных обсуждениях, о сроках проведения экспозиции или экспозиций такого проекта, о днях и часах, в которые возможно посещение указанных экспозиции или экспозиций (в случае, если информационные стенды размещены в помещениях) 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) информацию о порядке, сроке и форме внесения участниками общественных обсуждений предложений и замечаний, касающихся проекта, подлежащего рассмотрению на общественных обсуждениях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br/>
      </w:r>
      <w:bookmarkStart w:id="7" w:name="P0062"/>
      <w:bookmarkEnd w:id="7"/>
    </w:p>
    <w:p>
      <w:pPr>
        <w:pStyle w:val="Normal"/>
        <w:suppressAutoHyphens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ПОРЯДОК ПОДГОТОВКИ И ФОРМА ПРОТОКОЛА ОБЩЕСТВЕННЫХ ОБСУЖДЕНИЙ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По окончании срока внесения участниками общественных обсуждений предложений и замечаний, касающихся проекта, подлежащего рассмотрению на общественных обсуждениях, организатор общественных обсуждений подготавливает и оформляет согласно Приложению N 3 к Порядку протокол общественных обсуждений, в котором указываются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дата оформления протокола общественных обсуждений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информация об организаторе общественных обсуждений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информация, содержащаяся в опубликованном оповещении о начале общественных обсуждений, дата и источник его опубликования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) информация о сроке, в течение которого принимались предложения и замечания участников общественных обсуждений, о территории, в пределах которой проводятся общественные обсуждения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) все предложения и замечания участников общественных обсуждений с разделением на предложения и замечания граждан, являющихся участниками общественных обсуждений и постоянно проживающих на территории, в пределах которой проводятся общественные обсуждения, и предложения и замечания иных участников общественных обсуждений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К протоколу общественных обсуждений прилагается перечень принявших участие в рассмотрении проекта участников общественных обсуждений, включающий в себя сведения об участниках общественных обсужде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Участник общественных обсуждений, который внес предложения и замечания, касающиеся проекта, рассмотренного на общественных обсуждениях, имеет право получить выписку из протокола общественных обсуждений, содержащую внесенные этим участником предложения и замечания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br/>
      </w:r>
      <w:bookmarkStart w:id="8" w:name="P006C"/>
      <w:bookmarkEnd w:id="8"/>
    </w:p>
    <w:p>
      <w:pPr>
        <w:pStyle w:val="Normal"/>
        <w:suppressAutoHyphens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 ПОРЯДОК ПОДГОТОВКИ И ФОРМА ЗАКЛЮЧЕНИЯ О РЕЗУЛЬТАТАХ ОБЩЕСТВЕННЫХ ОБСУЖДЕНИЙ</w:t>
      </w:r>
    </w:p>
    <w:p>
      <w:pPr>
        <w:pStyle w:val="Normal"/>
        <w:suppressAutoHyphens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На основании протокола общественных обсуждений организатор общественных обсуждений осуществляет подготовку заключения о результатах общественных обсуждений по форме согласно Приложению N 4 к Порядку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В заключении о результатах общественных обсуждений указываются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дата оформления заключения о результатах общественных обсуждений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наименование проекта, рассмотренного на общественных обсуждениях, сведения о количестве участников общественных обсуждений, которые приняли участие в общественных обсуждениях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реквизиты протокола общественных обсуждений, на основании которого подготовлено заключение о результатах общественных обсуждений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) содержание внесенных предложений и замечаний участников общественных обсуждений с разделением на предложения и замечания граждан, являющихся участниками общественных обсуждений и постоянно проживающих на территории, в пределах которой проводятся общественные обсуждения, и предложения и замечания иных участников общественных обсуждений. В случае внесения несколькими участниками общественных обсуждений одинаковых предложений и замечаний допускается обобщение таких предложений и замечаний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) аргументированные рекомендации организатора общественных обсуждений о целесообразности или нецелесообразности учета внесенных участниками общественных обсуждений предложений и замечаний и выводы по результатам общественных обсуждений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Заключение о результатах общественных обсуждений подлежит опубликованию в бюллетене "Вестник" и размещается на официальном сайте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br/>
      </w:r>
      <w:bookmarkStart w:id="9" w:name="P0076"/>
      <w:bookmarkEnd w:id="9"/>
    </w:p>
    <w:p>
      <w:pPr>
        <w:pStyle w:val="Normal"/>
        <w:suppressAutoHyphens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0. ПОРЯДОК ПРОВЕДЕНИЯ ЭКСПОЗИЦИИ ПРОЕКТА, ПОДЛЕЖАЩЕГО РАССМОТРЕНИЮ НА ОБЩЕСТВЕННЫХ ОБСУЖДЕНИЯХ, ПОРЯДОК КОНСУЛЬТИРОВАНИЯ ПОСЕТИТЕЛЕЙ ЭКСПОЗИЦИИ ПРОЕКТА, ПОДЛЕЖАЩЕГО РАССМОТРЕНИЮ НА ОБЩЕСТВЕННЫХ ОБСУЖДЕНИЯХ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В день размещения проекта, подлежащего рассмотрению на общественных обсуждениях, и информационных материалов к нему на официальном сайте организатор общественных обсуждений открывает экспозицию или экспозиции такого проекта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Экспозиция организуется путем размещения демонстрационных материалов на стендах в здании Администрации городского поселения Коммунистический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емонстрационные материалы, подготовленные разработчиком проекта, представляют собой текст проекта, обоснование проекта, информационные материалы к проекту, сравнительные таблицы и иные материалы, наглядно отображающие содержание проекта, подлежащего рассмотрению на общественных обсуждениях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есто, дата открытия экспозиции или экспозиций проекта, подлежащего рассмотрению на общественных обсуждениях, сроки проведения экспозиции или экспозиций такого проекта, а также дни и часы, в которые возможно посещение указанных экспозиции или экспозиций, указываются в соответствии с подпунктом 4 пункта 1 раздела 7 Порядка в оповещении о начале общественных обсуждений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Экспозиция или экспозиции проекта, подлежащего рассмотрению на общественных обсуждениях, проводятся в течение всего периода размещения такого проекта на официальном сайте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В ходе работы экспозиции организатором общественных обсуждений организуются консультирование посетителей экспозиции, распространение информационных материалов о проекте, подлежащем рассмотрению на общественных обсуждениях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Консультирование посетителей экспозиции осуществляется представителями организатора общественных обсуждений и (или) разработчика проекта, подлежащего рассмотрению на общественных обсуждениях, путем телефонной и (или) электронной связи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На информационных стендах, указанных в разделе 6 Порядка, размещается информация с указанием номера телефона, по которому осуществляется консультирование, дней и часов, в которые осуществляется консультирование по телефону, а также адреса электронной почты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Ответ на вопрос посетителя экспозиции дается в вежливой (корректной) форме по существу вопроса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вет на вопрос, заданный по телефону, должен начинаться с информации о наименовании организации, в которую обратился гражданин, фамилии, имени, отчества и должности сотрудника, принявшего телефонный звонок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вет на вопрос, направленный на электронную почту, дается в течение одного рабочего дня, следующего за днем поступления вопроса.</w:t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br/>
      </w:r>
      <w:bookmarkStart w:id="10" w:name="P0084"/>
      <w:bookmarkEnd w:id="10"/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N 1</w:t>
        <w:br/>
        <w:t>к Порядку организации и</w:t>
        <w:br/>
        <w:t>проведения общественных обсуждений</w:t>
        <w:br/>
        <w:t>в городском поселении Коммунистический,</w:t>
        <w:br/>
        <w:t>утвержденному решением</w:t>
        <w:br/>
        <w:t>Совета депутатов городского</w:t>
        <w:br/>
        <w:t>поселения Коммунистический</w:t>
        <w:br/>
        <w:t>от "      "ноября 2022 г. №</w:t>
      </w:r>
    </w:p>
    <w:p>
      <w:pPr>
        <w:pStyle w:val="Normal"/>
        <w:suppressAutoHyphens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повещение о начале общественных обсуждений по проекту </w:t>
      </w:r>
    </w:p>
    <w:p>
      <w:pPr>
        <w:pStyle w:val="Normal"/>
        <w:suppressAutoHyphens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(наименование проекта, подлежащего рассмотрению на общественных обсуждениях)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 "_____" ____________________ года до "_____"__________ года организатором общественных слушаний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наименование организатора общественных обсуждений, адрес его местонахождения),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одятся общественные обсуждения по проекту ____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(наименование проекта, подлежащего рассмотрению на общественных обсуждениях)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еречень информационных материалов к вышеуказанному проекту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____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____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____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ект, подлежащий рассмотрению на общественных обсуждениях, и информационные материалы к нему согласно вышеуказанному перечню будут размещены с "_____" ________________________ года до "_____" ________________________года на официальном сайте органов местного самоуправления городского поселения Коммунистический https://samza.sovrnhmao.ru/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кспозиция или экспозиции проекта, подлежащего рассмотрению на общественных обсуждениях, будут открыты с "____" ______________________ года до "____" _______________________года в ___________________________________________________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(место проведения экспозиции с указанием адреса местонахождения)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сещение указанной экспозиции или экспозиций проекта, подлежащего рассмотрению на общественных обсуждениях, возможно в следующие дни и часы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частники общественных обсуждений вправе вносить предложения и замечания, касающиеся проекта, подлежащего рассмотрению на общественных обсуждениях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посредством официального сайта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в письменной форме в адрес организатора общественных обсуждений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Для внесения предложений и замечаний, касающихся проекта, подлежащего рассмотрению на общественных обсуждениях, в соответствии с частью 12 </w:t>
      </w:r>
      <w:hyperlink r:id="rId8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статьи 5.1 Градостроительного кодекса Российской Федерации</w:t>
        </w:r>
      </w:hyperlink>
      <w:r>
        <w:rPr>
          <w:sz w:val="24"/>
          <w:szCs w:val="24"/>
          <w:lang w:eastAsia="ru-RU"/>
        </w:rPr>
        <w:t xml:space="preserve"> 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е требуется представление вышеуказанных документов, подтверждающих сведения об участниках общественных обсуждений (фамилии, имени, отчества (при наличии), даты рождения, адреса места жительства (регистрации) - для физических лиц; наименования, основного государственного регистрационного номера, места нахождения и адреса - для юридических лиц), если данными лицами вносятся предложения и замечания, касающиеся проекта, подлежащего рассмотрению на общественных обсуждениях, посредством официального сайта (при условии, что эти сведения содержатся на официальном сайте). При этом для подтверждения сведений может использоваться единая система идентификации и аутентификации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е выявления факта представления участником общественных обсуждений недостоверных сведений его предложения и замечания не рассматриваются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Обработка персональных данных участников общественных обсуждений осуществляется с учетом требований, установленных </w:t>
      </w:r>
      <w:hyperlink r:id="rId9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Федеральным законом "О персональных данных"</w:t>
        </w:r>
      </w:hyperlink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седатель комиссии _________________________ __________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(фамилия, инициалы) (подпись)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br/>
      </w:r>
      <w:bookmarkStart w:id="11" w:name="P00A2"/>
      <w:bookmarkEnd w:id="11"/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N 2</w:t>
        <w:br/>
        <w:t>к Порядку организации и</w:t>
        <w:br/>
        <w:t>проведения общественных обсуждений</w:t>
        <w:br/>
        <w:t>в городском поселении Коммунистический,</w:t>
        <w:br/>
        <w:t>утвержденному Решением Совета депутатов</w:t>
        <w:br/>
        <w:t>городского поселения Коммунистический</w:t>
        <w:br/>
        <w:t>от "     "ноября 2022 г. №</w:t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УРНАЛ РЕГИСТРАЦИИ УЧАСТНИКОВ ОБЩЕСТВЕННЫХ ОБСУЖДЕНИЙ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8"/>
        <w:gridCol w:w="2261"/>
        <w:gridCol w:w="2763"/>
        <w:gridCol w:w="2210"/>
        <w:gridCol w:w="1673"/>
      </w:tblGrid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амилия, имя, отчество (при наличии) / для физических лиц 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/ для юридических лиц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ата рождения / для физических лиц 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сновной государственный регистрационный номер / для юридических лиц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рес места жительства (регистрации) / для физических лиц 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сто нахождения и адрес / для юридических лиц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едложения и замечания 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br/>
      </w:r>
      <w:bookmarkStart w:id="12" w:name="P00A7"/>
      <w:bookmarkEnd w:id="12"/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N 3</w:t>
        <w:br/>
        <w:t>к Порядку организации и</w:t>
        <w:br/>
        <w:t>проведения общественных обсуждений</w:t>
        <w:br/>
        <w:t>в городском поселении Коммунистический,</w:t>
        <w:br/>
        <w:t>утвержденному Решением Совета депутатов</w:t>
        <w:br/>
        <w:t>городского поселения Коммунистический</w:t>
        <w:br/>
        <w:t>от "     "ноября 2022 г. №</w:t>
      </w:r>
    </w:p>
    <w:p>
      <w:pPr>
        <w:pStyle w:val="Normal"/>
        <w:suppressAutoHyphens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токол общественных обсуждений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. Коммунистический                                                   "____" __________________ года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щественные обсуждения по проекту ______________________________________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наименование проекта, рассмотренного на общественных обсуждениях)  проводятся ______________________________________________________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(наименование организатора общественных обсуждений)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повещение о начале общественных обсуждений было опубликовано "___"_______________ года в ___________________________________________________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(источник опубликования)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щественные обсуждения проводятся с "___" _______________ года до "____" ______года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ект, рассмотренный на общественных обсуждениях, и информационные материалы к нему были размещены "_____" _____________ года на официальном сайте органов местного самоуправления городского поселения Коммунистический https://samza.sovrnhmao.ru/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 "____" _______________ года до "____"_________________ года были открыты экспозиция или экспозиции проекта в ____________________________________________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(место проведения экспозиции с указанием его адреса)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ложения и замечания участников общественных обсуждений принимались с "____" __________________ года до "____" _____________ года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щественные обсуждения проводились в пределах территории ____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(указывается территория, в пределах которой проводились общественные обсуждения)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его поступило _____________________ предложений и замечаний участников общественных обсуждений, в том числе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______________________ предложений и замечаний граждан, являющихся участниками общественных обсуждений и постоянно проживающих на территории, в пределах которой проводятся общественные обсуждения, а именно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фамилия, инициалы)  о _______________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(содержание предложения и замечания)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_________________________ предложений и замечаний иных участников общественных обсуждений, а именно:________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(фамилия, инициалы для физических лиц; наименование - для юридических лиц)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 о 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(содержание предложения и замечания)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ротоколу общественных обсуждений прилагается перечень принявших участие в рассмотрении проекта участников общественных обсуждений, включающий в себя сведения об участниках общественных обсужде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седатель комиссии ______________________ _____________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(фамилия, инициалы) (подпись)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br/>
      </w:r>
      <w:bookmarkStart w:id="13" w:name="P00C7"/>
      <w:bookmarkEnd w:id="13"/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N 4</w:t>
        <w:br/>
        <w:t>к Порядку организации и</w:t>
        <w:br/>
        <w:t>проведения общественных обсуждений</w:t>
        <w:br/>
        <w:t>в городском поселении Коммунистический,</w:t>
        <w:br/>
        <w:t>утвержденному Решением Совета депутатов</w:t>
        <w:br/>
        <w:t>городского поселения Коммунистический</w:t>
        <w:br/>
        <w:t>от "       "ноября 2022 г. N№</w:t>
      </w:r>
    </w:p>
    <w:p>
      <w:pPr>
        <w:pStyle w:val="Normal"/>
        <w:suppressAutoHyphens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ключение о результатах общественных обсуждений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селок Коммунистический "____" __________________ года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проекту ______________________________________________________________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(наименование проекта, рассмотренного на общественных обсуждениях)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ыли проведены общественные обсуждения, в которых приняли участие _____________________ участников общественных обсуждений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(количество)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стоящее заключение о результатах общественных обсуждений подготовлено на основании протокола общественных обсуждений от ________________________________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(реквизиты протокола общественных обсуждений)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ступили предложения и замечания участников общественных обсуждений, в том числе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граждан, являющихся участниками общественных обсуждений и постоянно проживающих на территории, в пределах которой проводятся общественные обсуждения, а именно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фамилия, инициалы)  о __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(содержание предложения и замечания)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иных участников общественных обсуждений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(фамилия, инициалы для физических лиц; наименование - для юридических лиц)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(содержание предложения и замечания)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ссмотрев поступившие в ходе проведения общественных обсуждений предложения и замечания, комиссия рекомендует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(излагаются аргументированные рекомендации организатора общественных обсуждений о целесообразности или нецелесообразности учета внесенных участниками общественных обсуждений предложений и замечаний)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вязи с вышеизложенным, комиссия приходит к следующим выводам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(излагаются выводы по результатам общественных обсуждений)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седатель комиссии _________________________ __________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(фамилия, инициалы) (подпись)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kodeks://link/d?nd=901919338&amp;prevdoc=546160136&amp;point=mark=0000000000000000000000000000000000000000000000000064U0IK" TargetMode="External"/><Relationship Id="rId4" Type="http://schemas.openxmlformats.org/officeDocument/2006/relationships/hyperlink" Target="kodeks://link/d?nd=901919338&amp;prevdoc=546160136&amp;point=mark=0000000000000000000000000000000000000000000000000064U0IK" TargetMode="External"/><Relationship Id="rId5" Type="http://schemas.openxmlformats.org/officeDocument/2006/relationships/hyperlink" Target="kodeks://link/d?nd=901919338&amp;prevdoc=546160136&amp;point=mark=00000000000000000000000000000000000000000000000000DES0QQ" TargetMode="External"/><Relationship Id="rId6" Type="http://schemas.openxmlformats.org/officeDocument/2006/relationships/hyperlink" Target="kodeks://link/d?nd=901919338&amp;prevdoc=546160136&amp;point=mark=00000000000000000000000000000000000000000000000000DES0QQ" TargetMode="External"/><Relationship Id="rId7" Type="http://schemas.openxmlformats.org/officeDocument/2006/relationships/hyperlink" Target="kodeks://link/d?nd=901990046&amp;prevdoc=546160136" TargetMode="External"/><Relationship Id="rId8" Type="http://schemas.openxmlformats.org/officeDocument/2006/relationships/hyperlink" Target="kodeks://link/d?nd=901919338&amp;prevdoc=546160136&amp;point=mark=00000000000000000000000000000000000000000000000000DES0QQ" TargetMode="External"/><Relationship Id="rId9" Type="http://schemas.openxmlformats.org/officeDocument/2006/relationships/hyperlink" Target="kodeks://link/d?nd=901990046&amp;prevdoc=546160136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0:54:00Z</dcterms:created>
  <dc:creator>Zemlya</dc:creator>
  <dc:description/>
  <dc:language>en-US</dc:language>
  <cp:lastModifiedBy>Пепелева ЕА</cp:lastModifiedBy>
  <cp:lastPrinted>2022-06-15T15:19:00Z</cp:lastPrinted>
  <dcterms:modified xsi:type="dcterms:W3CDTF">2022-11-17T10:54:00Z</dcterms:modified>
  <cp:revision>2</cp:revision>
  <dc:subject/>
  <dc:title/>
</cp:coreProperties>
</file>