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«01 </w:t>
      </w:r>
      <w:r>
        <w:rPr>
          <w:rFonts w:cs="Times New Roman" w:ascii="Times New Roman" w:hAnsi="Times New Roman"/>
          <w:sz w:val="24"/>
        </w:rPr>
        <w:t xml:space="preserve">» сентября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216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оведении капитального ремонт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бщего имущества многоквартирного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ома в 2018 году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частью 6 статьи 189 Жилищного кодекса Российской Федерации, законом Ханты – Мансийского автономного округа – Югра от 01.07.2013 года № 54-оз «Об организации проведения капитального ремонта общего имущества в многоквартирных  домах, расположенных на территории Ханты – Мансийского автономного округа – Югры», постановлением Правительства Ханты – Мансийского автономного округа – Югры № 568-п от 25 декабря 2013 года «О Программе капитального ремонта общего имущества в многоквартирных домах, расположенных на территории Ханты – Мансийского автономного округа – Югры», краткосрочным планом реализации программы капитального ремонта общего имущества в многоквартирных домах, расположенных на территории Ханты – Мансийского автономного округа – Югры, на 2017-2019 годы, утвержденным постановлением Правительства Ханты – Мансийского автономного округа – Югры от 02 сентября 2016 года  № 334-п, с целью проведения капитального ремонта общего имущества многоквартирного дома, расположенного по адресу: улица Медиков, дом 5,  г.п. Коммунистический, Советский район, Ханты – Мансийского автономного округа - Югра, 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Провести капитальный ремонт общего имущества многоквартирного дома, расположенного по адресу: улица Медиков, дом 5 городского поселения Коммунистический, в 2018 году в соответствии с региональной программой капитального ремонт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Направить копию настоящего постановления в адрес некоммерческой организации «Югорский фонд капитального ремонта многоквартирных домов».</w:t>
      </w:r>
    </w:p>
    <w:p>
      <w:pPr>
        <w:pStyle w:val="Normal"/>
        <w:ind w:firstLine="567"/>
        <w:jc w:val="both"/>
        <w:rPr/>
      </w:pPr>
      <w:r>
        <w:rPr/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подписания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5. Контроль за исполнением настоящего постановления 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а городского поселения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Л.А. 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13:00Z</dcterms:created>
  <dc:creator>Смагина Е.В.</dc:creator>
  <dc:description/>
  <dc:language>en-US</dc:language>
  <cp:lastModifiedBy>Clerk</cp:lastModifiedBy>
  <cp:lastPrinted>2017-09-04T11:11:00Z</cp:lastPrinted>
  <dcterms:modified xsi:type="dcterms:W3CDTF">2017-09-04T05:13:00Z</dcterms:modified>
  <cp:revision>2</cp:revision>
  <dc:subject/>
  <dc:title/>
</cp:coreProperties>
</file>