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«15</w:t>
      </w:r>
      <w:r>
        <w:rPr>
          <w:rFonts w:cs="Times New Roman" w:ascii="Times New Roman" w:hAnsi="Times New Roman"/>
          <w:b/>
          <w:bCs/>
          <w:sz w:val="24"/>
        </w:rPr>
        <w:t xml:space="preserve">»  февраля   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2018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№  41</w:t>
      </w:r>
      <w:r>
        <w:rPr>
          <w:rFonts w:eastAsia="Courier New" w:cs="Times New Roman" w:ascii="Times New Roman" w:hAnsi="Times New Roman"/>
          <w:b/>
          <w:bCs/>
        </w:rPr>
        <w:t xml:space="preserve">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eastAsia="Courier New" w:cs="Times New Roman" w:ascii="Times New Roman" w:hAnsi="Times New Roman"/>
          <w:b/>
          <w:bCs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едоставлении земельного участк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 безвозмездное срочное пользование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widowControl/>
        <w:tabs>
          <w:tab w:val="clear" w:pos="709"/>
          <w:tab w:val="left" w:pos="180" w:leader="none"/>
          <w:tab w:val="left" w:pos="26707" w:leader="none"/>
          <w:tab w:val="center" w:pos="30311" w:leader="none"/>
        </w:tabs>
        <w:suppressAutoHyphens w:val="true"/>
        <w:bidi w:val="0"/>
        <w:ind w:left="-12" w:right="0" w:firstLine="3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ab/>
        <w:t>В соответствии с Земельным кодексом Российской Федерации, Уставом г.п.        Коммунистический, на основании заявления,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>1. Предоставить Местной религиозной организации православного Прихода храма Покрова Божией Матери п. Коммунистический Советского района, Ханты – Мансийского автономного округа – Югры Тюменской области  Югорской Епархии Русской Православной Церкви (Московский Патриархат) в безвозмездное срочное пользование земельный участок из земель населённых пунктов, с кадастровым номером 86:09:0701001:3105, общей площадью 2880,0 кв.м., расположенный по адресу: Ханты – Мансийский автономный округ – Югра, Советский район,                 п. Коммунистический, ул. Обская, (далее Участок), под строительство объекта культового назначения, сроком на 11 (Одиннадцать) месяцев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2. Землеустроителю Администрации городского поселения Коммунистический подготовить договор безвозмездного срочного пользования участком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 xml:space="preserve">3.  Контроль за исполнением настоящего постановления, оставляю за собой.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374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08:00Z</dcterms:created>
  <dc:creator>Смагина Е.В.</dc:creator>
  <dc:description/>
  <dc:language>en-US</dc:language>
  <cp:lastModifiedBy>Glava</cp:lastModifiedBy>
  <cp:lastPrinted>2017-02-08T15:31:00Z</cp:lastPrinted>
  <dcterms:modified xsi:type="dcterms:W3CDTF">2018-02-16T05:08:00Z</dcterms:modified>
  <cp:revision>2</cp:revision>
  <dc:subject/>
  <dc:title/>
</cp:coreProperties>
</file>