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телефон (факс):</w:t>
        <w:tab/>
        <w:t xml:space="preserve">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23»  июля  2013 г. </w:t>
        <w:tab/>
        <w:t xml:space="preserve">                    № 116</w:t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 xml:space="preserve">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470" w:after="0"/>
        <w:ind w:left="30" w:right="2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б упорядочении </w:t>
      </w:r>
      <w:r>
        <w:rPr>
          <w:rFonts w:cs="Times New Roman"/>
          <w:b w:val="false"/>
          <w:sz w:val="24"/>
          <w:szCs w:val="24"/>
        </w:rPr>
        <w:t xml:space="preserve"> адресного</w:t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зяйства</w:t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 соответствие с решением Совета депутатов  городского поселения Коммунистический от 15 марта 2010г.  № 86 «Об утверждении Генерального плана городского поселения Коммунистический», в  целях упорядочения адресного хозяйства п о с т а н о в л я ю:</w:t>
      </w:r>
    </w:p>
    <w:p>
      <w:pPr>
        <w:pStyle w:val="Normal"/>
        <w:jc w:val="both"/>
        <w:rPr/>
      </w:pPr>
      <w:r>
        <w:rPr/>
        <w:tab/>
        <w:t>1. Присвоить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ab/>
        <w:t>- сооружению накопительная емкость (50куб.м), расположенному на земельном участке, общей площадью 932 кв.м., с кадастровым номером 86:09:0701001:3000 по адресу: Ханты – Мансийский автономный округ – Югра Тюменской области, Советский район, поселок Коммунистический, улица Лесная, д.3, участок № 2, следующий адрес: пгт.Коммунистический улица Лесная 3/1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сооружению накопительная емкость (50куб.м), расположенному на земельном участке, общей площадью 932 кв.м., с кадастровым номером 86:09:0701001:3000 по адресу: Ханты – Мансийский автономный округ – Югра Тюменской области, Советский район, поселок Коммунистический, улица Лесная, д.3, участок № 2, следующий адрес: пгт.Коммунистический улица Лесная 3/2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/>
      </w:pPr>
      <w:r>
        <w:rPr/>
        <w:tab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  <w:tab/>
        <w:t>4. Контроль за исполнение настоящего постановления оставляю за собой.</w:t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tabs>
          <w:tab w:val="clear" w:pos="706"/>
          <w:tab w:val="center" w:pos="4819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</w:t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6"/>
          <w:tab w:val="left" w:pos="15" w:leader="none"/>
          <w:tab w:val="left" w:pos="45" w:leader="none"/>
          <w:tab w:val="left" w:pos="720" w:leader="none"/>
        </w:tabs>
        <w:ind w:left="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24"/>
          <w:szCs w:val="24"/>
          <w:lang w:val="ru-RU"/>
        </w:rPr>
        <w:t>Г</w:t>
      </w:r>
      <w:r>
        <w:rPr>
          <w:color w:val="000000"/>
          <w:spacing w:val="-6"/>
          <w:sz w:val="24"/>
          <w:szCs w:val="24"/>
        </w:rPr>
        <w:t>лав</w:t>
      </w:r>
      <w:r>
        <w:rPr>
          <w:color w:val="000000"/>
          <w:spacing w:val="-6"/>
          <w:sz w:val="24"/>
          <w:szCs w:val="24"/>
          <w:lang w:val="ru-RU"/>
        </w:rPr>
        <w:t>а</w:t>
      </w:r>
      <w:r>
        <w:rPr>
          <w:color w:val="000000"/>
          <w:spacing w:val="-6"/>
          <w:sz w:val="24"/>
          <w:szCs w:val="24"/>
        </w:rPr>
        <w:t xml:space="preserve">  городского поселения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оммунистиче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</w:t>
        <w:tab/>
        <w:tab/>
        <w:t xml:space="preserve">     </w:t>
      </w:r>
      <w:r>
        <w:rPr>
          <w:rFonts w:cs="Arial"/>
          <w:color w:val="000000"/>
          <w:sz w:val="24"/>
          <w:szCs w:val="24"/>
          <w:lang w:val="ru-RU"/>
        </w:rPr>
        <w:t>П.Н. Кузьминых</w:t>
      </w:r>
    </w:p>
    <w:p>
      <w:pPr>
        <w:pStyle w:val="Normal"/>
        <w:ind w:left="0" w:right="0" w:hanging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6" w:gutter="0" w:header="0" w:top="465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>
      <w:i w:val="false"/>
      <w:i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7-24T10:07:00Z</cp:lastPrinted>
  <dcterms:modified xsi:type="dcterms:W3CDTF">2013-07-24T05:08:03Z</dcterms:modified>
  <cp:revision>20</cp:revision>
  <dc:subject/>
  <dc:title/>
</cp:coreProperties>
</file>