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29» апреля 2025 года                                                                                                            № 40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5.12.2024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5.12.2024 г. № 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6 и 2027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5 381 261 рубль 42 копейки» заменить словами «в сумме 35 801 261 рубль 4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38 679 182 рубля 46 копеек» заменить словами «в сумме 39 099 182 рубля 46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25 481 761 рубль 42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5 год в сумме 25 861 761 рубль 42 копейки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1.4 в части 9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7 606 656 рублей 80 копеек» заменить словами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«- на 2025 год в сумме 7 646 656 рублей 80 копеек»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0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1 приложение 14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5-04-25T08:29:00Z</cp:lastPrinted>
  <dcterms:modified xsi:type="dcterms:W3CDTF">2025-04-25T06:42:00Z</dcterms:modified>
  <cp:revision>25</cp:revision>
  <dc:subject/>
  <dc:title> </dc:title>
</cp:coreProperties>
</file>