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«__» декабря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1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_____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  (проект)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9.12.2020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9.12.2020 г. № 63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2 и 2023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1 492 364 рубля 39 копеек» заменить словами «в сумме 46 610 473 рубля 66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3 857 515 рублей 48 копеек» заменить словами «в сумме 48 975 624 рубля 75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/>
          <w:color w:val="000000"/>
        </w:rPr>
        <w:t xml:space="preserve">1.3 </w:t>
      </w:r>
      <w:r>
        <w:rPr>
          <w:rFonts w:eastAsia="Times New Roman" w:cs="Times New Roman"/>
          <w:color w:val="000000"/>
        </w:rPr>
        <w:t xml:space="preserve">в пункте 6 статьи 8 слова 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1 год в сумме 32 098 292 рубля 76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1 год в сумме 36 597 582 рубля 03 копейки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5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7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9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7 приложение 11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3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5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14:00Z</dcterms:created>
  <dc:creator>uristsd</dc:creator>
  <dc:description/>
  <cp:keywords/>
  <dc:language>en-US</dc:language>
  <cp:lastModifiedBy>MolchanovaIS</cp:lastModifiedBy>
  <cp:lastPrinted>2021-12-24T13:36:00Z</cp:lastPrinted>
  <dcterms:modified xsi:type="dcterms:W3CDTF">2021-12-24T08:37:00Z</dcterms:modified>
  <cp:revision>9</cp:revision>
  <dc:subject/>
  <dc:title> </dc:title>
</cp:coreProperties>
</file>