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3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-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-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Heading1"/>
        <w:ind w:left="432" w:right="0" w:hanging="432"/>
        <w:rPr>
          <w:sz w:val="33"/>
        </w:rPr>
      </w:pP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район</w:t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right="3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</w:r>
      <w:r>
        <w:rPr>
          <w:rFonts w:eastAsia="Times New Roman" w:cs="Times New Roman"/>
          <w:sz w:val="18"/>
        </w:rPr>
        <w:t xml:space="preserve">        </w:t>
      </w:r>
      <w:r>
        <w:rPr>
          <w:sz w:val="18"/>
        </w:rPr>
        <w:tab/>
        <w:tab/>
      </w:r>
      <w:r>
        <w:rPr>
          <w:rFonts w:eastAsia="Times New Roman" w:cs="Times New Roman"/>
          <w:sz w:val="18"/>
        </w:rPr>
        <w:t xml:space="preserve">       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>
          <w:sz w:val="18"/>
        </w:rPr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</w:t>
      </w:r>
      <w:r>
        <w:rPr>
          <w:sz w:val="18"/>
        </w:rPr>
        <w:t>телефон:</w:t>
      </w:r>
      <w:r>
        <w:rPr>
          <w:rFonts w:eastAsia="Times New Roman" w:cs="Times New Roman"/>
          <w:sz w:val="18"/>
        </w:rPr>
        <w:t xml:space="preserve">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sz w:val="18"/>
        </w:rPr>
        <w:t>городско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поселени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  <w:r>
        <w:rPr>
          <w:sz w:val="18"/>
        </w:rPr>
        <w:tab/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-15"/>
          <w:sz w:val="16"/>
        </w:rPr>
        <w:t>ул.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«23»</w:t>
      </w:r>
      <w:r>
        <w:rPr>
          <w:rFonts w:eastAsia="Times New Roman" w:cs="Times New Roman"/>
        </w:rPr>
        <w:t xml:space="preserve">  декабря  </w:t>
      </w:r>
      <w:r>
        <w:rPr/>
        <w:t>2021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28.12.2021</w:t>
      </w:r>
      <w:r>
        <w:rPr>
          <w:rFonts w:eastAsia="Droid Sans Fallback;MS Mincho" w:cs="FreeSans;MS Mincho"/>
        </w:rPr>
        <w:t xml:space="preserve"> г. в 13-00 состоится совместное заседание постоянно действующих комиссий, 28.12.2021 г. в 13-3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 бюджете городского поселения Коммунистический на 2022 и плановый период 2023-2024 годы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 Совета депутатов г.п. Коммунистический от 29.12.2020 г. № 63 «О бюджете городского  поселения Коммунистический на 2021 год и на плановый период 2022 и 2023 годы»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б утверждении программы комплексного развития систем коммунальной инфраструктуры городского поселения Коммунистический  Советского района на 2021-2025 годы и на период до 2033 года. Докладчик – Карачевцева О.Н., заместитель главы г.п. Коммунистический. 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 внесении изменений в приложение к решению Совета депутатов г.п. Коммунистический от 11.04.2006 года № 11 «Об утверждении очередности сноса непригодных для проживания жилых домов». Докладчик – Рупасова Е.В., муниципальный жилищный инспектор Администрации г.п. Коммунистический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 внесении изменений в решение Совета депутатов городского поселения Коммунистический от 15.03.2010 № 87 «Об утверждении Правил землепользования   и   застройки  городского поселения Коммунистический». Докладчик – Квасова А.А., ведущий специалист по земельным отношениям Администрации г.п. Коммунистический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вета депутатов г.п. Коммунистический от 23.04.2018 года № 136 «Об утверждении Порядка организации и проведения общественных обсуждений в городском поселении Коммунистический». Докладчик - Пепелева Е.А., начальник правового отдела Администрации г.п. Коммунистический. Содокладчик – председатель постоянно действующей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приложение к решению Совета депутатов городского поселения Коммунистический от 27.12.2011 года  № 207 «Об утверждении Положения о бюджетном процессе в городском  поселении Коммунистический». Докладчик - Пепелева Е.А., начальник правового отдела Администрации г.п. Коммунистический. Содокладчик – председатель постоянно действующей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ерспективного плана работы Совета депутатов г.п. Коммунистический. Докладчик - Пепелева Е.А., начальник правового отдела Администрации г.п. Коммунистический. Содокладчик – Фалина С.А., председатель Совета депутатов г.п. Коммунистический. Содокладчик – председатель постоянно действующей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б утверждении структуры Администрации г.п. Коммунистический на 2022 год. Докладчик - Пепелева Е.А., начальник правового отдела Администрации г.п. Коммунистический. Содокладчик – Вилочева Л.А., глава г.п. Коммунистический. Содокладчик - председатель постоянно действующей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ное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ние Протеста на Положение о денежном содержании выборных должностных лиц и лиц, замещающих должности муниципальной службы администрации г.п. Коммунистическ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0:21:00Z</dcterms:created>
  <dc:creator>Пепелева ЕА</dc:creator>
  <dc:description/>
  <cp:keywords/>
  <dc:language>en-US</dc:language>
  <cp:lastModifiedBy>Пепелева ЕА</cp:lastModifiedBy>
  <cp:lastPrinted>2021-12-24T15:44:00Z</cp:lastPrinted>
  <dcterms:modified xsi:type="dcterms:W3CDTF">2021-12-24T10:47:00Z</dcterms:modified>
  <cp:revision>3</cp:revision>
  <dc:subject/>
  <dc:title/>
</cp:coreProperties>
</file>