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Приложение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к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Постановлению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администрации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городского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поселения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Коммунистический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от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27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мая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2013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года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№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67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/>
          <w:i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поселении Коммунистический на 2013-2014 год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27"/>
        <w:gridCol w:w="2173"/>
        <w:gridCol w:w="453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организаций, всех форм собственности по фактам наличия коррупции и принятия мер по указанным обращения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при главе г.п. Коммунистический с руководителями организаций всех форм собственности, индивидуальными предпринимателями по противодействию коррупции,  с рассмотрением вопросов о мерах по устранению условий, способствующих совершению коррупционных правонарушений, с которыми граждане встречаются наиболее часто (бытовая коррупция)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>
          <w:trHeight w:val="27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городского поселения Коммунистический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деятельности АГП Коммунистическ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противодействия коррупции в городском поселении Коммунистический на 2013-2014 годы;</w:t>
            </w:r>
          </w:p>
          <w:p>
            <w:pPr>
              <w:pStyle w:val="ConsPlusNormal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б ограничениях, запретах и обязанностях муниципальных служащих, установленных Федеральным законом от 02.03.2007 № 25-ФЗ «О муниципальной службе в Российской Федерации» 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 года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ода,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ЭО Молчанова И.С.,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Молчанов Д.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йонного межведомственного Совета по противодействию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подготовки специалистов в сфере противодействия коррупции, при реализации Программы «Развитие муниципальной службы в городском поселении Коммунистический на 2011-2015 годы»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 год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для формирования кадрового резерва на замещение вакантных должностей муниципальной службы, на которые кадровый резерв не сформирован, в соответствии с Положением о кадровом резерве для замещения вакантных должностей муниципальной службы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Шагаутдинова М.И.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ведение экспертизы нормативных правовых актов органов местного самоуправления г.п. Коммунистический на предмет наличия в них коррупционных факторов, направление принятых НПА органов местного самоуправления г.п. Коммунистический в Управление государственной регистрации нормативных правовых актов Аппарата Губернатора ХМАО-Югры, в соответствии с </w:t>
            </w:r>
            <w:r>
              <w:rPr/>
              <w:t>Законом ХМАО-Югры от 24.11.2008г. № 138-ОЗ «О регистре муниципальных нормативных правовых актов Ханты-Мансийского автономного округа-Югры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администрации городского поселения Коммунистический и Совета депутатов городского поселения Коммунистический в Югорскую межрайонную прокуратуру для проведения правовой экспертизы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нормативные правовые акты Администрации городского поселения Коммунистический изменений в части установления Порядка предоставления лицами замещающими муниципальные должности, должности муниципальной службы, сведений о расходах и Порядка проведения проверок их достоверности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3 год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и сотрудниками Администрации городского поселения Коммунистический Кодекса этики и служебного поведения муниципальных служащих администрации городского поселения Коммунистический.               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ицами, замещающими муниципальные должности, должности муниципальной службы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4.2013 года за 2012 год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4.2014 года за 2013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ведения проверки достоверности и полноты представленных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их супруги (супруга) и несовершеннолетних детей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 года, следующего за отчётны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соблюдению требований к служебному поведению муниципальных служащих и урегулированию конфликтов интересов в Администрации городского поселения Коммунистическ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 Кузьминых П.Н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униципальных служащих к участию в обсуждении и разработке нормативных правовых актов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ивизация участия муниципальных служащих в работе по профилактике коррупционных и иных правонарушений, а также комиссии по соблюдению требований к служебному поведению и урегулированию конфликта интересов, аттестационных комисс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pBdr/>
              <w:snapToGrid w:val="false"/>
              <w:spacing w:before="0" w:after="9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муниципальных служащих о дате предстоящего заседания комиссии и планируемых к рассмотрению на нем вопросах, а также способах направления в комиссию информации по данным вопросам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имулирование 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Кузьминых П.Н.,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боту по профилактике коррупционных и иных правонарушений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нести в</w:t>
            </w:r>
            <w:r>
              <w:rPr>
                <w:rStyle w:val="StrongEmphasis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4"/>
                <w:szCs w:val="24"/>
                <w:u w:val="none"/>
              </w:rPr>
              <w:t>распоряжение</w:t>
            </w:r>
            <w:r>
              <w:rPr>
                <w:rStyle w:val="StrongEmphasis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u w:val="none"/>
              </w:rPr>
              <w:t>А</w:t>
            </w:r>
            <w:r>
              <w:rPr>
                <w:rStyle w:val="StrongEmphasis"/>
                <w:b w:val="false"/>
                <w:sz w:val="24"/>
                <w:szCs w:val="24"/>
              </w:rPr>
              <w:t>дминистрации г.п. Коммунистический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от 225.08.2010г. №94 </w:t>
            </w:r>
            <w:r>
              <w:rPr>
                <w:rStyle w:val="StrongEmphasis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Положения 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 изменения, предусматривающие  механизмы защиты заявителей, в том числе предусмотренные пунктами 6 и 12 Методических рекомендаций о порядке уведомления представителя нанимателя о фактах обращения в целях склонения муниципального служащего к совершению коррупционных правонарушений:</w:t>
            </w:r>
          </w:p>
          <w:p>
            <w:pPr>
              <w:pStyle w:val="Normal"/>
              <w:spacing w:before="0" w:after="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требования о конфиденциальности информации о личности заявителя;</w:t>
            </w:r>
          </w:p>
          <w:p>
            <w:pPr>
              <w:pStyle w:val="Normal"/>
              <w:widowControl/>
              <w:pBdr/>
              <w:snapToGrid w:val="false"/>
              <w:spacing w:before="0" w:after="5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ить режим доступа к журналу регистрации уведомлений, содержащему данные, позволяющие идентифицировать личность заявителя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3 год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свещение муниципальных служащих по антикорруцпионной тематике и методическое обеспечение профессиональной служебной деятельности муниципальных служащих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азработка Памяток для муниципальных служащих Администрации городского поселения Коммунистический об ограничениях, запретах, требованиях к служебному поведению и предупреждению коррупционных правонарушений, связанных с прохождением муниципальной службы.</w:t>
            </w:r>
          </w:p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азмещение Памятки на официальном сайте и ознакомление муниципальных служащих под роспись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3 год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едение учебных семинаров с муниципальными служащими, анкетирования и тестирования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едение вводных семинаров для граждан, впервые поступающих на муниципальную службу по вопросам противодействия коррупции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pBdr/>
              <w:snapToGrid w:val="false"/>
              <w:spacing w:before="0" w:after="9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оведение работы с муниципальными служащими, увольняющимися с муниципальной службы, по разъяснению исполнения требований антикоррупционного законодательства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икмендеева С.М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 Пепелева Е.А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Размещение в местах предоставл</w:t>
            </w:r>
            <w:r>
              <w:rPr/>
              <w:t>ения муниципальных услуг и в иных служебных помещениях, где на регулярной основе осуществляется взаимодействие с гражданами  объявления (плакаты), указывающие на то, что:</w:t>
            </w:r>
          </w:p>
          <w:p>
            <w:pPr>
              <w:pStyle w:val="Normal"/>
              <w:jc w:val="both"/>
              <w:rPr/>
            </w:pPr>
            <w:r>
              <w:rPr/>
              <w:t>дача взятки должностному лицу наказывается лишением свободы;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у служащему запрещается принимать подарки в связи с исполнением служебных обязанностей вне зависимости от стоимости подарка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1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квартал 20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 Шагаутдинова М.И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440" w:right="850" w:gutter="0" w:header="0" w:top="58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59:00Z</dcterms:created>
  <dc:creator>User.</dc:creator>
  <dc:description/>
  <dc:language>en-US</dc:language>
  <cp:lastModifiedBy>шахматист</cp:lastModifiedBy>
  <cp:lastPrinted>2013-05-30T16:01:00Z</cp:lastPrinted>
  <dcterms:modified xsi:type="dcterms:W3CDTF">2010-06-16T17:59:00Z</dcterms:modified>
  <cp:revision>2</cp:revision>
  <dc:subject/>
  <dc:title>План противодействия коррупции </dc:title>
</cp:coreProperties>
</file>