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</w:t>
      </w:r>
      <w:r>
        <w:rPr>
          <w:sz w:val="20"/>
          <w:szCs w:val="20"/>
          <w:lang w:val="ru-RU"/>
        </w:rPr>
        <w:t>Приложение 1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val="ru-RU"/>
        </w:rPr>
        <w:t>г.п. Коммунистический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3.11.2017г. № 280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здел 3. Перечень мероприятий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25" w:type="dxa"/>
        <w:jc w:val="left"/>
        <w:tblInd w:w="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4490"/>
        <w:gridCol w:w="2388"/>
        <w:gridCol w:w="1032"/>
        <w:gridCol w:w="1085"/>
        <w:gridCol w:w="950"/>
        <w:gridCol w:w="950"/>
        <w:gridCol w:w="950"/>
        <w:gridCol w:w="2290"/>
      </w:tblGrid>
      <w:tr>
        <w:trPr>
          <w:cantSplit w:val="true"/>
        </w:trPr>
        <w:tc>
          <w:tcPr>
            <w:tcW w:w="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4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я программы</w:t>
            </w:r>
          </w:p>
        </w:tc>
        <w:tc>
          <w:tcPr>
            <w:tcW w:w="2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2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овые затраты на реализацию</w:t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(тыс.руб.)</w:t>
            </w:r>
          </w:p>
        </w:tc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2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г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г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г</w:t>
            </w:r>
          </w:p>
        </w:tc>
        <w:tc>
          <w:tcPr>
            <w:tcW w:w="2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6" w:hRule="atLeast"/>
        </w:trPr>
        <w:tc>
          <w:tcPr>
            <w:tcW w:w="1472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Цель: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141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ча 1. Улучшение качества услуг, предоставляемых МБУ КСК «Романтик» г.п. Коммунистический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инансовое обеспечение выполнения муниципального задания МБУ КСК «Романтик» г.п. Коммунистический на оказание муниципальных услуг населению г.п.Коммунистический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238,9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332,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453,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453,4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БУ «КСК «Романтик» г.п. Коммунистический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лата стоимости проезда к месту использования отпуска (проведения отдыха) и обратно и провоз багажа работниками МБУ КСК «Романтик»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658,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1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310,0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,3</w:t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обретение  спортивного инвентаря для игры в хоккей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,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,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Итого по задаче 1: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955,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 428,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 763,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 763,4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955,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28,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763,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763,4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.</w:t>
            </w:r>
          </w:p>
        </w:tc>
        <w:tc>
          <w:tcPr>
            <w:tcW w:w="1413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Задача 2. Организация проведения традиционных и комплексных спортивно-массовых мероприятий, популяризация физической культуры и массового спорта среди различных групп населения на территории г.п. Коммунистический 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и проведение спортивных мероприятий (лыжные гонки, турниры по стрельбе, настольному теннису, баскетболу и т.д)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Бюджет городского поселения Коммунистический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БУ КСК «Романтик» г.п. Коммунистический</w:t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Итого по задаче 2: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48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,0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003,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 428,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787,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787,4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4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источникам</w:t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городского поселения Коммунистический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1003,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428,9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787,4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787,4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val="ru-RU"/>
        </w:rPr>
        <w:t xml:space="preserve">  </w:t>
      </w: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0"/>
          <w:szCs w:val="20"/>
          <w:lang w:val="ru-RU"/>
        </w:rPr>
        <w:t>Приложение 2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val="ru-RU"/>
        </w:rPr>
        <w:t>г. п. Коммунистический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от 13.11.2017г. № 280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Раздел 4. Объемы и источники финансирования программы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1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421"/>
        <w:gridCol w:w="2445"/>
        <w:gridCol w:w="1755"/>
        <w:gridCol w:w="1444"/>
        <w:gridCol w:w="7"/>
        <w:gridCol w:w="1454"/>
      </w:tblGrid>
      <w:tr>
        <w:trPr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именование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ыс. руб.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г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г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дача 1 — 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955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428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76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763,4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955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428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76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 763,4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дача 2 — всего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</w:tr>
      <w:tr>
        <w:trPr/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юджет посел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00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 428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787,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787,4</w:t>
            </w:r>
          </w:p>
        </w:tc>
      </w:tr>
      <w:tr>
        <w:trPr>
          <w:trHeight w:val="11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  <w:lang w:val="ru-RU"/>
              </w:rPr>
              <w:t xml:space="preserve">В том числе по источникам: </w:t>
            </w:r>
            <w:r>
              <w:rPr>
                <w:rFonts w:cs="Times New Roman"/>
                <w:i/>
                <w:lang w:val="ru-RU"/>
              </w:rPr>
              <w:t>Бюджет городского поселения Коммунистический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lang w:val="ru-RU"/>
              </w:rPr>
            </w:pPr>
            <w:r>
              <w:rPr>
                <w:lang w:val="ru-RU"/>
              </w:rPr>
              <w:t>1100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 428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787,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787,4</w:t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rStyle w:val="1"/>
          <w:rFonts w:cs="Times New Roman"/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09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>Пепелева ЕА</dc:creator>
  <dc:description/>
  <dc:language>en-US</dc:language>
  <cp:lastModifiedBy/>
  <cp:lastPrinted>2017-11-14T09:27:00Z</cp:lastPrinted>
  <dcterms:modified xsi:type="dcterms:W3CDTF">2017-11-14T03:38:04Z</dcterms:modified>
  <cp:revision>6</cp:revision>
  <dc:subject/>
  <dc:title/>
</cp:coreProperties>
</file>