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__» июн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(проект)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7 679 417 рублей 43 копейки» заменить словами «в сумме 39 322 252 рубля 79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0 044 568 рублей 52 копейки» заменить словами «в сумме 41 687 403 рубля 88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29 753 209 рубль 51 копейка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1 052 291 рубль 33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7:00Z</dcterms:created>
  <dc:creator>uristsd</dc:creator>
  <dc:description/>
  <cp:keywords/>
  <dc:language>en-US</dc:language>
  <cp:lastModifiedBy>MolchanovaIS</cp:lastModifiedBy>
  <cp:lastPrinted>2021-06-17T14:24:00Z</cp:lastPrinted>
  <dcterms:modified xsi:type="dcterms:W3CDTF">2021-06-17T09:25:00Z</dcterms:modified>
  <cp:revision>4</cp:revision>
  <dc:subject/>
  <dc:title> </dc:title>
</cp:coreProperties>
</file>