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iberation Serif;Times New Roman" w:cs="Liberation Serif;Times New Roman"/>
          <w:color w:val="000000"/>
          <w:sz w:val="22"/>
          <w:szCs w:val="22"/>
        </w:rPr>
        <w:tab/>
        <w:tab/>
        <w:tab/>
        <w:tab/>
        <w:tab/>
      </w: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вет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йон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Ханты-Мансий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втономн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круга-Югр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Normal"/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4-62-94</w:t>
      </w:r>
    </w:p>
    <w:p>
      <w:pPr>
        <w:pStyle w:val="Normal"/>
        <w:rPr/>
      </w:pPr>
      <w:r>
        <w:rPr>
          <w:sz w:val="20"/>
          <w:szCs w:val="20"/>
        </w:rPr>
        <w:t>п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>4-63-26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Северна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</w:r>
    </w:p>
    <w:p>
      <w:pPr>
        <w:pStyle w:val="Normal"/>
        <w:pBdr>
          <w:bottom w:val="single" w:sz="8" w:space="0" w:color="000000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</w:t>
      </w:r>
      <w:r>
        <w:rPr>
          <w:sz w:val="20"/>
          <w:szCs w:val="20"/>
        </w:rPr>
        <w:t>сайт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/>
      </w:pPr>
      <w:r>
        <w:rPr>
          <w:b/>
          <w:bCs/>
        </w:rPr>
        <w:t>«08» апреля  2</w:t>
      </w:r>
      <w:r>
        <w:rPr>
          <w:rFonts w:eastAsia="Courier New"/>
          <w:b/>
          <w:bCs/>
        </w:rPr>
        <w:t>0</w:t>
      </w:r>
      <w:r>
        <w:rPr>
          <w:b/>
          <w:bCs/>
        </w:rPr>
        <w:t>13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г.</w:t>
      </w:r>
      <w:r>
        <w:rPr/>
        <w:t xml:space="preserve">             </w:t>
        <w:tab/>
        <w:tab/>
      </w:r>
      <w:r>
        <w:rPr>
          <w:rFonts w:eastAsia="Times New Roman"/>
        </w:rPr>
        <w:t xml:space="preserve">             </w:t>
      </w:r>
      <w:r>
        <w:rPr/>
        <w:tab/>
        <w:tab/>
        <w:tab/>
        <w:t xml:space="preserve"> </w:t>
      </w:r>
      <w:r>
        <w:rPr>
          <w:rFonts w:eastAsia="Times New Roman"/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 52</w:t>
      </w:r>
    </w:p>
    <w:p>
      <w:pPr>
        <w:pStyle w:val="Normal"/>
        <w:tabs>
          <w:tab w:val="clear" w:pos="708"/>
          <w:tab w:val="left" w:pos="1215" w:leader="none"/>
          <w:tab w:val="center" w:pos="481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АНОВЛЕНИЕ </w:t>
      </w:r>
    </w:p>
    <w:p>
      <w:pPr>
        <w:pStyle w:val="Normal"/>
        <w:tabs>
          <w:tab w:val="clear" w:pos="708"/>
          <w:tab w:val="left" w:pos="1215" w:leader="none"/>
          <w:tab w:val="center" w:pos="481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порядочении адресного хозяй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ab/>
        <w:t>В соответствие с решением Совета депутатов  городского поселения Коммунистический от 15 марта 2010г. № 86 «Об утверждении Генерального плана городского поселения Коммунистический», в  целях упорядочения адресного хозяйства</w:t>
      </w:r>
    </w:p>
    <w:p>
      <w:pPr>
        <w:pStyle w:val="Normal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п о с т а н о в л я ю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260" w:leader="none"/>
          <w:tab w:val="center" w:pos="4819" w:leader="none"/>
        </w:tabs>
        <w:spacing w:lineRule="atLeast" w:line="10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Присвоить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60" w:leader="none"/>
          <w:tab w:val="center" w:pos="4819" w:leader="none"/>
        </w:tabs>
        <w:spacing w:lineRule="atLeast" w:line="10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земельному участку из земель населенных пунктов, с кадастровым номером 86:09:0701001:936, общей площадью 1004,0 кв.м. находящемуся по адресу: Ханты – Мансийский автономный округ – Югра, Советский район, п.Коммунистический, улице Дружбы, номер 5, следующий адрес: пгт.Коммунистический улица Дружбы, дом номер 5,  квартира 2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60" w:leader="none"/>
          <w:tab w:val="center" w:pos="4819" w:leader="none"/>
        </w:tabs>
        <w:spacing w:lineRule="atLeast" w:line="10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земельному участку из земель населенных пунктов, с кадастровым номером 86:09:0701001:749, общей площадью 1134,0 кв.м. находящемуся по адресу: Ханты – Мансийский автономный округ – Югра, Советский район, п.Коммунистический, улице Ленина, дому номер 12, следующий адрес: пгт.Коммунистический улица Ленина, дом номер 12, квартира 2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60" w:leader="none"/>
          <w:tab w:val="center" w:pos="4819" w:leader="none"/>
        </w:tabs>
        <w:spacing w:lineRule="atLeast" w:line="10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земельному участку из земель населенных пунктов, с кадастровым номером 86:09:0701001:821, общей площадью 311,0 кв.м. находящемуся по адресу: Ханты – Мансийский автономный округ – Югра, Советский район, п.Коммунистический, пер. Ватутина дому номер 3, следующий адрес: пгт.Коммунистический пер. Ватутина, дом номер 3, квартира 2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60" w:leader="none"/>
          <w:tab w:val="center" w:pos="4819" w:leader="none"/>
        </w:tabs>
        <w:spacing w:lineRule="atLeast" w:line="10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земельному участку из земель населенных пунктов, с кадастровым номером 86:09:0701001:197, общей площадью 727,5 кв.м. находящемуся по адресу: Ханты – Мансийский автономный округ – Югра, Советский район, п.Коммунистический, ул. Терешковой дому номер 14, следующий адрес: пгт.Коммунистический ул. Терешковой дом номер 14, квартира 2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60" w:leader="none"/>
          <w:tab w:val="center" w:pos="4819" w:leader="none"/>
        </w:tabs>
        <w:spacing w:lineRule="atLeast" w:line="10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земельному участку из земель населенных пунктов, с кадастровым номером 86:09:0701001:619, общей площадью 511,0 кв.м. находящемуся по адресу: Ханты – Мансийский автономный округ – Югра, Советский район, п.Коммунистический, пер.Таежный дому номер 1, следующий адрес: п.гт.Коммунистический пер.Таежный дом номер 1, квартира 1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58" w:leader="none"/>
          <w:tab w:val="left" w:pos="1260" w:leader="none"/>
          <w:tab w:val="center" w:pos="4819" w:leader="none"/>
        </w:tabs>
        <w:spacing w:lineRule="atLeast" w:line="100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260" w:leader="none"/>
          <w:tab w:val="center" w:pos="4819" w:leader="none"/>
        </w:tabs>
        <w:spacing w:lineRule="atLeast" w:line="10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Настоящее постановление вступает в силу после его официального опубликовани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215" w:leader="none"/>
          <w:tab w:val="center" w:pos="4819" w:leader="none"/>
        </w:tabs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Контроль за исполнение настоящего постановления, оставляю за собой.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мунистический                                                                </w:t>
        <w:tab/>
        <w:tab/>
        <w:t>П.Н.Кузьминых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31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FreeSan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9:00Z</dcterms:created>
  <dc:creator>1</dc:creator>
  <dc:description/>
  <dc:language>en-US</dc:language>
  <cp:lastModifiedBy>1</cp:lastModifiedBy>
  <cp:lastPrinted>2013-04-09T10:20:00Z</cp:lastPrinted>
  <dcterms:modified xsi:type="dcterms:W3CDTF">2013-01-25T05:26:00Z</dcterms:modified>
  <cp:revision>4</cp:revision>
  <dc:subject/>
  <dc:title/>
</cp:coreProperties>
</file>