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</w:t>
        <w:tab/>
        <w:t xml:space="preserve">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"/>
        <w:tabs>
          <w:tab w:val="clear" w:pos="706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>«12»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3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  <w:tab/>
      </w:r>
      <w:r>
        <w:rPr>
          <w:rFonts w:eastAsia="Courier New"/>
          <w:b/>
          <w:bCs/>
          <w:sz w:val="24"/>
          <w:szCs w:val="24"/>
        </w:rPr>
        <w:t xml:space="preserve">        </w:t>
      </w:r>
      <w:r>
        <w:rPr>
          <w:rFonts w:eastAsia="Courier New"/>
          <w:b/>
          <w:bCs/>
          <w:sz w:val="26"/>
          <w:szCs w:val="26"/>
        </w:rPr>
        <w:t>№ 30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 Коммунистический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ab/>
      </w:r>
      <w:r>
        <w:rPr>
          <w:rFonts w:cs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  <w:lang w:val="ru-RU"/>
        </w:rPr>
        <w:t xml:space="preserve">        ПОСТАНОВЛЕНИЕ                  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 xml:space="preserve">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снятии с баланса муниципальных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лых квартир, находящихся в собствен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 Коммунистичес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 соответствии с Уставом городского поселения Коммунистический, приказом Министерства Финансов РФ от 30.12.2008 г. № 148-н «Об утверждении инструкции по бюджетному учету», решением Совета депутатов городского поселения Коммунистический от 06.04.2009 г. № 46 «Об утверждении Положения о порядке управления и распоряжения муниципальным имуществом, составляющим муниципальную казну городского поселения Коммунистический», на основании  постановле</w:t>
      </w:r>
      <w:r>
        <w:rPr>
          <w:sz w:val="22"/>
          <w:szCs w:val="22"/>
          <w:lang w:val="ru-RU"/>
        </w:rPr>
        <w:t xml:space="preserve">ния </w:t>
      </w:r>
      <w:r>
        <w:rPr>
          <w:sz w:val="24"/>
          <w:szCs w:val="24"/>
          <w:lang w:val="ru-RU"/>
        </w:rPr>
        <w:t>главы администрации Советского района от 21.05.2008г. №1352 «О расселении и сносе жилых помещений, непригодных для проживания в п. Коммунистический»,  постановления главы администрации Советского района от 03.03.2008 г. № 463 «О расселении и сносе жилых помещений, непригодных для проживания в п. Коммунистический», постановления  администрации городского поселения Коммунистический от 31.08.2009 г. № 51 «О  сносе жилых домов, непригодных для проживания на территории городского поселения Коммунистический»       п о с т а н о в л я ю:</w:t>
      </w:r>
    </w:p>
    <w:p>
      <w:pPr>
        <w:pStyle w:val="Normal"/>
        <w:tabs>
          <w:tab w:val="clear" w:pos="706"/>
          <w:tab w:val="left" w:pos="15" w:leader="none"/>
        </w:tabs>
        <w:ind w:left="0" w:right="0" w:firstLine="33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.Финансово-экономическому отделу администрации городского поселения Коммунистический списать, снять с баланса, исключить из муниципальной собственности городского поселения Коммунистический жилые квартиры по адресу: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лица Полярная, жилой дом 3, кв.№ 3,4,6,7,8, общей площадью  212,6  кв.м, 1970  года ввода  в эксплуатацию, балансовой стоимостью 436152,79 руб, начисленной амортизацией 100%;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переулок Дачный, жилой дом 1а, кв.№  2, 3, общей площадью 120,3 кв.м, 1968 года ввода  в эксплуатацию, балансовой стоимостью 191309,21 руб, начисленной амортизацией 100%;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70" w:leader="none"/>
          <w:tab w:val="left" w:pos="585" w:leader="none"/>
        </w:tabs>
        <w:ind w:left="3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улица Лазо, жилой дом 20, кв.№  1,  общей площадью 45,3 квм., 1973 года ввода  в эксплуатацию, балансовой стоимостью 47597руб, начисленной амортизацией 100%;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улица Гагарина, жилой дом 14, кв.№ 1, общей площадью 46,8 кв.м, 1975 года ввода  в эксплуатацию, балансовой стоимостью 69008,30 руб, начисленной амортизацией 100%;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улица Лазо, жилой дом 16,  кв.№ 1, 2, общей площадью 92,1 кв.м, 1972 года ввода  в эксплуатацию, балансовой стоимостью 119617 руб, начисленной амортизацией 100%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left="0" w:right="0" w:hanging="360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Контроль за исполнением настоящего постановления возложить на начальника финансово-экономического отдела Молчанову И.С.</w:t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городского поселения</w:t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унистический                                                                                                      П.Н.Кузьминых</w:t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451" w:gutter="0" w:header="0" w:top="2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3-06T15:28:00Z</cp:lastPrinted>
  <dcterms:modified xsi:type="dcterms:W3CDTF">2013-03-13T05:56:05Z</dcterms:modified>
  <cp:revision>10</cp:revision>
  <dc:subject/>
  <dc:title/>
</cp:coreProperties>
</file>