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7</w:t>
      </w:r>
      <w:r>
        <w:rPr>
          <w:rFonts w:cs="Times New Roman" w:ascii="Times New Roman" w:hAnsi="Times New Roman"/>
          <w:sz w:val="24"/>
        </w:rPr>
        <w:t xml:space="preserve">»  июл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184</w:t>
      </w:r>
      <w:r>
        <w:rPr>
          <w:rFonts w:eastAsia="Courier New" w:cs="Times New Roman" w:ascii="Times New Roman" w:hAnsi="Times New Roman"/>
        </w:rPr>
        <w:t xml:space="preserve">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предоставлении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земельного участка в собственность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Ивановой Светлане Николаевне в собственность земельный участок с кадастровым номером 86:09:0701001:685, общей площадью 671,0 кв.м., расположенный по адресу: Ханты – Мансийский автономный округ – Югра, Советский район, п. Коммунистический, ул. Ленина, 5/2 (далее Участок), вид разрешённого использования: участок при квартир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подготовить с Ивановой С.Н. договор купли-продажи участк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3. Ивановой С.Н.обеспечить государственную регистрацию права собственности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 настоящего постановления, оставляю за собо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сполняющий обязанности главы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             О.Н.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5-16T15:54:00Z</cp:lastPrinted>
  <dcterms:modified xsi:type="dcterms:W3CDTF">2017-07-07T05:44:00Z</dcterms:modified>
  <cp:revision>32</cp:revision>
  <dc:subject/>
  <dc:title/>
</cp:coreProperties>
</file>