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02</w:t>
      </w:r>
      <w:r>
        <w:rPr>
          <w:rFonts w:cs="Times New Roman" w:ascii="Times New Roman" w:hAnsi="Times New Roman"/>
          <w:b/>
          <w:bCs/>
          <w:sz w:val="24"/>
        </w:rPr>
        <w:t>»  октября   2017 г.                                                                                                     № 252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в аренду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личного заявления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едоставить Сорогиной Любови Леонидовне  в аренду земельный участок из земель населенных пунктов, с кадастровым номером 86:09:0701001:79, общей площадью 294,0 кв.м., расположенный по адресу: Ханты – Мансийский автономный округ – Югра, Советский район, п. Коммунистический, ул. Обская, 14 а (далее Участок), для обслуживания магазина, сроком на 49 лет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3. Сорогиной Л.Л. обеспечить государственную регистрацию договора аренды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 настоящего постановления 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 xml:space="preserve">Коммунистический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.А.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dc:language>en-US</dc:language>
  <cp:lastModifiedBy/>
  <cp:lastPrinted>2017-10-05T10:04:00Z</cp:lastPrinted>
  <dcterms:modified xsi:type="dcterms:W3CDTF">2017-10-04T09:46:01Z</dcterms:modified>
  <cp:revision>3</cp:revision>
  <dc:subject/>
  <dc:title/>
</cp:coreProperties>
</file>