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ab/>
        <w:tab/>
        <w:tab/>
        <w:tab/>
        <w:tab/>
        <w:t xml:space="preserve"> </w:t>
      </w: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вет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йон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Ханты-Мансий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втономн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круга-Югр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Normal"/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4-62-94</w:t>
      </w:r>
    </w:p>
    <w:p>
      <w:pPr>
        <w:pStyle w:val="Normal"/>
        <w:rPr/>
      </w:pPr>
      <w:r>
        <w:rPr>
          <w:sz w:val="20"/>
          <w:szCs w:val="20"/>
        </w:rPr>
        <w:t>п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>4-63-26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Северна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</w:r>
    </w:p>
    <w:p>
      <w:pPr>
        <w:pStyle w:val="Normal"/>
        <w:pBdr>
          <w:bottom w:val="single" w:sz="8" w:space="0" w:color="000000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</w:t>
      </w:r>
      <w:r>
        <w:rPr>
          <w:sz w:val="20"/>
          <w:szCs w:val="20"/>
        </w:rPr>
        <w:t>сайт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электрон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/>
      </w:pPr>
      <w:r>
        <w:rPr>
          <w:b/>
          <w:bCs/>
        </w:rPr>
        <w:t>«27»</w:t>
      </w:r>
      <w:r>
        <w:rPr>
          <w:rFonts w:eastAsia="Times New Roman" w:cs="Times New Roman"/>
          <w:b/>
          <w:bCs/>
        </w:rPr>
        <w:t xml:space="preserve"> июня  </w:t>
      </w:r>
      <w:r>
        <w:rPr>
          <w:b/>
          <w:bCs/>
        </w:rPr>
        <w:t>2</w:t>
      </w:r>
      <w:r>
        <w:rPr>
          <w:rFonts w:eastAsia="Courier New"/>
          <w:b/>
          <w:bCs/>
        </w:rPr>
        <w:t>0</w:t>
      </w:r>
      <w:r>
        <w:rPr>
          <w:b/>
          <w:bCs/>
        </w:rPr>
        <w:t>13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г.</w:t>
      </w:r>
      <w:r>
        <w:rPr>
          <w:rFonts w:eastAsia="Times New Roman" w:cs="Times New Roman"/>
        </w:rPr>
        <w:t xml:space="preserve">             </w:t>
      </w:r>
      <w:r>
        <w:rPr/>
        <w:tab/>
        <w:tab/>
      </w:r>
      <w:r>
        <w:rPr>
          <w:rFonts w:eastAsia="Times New Roman" w:cs="Times New Roman"/>
        </w:rPr>
        <w:t xml:space="preserve">             </w:t>
      </w:r>
      <w:r>
        <w:rPr/>
        <w:tab/>
        <w:tab/>
        <w:tab/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№ 102</w:t>
      </w:r>
    </w:p>
    <w:p>
      <w:pPr>
        <w:pStyle w:val="Normal"/>
        <w:rPr/>
      </w:pPr>
      <w:r>
        <w:rPr/>
        <w:t>г.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СТАНОВЛЕНИЕ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 xml:space="preserve">О целевой программе «Благоустройство дворовых </w:t>
      </w:r>
    </w:p>
    <w:p>
      <w:pPr>
        <w:pStyle w:val="Normal"/>
        <w:rPr/>
      </w:pPr>
      <w:r>
        <w:rPr/>
        <w:t>территорий в городском поселении Коммунистический</w:t>
      </w:r>
    </w:p>
    <w:p>
      <w:pPr>
        <w:pStyle w:val="Normal"/>
        <w:rPr/>
      </w:pPr>
      <w:r>
        <w:rPr/>
        <w:t>на  2013 год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/>
      </w:pPr>
      <w:r>
        <w:rPr/>
        <w:tab/>
        <w:t>В целях повышения комплексного благоустройства, повышения комфортности проживания и улучшения санитарной обстановки в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>городском поселени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 xml:space="preserve">Коммунистический, в соответствии с Федеральным законом от 06.10. 2003 №131–ФЗ « Об общих принципах организации местного самоуправления в Российской Федерации», Федеральным законом от 21.07.2007 № 185-ФЗ «О Фонде содействия реформированию жилищно-коммунального хозяйства», распоряжением Правительства Российской Федерации от 02.02.2010 № 102-р «Об утверждении Концепции федеральной целевой программы «Комплексная программа модернизации и реформирования </w:t>
        <w:br/>
        <w:t>жилищно-коммунального хозяйства на 2010 - 2020 годы», постановлением Правительства Ханты-Мансийского автономного округа – Югры от 29.10.2010 № 271-п «О целевой программе Ханты-Мансийского  автономного округа - Югры «Наш дом» на 2011-2013 годы» 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2" w:leader="none"/>
        </w:tabs>
        <w:ind w:left="0" w:right="0" w:firstLine="637"/>
        <w:jc w:val="both"/>
        <w:rPr/>
      </w:pPr>
      <w:r>
        <w:rPr/>
        <w:t>Утвердить целевую программу «Благоустройство дворовых территори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/>
        <w:t>городском поселении Коммунистический на 2013 год»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2" w:leader="none"/>
        </w:tabs>
        <w:ind w:left="0" w:right="0" w:firstLine="637"/>
        <w:jc w:val="both"/>
        <w:rPr/>
      </w:pPr>
      <w:r>
        <w:rPr/>
        <w:t>Опубликовать настоящее постановление в бюллетене «Вестник» и разместить на официальном сайте  городского поселения Коммунистиче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2" w:leader="none"/>
        </w:tabs>
        <w:ind w:left="0" w:right="0" w:firstLine="637"/>
        <w:jc w:val="both"/>
        <w:rPr/>
      </w:pPr>
      <w:r>
        <w:rPr/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2" w:leader="none"/>
        </w:tabs>
        <w:ind w:left="0" w:right="0" w:firstLine="637"/>
        <w:jc w:val="both"/>
        <w:rPr/>
      </w:pPr>
      <w:r>
        <w:rPr/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сполняющий обязанности главы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ородского поселения Коммунистический</w:t>
        <w:tab/>
        <w:tab/>
        <w:tab/>
        <w:t>С.М. Бикмендеева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поселения Коммунистический</w:t>
      </w:r>
    </w:p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/>
        <w:t xml:space="preserve">     </w:t>
      </w:r>
      <w:r>
        <w:rPr/>
        <w:t xml:space="preserve">от   « 27 » июня 2013 года № 102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Целевая 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Благоустройство дворовых территорий  в городском поселении Коммунистически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13 год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целевой  программы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Благоустройство дворовых территорий в городском поселении Коммунистиче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008"/>
        <w:gridCol w:w="2160"/>
        <w:gridCol w:w="2859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левая  программа «Благоустройство дворовых территорий в городском поселении Коммунистический на 2013 год» (далее Программа)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вое основание для разработки Программы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поряжение Правительства Российской Федерации от 2 февраля 2010 года №102-р «Об утверждении Концепции федеральной целевой программы «Комплексная программа модернизации и реформирования жилищно-коммунального хозяйства на 2010-2020 годы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новление Правительства Ханты-Мансийского автономного округа – Югры от 29 октября 2010 года  № 271-п «О целевой программе Ханты-Мансийского автономного округа-Югры «Наш дом» на 2011-2013 годы»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Советского района от 28 марта 2011 года № 771 «Об утверждении ведомственной целевой программы «По проведению капитального ремонта многоквартирных домов городских и сельского поселений, входящих в состав Советского района на 2011-2013 годы».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чик  Программы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городского поселения Коммунистиче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чик Программы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ь Программы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ординатор Программы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жностное лицо, утвердившее Программу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а городского поселения  Коммунистический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ата утверждения Программы 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ановление Администрации городского поселения Коммунистический  от  27.06.2013г № 102  «О целевой  программе городского поселения Коммунистический «Благоустройство дворовых территорий в городском поселении Коммунистический на 2013 год»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ышение уровня комплексного благоустройства дворовых территорий, формирование высокой бытовой культуры населения на территориях, прилегающих к постоянному месту жительства, активной гражданской позиции населения через участие в благоустройстве и поддержании порядка на дворовых территориях.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рограммы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  </w:t>
            </w:r>
            <w:r>
              <w:rPr>
                <w:color w:val="800000"/>
              </w:rPr>
              <w:t>благоустройство придомовых территорий многоквартирных домов по улицам Северная д.4, Медиков д.7, д.9, Обская д.37, д.39, переулок Дачный д.1а, д.2</w:t>
            </w:r>
          </w:p>
        </w:tc>
      </w:tr>
      <w:tr>
        <w:trPr>
          <w:trHeight w:val="654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3  год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 Программ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2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 автономного округа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2994,8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12994,80</w:t>
            </w:r>
          </w:p>
        </w:tc>
      </w:tr>
      <w:tr>
        <w:trPr>
          <w:trHeight w:val="103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стный бюджет,                       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8089,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8089,00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>
          <w:trHeight w:val="919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сего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681083,8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681083,8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жидаемые   конечные результаты реализации Программы 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 улучшение санитарного состояния дворовых территори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улучшение экологической обстановки в городском поселении Коммунистически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овышение качества жилищно-коммунального обслуживания насел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формирование активной гражданской позиции населения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исполнения Программы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онтроль исполнения Программы осуществляется заказчиком Программы – Администрацией городского поселения Коммунистический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357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ее ре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В существующем жилищном фонде на территории городского поселения Коммунистический, объекты благоустройства дворов не отвечают в полной мере современным требованиям. Тротуары пришли в негодность, в некоторых дворах многоквартирных домов они отсутствуют, из-за недостаточного финансирования ремонт  тротуаров  не производил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</w:t>
      </w:r>
      <w:r>
        <w:rPr>
          <w:color w:val="auto"/>
        </w:rPr>
        <w:t>лагоустройство придомовых территорий многоквартирных домов по улицам Северная д.4, Медиков д.7, д.9, Обская д.37, д.39, переулок Дачный д.1а, д.2 требует значительных трудовых, материальных и финансовых средст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ля приведения придомовых территорий к современным нормам комфортности, безопасности назрела необходимость разработки данной Программ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ализация  Программы  позволит сформировать на дворовых территориях условия, благоприятно влияющие на психологическое состояние людей, повысить комфортность проживания жителей, обеспечить безопасность движения пешеходов, сформировать активную гражданскую позицию населения через его участие в благоустройстве и поддержании порядка на внутридворовых территор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ли и задачи программы.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Повышение уровня комплексного благоустройства дворовых территорий, формирование высокой бытовой культуры населения на территориях, прилегающих к постоянному месту жительства, активной гражданской позиции населения через участие в благоустройстве и поддержании порядка на дворовых территориях.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   </w:t>
      </w:r>
      <w:r>
        <w:rPr>
          <w:color w:val="800000"/>
        </w:rPr>
        <w:t>благоустройство придомовых территорий многоквартирных домов по улицам Северная д.4, Медиков д.7, д.9, Обская д.37, д.39, переулок Дачный д.1а, д.2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реализации Программы.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Срок реализации Программы – 2013 г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ъемы и источники финансир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щий объем финансирования составляет </w:t>
      </w:r>
      <w:r>
        <w:rPr>
          <w:b/>
          <w:color w:val="800000"/>
        </w:rPr>
        <w:t>681106,80</w:t>
      </w:r>
      <w:r>
        <w:rPr>
          <w:color w:val="800000"/>
        </w:rPr>
        <w:t xml:space="preserve"> </w:t>
      </w:r>
      <w:r>
        <w:rPr/>
        <w:t>рублей. Финансирование осуществляется за счет средств бюджета Ханты-мансийского автономного округа – Югры и бюджета городского поселения Коммунистическ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ем финансирования Программы носит прогнозный характер и подлежит уточнени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jc w:val="center"/>
    </w:pPr>
    <w:rPr>
      <w:b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42:00Z</dcterms:created>
  <dc:creator>Юзер</dc:creator>
  <dc:description/>
  <dc:language>en-US</dc:language>
  <cp:lastModifiedBy>Юзер</cp:lastModifiedBy>
  <cp:lastPrinted>2013-06-28T13:59:00Z</cp:lastPrinted>
  <dcterms:modified xsi:type="dcterms:W3CDTF">2013-02-20T11:44:00Z</dcterms:modified>
  <cp:revision>13</cp:revision>
  <dc:subject/>
  <dc:title/>
</cp:coreProperties>
</file>