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 ГЛАВЫ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РОДСКОГО ПОСЕЛЕНИЯ КОММУНИСТИЧЕСКИЙ ЗА 2021 ГО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реализации Федерального закона от 06.10.2003 г. № 131-ФЗ «Об общих принципах организации местного самоуправления в Российской Федерации» глава городского поселения Коммунистический предоставляет ежегодный отчёт о результатах свое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я отчитываюсь перед вами о работе администрации за 2021 год по полномочиям, которые мы исполняе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бразования п. Коммунистический 27 мая 1966 г.</w:t>
      </w:r>
      <w:r>
        <w:rPr>
          <w:rFonts w:eastAsia="Times New Roman" w:cs="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ь населённого пункта составляет 3139,00 га, под застройкой 253 г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селении функционируют: дошкольное учреждение МАДОУ детский сад «Дюймовочка» - в 2021 (2020 – 89) году посещало 71 детей, МБОУ СОШ - в 2021 году посещало – 203 (2020 – 210) учащихся,  культурно-досуговое учреждение с числом зрительских мест 131, спортивное сооружение тренажёрный зал с пропускной способностью 25 человек, филиал Советского комплексного центра социального обслуживания населения (количество работающих 4),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6 – получающие услуги на дому,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ктор Советского реабилитационного центра посещает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й-инвалидов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0 детей,  нуждающихся в социальной адаптации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блиотека с книжным фондом 18351 экземпляров, численность посещающих за год 1300 человек,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лиал детской школы искусств в п. Коммунистический - 36 ребёнка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ет амбулатория, филиал Советской ЦРБ, рассчитана на 75 посещений в смену, при амбулатории работает аптечный киоск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1"/>
          <w:rFonts w:eastAsia="Calibri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селен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01.01.2021 г. зарегистрировано 1822 челове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о актов гражданского состояния – 32, в том числе: о рождении 8 человек (</w:t>
      </w:r>
      <w:r>
        <w:rPr>
          <w:rStyle w:val="S3"/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льчиков — 3, девочек — 5), </w:t>
      </w:r>
      <w:r>
        <w:rPr>
          <w:rFonts w:cs="Times New Roman" w:ascii="Times New Roman" w:hAnsi="Times New Roman"/>
          <w:color w:val="000000"/>
          <w:sz w:val="24"/>
          <w:szCs w:val="24"/>
        </w:rPr>
        <w:t>о смерти – 16 (мужчин – 7, женщин – 9); заключений браков – 2, расторжений браков – 5.</w:t>
      </w:r>
    </w:p>
    <w:p>
      <w:pPr>
        <w:pStyle w:val="P1"/>
        <w:shd w:fill="FFFFFF" w:val="clear"/>
        <w:spacing w:lineRule="auto" w:line="360" w:before="0" w:after="0"/>
        <w:jc w:val="both"/>
        <w:rPr>
          <w:rStyle w:val="S1"/>
          <w:bCs/>
          <w:color w:val="000000"/>
        </w:rPr>
      </w:pPr>
      <w:r>
        <w:rPr>
          <w:color w:val="000000"/>
        </w:rPr>
        <w:t xml:space="preserve">Совершено 138 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нотариальных действий, из которых: удостоверено доверенностей - 33</w:t>
      </w:r>
      <w:r>
        <w:rPr>
          <w:rStyle w:val="S1"/>
          <w:bCs/>
          <w:color w:val="000000"/>
        </w:rPr>
        <w:t>,</w:t>
      </w:r>
      <w:r>
        <w:rPr>
          <w:color w:val="000000"/>
        </w:rPr>
        <w:t xml:space="preserve">  засвидетельствовано верности копий документов и выписок из них —</w:t>
      </w:r>
      <w:r>
        <w:rPr>
          <w:rStyle w:val="Appleconvertedspace"/>
          <w:bCs/>
          <w:color w:val="000000"/>
        </w:rPr>
        <w:t> </w:t>
      </w:r>
      <w:r>
        <w:rPr>
          <w:rStyle w:val="S1"/>
          <w:bCs/>
          <w:color w:val="000000"/>
        </w:rPr>
        <w:t>60</w:t>
      </w:r>
      <w:r>
        <w:rPr>
          <w:rStyle w:val="S4"/>
          <w:bCs/>
          <w:color w:val="000000"/>
        </w:rPr>
        <w:t xml:space="preserve">, </w:t>
      </w:r>
      <w:r>
        <w:rPr>
          <w:rStyle w:val="S5"/>
          <w:color w:val="000000"/>
        </w:rPr>
        <w:t> </w:t>
      </w:r>
      <w:r>
        <w:rPr>
          <w:color w:val="000000"/>
        </w:rPr>
        <w:t xml:space="preserve">засвидетельствовано подлинности подписи на документах </w:t>
      </w:r>
      <w:r>
        <w:rPr>
          <w:rStyle w:val="Appleconvertedspace"/>
          <w:color w:val="000000"/>
        </w:rPr>
        <w:t> 45</w:t>
      </w:r>
      <w:r>
        <w:rPr>
          <w:rStyle w:val="S1"/>
          <w:bCs/>
          <w:color w:val="000000"/>
        </w:rPr>
        <w:t>.</w:t>
      </w:r>
    </w:p>
    <w:p>
      <w:pPr>
        <w:pStyle w:val="P7"/>
        <w:shd w:fill="FFFFFF" w:val="clear"/>
        <w:spacing w:lineRule="auto" w:line="360" w:before="0" w:after="0"/>
        <w:ind w:hanging="13"/>
        <w:jc w:val="both"/>
        <w:rPr/>
      </w:pPr>
      <w:r>
        <w:rPr>
          <w:color w:val="000000"/>
        </w:rPr>
        <w:t>В соответствии с Налоговым кодексом Российской Федерации в бюджет городского поселения за предоставленные нотариальные услуги зачислено</w:t>
      </w:r>
      <w:r>
        <w:rPr>
          <w:rStyle w:val="Appleconvertedspace"/>
          <w:bCs/>
          <w:color w:val="000000"/>
        </w:rPr>
        <w:t xml:space="preserve"> 11995 </w:t>
      </w:r>
      <w:r>
        <w:rPr>
          <w:rStyle w:val="S1"/>
          <w:bCs/>
          <w:color w:val="000000"/>
        </w:rPr>
        <w:t xml:space="preserve">рублей 00 копеек. </w:t>
      </w:r>
    </w:p>
    <w:p>
      <w:pPr>
        <w:pStyle w:val="Normal"/>
        <w:widowControl w:val="false"/>
        <w:spacing w:lineRule="auto" w:line="360" w:before="0" w:after="0"/>
        <w:jc w:val="both"/>
        <w:rPr>
          <w:rStyle w:val="S1"/>
          <w:rFonts w:ascii="Times New Roman" w:hAnsi="Times New Roman" w:cs="Times New Roman"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дано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тель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ьгот в количестве 70</w:t>
      </w:r>
      <w:r>
        <w:rPr>
          <w:rFonts w:cs="Times New Roman" w:ascii="Times New Roman" w:hAnsi="Times New Roman"/>
          <w:color w:val="0070C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2021 году продолжают осуществлять деятельность по заготовке и переработке древесины ООО «Лесопромышленный комбинат «Самза» (открытие 5 сентября 2019 г.), трудоустроено официально 36 человек (в т.ч. в 2021 г. – 27) и ООО «Вита-Лес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 поселения действует 6 торговых точек, 1 крестьянско-фермерское хозяйство.</w:t>
      </w:r>
    </w:p>
    <w:p>
      <w:pPr>
        <w:pStyle w:val="P7"/>
        <w:shd w:fill="FFFFFF" w:val="clear"/>
        <w:spacing w:lineRule="auto" w:line="360" w:before="0" w:after="0"/>
        <w:ind w:hanging="13"/>
        <w:jc w:val="both"/>
        <w:rPr>
          <w:color w:val="000000"/>
        </w:rPr>
      </w:pPr>
      <w:r>
        <w:rPr>
          <w:rStyle w:val="S1"/>
          <w:b/>
          <w:bCs/>
          <w:color w:val="000000"/>
        </w:rPr>
        <w:t xml:space="preserve">     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2021 год в адрес Администрации г.п. Коммунистический поступило 28 обращений граждан, из них письменных – 28, устных – ежедневные обращ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рассмотрено вопросов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ищных –  16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альных – 10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х – 2</w:t>
      </w:r>
    </w:p>
    <w:tbl>
      <w:tblPr>
        <w:tblW w:w="9490" w:type="dxa"/>
        <w:jc w:val="left"/>
        <w:tblInd w:w="-11" w:type="dxa"/>
        <w:tblLayout w:type="fixed"/>
        <w:tblCellMar>
          <w:top w:w="0" w:type="dxa"/>
          <w:left w:w="59" w:type="dxa"/>
          <w:bottom w:w="0" w:type="dxa"/>
          <w:right w:w="115" w:type="dxa"/>
        </w:tblCellMar>
      </w:tblPr>
      <w:tblGrid>
        <w:gridCol w:w="1846"/>
        <w:gridCol w:w="1418"/>
        <w:gridCol w:w="1753"/>
        <w:gridCol w:w="1216"/>
        <w:gridCol w:w="1538"/>
        <w:gridCol w:w="1719"/>
      </w:tblGrid>
      <w:tr>
        <w:trPr/>
        <w:tc>
          <w:tcPr>
            <w:tcW w:w="1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ы обращений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обращений</w:t>
            </w:r>
          </w:p>
        </w:tc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о положительно</w:t>
            </w:r>
          </w:p>
        </w:tc>
        <w:tc>
          <w:tcPr>
            <w:tcW w:w="1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азано</w:t>
            </w:r>
          </w:p>
        </w:tc>
        <w:tc>
          <w:tcPr>
            <w:tcW w:w="1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о разъяснение</w:t>
            </w:r>
          </w:p>
        </w:tc>
        <w:tc>
          <w:tcPr>
            <w:tcW w:w="1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лось на рассмотрении</w:t>
            </w:r>
          </w:p>
        </w:tc>
      </w:tr>
      <w:tr>
        <w:trPr/>
        <w:tc>
          <w:tcPr>
            <w:tcW w:w="1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ые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ые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ные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лищные вопросы касались, в основном, получения жилья (благоустроенного, социального, специализированного), содержания и ремонта жилых помещений, строительства жилья, признания непригодными жилых помещений и аварийными жилых домов, постановки на учет в качестве нуждающихся в получении жиль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альные – о подключении к системам централизованного водоснабжения, перерасчета платы за социальный наем жилого помещ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е – о ремонте автомобильных дорог, о размещении баннеров в предвыборный период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граждан, состоящих на первичном воин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те 438 чел., в том числ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раждан, подлежащих призыву на военную служб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зывники) 30 чел; 9 человек служат в рядах РА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номочия,  переданные органам местного самоуправления Советского района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го поселением исполняется 34 полномочия, часть полномочий по соглашению были переданы органам местного самоуправления Советского района вместе с финансированием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Совета депутатов городского поселения Коммунистический от 25.10.2019 года №11,  16.11.2020 года №55, 25.06.2021 года №100,  06.09.2021 года №102  «О передаче осуществления части полномочий Администрации городского  поселения Коммунистический Администрации Советского района», а именно: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 2021 гг.: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) осуществление муниципального земельного контроля в границах поселения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) участие в предупреждении и ликвидации последствий чрезвычайных ситуаций в границах поселения;  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4)  владение, пользование и распоряжение имуществом, находящимся в муниципальной собственности поселения, в части осуществления работ по сносу (ликвидации) расселенных жилых помещений, находящихся в собственности городского поселения Коммунистический, ул. Медиков, д.1А (кв. 1,2,4,5,6,7,9,10,11,12) посредством выведения их из эксплуатации путм выведения их из эксплуатации путем отключения от систем тепло-,  водо-, газо- и энергоснабжения, разбора, демонтажа, разрушения всех конструкций, вывоза и утилизации (уничтожения)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обустройства пешеходного перехода вблизи Муниципального автономного дошкольного образовательного учреждения детского сада «Дюймовочка», пгт Коммунистический, ул. Мира,6, в соответствии с требованиями действующих национальных стандартов.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На 2020-2022 гг.: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дготовка проектов генеральных планов поселения, правил землепользования и застройки, проектов подготовленной  на основе генеральных планов поселения документации по планировке территории (за исключением опубликования таких проектов), выдача разрешений на строительство (за исключением случаев, предусмотренных 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instrText xml:space="preserve"> HYPERLINK "http://internet.garant.ru/" \l "/document/12138258/entry/51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достроительным кодексом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 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instrText xml:space="preserve"> HYPERLINK "http://internet.garant.ru/" \l "/document/12138258/entry/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достроительным кодексом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 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instrText xml:space="preserve"> HYPERLINK "http://internet.garant.ru/" \l "/document/10164072/entry/2224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жданским законодательством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 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instrText xml:space="preserve"> HYPERLINK "http://internet.garant.ru/" \l "/document/12138258/entry/55532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достроительным кодексом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Российской Федерации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) обеспечение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 законодательством, в части: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иобретения жилых помещений в рамках реализации Государственных программ  Ханты-Мансийского автономного округа-Югры; 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едоставления гражданам жилых помещений, приобретенных в рамках реализации Подпрогр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Содействие развитию жилищного строительства» государственных программ Ханты-Мансийского автономного округа-Югры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3) владение, пользование и распоряжение имуществом, находящимся в муниципальной собственности поселения, в части осуществления мероприятий по сносу (ликвидации) жилых домов, находящихся в собственности поселения, расположенных в жилых домах,  расселенных в рамках муниципальной программы «Обеспечение доступным и комфортным жильем жителей Советского района на 2019-2025 годы и на период до 2030 года», утвержденной постановлением администрации Советского района, посредством выведения их из эксплуатации путем отключения от систем тепло-, водо-, газо- и энергоснабжения, разбора, демонтажа, разрушения всех конструкций, вывоза и утилизации (уничтожения)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) осуществление внутреннего муниципального  финансового контроля в соответствии со ст. 269.2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spacing w:lineRule="auto" w:line="360" w:before="0" w:after="0"/>
        <w:ind w:firstLine="5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) осуществление контроля за соблюдением Федерального закона от 05.04.2013 № 44-ФЗ «О контрактной системе в сфере закупок, товаров, работ,  услуг для обеспечения государственных и муниципальных нужд» органами муниципального финансового контроля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Совета депутатов городского поселения Коммунистический от 25.10.2019 г.  № 12  «О передаче Контрольно-счётной палате Советского района полномочий контрольно-счётного органа городского поселения  Коммунистический по осуществлению внешнего  муниципального финансового контроля  на  2020-2022  годы».</w:t>
        <w:tab/>
      </w:r>
    </w:p>
    <w:p>
      <w:pPr>
        <w:pStyle w:val="Style18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отворческая деятельность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 2021 году принято 125  распоряжений, постановлений 300. Проведена правовая антикоррупционная, юридическая экспертиза 425  правовых актов. Заключено 8 муниципальных контрактов на основании конкурсных процедур, 6 договоров с единственным поставщиком, 10 договоров на оказание услуг, 2 договора безвозмездного пользования муниципальным имуществом, 1 договор аренды муниципального имуществ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ение полномочий в области формирования, утверждения, исполнения бюджета поселения и контроль за исполнением данного бюдже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собственных полномочий в соответствии с действующим законодательством напрямую зависит от финансовой обеспеченности поселения. Реализация бюджетной политики в 2021 году осуществлялась исходя из целей и задач, стоящих перед органами местного самоуправления городского поселения и направленных на улучшение социального положения и благополучия жителей, повышения качества предоставляемых услуг насел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ем финансовой устойчивости городского бюджета в 2021 году являлось отсутствие просроченной задолженности по текущим обязательствам и отсутствие долговых обязательств. В целях реализации налоговой политики ранее были разработаны и приняты важнейшие документы, обеспечивающие формирование налогооблагаемой базы доходной части городского бюджета: «О введении в действие земельного налога»; «Об установлении налога на имущество физических лиц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ые назначения бюджета городского поселения на 2021 год утверждены решением Совета депутатов: по доходам в сумме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6 610,5 </w:t>
      </w:r>
      <w:r>
        <w:rPr>
          <w:rFonts w:cs="Times New Roman" w:ascii="Times New Roman" w:hAnsi="Times New Roman"/>
          <w:color w:val="000000"/>
          <w:sz w:val="24"/>
          <w:szCs w:val="24"/>
        </w:rPr>
        <w:t> тыс. руб., по расходам в сумме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8 975,6</w:t>
      </w:r>
      <w:r>
        <w:rPr>
          <w:rFonts w:cs="Times New Roman" w:ascii="Times New Roman" w:hAnsi="Times New Roman"/>
          <w:color w:val="000000"/>
          <w:sz w:val="24"/>
          <w:szCs w:val="24"/>
        </w:rPr>
        <w:t> 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 по налоговым и неналоговым доходам, безвозмездным поступлениям исполнен в 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6 920,5 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ли на 100,7 %. Первоначальный бюджет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6 985,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лановые на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юджета городского поселения на 2020  год утверждены решением Совета депутатов: по доходам в сумм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41 716,6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тыс. руб., по расходам в сумме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48 975,6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тыс. руб. Бюджет по налоговым и неналоговым доходам, безвозмездным поступлениям исполнен в сумме 41 487,8  тыс. руб. или на 99,5 %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источниками доходов бюджета поселения являют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дорожного фонда (акцизы) (2 608,0 тыс. руб. или 100,1% к утвержденному плану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ог на доходы физических лиц (2 318,3 тыс. руб. или 105,0 % к утвержденному плану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ый налог (359,3 тыс. руб. или 102,8% к утвержденному плану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ог на имущество физических лиц (270,2 тыс. руб. или 102,4 % к утвержденному плану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налог (342,3 тыс. руб. или 100,6 % к утвержденному плану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ендная плата земельных участков (1 128,9 тыс. руб. или 118,8 % к утвержденному плану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 от аренды имущества и соц. найма (1 437,2 тыс. руб. или 100,1 % к утвержденному плану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выравнивания уровня бюджетной обеспеченности поселения и на поддержку мер по обеспечению сбалансированности местных бюджетов за счет средств районного бюджета в 2021 году поступило 24 873,5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бвенция на государственную регистрацию актов гражданского состояния – 21,5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бвенция на осуществление первичного воинского учета на территориях, где отсутствуют военные комиссариаты - 466,4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венции на организацию мероприятий при осуществлении деятельности по обращению с животными без владельцев – 40,6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венция на осуществление отдельных государственных полномочий ХМАО-Югры в сфере обращения с твердыми коммунальными отходами – 1,0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бюджет городского поселения поступило межбюджетных трансфертов 11 194,6 тыс. руб., в том числ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т Центра занятости населения на организацию временного трудоустройства безработных граждан и проведение общественных работ по программе «Поддержка занятости населения» - 863,4 тыс.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мероприятия на финансирование наказов избирателей депутатами Думы ХМАО - 1050,0 тыс.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ализация программы по профилактике правонарушений на территории городского поселения – 7,6 тыс.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циально-значимые расходы по соглашению с администрацией Советского района – 3272,0 тыс.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ощрение муниципальной управленческой команды – 193,4 тыс.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ализация программы «Формирование современной комфортной среды» - 5 227,4 тыс.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ализация программы «Формирование современной комфортной среды» из резервного фонда Правительства ХМАО-Югры  - 580,8 тыс.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 же в бюджет городского поселения были перечислены безвозмездные поступления на празднование юбилея поселка 75,0 тыс.руб..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ОО «ЛПК «САМЗА» - 15,0 тыс.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АО «Открытие» - 50,0 тыс.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ИП Марданов – 10,0 тыс. руб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мая работа по наполнению доходной части и эффективному использованию бюджетных средств всегда давала положительные результаты. Доходы бюджета в сравнении с первоначальным планом увеличились на 9 624,9 тыс. руб. или 126,0 %. Доля расходов бюджета поселения на социально-культурную сферу – статьи бюджета «Культура», «Физкультура и спорт» в 2021 году составила 19 272,4 тыс. руб. или 39,4 % к общей сумме расходов бюджета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екабре 2021 года утвержден бюджет городского поселения на 2022 год: по доходам в сумме 35 110,6 тыс. руб. и по расходам в сумме 35 110,6 тыс. руб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хгалтерский учет ведется в программе «Парус» для бюджетных учреждений с рекомендацией применения средств программы для проведения бухгалтерских операций, формированию отчетности в соответствии с новыми требованиями законодательства РФ для бюджетных учреждений. Составление отчетности является важной и неотъемлемой частью бухгалтерской работы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2021 году ежедневно производились финансовые операции по трем лицевым счетам, открытым в Управлении Федерального казначейства. Всего за год было дано Управлению Федерального казначейства 1 414 поручений на финансирование расходов из городского бюджета. В целях оптимизации расходов бюджета в 2021 г. был заключен договор с Центром занятости населения по организации и проведению оплачиваемых общественных работ, экономия средств составила 863,4 тыс.рублей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проведении закупок на конкурсной основе методом аукционов и конкурсов было сэкономлено 140,9 тыс. рублей. 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center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овление, изменение и отмена местных налогов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сления и сроки уплаты местных налогов (налог на имущество, земельный налог с физических лиц) в 2021 году не изменялись.</w:t>
      </w:r>
    </w:p>
    <w:p>
      <w:pPr>
        <w:pStyle w:val="Normal"/>
        <w:shd w:fill="FFFFFF" w:val="clear"/>
        <w:spacing w:lineRule="auto" w:line="360" w:before="0" w:after="0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sz w:val="20"/>
          <w:szCs w:val="20"/>
          <w:lang w:eastAsia="ru-RU"/>
        </w:rPr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center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ладение, пользование и распоряжение имуществом, находящимся в муниципальной собственности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униципальной собственности городского поселения на 01.01.2022 года недвижимого и движимого имущества числится на сумму 151 662,1 тыс. рублей, в том числе: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дания - 4 ед. на сумму 3 108 тыс.рублей, общая площадь 1 008,3 м2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Жилые муниципальные квартиры - 394 ед. – 107 068,2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Транспорт - 3 ед. на сумму 2 396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нутрипоселковые дороги протяженностью  15,630 км – 13 875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ридорожные сооружения (площадь ДК 960 м2) – 275 тыс.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Пожарные водоемы – 9 шт. на сумму 706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Компьютерное оборудование и оргтехника – 1297,3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Мебель и инструменты – 954,0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Оборудование детских игровых площадок – 4407,0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Металлические контейнеры для сбора твердых бытовых отходов в количестве 125 шт. на сумму 989,0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Инвентарь для предотвращения ЧС – 210 тыс. рублей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Сооружение – хоккейный корт со скамейками для игроков – 1 032 тыс.рублей,</w:t>
      </w:r>
      <w:r>
        <w:rPr>
          <w:rFonts w:eastAsia="Times New Roman" w:cs="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                               ограждение металлическое - 2 500 тыс.  рублей, площадки ТКО - 4 292 тыс рублей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13. Сооружение – пешеходная аллея, система освещения, стела МАФ (малые архитектурные формы) – 2068,8 тыс. рублей. 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sz w:val="24"/>
          <w:szCs w:val="24"/>
          <w:lang w:eastAsia="ru-RU"/>
        </w:rPr>
        <w:t>14. Накопительные емкости – 2 шт. – 4438,7 тыс.рублей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sz w:val="24"/>
          <w:szCs w:val="24"/>
          <w:lang w:eastAsia="ru-RU"/>
        </w:rPr>
        <w:t>15. Спортивная площадка – 2851,9 тыс. рублей, спортивное оборудование – 2021,2 тыс. рублей, секции ограждения – 230,3 тыс. рублей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yandex-sans;Times New Roman" w:hAnsi="yandex-sans;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ущество, переданное в оперативное управление МУ КСК «Романтик» - 1 ед. на сумму 31,9 рублей (телевиз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5).</w:t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о заключено 5 договоров на сдачу в аренду муниципального имущества: 4 договора в безвозмездную аренду и 1 договор возмездную аренду (доход в бюджет – 20,3 тыс. руб.). Работа велась в соответствии с разработанным положением о порядке управления и распоряжения муниципальным имуществом, составляющим муниципальную казну, порядком управления распоряжения муниципальным имуществом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еспеченность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.</w:t>
      </w:r>
    </w:p>
    <w:p>
      <w:pPr>
        <w:pStyle w:val="P2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В соответствии с Жилищным кодексом,  законом Ханты-Мансийского автономного округа-Югры от 06.07.2005 г. № 57-оз «О регулировании отдельных жилищных отношений в Ханты-Мансийском автономном округе-Югре» ведется  постановка на  учет малоимущих граждан, проживающих в поселении и нуждающихся в улучшении жилищных условий.  </w:t>
      </w:r>
    </w:p>
    <w:p>
      <w:pPr>
        <w:pStyle w:val="P2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 xml:space="preserve">В  2021 г. поставлены на данный учет </w:t>
      </w:r>
      <w:r>
        <w:rPr>
          <w:b/>
          <w:color w:val="000000"/>
        </w:rPr>
        <w:t>- 6 сем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ы жилые помещения, состоящим на данном учете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2 семьям.</w:t>
      </w:r>
    </w:p>
    <w:p>
      <w:pPr>
        <w:pStyle w:val="Normal"/>
        <w:spacing w:lineRule="auto" w:line="36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   На 01.01.2022  г. на учете граждан, проживающих в поселении и нуждающихся в улучшении жилищных условий, состои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мь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3" w:leader="none"/>
          <w:tab w:val="left" w:pos="977" w:leader="none"/>
        </w:tabs>
        <w:spacing w:lineRule="auto" w:line="360" w:before="0" w:after="0"/>
        <w:ind w:left="0" w:firstLine="8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писке внеочередного предоставления жилых помещений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 сем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3" w:leader="none"/>
          <w:tab w:val="left" w:pos="977" w:leader="none"/>
        </w:tabs>
        <w:spacing w:lineRule="auto" w:line="360" w:before="0" w:after="0"/>
        <w:ind w:left="0" w:firstLine="8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писке первоочередного предоставления жилых помещений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мьи.</w:t>
      </w:r>
    </w:p>
    <w:p>
      <w:pPr>
        <w:pStyle w:val="Normal"/>
        <w:tabs>
          <w:tab w:val="clear" w:pos="708"/>
          <w:tab w:val="left" w:pos="463" w:leader="none"/>
        </w:tabs>
        <w:spacing w:lineRule="auto" w:line="360" w:before="0" w:after="0"/>
        <w:ind w:firstLine="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 муниципальной программы  «Обеспечение доступным и комфортным жильем жителей Советского района на 2015-2020 годы», утвержденной  постановлением администрации Советского района от 26.09.2014г. № 3958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360" w:before="0" w:after="0"/>
        <w:ind w:left="51" w:hanging="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мьи переселены из аварийного жилья  во вторичное жилье на территории г.п. Коммунистический.</w:t>
      </w:r>
    </w:p>
    <w:p>
      <w:pPr>
        <w:pStyle w:val="Normal"/>
        <w:tabs>
          <w:tab w:val="clear" w:pos="708"/>
          <w:tab w:val="left" w:pos="463" w:leader="none"/>
        </w:tabs>
        <w:spacing w:lineRule="auto" w:line="360" w:before="0" w:after="0"/>
        <w:ind w:left="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 Воспользовались  жилищными субсидиями из окружного и федерального бюджета   для приобретения жилья  за пределами округа:   0 семьи.</w:t>
      </w:r>
    </w:p>
    <w:p>
      <w:pPr>
        <w:pStyle w:val="Normal"/>
        <w:spacing w:lineRule="auto" w:line="360" w:before="0" w:after="0"/>
        <w:ind w:hanging="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2 квартир приняты  в муниципальную собственность от граждан, выехавших по программе переселения с Севера.</w:t>
      </w:r>
    </w:p>
    <w:p>
      <w:pPr>
        <w:pStyle w:val="Normal"/>
        <w:spacing w:lineRule="auto" w:line="360" w:before="0" w:after="0"/>
        <w:ind w:hanging="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 порядке приватизации 11 жилых помещений переданы из муниципальной собственности в собственность граждан.</w:t>
      </w:r>
    </w:p>
    <w:p>
      <w:pPr>
        <w:pStyle w:val="Normal"/>
        <w:spacing w:lineRule="auto" w:line="360" w:before="0" w:after="0"/>
        <w:ind w:hanging="5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бращения граждан поселения дано - 65 письменных ответа.</w:t>
      </w:r>
    </w:p>
    <w:p>
      <w:pPr>
        <w:pStyle w:val="Normal"/>
        <w:spacing w:lineRule="auto" w:line="360" w:before="0" w:after="0"/>
        <w:ind w:hanging="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2021 г. было признано аварийными, подлежащими сносу  10  домов, 40 жилых помещений, общей площадью 2220,7 кв.м. Аварийный фонд на 31.12.2021 г. составляе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425,6 кв.м, 57 домов, 270 жилых пом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жедневно, при обращении граждан, даются в устной форме разъяснения по постановке на учет нуждающихся, по приватизации и расприватизации жилья, переселению из районов Севера и друг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номочия в сфере земельных отнош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2021 год:</w:t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ых участк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2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у аренды: с юридическими лицами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с физическими лицами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них с торгов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без торгов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договору купли-продажи (в собственность): с юридическими лицами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с гражданами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договору безвозмездного срочного пользования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в постоянное бессрочное пользовани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едоставлено 1 разрешение на использование земель, находящихся в государственной собственности, без предоставления земельного участка и установления сервитута, для  размещения на территории г.п. Коммунистический  объекта технологического присоединения «ЛЭП-0,4 кВ для электроснабжения ж/д переезда 254 км Коммунистический-Пантынг в пгт Коммунистический Советского района»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 Сформирован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ельных участков общей площадью 316712 кв.м, из них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 индивидуальное жилые дома и участки при квартирах  - 6;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ведения личного подсобного хозяйства, крестьянско-фермерского хозяйства – 2;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 служебные гаражи (пожарное депо) – 1;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хозяйство (размещение пожарных водоемов) – 2;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ранение автотранспорта – 1;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 автозаправочную станцию – 1 (ООО «ЭЛЛИА»);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 производственную базу – 2 (ООО «ЛПК «САМЗА»)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Расторгнуто 19 договоров аренды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них с юридическими лицами – 14, с гражданами – 5;  признано расторгнутыми на основании актовых записей о смерти – 3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 Поступило 57 заявлений по земельным вопросам, из них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 граждан – 28 (об утверждении схемы расположения земельного участка, о предоставлении земельного участка в аренду,  о расторжении договора аренды, о предоставлении земельного участка в собственность, об изменении вида разрешенного использования).  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 юридических лиц – 29 (об утверждении схем расположения земельных участков, о предоставлении земельного участка в аренду, о расторжении договора аренды, о предоставлении разрешения на использование земель)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. Проведен аукцион земельных участков (ул. Матросова, 16; пер. Одесский, 3; ул. Тюменская, 7) и заключен договор с ИП Новрузов Я.Д.о. под блокированную жилую застройку. Подготовлены и готовы к проведению аукциона земельные участки под малоэтажную многоквартирную  жилую застройку, расположенные по адресу: пер. Одесский, 4,6.8; ул. Лесная, 2А, 8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границах поселения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я по предупреждению и ликвидации чрезвычайных ситуаций осуществляла свою работу согласно плану работы на 2021 год.  Для предотвращения чрезвычайных ситуаций на территории поселения неоднократно устанавливался особый противопожарный режим. Также для предотвращения подтопления в весенний период, снежные массы (в местах большого скопления) вывозились за пределы поселения.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еспечение первичных мер пожарной безопасности в границах населенных пунктов населения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ктуальные темы размещались на официальном сайте поселения, на досках для объявлений в поселении, социальной сети ВКонтакте «Официальная группа пгт Коммунистический» и посредством громкоговорящей связи, установленной на здании МБУ «КСК «Романтик»»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ы добровольной пожарной охраны, входящие в состав районной организации «Добровольная пожарная охрана Советского района», осуществляли агитационно- профилактическую деятельность на территории поселения. Страхование членов ДПО на период исполнения ими обязанностей добровольных пожарных проведено Департаментом гражданской защиты населения Ханты-Мансийского автономного округа - Югры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жарные водоемы находятся в рабочем состоянии, проведен ремонт пожарного водоема по ул. Молодежная (ремонт короба водоема).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.  Школьная, 5а – ремонт  крыши сооружения над пожарным гидрантом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кже в течение года осуществлялась заправка пожарных емкостей водой по мере необходимости. Выполнены землеустроительные работы по межеванию двух земельных участков (ул. Гагарина в районе дома № 11, ул. Полярная в районе домов № 2-7) на сумму 20400 рублей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то постановление Администрации г.п. Коммунистический от 19 апреля 2021 № 74 «О мерах по предупреждению пожаров на территории городского поселения Коммунистический в пожароопасный период 2021 года»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готовлено и распространены памятки по пожарной безопасности, всего 90 штук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жду Администрацией г.п. Коммунистический и филиалом казенного учреждения Ханты-Мансийского автономного округа-Югры «Центроспас-Югория» по Советскому району заключено соглашение о взаимном сотрудничестве в сфере обеспечения пожарной безопасности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ганизация и осуществление мероприятий по гражданской обороне,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щите население и территории поселения от чрезвычайных ситуаций природного и техногенного характера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 «Месячник гражданской защиты» с 04 сентября по 04 октября 2021 год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предотвращения возможных чрезвычайных ситуаций связанных с захламленностью на территории поселения, в мае месяце была проведена уборка мусора, горючих отходов. Проведены субботники, в том числе с выездом в места отдыха населения с целью уборки мусора, горючих отходов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рожная деятельность в границах поселения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рожный фонд (план 2021) – 2477,0 тыс руб., переходящий остаток с 2020 г. – 1107,6 тыс руб. Всего на 2021 год – 3 753,7 тыс. руб. Переходящий остаток на 2022 г. – 929,5  тыс. руб. </w:t>
      </w:r>
    </w:p>
    <w:p>
      <w:pPr>
        <w:pStyle w:val="Style20"/>
        <w:numPr>
          <w:ilvl w:val="1"/>
          <w:numId w:val="9"/>
        </w:numPr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дорог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Тепляков  (декабрь 2020 г. - июнь 2021 г.) – 903,0 тыс. руб. (в 2021 г. – 753,0 тыс. руб.)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Губин С.Н. (июнь 2021 г. – апрель 2022 г.) – 1528,6 тыс. руб. (в 2021 г. – 771,3 тыс. руб.)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з снега ИП Топаков А.В. – (март 2021 г.) – 296,2 тыс.руб.</w:t>
      </w:r>
    </w:p>
    <w:p>
      <w:pPr>
        <w:pStyle w:val="Style20"/>
        <w:numPr>
          <w:ilvl w:val="1"/>
          <w:numId w:val="9"/>
        </w:numPr>
        <w:shd w:fill="FFFFFF" w:val="clear"/>
        <w:suppressAutoHyphens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несение дорожной разметки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О «Государственная компания «Северавтодор» (апрель – май  2021 г.) – 170,7,0 тыс. руб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ми центра занятости (май - август 2021 г.) – 0 руб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Разработка проекта организации дорожного движения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ОО АНХП – 100,0 тыс. руб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Приобретение щебня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Топаков А.В.  (май 2021 г.) – 510,0 тыс. руб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Приобретение дорожных знаков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ОО СИБ-ЗНАК (апрель 2021 г.) – 23,1 тыс. руб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Приобретение дорожных плит: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П Топаков А.В.  (декабрь 2021 г.) – 202,0 тыс. руб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его потрачено в 2021 г. 2 826,3 тыс руб.</w:t>
      </w:r>
    </w:p>
    <w:p>
      <w:pPr>
        <w:pStyle w:val="Normal"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 Установлено ограждение и светофор вблизи детского сада за счет средств бюджета администрации Советского района. Отсыпана песком и щебнем ул. Кирова – 100 тысяч. Проведены работы по ремонту ул. Медиков по инициативе депутата Таушканова И.М., ООО «РДС» (частично) – 0 рублей. Уложены плиты  на дороге (80 м) ул. Тюменской, выровняли тротуар – 0 рублей. Сделан деревянный тротуар  ул. Северная – ул. Обская (45 м) – 0 рубле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здание условий для предоставления транспортных услу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ярно производится перевозка пассажиров маршрутным такси 4 рейса в день Коммунистический - Советский. Совместно с администрацией Советского района велась работа по организации маршрута Таежный – Нягань после открытия дороги Коммунистический-Уньюган. Данный маршрут в настоящее время не осуществляется в связи с нерентабельностью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рганизация благоустройства и озеленения территории поселени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мае-июне 2021 г. проведен традиционный  общепоселковый субботник, где участвовали все предприятия и организации (в условиях пандемии проведен с ограничительными мерами). Проведены субботники по очистке территории ручья, пляж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есено ветхое строение: ул. Матросова, 16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ае-августе 2021 г. производилась акарицидная обработка и дератизация территорий: 2 кладбища, сквер, ДК «Романтик», затрачено средств 36,5 тыс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лей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везено 100 новых контейнеров, предоставленных ООО «Югра-Экология», заменено 26 контейнеров. Продолжается раздельный сбор   мусора (пластик, картон) с вывозом на дальнейшую переработку в г. Советский («Эко-Ресурс»), установлены контейнеры под сбор пластика и картона на 15 контейнерных площадках, проводится сбор в детском саду, школе, библиотеке, филиал СКЦСОН. В 2021  г. было вывезено 200 м3 пластика и картона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лся отлов безнадзорных животных (собак) в количестве 4 гол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ники Центра занятости населения систематически производили санитарную очистку территории поселения. Проведены работы по ремонту септика (ул. Мира, 1А). </w:t>
      </w:r>
    </w:p>
    <w:p>
      <w:pPr>
        <w:pStyle w:val="Docdata"/>
        <w:spacing w:lineRule="auto" w:line="360" w:before="0" w:after="0"/>
        <w:ind w:firstLine="72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Успешно в 2021 году была реализована муниципальная программа «Формирование комфортной городской среды на территории г.п. Коммунистический: </w:t>
      </w:r>
      <w:r>
        <w:rPr/>
        <w:t>выполнены работы по «Благоустройству сквера», общественная приемка работ состоялась 1 октября 2021 года. Стоимость работ составила 5 413 777,78 рублей. </w:t>
      </w:r>
    </w:p>
    <w:tbl>
      <w:tblPr>
        <w:tblW w:w="9067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51"/>
        <w:gridCol w:w="1720"/>
        <w:gridCol w:w="1711"/>
        <w:gridCol w:w="1721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, услуг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руб.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ы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22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377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5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13777,78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 w:before="0" w:after="0"/>
        <w:ind w:left="1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екта выполнены: отсыпка и планировка территории песком карьерным, асфальтирование скейт-площадки и велодорожки, монтаж оборудования скейт-парка, частичная замена ограждения, замена освещения сквера, установка урн. </w:t>
      </w:r>
    </w:p>
    <w:p>
      <w:pPr>
        <w:pStyle w:val="Normal"/>
        <w:widowControl w:val="false"/>
        <w:suppressAutoHyphens w:val="false"/>
        <w:spacing w:lineRule="auto" w:line="360" w:before="0" w:after="0"/>
        <w:ind w:left="1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лощадке скейт-парка установлены 10 единиц оборудования: Квотер пайп – 2 шт., Разгонная горка – 2 шт., Бэнк – 1 шт., Фан Бокс – 2 шт.,  Кэмел хамп – 1 шт., Скейт тейбл – 1 шт., Халф пайп + Квотерпайп – 1 шт. </w:t>
      </w:r>
    </w:p>
    <w:p>
      <w:pPr>
        <w:pStyle w:val="Normal"/>
        <w:widowControl w:val="false"/>
        <w:suppressAutoHyphens w:val="false"/>
        <w:spacing w:lineRule="auto" w:line="360" w:before="0" w:after="0"/>
        <w:ind w:left="1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адь скейт-площадки составила – 975 кв.м., площадь велодорожки – 270 кв.м. Выполнены работы по замене освещения сквера – установлено 19 торшерных светодиодных светильников. Частично заменено ограждение сквера, установлены 2 урны.</w:t>
      </w:r>
    </w:p>
    <w:p>
      <w:pPr>
        <w:pStyle w:val="Normal"/>
        <w:widowControl w:val="false"/>
        <w:suppressAutoHyphens w:val="false"/>
        <w:spacing w:lineRule="auto" w:line="360" w:before="5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полностью реализован в 2021 году.</w:t>
      </w:r>
    </w:p>
    <w:p>
      <w:pPr>
        <w:pStyle w:val="Normal"/>
        <w:widowControl w:val="false"/>
        <w:suppressAutoHyphens w:val="false"/>
        <w:spacing w:lineRule="auto" w:line="278" w:before="0" w:after="0"/>
        <w:ind w:left="10" w:firstLine="7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я об участниках внедрения практики (проекта) по   благоустройству и их ролях в процессе внедрения:</w:t>
      </w:r>
    </w:p>
    <w:tbl>
      <w:tblPr>
        <w:tblW w:w="97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902"/>
        <w:gridCol w:w="168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ов внедрения практики (проекта) по   благоустройству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и участников в процессе внедрения практики (проекта) по   благоустройств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, человек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Жители городского поселения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. п. Коммунистический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КСК «Романтик» п. Коммунистически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субботнике по уборке мусора, вырубке деревьев и кустарников перед благоустройством территории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ели поселен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траншей вручную, засыпка вручную транш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ПП «Урайнефтегаз» 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ind w:left="5" w:firstLine="70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ОО «Газпром Трансгаз Югорск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ыпка территории песком карьерным в количестве 800 кбм.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ыпка территории песком карьерным в количестве 300 кб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П Губин С.Н.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ОО Лесопромышленный комбинат «Самза»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таж плит ЖБИ тротуарных, очистка от мусора, растительности и планировка территории фронтальным погрузчик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П Хайновский А.В.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ООО «Вита-Лес»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грунта с территории сквера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з мусора с территории скве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щественная комиссия г. п. Коммунистический по обеспечению реализации приоритетного проекта «Формирование комфортной городской среды»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дминистрация г. п. Коммунистически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56" w:before="0" w:after="0"/>
              <w:ind w:left="1085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иссионной оценки предложений заинтересованных лиц для включения в муниципальные программы на 2020-2024 годы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56" w:before="0" w:after="0"/>
              <w:ind w:left="1085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за реализацией приоритетного проекта «Формирование комфортной городской среды»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false"/>
              <w:spacing w:lineRule="auto" w:line="256" w:before="0" w:after="0"/>
              <w:ind w:left="1085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бщественной приемке выполненных рабо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Житель поселен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36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дизайн-прое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КУ «УКС Советского района»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дминистрация г. п. Коммунистически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pacing w:lineRule="auto" w:line="256" w:before="0" w:after="0"/>
              <w:ind w:left="1085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Локально-сметных расчетов на выполнение рабо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pacing w:lineRule="auto" w:line="256" w:before="0" w:after="0"/>
              <w:ind w:left="1085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ный контроль объект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ГУП Северавтодор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по устройству асфальтобетонных покрытий дорожек и тротуаров однослойных из литой мелкозернистой асфальто-бетонной смеси толщиной 3 см, работы по отсыпке песком карьерным, планировке площадки и отко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Кондрахин А.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электроснабжению (уличному освещению) скве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П Страхов А.А.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ОО «АЛЬФА-ГРУПП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и монтаж оборудования скейт-пар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П Бевз В.В.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ОО «Глобус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вка секций огра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 Администрации поселения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в Е.В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секций ограждения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рочные рабо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ОО «РекламГрупп»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ботники Администрации поселения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ономарев Е.В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аспорта объекта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нформационного щита 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рочные рабо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uppressAutoHyphens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56" w:before="0" w:after="200"/>
              <w:ind w:left="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1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ежедневным контролем находятся детские игровые площадки (8). Произведена замена качели-балансира на детской площадке по ул. Молодежная. Закуплена рассада и высажены цветы в парке и на аллее, высажены кусты сирени вдоль аллеи (ул. Обская), оказана помощь в благоустройстве прихрамовой территории (завезен песок, разнесен торф, уложены плиты перед входом)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освещения улиц и установка указателей с названием улиц и номерами дом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2021 год перечислено: на уличное освещение АО «Газпромэнергосбыт Тюмень» - 739,3,5 тыс. рублей (экономия составила 603,2 тыс.рублей), техническое обслуживание ИП Кондрахин А.А. –  420,8 тыс. рубл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мках реализации мероприятий программы «Формирование современной комфортной среды» было проведено освещение сквера ИП Кондрахин А.А. – 600,0 тыс. руб., в т.ч.  за счет средств наказов избирателей – 500,0 тыс. руб., бюджет поселения – 100,0 тыс. руб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ена реконструкция электросетей и замена всех подстанций в поселении, работы проводились в течении 2020-2021 гг. ОАО «ЮРЭСК».  Дополнительно ИП Кондрахин А.А. произведен монтаж электросетей наружного освещения пер. Сосновый, ул. Энергетиков, ул. Лесная, освещена лыжная трасса возле школы – 283,8 тыс. рубл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уплено и установлено 2 указателя названия улиц, 24 указателя номеров домов, 61 указатель с номерами подъездов.                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ритуальных услуг и содержание мест захорон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го в 2021 году на содержание кладбищ затрачено 0 рублей, оказывались услуги по предоставлению грузовой «Газели». Завезено 2 автомашины песка.  Осенью проводились работы по спилу ветхих деревьев на старом кладбище во избежание повреждения могил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адиционн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лами Молодежного совета при главе г.п. Коммунистический и Совета ветеранов приведены в порядок могилы ветеранов Великой Отечественной войны.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ние условий для организации досуга и обеспечения жителей поселения услугами организации культуры,  физической культуры и массового спорта.</w:t>
      </w:r>
    </w:p>
    <w:p>
      <w:pPr>
        <w:pStyle w:val="Docdata"/>
        <w:spacing w:lineRule="auto" w:line="360" w:before="0" w:after="0"/>
        <w:ind w:firstLine="709"/>
        <w:jc w:val="both"/>
        <w:rPr/>
      </w:pPr>
      <w:r>
        <w:rPr>
          <w:color w:val="0070C0"/>
        </w:rPr>
        <w:t xml:space="preserve"> </w:t>
      </w:r>
      <w:r>
        <w:rPr>
          <w:color w:val="000000"/>
        </w:rPr>
        <w:t>В 2021 году на территории г.п. Коммунистический осуществляло работу КСК «Романтик»:  Дом культуры «Романтик» – 1 ед.,  с числом посадочных мест 131, и объект спорта – тренажерный зал – 1 ед. с ЕПС (единовременная пропускная способность) - 15 человек.  Все объекты находятся на праве оперативного управления. Также  в поселение 1 плоскостное сооружение – корт. Площадь корта в 2021 году увеличена за счет проведения ремонтных работ по ее расширению. Площадь корта составляет - 836 кв.м, в связи с этим единовременная пропускная способность увеличена с 15 до 30 чел.  Спортивный комплекс для занятий воркаут, находится в сквере (единовременная пропускная способность - 9 чел.). Осенью 2021 года введена в эксплуатацию площадка для занятия скейтбордингом (единовременная пропускная способность 22 чел.), дистанция (велодорожка - единовременная пропускная способность – 5 чел.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ю по организации досуга населения выполняет КСК «Романтик». Численность работников –  20, культура – 8, спорт – 12. Охрану осуществляет частное охранное предприятие с 1 июля 2019 г.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Дом культуры в поселении основан в 1970 году, износ здания 50%, зрительный зал рассчитан на 131 место, что не соответствует нормативам (распоряжение Правительства Российской Федерации от 19 октября 1999 г № 1683-р, в редакции распоряжения Правительства РФ от 23.11.2009№ 1767-р). Техническое состояние неудовлетворительное: отсутствует безбарьерная среда для людей с ограниченными возможностями, техническое оснащение сцены (микрофоны, световое оборудование, одежда сцены, посадочные места в зрительном зал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2021 году работало 18 клубных формирований, число участников составило 295 человек.         Основные направления самодеятельного народного творчества это вокальные, театральные, хореографические жанры и изобразительного искусства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"/>
        <w:gridCol w:w="6446"/>
        <w:gridCol w:w="2693"/>
      </w:tblGrid>
      <w:tr>
        <w:trPr>
          <w:trHeight w:val="486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(чел.)</w:t>
            </w:r>
          </w:p>
        </w:tc>
      </w:tr>
      <w:tr>
        <w:trPr>
          <w:trHeight w:val="31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ы самодеятельного народного творчеств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  _9_, в них участников __97__</w:t>
            </w:r>
          </w:p>
        </w:tc>
      </w:tr>
      <w:tr>
        <w:trPr>
          <w:trHeight w:val="318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детей и подростков до 14 лет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  в них участник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53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жок «Изостудия» группа «Юный художник» (ИНК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жок «Изостудия» группа «Гномики» (ИНК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жок «Изостудия» группа «Волшебная ки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деятельный коллектив младшая  вокальная группа «Романти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студия «Воображариу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участников старше 35 лет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 в них участник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44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ный самодеятельный коллектив вокально-эстрадная группа «Романтики»</w:t>
              <w:tab/>
              <w:t>                          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деятельный коллектив вокальная группа «Ретр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нцевальный коллектив «Сувенир»                      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нцевальный коллектив  «Эксклюз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тельские объединения, группы, клубы по интересам</w:t>
            </w:r>
          </w:p>
          <w:p>
            <w:pPr>
              <w:pStyle w:val="Normal"/>
              <w:suppressAutoHyphens w:val="false"/>
              <w:spacing w:lineRule="atLeast" w:line="18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_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  в них участни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_198_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детей и подростков до 14 лет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,  в них участник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43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выходного дня «Хорошее настроение» (ИНКЛ «инклюзивны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любителей декоративно – прикладного творчества «Моя кук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участников старше 35лет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, в них участник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«Ветеран» (ИНК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любителей декоративно – прикладного творчества «Шкатулка» (ИНК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          </w:t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любителей эстрадных миниатюр «ШО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разновозрастной аудитори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них участник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lang w:eastAsia="ru-RU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выходного дня «Всей семьей на природу» (ИНК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  </w:t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ский клуб «Для себя любимой» (ИНК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садоводов любителей «Садов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уб волонтерского движения "Дорогой добрых дел" (ИНК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2021 году работало 8 секций,  количество посещающих - 122 человека.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47"/>
        <w:gridCol w:w="2620"/>
      </w:tblGrid>
      <w:tr>
        <w:trPr>
          <w:trHeight w:val="48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ек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чел.)</w:t>
            </w:r>
          </w:p>
        </w:tc>
      </w:tr>
      <w:tr>
        <w:trPr>
          <w:trHeight w:val="273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ция по хоккею с шайбой 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групп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адшая групп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ейбол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-футбо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йнтбол 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льный теннис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рослая групп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ская групп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льяр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йпинг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о 326 культурных мероприятий (24866 участников), из  них в онлайн-формате 181 (16482 просмотров). Проведено 43 спортивных мероприятия (2639 участников) из них в онлайн-формате 20 (1759 просмотров). На платной основе проведено 10 мероприятий (372 посещения)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значимыми мероприятиями в г.п. Коммунистический  в 2021  году стали мероприятия посвященные  55-летию со дня образования поселка Коммунистический: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30 марта 2021 г. - Торжественное открытие Доски памяти в честь строителей тренажерного зала.  В 2000 году инициаторами создания данного объекта стали молодые люди, которые прошли службу в Северо-Кавказском регионе и Чеченской республике 1995-1999 годов. В результате у жителей поселка появилась возможность с пользой проводить досуг, вести здоровый образ жизни, а допризывной молодежи спортивно подготовиться, чтобы в дальнейшем легко преодолевать трудности и уверенно идти в ряды Российской Армии. На мероприятии присутствовали 30 чел. Со словами благодарности выступили Глава городского поселения Коммунистический,  депутат Думы Советского района и мама участника строительств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кция радио-рубрика «Я расскажу вам о Самзе», в которой приняли участие 10 участников. В ходе акции жители и гости поселка познакомились с литературным творчеством земляков, простых людей живущих рядом с нами и с теми, кто, когда-то проживал в нашем поселке. Это были  небольшие рассказы, очерки, сочинения о Самзе и о её людях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ржественная празднично-концертная программа «Коммунистическому – 55», на мероприятии присутствовали Глава Советского района, Главы городских поселений. В честь 55-летия лучшие жители были награждены Благодарственными письмами, памятными подарками. Генеральный директор ООО «Газпромтрасгаз Югорск», Депутат Думы Ханты-Манскийского автономного округа – Югры -  Созонов Петр Михайлович вручил новорожденным ценные подарки. По окончании торжественной части гости и жители поселка посетили обновленную Доску Почета поселения. Праздник продолжился на площади ДК «Романтик» под звуки Эстрадно-духового оркестра «EVERGREEN» под руководством Евгения Волкова (Советский РЦКиД «Сибирь» город Советский). Вечером на площади состоялась праздничная дискотека для жителей поселка. Всего праздничные мероприятия посетили около 300 чел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оварищеская встреча по пейнтболу (май),  посвященные  55-летию со дня образования поселка Коммунистический.  Приняли участие  7 команд (35 участников): рабочая молодежь, старшеклассники, гости из Зеленоборск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Лыжня России – 2021 (февраль), 202 участника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2 Сентября 2021 г. по ул. Мира, дом 1б в торжественной обстановке установлен баннер, посвященный нашей землячке, олимпийской чемпионке Якимовой Наталье Александровне. На мероприятии выступили заместитель Главы г.п. Коммунистический, председатель совета Депутатов поселения, присутствовало 39 человек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1 октября в поселковом парке состоялось торжественное открытие современного спортивного объекта «Скейтпарк» (количество участников  90 человек)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декабре на площади ДК «Романтик» был построен новогодний снежный городок, который участвовал в районном конкурсе снежных городков «Зимняя фантазия – 2021» . По итогам конкурса городок «Территория счастливых Снеговиков» стал обладателем Гран-при и получил сертификат на 30 000 рублей. В строительстве городка приняли участие 11 чел.</w:t>
      </w:r>
    </w:p>
    <w:p>
      <w:pPr>
        <w:pStyle w:val="Docdata"/>
        <w:spacing w:lineRule="auto" w:line="360" w:before="0" w:after="0"/>
        <w:ind w:firstLine="709"/>
        <w:jc w:val="both"/>
        <w:rPr/>
      </w:pPr>
      <w:r>
        <w:rPr/>
        <w:t> </w:t>
      </w:r>
      <w:r>
        <w:rPr>
          <w:bCs/>
          <w:color w:val="000000"/>
        </w:rPr>
        <w:t>Полученные собственные доходы учреждения культуры</w:t>
      </w:r>
      <w:r>
        <w:rPr>
          <w:color w:val="000000"/>
        </w:rPr>
        <w:t xml:space="preserve">  составили 20,0 тыс. рублей. Внебюджетные средства значительно уменьшились по сравнению с 2020 г. в связи с ограничительным мерами, связанными  с распространением новой коронавирусной инфекции постановление Губернатора ХМАО-Югры. 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ходы тренажерного зала 7,4 тыс. рублей (от оказания платных услуг населению: проведения занятий по шейпингу (не секция), занятия на тренажерах, бильярдный стол, прокат лыж, коньков). На учреждения спорта в 2021 году распространялись ограничительные действия связанным с распространением новой короновирусной инфекции, муниципального уровня и окружного (в том числе на предоставление платных услуг населению)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лучшение материально-технической базы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 Привлеченные сре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 091,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лей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онов П.М. , депутат Думы ХМАО-Югры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,  приобретение ограждений для благоустройства скейтпарка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адчук А.М. , депутат Думы ХМАО-Югры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   на установку системы  освещения сквера по адресу: пгт. Коммунистический, в квартале улиц Мира, Обская, Южная. 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льников С.К. , депутат Думы Хмао-Югры -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 приобретение новогодних костюмов, спортивного инвентаря и экипировки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лманский Ю.С. – депутат Думы ХМАО-Югры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1,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 на проведение мероприятий с гражданами старшего возраст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  Средства бюдж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39,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: 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етовая иллюминация (новогодние гирлянды)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2,6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 (закуплено в конце декабря 2021 г.)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кшерный пульт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8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стюмы (платья для танцевального коллектива «Эксклюзив» )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6,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 рублей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кат трюковой (5 ед.)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6,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йнтбольные шары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,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 Благотвори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6,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путат Думы ХМАО-Югры Созонову П.М 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6,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с. рублей, приобретение 2 вратарских клюшек и свитера судьи по хоккею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путату Думы Советского района Озорнина  С.Э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,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,  приобретении 10 курток для волонтеров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ОО «ЛПК»САМЗА» -  аппарат по изготовлению сладкой ваты. 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еды творческих коллективов учреждений в конкурсах и фестивалях: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393"/>
        <w:gridCol w:w="2001"/>
        <w:gridCol w:w="1559"/>
      </w:tblGrid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 фестивалей и кон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-п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уреат/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ант 1 степе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уреат/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ант 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уреат/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ант 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степени</w:t>
            </w:r>
          </w:p>
        </w:tc>
      </w:tr>
      <w:tr>
        <w:trPr>
          <w:trHeight w:val="2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льный (межрайон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ной, реги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регио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российский (российск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ь общественных организа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селении работают общественные организации: Совет ветеранов войны и труда (председатель Лебедева Валентина Вениаминовна), Общество инвалидов (председатель Гоголева Надежда Николаевна) и Молодежный совет при главе г.п. Коммунистический (председатель Бутакова Анастасия Яковлевна). Принимают  самое активное участие во всех поселковых и районных мероприятиях: декады пожилых людей и инвалидов, субботники, акции, соревнования, конкурсах, волонтерское движение, инициативные проек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ветеранов войны и труда за свою работу в 2021 году награжден Благодарностью главы Советского рай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организации работы с молодежью:</w:t>
      </w:r>
    </w:p>
    <w:p>
      <w:pPr>
        <w:pStyle w:val="Style20"/>
        <w:numPr>
          <w:ilvl w:val="0"/>
          <w:numId w:val="8"/>
        </w:numPr>
        <w:suppressAutoHyphens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одежный совет при Главе г.п. Коммунистический (представительный орган - 8 человек,  молодежь в возрасте от 14 до 40 лет – 539 человек).</w:t>
      </w:r>
    </w:p>
    <w:p>
      <w:pPr>
        <w:pStyle w:val="Style20"/>
        <w:numPr>
          <w:ilvl w:val="0"/>
          <w:numId w:val="8"/>
        </w:numPr>
        <w:suppressAutoHyphens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для учащихся МБОУ СОШ г.п. Коммунистический.</w:t>
      </w:r>
    </w:p>
    <w:p>
      <w:pPr>
        <w:pStyle w:val="Style20"/>
        <w:numPr>
          <w:ilvl w:val="0"/>
          <w:numId w:val="8"/>
        </w:numPr>
        <w:suppressAutoHyphens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йные клубы «Для себя любимой» и «Всей семьей на природу».</w:t>
      </w:r>
    </w:p>
    <w:p>
      <w:pPr>
        <w:pStyle w:val="Style20"/>
        <w:numPr>
          <w:ilvl w:val="0"/>
          <w:numId w:val="8"/>
        </w:numPr>
        <w:suppressAutoHyphens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убное формирование волонтёрского  движения  «Дорогой добрых дел» (волонтеры «серебряного возраста»  – 6 человек,  взрослые волонтеры – 10 человек, школьники – 10 человек).</w:t>
      </w:r>
    </w:p>
    <w:p>
      <w:pPr>
        <w:pStyle w:val="Style20"/>
        <w:suppressAutoHyphens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лодежным советом выдвинуто два инициативных проекта, которые будут реализованы в 2022 году. По итогам районного конкурса по работе с молодежью «Территория молодежи» за 2020-2021 гг. заня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о среди 8 поселений Советского района. </w:t>
      </w:r>
    </w:p>
    <w:p>
      <w:pPr>
        <w:pStyle w:val="Style20"/>
        <w:suppressAutoHyphens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hd w:fill="FFFFFF" w:val="clear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здание условий для массового отдыха жителей населения и организации обустройства мест массового отдыха насел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 площади ДК «Романтик», так и в самом здании регулярно проводятся различные мероприятия: 9 мая - День Победы, 27 мая – День поселка, 12 июня - День независимости, 4 ноября - День примирения, празднование Нового года, Проводы Зимы и множество других мероприятий. Большая часть сквера благоустроена: детская игровая площадка, зона отдыха, возможность заниматься спортом (тренажеры, воркаут, скейтпарк, велодорожка). При помощи ООО «ЛПК «САМЗА» оборудована площадка для игр в пейнтбол.   В связи с ограничительными мерами по коронавирусу большинство мероприятий прошли с ограничениями или в онлайн-форма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ядом  с тренажёрным залом и на площади ДК «Романтик» установлены деревянные горки, залит каток на хоккейном корте, где все желающие могут покататься на коньк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осёлке находятся 8 детских игровых площадок. Администрация постоянно следит за их состоянием. Производилась отсыпка песком¸ окраска снарядов и фигур, так же 2 раза в неделю производилась уборка мусора на детских  игровых площадках. В целях исключения травматизма на всех площадках установлены новые информационные табличк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облемные вопросы в поселении в 2020 году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тсутствие градообразующего предприяти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величение количества аварийного жиль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троительство капитального и двухквартирного жилья 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оведение централизованное водоснабжения на улицах, жители которых пользуются привозной вод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беспечение теплом  (разнос блоков газовой котельной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троительство канализационных очистных сооружений и полигона утилизации ТБ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нос ветхого и аварийного жилья (переселенное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тсутствие постоянного терапевта в амбулатори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роблемные вопросы в поселении в 2021 году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величение количества аварийного жиль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троительство капитального и двухквартирного жилья 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оведение централизованное водоснабжения на улицах, жители которых пользуются привозной вод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троительство канализационных очистных сооружений и полигона утилизации ТБ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нос ветхого и аварийного жилья (переселенное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70" w:right="665" w:gutter="0" w:header="0" w:top="851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0"/>
        </w:tabs>
        <w:ind w:left="14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0"/>
        </w:tabs>
        <w:ind w:left="18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50"/>
        </w:tabs>
        <w:ind w:left="25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0"/>
        </w:tabs>
        <w:ind w:left="29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30"/>
        </w:tabs>
        <w:ind w:left="36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0"/>
        </w:tabs>
        <w:ind w:left="399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Style12">
    <w:name w:val="Интернет-ссылка"/>
    <w:qFormat/>
    <w:rPr>
      <w:color w:val="000080"/>
      <w:u w:val="single"/>
    </w:rPr>
  </w:style>
  <w:style w:type="character" w:styleId="WW8Num3z0">
    <w:name w:val="WW8Num3z0"/>
    <w:qFormat/>
    <w:rPr>
      <w:rFonts w:ascii="Symbol" w:hAnsi="Symbol" w:cs="OpenSymbol"/>
      <w:sz w:val="26"/>
      <w:szCs w:val="26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SimSun;宋体" w:cs="Segoe UI"/>
      <w:color w:val="00000A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eastAsia="SimSun;宋体" w:cs="Calibri"/>
      <w:color w:val="00000A"/>
    </w:rPr>
  </w:style>
  <w:style w:type="character" w:styleId="Style15">
    <w:name w:val="Нижний колонтитул Знак"/>
    <w:qFormat/>
    <w:rPr>
      <w:rFonts w:ascii="Calibri" w:hAnsi="Calibri" w:eastAsia="SimSun;宋体" w:cs="Calibri"/>
      <w:color w:val="00000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Заглавие"/>
    <w:basedOn w:val="Style16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estern">
    <w:name w:val="western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Style16"/>
    <w:next w:val="TextBody"/>
    <w:qFormat/>
    <w:pPr/>
    <w:rPr/>
  </w:style>
  <w:style w:type="paragraph" w:styleId="Style21">
    <w:name w:val="Цитата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07:00Z</dcterms:created>
  <dc:creator>Людмила</dc:creator>
  <dc:description/>
  <dc:language>en-US</dc:language>
  <cp:lastModifiedBy>Пепелева ЕА</cp:lastModifiedBy>
  <cp:lastPrinted>2020-02-14T14:44:00Z</cp:lastPrinted>
  <dcterms:modified xsi:type="dcterms:W3CDTF">2022-02-07T12:07:00Z</dcterms:modified>
  <cp:revision>2</cp:revision>
  <dc:subject/>
  <dc:title/>
</cp:coreProperties>
</file>