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82475705" r:id="rId2"/>
        </w:object>
      </w:r>
      <w:r>
        <mc:AlternateContent>
          <mc:Choice Requires="wps">
            <w:drawing>
              <wp:anchor behindDoc="0" distT="0" distB="0" distL="114935" distR="114935" simplePos="0" locked="0" layoutInCell="0" allowOverlap="1" relativeHeight="5">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8</w:t>
                            </w:r>
                            <w:r>
                              <w:rPr>
                                <w:rFonts w:cs="Arial Black" w:ascii="Arial Black" w:hAnsi="Arial Black"/>
                                <w:b/>
                                <w:sz w:val="52"/>
                                <w:lang w:val="en-US"/>
                              </w:rPr>
                              <w:t>(</w:t>
                            </w:r>
                            <w:r>
                              <w:rPr>
                                <w:rFonts w:cs="Arial Black" w:ascii="Arial Black" w:hAnsi="Arial Black"/>
                                <w:b/>
                                <w:sz w:val="52"/>
                              </w:rPr>
                              <w:t>57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дека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8</w:t>
                      </w:r>
                      <w:r>
                        <w:rPr>
                          <w:rFonts w:cs="Arial Black" w:ascii="Arial Black" w:hAnsi="Arial Black"/>
                          <w:b/>
                          <w:sz w:val="52"/>
                          <w:lang w:val="en-US"/>
                        </w:rPr>
                        <w:t>(</w:t>
                      </w:r>
                      <w:r>
                        <w:rPr>
                          <w:rFonts w:cs="Arial Black" w:ascii="Arial Black" w:hAnsi="Arial Black"/>
                          <w:b/>
                          <w:sz w:val="52"/>
                        </w:rPr>
                        <w:t>57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дека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7">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7"/>
          <w:szCs w:val="17"/>
          <w:lang w:bidi="ar-SA"/>
        </w:rPr>
      </w:pPr>
      <w:r>
        <w:rPr>
          <w:rFonts w:eastAsia="Courier New" w:cs="Times New Roman" w:ascii="Times New Roman" w:hAnsi="Times New Roman"/>
          <w:b/>
          <w:bCs/>
          <w:kern w:val="2"/>
          <w:sz w:val="17"/>
          <w:szCs w:val="17"/>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7"/>
          <w:szCs w:val="17"/>
          <w:lang w:bidi="ar-SA"/>
        </w:rPr>
      </w:pPr>
      <w:r>
        <w:rPr>
          <w:rFonts w:eastAsia="Courier New" w:cs="Times New Roman" w:ascii="Times New Roman" w:hAnsi="Times New Roman"/>
          <w:b/>
          <w:bCs/>
          <w:kern w:val="2"/>
          <w:sz w:val="17"/>
          <w:szCs w:val="17"/>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Courier New" w:cs="Times New Roman"/>
          <w:b/>
          <w:b/>
          <w:kern w:val="2"/>
          <w:sz w:val="18"/>
          <w:szCs w:val="18"/>
          <w:lang w:bidi="ar-SA"/>
        </w:rPr>
      </w:pPr>
      <w:r>
        <w:rPr>
          <w:rFonts w:eastAsia="Courier New" w:cs="Times New Roman" w:ascii="Times New Roman" w:hAnsi="Times New Roman"/>
          <w:b/>
          <w:bCs/>
          <w:kern w:val="2"/>
          <w:sz w:val="18"/>
          <w:szCs w:val="18"/>
          <w:lang w:bidi="ar-SA"/>
        </w:rPr>
        <w:t>От 04.12.2018 № 294 «</w:t>
      </w:r>
      <w:r>
        <w:rPr>
          <w:rFonts w:eastAsia="Times New Roman" w:cs="Times New Roman" w:ascii="Times New Roman" w:hAnsi="Times New Roman"/>
          <w:b/>
          <w:kern w:val="2"/>
          <w:sz w:val="18"/>
          <w:szCs w:val="18"/>
          <w:lang w:bidi="ar-SA"/>
        </w:rPr>
        <w:t>Об изменении вида разрешённого использования»</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1133, общей площадью 237,0 кв.м., расположенного по адресу: Ханты – Мансийский автономный округ – Югра, Советский район, п. Коммунистический, улица переулок Одесский, д.8, с вида разрешённого использования «под обслуживание восьмиквартирного жилого дома» на вид разрешённого использования «для строительства среднеэтажной жилой застройки».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Courier New" w:cs="Times New Roman"/>
          <w:kern w:val="2"/>
          <w:sz w:val="18"/>
          <w:szCs w:val="18"/>
          <w:lang w:bidi="ar-SA"/>
        </w:rPr>
      </w:pPr>
      <w:r>
        <w:rPr>
          <w:rFonts w:eastAsia="Times New Roman" w:cs="Times New Roman" w:ascii="Times New Roman" w:hAnsi="Times New Roman"/>
          <w:b/>
          <w:kern w:val="2"/>
          <w:sz w:val="18"/>
          <w:szCs w:val="18"/>
          <w:lang w:bidi="ar-SA"/>
        </w:rPr>
        <w:t>От 04.12.2018 № 295 «О присвоении объекту адресации адреса»</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1. объекту с кадастровым номером 86:09:0000000:8540, платформа пассажирская, расположенному в Ханты – Мансийском автономном округе – Югра, Советский район, п. Коммунистический, станция Коммунистическая, следующий адрес: Ханты-Мансийский автономный округ-Югра, Советский район, п. Коммунистический, ул. Южная, сооружение 1;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2. объекту с кадастровым номером 86:09:0000000:8539, станция Коммунистическая, здание табельной, расположенному в Ханты – Мансийском автономном округе – Югра, Советский район, п. Коммунистический, , следующий адрес: Ханты-Мансийский автономный округ-Югра, Советский район, г.п. Коммунистический, ул. Южная, здание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3. объекту с кадастровым номером 86:09:0000000:5385, железнодорожный тупик,  расположенному по адресу: Ханты – Мансийский автономный округ – Югра, Советский район, п. Коммунистический, Восточная промышленная зона, следующий адрес: Ханты-Мансийский автономный округ-Югра, Советский район, г.п. Коммунистический, Восточная промышленная зона, сооружение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4. объекту с кадастровым номером 86:09:0000000:4289, железнодорожный тупик от стрелки №2, расположенному по адресу: Ханты – Мансийский автономный округ – Югра, Советский район, п. Коммунистический, Восточная промышленная зона, следующий адрес: Ханты-Мансийский автономный округ-Югра, Советский район, г.п. Коммунистический, Восточная промышленная зона, сооружение 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5. объекту с кадастровым номером 86:09:0701001:3154, антенно-мачтовое сооружение, расположенному по адресу: Ханты – Мансийский автономный округ – Югра, Советский район, п. Коммунистический, Восточная промышленная зона, следующий адрес: Ханты-Мансийский автономный округ-Югра, Советский район, г.п. Коммунистический, Восточная промышленная зона, сооружение 3;</w:t>
      </w:r>
    </w:p>
    <w:p>
      <w:pPr>
        <w:pStyle w:val="Normal"/>
        <w:widowControl/>
        <w:tabs>
          <w:tab w:val="left" w:pos="70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6. объекту с кадастровым номером 86:09:0701001:2084, станция Коммунистическая, товарная контора, расположенному по адресу: Ханты – Мансийский автономный округ – Югра, Советский район, п. Коммунистический, ул. Южная, д.4,  следующий адрес: Ханты-Мансийский автономный округ-Югра, Советский район, г.п. Коммунистический, ул. Южная, 4;</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7. объекту с кадастровым номером 86:09:0701001:1739, </w:t>
      </w:r>
      <w:r>
        <w:rPr>
          <w:rFonts w:eastAsia="Times New Roman" w:cs="Times New Roman" w:ascii="Times New Roman" w:hAnsi="Times New Roman"/>
          <w:bCs/>
          <w:kern w:val="2"/>
          <w:sz w:val="18"/>
          <w:szCs w:val="18"/>
          <w:shd w:fill="FFFFFF" w:val="clear"/>
          <w:lang w:bidi="ar-SA"/>
        </w:rPr>
        <w:t xml:space="preserve">железнодорожный тупик от стрелки № М-2, </w:t>
      </w:r>
      <w:r>
        <w:rPr>
          <w:rFonts w:eastAsia="Times New Roman" w:cs="Times New Roman" w:ascii="Times New Roman" w:hAnsi="Times New Roman"/>
          <w:kern w:val="2"/>
          <w:sz w:val="18"/>
          <w:szCs w:val="18"/>
          <w:lang w:bidi="ar-SA"/>
        </w:rPr>
        <w:t>расположенному по адресу: Ханты – Мансийский автономный округ – Югра, Советский район, п. Коммунистический, следующий адрес: Ханты-Мансийский автономный округ-Югра, Советский район, г.п. Коммунистический, Северная промышленная зона, сооружение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8. объекту с кадастровым номером 86:09:0701001:5493, здание лесоцех, расположенному по адресу: Ханты – Мансийский автономный округ – Югра, Советский район, п. Коммунистический, Восточная промышленная зона, следующий адрес: Ханты-Мансийский автономный округ-Югра, Советский район, г.п. Коммунистический, Восточная промышленная зона, здание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9. объекту с кадастровым номером 86:09:0701001:1858, здание ремонтно-механической мастерской, расположенному по адресу: Ханты – Мансийский автономный округ – Югра, Советский район, п. Коммунистический, Восточная промышленная зона, следующий адрес: Ханты-Мансийский автономный округ-Югра, Советский район, г.п. Коммунистический, Восточная промышленная зона, здание 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10. объекту с кадастровым номером 86:09:0701001:2091, здание ангара, расположенному по адресу: Ханты – Мансийский автономный округ – Югра, Советский район, п. Коммунистический, Восточная промышленная зона, следующий адрес: Ханты-Мансийский автономный округ-Югра, Советский район, г.п. Коммунистический, Восточная промышленная зона, здание 3;</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11. объекту с кадастровым номером 86:09:0701001:1928, здание котельной, расположенному по адресу: Ханты – Мансийский автономный округ – Югра, Советский район, п. Коммунистический, </w:t>
      </w:r>
      <w:r>
        <w:rPr>
          <w:rFonts w:eastAsia="Times New Roman" w:cs="Times New Roman" w:ascii="Times New Roman" w:hAnsi="Times New Roman"/>
          <w:bCs/>
          <w:kern w:val="2"/>
          <w:sz w:val="18"/>
          <w:szCs w:val="18"/>
          <w:shd w:fill="FFFFFF" w:val="clear"/>
          <w:lang w:bidi="ar-SA"/>
        </w:rPr>
        <w:t>промзона Мулымского ЛПХ</w:t>
      </w:r>
      <w:r>
        <w:rPr>
          <w:rFonts w:eastAsia="Times New Roman" w:cs="Times New Roman" w:ascii="Times New Roman" w:hAnsi="Times New Roman"/>
          <w:kern w:val="2"/>
          <w:sz w:val="18"/>
          <w:szCs w:val="18"/>
          <w:lang w:bidi="ar-SA"/>
        </w:rPr>
        <w:t>, следующий адрес: Ханты-Мансийский автономный округ-Югра, Советский район, г.п. Коммунистический, Восточная промышленная зона, здание 4;</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12. объекту с кадастровым номером 86:09:0701001:1677, здание ремонтно-монтажной мастерской, расположенному по адресу: Ханты – Мансийский автономный округ – Югра, Советский район, п. Коммунистический, </w:t>
      </w:r>
      <w:r>
        <w:rPr>
          <w:rFonts w:eastAsia="Times New Roman" w:cs="Times New Roman" w:ascii="Times New Roman" w:hAnsi="Times New Roman"/>
          <w:bCs/>
          <w:kern w:val="2"/>
          <w:sz w:val="18"/>
          <w:szCs w:val="18"/>
          <w:shd w:fill="FFFFFF" w:val="clear"/>
          <w:lang w:bidi="ar-SA"/>
        </w:rPr>
        <w:t>промзона Мулымского ЛПХ</w:t>
      </w:r>
      <w:r>
        <w:rPr>
          <w:rFonts w:eastAsia="Times New Roman" w:cs="Times New Roman" w:ascii="Times New Roman" w:hAnsi="Times New Roman"/>
          <w:kern w:val="2"/>
          <w:sz w:val="18"/>
          <w:szCs w:val="18"/>
          <w:lang w:bidi="ar-SA"/>
        </w:rPr>
        <w:t xml:space="preserve">, следующий адрес: Ханты-Мансийский автономный округ-Югра, Советский район, г.п. Коммунистический, Восточная промышленная зона, здание 5;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13. объекту с кадастровым номером 86:09:0000000:5492, расположенному по адресу: Ханты – Мансийский автономный округ – Югра, Советский район, п. Коммунистический, промышленная зона, следующий адрес: Ханты-Мансийский автономный округ-Югра, Советский район, г.п. Коммунистический, промышленная зона, здание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14. объекту с кадастровым номером 86:09:0701001:1909, здание кузницы, расположенному по адресу: Ханты – Мансийский автономный округ – Югра, Советский район, п. Коммунистический, промышленная зона, следующий адрес: Ханты-Мансийский автономный округ-Югра, Советский район, г.п. Коммунистический, промышленная зона, здание 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15. объекту с кадастровым номером 86:09:0701001:2078, здание столярного цеха, расположенному по адресу: Ханты – Мансийский автономный округ – Югра, Советский район, п. Коммунистический, промышленная зона, следующий адрес: Ханты-Мансийский автономный округ-Югра, Советский район, г.п. Коммунистический, промышленная зона, здание 3;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16. объекту с кадастровым номером 86:09:0701001:1720, здание электроцеха, расположенному по адресу: Ханты – Мансийский автономный округ – Югра, Советский район, п. Коммунистический, промышленная зона, следующий адрес: Ханты-Мансийский автономный округ-Югра, Советский район, г.п. Коммунистический, промышленная зона, здание 4;</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17. объекту с кадастровым номером 86:09:0701001:1839, здание гаража, расположенному по адресу: Ханты – Мансийский автономный округ – Югра, Советский район, п. Коммунистический, промышленная зона, следующий адрес: Ханты-Мансийский автономный округ-Югра, Советский район, г.п. Коммунистический, промышленная зона, здание 5;</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18. объекту с кадастровым номером 86:09:0701001:1718, здание ангара, расположенному по адресу: Ханты – Мансийский автономный округ – Югра, Советский район, п. Коммунистический, промышленная зона, следующий адрес: Ханты-Мансийский автономный округ-Югра, Советский район, г.п. Коммунистический, промышленная зона, здание 6;</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19. объекту с кадастровым номером 86:09:0701001:1717, башня связи, расположенному по адресу: Ханты – Мансийский автономный округ – Югра, Советский район, п. Коммунистический, промышленная зона, следующий адрес: Ханты-Мансийский автономный округ-Югра, Советский район, г.п. Коммунистический, промышленная зона, сооружение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20. объекту с кадастровым номером 86:09:0701001:1926, автозаправочная станция, расположенному по адресу: Ханты – Мансийский автономный округ – Югра, Советский район, п. Коммунистический, промышленная зона, следующий адрес: Ханты-Мансийский автономный округ-Югра, Советский район, г.п. Коммунистический, промышленная зона, сооружение 2;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21. объекту с кадастровым номером 86:09:0701001:3137,</w:t>
      </w:r>
      <w:r>
        <w:rPr>
          <w:rFonts w:eastAsia="Times New Roman" w:cs="Times New Roman" w:ascii="Times New Roman" w:hAnsi="Times New Roman"/>
          <w:bCs/>
          <w:kern w:val="2"/>
          <w:sz w:val="18"/>
          <w:szCs w:val="18"/>
          <w:lang w:bidi="ar-SA"/>
        </w:rPr>
        <w:t xml:space="preserve"> Антенно-мачтовое сооружение БС №860031 "Коммунистический",</w:t>
      </w:r>
      <w:r>
        <w:rPr>
          <w:rFonts w:eastAsia="Times New Roman" w:cs="Times New Roman" w:ascii="Times New Roman" w:hAnsi="Times New Roman"/>
          <w:kern w:val="2"/>
          <w:sz w:val="18"/>
          <w:szCs w:val="18"/>
          <w:lang w:bidi="ar-SA"/>
        </w:rPr>
        <w:t xml:space="preserve"> расположенному по адресу: Ханты – Мансийский автономный округ – Югра, Советский район, п. Коммунистический, промышленная зона, следующий адрес: Ханты-Мансийский автономный округ-Югра, Советский район, г.п. Коммунистический, промышленная зона, сооружение 3;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22. объекту с кадастровым номером </w:t>
      </w:r>
      <w:r>
        <w:rPr>
          <w:rFonts w:eastAsia="Times New Roman" w:cs="Times New Roman" w:ascii="Times New Roman" w:hAnsi="Times New Roman"/>
          <w:bCs/>
          <w:color w:val="000000"/>
          <w:kern w:val="2"/>
          <w:sz w:val="18"/>
          <w:szCs w:val="18"/>
          <w:shd w:fill="FFFFFF" w:val="clear"/>
          <w:lang w:bidi="ar-SA"/>
        </w:rPr>
        <w:t>86:09:0701001:1859</w:t>
      </w:r>
      <w:r>
        <w:rPr>
          <w:rFonts w:eastAsia="Times New Roman" w:cs="Times New Roman" w:ascii="Times New Roman" w:hAnsi="Times New Roman"/>
          <w:kern w:val="2"/>
          <w:sz w:val="18"/>
          <w:szCs w:val="18"/>
          <w:lang w:bidi="ar-SA"/>
        </w:rPr>
        <w:t>, сети водоснабжения, расположенному по адресу: Ханты – Мансийский автономный округ – Югра, Советский район, п. Коммунистический, следующий адрес: Ханты-Мансийский автономный округ-Югра, Советский район, г.п. Коммунистический, ул. Лесная, ул. Мира, ул. Медиков, ул. Школьная, ул. Ленина, ул. Матросова, ул. Северная, ул. Тюменская, ул. Обская, ул. Южная, ул. Дружбы, ул. Кооперативная, переулок Таежный, переулок Депутатский, переулок Ватутина;</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23. объекту с кадастровым номером 86:09:0701001:3233, цифровая радиотелевизионная передающая станция, расположенному по адресу: Ханты – Мансийский автономный округ – Югра, Советский район, п. Коммунистический, ул. Школьная, д.2а, следующий адрес: Ханты-Мансийский автономный округ-Югра, Советский район, г.п. Коммунистический, ул. Школьная, 2а сооружение 1;</w:t>
      </w:r>
    </w:p>
    <w:p>
      <w:pPr>
        <w:pStyle w:val="Normal"/>
        <w:widowControl/>
        <w:tabs>
          <w:tab w:val="clear" w:pos="709"/>
          <w:tab w:val="left" w:pos="26707" w:leader="none"/>
          <w:tab w:val="center" w:pos="30311" w:leader="none"/>
        </w:tabs>
        <w:ind w:hanging="7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24. объекту с кадастровым номером 86:09:0701001:1921, здание котельной, расположенному по адресу: Ханты – Мансийский автономный округ – Югра, Советский район, п. Коммунистический, ул. Тюменская, д.13, следующий адрес: Ханты-Мансийский автономный округ-Югра, Советский район, г.п. Коммунистический, ул. Тюменская, 13;</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25. объекту с кадастровым номером 86:09:0701001:3290,</w:t>
      </w:r>
      <w:r>
        <w:rPr>
          <w:rFonts w:eastAsia="Times New Roman" w:cs="Times New Roman" w:ascii="Times New Roman" w:hAnsi="Times New Roman"/>
          <w:bCs/>
          <w:kern w:val="2"/>
          <w:sz w:val="18"/>
          <w:szCs w:val="18"/>
          <w:lang w:bidi="ar-SA"/>
        </w:rPr>
        <w:t xml:space="preserve"> сооружения коммунального хозяйства, сети водоснабжения к комплексу жилых домов по ул. Лесная,</w:t>
      </w:r>
      <w:r>
        <w:rPr>
          <w:rFonts w:eastAsia="Times New Roman" w:cs="Times New Roman" w:ascii="Times New Roman" w:hAnsi="Times New Roman"/>
          <w:kern w:val="2"/>
          <w:sz w:val="18"/>
          <w:szCs w:val="18"/>
          <w:lang w:bidi="ar-SA"/>
        </w:rPr>
        <w:t xml:space="preserve"> расположенному по адресу: Ханты – Мансийский автономный округ – Югра, Советский район, п. Коммунистический, ул. Лесная, следующий адрес: Ханты-Мансийский автономный округ-Югра, Советский район, г.п. Коммунистический, ул. Лесная, сооружение 1;</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26. объекту с кадастровым номером 86:09:0701001:3289, </w:t>
      </w:r>
      <w:r>
        <w:rPr>
          <w:rFonts w:eastAsia="Times New Roman" w:cs="Times New Roman" w:ascii="Times New Roman" w:hAnsi="Times New Roman"/>
          <w:bCs/>
          <w:kern w:val="2"/>
          <w:sz w:val="18"/>
          <w:szCs w:val="18"/>
          <w:lang w:bidi="ar-SA"/>
        </w:rPr>
        <w:t>сооружения коммунального хозяйства, сети теплоснабжения к комплексу жилых домов по ул. Лесная</w:t>
      </w:r>
      <w:r>
        <w:rPr>
          <w:rFonts w:eastAsia="Times New Roman" w:cs="Times New Roman" w:ascii="Times New Roman" w:hAnsi="Times New Roman"/>
          <w:kern w:val="2"/>
          <w:sz w:val="18"/>
          <w:szCs w:val="18"/>
          <w:lang w:bidi="ar-SA"/>
        </w:rPr>
        <w:t>, расположенному по адресу: Ханты – Мансийский автономный округ – Югра, Советский район, п. Коммунистический, ул. Лесная, следующий адрес: Ханты-Мансийский автономный округ-Югра, Советский район, г.п. Коммунистический, ул. Лесная, сооружение 2;</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27. объекту с кадастровым номером 86:09:0701001:3238,</w:t>
      </w:r>
      <w:r>
        <w:rPr>
          <w:rFonts w:eastAsia="Times New Roman" w:cs="Times New Roman" w:ascii="Times New Roman" w:hAnsi="Times New Roman"/>
          <w:bCs/>
          <w:kern w:val="2"/>
          <w:sz w:val="18"/>
          <w:szCs w:val="18"/>
          <w:lang w:bidi="ar-SA"/>
        </w:rPr>
        <w:t xml:space="preserve"> сооружения канализации, сети канализации к комплексу жилых домов по ул. Лесная,</w:t>
      </w:r>
      <w:r>
        <w:rPr>
          <w:rFonts w:eastAsia="Times New Roman" w:cs="Times New Roman" w:ascii="Times New Roman" w:hAnsi="Times New Roman"/>
          <w:kern w:val="2"/>
          <w:sz w:val="18"/>
          <w:szCs w:val="18"/>
          <w:lang w:bidi="ar-SA"/>
        </w:rPr>
        <w:t xml:space="preserve"> расположенному по адресу: Ханты – Мансийский автономный округ – Югра, Советский район, п. Коммунистический, ул. Лесная, следующий адрес: Ханты-Мансийский автономный округ-Югра, Советский район, г.п. Коммунистический, ул. Лесная, сооружение 3;</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28. объекту с кадастровым номером 86:09:0701001:3222, </w:t>
      </w:r>
      <w:r>
        <w:rPr>
          <w:rFonts w:eastAsia="Times New Roman" w:cs="Times New Roman" w:ascii="Times New Roman" w:hAnsi="Times New Roman"/>
          <w:bCs/>
          <w:kern w:val="2"/>
          <w:sz w:val="18"/>
          <w:szCs w:val="18"/>
          <w:lang w:bidi="ar-SA"/>
        </w:rPr>
        <w:t xml:space="preserve">сооружения электроэнергетики, сети электроснабжения 0,4 кВ, </w:t>
      </w:r>
      <w:r>
        <w:rPr>
          <w:rFonts w:eastAsia="Times New Roman" w:cs="Times New Roman" w:ascii="Times New Roman" w:hAnsi="Times New Roman"/>
          <w:kern w:val="2"/>
          <w:sz w:val="18"/>
          <w:szCs w:val="18"/>
          <w:lang w:bidi="ar-SA"/>
        </w:rPr>
        <w:t>расположенному по адресу: Ханты – Мансийский автономный округ – Югра, Советский район, п. Коммунистический, ул. Лесная, д.10, следующий адрес: Ханты-Мансийский автономный округ-Югра, Советский район, г.п. Коммунистический, ул. Лесная, сооружение 4;</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29. объекту с кадастровым номером 86:09:0701001:3223, </w:t>
      </w:r>
      <w:r>
        <w:rPr>
          <w:rFonts w:eastAsia="Times New Roman" w:cs="Times New Roman" w:ascii="Times New Roman" w:hAnsi="Times New Roman"/>
          <w:bCs/>
          <w:kern w:val="2"/>
          <w:sz w:val="18"/>
          <w:szCs w:val="18"/>
          <w:lang w:bidi="ar-SA"/>
        </w:rPr>
        <w:t xml:space="preserve">сооружения коммунального хозяйства, сети тепловодоснабжения, </w:t>
      </w:r>
      <w:r>
        <w:rPr>
          <w:rFonts w:eastAsia="Times New Roman" w:cs="Times New Roman" w:ascii="Times New Roman" w:hAnsi="Times New Roman"/>
          <w:kern w:val="2"/>
          <w:sz w:val="18"/>
          <w:szCs w:val="18"/>
          <w:lang w:bidi="ar-SA"/>
        </w:rPr>
        <w:t>расположенному по адресу: Ханты – Мансийский автономный округ – Югра, Советский район, п. Коммунистический, ул. Лесная,д.10, следующий адрес: Ханты-Мансийский автономный округ-Югра, Советский район, г.п. Коммунистический, ул. Лесная, сооружение 5;</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30. объекту с кадастровым номером 86:09:0701001:3224, </w:t>
      </w:r>
      <w:r>
        <w:rPr>
          <w:rFonts w:eastAsia="Times New Roman" w:cs="Times New Roman" w:ascii="Times New Roman" w:hAnsi="Times New Roman"/>
          <w:bCs/>
          <w:kern w:val="2"/>
          <w:sz w:val="18"/>
          <w:szCs w:val="18"/>
          <w:lang w:bidi="ar-SA"/>
        </w:rPr>
        <w:t>сооружения канализации, сети хозяйственно-бытовой канализации</w:t>
      </w:r>
      <w:r>
        <w:rPr>
          <w:rFonts w:eastAsia="Times New Roman" w:cs="Times New Roman" w:ascii="Times New Roman" w:hAnsi="Times New Roman"/>
          <w:kern w:val="2"/>
          <w:sz w:val="18"/>
          <w:szCs w:val="18"/>
          <w:lang w:bidi="ar-SA"/>
        </w:rPr>
        <w:t xml:space="preserve"> расположенному по адресу: Ханты – Мансийский автономный округ – Югра, Советский район, п. Коммунистический, ул. Лесная, д.10, следующий адрес: Ханты-Мансийский автономный округ-Югра, Советский район, г.п. Коммунистический, ул. Лесная, сооружение 6;</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31. объекту с кадастровым номером 86:09:0701001:3225, </w:t>
      </w:r>
      <w:r>
        <w:rPr>
          <w:rFonts w:eastAsia="Times New Roman" w:cs="Times New Roman" w:ascii="Times New Roman" w:hAnsi="Times New Roman"/>
          <w:bCs/>
          <w:kern w:val="2"/>
          <w:sz w:val="18"/>
          <w:szCs w:val="18"/>
          <w:lang w:bidi="ar-SA"/>
        </w:rPr>
        <w:t>сооружения</w:t>
      </w:r>
      <w:r>
        <w:rPr>
          <w:rFonts w:eastAsia="Times New Roman" w:cs="Times New Roman" w:ascii="Times New Roman" w:hAnsi="Times New Roman"/>
          <w:kern w:val="2"/>
          <w:sz w:val="18"/>
          <w:szCs w:val="18"/>
          <w:lang w:bidi="ar-SA"/>
        </w:rPr>
        <w:t xml:space="preserve"> транспорта и связи, сети связи, расположенному по адресу: Ханты – Мансийский автономный округ – Югра, Советский район, п. Коммунистический, ул. Лесная, д.10, следующий адрес: Ханты-Мансийский автономный округ-Югра, Советский район, г.п. Коммунистический, ул. Лесная, сооружение 7;</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32. объекту с кадастровым номером 86:09:0701001:3226, сооружения электроэнергетики, сети наружного освещения, расположенному по адресу: Ханты – Мансийский автономный округ – Югра, Советский район, п. Коммунистический, ул. Лесная, д.10, следующий адрес: Ханты-Мансийский автономный округ-Югра, Советский район, г.п. Коммунистический, ул. Лесная, сооружение 8;</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33. объекту с кадастровым номером 86:09:0701001:1760, опора для размещения антенн, опора ОРС, расположенному по адресу: Ханты – Мансийский автономный округ – Югра, Советский район, п. Коммунистический, ул. Ленина, следующий адрес: Ханты-Мансийский автономный округ-Югра, Советский район, г.п. Коммунистический, ул. Ленина, сооружение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34. объекту с кадастровым номером 86:09:0701001:1972, территория водосточных сооружений, расположенному по адресу: Ханты – Мансийский автономный округ – Югра, Советский район, п. Коммунистический, следующий адрес: Ханты-Мансийский автономный округ-Югра, Советский район, г.п. Коммунистический, ул. Лесорубов, сооружение 1;</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35. объекту с кадастровым номером 86:09:0701001:1673, здание котельной очистных сооружений, расположенному по адресу: Ханты – Мансийский автономный округ – Югра, Советский район, п. Коммунистический, следующий адрес: Ханты-Мансийский автономный округ-Югра, Советский район, г.п. Коммунистический, ул. Лесорубов, сооружение 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36. объекту с кадастровым номером 86:09:0701001:2011, здание магазина «Маяк», расположенному по адресу: Ханты – Мансийский автономный округ – Югра, Советский район, п. Коммунистический, ул. Матросова д.5, следующий адрес: Ханты-Мансийский автономный округ-Югра, Советский район, г.п. Коммунистический, ул. Матросова, здание 5;</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37. объекту с кадастровым номером 86:09:0701001:2111, административное здание ЖКХ, расположенному по адресу: Ханты – Мансийский автономный округ – Югра, Советский район, п. Коммунистический, ул. Матросова д.3, следующий адрес: Ханты-Мансийский автономный округ-Югра, Советский район, г.п. Коммунистический, ул. Матросова, здание 3;</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38. объекту с кадастровым номером 86:09:0701001:1705, здание филиала банка, расположенному по адресу: Ханты – Мансийский автономный округ – Югра, Советский район, п. Коммунистический, ул. Ленина, д.15 а, следующий адрес: Ханты-Мансийский автономный округ-Югра, Советский район, г.п. Коммунистический, ул. Ленина, здание 15;</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39. объекту с кадастровым номером 86:09:0701001:3213, сооружения электроэнергетики, расположенному по адресу: Ханты – Мансийский автономный округ – Югра, Советский район, п. Коммунистический, следующий адрес: Ханты-Мансийский автономный округ-Югра, Советский район, г.п. Коммунистический, ул. Энергетиков, сооружение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40. объекту с кадастровым номером 86:09:0701001:1800, опора связи ПС 110/10 кВ., расположенному по адресу: Ханты – Мансийский автономный округ – Югра, Советский район, п. Коммунистический, следующий адрес: Ханты-Мансийский автономный округ-Югра, Советский район, г.п. Коммунистический, ул. Энергетиков, сооружение 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настоящего постановления возложить на землеустроителя Администрации городского поселения Коммунистически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autoSpaceDE w:val="false"/>
        <w:snapToGrid w:val="false"/>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ab/>
        <w:tab/>
        <w:tab/>
        <w:tab/>
        <w:tab/>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06.12.2018 № 296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ind w:right="90"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от 17.09.2018г, от 29.11.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06.12.2018 № 297 «О внесении изменений и дополнений в приложения к постановлению Администрации г.п. Коммунистический от 15.01.2018г .№ 11 «Об утверждении Плана-графика, обоснования  закупок товаров, работ и услуг для обеспечения муниципальных нужд на 2018 год»</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от 17.09.2018г, от 29.11.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Приложение 1, 2 к постановлению изложить в новой редакции согласно приложениям 1,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napToGrid w:val="false"/>
        <w:ind w:firstLine="36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snapToGrid w:val="false"/>
        <w:ind w:firstLine="360"/>
        <w:jc w:val="both"/>
        <w:rPr>
          <w:rFonts w:ascii="Times New Roman" w:hAnsi="Times New Roman" w:cs="Times New Roman"/>
          <w:sz w:val="16"/>
          <w:szCs w:val="16"/>
        </w:rPr>
      </w:pPr>
      <w:r>
        <w:rPr/>
        <w:drawing>
          <wp:inline distT="0" distB="0" distL="0" distR="0">
            <wp:extent cx="6381750" cy="3291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6" r="-3" b="-6"/>
                    <a:stretch>
                      <a:fillRect/>
                    </a:stretch>
                  </pic:blipFill>
                  <pic:spPr bwMode="auto">
                    <a:xfrm>
                      <a:off x="0" y="0"/>
                      <a:ext cx="6381750" cy="3291205"/>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drawing>
          <wp:inline distT="0" distB="0" distL="0" distR="0">
            <wp:extent cx="6055360" cy="20109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 r="-3" b="-1"/>
                    <a:stretch>
                      <a:fillRect/>
                    </a:stretch>
                  </pic:blipFill>
                  <pic:spPr bwMode="auto">
                    <a:xfrm>
                      <a:off x="0" y="0"/>
                      <a:ext cx="6055360" cy="2010918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false"/>
        <w:ind w:left="12053" w:firstLine="709"/>
        <w:jc w:val="center"/>
        <w:rPr>
          <w:rFonts w:ascii="Times New Roman" w:hAnsi="Times New Roman" w:eastAsia="Times New Roman" w:cs="Times New Roman"/>
          <w:color w:val="000000"/>
          <w:kern w:val="2"/>
        </w:rPr>
      </w:pPr>
      <w:r>
        <w:rPr>
          <w:rFonts w:eastAsia="Times New Roman" w:cs="Times New Roman" w:ascii="Times New Roman" w:hAnsi="Times New Roman"/>
          <w:color w:val="000000"/>
          <w:kern w:val="2"/>
          <w:sz w:val="18"/>
        </w:rPr>
        <w:t xml:space="preserve">                                </w:t>
      </w:r>
      <w:r>
        <w:rPr>
          <w:rFonts w:eastAsia="Times New Roman" w:cs="Times New Roman" w:ascii="Times New Roman" w:hAnsi="Times New Roman"/>
          <w:color w:val="000000"/>
          <w:kern w:val="2"/>
          <w:sz w:val="18"/>
        </w:rPr>
        <w:t>Приложение 2</w:t>
      </w:r>
    </w:p>
    <w:p>
      <w:pPr>
        <w:pStyle w:val="Normal"/>
        <w:widowControl/>
        <w:autoSpaceDE w:val="false"/>
        <w:ind w:left="12053" w:firstLine="709"/>
        <w:jc w:val="center"/>
        <w:rPr>
          <w:rFonts w:ascii="Times New Roman" w:hAnsi="Times New Roman" w:eastAsia="Times New Roman" w:cs="Times New Roman"/>
          <w:color w:val="000000"/>
          <w:kern w:val="2"/>
        </w:rPr>
      </w:pPr>
      <w:r>
        <w:rPr>
          <w:rFonts w:eastAsia="Times New Roman" w:cs="Times New Roman" w:ascii="Times New Roman" w:hAnsi="Times New Roman"/>
          <w:color w:val="000000"/>
          <w:kern w:val="2"/>
          <w:sz w:val="18"/>
        </w:rPr>
        <w:t xml:space="preserve">к постановлению Администрации          </w:t>
      </w:r>
    </w:p>
    <w:p>
      <w:pPr>
        <w:pStyle w:val="Normal"/>
        <w:widowControl/>
        <w:autoSpaceDE w:val="false"/>
        <w:ind w:left="12053" w:firstLine="709"/>
        <w:jc w:val="center"/>
        <w:rPr>
          <w:rFonts w:ascii="Times New Roman" w:hAnsi="Times New Roman" w:eastAsia="Times New Roman" w:cs="Times New Roman"/>
          <w:color w:val="000000"/>
          <w:kern w:val="2"/>
        </w:rPr>
      </w:pPr>
      <w:r>
        <w:rPr>
          <w:rFonts w:eastAsia="Times New Roman" w:cs="Times New Roman" w:ascii="Times New Roman" w:hAnsi="Times New Roman"/>
          <w:color w:val="000000"/>
          <w:kern w:val="2"/>
          <w:sz w:val="18"/>
        </w:rPr>
        <w:t xml:space="preserve">                   </w:t>
      </w:r>
      <w:r>
        <w:rPr>
          <w:rFonts w:eastAsia="Times New Roman" w:cs="Times New Roman" w:ascii="Times New Roman" w:hAnsi="Times New Roman"/>
          <w:color w:val="000000"/>
          <w:kern w:val="2"/>
          <w:sz w:val="18"/>
        </w:rPr>
        <w:t xml:space="preserve">г.п. Коммунистический </w:t>
      </w:r>
    </w:p>
    <w:p>
      <w:pPr>
        <w:pStyle w:val="Normal"/>
        <w:widowControl/>
        <w:autoSpaceDE w:val="false"/>
        <w:ind w:left="12053" w:hanging="0"/>
        <w:jc w:val="center"/>
        <w:rPr/>
      </w:pPr>
      <w:r>
        <w:rPr>
          <w:rFonts w:eastAsia="Times New Roman" w:cs="Times New Roman" w:ascii="Times New Roman" w:hAnsi="Times New Roman"/>
          <w:color w:val="000000"/>
          <w:kern w:val="2"/>
          <w:sz w:val="18"/>
        </w:rPr>
        <w:t xml:space="preserve">                                   </w:t>
      </w:r>
      <w:r>
        <w:rPr>
          <w:rFonts w:eastAsia="Times New Roman" w:cs="Times New Roman" w:ascii="Times New Roman" w:hAnsi="Times New Roman"/>
          <w:color w:val="000000"/>
          <w:kern w:val="2"/>
          <w:sz w:val="18"/>
        </w:rPr>
        <w:t xml:space="preserve">от  06.12.2018г  №  </w:t>
      </w:r>
      <w:r>
        <w:rPr>
          <w:rFonts w:eastAsia="Times New Roman" w:cs="Times New Roman" w:ascii="Times New Roman" w:hAnsi="Times New Roman"/>
          <w:color w:val="000000"/>
          <w:kern w:val="2"/>
          <w:sz w:val="18"/>
          <w:szCs w:val="18"/>
        </w:rPr>
        <w:t>297</w:t>
      </w:r>
    </w:p>
    <w:p>
      <w:pPr>
        <w:pStyle w:val="Normal"/>
        <w:widowControl/>
        <w:autoSpaceDE w:val="false"/>
        <w:ind w:left="10635"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p>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b/>
          <w:color w:val="000000"/>
          <w:kern w:val="2"/>
          <w:sz w:val="18"/>
          <w:szCs w:val="18"/>
        </w:rPr>
        <w:t>Обоснования закупок товаров, работ и услуг для обеспечения государственных и муниципальных нужд</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b/>
          <w:color w:val="000000"/>
          <w:kern w:val="2"/>
          <w:sz w:val="18"/>
          <w:szCs w:val="18"/>
        </w:rPr>
        <w:t>при формировании и утверждении плана-графика закупок Администрации г.п. Коммунистический</w:t>
      </w:r>
    </w:p>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bl>
      <w:tblPr>
        <w:tblW w:w="10828" w:type="dxa"/>
        <w:jc w:val="left"/>
        <w:tblInd w:w="-55" w:type="dxa"/>
        <w:tblLayout w:type="fixed"/>
        <w:tblCellMar>
          <w:top w:w="0" w:type="dxa"/>
          <w:left w:w="0" w:type="dxa"/>
          <w:bottom w:w="0" w:type="dxa"/>
          <w:right w:w="0" w:type="dxa"/>
        </w:tblCellMar>
      </w:tblPr>
      <w:tblGrid>
        <w:gridCol w:w="389"/>
        <w:gridCol w:w="1367"/>
        <w:gridCol w:w="382"/>
        <w:gridCol w:w="1036"/>
        <w:gridCol w:w="726"/>
        <w:gridCol w:w="579"/>
        <w:gridCol w:w="1470"/>
        <w:gridCol w:w="1336"/>
        <w:gridCol w:w="1275"/>
        <w:gridCol w:w="851"/>
        <w:gridCol w:w="277"/>
        <w:gridCol w:w="6"/>
        <w:gridCol w:w="709"/>
        <w:gridCol w:w="425"/>
      </w:tblGrid>
      <w:tr>
        <w:trPr>
          <w:trHeight w:val="278" w:hRule="atLeast"/>
        </w:trPr>
        <w:tc>
          <w:tcPr>
            <w:tcW w:w="3900" w:type="dxa"/>
            <w:gridSpan w:val="5"/>
            <w:tcBorders/>
            <w:vAlign w:val="bottom"/>
          </w:tcPr>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Вид документа (базовый (0); измененный (порядковый код </w:t>
            </w:r>
          </w:p>
        </w:tc>
        <w:tc>
          <w:tcPr>
            <w:tcW w:w="5794" w:type="dxa"/>
            <w:gridSpan w:val="7"/>
            <w:tcBorders/>
            <w:vAlign w:val="bottom"/>
          </w:tcPr>
          <w:p>
            <w:pPr>
              <w:pStyle w:val="Normal"/>
              <w:widowControl/>
              <w:autoSpaceDE w:val="false"/>
              <w:snapToGrid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134" w:type="dxa"/>
            <w:gridSpan w:val="2"/>
            <w:tcBorders>
              <w:top w:val="single" w:sz="4" w:space="0" w:color="00000A"/>
              <w:left w:val="single" w:sz="4" w:space="0" w:color="00000A"/>
              <w:right w:val="single" w:sz="4" w:space="0" w:color="00000A"/>
            </w:tcBorders>
          </w:tcPr>
          <w:p>
            <w:pPr>
              <w:pStyle w:val="Normal"/>
              <w:widowControl/>
              <w:tabs>
                <w:tab w:val="clear" w:pos="709"/>
                <w:tab w:val="left" w:pos="3686" w:leader="none"/>
              </w:tabs>
              <w:autoSpaceDE w:val="false"/>
              <w:ind w:left="57" w:right="798"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w:t>
            </w:r>
            <w:r>
              <w:rPr>
                <w:rFonts w:eastAsia="Times New Roman" w:cs="Times New Roman" w:ascii="Times New Roman" w:hAnsi="Times New Roman"/>
                <w:color w:val="000000"/>
                <w:kern w:val="2"/>
                <w:sz w:val="18"/>
                <w:szCs w:val="18"/>
                <w:lang w:val="en-US"/>
              </w:rPr>
              <w:t>1</w:t>
            </w:r>
          </w:p>
          <w:p>
            <w:pPr>
              <w:pStyle w:val="Normal"/>
              <w:widowControl/>
              <w:tabs>
                <w:tab w:val="clear" w:pos="709"/>
                <w:tab w:val="left" w:pos="3458" w:leader="none"/>
              </w:tabs>
              <w:autoSpaceDE w:val="false"/>
              <w:jc w:val="center"/>
              <w:rPr>
                <w:rFonts w:ascii="Times New Roman" w:hAnsi="Times New Roman" w:eastAsia="Times New Roman" w:cs="Times New Roman"/>
                <w:color w:val="000000"/>
                <w:kern w:val="2"/>
                <w:sz w:val="18"/>
                <w:szCs w:val="18"/>
                <w:lang w:val="en-US"/>
              </w:rPr>
            </w:pPr>
            <w:r>
              <w:rPr>
                <w:rFonts w:eastAsia="Times New Roman" w:cs="Times New Roman" w:ascii="Times New Roman" w:hAnsi="Times New Roman"/>
                <w:color w:val="000000"/>
                <w:kern w:val="2"/>
                <w:sz w:val="18"/>
                <w:szCs w:val="18"/>
                <w:lang w:val="en-US"/>
              </w:rPr>
            </w:r>
          </w:p>
        </w:tc>
      </w:tr>
      <w:tr>
        <w:trPr>
          <w:trHeight w:val="277" w:hRule="atLeast"/>
        </w:trPr>
        <w:tc>
          <w:tcPr>
            <w:tcW w:w="2138" w:type="dxa"/>
            <w:gridSpan w:val="3"/>
            <w:tcBorders/>
            <w:vAlign w:val="bottom"/>
          </w:tcPr>
          <w:p>
            <w:pPr>
              <w:pStyle w:val="Normal"/>
              <w:widowControl/>
              <w:autoSpaceDE w:val="false"/>
              <w:rPr/>
            </w:pPr>
            <w:r>
              <w:rPr>
                <w:rFonts w:eastAsia="Times New Roman" w:cs="Times New Roman" w:ascii="Times New Roman" w:hAnsi="Times New Roman"/>
                <w:color w:val="000000"/>
                <w:kern w:val="2"/>
                <w:sz w:val="18"/>
                <w:szCs w:val="18"/>
              </w:rPr>
              <w:t>изменения плана</w:t>
            </w:r>
            <w:r>
              <w:rPr>
                <w:rFonts w:eastAsia="Times New Roman" w:cs="Times New Roman" w:ascii="Times New Roman" w:hAnsi="Times New Roman"/>
                <w:color w:val="000000"/>
                <w:kern w:val="2"/>
                <w:sz w:val="18"/>
                <w:szCs w:val="18"/>
                <w:lang w:val="en-US"/>
              </w:rPr>
              <w:t>-</w:t>
            </w:r>
            <w:r>
              <w:rPr>
                <w:rFonts w:eastAsia="Times New Roman" w:cs="Times New Roman" w:ascii="Times New Roman" w:hAnsi="Times New Roman"/>
                <w:color w:val="000000"/>
                <w:kern w:val="2"/>
                <w:sz w:val="18"/>
                <w:szCs w:val="18"/>
              </w:rPr>
              <w:t>графика закупок)</w:t>
            </w:r>
          </w:p>
        </w:tc>
        <w:tc>
          <w:tcPr>
            <w:tcW w:w="1762" w:type="dxa"/>
            <w:gridSpan w:val="2"/>
            <w:tcBorders>
              <w:bottom w:val="single" w:sz="4" w:space="0" w:color="00000A"/>
            </w:tcBorders>
            <w:vAlign w:val="bottom"/>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5788" w:type="dxa"/>
            <w:gridSpan w:val="6"/>
            <w:tcBorders/>
            <w:vAlign w:val="bottom"/>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140" w:type="dxa"/>
            <w:gridSpan w:val="3"/>
            <w:tcBorders>
              <w:left w:val="single" w:sz="4" w:space="0" w:color="00000A"/>
              <w:bottom w:val="single" w:sz="4" w:space="0" w:color="00000A"/>
              <w:right w:val="single" w:sz="4" w:space="0" w:color="00000A"/>
            </w:tcBorders>
            <w:vAlign w:val="bottom"/>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pPr>
            <w:r>
              <w:rPr>
                <w:rStyle w:val="FootnoteAnchor"/>
                <w:rFonts w:eastAsia="Times New Roman" w:cs="Times New Roman" w:ascii="Times New Roman" w:hAnsi="Times New Roman"/>
                <w:color w:val="000000"/>
                <w:kern w:val="2"/>
                <w:position w:val="1"/>
                <w:sz w:val="18"/>
                <w:szCs w:val="18"/>
              </w:rPr>
              <w:footnoteReference w:id="2"/>
            </w: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п/п</w:t>
            </w:r>
          </w:p>
        </w:tc>
        <w:tc>
          <w:tcPr>
            <w:tcW w:w="1367"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Идентификационный код закупки</w:t>
            </w:r>
          </w:p>
        </w:tc>
        <w:tc>
          <w:tcPr>
            <w:tcW w:w="1418" w:type="dxa"/>
            <w:gridSpan w:val="2"/>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pPr>
            <w:r>
              <w:rPr>
                <w:rFonts w:eastAsia="Times New Roman" w:cs="Times New Roman" w:ascii="Times New Roman" w:hAnsi="Times New Roman"/>
                <w:color w:val="000000"/>
                <w:kern w:val="2"/>
                <w:sz w:val="18"/>
                <w:szCs w:val="18"/>
              </w:rPr>
              <w:t>Наименование объекта</w:t>
            </w:r>
            <w:r>
              <w:rPr>
                <w:rFonts w:eastAsia="Times New Roman" w:cs="Times New Roman" w:ascii="Times New Roman" w:hAnsi="Times New Roman"/>
                <w:color w:val="000000"/>
                <w:kern w:val="2"/>
                <w:sz w:val="18"/>
                <w:szCs w:val="18"/>
                <w:lang w:val="en-US"/>
              </w:rPr>
              <w:t xml:space="preserve"> </w:t>
            </w:r>
            <w:r>
              <w:rPr>
                <w:rFonts w:eastAsia="Times New Roman" w:cs="Times New Roman" w:ascii="Times New Roman" w:hAnsi="Times New Roman"/>
                <w:color w:val="000000"/>
                <w:kern w:val="2"/>
                <w:sz w:val="18"/>
                <w:szCs w:val="18"/>
              </w:rPr>
              <w:t>закупки</w:t>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Начальная (максимальная) цена контракта, цена контракта, заключаемого с единственным поставщиком (подрядчиком, исполнителем)</w:t>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Наименование метода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Обоснование невозможности применения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методов, указанных в части 1 статьи 22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а также обоснование метода определения и обоснования начальной (максимальной) цены контракта, цены контракта, заключаемого с единственным поставщиком (подрядчиком, исполнителем), не предусмотренного частью 1 статьи 22 Федерального закона</w:t>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Обоснование начальной (максимальной) цены контракта, цены контракта, заключаемого с единственным поставщиком (подрядчиком, исполнителем) в порядке, установленном статьей 22 Федерального закона</w:t>
            </w:r>
          </w:p>
        </w:tc>
        <w:tc>
          <w:tcPr>
            <w:tcW w:w="851"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пособ определения поставщика (подрядчика, исполнителя)</w:t>
            </w:r>
          </w:p>
        </w:tc>
        <w:tc>
          <w:tcPr>
            <w:tcW w:w="992" w:type="dxa"/>
            <w:gridSpan w:val="3"/>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Обоснование выбранного способа определения поставщика (подрядчика, исполнителя)</w:t>
            </w:r>
          </w:p>
        </w:tc>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Обоснование дополнительных требований к участникам закупки (при наличии таких требований)</w:t>
            </w:r>
          </w:p>
        </w:tc>
      </w:tr>
      <w:tr>
        <w:trPr>
          <w:trHeight w:val="240" w:hRule="atLeast"/>
        </w:trPr>
        <w:tc>
          <w:tcPr>
            <w:tcW w:w="389" w:type="dxa"/>
            <w:tcBorders>
              <w:top w:val="single" w:sz="4" w:space="0" w:color="000080"/>
              <w:left w:val="single" w:sz="4" w:space="0" w:color="000080"/>
              <w:bottom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w:t>
            </w:r>
          </w:p>
        </w:tc>
        <w:tc>
          <w:tcPr>
            <w:tcW w:w="1367" w:type="dxa"/>
            <w:tcBorders>
              <w:top w:val="single" w:sz="4" w:space="0" w:color="000080"/>
              <w:left w:val="single" w:sz="4" w:space="0" w:color="000080"/>
              <w:bottom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w:t>
            </w:r>
          </w:p>
        </w:tc>
        <w:tc>
          <w:tcPr>
            <w:tcW w:w="1418" w:type="dxa"/>
            <w:gridSpan w:val="2"/>
            <w:tcBorders>
              <w:top w:val="single" w:sz="4" w:space="0" w:color="000080"/>
              <w:left w:val="single" w:sz="4" w:space="0" w:color="000080"/>
              <w:bottom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w:t>
            </w:r>
          </w:p>
        </w:tc>
        <w:tc>
          <w:tcPr>
            <w:tcW w:w="1305" w:type="dxa"/>
            <w:gridSpan w:val="2"/>
            <w:tcBorders>
              <w:top w:val="single" w:sz="4" w:space="0" w:color="000080"/>
              <w:left w:val="single" w:sz="4" w:space="0" w:color="000080"/>
              <w:bottom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lang w:val="en-US"/>
              </w:rPr>
              <w:t>4</w:t>
            </w:r>
          </w:p>
        </w:tc>
        <w:tc>
          <w:tcPr>
            <w:tcW w:w="1470" w:type="dxa"/>
            <w:tcBorders>
              <w:top w:val="single" w:sz="4" w:space="0" w:color="000080"/>
              <w:left w:val="single" w:sz="4" w:space="0" w:color="000080"/>
              <w:bottom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lang w:val="en-US"/>
              </w:rPr>
              <w:t>5</w:t>
            </w:r>
          </w:p>
        </w:tc>
        <w:tc>
          <w:tcPr>
            <w:tcW w:w="1336" w:type="dxa"/>
            <w:tcBorders>
              <w:top w:val="single" w:sz="4" w:space="0" w:color="000080"/>
              <w:left w:val="single" w:sz="4" w:space="0" w:color="000080"/>
              <w:bottom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lang w:val="en-US"/>
              </w:rPr>
              <w:t>6</w:t>
            </w:r>
          </w:p>
        </w:tc>
        <w:tc>
          <w:tcPr>
            <w:tcW w:w="1275" w:type="dxa"/>
            <w:tcBorders>
              <w:top w:val="single" w:sz="4" w:space="0" w:color="000080"/>
              <w:left w:val="single" w:sz="4" w:space="0" w:color="000080"/>
              <w:bottom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lang w:val="en-US"/>
              </w:rPr>
              <w:t>7</w:t>
            </w:r>
          </w:p>
        </w:tc>
        <w:tc>
          <w:tcPr>
            <w:tcW w:w="851" w:type="dxa"/>
            <w:tcBorders>
              <w:top w:val="single" w:sz="4" w:space="0" w:color="000080"/>
              <w:left w:val="single" w:sz="4" w:space="0" w:color="000080"/>
              <w:bottom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lang w:val="en-US"/>
              </w:rPr>
              <w:t>8</w:t>
            </w:r>
          </w:p>
        </w:tc>
        <w:tc>
          <w:tcPr>
            <w:tcW w:w="992" w:type="dxa"/>
            <w:gridSpan w:val="3"/>
            <w:tcBorders>
              <w:top w:val="single" w:sz="4" w:space="0" w:color="000080"/>
              <w:left w:val="single" w:sz="4" w:space="0" w:color="000080"/>
              <w:bottom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lang w:val="en-US"/>
              </w:rPr>
              <w:t>9</w:t>
            </w:r>
          </w:p>
        </w:tc>
        <w:tc>
          <w:tcPr>
            <w:tcW w:w="425" w:type="dxa"/>
            <w:tcBorders>
              <w:top w:val="single" w:sz="4" w:space="0" w:color="000080"/>
              <w:left w:val="single" w:sz="4" w:space="0" w:color="000080"/>
              <w:bottom w:val="single" w:sz="4" w:space="0" w:color="000080"/>
              <w:right w:val="single" w:sz="4" w:space="0" w:color="000080"/>
            </w:tcBorders>
            <w:vAlign w:val="bottom"/>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lang w:val="en-US"/>
              </w:rPr>
              <w:t>10</w:t>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838622012119861501001000100</w:t>
            </w:r>
            <w:r>
              <w:rPr>
                <w:rFonts w:eastAsia="Times New Roman" w:cs="Times New Roman" w:ascii="Times New Roman" w:hAnsi="Times New Roman"/>
                <w:color w:val="000000"/>
                <w:kern w:val="2"/>
                <w:sz w:val="18"/>
                <w:szCs w:val="18"/>
                <w:lang w:val="en-US"/>
              </w:rPr>
              <w:t>1</w:t>
            </w:r>
            <w:r>
              <w:rPr>
                <w:rFonts w:eastAsia="Times New Roman" w:cs="Times New Roman" w:ascii="Times New Roman" w:hAnsi="Times New Roman"/>
                <w:color w:val="000000"/>
                <w:kern w:val="2"/>
                <w:sz w:val="18"/>
                <w:szCs w:val="18"/>
              </w:rPr>
              <w:t>6110242</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Оказание услуг связи (внутризоновая, междугородняя связь)</w:t>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lang w:val="en-US"/>
              </w:rPr>
              <w:t>91 000</w:t>
            </w:r>
            <w:r>
              <w:rPr>
                <w:rFonts w:eastAsia="Times New Roman" w:cs="Times New Roman" w:ascii="Times New Roman" w:hAnsi="Times New Roman"/>
                <w:color w:val="000000"/>
                <w:kern w:val="2"/>
                <w:sz w:val="18"/>
                <w:szCs w:val="18"/>
              </w:rPr>
              <w:t>,00</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Тарифный</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8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купка у единственного поставщика (подрядчика, исполнителя)</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1 ч.1 ст.93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w:t>
            </w:r>
            <w:r>
              <w:rPr>
                <w:rFonts w:eastAsia="Times New Roman" w:cs="Times New Roman" w:ascii="Times New Roman" w:hAnsi="Times New Roman"/>
                <w:color w:val="000000"/>
                <w:kern w:val="2"/>
                <w:sz w:val="18"/>
                <w:szCs w:val="18"/>
                <w:lang w:val="en-US"/>
              </w:rPr>
              <w:t>8</w:t>
            </w:r>
            <w:r>
              <w:rPr>
                <w:rFonts w:eastAsia="Times New Roman" w:cs="Times New Roman" w:ascii="Times New Roman" w:hAnsi="Times New Roman"/>
                <w:color w:val="000000"/>
                <w:kern w:val="2"/>
                <w:sz w:val="18"/>
                <w:szCs w:val="18"/>
              </w:rPr>
              <w:t>3862201211986150100100020</w:t>
            </w:r>
            <w:r>
              <w:rPr>
                <w:rFonts w:eastAsia="Times New Roman" w:cs="Times New Roman" w:ascii="Times New Roman" w:hAnsi="Times New Roman"/>
                <w:color w:val="000000"/>
                <w:kern w:val="2"/>
                <w:sz w:val="18"/>
                <w:szCs w:val="18"/>
                <w:lang w:val="en-US"/>
              </w:rPr>
              <w:t>2</w:t>
            </w:r>
            <w:r>
              <w:rPr>
                <w:rFonts w:eastAsia="Times New Roman" w:cs="Times New Roman" w:ascii="Times New Roman" w:hAnsi="Times New Roman"/>
                <w:color w:val="000000"/>
                <w:kern w:val="2"/>
                <w:sz w:val="18"/>
                <w:szCs w:val="18"/>
              </w:rPr>
              <w:t>3511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val="en-US"/>
              </w:rPr>
            </w:pPr>
            <w:r>
              <w:rPr>
                <w:rFonts w:eastAsia="Times New Roman" w:cs="Times New Roman" w:ascii="Times New Roman" w:hAnsi="Times New Roman"/>
                <w:color w:val="000000"/>
                <w:kern w:val="2"/>
                <w:sz w:val="18"/>
                <w:szCs w:val="18"/>
                <w:lang w:val="en-US"/>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нергоснабжение</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8</w:t>
            </w:r>
            <w:r>
              <w:rPr>
                <w:rFonts w:eastAsia="Times New Roman" w:cs="Times New Roman" w:ascii="Times New Roman" w:hAnsi="Times New Roman"/>
                <w:color w:val="000000"/>
                <w:kern w:val="2"/>
                <w:sz w:val="18"/>
                <w:szCs w:val="18"/>
                <w:lang w:val="en-US"/>
              </w:rPr>
              <w:t>6 958.90</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Тарифный</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8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купка у единственного поставщика (подрядчика, исполнителя)</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9 ч.1 ст.93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w:t>
            </w:r>
            <w:r>
              <w:rPr>
                <w:rFonts w:eastAsia="Times New Roman" w:cs="Times New Roman" w:ascii="Times New Roman" w:hAnsi="Times New Roman"/>
                <w:color w:val="000000"/>
                <w:kern w:val="2"/>
                <w:sz w:val="18"/>
                <w:szCs w:val="18"/>
                <w:lang w:val="en-US"/>
              </w:rPr>
              <w:t>8</w:t>
            </w:r>
            <w:r>
              <w:rPr>
                <w:rFonts w:eastAsia="Times New Roman" w:cs="Times New Roman" w:ascii="Times New Roman" w:hAnsi="Times New Roman"/>
                <w:color w:val="000000"/>
                <w:kern w:val="2"/>
                <w:sz w:val="18"/>
                <w:szCs w:val="18"/>
              </w:rPr>
              <w:t>38622012119861501001000300</w:t>
            </w:r>
            <w:r>
              <w:rPr>
                <w:rFonts w:eastAsia="Times New Roman" w:cs="Times New Roman" w:ascii="Times New Roman" w:hAnsi="Times New Roman"/>
                <w:color w:val="000000"/>
                <w:kern w:val="2"/>
                <w:sz w:val="18"/>
                <w:szCs w:val="18"/>
                <w:lang w:val="en-US"/>
              </w:rPr>
              <w:t>3</w:t>
            </w:r>
            <w:r>
              <w:rPr>
                <w:rFonts w:eastAsia="Times New Roman" w:cs="Times New Roman" w:ascii="Times New Roman" w:hAnsi="Times New Roman"/>
                <w:color w:val="000000"/>
                <w:kern w:val="2"/>
                <w:sz w:val="18"/>
                <w:szCs w:val="18"/>
              </w:rPr>
              <w:t>3511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val="en-US"/>
              </w:rPr>
            </w:pPr>
            <w:r>
              <w:rPr>
                <w:rFonts w:eastAsia="Times New Roman" w:cs="Times New Roman" w:ascii="Times New Roman" w:hAnsi="Times New Roman"/>
                <w:color w:val="000000"/>
                <w:kern w:val="2"/>
                <w:sz w:val="18"/>
                <w:szCs w:val="18"/>
                <w:lang w:val="en-US"/>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нергоснабжение</w:t>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1 </w:t>
            </w:r>
            <w:r>
              <w:rPr>
                <w:rFonts w:eastAsia="Times New Roman" w:cs="Times New Roman" w:ascii="Times New Roman" w:hAnsi="Times New Roman"/>
                <w:color w:val="000000"/>
                <w:kern w:val="2"/>
                <w:sz w:val="18"/>
                <w:szCs w:val="18"/>
                <w:lang w:val="en-US"/>
              </w:rPr>
              <w:t>350 969.5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Тарифный</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8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купка у единственного поставщика (подрядчика, исполнителя)</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9 ч.1 ст.93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4</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w:t>
            </w:r>
            <w:r>
              <w:rPr>
                <w:rFonts w:eastAsia="Times New Roman" w:cs="Times New Roman" w:ascii="Times New Roman" w:hAnsi="Times New Roman"/>
                <w:color w:val="000000"/>
                <w:kern w:val="2"/>
                <w:sz w:val="18"/>
                <w:szCs w:val="18"/>
                <w:lang w:val="en-US"/>
              </w:rPr>
              <w:t>8</w:t>
            </w:r>
            <w:r>
              <w:rPr>
                <w:rFonts w:eastAsia="Times New Roman" w:cs="Times New Roman" w:ascii="Times New Roman" w:hAnsi="Times New Roman"/>
                <w:color w:val="000000"/>
                <w:kern w:val="2"/>
                <w:sz w:val="18"/>
                <w:szCs w:val="18"/>
              </w:rPr>
              <w:t>3862201211986150100100040</w:t>
            </w:r>
            <w:r>
              <w:rPr>
                <w:rFonts w:eastAsia="Times New Roman" w:cs="Times New Roman" w:ascii="Times New Roman" w:hAnsi="Times New Roman"/>
                <w:color w:val="000000"/>
                <w:kern w:val="2"/>
                <w:sz w:val="18"/>
                <w:szCs w:val="18"/>
                <w:lang w:val="en-US"/>
              </w:rPr>
              <w:t>04</w:t>
            </w:r>
            <w:r>
              <w:rPr>
                <w:rFonts w:eastAsia="Times New Roman" w:cs="Times New Roman" w:ascii="Times New Roman" w:hAnsi="Times New Roman"/>
                <w:color w:val="000000"/>
                <w:kern w:val="2"/>
                <w:sz w:val="18"/>
                <w:szCs w:val="18"/>
              </w:rPr>
              <w:t xml:space="preserve">3530244 </w:t>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Оказание коммунальных услуг (теплоснабжение)</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lang w:val="en-US"/>
              </w:rPr>
              <w:t>551 222,67</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Тарифный</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8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купка у единственного поставщика (подрядчика, исполнителя)</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8 ч.1 ст.93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5</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w:t>
            </w:r>
            <w:r>
              <w:rPr>
                <w:rFonts w:eastAsia="Times New Roman" w:cs="Times New Roman" w:ascii="Times New Roman" w:hAnsi="Times New Roman"/>
                <w:color w:val="000000"/>
                <w:kern w:val="2"/>
                <w:sz w:val="18"/>
                <w:szCs w:val="18"/>
                <w:lang w:val="en-US"/>
              </w:rPr>
              <w:t>8</w:t>
            </w:r>
            <w:r>
              <w:rPr>
                <w:rFonts w:eastAsia="Times New Roman" w:cs="Times New Roman" w:ascii="Times New Roman" w:hAnsi="Times New Roman"/>
                <w:color w:val="000000"/>
                <w:kern w:val="2"/>
                <w:sz w:val="18"/>
                <w:szCs w:val="18"/>
              </w:rPr>
              <w:t>38622012119861501001000500</w:t>
            </w:r>
            <w:r>
              <w:rPr>
                <w:rFonts w:eastAsia="Times New Roman" w:cs="Times New Roman" w:ascii="Times New Roman" w:hAnsi="Times New Roman"/>
                <w:color w:val="000000"/>
                <w:kern w:val="2"/>
                <w:sz w:val="18"/>
                <w:szCs w:val="18"/>
                <w:lang w:val="en-US"/>
              </w:rPr>
              <w:t>5</w:t>
            </w:r>
            <w:r>
              <w:rPr>
                <w:rFonts w:eastAsia="Times New Roman" w:cs="Times New Roman" w:ascii="Times New Roman" w:hAnsi="Times New Roman"/>
                <w:color w:val="000000"/>
                <w:kern w:val="2"/>
                <w:sz w:val="18"/>
                <w:szCs w:val="18"/>
              </w:rPr>
              <w:t>3600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Оказание услуг водоснабжения</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7463,71</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Тарифный</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8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купка у единственного поставщика (подрядчика, исполнителя)</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8 ч.1 ст.93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6</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w:t>
            </w:r>
            <w:r>
              <w:rPr>
                <w:rFonts w:eastAsia="Times New Roman" w:cs="Times New Roman" w:ascii="Times New Roman" w:hAnsi="Times New Roman"/>
                <w:color w:val="000000"/>
                <w:kern w:val="2"/>
                <w:sz w:val="18"/>
                <w:szCs w:val="18"/>
                <w:lang w:val="en-US"/>
              </w:rPr>
              <w:t>8</w:t>
            </w:r>
            <w:r>
              <w:rPr>
                <w:rFonts w:eastAsia="Times New Roman" w:cs="Times New Roman" w:ascii="Times New Roman" w:hAnsi="Times New Roman"/>
                <w:color w:val="000000"/>
                <w:kern w:val="2"/>
                <w:sz w:val="18"/>
                <w:szCs w:val="18"/>
              </w:rPr>
              <w:t>38622012119861501001000600</w:t>
            </w:r>
            <w:r>
              <w:rPr>
                <w:rFonts w:eastAsia="Times New Roman" w:cs="Times New Roman" w:ascii="Times New Roman" w:hAnsi="Times New Roman"/>
                <w:color w:val="000000"/>
                <w:kern w:val="2"/>
                <w:sz w:val="18"/>
                <w:szCs w:val="18"/>
                <w:lang w:val="en-US"/>
              </w:rPr>
              <w:t>6</w:t>
            </w:r>
            <w:r>
              <w:rPr>
                <w:rFonts w:eastAsia="Times New Roman" w:cs="Times New Roman" w:ascii="Times New Roman" w:hAnsi="Times New Roman"/>
                <w:color w:val="000000"/>
                <w:kern w:val="2"/>
                <w:sz w:val="18"/>
                <w:szCs w:val="18"/>
              </w:rPr>
              <w:t>4211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Выполнение работ по содержанию автомобильных дорог городского поселения Коммунистический</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pPr>
            <w:r>
              <w:rPr>
                <w:rFonts w:eastAsia="Times New Roman" w:cs="Times New Roman" w:ascii="Times New Roman" w:hAnsi="Times New Roman"/>
                <w:color w:val="000000"/>
                <w:kern w:val="2"/>
                <w:sz w:val="18"/>
                <w:szCs w:val="18"/>
                <w:lang w:val="en-US"/>
              </w:rPr>
              <w:t>6</w:t>
            </w:r>
            <w:r>
              <w:rPr>
                <w:rFonts w:eastAsia="Times New Roman" w:cs="Times New Roman" w:ascii="Times New Roman" w:hAnsi="Times New Roman"/>
                <w:color w:val="000000"/>
                <w:kern w:val="2"/>
                <w:sz w:val="18"/>
                <w:szCs w:val="18"/>
              </w:rPr>
              <w:t>00 000,00</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роектно-сметный</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9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lang w:val="en-US"/>
              </w:rPr>
              <w:t>7</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838622012119861501001000700</w:t>
            </w:r>
            <w:r>
              <w:rPr>
                <w:rFonts w:eastAsia="Times New Roman" w:cs="Times New Roman" w:ascii="Times New Roman" w:hAnsi="Times New Roman"/>
                <w:color w:val="000000"/>
                <w:kern w:val="2"/>
                <w:sz w:val="18"/>
                <w:szCs w:val="18"/>
                <w:lang w:val="en-US"/>
              </w:rPr>
              <w:t>7</w:t>
            </w:r>
            <w:r>
              <w:rPr>
                <w:rFonts w:eastAsia="Times New Roman" w:cs="Times New Roman" w:ascii="Times New Roman" w:hAnsi="Times New Roman"/>
                <w:color w:val="000000"/>
                <w:kern w:val="2"/>
                <w:sz w:val="18"/>
                <w:szCs w:val="18"/>
              </w:rPr>
              <w:t xml:space="preserve">4211244 </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Выполнение работ по содержанию автомобильных дорог городского поселения Коммунистический</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pPr>
            <w:r>
              <w:rPr>
                <w:rFonts w:eastAsia="Times New Roman" w:cs="Times New Roman" w:ascii="Times New Roman" w:hAnsi="Times New Roman"/>
                <w:color w:val="000000"/>
                <w:kern w:val="2"/>
                <w:sz w:val="18"/>
                <w:szCs w:val="18"/>
                <w:lang w:val="en-US"/>
              </w:rPr>
              <w:t>600 0</w:t>
            </w:r>
            <w:r>
              <w:rPr>
                <w:rFonts w:eastAsia="Times New Roman" w:cs="Times New Roman" w:ascii="Times New Roman" w:hAnsi="Times New Roman"/>
                <w:color w:val="000000"/>
                <w:kern w:val="2"/>
                <w:sz w:val="18"/>
                <w:szCs w:val="18"/>
              </w:rPr>
              <w:t>00,00</w:t>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роектно-сметный</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9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0</w:t>
            </w:r>
          </w:p>
        </w:tc>
        <w:tc>
          <w:tcPr>
            <w:tcW w:w="1367" w:type="dxa"/>
            <w:tcBorders>
              <w:top w:val="single" w:sz="4" w:space="0" w:color="000080"/>
              <w:left w:val="single" w:sz="4" w:space="0" w:color="000080"/>
              <w:bottom w:val="single" w:sz="4" w:space="0" w:color="000080"/>
            </w:tcBorders>
          </w:tcPr>
          <w:p>
            <w:pPr>
              <w:pStyle w:val="Normal"/>
              <w:widowControl/>
              <w:autoSpaceDE w:val="false"/>
              <w:jc w:val="center"/>
              <w:rPr/>
            </w:pPr>
            <w:r>
              <w:rPr>
                <w:rFonts w:eastAsia="Times New Roman" w:cs="Times New Roman" w:ascii="Times New Roman" w:hAnsi="Times New Roman"/>
                <w:color w:val="000000"/>
                <w:kern w:val="2"/>
                <w:sz w:val="18"/>
                <w:szCs w:val="18"/>
              </w:rPr>
              <w:t>183862201211986150100100100</w:t>
            </w:r>
            <w:r>
              <w:rPr>
                <w:rFonts w:eastAsia="Times New Roman" w:cs="Times New Roman" w:ascii="Times New Roman" w:hAnsi="Times New Roman"/>
                <w:color w:val="000000"/>
                <w:kern w:val="2"/>
                <w:sz w:val="18"/>
                <w:szCs w:val="18"/>
                <w:lang w:val="en-US"/>
              </w:rPr>
              <w:t>1</w:t>
            </w:r>
            <w:r>
              <w:rPr>
                <w:rFonts w:eastAsia="Times New Roman" w:cs="Times New Roman" w:ascii="Times New Roman" w:hAnsi="Times New Roman"/>
                <w:color w:val="000000"/>
                <w:kern w:val="2"/>
                <w:sz w:val="18"/>
                <w:szCs w:val="18"/>
              </w:rPr>
              <w:t>04741242</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оставка компьютерного оборудования</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06 750,00</w:t>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прос котировок</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т.72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1</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83862201211986150100100110</w:t>
            </w:r>
            <w:r>
              <w:rPr>
                <w:rFonts w:eastAsia="Times New Roman" w:cs="Times New Roman" w:ascii="Times New Roman" w:hAnsi="Times New Roman"/>
                <w:color w:val="000000"/>
                <w:kern w:val="2"/>
                <w:sz w:val="18"/>
                <w:szCs w:val="18"/>
                <w:lang w:val="en-US"/>
              </w:rPr>
              <w:t>11</w:t>
            </w:r>
            <w:r>
              <w:rPr>
                <w:rFonts w:eastAsia="Times New Roman" w:cs="Times New Roman" w:ascii="Times New Roman" w:hAnsi="Times New Roman"/>
                <w:color w:val="000000"/>
                <w:kern w:val="2"/>
                <w:sz w:val="18"/>
                <w:szCs w:val="18"/>
              </w:rPr>
              <w:t>0000242</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товары, работы или услуги на сумму, не превышающую 100 тысяч рублей</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38134,78</w:t>
            </w:r>
          </w:p>
        </w:tc>
        <w:tc>
          <w:tcPr>
            <w:tcW w:w="1470" w:type="dxa"/>
            <w:tcBorders>
              <w:top w:val="single" w:sz="4" w:space="0" w:color="000080"/>
              <w:left w:val="single" w:sz="4" w:space="0" w:color="000080"/>
              <w:bottom w:val="single" w:sz="4" w:space="0" w:color="000080"/>
            </w:tcBorders>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гласно ч. ч. 3 и 4 ст. 93 44-ФЗ в случаях осуществления закупки у единственного поставщика (подрядчика, исполнителя), предусмотренных пунктами 1, 4, 5, 8, 15, 16, 19 - 21, 24 - 26, 28, 29, 33, 36 ч. 1 ст. 93 Закона, заказчик не должен обосновы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а также контракт не должен содержать расчет и обоснование цены контракта.</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851"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купка у единственного поставщика (подрядчика, исполнителя)</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4 ч.1 ст.93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2</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83862201211986150100100120</w:t>
            </w:r>
            <w:r>
              <w:rPr>
                <w:rFonts w:eastAsia="Times New Roman" w:cs="Times New Roman" w:ascii="Times New Roman" w:hAnsi="Times New Roman"/>
                <w:color w:val="000000"/>
                <w:kern w:val="2"/>
                <w:sz w:val="18"/>
                <w:szCs w:val="18"/>
                <w:lang w:val="en-US"/>
              </w:rPr>
              <w:t>12</w:t>
            </w:r>
            <w:r>
              <w:rPr>
                <w:rFonts w:eastAsia="Times New Roman" w:cs="Times New Roman" w:ascii="Times New Roman" w:hAnsi="Times New Roman"/>
                <w:color w:val="000000"/>
                <w:kern w:val="2"/>
                <w:sz w:val="18"/>
                <w:szCs w:val="18"/>
              </w:rPr>
              <w:t>0000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товары, работы или услуги на сумму, не превышающую 100 тысяч рублей</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 661865,22</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гласно ч. ч. 3 и 4 ст. 93 44-ФЗ в случаях осуществления закупки у единственного поставщика (подрядчика, исполнителя), предусмотренных пунктами 1, 4, 5, 8, 15, 16, 19 - 21, 24 - 26, 28, 29, 33, 36 ч. 1 ст. 93 Закона, заказчик не должен обосновы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а также контракт не должен содержать расчет и обоснование цены контракта.</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851"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купка у единственного поставщика (подрядчика, исполнителя)</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4 ч.1 ст.93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3</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pPr>
            <w:r>
              <w:rPr>
                <w:rFonts w:eastAsia="Times New Roman" w:cs="Times New Roman" w:ascii="Times New Roman" w:hAnsi="Times New Roman"/>
                <w:color w:val="000000"/>
                <w:kern w:val="2"/>
                <w:sz w:val="18"/>
                <w:szCs w:val="18"/>
              </w:rPr>
              <w:t>183862201211986150100100130</w:t>
            </w:r>
            <w:r>
              <w:rPr>
                <w:rFonts w:eastAsia="Times New Roman" w:cs="Times New Roman" w:ascii="Times New Roman" w:hAnsi="Times New Roman"/>
                <w:color w:val="000000"/>
                <w:kern w:val="2"/>
                <w:sz w:val="18"/>
                <w:szCs w:val="18"/>
                <w:lang w:val="en-US"/>
              </w:rPr>
              <w:t>13</w:t>
            </w:r>
            <w:r>
              <w:rPr>
                <w:rFonts w:eastAsia="Times New Roman" w:cs="Times New Roman" w:ascii="Times New Roman" w:hAnsi="Times New Roman"/>
                <w:color w:val="000000"/>
                <w:kern w:val="2"/>
                <w:sz w:val="18"/>
                <w:szCs w:val="18"/>
              </w:rPr>
              <w:t>4321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Оказание услуг по обеспечению работоспособности сетей наружного освещения городского поселения Коммунистический</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47 588,16</w:t>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роектно-сметный</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9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bookmarkStart w:id="0" w:name="__DdeLink__5681_2175644469"/>
            <w:bookmarkEnd w:id="0"/>
            <w:r>
              <w:rPr>
                <w:rFonts w:eastAsia="Times New Roman" w:cs="Times New Roman" w:ascii="Times New Roman" w:hAnsi="Times New Roman"/>
                <w:color w:val="000000"/>
                <w:kern w:val="2"/>
                <w:sz w:val="18"/>
                <w:szCs w:val="18"/>
              </w:rPr>
              <w:t>14</w:t>
            </w:r>
          </w:p>
        </w:tc>
        <w:tc>
          <w:tcPr>
            <w:tcW w:w="1367" w:type="dxa"/>
            <w:tcBorders>
              <w:top w:val="single" w:sz="4" w:space="0" w:color="000080"/>
              <w:left w:val="single" w:sz="4" w:space="0" w:color="000080"/>
              <w:bottom w:val="single" w:sz="4" w:space="0" w:color="000080"/>
            </w:tcBorders>
          </w:tcPr>
          <w:p>
            <w:pPr>
              <w:pStyle w:val="Normal"/>
              <w:widowControl/>
              <w:autoSpaceDE w:val="false"/>
              <w:jc w:val="center"/>
              <w:rPr/>
            </w:pPr>
            <w:r>
              <w:rPr>
                <w:rFonts w:eastAsia="Times New Roman" w:cs="Times New Roman" w:ascii="Times New Roman" w:hAnsi="Times New Roman"/>
                <w:color w:val="000000"/>
                <w:kern w:val="2"/>
                <w:sz w:val="18"/>
                <w:szCs w:val="18"/>
              </w:rPr>
              <w:t>183862201211986150100100140</w:t>
            </w:r>
            <w:r>
              <w:rPr>
                <w:rFonts w:eastAsia="Times New Roman" w:cs="Times New Roman" w:ascii="Times New Roman" w:hAnsi="Times New Roman"/>
                <w:color w:val="000000"/>
                <w:kern w:val="2"/>
                <w:sz w:val="18"/>
                <w:szCs w:val="18"/>
                <w:lang w:val="en-US"/>
              </w:rPr>
              <w:t>14</w:t>
            </w:r>
            <w:r>
              <w:rPr>
                <w:rFonts w:eastAsia="Times New Roman" w:cs="Times New Roman" w:ascii="Times New Roman" w:hAnsi="Times New Roman"/>
                <w:color w:val="000000"/>
                <w:kern w:val="2"/>
                <w:sz w:val="18"/>
                <w:szCs w:val="18"/>
              </w:rPr>
              <w:t>1712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Поставка бумаги для печати </w:t>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4 990,00</w:t>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прос котировок</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т.72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5</w:t>
            </w:r>
          </w:p>
        </w:tc>
        <w:tc>
          <w:tcPr>
            <w:tcW w:w="1367" w:type="dxa"/>
            <w:tcBorders>
              <w:top w:val="single" w:sz="4" w:space="0" w:color="000080"/>
              <w:left w:val="single" w:sz="4" w:space="0" w:color="000080"/>
              <w:bottom w:val="single" w:sz="4" w:space="0" w:color="000080"/>
            </w:tcBorders>
            <w:vAlign w:val="center"/>
          </w:tcPr>
          <w:p>
            <w:pPr>
              <w:pStyle w:val="Normal"/>
              <w:widowControl/>
              <w:autoSpaceDE w:val="false"/>
              <w:jc w:val="center"/>
              <w:rPr/>
            </w:pPr>
            <w:r>
              <w:rPr>
                <w:rFonts w:eastAsia="Times New Roman" w:cs="Times New Roman" w:ascii="Times New Roman" w:hAnsi="Times New Roman"/>
                <w:color w:val="000000"/>
                <w:kern w:val="2"/>
                <w:sz w:val="18"/>
                <w:szCs w:val="18"/>
              </w:rPr>
              <w:t>183862201211986150100100150</w:t>
            </w:r>
            <w:r>
              <w:rPr>
                <w:rFonts w:eastAsia="Times New Roman" w:cs="Times New Roman" w:ascii="Times New Roman" w:hAnsi="Times New Roman"/>
                <w:color w:val="000000"/>
                <w:kern w:val="2"/>
                <w:sz w:val="18"/>
                <w:szCs w:val="18"/>
                <w:lang w:val="en-US"/>
              </w:rPr>
              <w:t>15</w:t>
            </w:r>
            <w:r>
              <w:rPr>
                <w:rFonts w:eastAsia="Times New Roman" w:cs="Times New Roman" w:ascii="Times New Roman" w:hAnsi="Times New Roman"/>
                <w:color w:val="000000"/>
                <w:kern w:val="2"/>
                <w:sz w:val="18"/>
                <w:szCs w:val="18"/>
              </w:rPr>
              <w:t>4299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vAlign w:val="center"/>
          </w:tcPr>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оставка детского игрового комплекса</w:t>
            </w:r>
          </w:p>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548 534,00</w:t>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bookmarkStart w:id="1" w:name="Bookmark20464"/>
            <w:bookmarkStart w:id="2" w:name="Bookmark20444"/>
            <w:bookmarkStart w:id="3" w:name="Bookmark20424"/>
            <w:bookmarkStart w:id="4" w:name="Bookmark20404"/>
            <w:bookmarkStart w:id="5" w:name="Bookmark20384"/>
            <w:bookmarkStart w:id="6" w:name="Bookmark20364"/>
            <w:bookmarkStart w:id="7" w:name="Bookmark20344"/>
            <w:bookmarkStart w:id="8" w:name="Bookmark20324"/>
            <w:bookmarkStart w:id="9" w:name="Bookmark20304"/>
            <w:bookmarkStart w:id="10" w:name="Bookmark20284"/>
            <w:bookmarkStart w:id="11" w:name="Bookmark20264"/>
            <w:bookmarkStart w:id="12" w:name="Bookmark20244"/>
            <w:bookmarkStart w:id="13" w:name="Bookmark20224"/>
            <w:bookmarkStart w:id="14" w:name="Bookmark20204"/>
            <w:bookmarkStart w:id="15" w:name="Bookmark20184"/>
            <w:bookmarkStart w:id="16" w:name="Bookmark20164"/>
            <w:bookmarkStart w:id="17" w:name="Bookmark20144"/>
            <w:bookmarkStart w:id="18" w:name="Bookmark20124"/>
            <w:bookmarkStart w:id="19" w:name="Bookmark20104"/>
            <w:bookmarkStart w:id="20" w:name="Bookmark20084"/>
            <w:bookmarkStart w:id="21" w:name="Bookmark20064"/>
            <w:bookmarkStart w:id="22" w:name="Bookmark20044"/>
            <w:bookmarkStart w:id="23" w:name="Bookmark20024"/>
            <w:bookmarkStart w:id="24" w:name="Bookmark20004"/>
            <w:bookmarkStart w:id="25" w:name="Bookmark19984"/>
            <w:bookmarkStart w:id="26" w:name="Bookmark19964"/>
            <w:bookmarkStart w:id="27" w:name="Bookmark19944"/>
            <w:bookmarkStart w:id="28" w:name="Bookmark19924"/>
            <w:bookmarkStart w:id="29" w:name="Bookmark19904"/>
            <w:bookmarkStart w:id="30" w:name="Bookmark19884"/>
            <w:bookmarkStart w:id="31" w:name="Bookmark19864"/>
            <w:bookmarkStart w:id="32" w:name="Bookmark19844"/>
            <w:bookmarkStart w:id="33" w:name="Bookmark19824"/>
            <w:bookmarkStart w:id="34" w:name="Bookmark19804"/>
            <w:bookmarkStart w:id="35" w:name="Bookmark19784"/>
            <w:bookmarkStart w:id="36" w:name="Bookmark19764"/>
            <w:bookmarkStart w:id="37" w:name="Bookmark19744"/>
            <w:bookmarkStart w:id="38" w:name="Bookmark19724"/>
            <w:bookmarkStart w:id="39" w:name="Bookmark19704"/>
            <w:bookmarkStart w:id="40" w:name="Bookmark19684"/>
            <w:bookmarkStart w:id="41" w:name="Bookmark19664"/>
            <w:bookmarkStart w:id="42" w:name="Bookmark19644"/>
            <w:bookmarkStart w:id="43" w:name="Bookmark19624"/>
            <w:bookmarkStart w:id="44" w:name="Bookmark19604"/>
            <w:bookmarkStart w:id="45" w:name="Bookmark19584"/>
            <w:bookmarkStart w:id="46" w:name="Bookmark19564"/>
            <w:bookmarkStart w:id="47" w:name="Bookmark19544"/>
            <w:bookmarkStart w:id="48" w:name="Bookmark19524"/>
            <w:bookmarkStart w:id="49" w:name="Bookmark19504"/>
            <w:bookmarkStart w:id="50" w:name="Bookmark19484"/>
            <w:bookmarkStart w:id="51" w:name="Bookmark19464"/>
            <w:bookmarkStart w:id="52" w:name="Bookmark19444"/>
            <w:bookmarkStart w:id="53" w:name="Bookmark19424"/>
            <w:bookmarkStart w:id="54" w:name="Bookmark19404"/>
            <w:bookmarkStart w:id="55" w:name="Bookmark19384"/>
            <w:bookmarkStart w:id="56" w:name="Bookmark19364"/>
            <w:bookmarkStart w:id="57" w:name="Bookmark19344"/>
            <w:bookmarkStart w:id="58" w:name="Bookmark19324"/>
            <w:bookmarkStart w:id="59" w:name="Bookmark19304"/>
            <w:bookmarkStart w:id="60" w:name="Bookmark19284"/>
            <w:bookmarkStart w:id="61" w:name="Bookmark19264"/>
            <w:bookmarkStart w:id="62" w:name="Bookmark19244"/>
            <w:bookmarkStart w:id="63" w:name="Bookmark19224"/>
            <w:bookmarkStart w:id="64" w:name="Bookmark19204"/>
            <w:bookmarkStart w:id="65" w:name="Bookmark19184"/>
            <w:bookmarkStart w:id="66" w:name="Bookmark19164"/>
            <w:bookmarkStart w:id="67" w:name="Bookmark19144"/>
            <w:bookmarkStart w:id="68" w:name="Bookmark19124"/>
            <w:bookmarkStart w:id="69" w:name="Bookmark19104"/>
            <w:bookmarkStart w:id="70" w:name="Bookmark19084"/>
            <w:bookmarkStart w:id="71" w:name="Bookmark19064"/>
            <w:bookmarkStart w:id="72" w:name="Bookmark19044"/>
            <w:bookmarkStart w:id="73" w:name="Bookmark19024"/>
            <w:bookmarkStart w:id="74" w:name="Bookmark19004"/>
            <w:bookmarkStart w:id="75" w:name="Bookmark18984"/>
            <w:bookmarkStart w:id="76" w:name="Bookmark18964"/>
            <w:bookmarkStart w:id="77" w:name="Bookmark18944"/>
            <w:bookmarkStart w:id="78" w:name="Bookmark18924"/>
            <w:bookmarkStart w:id="79" w:name="Bookmark18904"/>
            <w:bookmarkStart w:id="80" w:name="Bookmark18884"/>
            <w:bookmarkStart w:id="81" w:name="Bookmark18864"/>
            <w:bookmarkStart w:id="82" w:name="Bookmark18844"/>
            <w:bookmarkStart w:id="83" w:name="Bookmark18824"/>
            <w:bookmarkStart w:id="84" w:name="Bookmark18804"/>
            <w:bookmarkStart w:id="85" w:name="Bookmark18784"/>
            <w:bookmarkStart w:id="86" w:name="Bookmark18764"/>
            <w:bookmarkStart w:id="87" w:name="Bookmark18744"/>
            <w:bookmarkStart w:id="88" w:name="Bookmark18724"/>
            <w:bookmarkStart w:id="89" w:name="Bookmark18704"/>
            <w:bookmarkStart w:id="90" w:name="Bookmark18684"/>
            <w:bookmarkStart w:id="91" w:name="Bookmark18664"/>
            <w:bookmarkStart w:id="92" w:name="Bookmark18644"/>
            <w:bookmarkStart w:id="93" w:name="Bookmark18624"/>
            <w:bookmarkStart w:id="94" w:name="Bookmark18604"/>
            <w:bookmarkStart w:id="95" w:name="Bookmark18584"/>
            <w:bookmarkStart w:id="96" w:name="Bookmark18564"/>
            <w:bookmarkStart w:id="97" w:name="Bookmark18544"/>
            <w:bookmarkStart w:id="98" w:name="Bookmark18524"/>
            <w:bookmarkStart w:id="99" w:name="Bookmark18504"/>
            <w:bookmarkStart w:id="100" w:name="Bookmark18484"/>
            <w:bookmarkStart w:id="101" w:name="Bookmark18464"/>
            <w:bookmarkStart w:id="102" w:name="Bookmark18444"/>
            <w:bookmarkStart w:id="103" w:name="Bookmark18424"/>
            <w:bookmarkStart w:id="104" w:name="Bookmark18404"/>
            <w:bookmarkStart w:id="105" w:name="Bookmark18384"/>
            <w:bookmarkStart w:id="106" w:name="Bookmark18364"/>
            <w:bookmarkStart w:id="107" w:name="Bookmark18344"/>
            <w:bookmarkStart w:id="108" w:name="Bookmark18324"/>
            <w:bookmarkStart w:id="109" w:name="Bookmark18304"/>
            <w:bookmarkStart w:id="110" w:name="Bookmark18284"/>
            <w:bookmarkStart w:id="111" w:name="Bookmark18264"/>
            <w:bookmarkStart w:id="112" w:name="Bookmark18244"/>
            <w:bookmarkStart w:id="113" w:name="Bookmark18224"/>
            <w:bookmarkStart w:id="114" w:name="Bookmark18204"/>
            <w:bookmarkStart w:id="115" w:name="Bookmark18184"/>
            <w:bookmarkStart w:id="116" w:name="Bookmark18164"/>
            <w:bookmarkStart w:id="117" w:name="Bookmark18144"/>
            <w:bookmarkStart w:id="118" w:name="Bookmark18124"/>
            <w:bookmarkStart w:id="119" w:name="Bookmark18107"/>
            <w:bookmarkStart w:id="120" w:name="Bookmark18084"/>
            <w:bookmarkStart w:id="121" w:name="Bookmark18064"/>
            <w:bookmarkStart w:id="122" w:name="Bookmark18044"/>
            <w:bookmarkStart w:id="123" w:name="Bookmark18024"/>
            <w:bookmarkStart w:id="124" w:name="Bookmark18004"/>
            <w:bookmarkStart w:id="125" w:name="Bookmark17984"/>
            <w:bookmarkStart w:id="126" w:name="Bookmark17964"/>
            <w:bookmarkStart w:id="127" w:name="Bookmark17944"/>
            <w:bookmarkStart w:id="128" w:name="Bookmark17924"/>
            <w:bookmarkStart w:id="129" w:name="Bookmark17904"/>
            <w:bookmarkStart w:id="130" w:name="Bookmark17884"/>
            <w:bookmarkStart w:id="131" w:name="Bookmark17864"/>
            <w:bookmarkStart w:id="132" w:name="Bookmark17844"/>
            <w:bookmarkStart w:id="133" w:name="Bookmark17824"/>
            <w:bookmarkStart w:id="134" w:name="Bookmark17804"/>
            <w:bookmarkStart w:id="135" w:name="Bookmark17784"/>
            <w:bookmarkStart w:id="136" w:name="Bookmark17764"/>
            <w:bookmarkStart w:id="137" w:name="Bookmark17744"/>
            <w:bookmarkStart w:id="138" w:name="Bookmark17724"/>
            <w:bookmarkStart w:id="139" w:name="Bookmark17704"/>
            <w:bookmarkStart w:id="140" w:name="Bookmark17684"/>
            <w:bookmarkStart w:id="141" w:name="Bookmark17664"/>
            <w:bookmarkStart w:id="142" w:name="Bookmark17644"/>
            <w:bookmarkStart w:id="143" w:name="Bookmark17624"/>
            <w:bookmarkStart w:id="144" w:name="Bookmark17604"/>
            <w:bookmarkStart w:id="145" w:name="Bookmark17584"/>
            <w:bookmarkStart w:id="146" w:name="Bookmark17564"/>
            <w:bookmarkStart w:id="147" w:name="Bookmark17544"/>
            <w:bookmarkStart w:id="148" w:name="Bookmark17524"/>
            <w:bookmarkStart w:id="149" w:name="Bookmark17504"/>
            <w:bookmarkStart w:id="150" w:name="Bookmark17484"/>
            <w:bookmarkStart w:id="151" w:name="Bookmark17464"/>
            <w:bookmarkStart w:id="152" w:name="Bookmark17444"/>
            <w:bookmarkStart w:id="153" w:name="Bookmark17424"/>
            <w:bookmarkStart w:id="154" w:name="Bookmark17404"/>
            <w:bookmarkStart w:id="155" w:name="Bookmark17384"/>
            <w:bookmarkStart w:id="156" w:name="Bookmark17364"/>
            <w:bookmarkStart w:id="157" w:name="Bookmark17344"/>
            <w:bookmarkStart w:id="158" w:name="Bookmark17324"/>
            <w:bookmarkStart w:id="159" w:name="Bookmark17304"/>
            <w:bookmarkStart w:id="160" w:name="Bookmark17284"/>
            <w:bookmarkStart w:id="161" w:name="Bookmark17264"/>
            <w:bookmarkStart w:id="162" w:name="Bookmark17244"/>
            <w:bookmarkStart w:id="163" w:name="Bookmark17224"/>
            <w:bookmarkStart w:id="164" w:name="Bookmark17204"/>
            <w:bookmarkStart w:id="165" w:name="Bookmark17184"/>
            <w:bookmarkStart w:id="166" w:name="Bookmark17164"/>
            <w:bookmarkStart w:id="167" w:name="Bookmark17144"/>
            <w:bookmarkStart w:id="168" w:name="Bookmark17124"/>
            <w:bookmarkStart w:id="169" w:name="Bookmark17104"/>
            <w:bookmarkStart w:id="170" w:name="Bookmark17084"/>
            <w:bookmarkStart w:id="171" w:name="Bookmark17064"/>
            <w:bookmarkStart w:id="172" w:name="Bookmark17044"/>
            <w:bookmarkStart w:id="173" w:name="Bookmark17024"/>
            <w:bookmarkStart w:id="174" w:name="Bookmark17004"/>
            <w:bookmarkStart w:id="175" w:name="Bookmark16984"/>
            <w:bookmarkStart w:id="176" w:name="Bookmark16964"/>
            <w:bookmarkStart w:id="177" w:name="Bookmark16944"/>
            <w:bookmarkStart w:id="178" w:name="Bookmark16924"/>
            <w:bookmarkStart w:id="179" w:name="Bookmark16904"/>
            <w:bookmarkStart w:id="180" w:name="Bookmark16884"/>
            <w:bookmarkStart w:id="181" w:name="Bookmark16864"/>
            <w:bookmarkStart w:id="182" w:name="Bookmark16844"/>
            <w:bookmarkStart w:id="183" w:name="Bookmark16824"/>
            <w:bookmarkStart w:id="184" w:name="Bookmark16804"/>
            <w:bookmarkStart w:id="185" w:name="Bookmark16784"/>
            <w:bookmarkStart w:id="186" w:name="Bookmark16764"/>
            <w:bookmarkStart w:id="187" w:name="Bookmark16744"/>
            <w:bookmarkStart w:id="188" w:name="Bookmark16724"/>
            <w:bookmarkStart w:id="189" w:name="Bookmark16704"/>
            <w:bookmarkStart w:id="190" w:name="Bookmark16684"/>
            <w:bookmarkStart w:id="191" w:name="Bookmark16664"/>
            <w:bookmarkStart w:id="192" w:name="Bookmark16644"/>
            <w:bookmarkStart w:id="193" w:name="Bookmark16624"/>
            <w:bookmarkStart w:id="194" w:name="Bookmark16604"/>
            <w:bookmarkStart w:id="195" w:name="Bookmark16584"/>
            <w:bookmarkStart w:id="196" w:name="Bookmark16564"/>
            <w:bookmarkStart w:id="197" w:name="Bookmark16544"/>
            <w:bookmarkStart w:id="198" w:name="Bookmark16524"/>
            <w:bookmarkStart w:id="199" w:name="Bookmark16504"/>
            <w:bookmarkStart w:id="200" w:name="Bookmark16484"/>
            <w:bookmarkStart w:id="201" w:name="Bookmark16464"/>
            <w:bookmarkStart w:id="202" w:name="Bookmark16444"/>
            <w:bookmarkStart w:id="203" w:name="Bookmark16424"/>
            <w:bookmarkStart w:id="204" w:name="Bookmark16404"/>
            <w:bookmarkStart w:id="205" w:name="Bookmark16384"/>
            <w:bookmarkStart w:id="206" w:name="Bookmark16364"/>
            <w:bookmarkStart w:id="207" w:name="Bookmark16344"/>
            <w:bookmarkStart w:id="208" w:name="Bookmark16324"/>
            <w:bookmarkStart w:id="209" w:name="Bookmark16304"/>
            <w:bookmarkStart w:id="210" w:name="Bookmark16284"/>
            <w:bookmarkStart w:id="211" w:name="Bookmark16264"/>
            <w:bookmarkStart w:id="212" w:name="Bookmark16244"/>
            <w:bookmarkStart w:id="213" w:name="Bookmark16224"/>
            <w:bookmarkStart w:id="214" w:name="Bookmark16204"/>
            <w:bookmarkStart w:id="215" w:name="Bookmark16184"/>
            <w:bookmarkStart w:id="216" w:name="Bookmark16164"/>
            <w:bookmarkStart w:id="217" w:name="Bookmark16144"/>
            <w:bookmarkStart w:id="218" w:name="Bookmark16124"/>
            <w:bookmarkStart w:id="219" w:name="Bookmark16107"/>
            <w:bookmarkStart w:id="220" w:name="Bookmark16084"/>
            <w:bookmarkStart w:id="221" w:name="Bookmark16064"/>
            <w:bookmarkStart w:id="222" w:name="Bookmark16044"/>
            <w:bookmarkStart w:id="223" w:name="Bookmark16024"/>
            <w:bookmarkStart w:id="224" w:name="Bookmark16004"/>
            <w:bookmarkStart w:id="225" w:name="Bookmark15984"/>
            <w:bookmarkStart w:id="226" w:name="Bookmark15964"/>
            <w:bookmarkStart w:id="227" w:name="Bookmark15944"/>
            <w:bookmarkStart w:id="228" w:name="Bookmark15924"/>
            <w:bookmarkStart w:id="229" w:name="Bookmark15904"/>
            <w:bookmarkStart w:id="230" w:name="Bookmark15884"/>
            <w:bookmarkStart w:id="231" w:name="Bookmark15864"/>
            <w:bookmarkStart w:id="232" w:name="Bookmark15844"/>
            <w:bookmarkStart w:id="233" w:name="Bookmark15824"/>
            <w:bookmarkStart w:id="234" w:name="Bookmark15804"/>
            <w:bookmarkStart w:id="235" w:name="Bookmark15784"/>
            <w:bookmarkStart w:id="236" w:name="Bookmark15764"/>
            <w:bookmarkStart w:id="237" w:name="Bookmark15744"/>
            <w:bookmarkStart w:id="238" w:name="Bookmark15724"/>
            <w:bookmarkStart w:id="239" w:name="Bookmark15704"/>
            <w:bookmarkStart w:id="240" w:name="Bookmark15684"/>
            <w:bookmarkStart w:id="241" w:name="Bookmark15664"/>
            <w:bookmarkStart w:id="242" w:name="Bookmark15644"/>
            <w:bookmarkStart w:id="243" w:name="Bookmark15624"/>
            <w:bookmarkStart w:id="244" w:name="Bookmark15604"/>
            <w:bookmarkStart w:id="245" w:name="Bookmark15584"/>
            <w:bookmarkStart w:id="246" w:name="Bookmark15564"/>
            <w:bookmarkStart w:id="247" w:name="Bookmark15544"/>
            <w:bookmarkStart w:id="248" w:name="Bookmark15524"/>
            <w:bookmarkStart w:id="249" w:name="Bookmark15504"/>
            <w:bookmarkStart w:id="250" w:name="Bookmark15484"/>
            <w:bookmarkStart w:id="251" w:name="Bookmark15464"/>
            <w:bookmarkStart w:id="252" w:name="Bookmark15444"/>
            <w:bookmarkStart w:id="253" w:name="Bookmark15424"/>
            <w:bookmarkStart w:id="254" w:name="Bookmark15404"/>
            <w:bookmarkStart w:id="255" w:name="Bookmark15384"/>
            <w:bookmarkStart w:id="256" w:name="Bookmark15364"/>
            <w:bookmarkStart w:id="257" w:name="Bookmark15344"/>
            <w:bookmarkStart w:id="258" w:name="Bookmark15324"/>
            <w:bookmarkStart w:id="259" w:name="Bookmark15304"/>
            <w:bookmarkStart w:id="260" w:name="Bookmark15284"/>
            <w:bookmarkStart w:id="261" w:name="Bookmark15264"/>
            <w:bookmarkStart w:id="262" w:name="Bookmark15244"/>
            <w:bookmarkStart w:id="263" w:name="Bookmark15224"/>
            <w:bookmarkStart w:id="264" w:name="Bookmark15204"/>
            <w:bookmarkStart w:id="265" w:name="Bookmark15184"/>
            <w:bookmarkStart w:id="266" w:name="Bookmark15164"/>
            <w:bookmarkStart w:id="267" w:name="Bookmark15144"/>
            <w:bookmarkStart w:id="268" w:name="Bookmark15124"/>
            <w:bookmarkStart w:id="269" w:name="Bookmark15104"/>
            <w:bookmarkStart w:id="270" w:name="Bookmark15084"/>
            <w:bookmarkStart w:id="271" w:name="Bookmark15064"/>
            <w:bookmarkStart w:id="272" w:name="Bookmark15044"/>
            <w:bookmarkStart w:id="273" w:name="Bookmark15024"/>
            <w:bookmarkStart w:id="274" w:name="Bookmark15004"/>
            <w:bookmarkStart w:id="275" w:name="Bookmark14984"/>
            <w:bookmarkStart w:id="276" w:name="Bookmark14964"/>
            <w:bookmarkStart w:id="277" w:name="Bookmark14944"/>
            <w:bookmarkStart w:id="278" w:name="Bookmark14924"/>
            <w:bookmarkStart w:id="279" w:name="Bookmark14904"/>
            <w:bookmarkStart w:id="280" w:name="Bookmark14884"/>
            <w:bookmarkStart w:id="281" w:name="Bookmark14864"/>
            <w:bookmarkStart w:id="282" w:name="Bookmark14844"/>
            <w:bookmarkStart w:id="283" w:name="Bookmark14824"/>
            <w:bookmarkStart w:id="284" w:name="Bookmark14804"/>
            <w:bookmarkStart w:id="285" w:name="Bookmark14784"/>
            <w:bookmarkStart w:id="286" w:name="Bookmark14764"/>
            <w:bookmarkStart w:id="287" w:name="Bookmark14744"/>
            <w:bookmarkStart w:id="288" w:name="Bookmark14724"/>
            <w:bookmarkStart w:id="289" w:name="Bookmark14704"/>
            <w:bookmarkStart w:id="290" w:name="Bookmark14684"/>
            <w:bookmarkStart w:id="291" w:name="Bookmark14664"/>
            <w:bookmarkStart w:id="292" w:name="Bookmark14644"/>
            <w:bookmarkStart w:id="293" w:name="Bookmark14624"/>
            <w:bookmarkStart w:id="294" w:name="Bookmark14604"/>
            <w:bookmarkStart w:id="295" w:name="Bookmark14584"/>
            <w:bookmarkStart w:id="296" w:name="Bookmark14564"/>
            <w:bookmarkStart w:id="297" w:name="Bookmark14544"/>
            <w:bookmarkStart w:id="298" w:name="Bookmark14524"/>
            <w:bookmarkStart w:id="299" w:name="Bookmark14504"/>
            <w:bookmarkStart w:id="300" w:name="Bookmark14484"/>
            <w:bookmarkStart w:id="301" w:name="Bookmark14464"/>
            <w:bookmarkStart w:id="302" w:name="Bookmark14444"/>
            <w:bookmarkStart w:id="303" w:name="Bookmark14424"/>
            <w:bookmarkStart w:id="304" w:name="Bookmark14404"/>
            <w:bookmarkStart w:id="305" w:name="Bookmark14384"/>
            <w:bookmarkStart w:id="306" w:name="Bookmark14364"/>
            <w:bookmarkStart w:id="307" w:name="Bookmark14344"/>
            <w:bookmarkStart w:id="308" w:name="Bookmark14324"/>
            <w:bookmarkStart w:id="309" w:name="Bookmark14304"/>
            <w:bookmarkStart w:id="310" w:name="Bookmark14284"/>
            <w:bookmarkStart w:id="311" w:name="Bookmark14264"/>
            <w:bookmarkStart w:id="312" w:name="Bookmark14244"/>
            <w:bookmarkStart w:id="313" w:name="Bookmark14224"/>
            <w:bookmarkStart w:id="314" w:name="Bookmark14204"/>
            <w:bookmarkStart w:id="315" w:name="Bookmark14184"/>
            <w:bookmarkStart w:id="316" w:name="Bookmark14164"/>
            <w:bookmarkStart w:id="317" w:name="Bookmark14144"/>
            <w:bookmarkStart w:id="318" w:name="Bookmark14124"/>
            <w:bookmarkStart w:id="319" w:name="Bookmark14107"/>
            <w:bookmarkStart w:id="320" w:name="Bookmark14084"/>
            <w:bookmarkStart w:id="321" w:name="Bookmark14064"/>
            <w:bookmarkStart w:id="322" w:name="Bookmark14044"/>
            <w:bookmarkStart w:id="323" w:name="Bookmark14024"/>
            <w:bookmarkStart w:id="324" w:name="Bookmark14004"/>
            <w:bookmarkStart w:id="325" w:name="Bookmark13984"/>
            <w:bookmarkStart w:id="326" w:name="Bookmark13964"/>
            <w:bookmarkStart w:id="327" w:name="Bookmark13944"/>
            <w:bookmarkStart w:id="328" w:name="Bookmark13924"/>
            <w:bookmarkStart w:id="329" w:name="Bookmark13904"/>
            <w:bookmarkStart w:id="330" w:name="Bookmark13884"/>
            <w:bookmarkStart w:id="331" w:name="Bookmark13864"/>
            <w:bookmarkStart w:id="332" w:name="Bookmark13844"/>
            <w:bookmarkStart w:id="333" w:name="Bookmark13824"/>
            <w:bookmarkStart w:id="334" w:name="Bookmark13804"/>
            <w:bookmarkStart w:id="335" w:name="Bookmark13784"/>
            <w:bookmarkStart w:id="336" w:name="Bookmark13764"/>
            <w:bookmarkStart w:id="337" w:name="Bookmark13744"/>
            <w:bookmarkStart w:id="338" w:name="Bookmark13724"/>
            <w:bookmarkStart w:id="339" w:name="Bookmark13704"/>
            <w:bookmarkStart w:id="340" w:name="Bookmark13684"/>
            <w:bookmarkStart w:id="341" w:name="Bookmark13664"/>
            <w:bookmarkStart w:id="342" w:name="Bookmark13644"/>
            <w:bookmarkStart w:id="343" w:name="Bookmark13624"/>
            <w:bookmarkStart w:id="344" w:name="Bookmark13604"/>
            <w:bookmarkStart w:id="345" w:name="Bookmark13584"/>
            <w:bookmarkStart w:id="346" w:name="Bookmark13564"/>
            <w:bookmarkStart w:id="347" w:name="Bookmark13544"/>
            <w:bookmarkStart w:id="348" w:name="Bookmark13524"/>
            <w:bookmarkStart w:id="349" w:name="Bookmark13504"/>
            <w:bookmarkStart w:id="350" w:name="Bookmark13484"/>
            <w:bookmarkStart w:id="351" w:name="Bookmark13464"/>
            <w:bookmarkStart w:id="352" w:name="Bookmark13444"/>
            <w:bookmarkStart w:id="353" w:name="Bookmark13424"/>
            <w:bookmarkStart w:id="354" w:name="Bookmark13404"/>
            <w:bookmarkStart w:id="355" w:name="Bookmark13384"/>
            <w:bookmarkStart w:id="356" w:name="Bookmark13364"/>
            <w:bookmarkStart w:id="357" w:name="Bookmark13344"/>
            <w:bookmarkStart w:id="358" w:name="Bookmark13324"/>
            <w:bookmarkStart w:id="359" w:name="Bookmark13304"/>
            <w:bookmarkStart w:id="360" w:name="Bookmark13284"/>
            <w:bookmarkStart w:id="361" w:name="Bookmark13264"/>
            <w:bookmarkStart w:id="362" w:name="Bookmark13244"/>
            <w:bookmarkStart w:id="363" w:name="Bookmark13224"/>
            <w:bookmarkStart w:id="364" w:name="Bookmark13204"/>
            <w:bookmarkStart w:id="365" w:name="Bookmark13184"/>
            <w:bookmarkStart w:id="366" w:name="Bookmark13164"/>
            <w:bookmarkStart w:id="367" w:name="Bookmark13144"/>
            <w:bookmarkStart w:id="368" w:name="Bookmark13124"/>
            <w:bookmarkStart w:id="369" w:name="Bookmark13104"/>
            <w:bookmarkStart w:id="370" w:name="Bookmark13084"/>
            <w:bookmarkStart w:id="371" w:name="Bookmark13064"/>
            <w:bookmarkStart w:id="372" w:name="Bookmark13044"/>
            <w:bookmarkStart w:id="373" w:name="Bookmark13024"/>
            <w:bookmarkStart w:id="374" w:name="Bookmark13004"/>
            <w:bookmarkStart w:id="375" w:name="Bookmark12984"/>
            <w:bookmarkStart w:id="376" w:name="Bookmark12964"/>
            <w:bookmarkStart w:id="377" w:name="Bookmark12944"/>
            <w:bookmarkStart w:id="378" w:name="Bookmark12924"/>
            <w:bookmarkStart w:id="379" w:name="Bookmark12904"/>
            <w:bookmarkStart w:id="380" w:name="Bookmark12884"/>
            <w:bookmarkStart w:id="381" w:name="Bookmark12864"/>
            <w:bookmarkStart w:id="382" w:name="Bookmark12844"/>
            <w:bookmarkStart w:id="383" w:name="Bookmark12824"/>
            <w:bookmarkStart w:id="384" w:name="Bookmark12804"/>
            <w:bookmarkStart w:id="385" w:name="Bookmark12784"/>
            <w:bookmarkStart w:id="386" w:name="Bookmark12764"/>
            <w:bookmarkStart w:id="387" w:name="Bookmark12744"/>
            <w:bookmarkStart w:id="388" w:name="Bookmark12724"/>
            <w:bookmarkStart w:id="389" w:name="Bookmark12704"/>
            <w:bookmarkStart w:id="390" w:name="Bookmark12684"/>
            <w:bookmarkStart w:id="391" w:name="Bookmark12664"/>
            <w:bookmarkStart w:id="392" w:name="Bookmark12644"/>
            <w:bookmarkStart w:id="393" w:name="Bookmark12624"/>
            <w:bookmarkStart w:id="394" w:name="Bookmark12604"/>
            <w:bookmarkStart w:id="395" w:name="Bookmark12584"/>
            <w:bookmarkStart w:id="396" w:name="Bookmark12564"/>
            <w:bookmarkStart w:id="397" w:name="Bookmark12544"/>
            <w:bookmarkStart w:id="398" w:name="Bookmark12524"/>
            <w:bookmarkStart w:id="399" w:name="Bookmark12504"/>
            <w:bookmarkStart w:id="400" w:name="Bookmark12484"/>
            <w:bookmarkStart w:id="401" w:name="Bookmark12464"/>
            <w:bookmarkStart w:id="402" w:name="Bookmark12444"/>
            <w:bookmarkStart w:id="403" w:name="Bookmark12424"/>
            <w:bookmarkStart w:id="404" w:name="Bookmark12404"/>
            <w:bookmarkStart w:id="405" w:name="Bookmark12384"/>
            <w:bookmarkStart w:id="406" w:name="Bookmark12364"/>
            <w:bookmarkStart w:id="407" w:name="Bookmark12344"/>
            <w:bookmarkStart w:id="408" w:name="Bookmark12324"/>
            <w:bookmarkStart w:id="409" w:name="Bookmark12304"/>
            <w:bookmarkStart w:id="410" w:name="Bookmark12284"/>
            <w:bookmarkStart w:id="411" w:name="Bookmark12264"/>
            <w:bookmarkStart w:id="412" w:name="Bookmark12244"/>
            <w:bookmarkStart w:id="413" w:name="Bookmark12224"/>
            <w:bookmarkStart w:id="414" w:name="Bookmark12204"/>
            <w:bookmarkStart w:id="415" w:name="Bookmark12184"/>
            <w:bookmarkStart w:id="416" w:name="Bookmark12164"/>
            <w:bookmarkStart w:id="417" w:name="Bookmark12144"/>
            <w:bookmarkStart w:id="418" w:name="Bookmark12124"/>
            <w:bookmarkStart w:id="419" w:name="Bookmark12107"/>
            <w:bookmarkStart w:id="420" w:name="Bookmark12084"/>
            <w:bookmarkStart w:id="421" w:name="Bookmark12064"/>
            <w:bookmarkStart w:id="422" w:name="Bookmark12044"/>
            <w:bookmarkStart w:id="423" w:name="Bookmark12024"/>
            <w:bookmarkStart w:id="424" w:name="Bookmark12004"/>
            <w:bookmarkStart w:id="425" w:name="Bookmark11984"/>
            <w:bookmarkStart w:id="426" w:name="Bookmark11964"/>
            <w:bookmarkStart w:id="427" w:name="Bookmark11944"/>
            <w:bookmarkStart w:id="428" w:name="Bookmark11924"/>
            <w:bookmarkStart w:id="429" w:name="Bookmark11904"/>
            <w:bookmarkStart w:id="430" w:name="Bookmark11884"/>
            <w:bookmarkStart w:id="431" w:name="Bookmark11864"/>
            <w:bookmarkStart w:id="432" w:name="Bookmark11844"/>
            <w:bookmarkStart w:id="433" w:name="Bookmark11824"/>
            <w:bookmarkStart w:id="434" w:name="Bookmark11804"/>
            <w:bookmarkStart w:id="435" w:name="Bookmark11784"/>
            <w:bookmarkStart w:id="436" w:name="Bookmark11764"/>
            <w:bookmarkStart w:id="437" w:name="Bookmark11744"/>
            <w:bookmarkStart w:id="438" w:name="Bookmark11724"/>
            <w:bookmarkStart w:id="439" w:name="Bookmark11704"/>
            <w:bookmarkStart w:id="440" w:name="Bookmark11684"/>
            <w:bookmarkStart w:id="441" w:name="Bookmark11664"/>
            <w:bookmarkStart w:id="442" w:name="Bookmark11644"/>
            <w:bookmarkStart w:id="443" w:name="Bookmark11624"/>
            <w:bookmarkStart w:id="444" w:name="Bookmark11604"/>
            <w:bookmarkStart w:id="445" w:name="Bookmark11584"/>
            <w:bookmarkStart w:id="446" w:name="Bookmark11564"/>
            <w:bookmarkStart w:id="447" w:name="Bookmark11544"/>
            <w:bookmarkStart w:id="448" w:name="Bookmark11524"/>
            <w:bookmarkStart w:id="449" w:name="Bookmark11504"/>
            <w:bookmarkStart w:id="450" w:name="Bookmark11484"/>
            <w:bookmarkStart w:id="451" w:name="Bookmark11464"/>
            <w:bookmarkStart w:id="452" w:name="Bookmark11444"/>
            <w:bookmarkStart w:id="453" w:name="Bookmark11424"/>
            <w:bookmarkStart w:id="454" w:name="Bookmark11404"/>
            <w:bookmarkStart w:id="455" w:name="Bookmark11384"/>
            <w:bookmarkStart w:id="456" w:name="Bookmark11364"/>
            <w:bookmarkStart w:id="457" w:name="Bookmark11344"/>
            <w:bookmarkStart w:id="458" w:name="Bookmark11324"/>
            <w:bookmarkStart w:id="459" w:name="Bookmark11304"/>
            <w:bookmarkStart w:id="460" w:name="Bookmark11284"/>
            <w:bookmarkStart w:id="461" w:name="Bookmark11264"/>
            <w:bookmarkStart w:id="462" w:name="Bookmark11244"/>
            <w:bookmarkStart w:id="463" w:name="Bookmark11224"/>
            <w:bookmarkStart w:id="464" w:name="Bookmark11204"/>
            <w:bookmarkStart w:id="465" w:name="Bookmark11184"/>
            <w:bookmarkStart w:id="466" w:name="Bookmark11164"/>
            <w:bookmarkStart w:id="467" w:name="Bookmark11144"/>
            <w:bookmarkStart w:id="468" w:name="Bookmark11124"/>
            <w:bookmarkStart w:id="469" w:name="Bookmark11104"/>
            <w:bookmarkStart w:id="470" w:name="Bookmark11084"/>
            <w:bookmarkStart w:id="471" w:name="Bookmark11064"/>
            <w:bookmarkStart w:id="472" w:name="Bookmark11044"/>
            <w:bookmarkStart w:id="473" w:name="Bookmark11024"/>
            <w:bookmarkStart w:id="474" w:name="Bookmark11004"/>
            <w:bookmarkStart w:id="475" w:name="Bookmark10984"/>
            <w:bookmarkStart w:id="476" w:name="Bookmark10964"/>
            <w:bookmarkStart w:id="477" w:name="Bookmark10944"/>
            <w:bookmarkStart w:id="478" w:name="Bookmark10924"/>
            <w:bookmarkStart w:id="479" w:name="Bookmark10904"/>
            <w:bookmarkStart w:id="480" w:name="Bookmark10884"/>
            <w:bookmarkStart w:id="481" w:name="Bookmark10864"/>
            <w:bookmarkStart w:id="482" w:name="Bookmark10844"/>
            <w:bookmarkStart w:id="483" w:name="Bookmark10824"/>
            <w:bookmarkStart w:id="484" w:name="Bookmark10804"/>
            <w:bookmarkStart w:id="485" w:name="Bookmark10784"/>
            <w:bookmarkStart w:id="486" w:name="Bookmark10764"/>
            <w:bookmarkStart w:id="487" w:name="Bookmark10744"/>
            <w:bookmarkStart w:id="488" w:name="Bookmark10724"/>
            <w:bookmarkStart w:id="489" w:name="Bookmark10704"/>
            <w:bookmarkStart w:id="490" w:name="Bookmark10684"/>
            <w:bookmarkStart w:id="491" w:name="Bookmark10664"/>
            <w:bookmarkStart w:id="492" w:name="Bookmark10644"/>
            <w:bookmarkStart w:id="493" w:name="Bookmark10624"/>
            <w:bookmarkStart w:id="494" w:name="Bookmark10604"/>
            <w:bookmarkStart w:id="495" w:name="Bookmark10584"/>
            <w:bookmarkStart w:id="496" w:name="Bookmark10564"/>
            <w:bookmarkStart w:id="497" w:name="Bookmark10544"/>
            <w:bookmarkStart w:id="498" w:name="Bookmark10524"/>
            <w:bookmarkStart w:id="499" w:name="Bookmark10504"/>
            <w:bookmarkStart w:id="500" w:name="Bookmark10484"/>
            <w:bookmarkStart w:id="501" w:name="Bookmark10464"/>
            <w:bookmarkStart w:id="502" w:name="Bookmark10444"/>
            <w:bookmarkStart w:id="503" w:name="Bookmark10424"/>
            <w:bookmarkStart w:id="504" w:name="Bookmark10404"/>
            <w:bookmarkStart w:id="505" w:name="Bookmark10384"/>
            <w:bookmarkStart w:id="506" w:name="Bookmark10364"/>
            <w:bookmarkStart w:id="507" w:name="Bookmark10344"/>
            <w:bookmarkStart w:id="508" w:name="Bookmark10324"/>
            <w:bookmarkStart w:id="509" w:name="Bookmark10304"/>
            <w:bookmarkStart w:id="510" w:name="Bookmark10284"/>
            <w:bookmarkStart w:id="511" w:name="Bookmark10264"/>
            <w:bookmarkStart w:id="512" w:name="Bookmark10244"/>
            <w:bookmarkStart w:id="513" w:name="Bookmark10224"/>
            <w:bookmarkStart w:id="514" w:name="Bookmark10204"/>
            <w:bookmarkStart w:id="515" w:name="Bookmark10184"/>
            <w:bookmarkStart w:id="516" w:name="Bookmark10164"/>
            <w:bookmarkStart w:id="517" w:name="Bookmark10144"/>
            <w:bookmarkStart w:id="518" w:name="Bookmark10124"/>
            <w:bookmarkStart w:id="519" w:name="Bookmark10107"/>
            <w:bookmarkStart w:id="520" w:name="Bookmark10084"/>
            <w:bookmarkStart w:id="521" w:name="Bookmark10064"/>
            <w:bookmarkStart w:id="522" w:name="Bookmark10044"/>
            <w:bookmarkStart w:id="523" w:name="Bookmark10024"/>
            <w:bookmarkStart w:id="524" w:name="Bookmark10004"/>
            <w:bookmarkStart w:id="525" w:name="Bookmark9984"/>
            <w:bookmarkStart w:id="526" w:name="Bookmark9964"/>
            <w:bookmarkStart w:id="527" w:name="Bookmark9944"/>
            <w:bookmarkStart w:id="528" w:name="Bookmark9924"/>
            <w:bookmarkStart w:id="529" w:name="Bookmark9904"/>
            <w:bookmarkStart w:id="530" w:name="Bookmark9884"/>
            <w:bookmarkStart w:id="531" w:name="Bookmark9864"/>
            <w:bookmarkStart w:id="532" w:name="Bookmark9844"/>
            <w:bookmarkStart w:id="533" w:name="Bookmark9824"/>
            <w:bookmarkStart w:id="534" w:name="Bookmark9804"/>
            <w:bookmarkStart w:id="535" w:name="Bookmark9784"/>
            <w:bookmarkStart w:id="536" w:name="Bookmark9764"/>
            <w:bookmarkStart w:id="537" w:name="Bookmark9744"/>
            <w:bookmarkStart w:id="538" w:name="Bookmark9724"/>
            <w:bookmarkStart w:id="539" w:name="Bookmark9704"/>
            <w:bookmarkStart w:id="540" w:name="Bookmark9684"/>
            <w:bookmarkStart w:id="541" w:name="Bookmark9664"/>
            <w:bookmarkStart w:id="542" w:name="Bookmark9644"/>
            <w:bookmarkStart w:id="543" w:name="Bookmark9624"/>
            <w:bookmarkStart w:id="544" w:name="Bookmark9604"/>
            <w:bookmarkStart w:id="545" w:name="Bookmark9584"/>
            <w:bookmarkStart w:id="546" w:name="Bookmark9564"/>
            <w:bookmarkStart w:id="547" w:name="Bookmark9544"/>
            <w:bookmarkStart w:id="548" w:name="Bookmark9524"/>
            <w:bookmarkStart w:id="549" w:name="Bookmark9504"/>
            <w:bookmarkStart w:id="550" w:name="Bookmark9484"/>
            <w:bookmarkStart w:id="551" w:name="Bookmark9464"/>
            <w:bookmarkStart w:id="552" w:name="Bookmark9444"/>
            <w:bookmarkStart w:id="553" w:name="Bookmark9424"/>
            <w:bookmarkStart w:id="554" w:name="Bookmark9404"/>
            <w:bookmarkStart w:id="555" w:name="Bookmark9384"/>
            <w:bookmarkStart w:id="556" w:name="Bookmark9364"/>
            <w:bookmarkStart w:id="557" w:name="Bookmark9344"/>
            <w:bookmarkStart w:id="558" w:name="Bookmark9324"/>
            <w:bookmarkStart w:id="559" w:name="Bookmark9304"/>
            <w:bookmarkStart w:id="560" w:name="Bookmark9284"/>
            <w:bookmarkStart w:id="561" w:name="Bookmark9264"/>
            <w:bookmarkStart w:id="562" w:name="Bookmark9244"/>
            <w:bookmarkStart w:id="563" w:name="Bookmark9224"/>
            <w:bookmarkStart w:id="564" w:name="Bookmark9204"/>
            <w:bookmarkStart w:id="565" w:name="Bookmark9184"/>
            <w:bookmarkStart w:id="566" w:name="Bookmark9164"/>
            <w:bookmarkStart w:id="567" w:name="Bookmark9144"/>
            <w:bookmarkStart w:id="568" w:name="Bookmark9124"/>
            <w:bookmarkStart w:id="569" w:name="Bookmark9104"/>
            <w:bookmarkStart w:id="570" w:name="Bookmark9084"/>
            <w:bookmarkStart w:id="571" w:name="Bookmark9064"/>
            <w:bookmarkStart w:id="572" w:name="Bookmark9044"/>
            <w:bookmarkStart w:id="573" w:name="Bookmark9024"/>
            <w:bookmarkStart w:id="574" w:name="Bookmark9004"/>
            <w:bookmarkStart w:id="575" w:name="Bookmark8984"/>
            <w:bookmarkStart w:id="576" w:name="Bookmark8964"/>
            <w:bookmarkStart w:id="577" w:name="Bookmark8944"/>
            <w:bookmarkStart w:id="578" w:name="Bookmark8924"/>
            <w:bookmarkStart w:id="579" w:name="Bookmark8904"/>
            <w:bookmarkStart w:id="580" w:name="Bookmark8884"/>
            <w:bookmarkStart w:id="581" w:name="Bookmark8864"/>
            <w:bookmarkStart w:id="582" w:name="Bookmark8844"/>
            <w:bookmarkStart w:id="583" w:name="Bookmark8824"/>
            <w:bookmarkStart w:id="584" w:name="Bookmark8804"/>
            <w:bookmarkStart w:id="585" w:name="Bookmark8784"/>
            <w:bookmarkStart w:id="586" w:name="Bookmark8764"/>
            <w:bookmarkStart w:id="587" w:name="Bookmark8744"/>
            <w:bookmarkStart w:id="588" w:name="Bookmark8724"/>
            <w:bookmarkStart w:id="589" w:name="Bookmark8704"/>
            <w:bookmarkStart w:id="590" w:name="Bookmark8684"/>
            <w:bookmarkStart w:id="591" w:name="Bookmark8664"/>
            <w:bookmarkStart w:id="592" w:name="Bookmark8644"/>
            <w:bookmarkStart w:id="593" w:name="Bookmark8624"/>
            <w:bookmarkStart w:id="594" w:name="Bookmark8604"/>
            <w:bookmarkStart w:id="595" w:name="Bookmark8584"/>
            <w:bookmarkStart w:id="596" w:name="Bookmark8564"/>
            <w:bookmarkStart w:id="597" w:name="Bookmark8544"/>
            <w:bookmarkStart w:id="598" w:name="Bookmark8524"/>
            <w:bookmarkStart w:id="599" w:name="Bookmark8504"/>
            <w:bookmarkStart w:id="600" w:name="Bookmark8484"/>
            <w:bookmarkStart w:id="601" w:name="Bookmark8464"/>
            <w:bookmarkStart w:id="602" w:name="Bookmark8444"/>
            <w:bookmarkStart w:id="603" w:name="Bookmark8424"/>
            <w:bookmarkStart w:id="604" w:name="Bookmark8404"/>
            <w:bookmarkStart w:id="605" w:name="Bookmark8384"/>
            <w:bookmarkStart w:id="606" w:name="Bookmark8364"/>
            <w:bookmarkStart w:id="607" w:name="Bookmark8344"/>
            <w:bookmarkStart w:id="608" w:name="Bookmark8324"/>
            <w:bookmarkStart w:id="609" w:name="Bookmark8304"/>
            <w:bookmarkStart w:id="610" w:name="Bookmark8284"/>
            <w:bookmarkStart w:id="611" w:name="Bookmark8264"/>
            <w:bookmarkStart w:id="612" w:name="Bookmark8244"/>
            <w:bookmarkStart w:id="613" w:name="Bookmark8224"/>
            <w:bookmarkStart w:id="614" w:name="Bookmark8204"/>
            <w:bookmarkStart w:id="615" w:name="Bookmark8184"/>
            <w:bookmarkStart w:id="616" w:name="Bookmark8164"/>
            <w:bookmarkStart w:id="617" w:name="Bookmark8144"/>
            <w:bookmarkStart w:id="618" w:name="Bookmark8124"/>
            <w:bookmarkStart w:id="619" w:name="Bookmark8107"/>
            <w:bookmarkStart w:id="620" w:name="Bookmark8084"/>
            <w:bookmarkStart w:id="621" w:name="Bookmark8064"/>
            <w:bookmarkStart w:id="622" w:name="Bookmark8044"/>
            <w:bookmarkStart w:id="623" w:name="Bookmark8024"/>
            <w:bookmarkStart w:id="624" w:name="Bookmark8004"/>
            <w:bookmarkStart w:id="625" w:name="Bookmark7984"/>
            <w:bookmarkStart w:id="626" w:name="Bookmark7964"/>
            <w:bookmarkStart w:id="627" w:name="Bookmark7944"/>
            <w:bookmarkStart w:id="628" w:name="Bookmark7924"/>
            <w:bookmarkStart w:id="629" w:name="Bookmark7904"/>
            <w:bookmarkStart w:id="630" w:name="Bookmark7884"/>
            <w:bookmarkStart w:id="631" w:name="Bookmark7864"/>
            <w:bookmarkStart w:id="632" w:name="Bookmark7844"/>
            <w:bookmarkStart w:id="633" w:name="Bookmark7824"/>
            <w:bookmarkStart w:id="634" w:name="Bookmark7804"/>
            <w:bookmarkStart w:id="635" w:name="Bookmark7784"/>
            <w:bookmarkStart w:id="636" w:name="Bookmark7764"/>
            <w:bookmarkStart w:id="637" w:name="Bookmark7744"/>
            <w:bookmarkStart w:id="638" w:name="Bookmark7724"/>
            <w:bookmarkStart w:id="639" w:name="Bookmark7704"/>
            <w:bookmarkStart w:id="640" w:name="Bookmark7684"/>
            <w:bookmarkStart w:id="641" w:name="Bookmark7664"/>
            <w:bookmarkStart w:id="642" w:name="Bookmark7644"/>
            <w:bookmarkStart w:id="643" w:name="Bookmark7624"/>
            <w:bookmarkStart w:id="644" w:name="Bookmark7604"/>
            <w:bookmarkStart w:id="645" w:name="Bookmark7584"/>
            <w:bookmarkStart w:id="646" w:name="Bookmark7564"/>
            <w:bookmarkStart w:id="647" w:name="Bookmark7544"/>
            <w:bookmarkStart w:id="648" w:name="Bookmark7524"/>
            <w:bookmarkStart w:id="649" w:name="Bookmark7504"/>
            <w:bookmarkStart w:id="650" w:name="Bookmark7484"/>
            <w:bookmarkStart w:id="651" w:name="Bookmark7464"/>
            <w:bookmarkStart w:id="652" w:name="Bookmark7444"/>
            <w:bookmarkStart w:id="653" w:name="Bookmark7424"/>
            <w:bookmarkStart w:id="654" w:name="Bookmark7404"/>
            <w:bookmarkStart w:id="655" w:name="Bookmark7384"/>
            <w:bookmarkStart w:id="656" w:name="Bookmark7364"/>
            <w:bookmarkStart w:id="657" w:name="Bookmark7344"/>
            <w:bookmarkStart w:id="658" w:name="Bookmark7324"/>
            <w:bookmarkStart w:id="659" w:name="Bookmark7304"/>
            <w:bookmarkStart w:id="660" w:name="Bookmark7284"/>
            <w:bookmarkStart w:id="661" w:name="Bookmark7264"/>
            <w:bookmarkStart w:id="662" w:name="Bookmark7244"/>
            <w:bookmarkStart w:id="663" w:name="Bookmark7224"/>
            <w:bookmarkStart w:id="664" w:name="Bookmark7204"/>
            <w:bookmarkStart w:id="665" w:name="Bookmark7184"/>
            <w:bookmarkStart w:id="666" w:name="Bookmark7164"/>
            <w:bookmarkStart w:id="667" w:name="Bookmark7144"/>
            <w:bookmarkStart w:id="668" w:name="Bookmark7124"/>
            <w:bookmarkStart w:id="669" w:name="Bookmark7104"/>
            <w:bookmarkStart w:id="670" w:name="Bookmark7084"/>
            <w:bookmarkStart w:id="671" w:name="Bookmark7064"/>
            <w:bookmarkStart w:id="672" w:name="Bookmark7044"/>
            <w:bookmarkStart w:id="673" w:name="Bookmark7024"/>
            <w:bookmarkStart w:id="674" w:name="Bookmark7004"/>
            <w:bookmarkStart w:id="675" w:name="Bookmark6984"/>
            <w:bookmarkStart w:id="676" w:name="Bookmark6964"/>
            <w:bookmarkStart w:id="677" w:name="Bookmark6944"/>
            <w:bookmarkStart w:id="678" w:name="Bookmark6924"/>
            <w:bookmarkStart w:id="679" w:name="Bookmark6904"/>
            <w:bookmarkStart w:id="680" w:name="Bookmark6884"/>
            <w:bookmarkStart w:id="681" w:name="Bookmark6864"/>
            <w:bookmarkStart w:id="682" w:name="Bookmark6844"/>
            <w:bookmarkStart w:id="683" w:name="Bookmark6824"/>
            <w:bookmarkStart w:id="684" w:name="Bookmark6804"/>
            <w:bookmarkStart w:id="685" w:name="Bookmark6784"/>
            <w:bookmarkStart w:id="686" w:name="Bookmark6764"/>
            <w:bookmarkStart w:id="687" w:name="Bookmark6744"/>
            <w:bookmarkStart w:id="688" w:name="Bookmark6724"/>
            <w:bookmarkStart w:id="689" w:name="Bookmark6704"/>
            <w:bookmarkStart w:id="690" w:name="Bookmark6684"/>
            <w:bookmarkStart w:id="691" w:name="Bookmark6664"/>
            <w:bookmarkStart w:id="692" w:name="Bookmark6644"/>
            <w:bookmarkStart w:id="693" w:name="Bookmark6624"/>
            <w:bookmarkStart w:id="694" w:name="Bookmark6604"/>
            <w:bookmarkStart w:id="695" w:name="Bookmark6584"/>
            <w:bookmarkStart w:id="696" w:name="Bookmark6564"/>
            <w:bookmarkStart w:id="697" w:name="Bookmark6544"/>
            <w:bookmarkStart w:id="698" w:name="Bookmark6524"/>
            <w:bookmarkStart w:id="699" w:name="Bookmark6504"/>
            <w:bookmarkStart w:id="700" w:name="Bookmark6484"/>
            <w:bookmarkStart w:id="701" w:name="Bookmark6464"/>
            <w:bookmarkStart w:id="702" w:name="Bookmark6444"/>
            <w:bookmarkStart w:id="703" w:name="Bookmark6424"/>
            <w:bookmarkStart w:id="704" w:name="Bookmark6404"/>
            <w:bookmarkStart w:id="705" w:name="Bookmark6384"/>
            <w:bookmarkStart w:id="706" w:name="Bookmark6364"/>
            <w:bookmarkStart w:id="707" w:name="Bookmark6344"/>
            <w:bookmarkStart w:id="708" w:name="Bookmark6324"/>
            <w:bookmarkStart w:id="709" w:name="Bookmark6304"/>
            <w:bookmarkStart w:id="710" w:name="Bookmark6284"/>
            <w:bookmarkStart w:id="711" w:name="Bookmark6264"/>
            <w:bookmarkStart w:id="712" w:name="Bookmark6244"/>
            <w:bookmarkStart w:id="713" w:name="Bookmark6224"/>
            <w:bookmarkStart w:id="714" w:name="Bookmark6204"/>
            <w:bookmarkStart w:id="715" w:name="Bookmark6184"/>
            <w:bookmarkStart w:id="716" w:name="Bookmark6164"/>
            <w:bookmarkStart w:id="717" w:name="Bookmark6144"/>
            <w:bookmarkStart w:id="718" w:name="Bookmark6124"/>
            <w:bookmarkStart w:id="719" w:name="Bookmark6107"/>
            <w:bookmarkStart w:id="720" w:name="Bookmark6084"/>
            <w:bookmarkStart w:id="721" w:name="Bookmark6064"/>
            <w:bookmarkStart w:id="722" w:name="Bookmark6044"/>
            <w:bookmarkStart w:id="723" w:name="Bookmark6024"/>
            <w:bookmarkStart w:id="724" w:name="Bookmark6004"/>
            <w:bookmarkStart w:id="725" w:name="Bookmark5984"/>
            <w:bookmarkStart w:id="726" w:name="Bookmark5964"/>
            <w:bookmarkStart w:id="727" w:name="Bookmark5944"/>
            <w:bookmarkStart w:id="728" w:name="Bookmark5924"/>
            <w:bookmarkStart w:id="729" w:name="Bookmark5904"/>
            <w:bookmarkStart w:id="730" w:name="Bookmark5884"/>
            <w:bookmarkStart w:id="731" w:name="Bookmark5864"/>
            <w:bookmarkStart w:id="732" w:name="Bookmark5844"/>
            <w:bookmarkStart w:id="733" w:name="Bookmark5824"/>
            <w:bookmarkStart w:id="734" w:name="Bookmark5804"/>
            <w:bookmarkStart w:id="735" w:name="Bookmark5784"/>
            <w:bookmarkStart w:id="736" w:name="Bookmark5764"/>
            <w:bookmarkStart w:id="737" w:name="Bookmark5744"/>
            <w:bookmarkStart w:id="738" w:name="Bookmark5724"/>
            <w:bookmarkStart w:id="739" w:name="Bookmark5704"/>
            <w:bookmarkStart w:id="740" w:name="Bookmark5684"/>
            <w:bookmarkStart w:id="741" w:name="Bookmark5664"/>
            <w:bookmarkStart w:id="742" w:name="Bookmark5644"/>
            <w:bookmarkStart w:id="743" w:name="Bookmark5624"/>
            <w:bookmarkStart w:id="744" w:name="Bookmark5604"/>
            <w:bookmarkStart w:id="745" w:name="Bookmark5584"/>
            <w:bookmarkStart w:id="746" w:name="Bookmark5564"/>
            <w:bookmarkStart w:id="747" w:name="Bookmark5544"/>
            <w:bookmarkStart w:id="748" w:name="Bookmark5524"/>
            <w:bookmarkStart w:id="749" w:name="Bookmark5504"/>
            <w:bookmarkStart w:id="750" w:name="Bookmark5484"/>
            <w:bookmarkStart w:id="751" w:name="Bookmark5464"/>
            <w:bookmarkStart w:id="752" w:name="Bookmark5444"/>
            <w:bookmarkStart w:id="753" w:name="Bookmark5424"/>
            <w:bookmarkStart w:id="754" w:name="Bookmark5404"/>
            <w:bookmarkStart w:id="755" w:name="Bookmark5384"/>
            <w:bookmarkStart w:id="756" w:name="Bookmark5364"/>
            <w:bookmarkStart w:id="757" w:name="Bookmark5344"/>
            <w:bookmarkStart w:id="758" w:name="Bookmark5324"/>
            <w:bookmarkStart w:id="759" w:name="Bookmark5304"/>
            <w:bookmarkStart w:id="760" w:name="Bookmark5284"/>
            <w:bookmarkStart w:id="761" w:name="Bookmark5264"/>
            <w:bookmarkStart w:id="762" w:name="Bookmark5244"/>
            <w:bookmarkStart w:id="763" w:name="Bookmark5224"/>
            <w:bookmarkStart w:id="764" w:name="Bookmark5204"/>
            <w:bookmarkStart w:id="765" w:name="Bookmark5184"/>
            <w:bookmarkStart w:id="766" w:name="Bookmark5164"/>
            <w:bookmarkStart w:id="767" w:name="Bookmark5144"/>
            <w:bookmarkStart w:id="768" w:name="Bookmark5124"/>
            <w:bookmarkStart w:id="769" w:name="Bookmark5104"/>
            <w:bookmarkStart w:id="770" w:name="Bookmark5084"/>
            <w:bookmarkStart w:id="771" w:name="Bookmark5064"/>
            <w:bookmarkStart w:id="772" w:name="Bookmark5044"/>
            <w:bookmarkStart w:id="773" w:name="Bookmark5024"/>
            <w:bookmarkStart w:id="774" w:name="Bookmark5004"/>
            <w:bookmarkStart w:id="775" w:name="Bookmark4984"/>
            <w:bookmarkStart w:id="776" w:name="Bookmark4964"/>
            <w:bookmarkStart w:id="777" w:name="Bookmark4944"/>
            <w:bookmarkStart w:id="778" w:name="Bookmark4924"/>
            <w:bookmarkStart w:id="779" w:name="Bookmark4904"/>
            <w:bookmarkStart w:id="780" w:name="Bookmark4884"/>
            <w:bookmarkStart w:id="781" w:name="Bookmark4864"/>
            <w:bookmarkStart w:id="782" w:name="Bookmark4844"/>
            <w:bookmarkStart w:id="783" w:name="Bookmark4824"/>
            <w:bookmarkStart w:id="784" w:name="Bookmark4804"/>
            <w:bookmarkStart w:id="785" w:name="Bookmark4784"/>
            <w:bookmarkStart w:id="786" w:name="Bookmark4764"/>
            <w:bookmarkStart w:id="787" w:name="Bookmark4744"/>
            <w:bookmarkStart w:id="788" w:name="Bookmark4724"/>
            <w:bookmarkStart w:id="789" w:name="Bookmark4704"/>
            <w:bookmarkStart w:id="790" w:name="Bookmark4684"/>
            <w:bookmarkStart w:id="791" w:name="Bookmark4664"/>
            <w:bookmarkStart w:id="792" w:name="Bookmark4644"/>
            <w:bookmarkStart w:id="793" w:name="Bookmark4624"/>
            <w:bookmarkStart w:id="794" w:name="Bookmark4604"/>
            <w:bookmarkStart w:id="795" w:name="Bookmark4584"/>
            <w:bookmarkStart w:id="796" w:name="Bookmark4564"/>
            <w:bookmarkStart w:id="797" w:name="Bookmark4544"/>
            <w:bookmarkStart w:id="798" w:name="Bookmark4524"/>
            <w:bookmarkStart w:id="799" w:name="Bookmark4504"/>
            <w:bookmarkStart w:id="800" w:name="Bookmark4484"/>
            <w:bookmarkStart w:id="801" w:name="Bookmark4464"/>
            <w:bookmarkStart w:id="802" w:name="Bookmark4444"/>
            <w:bookmarkStart w:id="803" w:name="Bookmark4424"/>
            <w:bookmarkStart w:id="804" w:name="Bookmark4404"/>
            <w:bookmarkStart w:id="805" w:name="Bookmark4384"/>
            <w:bookmarkStart w:id="806" w:name="Bookmark4364"/>
            <w:bookmarkStart w:id="807" w:name="Bookmark4344"/>
            <w:bookmarkStart w:id="808" w:name="Bookmark4324"/>
            <w:bookmarkStart w:id="809" w:name="Bookmark4304"/>
            <w:bookmarkStart w:id="810" w:name="Bookmark4284"/>
            <w:bookmarkStart w:id="811" w:name="Bookmark4264"/>
            <w:bookmarkStart w:id="812" w:name="Bookmark4244"/>
            <w:bookmarkStart w:id="813" w:name="Bookmark4224"/>
            <w:bookmarkStart w:id="814" w:name="Bookmark4204"/>
            <w:bookmarkStart w:id="815" w:name="Bookmark4184"/>
            <w:bookmarkStart w:id="816" w:name="Bookmark4164"/>
            <w:bookmarkStart w:id="817" w:name="Bookmark4144"/>
            <w:bookmarkStart w:id="818" w:name="Bookmark4124"/>
            <w:bookmarkStart w:id="819" w:name="Bookmark4107"/>
            <w:bookmarkStart w:id="820" w:name="Bookmark4084"/>
            <w:bookmarkStart w:id="821" w:name="Bookmark4064"/>
            <w:bookmarkStart w:id="822" w:name="Bookmark4044"/>
            <w:bookmarkStart w:id="823" w:name="Bookmark4024"/>
            <w:bookmarkStart w:id="824" w:name="Bookmark4004"/>
            <w:bookmarkStart w:id="825" w:name="Bookmark3984"/>
            <w:bookmarkStart w:id="826" w:name="Bookmark3964"/>
            <w:bookmarkStart w:id="827" w:name="Bookmark3944"/>
            <w:bookmarkStart w:id="828" w:name="Bookmark3924"/>
            <w:bookmarkStart w:id="829" w:name="Bookmark3904"/>
            <w:bookmarkStart w:id="830" w:name="Bookmark3884"/>
            <w:bookmarkStart w:id="831" w:name="Bookmark3864"/>
            <w:bookmarkStart w:id="832" w:name="Bookmark3844"/>
            <w:bookmarkStart w:id="833" w:name="Bookmark3824"/>
            <w:bookmarkStart w:id="834" w:name="Bookmark3804"/>
            <w:bookmarkStart w:id="835" w:name="Bookmark3784"/>
            <w:bookmarkStart w:id="836" w:name="Bookmark3764"/>
            <w:bookmarkStart w:id="837" w:name="Bookmark3744"/>
            <w:bookmarkStart w:id="838" w:name="Bookmark3724"/>
            <w:bookmarkStart w:id="839" w:name="Bookmark3704"/>
            <w:bookmarkStart w:id="840" w:name="Bookmark3684"/>
            <w:bookmarkStart w:id="841" w:name="Bookmark3664"/>
            <w:bookmarkStart w:id="842" w:name="Bookmark3644"/>
            <w:bookmarkStart w:id="843" w:name="Bookmark3624"/>
            <w:bookmarkStart w:id="844" w:name="Bookmark3604"/>
            <w:bookmarkStart w:id="845" w:name="Bookmark3584"/>
            <w:bookmarkStart w:id="846" w:name="Bookmark3564"/>
            <w:bookmarkStart w:id="847" w:name="Bookmark3544"/>
            <w:bookmarkStart w:id="848" w:name="Bookmark3524"/>
            <w:bookmarkStart w:id="849" w:name="Bookmark3504"/>
            <w:bookmarkStart w:id="850" w:name="Bookmark3484"/>
            <w:bookmarkStart w:id="851" w:name="Bookmark3464"/>
            <w:bookmarkStart w:id="852" w:name="Bookmark3444"/>
            <w:bookmarkStart w:id="853" w:name="Bookmark3424"/>
            <w:bookmarkStart w:id="854" w:name="Bookmark3404"/>
            <w:bookmarkStart w:id="855" w:name="Bookmark3384"/>
            <w:bookmarkStart w:id="856" w:name="Bookmark3364"/>
            <w:bookmarkStart w:id="857" w:name="Bookmark3344"/>
            <w:bookmarkStart w:id="858" w:name="Bookmark3324"/>
            <w:bookmarkStart w:id="859" w:name="Bookmark3304"/>
            <w:bookmarkStart w:id="860" w:name="Bookmark3284"/>
            <w:bookmarkStart w:id="861" w:name="Bookmark3264"/>
            <w:bookmarkStart w:id="862" w:name="Bookmark3244"/>
            <w:bookmarkStart w:id="863" w:name="Bookmark3224"/>
            <w:bookmarkStart w:id="864" w:name="Bookmark3204"/>
            <w:bookmarkStart w:id="865" w:name="Bookmark3184"/>
            <w:bookmarkStart w:id="866" w:name="Bookmark3164"/>
            <w:bookmarkStart w:id="867" w:name="Bookmark3144"/>
            <w:bookmarkStart w:id="868" w:name="Bookmark3124"/>
            <w:bookmarkStart w:id="869" w:name="Bookmark3104"/>
            <w:bookmarkStart w:id="870" w:name="Bookmark3084"/>
            <w:bookmarkStart w:id="871" w:name="Bookmark3064"/>
            <w:bookmarkStart w:id="872" w:name="Bookmark3044"/>
            <w:bookmarkStart w:id="873" w:name="Bookmark3024"/>
            <w:bookmarkStart w:id="874" w:name="Bookmark3004"/>
            <w:bookmarkStart w:id="875" w:name="Bookmark2984"/>
            <w:bookmarkStart w:id="876" w:name="Bookmark2964"/>
            <w:bookmarkStart w:id="877" w:name="Bookmark2944"/>
            <w:bookmarkStart w:id="878" w:name="Bookmark2924"/>
            <w:bookmarkStart w:id="879" w:name="Bookmark2904"/>
            <w:bookmarkStart w:id="880" w:name="Bookmark2884"/>
            <w:bookmarkStart w:id="881" w:name="Bookmark2864"/>
            <w:bookmarkStart w:id="882" w:name="Bookmark2844"/>
            <w:bookmarkStart w:id="883" w:name="Bookmark2824"/>
            <w:bookmarkStart w:id="884" w:name="Bookmark2804"/>
            <w:bookmarkStart w:id="885" w:name="Bookmark2784"/>
            <w:bookmarkStart w:id="886" w:name="Bookmark2764"/>
            <w:bookmarkStart w:id="887" w:name="Bookmark2744"/>
            <w:bookmarkStart w:id="888" w:name="Bookmark2724"/>
            <w:bookmarkStart w:id="889" w:name="Bookmark2704"/>
            <w:bookmarkStart w:id="890" w:name="Bookmark2684"/>
            <w:bookmarkStart w:id="891" w:name="Bookmark2664"/>
            <w:bookmarkStart w:id="892" w:name="Bookmark2644"/>
            <w:bookmarkStart w:id="893" w:name="Bookmark2624"/>
            <w:bookmarkStart w:id="894" w:name="Bookmark2604"/>
            <w:bookmarkStart w:id="895" w:name="Bookmark2584"/>
            <w:bookmarkStart w:id="896" w:name="Bookmark2564"/>
            <w:bookmarkStart w:id="897" w:name="Bookmark2544"/>
            <w:bookmarkStart w:id="898" w:name="Bookmark2524"/>
            <w:bookmarkStart w:id="899" w:name="Bookmark2504"/>
            <w:bookmarkStart w:id="900" w:name="Bookmark2484"/>
            <w:bookmarkStart w:id="901" w:name="Bookmark2464"/>
            <w:bookmarkStart w:id="902" w:name="Bookmark2444"/>
            <w:bookmarkStart w:id="903" w:name="Bookmark2424"/>
            <w:bookmarkStart w:id="904" w:name="Bookmark2404"/>
            <w:bookmarkStart w:id="905" w:name="Bookmark2384"/>
            <w:bookmarkStart w:id="906" w:name="Bookmark2364"/>
            <w:bookmarkStart w:id="907" w:name="Bookmark2344"/>
            <w:bookmarkStart w:id="908" w:name="Bookmark2324"/>
            <w:bookmarkStart w:id="909" w:name="Bookmark2304"/>
            <w:bookmarkStart w:id="910" w:name="Bookmark2284"/>
            <w:bookmarkStart w:id="911" w:name="Bookmark2264"/>
            <w:bookmarkStart w:id="912" w:name="Bookmark2244"/>
            <w:bookmarkStart w:id="913" w:name="Bookmark2224"/>
            <w:bookmarkStart w:id="914" w:name="Bookmark2204"/>
            <w:bookmarkStart w:id="915" w:name="Bookmark2184"/>
            <w:bookmarkStart w:id="916" w:name="Bookmark2164"/>
            <w:bookmarkStart w:id="917" w:name="Bookmark2144"/>
            <w:bookmarkStart w:id="918" w:name="Bookmark2124"/>
            <w:bookmarkStart w:id="919" w:name="Bookmark2107"/>
            <w:bookmarkStart w:id="920" w:name="Bookmark2084"/>
            <w:bookmarkStart w:id="921" w:name="Bookmark2064"/>
            <w:bookmarkStart w:id="922" w:name="Bookmark20412"/>
            <w:bookmarkStart w:id="923" w:name="Bookmark20213"/>
            <w:bookmarkStart w:id="924" w:name="Bookmark20013"/>
            <w:bookmarkStart w:id="925" w:name="Bookmark19813"/>
            <w:bookmarkStart w:id="926" w:name="Bookmark19613"/>
            <w:bookmarkStart w:id="927" w:name="Bookmark19413"/>
            <w:bookmarkStart w:id="928" w:name="Bookmark19213"/>
            <w:bookmarkStart w:id="929" w:name="Bookmark19013"/>
            <w:bookmarkStart w:id="930" w:name="Bookmark18813"/>
            <w:bookmarkStart w:id="931" w:name="Bookmark18613"/>
            <w:bookmarkStart w:id="932" w:name="Bookmark18413"/>
            <w:bookmarkStart w:id="933" w:name="Bookmark18213"/>
            <w:bookmarkStart w:id="934" w:name="Bookmark18013"/>
            <w:bookmarkStart w:id="935" w:name="Bookmark17813"/>
            <w:bookmarkStart w:id="936" w:name="Bookmark17613"/>
            <w:bookmarkStart w:id="937" w:name="Bookmark17413"/>
            <w:bookmarkStart w:id="938" w:name="Bookmark17213"/>
            <w:bookmarkStart w:id="939" w:name="Bookmark17013"/>
            <w:bookmarkStart w:id="940" w:name="Bookmark16813"/>
            <w:bookmarkStart w:id="941" w:name="Bookmark16613"/>
            <w:bookmarkStart w:id="942" w:name="Bookmark16413"/>
            <w:bookmarkStart w:id="943" w:name="Bookmark16213"/>
            <w:bookmarkStart w:id="944" w:name="Bookmark16013"/>
            <w:bookmarkStart w:id="945" w:name="Bookmark15813"/>
            <w:bookmarkStart w:id="946" w:name="Bookmark15613"/>
            <w:bookmarkStart w:id="947" w:name="Bookmark15413"/>
            <w:bookmarkStart w:id="948" w:name="Bookmark15213"/>
            <w:bookmarkStart w:id="949" w:name="Bookmark15013"/>
            <w:bookmarkStart w:id="950" w:name="Bookmark14813"/>
            <w:bookmarkStart w:id="951" w:name="Bookmark14613"/>
            <w:bookmarkStart w:id="952" w:name="Bookmark14413"/>
            <w:bookmarkStart w:id="953" w:name="Bookmark14213"/>
            <w:bookmarkStart w:id="954" w:name="Bookmark14013"/>
            <w:bookmarkStart w:id="955" w:name="Bookmark13813"/>
            <w:bookmarkStart w:id="956" w:name="Bookmark13613"/>
            <w:bookmarkStart w:id="957" w:name="Bookmark13413"/>
            <w:bookmarkStart w:id="958" w:name="Bookmark13213"/>
            <w:bookmarkStart w:id="959" w:name="Bookmark13013"/>
            <w:bookmarkStart w:id="960" w:name="Bookmark12813"/>
            <w:bookmarkStart w:id="961" w:name="Bookmark12613"/>
            <w:bookmarkStart w:id="962" w:name="Bookmark12413"/>
            <w:bookmarkStart w:id="963" w:name="Bookmark12213"/>
            <w:bookmarkStart w:id="964" w:name="Bookmark12013"/>
            <w:bookmarkStart w:id="965" w:name="Bookmark11813"/>
            <w:bookmarkStart w:id="966" w:name="Bookmark11613"/>
            <w:bookmarkStart w:id="967" w:name="Bookmark11413"/>
            <w:bookmarkStart w:id="968" w:name="Bookmark11213"/>
            <w:bookmarkStart w:id="969" w:name="Bookmark11013"/>
            <w:bookmarkStart w:id="970" w:name="Bookmark10813"/>
            <w:bookmarkStart w:id="971" w:name="Bookmark10613"/>
            <w:bookmarkStart w:id="972" w:name="Bookmark10413"/>
            <w:bookmarkStart w:id="973" w:name="Bookmark10213"/>
            <w:bookmarkStart w:id="974" w:name="Bookmark10013"/>
            <w:bookmarkStart w:id="975" w:name="Bookmark9813"/>
            <w:bookmarkStart w:id="976" w:name="Bookmark9613"/>
            <w:bookmarkStart w:id="977" w:name="Bookmark9413"/>
            <w:bookmarkStart w:id="978" w:name="Bookmark9213"/>
            <w:bookmarkStart w:id="979" w:name="Bookmark9013"/>
            <w:bookmarkStart w:id="980" w:name="Bookmark8813"/>
            <w:bookmarkStart w:id="981" w:name="Bookmark8613"/>
            <w:bookmarkStart w:id="982" w:name="Bookmark8413"/>
            <w:bookmarkStart w:id="983" w:name="Bookmark8213"/>
            <w:bookmarkStart w:id="984" w:name="Bookmark8013"/>
            <w:bookmarkStart w:id="985" w:name="Bookmark7813"/>
            <w:bookmarkStart w:id="986" w:name="Bookmark7613"/>
            <w:bookmarkStart w:id="987" w:name="Bookmark7413"/>
            <w:bookmarkStart w:id="988" w:name="Bookmark7213"/>
            <w:bookmarkStart w:id="989" w:name="Bookmark7013"/>
            <w:bookmarkStart w:id="990" w:name="Bookmark6813"/>
            <w:bookmarkStart w:id="991" w:name="Bookmark6613"/>
            <w:bookmarkStart w:id="992" w:name="Bookmark6413"/>
            <w:bookmarkStart w:id="993" w:name="Bookmark6213"/>
            <w:bookmarkStart w:id="994" w:name="Bookmark6013"/>
            <w:bookmarkStart w:id="995" w:name="Bookmark5813"/>
            <w:bookmarkStart w:id="996" w:name="Bookmark5613"/>
            <w:bookmarkStart w:id="997" w:name="Bookmark5413"/>
            <w:bookmarkStart w:id="998" w:name="Bookmark5213"/>
            <w:bookmarkStart w:id="999" w:name="Bookmark5013"/>
            <w:bookmarkStart w:id="1000" w:name="Bookmark4813"/>
            <w:bookmarkStart w:id="1001" w:name="Bookmark4613"/>
            <w:bookmarkStart w:id="1002" w:name="Bookmark4413"/>
            <w:bookmarkStart w:id="1003" w:name="Bookmark4213"/>
            <w:bookmarkStart w:id="1004" w:name="Bookmark4013"/>
            <w:bookmarkStart w:id="1005" w:name="Bookmark3813"/>
            <w:bookmarkStart w:id="1006" w:name="Bookmark3613"/>
            <w:bookmarkStart w:id="1007" w:name="Bookmark3413"/>
            <w:bookmarkStart w:id="1008" w:name="Bookmark3213"/>
            <w:bookmarkStart w:id="1009" w:name="Bookmark3013"/>
            <w:bookmarkStart w:id="1010" w:name="Bookmark2813"/>
            <w:bookmarkStart w:id="1011" w:name="Bookmark2613"/>
            <w:bookmarkStart w:id="1012" w:name="Bookmark2413"/>
            <w:bookmarkStart w:id="1013" w:name="Bookmark2213"/>
            <w:bookmarkStart w:id="1014" w:name="Bookmark2056"/>
            <w:bookmarkStart w:id="1015" w:name="Bookmark18106"/>
            <w:bookmarkStart w:id="1016" w:name="Bookmark16106"/>
            <w:bookmarkStart w:id="1017" w:name="Bookmark14106"/>
            <w:bookmarkStart w:id="1018" w:name="Bookmark12106"/>
            <w:bookmarkStart w:id="1019" w:name="Bookmark10106"/>
            <w:bookmarkStart w:id="1020" w:name="Bookmark8106"/>
            <w:bookmarkStart w:id="1021" w:name="Bookmark6106"/>
            <w:bookmarkStart w:id="1022" w:name="Bookmark4106"/>
            <w:bookmarkStart w:id="1023" w:name="Bookmark2106"/>
            <w:bookmarkStart w:id="1024" w:name="Bookmark2055"/>
            <w:bookmarkStart w:id="1025" w:name="__DdeLink__5710_90839426223344214"/>
            <w:bookmarkStart w:id="1026" w:name="__DdeLink__5710_9083942622484214"/>
            <w:bookmarkStart w:id="1027" w:name="__DdeLink__5710_908394268164214"/>
            <w:bookmarkStart w:id="1028" w:name="__DdeLink__5710_9083942613124214"/>
            <w:bookmarkStart w:id="1029" w:name="__DdeLink__5710_908394268524214"/>
            <w:bookmarkStart w:id="1030" w:name="__DdeLink__5710_9083942613224214"/>
            <w:bookmarkStart w:id="1031" w:name="__DdeLink__5710_908394268624214"/>
            <w:bookmarkStart w:id="1032" w:name="__DdeLink__5710_90839426223434214"/>
            <w:bookmarkStart w:id="1033" w:name="__DdeLink__5710_90839426223334214"/>
            <w:bookmarkStart w:id="1034" w:name="__DdeLink__5710_9083942622474214"/>
            <w:bookmarkStart w:id="1035" w:name="__DdeLink__5710_908394268154214"/>
            <w:bookmarkStart w:id="1036" w:name="__DdeLink__5710_9083942613114214"/>
            <w:bookmarkStart w:id="1037" w:name="__DdeLink__5710_908394268514214"/>
            <w:bookmarkStart w:id="1038" w:name="__DdeLink__5710_9083942613214214"/>
            <w:bookmarkStart w:id="1039" w:name="__DdeLink__5710_908394268614214"/>
            <w:bookmarkStart w:id="1040" w:name="__DdeLink__5710_9083942622448214"/>
            <w:bookmarkStart w:id="1041" w:name="__DdeLink__5710_908394268128214"/>
            <w:bookmarkStart w:id="1042" w:name="__DdeLink__5710_9083942622438214"/>
            <w:bookmarkStart w:id="1043" w:name="__DdeLink__5710_908394268118214"/>
            <w:bookmarkStart w:id="1044" w:name="__DdeLink__5710_90839426221212214"/>
            <w:bookmarkStart w:id="1045" w:name="__DdeLink__5710_9083942622232214"/>
            <w:bookmarkStart w:id="1046" w:name="__DdeLink__5710_908394269110214"/>
            <w:bookmarkStart w:id="1047" w:name="__DdeLink__5710_908394269210214"/>
            <w:bookmarkStart w:id="1048" w:name="__DdeLink__5710_908394262211416214"/>
            <w:bookmarkStart w:id="1049" w:name="__DdeLink__5710_908394262211316214"/>
            <w:bookmarkStart w:id="1050" w:name="__DdeLink__5710_90839426956214"/>
            <w:bookmarkStart w:id="1051" w:name="__DdeLink__5710_908394262221136214"/>
            <w:bookmarkStart w:id="1052" w:name="__DdeLink__5710_908394262211426214"/>
            <w:bookmarkStart w:id="1053" w:name="__DdeLink__5710_908394262211326214"/>
            <w:bookmarkStart w:id="1054" w:name="__DdeLink__5710_90839426966214"/>
            <w:bookmarkStart w:id="1055" w:name="__DdeLink__5710_908394262221146214"/>
            <w:bookmarkStart w:id="1056" w:name="__DdeLink__5710_908394262216412214"/>
            <w:bookmarkStart w:id="1057" w:name="__DdeLink__5710_908394262211912214"/>
            <w:bookmarkStart w:id="1058" w:name="__DdeLink__5710_908394266321212214"/>
            <w:bookmarkStart w:id="1059" w:name="__DdeLink__5710_908394266322212214"/>
            <w:bookmarkStart w:id="1060" w:name="__DdeLink__5710_908394262216312214"/>
            <w:bookmarkStart w:id="1061" w:name="__DdeLink__5710_908394262211712214"/>
            <w:bookmarkStart w:id="1062" w:name="__DdeLink__5710_908394266321112214"/>
            <w:bookmarkStart w:id="1063" w:name="__DdeLink__5710_908394266322112214"/>
            <w:bookmarkStart w:id="1064" w:name="__DdeLink__5710_908394262211452214"/>
            <w:bookmarkStart w:id="1065" w:name="__DdeLink__5710_908394262211352214"/>
            <w:bookmarkStart w:id="1066" w:name="__DdeLink__5710_90839426992214"/>
            <w:bookmarkStart w:id="1067" w:name="__DdeLink__5710_908394262221172214"/>
            <w:bookmarkStart w:id="1068" w:name="__DdeLink__5710_908394262226132214"/>
            <w:bookmarkStart w:id="1069" w:name="__DdeLink__5710_908394262221532214"/>
            <w:bookmarkStart w:id="1070" w:name="__DdeLink__5710_908394262226232214"/>
            <w:bookmarkStart w:id="1071" w:name="__DdeLink__5710_908394262221632214"/>
            <w:bookmarkStart w:id="1072" w:name="__DdeLink__5710_908394262216422214"/>
            <w:bookmarkStart w:id="1073" w:name="__DdeLink__5710_908394262211922214"/>
            <w:bookmarkStart w:id="1074" w:name="__DdeLink__5710_908394266321222214"/>
            <w:bookmarkStart w:id="1075" w:name="__DdeLink__5710_908394266322222214"/>
            <w:bookmarkStart w:id="1076" w:name="__DdeLink__5710_908394262216322214"/>
            <w:bookmarkStart w:id="1077" w:name="__DdeLink__5710_908394262211722214"/>
            <w:bookmarkStart w:id="1078" w:name="__DdeLink__5710_908394266321122214"/>
            <w:bookmarkStart w:id="1079" w:name="__DdeLink__5710_908394266322122214"/>
            <w:bookmarkStart w:id="1080" w:name="__DdeLink__5710_908394262211462214"/>
            <w:bookmarkStart w:id="1081" w:name="__DdeLink__5710_908394262211362214"/>
            <w:bookmarkStart w:id="1082" w:name="__DdeLink__5710_908394269102214"/>
            <w:bookmarkStart w:id="1083" w:name="__DdeLink__5710_908394262221182214"/>
            <w:bookmarkStart w:id="1084" w:name="__DdeLink__5710_908394262226142214"/>
            <w:bookmarkStart w:id="1085" w:name="__DdeLink__5710_908394262221542214"/>
            <w:bookmarkStart w:id="1086" w:name="__DdeLink__5710_908394262226242214"/>
            <w:bookmarkStart w:id="1087" w:name="__DdeLink__5710_908394262221642214"/>
            <w:bookmarkStart w:id="1088" w:name="__DdeLink__5710_90839426223443214"/>
            <w:bookmarkStart w:id="1089" w:name="__DdeLink__5710_90839426223343214"/>
            <w:bookmarkStart w:id="1090" w:name="__DdeLink__5710_9083942622483214"/>
            <w:bookmarkStart w:id="1091" w:name="__DdeLink__5710_908394268163214"/>
            <w:bookmarkStart w:id="1092" w:name="__DdeLink__5710_9083942613123214"/>
            <w:bookmarkStart w:id="1093" w:name="__DdeLink__5710_908394268523214"/>
            <w:bookmarkStart w:id="1094" w:name="__DdeLink__5710_9083942613223214"/>
            <w:bookmarkStart w:id="1095" w:name="__DdeLink__5710_908394268623214"/>
            <w:bookmarkStart w:id="1096" w:name="__DdeLink__5710_90839426223433214"/>
            <w:bookmarkStart w:id="1097" w:name="__DdeLink__5710_90839426223333214"/>
            <w:bookmarkStart w:id="1098" w:name="__DdeLink__5710_9083942622473214"/>
            <w:bookmarkStart w:id="1099" w:name="__DdeLink__5710_908394268153214"/>
            <w:bookmarkStart w:id="1100" w:name="__DdeLink__5710_9083942613113214"/>
            <w:bookmarkStart w:id="1101" w:name="__DdeLink__5710_908394268513214"/>
            <w:bookmarkStart w:id="1102" w:name="__DdeLink__5710_9083942613213214"/>
            <w:bookmarkStart w:id="1103" w:name="__DdeLink__5710_908394268613214"/>
            <w:bookmarkStart w:id="1104" w:name="__DdeLink__5710_9083942622447214"/>
            <w:bookmarkStart w:id="1105" w:name="__DdeLink__5710_908394268127214"/>
            <w:bookmarkStart w:id="1106" w:name="__DdeLink__5710_9083942622437214"/>
            <w:bookmarkStart w:id="1107" w:name="__DdeLink__5710_908394268117214"/>
            <w:bookmarkStart w:id="1108" w:name="__DdeLink__5710_90839426221211214"/>
            <w:bookmarkStart w:id="1109" w:name="__DdeLink__5710_9083942622231214"/>
            <w:bookmarkStart w:id="1110" w:name="__DdeLink__5710_90839426919214"/>
            <w:bookmarkStart w:id="1111" w:name="__DdeLink__5710_90839426929214"/>
            <w:bookmarkStart w:id="1112" w:name="__DdeLink__5710_908394262211415214"/>
            <w:bookmarkStart w:id="1113" w:name="__DdeLink__5710_908394262211315214"/>
            <w:bookmarkStart w:id="1114" w:name="__DdeLink__5710_90839426955214"/>
            <w:bookmarkStart w:id="1115" w:name="__DdeLink__5710_908394262221135214"/>
            <w:bookmarkStart w:id="1116" w:name="__DdeLink__5710_908394262211425214"/>
            <w:bookmarkStart w:id="1117" w:name="__DdeLink__5710_908394262211325214"/>
            <w:bookmarkStart w:id="1118" w:name="__DdeLink__5710_90839426965214"/>
            <w:bookmarkStart w:id="1119" w:name="__DdeLink__5710_908394262221145214"/>
            <w:bookmarkStart w:id="1120" w:name="__DdeLink__5710_908394262216411214"/>
            <w:bookmarkStart w:id="1121" w:name="__DdeLink__5710_908394262211911214"/>
            <w:bookmarkStart w:id="1122" w:name="__DdeLink__5710_908394266321211214"/>
            <w:bookmarkStart w:id="1123" w:name="__DdeLink__5710_908394266322211214"/>
            <w:bookmarkStart w:id="1124" w:name="__DdeLink__5710_908394262216311214"/>
            <w:bookmarkStart w:id="1125" w:name="__DdeLink__5710_908394262211711214"/>
            <w:bookmarkStart w:id="1126" w:name="__DdeLink__5710_908394266321111214"/>
            <w:bookmarkStart w:id="1127" w:name="__DdeLink__5710_908394266322111214"/>
            <w:bookmarkStart w:id="1128" w:name="__DdeLink__5710_908394262211451214"/>
            <w:bookmarkStart w:id="1129" w:name="__DdeLink__5710_908394262211351214"/>
            <w:bookmarkStart w:id="1130" w:name="__DdeLink__5710_90839426991214"/>
            <w:bookmarkStart w:id="1131" w:name="__DdeLink__5710_908394262221171214"/>
            <w:bookmarkStart w:id="1132" w:name="__DdeLink__5710_908394262226131214"/>
            <w:bookmarkStart w:id="1133" w:name="__DdeLink__5710_908394262221531214"/>
            <w:bookmarkStart w:id="1134" w:name="__DdeLink__5710_908394262226231214"/>
            <w:bookmarkStart w:id="1135" w:name="__DdeLink__5710_908394262221631214"/>
            <w:bookmarkStart w:id="1136" w:name="__DdeLink__5710_908394262216421214"/>
            <w:bookmarkStart w:id="1137" w:name="__DdeLink__5710_908394262211921214"/>
            <w:bookmarkStart w:id="1138" w:name="__DdeLink__5710_908394266321221214"/>
            <w:bookmarkStart w:id="1139" w:name="__DdeLink__5710_908394266322221214"/>
            <w:bookmarkStart w:id="1140" w:name="__DdeLink__5710_908394262216321214"/>
            <w:bookmarkStart w:id="1141" w:name="__DdeLink__5710_908394262211721214"/>
            <w:bookmarkStart w:id="1142" w:name="__DdeLink__5710_908394266321121214"/>
            <w:bookmarkStart w:id="1143" w:name="__DdeLink__5710_908394266322121214"/>
            <w:bookmarkStart w:id="1144" w:name="__DdeLink__5710_908394262211461214"/>
            <w:bookmarkStart w:id="1145" w:name="__DdeLink__5710_908394262211361214"/>
            <w:bookmarkStart w:id="1146" w:name="__DdeLink__5710_908394269101214"/>
            <w:bookmarkStart w:id="1147" w:name="__DdeLink__5710_908394262221181214"/>
            <w:bookmarkStart w:id="1148" w:name="__DdeLink__5710_908394262226141214"/>
            <w:bookmarkStart w:id="1149" w:name="__DdeLink__5710_908394262221541214"/>
            <w:bookmarkStart w:id="1150" w:name="__DdeLink__5710_908394262226241214"/>
            <w:bookmarkStart w:id="1151" w:name="__DdeLink__5710_908394262221641214"/>
            <w:bookmarkStart w:id="1152" w:name="__DdeLink__5710_9083942622444614"/>
            <w:bookmarkStart w:id="1153" w:name="__DdeLink__5710_908394268124614"/>
            <w:bookmarkStart w:id="1154" w:name="__DdeLink__5710_9083942622434614"/>
            <w:bookmarkStart w:id="1155" w:name="__DdeLink__5710_908394268114614"/>
            <w:bookmarkStart w:id="1156" w:name="__DdeLink__5710_9083942622128614"/>
            <w:bookmarkStart w:id="1157" w:name="__DdeLink__5710_9083942622210614"/>
            <w:bookmarkStart w:id="1158" w:name="__DdeLink__5710_90839426916614"/>
            <w:bookmarkStart w:id="1159" w:name="__DdeLink__5710_90839426926614"/>
            <w:bookmarkStart w:id="1160" w:name="__DdeLink__5710_908394262211412614"/>
            <w:bookmarkStart w:id="1161" w:name="__DdeLink__5710_908394262211312614"/>
            <w:bookmarkStart w:id="1162" w:name="__DdeLink__5710_90839426952614"/>
            <w:bookmarkStart w:id="1163" w:name="__DdeLink__5710_908394262221132614"/>
            <w:bookmarkStart w:id="1164" w:name="__DdeLink__5710_908394262211422614"/>
            <w:bookmarkStart w:id="1165" w:name="__DdeLink__5710_908394262211322614"/>
            <w:bookmarkStart w:id="1166" w:name="__DdeLink__5710_90839426962614"/>
            <w:bookmarkStart w:id="1167" w:name="__DdeLink__5710_908394262221142614"/>
            <w:bookmarkStart w:id="1168" w:name="__DdeLink__5710_9083942622443614"/>
            <w:bookmarkStart w:id="1169" w:name="__DdeLink__5710_908394268123614"/>
            <w:bookmarkStart w:id="1170" w:name="__DdeLink__5710_9083942622433614"/>
            <w:bookmarkStart w:id="1171" w:name="__DdeLink__5710_908394268113614"/>
            <w:bookmarkStart w:id="1172" w:name="__DdeLink__5710_9083942622127614"/>
            <w:bookmarkStart w:id="1173" w:name="__DdeLink__5710_908394262229614"/>
            <w:bookmarkStart w:id="1174" w:name="__DdeLink__5710_90839426915614"/>
            <w:bookmarkStart w:id="1175" w:name="__DdeLink__5710_90839426925614"/>
            <w:bookmarkStart w:id="1176" w:name="__DdeLink__5710_908394262211411614"/>
            <w:bookmarkStart w:id="1177" w:name="__DdeLink__5710_908394262211311614"/>
            <w:bookmarkStart w:id="1178" w:name="__DdeLink__5710_90839426951614"/>
            <w:bookmarkStart w:id="1179" w:name="__DdeLink__5710_908394262221131614"/>
            <w:bookmarkStart w:id="1180" w:name="__DdeLink__5710_908394262211421614"/>
            <w:bookmarkStart w:id="1181" w:name="__DdeLink__5710_908394262211321614"/>
            <w:bookmarkStart w:id="1182" w:name="__DdeLink__5710_90839426961614"/>
            <w:bookmarkStart w:id="1183" w:name="__DdeLink__5710_908394262221141614"/>
            <w:bookmarkStart w:id="1184" w:name="__DdeLink__5710_90839426221241014"/>
            <w:bookmarkStart w:id="1185" w:name="__DdeLink__5710_9083942622261014"/>
            <w:bookmarkStart w:id="1186" w:name="__DdeLink__5710_908394269121014"/>
            <w:bookmarkStart w:id="1187" w:name="__DdeLink__5710_908394269221014"/>
            <w:bookmarkStart w:id="1188" w:name="__DdeLink__5710_90839426221231014"/>
            <w:bookmarkStart w:id="1189" w:name="__DdeLink__5710_9083942622251014"/>
            <w:bookmarkStart w:id="1190" w:name="__DdeLink__5710_908394269111914"/>
            <w:bookmarkStart w:id="1191" w:name="__DdeLink__5710_908394269211914"/>
            <w:bookmarkStart w:id="1192" w:name="__DdeLink__5710_9083942622223214"/>
            <w:bookmarkStart w:id="1193" w:name="__DdeLink__5710_9083942622213214"/>
            <w:bookmarkStart w:id="1194" w:name="__DdeLink__5710_9083942671614"/>
            <w:bookmarkStart w:id="1195" w:name="__DdeLink__5710_9083942623714"/>
            <w:bookmarkStart w:id="1196" w:name="__DdeLink__5710_90839426222211214"/>
            <w:bookmarkStart w:id="1197" w:name="__DdeLink__5710_90839426731214"/>
            <w:bookmarkStart w:id="1198" w:name="__DdeLink__5710_90839426222221214"/>
            <w:bookmarkStart w:id="1199" w:name="__DdeLink__5710_90839426741214"/>
            <w:bookmarkStart w:id="1200" w:name="__DdeLink__5710_90839426221241814"/>
            <w:bookmarkStart w:id="1201" w:name="__DdeLink__5710_908394269121814"/>
            <w:bookmarkStart w:id="1202" w:name="__DdeLink__5710_90839426221231814"/>
            <w:bookmarkStart w:id="1203" w:name="__DdeLink__5710_908394269111814"/>
            <w:bookmarkStart w:id="1204" w:name="__DdeLink__5710_9083942622225814"/>
            <w:bookmarkStart w:id="1205" w:name="__DdeLink__5710_9083942677814"/>
            <w:bookmarkStart w:id="1206" w:name="__DdeLink__5710_90839426222213814"/>
            <w:bookmarkStart w:id="1207" w:name="__DdeLink__5710_90839426222223814"/>
            <w:bookmarkStart w:id="1208" w:name="__DdeLink__5710_90839426221242814"/>
            <w:bookmarkStart w:id="1209" w:name="__DdeLink__5710_908394269122814"/>
            <w:bookmarkStart w:id="1210" w:name="__DdeLink__5710_90839426221232814"/>
            <w:bookmarkStart w:id="1211" w:name="__DdeLink__5710_908394269112814"/>
            <w:bookmarkStart w:id="1212" w:name="__DdeLink__5710_9083942622226814"/>
            <w:bookmarkStart w:id="1213" w:name="__DdeLink__5710_9083942678814"/>
            <w:bookmarkStart w:id="1214" w:name="__DdeLink__5710_90839426222214814"/>
            <w:bookmarkStart w:id="1215" w:name="__DdeLink__5710_90839426222224814"/>
            <w:bookmarkStart w:id="1216" w:name="__DdeLink__5710_90839426224441414"/>
            <w:bookmarkStart w:id="1217" w:name="__DdeLink__5710_90839426224341414"/>
            <w:bookmarkStart w:id="1218" w:name="__DdeLink__5710_90839426221281414"/>
            <w:bookmarkStart w:id="1219" w:name="__DdeLink__5710_908394269161414"/>
            <w:bookmarkStart w:id="1220" w:name="__DdeLink__5710_9083942622114121414"/>
            <w:bookmarkStart w:id="1221" w:name="__DdeLink__5710_908394269521414"/>
            <w:bookmarkStart w:id="1222" w:name="__DdeLink__5710_9083942622114221414"/>
            <w:bookmarkStart w:id="1223" w:name="__DdeLink__5710_908394269621414"/>
            <w:bookmarkStart w:id="1224" w:name="__DdeLink__5710_90839426224431414"/>
            <w:bookmarkStart w:id="1225" w:name="__DdeLink__5710_90839426224331414"/>
            <w:bookmarkStart w:id="1226" w:name="__DdeLink__5710_90839426221271414"/>
            <w:bookmarkStart w:id="1227" w:name="__DdeLink__5710_908394269151414"/>
            <w:bookmarkStart w:id="1228" w:name="__DdeLink__5710_9083942622114111414"/>
            <w:bookmarkStart w:id="1229" w:name="__DdeLink__5710_908394269511414"/>
            <w:bookmarkStart w:id="1230" w:name="__DdeLink__5710_9083942622114211414"/>
            <w:bookmarkStart w:id="1231" w:name="__DdeLink__5710_908394269611414"/>
            <w:bookmarkStart w:id="1232" w:name="__DdeLink__5710_90839426221245414"/>
            <w:bookmarkStart w:id="1233" w:name="__DdeLink__5710_908394269125414"/>
            <w:bookmarkStart w:id="1234" w:name="__DdeLink__5710_90839426221235414"/>
            <w:bookmarkStart w:id="1235" w:name="__DdeLink__5710_908394269115414"/>
            <w:bookmarkStart w:id="1236" w:name="__DdeLink__5710_9083942622229414"/>
            <w:bookmarkStart w:id="1237" w:name="__DdeLink__5710_90839426711414"/>
            <w:bookmarkStart w:id="1238" w:name="__DdeLink__5710_90839426222217414"/>
            <w:bookmarkStart w:id="1239" w:name="__DdeLink__5710_90839426222227414"/>
            <w:bookmarkStart w:id="1240" w:name="__DdeLink__5710_908394262212413414"/>
            <w:bookmarkStart w:id="1241" w:name="__DdeLink__5710_908394262212313414"/>
            <w:bookmarkStart w:id="1242" w:name="__DdeLink__5710_90839426222253414"/>
            <w:bookmarkStart w:id="1243" w:name="__DdeLink__5710_908394262222133414"/>
            <w:bookmarkStart w:id="1244" w:name="__DdeLink__5710_908394262212423414"/>
            <w:bookmarkStart w:id="1245" w:name="__DdeLink__5710_908394262212323414"/>
            <w:bookmarkStart w:id="1246" w:name="__DdeLink__5710_90839426222263414"/>
            <w:bookmarkStart w:id="1247" w:name="__DdeLink__5710_908394262222143414"/>
            <w:bookmarkStart w:id="1248" w:name="__DdeLink__5710_90839426224442414"/>
            <w:bookmarkStart w:id="1249" w:name="__DdeLink__5710_90839426224342414"/>
            <w:bookmarkStart w:id="1250" w:name="__DdeLink__5710_90839426221282414"/>
            <w:bookmarkStart w:id="1251" w:name="__DdeLink__5710_908394269162414"/>
            <w:bookmarkStart w:id="1252" w:name="__DdeLink__5710_9083942622114122414"/>
            <w:bookmarkStart w:id="1253" w:name="__DdeLink__5710_908394269522414"/>
            <w:bookmarkStart w:id="1254" w:name="__DdeLink__5710_9083942622114222414"/>
            <w:bookmarkStart w:id="1255" w:name="__DdeLink__5710_908394269622414"/>
            <w:bookmarkStart w:id="1256" w:name="__DdeLink__5710_90839426224432414"/>
            <w:bookmarkStart w:id="1257" w:name="__DdeLink__5710_90839426224332414"/>
            <w:bookmarkStart w:id="1258" w:name="__DdeLink__5710_90839426221272414"/>
            <w:bookmarkStart w:id="1259" w:name="__DdeLink__5710_908394269152414"/>
            <w:bookmarkStart w:id="1260" w:name="__DdeLink__5710_9083942622114112414"/>
            <w:bookmarkStart w:id="1261" w:name="__DdeLink__5710_908394269512414"/>
            <w:bookmarkStart w:id="1262" w:name="__DdeLink__5710_9083942622114212414"/>
            <w:bookmarkStart w:id="1263" w:name="__DdeLink__5710_908394269612414"/>
            <w:bookmarkStart w:id="1264" w:name="__DdeLink__5710_90839426221246414"/>
            <w:bookmarkStart w:id="1265" w:name="__DdeLink__5710_908394269126414"/>
            <w:bookmarkStart w:id="1266" w:name="__DdeLink__5710_90839426221236414"/>
            <w:bookmarkStart w:id="1267" w:name="__DdeLink__5710_908394269116414"/>
            <w:bookmarkStart w:id="1268" w:name="__DdeLink__5710_90839426222210414"/>
            <w:bookmarkStart w:id="1269" w:name="__DdeLink__5710_90839426712414"/>
            <w:bookmarkStart w:id="1270" w:name="__DdeLink__5710_90839426222218414"/>
            <w:bookmarkStart w:id="1271" w:name="__DdeLink__5710_90839426222228414"/>
            <w:bookmarkStart w:id="1272" w:name="__DdeLink__5710_908394262212414414"/>
            <w:bookmarkStart w:id="1273" w:name="__DdeLink__5710_908394262212314414"/>
            <w:bookmarkStart w:id="1274" w:name="__DdeLink__5710_90839426222254414"/>
            <w:bookmarkStart w:id="1275" w:name="__DdeLink__5710_908394262222134414"/>
            <w:bookmarkStart w:id="1276" w:name="__DdeLink__5710_908394262212424414"/>
            <w:bookmarkStart w:id="1277" w:name="__DdeLink__5710_908394262212324414"/>
            <w:bookmarkStart w:id="1278" w:name="__DdeLink__5710_90839426222264414"/>
            <w:bookmarkStart w:id="1279" w:name="__DdeLink__5710_908394262222144414"/>
            <w:bookmarkStart w:id="1280" w:name="__DdeLink__5710_90839426223444114"/>
            <w:bookmarkStart w:id="1281" w:name="__DdeLink__5710_90839426223344114"/>
            <w:bookmarkStart w:id="1282" w:name="__DdeLink__5710_9083942622484114"/>
            <w:bookmarkStart w:id="1283" w:name="__DdeLink__5710_908394268164114"/>
            <w:bookmarkStart w:id="1284" w:name="__DdeLink__5710_9083942613124114"/>
            <w:bookmarkStart w:id="1285" w:name="__DdeLink__5710_908394268524114"/>
            <w:bookmarkStart w:id="1286" w:name="__DdeLink__5710_9083942613224114"/>
            <w:bookmarkStart w:id="1287" w:name="__DdeLink__5710_908394268624114"/>
            <w:bookmarkStart w:id="1288" w:name="__DdeLink__5710_90839426223434114"/>
            <w:bookmarkStart w:id="1289" w:name="__DdeLink__5710_90839426223334114"/>
            <w:bookmarkStart w:id="1290" w:name="__DdeLink__5710_9083942622474114"/>
            <w:bookmarkStart w:id="1291" w:name="__DdeLink__5710_908394268154114"/>
            <w:bookmarkStart w:id="1292" w:name="__DdeLink__5710_9083942613114114"/>
            <w:bookmarkStart w:id="1293" w:name="__DdeLink__5710_908394268514114"/>
            <w:bookmarkStart w:id="1294" w:name="__DdeLink__5710_9083942613214114"/>
            <w:bookmarkStart w:id="1295" w:name="__DdeLink__5710_908394268614114"/>
            <w:bookmarkStart w:id="1296" w:name="__DdeLink__5710_9083942622448114"/>
            <w:bookmarkStart w:id="1297" w:name="__DdeLink__5710_908394268128114"/>
            <w:bookmarkStart w:id="1298" w:name="__DdeLink__5710_9083942622438114"/>
            <w:bookmarkStart w:id="1299" w:name="__DdeLink__5710_908394268118114"/>
            <w:bookmarkStart w:id="1300" w:name="__DdeLink__5710_90839426221212114"/>
            <w:bookmarkStart w:id="1301" w:name="__DdeLink__5710_9083942622232114"/>
            <w:bookmarkStart w:id="1302" w:name="__DdeLink__5710_908394269110114"/>
            <w:bookmarkStart w:id="1303" w:name="__DdeLink__5710_908394269210114"/>
            <w:bookmarkStart w:id="1304" w:name="__DdeLink__5710_908394262211416114"/>
            <w:bookmarkStart w:id="1305" w:name="__DdeLink__5710_908394262211316114"/>
            <w:bookmarkStart w:id="1306" w:name="__DdeLink__5710_90839426956114"/>
            <w:bookmarkStart w:id="1307" w:name="__DdeLink__5710_908394262221136114"/>
            <w:bookmarkStart w:id="1308" w:name="__DdeLink__5710_908394262211426114"/>
            <w:bookmarkStart w:id="1309" w:name="__DdeLink__5710_908394262211326114"/>
            <w:bookmarkStart w:id="1310" w:name="__DdeLink__5710_90839426966114"/>
            <w:bookmarkStart w:id="1311" w:name="__DdeLink__5710_908394262221146114"/>
            <w:bookmarkStart w:id="1312" w:name="__DdeLink__5710_908394262216412114"/>
            <w:bookmarkStart w:id="1313" w:name="__DdeLink__5710_908394262211912114"/>
            <w:bookmarkStart w:id="1314" w:name="__DdeLink__5710_908394266321212114"/>
            <w:bookmarkStart w:id="1315" w:name="__DdeLink__5710_908394266322212114"/>
            <w:bookmarkStart w:id="1316" w:name="__DdeLink__5710_908394262216312114"/>
            <w:bookmarkStart w:id="1317" w:name="__DdeLink__5710_908394262211712114"/>
            <w:bookmarkStart w:id="1318" w:name="__DdeLink__5710_908394266321112114"/>
            <w:bookmarkStart w:id="1319" w:name="__DdeLink__5710_908394266322112114"/>
            <w:bookmarkStart w:id="1320" w:name="__DdeLink__5710_908394262211452114"/>
            <w:bookmarkStart w:id="1321" w:name="__DdeLink__5710_908394262211352114"/>
            <w:bookmarkStart w:id="1322" w:name="__DdeLink__5710_90839426992114"/>
            <w:bookmarkStart w:id="1323" w:name="__DdeLink__5710_908394262221172114"/>
            <w:bookmarkStart w:id="1324" w:name="__DdeLink__5710_908394262226132114"/>
            <w:bookmarkStart w:id="1325" w:name="__DdeLink__5710_908394262221532114"/>
            <w:bookmarkStart w:id="1326" w:name="__DdeLink__5710_908394262226232114"/>
            <w:bookmarkStart w:id="1327" w:name="__DdeLink__5710_908394262221632114"/>
            <w:bookmarkStart w:id="1328" w:name="__DdeLink__5710_908394262216422114"/>
            <w:bookmarkStart w:id="1329" w:name="__DdeLink__5710_908394262211922114"/>
            <w:bookmarkStart w:id="1330" w:name="__DdeLink__5710_908394266321222114"/>
            <w:bookmarkStart w:id="1331" w:name="__DdeLink__5710_908394266322222114"/>
            <w:bookmarkStart w:id="1332" w:name="__DdeLink__5710_908394262216322114"/>
            <w:bookmarkStart w:id="1333" w:name="__DdeLink__5710_908394262211722114"/>
            <w:bookmarkStart w:id="1334" w:name="__DdeLink__5710_908394266321122114"/>
            <w:bookmarkStart w:id="1335" w:name="__DdeLink__5710_908394266322122114"/>
            <w:bookmarkStart w:id="1336" w:name="__DdeLink__5710_908394262211462114"/>
            <w:bookmarkStart w:id="1337" w:name="__DdeLink__5710_908394262211362114"/>
            <w:bookmarkStart w:id="1338" w:name="__DdeLink__5710_908394269102114"/>
            <w:bookmarkStart w:id="1339" w:name="__DdeLink__5710_908394262221182114"/>
            <w:bookmarkStart w:id="1340" w:name="__DdeLink__5710_908394262226142114"/>
            <w:bookmarkStart w:id="1341" w:name="__DdeLink__5710_908394262221542114"/>
            <w:bookmarkStart w:id="1342" w:name="__DdeLink__5710_908394262226242114"/>
            <w:bookmarkStart w:id="1343" w:name="__DdeLink__5710_908394262221642114"/>
            <w:bookmarkStart w:id="1344" w:name="__DdeLink__5710_90839426223443114"/>
            <w:bookmarkStart w:id="1345" w:name="__DdeLink__5710_90839426223343114"/>
            <w:bookmarkStart w:id="1346" w:name="__DdeLink__5710_9083942622483114"/>
            <w:bookmarkStart w:id="1347" w:name="__DdeLink__5710_908394268163114"/>
            <w:bookmarkStart w:id="1348" w:name="__DdeLink__5710_9083942613123114"/>
            <w:bookmarkStart w:id="1349" w:name="__DdeLink__5710_908394268523114"/>
            <w:bookmarkStart w:id="1350" w:name="__DdeLink__5710_9083942613223114"/>
            <w:bookmarkStart w:id="1351" w:name="__DdeLink__5710_908394268623114"/>
            <w:bookmarkStart w:id="1352" w:name="__DdeLink__5710_90839426223433114"/>
            <w:bookmarkStart w:id="1353" w:name="__DdeLink__5710_90839426223333114"/>
            <w:bookmarkStart w:id="1354" w:name="__DdeLink__5710_9083942622473114"/>
            <w:bookmarkStart w:id="1355" w:name="__DdeLink__5710_908394268153114"/>
            <w:bookmarkStart w:id="1356" w:name="__DdeLink__5710_9083942613113114"/>
            <w:bookmarkStart w:id="1357" w:name="__DdeLink__5710_908394268513114"/>
            <w:bookmarkStart w:id="1358" w:name="__DdeLink__5710_9083942613213114"/>
            <w:bookmarkStart w:id="1359" w:name="__DdeLink__5710_908394268613114"/>
            <w:bookmarkStart w:id="1360" w:name="__DdeLink__5710_9083942622447114"/>
            <w:bookmarkStart w:id="1361" w:name="__DdeLink__5710_908394268127114"/>
            <w:bookmarkStart w:id="1362" w:name="__DdeLink__5710_9083942622437114"/>
            <w:bookmarkStart w:id="1363" w:name="__DdeLink__5710_908394268117114"/>
            <w:bookmarkStart w:id="1364" w:name="__DdeLink__5710_90839426221211114"/>
            <w:bookmarkStart w:id="1365" w:name="__DdeLink__5710_9083942622231114"/>
            <w:bookmarkStart w:id="1366" w:name="__DdeLink__5710_90839426919114"/>
            <w:bookmarkStart w:id="1367" w:name="__DdeLink__5710_90839426929114"/>
            <w:bookmarkStart w:id="1368" w:name="__DdeLink__5710_908394262211415114"/>
            <w:bookmarkStart w:id="1369" w:name="__DdeLink__5710_908394262211315114"/>
            <w:bookmarkStart w:id="1370" w:name="__DdeLink__5710_90839426955114"/>
            <w:bookmarkStart w:id="1371" w:name="__DdeLink__5710_908394262221135114"/>
            <w:bookmarkStart w:id="1372" w:name="__DdeLink__5710_908394262211425114"/>
            <w:bookmarkStart w:id="1373" w:name="__DdeLink__5710_908394262211325114"/>
            <w:bookmarkStart w:id="1374" w:name="__DdeLink__5710_90839426965114"/>
            <w:bookmarkStart w:id="1375" w:name="__DdeLink__5710_908394262221145114"/>
            <w:bookmarkStart w:id="1376" w:name="__DdeLink__5710_908394262216411114"/>
            <w:bookmarkStart w:id="1377" w:name="__DdeLink__5710_908394262211911114"/>
            <w:bookmarkStart w:id="1378" w:name="__DdeLink__5710_908394266321211114"/>
            <w:bookmarkStart w:id="1379" w:name="__DdeLink__5710_908394266322211114"/>
            <w:bookmarkStart w:id="1380" w:name="__DdeLink__5710_908394262216311114"/>
            <w:bookmarkStart w:id="1381" w:name="__DdeLink__5710_908394262211711114"/>
            <w:bookmarkStart w:id="1382" w:name="__DdeLink__5710_908394266321111114"/>
            <w:bookmarkStart w:id="1383" w:name="__DdeLink__5710_908394266322111114"/>
            <w:bookmarkStart w:id="1384" w:name="__DdeLink__5710_908394262211451114"/>
            <w:bookmarkStart w:id="1385" w:name="__DdeLink__5710_908394262211351114"/>
            <w:bookmarkStart w:id="1386" w:name="__DdeLink__5710_90839426991114"/>
            <w:bookmarkStart w:id="1387" w:name="__DdeLink__5710_908394262221171114"/>
            <w:bookmarkStart w:id="1388" w:name="__DdeLink__5710_908394262226131114"/>
            <w:bookmarkStart w:id="1389" w:name="__DdeLink__5710_908394262221531114"/>
            <w:bookmarkStart w:id="1390" w:name="__DdeLink__5710_908394262226231114"/>
            <w:bookmarkStart w:id="1391" w:name="__DdeLink__5710_908394262221631114"/>
            <w:bookmarkStart w:id="1392" w:name="__DdeLink__5710_908394262216421114"/>
            <w:bookmarkStart w:id="1393" w:name="__DdeLink__5710_908394262211921114"/>
            <w:bookmarkStart w:id="1394" w:name="__DdeLink__5710_908394266321221114"/>
            <w:bookmarkStart w:id="1395" w:name="__DdeLink__5710_908394266322221114"/>
            <w:bookmarkStart w:id="1396" w:name="__DdeLink__5710_908394262216321114"/>
            <w:bookmarkStart w:id="1397" w:name="__DdeLink__5710_908394262211721114"/>
            <w:bookmarkStart w:id="1398" w:name="__DdeLink__5710_908394266321121114"/>
            <w:bookmarkStart w:id="1399" w:name="__DdeLink__5710_908394266322121114"/>
            <w:bookmarkStart w:id="1400" w:name="__DdeLink__5710_908394262211461114"/>
            <w:bookmarkStart w:id="1401" w:name="__DdeLink__5710_908394262211361114"/>
            <w:bookmarkStart w:id="1402" w:name="__DdeLink__5710_908394269101114"/>
            <w:bookmarkStart w:id="1403" w:name="__DdeLink__5710_908394262221181114"/>
            <w:bookmarkStart w:id="1404" w:name="__DdeLink__5710_908394262226141114"/>
            <w:bookmarkStart w:id="1405" w:name="__DdeLink__5710_908394262221541114"/>
            <w:bookmarkStart w:id="1406" w:name="__DdeLink__5710_908394262226241114"/>
            <w:bookmarkStart w:id="1407" w:name="__DdeLink__5710_908394262221641114"/>
            <w:bookmarkStart w:id="1408" w:name="__DdeLink__5710_9083942622444514"/>
            <w:bookmarkStart w:id="1409" w:name="__DdeLink__5710_908394268124514"/>
            <w:bookmarkStart w:id="1410" w:name="__DdeLink__5710_9083942622434514"/>
            <w:bookmarkStart w:id="1411" w:name="__DdeLink__5710_908394268114514"/>
            <w:bookmarkStart w:id="1412" w:name="__DdeLink__5710_9083942622128514"/>
            <w:bookmarkStart w:id="1413" w:name="__DdeLink__5710_9083942622210514"/>
            <w:bookmarkStart w:id="1414" w:name="__DdeLink__5710_90839426916514"/>
            <w:bookmarkStart w:id="1415" w:name="__DdeLink__5710_90839426926514"/>
            <w:bookmarkStart w:id="1416" w:name="__DdeLink__5710_908394262211412514"/>
            <w:bookmarkStart w:id="1417" w:name="__DdeLink__5710_908394262211312514"/>
            <w:bookmarkStart w:id="1418" w:name="__DdeLink__5710_90839426952514"/>
            <w:bookmarkStart w:id="1419" w:name="__DdeLink__5710_908394262221132514"/>
            <w:bookmarkStart w:id="1420" w:name="__DdeLink__5710_908394262211422514"/>
            <w:bookmarkStart w:id="1421" w:name="__DdeLink__5710_908394262211322514"/>
            <w:bookmarkStart w:id="1422" w:name="__DdeLink__5710_90839426962514"/>
            <w:bookmarkStart w:id="1423" w:name="__DdeLink__5710_908394262221142514"/>
            <w:bookmarkStart w:id="1424" w:name="__DdeLink__5710_9083942622443514"/>
            <w:bookmarkStart w:id="1425" w:name="__DdeLink__5710_908394268123514"/>
            <w:bookmarkStart w:id="1426" w:name="__DdeLink__5710_9083942622433514"/>
            <w:bookmarkStart w:id="1427" w:name="__DdeLink__5710_908394268113514"/>
            <w:bookmarkStart w:id="1428" w:name="__DdeLink__5710_9083942622127514"/>
            <w:bookmarkStart w:id="1429" w:name="__DdeLink__5710_908394262229514"/>
            <w:bookmarkStart w:id="1430" w:name="__DdeLink__5710_90839426915514"/>
            <w:bookmarkStart w:id="1431" w:name="__DdeLink__5710_90839426925514"/>
            <w:bookmarkStart w:id="1432" w:name="__DdeLink__5710_908394262211411514"/>
            <w:bookmarkStart w:id="1433" w:name="__DdeLink__5710_908394262211311514"/>
            <w:bookmarkStart w:id="1434" w:name="__DdeLink__5710_90839426951514"/>
            <w:bookmarkStart w:id="1435" w:name="__DdeLink__5710_908394262221131514"/>
            <w:bookmarkStart w:id="1436" w:name="__DdeLink__5710_908394262211421514"/>
            <w:bookmarkStart w:id="1437" w:name="__DdeLink__5710_908394262211321514"/>
            <w:bookmarkStart w:id="1438" w:name="__DdeLink__5710_90839426961514"/>
            <w:bookmarkStart w:id="1439" w:name="__DdeLink__5710_908394262221141514"/>
            <w:bookmarkStart w:id="1440" w:name="__DdeLink__5710_9083942622124914"/>
            <w:bookmarkStart w:id="1441" w:name="__DdeLink__5710_908394262226914"/>
            <w:bookmarkStart w:id="1442" w:name="__DdeLink__5710_90839426912914"/>
            <w:bookmarkStart w:id="1443" w:name="__DdeLink__5710_90839426922914"/>
            <w:bookmarkStart w:id="1444" w:name="__DdeLink__5710_9083942622123914"/>
            <w:bookmarkStart w:id="1445" w:name="__DdeLink__5710_908394262225914"/>
            <w:bookmarkStart w:id="1446" w:name="__DdeLink__5710_908394269111014"/>
            <w:bookmarkStart w:id="1447" w:name="__DdeLink__5710_908394269211014"/>
            <w:bookmarkStart w:id="1448" w:name="__DdeLink__5710_9083942622223114"/>
            <w:bookmarkStart w:id="1449" w:name="__DdeLink__5710_9083942622213114"/>
            <w:bookmarkStart w:id="1450" w:name="__DdeLink__5710_9083942671514"/>
            <w:bookmarkStart w:id="1451" w:name="__DdeLink__5710_9083942623614"/>
            <w:bookmarkStart w:id="1452" w:name="__DdeLink__5710_90839426222211114"/>
            <w:bookmarkStart w:id="1453" w:name="__DdeLink__5710_90839426731114"/>
            <w:bookmarkStart w:id="1454" w:name="__DdeLink__5710_90839426222221114"/>
            <w:bookmarkStart w:id="1455" w:name="__DdeLink__5710_90839426741114"/>
            <w:bookmarkStart w:id="1456" w:name="__DdeLink__5710_90839426221241714"/>
            <w:bookmarkStart w:id="1457" w:name="__DdeLink__5710_908394269121714"/>
            <w:bookmarkStart w:id="1458" w:name="__DdeLink__5710_90839426221231714"/>
            <w:bookmarkStart w:id="1459" w:name="__DdeLink__5710_908394269111714"/>
            <w:bookmarkStart w:id="1460" w:name="__DdeLink__5710_9083942622225714"/>
            <w:bookmarkStart w:id="1461" w:name="__DdeLink__5710_9083942677714"/>
            <w:bookmarkStart w:id="1462" w:name="__DdeLink__5710_90839426222213714"/>
            <w:bookmarkStart w:id="1463" w:name="__DdeLink__5710_90839426222223714"/>
            <w:bookmarkStart w:id="1464" w:name="__DdeLink__5710_90839426221242714"/>
            <w:bookmarkStart w:id="1465" w:name="__DdeLink__5710_908394269122714"/>
            <w:bookmarkStart w:id="1466" w:name="__DdeLink__5710_90839426221232714"/>
            <w:bookmarkStart w:id="1467" w:name="__DdeLink__5710_908394269112714"/>
            <w:bookmarkStart w:id="1468" w:name="__DdeLink__5710_9083942622226714"/>
            <w:bookmarkStart w:id="1469" w:name="__DdeLink__5710_9083942678714"/>
            <w:bookmarkStart w:id="1470" w:name="__DdeLink__5710_90839426222214714"/>
            <w:bookmarkStart w:id="1471" w:name="__DdeLink__5710_90839426222224714"/>
            <w:bookmarkStart w:id="1472" w:name="__DdeLink__5710_90839426224441314"/>
            <w:bookmarkStart w:id="1473" w:name="__DdeLink__5710_90839426224341314"/>
            <w:bookmarkStart w:id="1474" w:name="__DdeLink__5710_90839426221281314"/>
            <w:bookmarkStart w:id="1475" w:name="__DdeLink__5710_908394269161314"/>
            <w:bookmarkStart w:id="1476" w:name="__DdeLink__5710_9083942622114121314"/>
            <w:bookmarkStart w:id="1477" w:name="__DdeLink__5710_908394269521314"/>
            <w:bookmarkStart w:id="1478" w:name="__DdeLink__5710_9083942622114221314"/>
            <w:bookmarkStart w:id="1479" w:name="__DdeLink__5710_908394269621314"/>
            <w:bookmarkStart w:id="1480" w:name="__DdeLink__5710_90839426224431314"/>
            <w:bookmarkStart w:id="1481" w:name="__DdeLink__5710_90839426224331314"/>
            <w:bookmarkStart w:id="1482" w:name="__DdeLink__5710_90839426221271314"/>
            <w:bookmarkStart w:id="1483" w:name="__DdeLink__5710_908394269151314"/>
            <w:bookmarkStart w:id="1484" w:name="__DdeLink__5710_9083942622114111314"/>
            <w:bookmarkStart w:id="1485" w:name="__DdeLink__5710_908394269511314"/>
            <w:bookmarkStart w:id="1486" w:name="__DdeLink__5710_9083942622114211314"/>
            <w:bookmarkStart w:id="1487" w:name="__DdeLink__5710_908394269611314"/>
            <w:bookmarkStart w:id="1488" w:name="__DdeLink__5710_90839426221245314"/>
            <w:bookmarkStart w:id="1489" w:name="__DdeLink__5710_908394269125314"/>
            <w:bookmarkStart w:id="1490" w:name="__DdeLink__5710_90839426221235314"/>
            <w:bookmarkStart w:id="1491" w:name="__DdeLink__5710_908394269115314"/>
            <w:bookmarkStart w:id="1492" w:name="__DdeLink__5710_9083942622229314"/>
            <w:bookmarkStart w:id="1493" w:name="__DdeLink__5710_90839426711314"/>
            <w:bookmarkStart w:id="1494" w:name="__DdeLink__5710_90839426222217314"/>
            <w:bookmarkStart w:id="1495" w:name="__DdeLink__5710_90839426222227314"/>
            <w:bookmarkStart w:id="1496" w:name="__DdeLink__5710_908394262212413314"/>
            <w:bookmarkStart w:id="1497" w:name="__DdeLink__5710_908394262212313314"/>
            <w:bookmarkStart w:id="1498" w:name="__DdeLink__5710_90839426222253314"/>
            <w:bookmarkStart w:id="1499" w:name="__DdeLink__5710_908394262222133314"/>
            <w:bookmarkStart w:id="1500" w:name="__DdeLink__5710_908394262212423314"/>
            <w:bookmarkStart w:id="1501" w:name="__DdeLink__5710_908394262212323314"/>
            <w:bookmarkStart w:id="1502" w:name="__DdeLink__5710_90839426222263314"/>
            <w:bookmarkStart w:id="1503" w:name="__DdeLink__5710_908394262222143314"/>
            <w:bookmarkStart w:id="1504" w:name="__DdeLink__5710_90839426224442314"/>
            <w:bookmarkStart w:id="1505" w:name="__DdeLink__5710_90839426224342314"/>
            <w:bookmarkStart w:id="1506" w:name="__DdeLink__5710_90839426221282314"/>
            <w:bookmarkStart w:id="1507" w:name="__DdeLink__5710_908394269162314"/>
            <w:bookmarkStart w:id="1508" w:name="__DdeLink__5710_9083942622114122314"/>
            <w:bookmarkStart w:id="1509" w:name="__DdeLink__5710_908394269522314"/>
            <w:bookmarkStart w:id="1510" w:name="__DdeLink__5710_9083942622114222314"/>
            <w:bookmarkStart w:id="1511" w:name="__DdeLink__5710_908394269622314"/>
            <w:bookmarkStart w:id="1512" w:name="__DdeLink__5710_90839426224432314"/>
            <w:bookmarkStart w:id="1513" w:name="__DdeLink__5710_90839426224332314"/>
            <w:bookmarkStart w:id="1514" w:name="__DdeLink__5710_90839426221272314"/>
            <w:bookmarkStart w:id="1515" w:name="__DdeLink__5710_908394269152314"/>
            <w:bookmarkStart w:id="1516" w:name="__DdeLink__5710_9083942622114112314"/>
            <w:bookmarkStart w:id="1517" w:name="__DdeLink__5710_908394269512314"/>
            <w:bookmarkStart w:id="1518" w:name="__DdeLink__5710_9083942622114212314"/>
            <w:bookmarkStart w:id="1519" w:name="__DdeLink__5710_908394269612314"/>
            <w:bookmarkStart w:id="1520" w:name="__DdeLink__5710_90839426221246314"/>
            <w:bookmarkStart w:id="1521" w:name="__DdeLink__5710_908394269126314"/>
            <w:bookmarkStart w:id="1522" w:name="__DdeLink__5710_90839426221236314"/>
            <w:bookmarkStart w:id="1523" w:name="__DdeLink__5710_908394269116314"/>
            <w:bookmarkStart w:id="1524" w:name="__DdeLink__5710_90839426222210314"/>
            <w:bookmarkStart w:id="1525" w:name="__DdeLink__5710_90839426712314"/>
            <w:bookmarkStart w:id="1526" w:name="__DdeLink__5710_90839426222218314"/>
            <w:bookmarkStart w:id="1527" w:name="__DdeLink__5710_90839426222228314"/>
            <w:bookmarkStart w:id="1528" w:name="__DdeLink__5710_908394262212414314"/>
            <w:bookmarkStart w:id="1529" w:name="__DdeLink__5710_908394262212314314"/>
            <w:bookmarkStart w:id="1530" w:name="__DdeLink__5710_90839426222254314"/>
            <w:bookmarkStart w:id="1531" w:name="__DdeLink__5710_908394262222134314"/>
            <w:bookmarkStart w:id="1532" w:name="__DdeLink__5710_908394262212424314"/>
            <w:bookmarkStart w:id="1533" w:name="__DdeLink__5710_908394262212324314"/>
            <w:bookmarkStart w:id="1534" w:name="__DdeLink__5710_90839426222264314"/>
            <w:bookmarkStart w:id="1535" w:name="__DdeLink__5710_908394262222144314"/>
            <w:bookmarkStart w:id="1536" w:name="__DdeLink__5710_9083942622444414"/>
            <w:bookmarkStart w:id="1537" w:name="__DdeLink__5710_908394268124414"/>
            <w:bookmarkStart w:id="1538" w:name="__DdeLink__5710_9083942622434414"/>
            <w:bookmarkStart w:id="1539" w:name="__DdeLink__5710_908394268114414"/>
            <w:bookmarkStart w:id="1540" w:name="__DdeLink__5710_9083942622128414"/>
            <w:bookmarkStart w:id="1541" w:name="__DdeLink__5710_9083942622210414"/>
            <w:bookmarkStart w:id="1542" w:name="__DdeLink__5710_90839426916414"/>
            <w:bookmarkStart w:id="1543" w:name="__DdeLink__5710_90839426926414"/>
            <w:bookmarkStart w:id="1544" w:name="__DdeLink__5710_908394262211412414"/>
            <w:bookmarkStart w:id="1545" w:name="__DdeLink__5710_908394262211312414"/>
            <w:bookmarkStart w:id="1546" w:name="__DdeLink__5710_90839426952414"/>
            <w:bookmarkStart w:id="1547" w:name="__DdeLink__5710_908394262221132414"/>
            <w:bookmarkStart w:id="1548" w:name="__DdeLink__5710_908394262211422414"/>
            <w:bookmarkStart w:id="1549" w:name="__DdeLink__5710_908394262211322414"/>
            <w:bookmarkStart w:id="1550" w:name="__DdeLink__5710_90839426962414"/>
            <w:bookmarkStart w:id="1551" w:name="__DdeLink__5710_908394262221142414"/>
            <w:bookmarkStart w:id="1552" w:name="__DdeLink__5710_9083942622443414"/>
            <w:bookmarkStart w:id="1553" w:name="__DdeLink__5710_908394268123414"/>
            <w:bookmarkStart w:id="1554" w:name="__DdeLink__5710_9083942622433414"/>
            <w:bookmarkStart w:id="1555" w:name="__DdeLink__5710_908394268113414"/>
            <w:bookmarkStart w:id="1556" w:name="__DdeLink__5710_9083942622127414"/>
            <w:bookmarkStart w:id="1557" w:name="__DdeLink__5710_908394262229414"/>
            <w:bookmarkStart w:id="1558" w:name="__DdeLink__5710_90839426915414"/>
            <w:bookmarkStart w:id="1559" w:name="__DdeLink__5710_90839426925414"/>
            <w:bookmarkStart w:id="1560" w:name="__DdeLink__5710_908394262211411414"/>
            <w:bookmarkStart w:id="1561" w:name="__DdeLink__5710_908394262211311414"/>
            <w:bookmarkStart w:id="1562" w:name="__DdeLink__5710_90839426951414"/>
            <w:bookmarkStart w:id="1563" w:name="__DdeLink__5710_908394262221131414"/>
            <w:bookmarkStart w:id="1564" w:name="__DdeLink__5710_908394262211421414"/>
            <w:bookmarkStart w:id="1565" w:name="__DdeLink__5710_908394262211321414"/>
            <w:bookmarkStart w:id="1566" w:name="__DdeLink__5710_90839426961414"/>
            <w:bookmarkStart w:id="1567" w:name="__DdeLink__5710_908394262221141414"/>
            <w:bookmarkStart w:id="1568" w:name="__DdeLink__5710_9083942622124814"/>
            <w:bookmarkStart w:id="1569" w:name="__DdeLink__5710_908394262226814"/>
            <w:bookmarkStart w:id="1570" w:name="__DdeLink__5710_90839426912814"/>
            <w:bookmarkStart w:id="1571" w:name="__DdeLink__5710_90839426922814"/>
            <w:bookmarkStart w:id="1572" w:name="__DdeLink__5710_9083942622123814"/>
            <w:bookmarkStart w:id="1573" w:name="__DdeLink__5710_908394262225814"/>
            <w:bookmarkStart w:id="1574" w:name="__DdeLink__5710_90839426911814"/>
            <w:bookmarkStart w:id="1575" w:name="__DdeLink__5710_90839426921814"/>
            <w:bookmarkStart w:id="1576" w:name="__DdeLink__5710_9083942622223014"/>
            <w:bookmarkStart w:id="1577" w:name="__DdeLink__5710_9083942622213014"/>
            <w:bookmarkStart w:id="1578" w:name="__DdeLink__5710_9083942671414"/>
            <w:bookmarkStart w:id="1579" w:name="__DdeLink__5710_9083942623514"/>
            <w:bookmarkStart w:id="1580" w:name="__DdeLink__5710_90839426222211014"/>
            <w:bookmarkStart w:id="1581" w:name="__DdeLink__5710_90839426731014"/>
            <w:bookmarkStart w:id="1582" w:name="__DdeLink__5710_90839426222221014"/>
            <w:bookmarkStart w:id="1583" w:name="__DdeLink__5710_90839426741014"/>
            <w:bookmarkStart w:id="1584" w:name="__DdeLink__5710_90839426221241614"/>
            <w:bookmarkStart w:id="1585" w:name="__DdeLink__5710_908394269121614"/>
            <w:bookmarkStart w:id="1586" w:name="__DdeLink__5710_90839426221231614"/>
            <w:bookmarkStart w:id="1587" w:name="__DdeLink__5710_908394269111614"/>
            <w:bookmarkStart w:id="1588" w:name="__DdeLink__5710_9083942622225614"/>
            <w:bookmarkStart w:id="1589" w:name="__DdeLink__5710_9083942677614"/>
            <w:bookmarkStart w:id="1590" w:name="__DdeLink__5710_90839426222213614"/>
            <w:bookmarkStart w:id="1591" w:name="__DdeLink__5710_90839426222223614"/>
            <w:bookmarkStart w:id="1592" w:name="__DdeLink__5710_90839426221242614"/>
            <w:bookmarkStart w:id="1593" w:name="__DdeLink__5710_908394269122614"/>
            <w:bookmarkStart w:id="1594" w:name="__DdeLink__5710_90839426221232614"/>
            <w:bookmarkStart w:id="1595" w:name="__DdeLink__5710_908394269112614"/>
            <w:bookmarkStart w:id="1596" w:name="__DdeLink__5710_9083942622226614"/>
            <w:bookmarkStart w:id="1597" w:name="__DdeLink__5710_9083942678614"/>
            <w:bookmarkStart w:id="1598" w:name="__DdeLink__5710_90839426222214614"/>
            <w:bookmarkStart w:id="1599" w:name="__DdeLink__5710_90839426222224614"/>
            <w:bookmarkStart w:id="1600" w:name="__DdeLink__5710_90839426224441214"/>
            <w:bookmarkStart w:id="1601" w:name="__DdeLink__5710_90839426224341214"/>
            <w:bookmarkStart w:id="1602" w:name="__DdeLink__5710_90839426221281214"/>
            <w:bookmarkStart w:id="1603" w:name="__DdeLink__5710_908394269161214"/>
            <w:bookmarkStart w:id="1604" w:name="__DdeLink__5710_9083942622114121214"/>
            <w:bookmarkStart w:id="1605" w:name="__DdeLink__5710_908394269521214"/>
            <w:bookmarkStart w:id="1606" w:name="__DdeLink__5710_9083942622114221214"/>
            <w:bookmarkStart w:id="1607" w:name="__DdeLink__5710_908394269621214"/>
            <w:bookmarkStart w:id="1608" w:name="__DdeLink__5710_90839426224431214"/>
            <w:bookmarkStart w:id="1609" w:name="__DdeLink__5710_90839426224331214"/>
            <w:bookmarkStart w:id="1610" w:name="__DdeLink__5710_90839426221271214"/>
            <w:bookmarkStart w:id="1611" w:name="__DdeLink__5710_908394269151214"/>
            <w:bookmarkStart w:id="1612" w:name="__DdeLink__5710_9083942622114111214"/>
            <w:bookmarkStart w:id="1613" w:name="__DdeLink__5710_908394269511214"/>
            <w:bookmarkStart w:id="1614" w:name="__DdeLink__5710_9083942622114211214"/>
            <w:bookmarkStart w:id="1615" w:name="__DdeLink__5710_908394269611214"/>
            <w:bookmarkStart w:id="1616" w:name="__DdeLink__5710_90839426221245214"/>
            <w:bookmarkStart w:id="1617" w:name="__DdeLink__5710_908394269125214"/>
            <w:bookmarkStart w:id="1618" w:name="__DdeLink__5710_90839426221235214"/>
            <w:bookmarkStart w:id="1619" w:name="__DdeLink__5710_908394269115214"/>
            <w:bookmarkStart w:id="1620" w:name="__DdeLink__5710_9083942622229214"/>
            <w:bookmarkStart w:id="1621" w:name="__DdeLink__5710_90839426711214"/>
            <w:bookmarkStart w:id="1622" w:name="__DdeLink__5710_90839426222217214"/>
            <w:bookmarkStart w:id="1623" w:name="__DdeLink__5710_90839426222227214"/>
            <w:bookmarkStart w:id="1624" w:name="__DdeLink__5710_908394262212413214"/>
            <w:bookmarkStart w:id="1625" w:name="__DdeLink__5710_908394262212313214"/>
            <w:bookmarkStart w:id="1626" w:name="__DdeLink__5710_90839426222253214"/>
            <w:bookmarkStart w:id="1627" w:name="__DdeLink__5710_908394262222133214"/>
            <w:bookmarkStart w:id="1628" w:name="__DdeLink__5710_908394262212423214"/>
            <w:bookmarkStart w:id="1629" w:name="__DdeLink__5710_908394262212323214"/>
            <w:bookmarkStart w:id="1630" w:name="__DdeLink__5710_90839426222263214"/>
            <w:bookmarkStart w:id="1631" w:name="__DdeLink__5710_908394262222143214"/>
            <w:bookmarkStart w:id="1632" w:name="__DdeLink__5710_90839426224442214"/>
            <w:bookmarkStart w:id="1633" w:name="__DdeLink__5710_90839426224342214"/>
            <w:bookmarkStart w:id="1634" w:name="__DdeLink__5710_90839426221282214"/>
            <w:bookmarkStart w:id="1635" w:name="__DdeLink__5710_908394269162214"/>
            <w:bookmarkStart w:id="1636" w:name="__DdeLink__5710_9083942622114122214"/>
            <w:bookmarkStart w:id="1637" w:name="__DdeLink__5710_908394269522214"/>
            <w:bookmarkStart w:id="1638" w:name="__DdeLink__5710_9083942622114222214"/>
            <w:bookmarkStart w:id="1639" w:name="__DdeLink__5710_908394269622214"/>
            <w:bookmarkStart w:id="1640" w:name="__DdeLink__5710_90839426224432214"/>
            <w:bookmarkStart w:id="1641" w:name="__DdeLink__5710_90839426224332214"/>
            <w:bookmarkStart w:id="1642" w:name="__DdeLink__5710_90839426221272214"/>
            <w:bookmarkStart w:id="1643" w:name="__DdeLink__5710_908394269152214"/>
            <w:bookmarkStart w:id="1644" w:name="__DdeLink__5710_9083942622114112214"/>
            <w:bookmarkStart w:id="1645" w:name="__DdeLink__5710_908394269512214"/>
            <w:bookmarkStart w:id="1646" w:name="__DdeLink__5710_9083942622114212214"/>
            <w:bookmarkStart w:id="1647" w:name="__DdeLink__5710_908394269612214"/>
            <w:bookmarkStart w:id="1648" w:name="__DdeLink__5710_90839426221246214"/>
            <w:bookmarkStart w:id="1649" w:name="__DdeLink__5710_908394269126214"/>
            <w:bookmarkStart w:id="1650" w:name="__DdeLink__5710_90839426221236214"/>
            <w:bookmarkStart w:id="1651" w:name="__DdeLink__5710_908394269116214"/>
            <w:bookmarkStart w:id="1652" w:name="__DdeLink__5710_90839426222210214"/>
            <w:bookmarkStart w:id="1653" w:name="__DdeLink__5710_90839426712214"/>
            <w:bookmarkStart w:id="1654" w:name="__DdeLink__5710_90839426222218214"/>
            <w:bookmarkStart w:id="1655" w:name="__DdeLink__5710_90839426222228214"/>
            <w:bookmarkStart w:id="1656" w:name="__DdeLink__5710_908394262212414214"/>
            <w:bookmarkStart w:id="1657" w:name="__DdeLink__5710_908394262212314214"/>
            <w:bookmarkStart w:id="1658" w:name="__DdeLink__5710_90839426222254214"/>
            <w:bookmarkStart w:id="1659" w:name="__DdeLink__5710_908394262222134214"/>
            <w:bookmarkStart w:id="1660" w:name="__DdeLink__5710_908394262212424214"/>
            <w:bookmarkStart w:id="1661" w:name="__DdeLink__5710_908394262212324214"/>
            <w:bookmarkStart w:id="1662" w:name="__DdeLink__5710_90839426222264214"/>
            <w:bookmarkStart w:id="1663" w:name="__DdeLink__5710_908394262222144214"/>
            <w:bookmarkStart w:id="1664" w:name="__DdeLink__5710_9083942622444314"/>
            <w:bookmarkStart w:id="1665" w:name="__DdeLink__5710_908394268124314"/>
            <w:bookmarkStart w:id="1666" w:name="__DdeLink__5710_9083942622434314"/>
            <w:bookmarkStart w:id="1667" w:name="__DdeLink__5710_908394268114314"/>
            <w:bookmarkStart w:id="1668" w:name="__DdeLink__5710_9083942622128314"/>
            <w:bookmarkStart w:id="1669" w:name="__DdeLink__5710_9083942622210314"/>
            <w:bookmarkStart w:id="1670" w:name="__DdeLink__5710_90839426916314"/>
            <w:bookmarkStart w:id="1671" w:name="__DdeLink__5710_90839426926314"/>
            <w:bookmarkStart w:id="1672" w:name="__DdeLink__5710_908394262211412314"/>
            <w:bookmarkStart w:id="1673" w:name="__DdeLink__5710_908394262211312314"/>
            <w:bookmarkStart w:id="1674" w:name="__DdeLink__5710_90839426952314"/>
            <w:bookmarkStart w:id="1675" w:name="__DdeLink__5710_908394262221132314"/>
            <w:bookmarkStart w:id="1676" w:name="__DdeLink__5710_908394262211422314"/>
            <w:bookmarkStart w:id="1677" w:name="__DdeLink__5710_908394262211322314"/>
            <w:bookmarkStart w:id="1678" w:name="__DdeLink__5710_90839426962314"/>
            <w:bookmarkStart w:id="1679" w:name="__DdeLink__5710_908394262221142314"/>
            <w:bookmarkStart w:id="1680" w:name="__DdeLink__5710_9083942622443314"/>
            <w:bookmarkStart w:id="1681" w:name="__DdeLink__5710_908394268123314"/>
            <w:bookmarkStart w:id="1682" w:name="__DdeLink__5710_9083942622433314"/>
            <w:bookmarkStart w:id="1683" w:name="__DdeLink__5710_908394268113314"/>
            <w:bookmarkStart w:id="1684" w:name="__DdeLink__5710_9083942622127314"/>
            <w:bookmarkStart w:id="1685" w:name="__DdeLink__5710_908394262229314"/>
            <w:bookmarkStart w:id="1686" w:name="__DdeLink__5710_90839426915314"/>
            <w:bookmarkStart w:id="1687" w:name="__DdeLink__5710_90839426925314"/>
            <w:bookmarkStart w:id="1688" w:name="__DdeLink__5710_908394262211411314"/>
            <w:bookmarkStart w:id="1689" w:name="__DdeLink__5710_908394262211311314"/>
            <w:bookmarkStart w:id="1690" w:name="__DdeLink__5710_90839426951314"/>
            <w:bookmarkStart w:id="1691" w:name="__DdeLink__5710_908394262221131314"/>
            <w:bookmarkStart w:id="1692" w:name="__DdeLink__5710_908394262211421314"/>
            <w:bookmarkStart w:id="1693" w:name="__DdeLink__5710_908394262211321314"/>
            <w:bookmarkStart w:id="1694" w:name="__DdeLink__5710_90839426961314"/>
            <w:bookmarkStart w:id="1695" w:name="__DdeLink__5710_908394262221141314"/>
            <w:bookmarkStart w:id="1696" w:name="__DdeLink__5710_9083942622124714"/>
            <w:bookmarkStart w:id="1697" w:name="__DdeLink__5710_908394262226714"/>
            <w:bookmarkStart w:id="1698" w:name="__DdeLink__5710_90839426912714"/>
            <w:bookmarkStart w:id="1699" w:name="__DdeLink__5710_90839426922714"/>
            <w:bookmarkStart w:id="1700" w:name="__DdeLink__5710_9083942622123714"/>
            <w:bookmarkStart w:id="1701" w:name="__DdeLink__5710_908394262225714"/>
            <w:bookmarkStart w:id="1702" w:name="__DdeLink__5710_90839426911714"/>
            <w:bookmarkStart w:id="1703" w:name="__DdeLink__5710_90839426921714"/>
            <w:bookmarkStart w:id="1704" w:name="__DdeLink__5710_9083942622222014"/>
            <w:bookmarkStart w:id="1705" w:name="__DdeLink__5710_9083942622212014"/>
            <w:bookmarkStart w:id="1706" w:name="__DdeLink__5710_9083942671314"/>
            <w:bookmarkStart w:id="1707" w:name="__DdeLink__5710_9083942623414"/>
            <w:bookmarkStart w:id="1708" w:name="__DdeLink__5710_9083942622221914"/>
            <w:bookmarkStart w:id="1709" w:name="__DdeLink__5710_9083942673914"/>
            <w:bookmarkStart w:id="1710" w:name="__DdeLink__5710_9083942622222914"/>
            <w:bookmarkStart w:id="1711" w:name="__DdeLink__5710_9083942674914"/>
            <w:bookmarkStart w:id="1712" w:name="__DdeLink__5710_90839426221241514"/>
            <w:bookmarkStart w:id="1713" w:name="__DdeLink__5710_908394269121514"/>
            <w:bookmarkStart w:id="1714" w:name="__DdeLink__5710_90839426221231514"/>
            <w:bookmarkStart w:id="1715" w:name="__DdeLink__5710_908394269111514"/>
            <w:bookmarkStart w:id="1716" w:name="__DdeLink__5710_9083942622225514"/>
            <w:bookmarkStart w:id="1717" w:name="__DdeLink__5710_9083942677514"/>
            <w:bookmarkStart w:id="1718" w:name="__DdeLink__5710_90839426222213514"/>
            <w:bookmarkStart w:id="1719" w:name="__DdeLink__5710_90839426222223514"/>
            <w:bookmarkStart w:id="1720" w:name="__DdeLink__5710_90839426221242514"/>
            <w:bookmarkStart w:id="1721" w:name="__DdeLink__5710_908394269122514"/>
            <w:bookmarkStart w:id="1722" w:name="__DdeLink__5710_90839426221232514"/>
            <w:bookmarkStart w:id="1723" w:name="__DdeLink__5710_908394269112514"/>
            <w:bookmarkStart w:id="1724" w:name="__DdeLink__5710_9083942622226514"/>
            <w:bookmarkStart w:id="1725" w:name="__DdeLink__5710_9083942678514"/>
            <w:bookmarkStart w:id="1726" w:name="__DdeLink__5710_90839426222214514"/>
            <w:bookmarkStart w:id="1727" w:name="__DdeLink__5710_90839426222224514"/>
            <w:bookmarkStart w:id="1728" w:name="__DdeLink__5710_90839426224441114"/>
            <w:bookmarkStart w:id="1729" w:name="__DdeLink__5710_90839426224341114"/>
            <w:bookmarkStart w:id="1730" w:name="__DdeLink__5710_90839426221281114"/>
            <w:bookmarkStart w:id="1731" w:name="__DdeLink__5710_908394269161114"/>
            <w:bookmarkStart w:id="1732" w:name="__DdeLink__5710_9083942622114121114"/>
            <w:bookmarkStart w:id="1733" w:name="__DdeLink__5710_908394269521114"/>
            <w:bookmarkStart w:id="1734" w:name="__DdeLink__5710_9083942622114221114"/>
            <w:bookmarkStart w:id="1735" w:name="__DdeLink__5710_908394269621114"/>
            <w:bookmarkStart w:id="1736" w:name="__DdeLink__5710_90839426224431114"/>
            <w:bookmarkStart w:id="1737" w:name="__DdeLink__5710_90839426224331114"/>
            <w:bookmarkStart w:id="1738" w:name="__DdeLink__5710_90839426221271114"/>
            <w:bookmarkStart w:id="1739" w:name="__DdeLink__5710_908394269151114"/>
            <w:bookmarkStart w:id="1740" w:name="__DdeLink__5710_9083942622114111114"/>
            <w:bookmarkStart w:id="1741" w:name="__DdeLink__5710_908394269511114"/>
            <w:bookmarkStart w:id="1742" w:name="__DdeLink__5710_9083942622114211114"/>
            <w:bookmarkStart w:id="1743" w:name="__DdeLink__5710_908394269611114"/>
            <w:bookmarkStart w:id="1744" w:name="__DdeLink__5710_90839426221245114"/>
            <w:bookmarkStart w:id="1745" w:name="__DdeLink__5710_908394269125114"/>
            <w:bookmarkStart w:id="1746" w:name="__DdeLink__5710_90839426221235114"/>
            <w:bookmarkStart w:id="1747" w:name="__DdeLink__5710_908394269115114"/>
            <w:bookmarkStart w:id="1748" w:name="__DdeLink__5710_9083942622229114"/>
            <w:bookmarkStart w:id="1749" w:name="__DdeLink__5710_90839426711114"/>
            <w:bookmarkStart w:id="1750" w:name="__DdeLink__5710_90839426222217114"/>
            <w:bookmarkStart w:id="1751" w:name="__DdeLink__5710_90839426222227114"/>
            <w:bookmarkStart w:id="1752" w:name="__DdeLink__5710_908394262212413114"/>
            <w:bookmarkStart w:id="1753" w:name="__DdeLink__5710_908394262212313114"/>
            <w:bookmarkStart w:id="1754" w:name="__DdeLink__5710_90839426222253114"/>
            <w:bookmarkStart w:id="1755" w:name="__DdeLink__5710_908394262222133114"/>
            <w:bookmarkStart w:id="1756" w:name="__DdeLink__5710_908394262212423114"/>
            <w:bookmarkStart w:id="1757" w:name="__DdeLink__5710_908394262212323114"/>
            <w:bookmarkStart w:id="1758" w:name="__DdeLink__5710_90839426222263114"/>
            <w:bookmarkStart w:id="1759" w:name="__DdeLink__5710_908394262222143114"/>
            <w:bookmarkStart w:id="1760" w:name="__DdeLink__5710_90839426224442114"/>
            <w:bookmarkStart w:id="1761" w:name="__DdeLink__5710_90839426224342114"/>
            <w:bookmarkStart w:id="1762" w:name="__DdeLink__5710_90839426221282114"/>
            <w:bookmarkStart w:id="1763" w:name="__DdeLink__5710_908394269162114"/>
            <w:bookmarkStart w:id="1764" w:name="__DdeLink__5710_9083942622114122114"/>
            <w:bookmarkStart w:id="1765" w:name="__DdeLink__5710_908394269522114"/>
            <w:bookmarkStart w:id="1766" w:name="__DdeLink__5710_9083942622114222114"/>
            <w:bookmarkStart w:id="1767" w:name="__DdeLink__5710_908394269622114"/>
            <w:bookmarkStart w:id="1768" w:name="__DdeLink__5710_90839426224432114"/>
            <w:bookmarkStart w:id="1769" w:name="__DdeLink__5710_90839426224332114"/>
            <w:bookmarkStart w:id="1770" w:name="__DdeLink__5710_90839426221272114"/>
            <w:bookmarkStart w:id="1771" w:name="__DdeLink__5710_908394269152114"/>
            <w:bookmarkStart w:id="1772" w:name="__DdeLink__5710_9083942622114112114"/>
            <w:bookmarkStart w:id="1773" w:name="__DdeLink__5710_908394269512114"/>
            <w:bookmarkStart w:id="1774" w:name="__DdeLink__5710_9083942622114212114"/>
            <w:bookmarkStart w:id="1775" w:name="__DdeLink__5710_908394269612114"/>
            <w:bookmarkStart w:id="1776" w:name="__DdeLink__5710_90839426221246114"/>
            <w:bookmarkStart w:id="1777" w:name="__DdeLink__5710_908394269126114"/>
            <w:bookmarkStart w:id="1778" w:name="__DdeLink__5710_90839426221236114"/>
            <w:bookmarkStart w:id="1779" w:name="__DdeLink__5710_908394269116114"/>
            <w:bookmarkStart w:id="1780" w:name="__DdeLink__5710_90839426222210114"/>
            <w:bookmarkStart w:id="1781" w:name="__DdeLink__5710_90839426712114"/>
            <w:bookmarkStart w:id="1782" w:name="__DdeLink__5710_90839426222218114"/>
            <w:bookmarkStart w:id="1783" w:name="__DdeLink__5710_90839426222228114"/>
            <w:bookmarkStart w:id="1784" w:name="__DdeLink__5710_908394262212414114"/>
            <w:bookmarkStart w:id="1785" w:name="__DdeLink__5710_908394262212314114"/>
            <w:bookmarkStart w:id="1786" w:name="__DdeLink__5710_90839426222254114"/>
            <w:bookmarkStart w:id="1787" w:name="__DdeLink__5710_908394262222134114"/>
            <w:bookmarkStart w:id="1788" w:name="__DdeLink__5710_908394262212424114"/>
            <w:bookmarkStart w:id="1789" w:name="__DdeLink__5710_908394262212324114"/>
            <w:bookmarkStart w:id="1790" w:name="__DdeLink__5710_90839426222264114"/>
            <w:bookmarkStart w:id="1791" w:name="__DdeLink__5710_908394262222144114"/>
            <w:bookmarkStart w:id="1792" w:name="__DdeLink__5710_90839426284414"/>
            <w:bookmarkStart w:id="1793" w:name="__DdeLink__5710_908394262226414"/>
            <w:bookmarkStart w:id="1794" w:name="__DdeLink__5710_90839426912414"/>
            <w:bookmarkStart w:id="1795" w:name="__DdeLink__5710_90839426922414"/>
            <w:bookmarkStart w:id="1796" w:name="__DdeLink__5710_9083942622123414"/>
            <w:bookmarkStart w:id="1797" w:name="__DdeLink__5710_908394262225414"/>
            <w:bookmarkStart w:id="1798" w:name="__DdeLink__5710_90839426911414"/>
            <w:bookmarkStart w:id="1799" w:name="__DdeLink__5710_90839426921414"/>
            <w:bookmarkStart w:id="1800" w:name="__DdeLink__5710_908394262222814"/>
            <w:bookmarkStart w:id="1801" w:name="__DdeLink__5710_908394262221814"/>
            <w:bookmarkStart w:id="1802" w:name="__DdeLink__5710_9083942671014"/>
            <w:bookmarkStart w:id="1803" w:name="__DdeLink__5710_9083942623114"/>
            <w:bookmarkStart w:id="1804" w:name="__DdeLink__5710_9083942622221614"/>
            <w:bookmarkStart w:id="1805" w:name="__DdeLink__5710_9083942673614"/>
            <w:bookmarkStart w:id="1806" w:name="__DdeLink__5710_9083942622222614"/>
            <w:bookmarkStart w:id="1807" w:name="__DdeLink__5710_9083942674614"/>
            <w:bookmarkStart w:id="1808" w:name="__DdeLink__5710_90839426221241214"/>
            <w:bookmarkStart w:id="1809" w:name="__DdeLink__5710_908394269121214"/>
            <w:bookmarkStart w:id="1810" w:name="__DdeLink__5710_90839426221231214"/>
            <w:bookmarkStart w:id="1811" w:name="__DdeLink__5710_908394269111214"/>
            <w:bookmarkStart w:id="1812" w:name="__DdeLink__5710_9083942622225214"/>
            <w:bookmarkStart w:id="1813" w:name="__DdeLink__5710_9083942677214"/>
            <w:bookmarkStart w:id="1814" w:name="__DdeLink__5710_90839426222213214"/>
            <w:bookmarkStart w:id="1815" w:name="__DdeLink__5710_90839426222223214"/>
            <w:bookmarkStart w:id="1816" w:name="__DdeLink__5710_90839426221242214"/>
            <w:bookmarkStart w:id="1817" w:name="__DdeLink__5710_908394269122214"/>
            <w:bookmarkStart w:id="1818" w:name="__DdeLink__5710_90839426221232214"/>
            <w:bookmarkStart w:id="1819" w:name="__DdeLink__5710_908394269112214"/>
            <w:bookmarkStart w:id="1820" w:name="__DdeLink__5710_9083942622226214"/>
            <w:bookmarkStart w:id="1821" w:name="__DdeLink__5710_9083942678214"/>
            <w:bookmarkStart w:id="1822" w:name="__DdeLink__5710_90839426222214214"/>
            <w:bookmarkStart w:id="1823" w:name="__DdeLink__5710_90839426222224214"/>
            <w:bookmarkStart w:id="1824" w:name="__DdeLink__5710_9083942622124314"/>
            <w:bookmarkStart w:id="1825" w:name="__DdeLink__5710_908394262226314"/>
            <w:bookmarkStart w:id="1826" w:name="__DdeLink__5710_90839426912314"/>
            <w:bookmarkStart w:id="1827" w:name="__DdeLink__5710_90839426922314"/>
            <w:bookmarkStart w:id="1828" w:name="__DdeLink__5710_9083942622123314"/>
            <w:bookmarkStart w:id="1829" w:name="__DdeLink__5710_908394262225314"/>
            <w:bookmarkStart w:id="1830" w:name="__DdeLink__5710_90839426911314"/>
            <w:bookmarkStart w:id="1831" w:name="__DdeLink__5710_90839426921314"/>
            <w:bookmarkStart w:id="1832" w:name="__DdeLink__5710_908394262222714"/>
            <w:bookmarkStart w:id="1833" w:name="__DdeLink__5710_908394262221714"/>
            <w:bookmarkStart w:id="1834" w:name="__DdeLink__5710_908394267914"/>
            <w:bookmarkStart w:id="1835" w:name="__DdeLink__5710_9083942623014"/>
            <w:bookmarkStart w:id="1836" w:name="__DdeLink__5710_9083942622221514"/>
            <w:bookmarkStart w:id="1837" w:name="__DdeLink__5710_9083942673514"/>
            <w:bookmarkStart w:id="1838" w:name="__DdeLink__5710_9083942622222514"/>
            <w:bookmarkStart w:id="1839" w:name="__DdeLink__5710_9083942674514"/>
            <w:bookmarkStart w:id="1840" w:name="__DdeLink__5710_90839426221241114"/>
            <w:bookmarkStart w:id="1841" w:name="__DdeLink__5710_908394269121114"/>
            <w:bookmarkStart w:id="1842" w:name="__DdeLink__5710_90839426221231114"/>
            <w:bookmarkStart w:id="1843" w:name="__DdeLink__5710_908394269111114"/>
            <w:bookmarkStart w:id="1844" w:name="__DdeLink__5710_9083942622225114"/>
            <w:bookmarkStart w:id="1845" w:name="__DdeLink__5710_9083942677114"/>
            <w:bookmarkStart w:id="1846" w:name="__DdeLink__5710_90839426222213114"/>
            <w:bookmarkStart w:id="1847" w:name="__DdeLink__5710_90839426222223114"/>
            <w:bookmarkStart w:id="1848" w:name="__DdeLink__5710_90839426221242114"/>
            <w:bookmarkStart w:id="1849" w:name="__DdeLink__5710_908394269122114"/>
            <w:bookmarkStart w:id="1850" w:name="__DdeLink__5710_90839426221232114"/>
            <w:bookmarkStart w:id="1851" w:name="__DdeLink__5710_908394269112114"/>
            <w:bookmarkStart w:id="1852" w:name="__DdeLink__5710_9083942622226114"/>
            <w:bookmarkStart w:id="1853" w:name="__DdeLink__5710_9083942678114"/>
            <w:bookmarkStart w:id="1854" w:name="__DdeLink__5710_90839426222214114"/>
            <w:bookmarkStart w:id="1855" w:name="__DdeLink__5710_90839426222224114"/>
            <w:bookmarkStart w:id="1856" w:name="__DdeLink__5710_90839426216414"/>
            <w:bookmarkStart w:id="1857" w:name="__DdeLink__5710_908394262221414"/>
            <w:bookmarkStart w:id="1858" w:name="__DdeLink__5710_908394267614"/>
            <w:bookmarkStart w:id="1859" w:name="__DdeLink__5710_9083942621014"/>
            <w:bookmarkStart w:id="1860" w:name="__DdeLink__5710_9083942622221214"/>
            <w:bookmarkStart w:id="1861" w:name="__DdeLink__5710_9083942673214"/>
            <w:bookmarkStart w:id="1862" w:name="__DdeLink__5710_9083942622222214"/>
            <w:bookmarkStart w:id="1863" w:name="__DdeLink__5710_9083942674214"/>
            <w:bookmarkStart w:id="1864" w:name="__DdeLink__5710_908394262222334"/>
            <w:bookmarkStart w:id="1865" w:name="__DdeLink__5710_908394262221334"/>
            <w:bookmarkStart w:id="1866" w:name="__DdeLink__5710_908394267514"/>
            <w:bookmarkStart w:id="1867" w:name="__DdeLink__5710_908394262914"/>
            <w:bookmarkStart w:id="1868" w:name="__DdeLink__5710_9083942622221134"/>
            <w:bookmarkStart w:id="1869" w:name="__DdeLink__5710_9083942673134"/>
            <w:bookmarkStart w:id="1870" w:name="__DdeLink__5710_9083942622222134"/>
            <w:bookmarkStart w:id="1871" w:name="__DdeLink__5710_9083942674134"/>
            <w:bookmarkStart w:id="1872" w:name="__DdeLink__5710_9083942622614"/>
            <w:bookmarkStart w:id="1873" w:name="__DdeLink__5710_908394262614"/>
            <w:bookmarkStart w:id="1874" w:name="__DdeLink__5710_908394267174"/>
            <w:bookmarkStart w:id="1875" w:name="__DdeLink__5710_908394262514"/>
            <w:bookmarkStart w:id="1876" w:name="__DdeLink__5710_908394262414"/>
            <w:bookmarkStart w:id="1877" w:name="__DdeLink__5710_908394262384"/>
            <w:bookmarkStart w:id="1878" w:name="__DdeLink__5710_90839426514"/>
            <w:bookmarkStart w:id="1879" w:name="__DdeLink__5710_90839426334"/>
            <w:bookmarkStart w:id="1880" w:name="__DdeLink__5710_908394267214"/>
            <w:bookmarkStart w:id="1881" w:name="__DdeLink__5710_90839426224154"/>
            <w:bookmarkStart w:id="1882" w:name="__DdeLink__5710_90839426223154"/>
            <w:bookmarkStart w:id="1883" w:name="__DdeLink__5710_90839426221354"/>
            <w:bookmarkStart w:id="1884" w:name="__DdeLink__5710_9083942622544"/>
            <w:bookmarkStart w:id="1885" w:name="__DdeLink__5710_90839426224214"/>
            <w:bookmarkStart w:id="1886" w:name="__DdeLink__5710_90839426223214"/>
            <w:bookmarkStart w:id="1887" w:name="__DdeLink__5710_90839426221414"/>
            <w:bookmarkStart w:id="1888" w:name="__DdeLink__5710_908394262222414"/>
            <w:bookmarkStart w:id="1889" w:name="__DdeLink__5710_908394262234114"/>
            <w:bookmarkStart w:id="1890" w:name="__DdeLink__5710_90839426228114"/>
            <w:bookmarkStart w:id="1891" w:name="__DdeLink__5710_908394262152114"/>
            <w:bookmarkStart w:id="1892" w:name="__DdeLink__5710_908394262162114"/>
            <w:bookmarkStart w:id="1893" w:name="__DdeLink__5710_908394262233114"/>
            <w:bookmarkStart w:id="1894" w:name="__DdeLink__5710_90839426227114"/>
            <w:bookmarkStart w:id="1895" w:name="__DdeLink__5710_908394262151124"/>
            <w:bookmarkStart w:id="1896" w:name="__DdeLink__5710_908394262161124"/>
            <w:bookmarkStart w:id="1897" w:name="__DdeLink__5710_90839426224514"/>
            <w:bookmarkStart w:id="1898" w:name="__DdeLink__5710_90839426223514"/>
            <w:bookmarkStart w:id="1899" w:name="__DdeLink__5710_90839426221714"/>
            <w:bookmarkStart w:id="1900" w:name="__DdeLink__5710_9083942622914"/>
            <w:bookmarkStart w:id="1901" w:name="__DdeLink__5710_9083942681314"/>
            <w:bookmarkStart w:id="1902" w:name="__DdeLink__5710_90839426215314"/>
            <w:bookmarkStart w:id="1903" w:name="__DdeLink__5710_9083942682314"/>
            <w:bookmarkStart w:id="1904" w:name="__DdeLink__5710_90839426216314"/>
            <w:bookmarkStart w:id="1905" w:name="__DdeLink__5710_908394262234214"/>
            <w:bookmarkStart w:id="1906" w:name="__DdeLink__5710_90839426228214"/>
            <w:bookmarkStart w:id="1907" w:name="__DdeLink__5710_908394262152214"/>
            <w:bookmarkStart w:id="1908" w:name="__DdeLink__5710_908394262162214"/>
            <w:bookmarkStart w:id="1909" w:name="__DdeLink__5710_908394262233214"/>
            <w:bookmarkStart w:id="1910" w:name="__DdeLink__5710_90839426227214"/>
            <w:bookmarkStart w:id="1911" w:name="__DdeLink__5710_908394262151214"/>
            <w:bookmarkStart w:id="1912" w:name="__DdeLink__5710_908394262161214"/>
            <w:bookmarkStart w:id="1913" w:name="__DdeLink__5710_90839426224614"/>
            <w:bookmarkStart w:id="1914" w:name="__DdeLink__5710_90839426223614"/>
            <w:bookmarkStart w:id="1915" w:name="__DdeLink__5710_90839426221814"/>
            <w:bookmarkStart w:id="1916" w:name="__DdeLink__5710_90839426221014"/>
            <w:bookmarkStart w:id="1917" w:name="__DdeLink__5710_9083942681414"/>
            <w:bookmarkStart w:id="1918" w:name="__DdeLink__5710_90839426215414"/>
            <w:bookmarkStart w:id="1919" w:name="__DdeLink__5710_9083942682414"/>
            <w:bookmarkStart w:id="1920" w:name="__DdeLink__5710_9083942622124414"/>
            <w:bookmarkStart w:id="1921" w:name="__DdeLink__5710_908394262284114"/>
            <w:bookmarkStart w:id="1922" w:name="__DdeLink__5710_9083942621624114"/>
            <w:bookmarkStart w:id="1923" w:name="__DdeLink__5710_908394262274114"/>
            <w:bookmarkStart w:id="1924" w:name="__DdeLink__5710_9083942621614114"/>
            <w:bookmarkStart w:id="1925" w:name="__DdeLink__5710_908394262238114"/>
            <w:bookmarkStart w:id="1926" w:name="__DdeLink__5710_908394262220114"/>
            <w:bookmarkStart w:id="1927" w:name="__DdeLink__5710_908394262156114"/>
            <w:bookmarkStart w:id="1928" w:name="__DdeLink__5710_908394262166114"/>
            <w:bookmarkStart w:id="1929" w:name="__DdeLink__5710_9083942664212114"/>
            <w:bookmarkStart w:id="1930" w:name="__DdeLink__5710_9083942664112114"/>
            <w:bookmarkStart w:id="1931" w:name="__DdeLink__5710_9083942621102114"/>
            <w:bookmarkStart w:id="1932" w:name="__DdeLink__5710_908394262832114"/>
            <w:bookmarkStart w:id="1933" w:name="__DdeLink__5710_9083942664222114"/>
            <w:bookmarkStart w:id="1934" w:name="__DdeLink__5710_9083942664122114"/>
            <w:bookmarkStart w:id="1935" w:name="__DdeLink__5710_9083942621112114"/>
            <w:bookmarkStart w:id="1936" w:name="__DdeLink__5710_908394262842114"/>
            <w:bookmarkStart w:id="1937" w:name="__DdeLink__5710_908394262283114"/>
            <w:bookmarkStart w:id="1938" w:name="__DdeLink__5710_9083942621623114"/>
            <w:bookmarkStart w:id="1939" w:name="__DdeLink__5710_908394262273114"/>
            <w:bookmarkStart w:id="1940" w:name="__DdeLink__5710_9083942621613114"/>
            <w:bookmarkStart w:id="1941" w:name="__DdeLink__5710_908394262237114"/>
            <w:bookmarkStart w:id="1942" w:name="__DdeLink__5710_908394262219114"/>
            <w:bookmarkStart w:id="1943" w:name="__DdeLink__5710_908394262155114"/>
            <w:bookmarkStart w:id="1944" w:name="__DdeLink__5710_908394262165114"/>
            <w:bookmarkStart w:id="1945" w:name="__DdeLink__5710_9083942664211114"/>
            <w:bookmarkStart w:id="1946" w:name="__DdeLink__5710_9083942664111114"/>
            <w:bookmarkStart w:id="1947" w:name="__DdeLink__5710_9083942621101114"/>
            <w:bookmarkStart w:id="1948" w:name="__DdeLink__5710_908394262831114"/>
            <w:bookmarkStart w:id="1949" w:name="__DdeLink__5710_9083942664221114"/>
            <w:bookmarkStart w:id="1950" w:name="__DdeLink__5710_9083942664121114"/>
            <w:bookmarkStart w:id="1951" w:name="__DdeLink__5710_9083942621111114"/>
            <w:bookmarkStart w:id="1952" w:name="__DdeLink__5710_908394262841114"/>
            <w:bookmarkStart w:id="1953" w:name="__DdeLink__5710_908394262234514"/>
            <w:bookmarkStart w:id="1954" w:name="__DdeLink__5710_90839426228514"/>
            <w:bookmarkStart w:id="1955" w:name="__DdeLink__5710_908394262152514"/>
            <w:bookmarkStart w:id="1956" w:name="__DdeLink__5710_908394262162514"/>
            <w:bookmarkStart w:id="1957" w:name="__DdeLink__5710_908394262233514"/>
            <w:bookmarkStart w:id="1958" w:name="__DdeLink__5710_90839426227514"/>
            <w:bookmarkStart w:id="1959" w:name="__DdeLink__5710_908394262151514"/>
            <w:bookmarkStart w:id="1960" w:name="__DdeLink__5710_908394262161514"/>
            <w:bookmarkStart w:id="1961" w:name="__DdeLink__5710_90839426224914"/>
            <w:bookmarkStart w:id="1962" w:name="__DdeLink__5710_90839426223914"/>
            <w:bookmarkStart w:id="1963" w:name="__DdeLink__5710_908394262212014"/>
            <w:bookmarkStart w:id="1964" w:name="__DdeLink__5710_90839426223014"/>
            <w:bookmarkStart w:id="1965" w:name="__DdeLink__5710_9083942681714"/>
            <w:bookmarkStart w:id="1966" w:name="__DdeLink__5710_90839426215714"/>
            <w:bookmarkStart w:id="1967" w:name="__DdeLink__5710_9083942682714"/>
            <w:bookmarkStart w:id="1968" w:name="__DdeLink__5710_90839426216714"/>
            <w:bookmarkStart w:id="1969" w:name="__DdeLink__5710_90839426131314"/>
            <w:bookmarkStart w:id="1970" w:name="__DdeLink__5710_908394266421314"/>
            <w:bookmarkStart w:id="1971" w:name="__DdeLink__5710_90839426121314"/>
            <w:bookmarkStart w:id="1972" w:name="__DdeLink__5710_908394266411314"/>
            <w:bookmarkStart w:id="1973" w:name="__DdeLink__5710_9083942685314"/>
            <w:bookmarkStart w:id="1974" w:name="__DdeLink__5710_908394262110314"/>
            <w:bookmarkStart w:id="1975" w:name="__DdeLink__5710_90839426273314"/>
            <w:bookmarkStart w:id="1976" w:name="__DdeLink__5710_90839426283314"/>
            <w:bookmarkStart w:id="1977" w:name="__DdeLink__5710_90839426132314"/>
            <w:bookmarkStart w:id="1978" w:name="__DdeLink__5710_908394266422314"/>
            <w:bookmarkStart w:id="1979" w:name="__DdeLink__5710_90839426122314"/>
            <w:bookmarkStart w:id="1980" w:name="__DdeLink__5710_908394266412314"/>
            <w:bookmarkStart w:id="1981" w:name="__DdeLink__5710_9083942686314"/>
            <w:bookmarkStart w:id="1982" w:name="__DdeLink__5710_908394262111314"/>
            <w:bookmarkStart w:id="1983" w:name="__DdeLink__5710_90839426274314"/>
            <w:bookmarkStart w:id="1984" w:name="__DdeLink__5710_90839426284314"/>
            <w:bookmarkStart w:id="1985" w:name="__DdeLink__5710_908394262284214"/>
            <w:bookmarkStart w:id="1986" w:name="__DdeLink__5710_9083942621624214"/>
            <w:bookmarkStart w:id="1987" w:name="__DdeLink__5710_908394262274214"/>
            <w:bookmarkStart w:id="1988" w:name="__DdeLink__5710_9083942621614214"/>
            <w:bookmarkStart w:id="1989" w:name="__DdeLink__5710_908394262238214"/>
            <w:bookmarkStart w:id="1990" w:name="__DdeLink__5710_908394262220214"/>
            <w:bookmarkStart w:id="1991" w:name="__DdeLink__5710_908394262156214"/>
            <w:bookmarkStart w:id="1992" w:name="__DdeLink__5710_908394262166214"/>
            <w:bookmarkStart w:id="1993" w:name="__DdeLink__5710_9083942664212214"/>
            <w:bookmarkStart w:id="1994" w:name="__DdeLink__5710_9083942664112214"/>
            <w:bookmarkStart w:id="1995" w:name="__DdeLink__5710_9083942621102214"/>
            <w:bookmarkStart w:id="1996" w:name="__DdeLink__5710_908394262832214"/>
            <w:bookmarkStart w:id="1997" w:name="__DdeLink__5710_9083942664222214"/>
            <w:bookmarkStart w:id="1998" w:name="__DdeLink__5710_9083942664122214"/>
            <w:bookmarkStart w:id="1999" w:name="__DdeLink__5710_9083942621112214"/>
            <w:bookmarkStart w:id="2000" w:name="__DdeLink__5710_908394262842214"/>
            <w:bookmarkStart w:id="2001" w:name="__DdeLink__5710_908394262283214"/>
            <w:bookmarkStart w:id="2002" w:name="__DdeLink__5710_9083942621623214"/>
            <w:bookmarkStart w:id="2003" w:name="__DdeLink__5710_908394262273214"/>
            <w:bookmarkStart w:id="2004" w:name="__DdeLink__5710_9083942621613214"/>
            <w:bookmarkStart w:id="2005" w:name="__DdeLink__5710_908394262237214"/>
            <w:bookmarkStart w:id="2006" w:name="__DdeLink__5710_908394262219214"/>
            <w:bookmarkStart w:id="2007" w:name="__DdeLink__5710_908394262155214"/>
            <w:bookmarkStart w:id="2008" w:name="__DdeLink__5710_908394262165214"/>
            <w:bookmarkStart w:id="2009" w:name="__DdeLink__5710_9083942664211214"/>
            <w:bookmarkStart w:id="2010" w:name="__DdeLink__5710_9083942664111214"/>
            <w:bookmarkStart w:id="2011" w:name="__DdeLink__5710_9083942621101214"/>
            <w:bookmarkStart w:id="2012" w:name="__DdeLink__5710_908394262831214"/>
            <w:bookmarkStart w:id="2013" w:name="__DdeLink__5710_9083942664221214"/>
            <w:bookmarkStart w:id="2014" w:name="__DdeLink__5710_9083942664121214"/>
            <w:bookmarkStart w:id="2015" w:name="__DdeLink__5710_9083942621111214"/>
            <w:bookmarkStart w:id="2016" w:name="__DdeLink__5710_908394262841214"/>
            <w:bookmarkStart w:id="2017" w:name="__DdeLink__5710_908394262234614"/>
            <w:bookmarkStart w:id="2018" w:name="__DdeLink__5710_90839426228614"/>
            <w:bookmarkStart w:id="2019" w:name="__DdeLink__5710_908394262152614"/>
            <w:bookmarkStart w:id="2020" w:name="__DdeLink__5710_908394262162614"/>
            <w:bookmarkStart w:id="2021" w:name="__DdeLink__5710_908394262233614"/>
            <w:bookmarkStart w:id="2022" w:name="__DdeLink__5710_90839426227614"/>
            <w:bookmarkStart w:id="2023" w:name="__DdeLink__5710_908394262151614"/>
            <w:bookmarkStart w:id="2024" w:name="__DdeLink__5710_908394262161614"/>
            <w:bookmarkStart w:id="2025" w:name="__DdeLink__5710_908394262241014"/>
            <w:bookmarkStart w:id="2026" w:name="__DdeLink__5710_908394262231014"/>
            <w:bookmarkStart w:id="2027" w:name="__DdeLink__5710_908394262213014"/>
            <w:bookmarkStart w:id="2028" w:name="__DdeLink__5710_90839426224014"/>
            <w:bookmarkStart w:id="2029" w:name="__DdeLink__5710_9083942681814"/>
            <w:bookmarkStart w:id="2030" w:name="__DdeLink__5710_90839426215814"/>
            <w:bookmarkStart w:id="2031" w:name="__DdeLink__5710_9083942682814"/>
            <w:bookmarkStart w:id="2032" w:name="__DdeLink__5710_90839426216814"/>
            <w:bookmarkStart w:id="2033" w:name="__DdeLink__5710_90839426131414"/>
            <w:bookmarkStart w:id="2034" w:name="__DdeLink__5710_908394266421414"/>
            <w:bookmarkStart w:id="2035" w:name="__DdeLink__5710_90839426121414"/>
            <w:bookmarkStart w:id="2036" w:name="__DdeLink__5710_908394266411414"/>
            <w:bookmarkStart w:id="2037" w:name="__DdeLink__5710_9083942685414"/>
            <w:bookmarkStart w:id="2038" w:name="__DdeLink__5710_908394262110414"/>
            <w:bookmarkStart w:id="2039" w:name="__DdeLink__5710_90839426273414"/>
            <w:bookmarkStart w:id="2040" w:name="__DdeLink__5710_90839426283414"/>
            <w:bookmarkStart w:id="2041" w:name="__DdeLink__5710_90839426132414"/>
            <w:bookmarkStart w:id="2042" w:name="__DdeLink__5710_908394266422414"/>
            <w:bookmarkStart w:id="2043" w:name="__DdeLink__5710_90839426122414"/>
            <w:bookmarkStart w:id="2044" w:name="__DdeLink__5710_908394266412414"/>
            <w:bookmarkStart w:id="2045" w:name="__DdeLink__5710_9083942686414"/>
            <w:bookmarkStart w:id="2046" w:name="__DdeLink__5710_908394262111414"/>
            <w:bookmarkStart w:id="2047" w:name="__DdeLink__5710_90839426274414"/>
            <w:bookmarkStart w:id="2048" w:name="__DdeLink__5710_90839426223444214"/>
            <w:bookmarkStart w:id="2049" w:name="__DdeLink__5710_9083942621524425"/>
            <w:bookmarkStart w:id="2050" w:name="__DdeLink__5710_9083942622334425"/>
            <w:bookmarkStart w:id="2051" w:name="__DdeLink__5710_9083942621514425"/>
            <w:bookmarkStart w:id="2052" w:name="__DdeLink__5710_908394262248425"/>
            <w:bookmarkStart w:id="2053" w:name="__DdeLink__5710_9083942622118425"/>
            <w:bookmarkStart w:id="2054" w:name="__DdeLink__5710_90839426816425"/>
            <w:bookmarkStart w:id="2055" w:name="__DdeLink__5710_90839426826425"/>
            <w:bookmarkStart w:id="2056" w:name="__DdeLink__5710_908394261312425"/>
            <w:bookmarkStart w:id="2057" w:name="__DdeLink__5710_908394261212425"/>
            <w:bookmarkStart w:id="2058" w:name="__DdeLink__5710_90839426852425"/>
            <w:bookmarkStart w:id="2059" w:name="__DdeLink__5710_908394262732425"/>
            <w:bookmarkStart w:id="2060" w:name="__DdeLink__5710_908394261322425"/>
            <w:bookmarkStart w:id="2061" w:name="__DdeLink__5710_908394261222425"/>
            <w:bookmarkStart w:id="2062" w:name="__DdeLink__5710_90839426862425"/>
            <w:bookmarkStart w:id="2063" w:name="__DdeLink__5710_908394262742425"/>
            <w:bookmarkStart w:id="2064" w:name="__DdeLink__5710_9083942622343425"/>
            <w:bookmarkStart w:id="2065" w:name="__DdeLink__5710_9083942621523425"/>
            <w:bookmarkStart w:id="2066" w:name="__DdeLink__5710_9083942622333425"/>
            <w:bookmarkStart w:id="2067" w:name="__DdeLink__5710_9083942621513425"/>
            <w:bookmarkStart w:id="2068" w:name="__DdeLink__5710_908394262247425"/>
            <w:bookmarkStart w:id="2069" w:name="__DdeLink__5710_9083942622110425"/>
            <w:bookmarkStart w:id="2070" w:name="__DdeLink__5710_90839426815425"/>
            <w:bookmarkStart w:id="2071" w:name="__DdeLink__5710_90839426825425"/>
            <w:bookmarkStart w:id="2072" w:name="__DdeLink__5710_908394261311425"/>
            <w:bookmarkStart w:id="2073" w:name="__DdeLink__5710_908394261211425"/>
            <w:bookmarkStart w:id="2074" w:name="__DdeLink__5710_90839426851425"/>
            <w:bookmarkStart w:id="2075" w:name="__DdeLink__5710_908394262731425"/>
            <w:bookmarkStart w:id="2076" w:name="__DdeLink__5710_908394261321425"/>
            <w:bookmarkStart w:id="2077" w:name="__DdeLink__5710_908394261221425"/>
            <w:bookmarkStart w:id="2078" w:name="__DdeLink__5710_90839426861425"/>
            <w:bookmarkStart w:id="2079" w:name="__DdeLink__5710_908394262741425"/>
            <w:bookmarkStart w:id="2080" w:name="__DdeLink__5710_908394262244825"/>
            <w:bookmarkStart w:id="2081" w:name="__DdeLink__5710_908394262216825"/>
            <w:bookmarkStart w:id="2082" w:name="__DdeLink__5710_90839426812825"/>
            <w:bookmarkStart w:id="2083" w:name="__DdeLink__5710_90839426822825"/>
            <w:bookmarkStart w:id="2084" w:name="__DdeLink__5710_908394262243825"/>
            <w:bookmarkStart w:id="2085" w:name="__DdeLink__5710_908394262215825"/>
            <w:bookmarkStart w:id="2086" w:name="__DdeLink__5710_90839426811825"/>
            <w:bookmarkStart w:id="2087" w:name="__DdeLink__5710_90839426821825"/>
            <w:bookmarkStart w:id="2088" w:name="__DdeLink__5710_9083942622121225"/>
            <w:bookmarkStart w:id="2089" w:name="__DdeLink__5710_9083942622111325"/>
            <w:bookmarkStart w:id="2090" w:name="__DdeLink__5710_908394262223225"/>
            <w:bookmarkStart w:id="2091" w:name="__DdeLink__5710_908394263025"/>
            <w:bookmarkStart w:id="2092" w:name="__DdeLink__5710_90839426911025"/>
            <w:bookmarkStart w:id="2093" w:name="__DdeLink__5710_90839426631025"/>
            <w:bookmarkStart w:id="2094" w:name="__DdeLink__5710_90839426921025"/>
            <w:bookmarkStart w:id="2095" w:name="__DdeLink__5710_90839426641025"/>
            <w:bookmarkStart w:id="2096" w:name="__DdeLink__5710_90839426221141625"/>
            <w:bookmarkStart w:id="2097" w:name="__DdeLink__5710_908394266321625"/>
            <w:bookmarkStart w:id="2098" w:name="__DdeLink__5710_90839426221131625"/>
            <w:bookmarkStart w:id="2099" w:name="__DdeLink__5710_908394266311625"/>
            <w:bookmarkStart w:id="2100" w:name="__DdeLink__5710_9083942695625"/>
            <w:bookmarkStart w:id="2101" w:name="__DdeLink__5710_9083942667625"/>
            <w:bookmarkStart w:id="2102" w:name="__DdeLink__5710_90839426222113625"/>
            <w:bookmarkStart w:id="2103" w:name="__DdeLink__5710_90839426222123625"/>
            <w:bookmarkStart w:id="2104" w:name="__DdeLink__5710_90839426221142625"/>
            <w:bookmarkStart w:id="2105" w:name="__DdeLink__5710_908394266322625"/>
            <w:bookmarkStart w:id="2106" w:name="__DdeLink__5710_90839426221132625"/>
            <w:bookmarkStart w:id="2107" w:name="__DdeLink__5710_908394266312625"/>
            <w:bookmarkStart w:id="2108" w:name="__DdeLink__5710_9083942696625"/>
            <w:bookmarkStart w:id="2109" w:name="__DdeLink__5710_9083942668625"/>
            <w:bookmarkStart w:id="2110" w:name="__DdeLink__5710_90839426222114625"/>
            <w:bookmarkStart w:id="2111" w:name="__DdeLink__5710_90839426222124625"/>
            <w:bookmarkStart w:id="2112" w:name="__DdeLink__5710_90839426221641225"/>
            <w:bookmarkStart w:id="2113" w:name="__DdeLink__5710_90839426221541225"/>
            <w:bookmarkStart w:id="2114" w:name="__DdeLink__5710_90839426221191225"/>
            <w:bookmarkStart w:id="2115" w:name="__DdeLink__5710_908394266361225"/>
            <w:bookmarkStart w:id="2116" w:name="__DdeLink__5710_90839426632121225"/>
            <w:bookmarkStart w:id="2117" w:name="__DdeLink__5710_908394266721225"/>
            <w:bookmarkStart w:id="2118" w:name="__DdeLink__5710_90839426632221225"/>
            <w:bookmarkStart w:id="2119" w:name="__DdeLink__5710_908394266821225"/>
            <w:bookmarkStart w:id="2120" w:name="__DdeLink__5710_90839426221631225"/>
            <w:bookmarkStart w:id="2121" w:name="__DdeLink__5710_90839426221531225"/>
            <w:bookmarkStart w:id="2122" w:name="__DdeLink__5710_90839426221171225"/>
            <w:bookmarkStart w:id="2123" w:name="__DdeLink__5710_908394266351225"/>
            <w:bookmarkStart w:id="2124" w:name="__DdeLink__5710_90839426632111225"/>
            <w:bookmarkStart w:id="2125" w:name="__DdeLink__5710_908394266711225"/>
            <w:bookmarkStart w:id="2126" w:name="__DdeLink__5710_90839426632211225"/>
            <w:bookmarkStart w:id="2127" w:name="__DdeLink__5710_908394266811225"/>
            <w:bookmarkStart w:id="2128" w:name="__DdeLink__5710_90839426221145225"/>
            <w:bookmarkStart w:id="2129" w:name="__DdeLink__5710_908394266325225"/>
            <w:bookmarkStart w:id="2130" w:name="__DdeLink__5710_90839426221135225"/>
            <w:bookmarkStart w:id="2131" w:name="__DdeLink__5710_908394266315225"/>
            <w:bookmarkStart w:id="2132" w:name="__DdeLink__5710_9083942699225"/>
            <w:bookmarkStart w:id="2133" w:name="__DdeLink__5710_90839426611225"/>
            <w:bookmarkStart w:id="2134" w:name="__DdeLink__5710_90839426222117225"/>
            <w:bookmarkStart w:id="2135" w:name="__DdeLink__5710_90839426222127225"/>
            <w:bookmarkStart w:id="2136" w:name="__DdeLink__5710_90839426222613225"/>
            <w:bookmarkStart w:id="2137" w:name="__DdeLink__5710_90839426222513225"/>
            <w:bookmarkStart w:id="2138" w:name="__DdeLink__5710_90839426222153225"/>
            <w:bookmarkStart w:id="2139" w:name="__DdeLink__5710_908394267333225"/>
            <w:bookmarkStart w:id="2140" w:name="__DdeLink__5710_90839426222623225"/>
            <w:bookmarkStart w:id="2141" w:name="__DdeLink__5710_90839426222523225"/>
            <w:bookmarkStart w:id="2142" w:name="__DdeLink__5710_90839426222163225"/>
            <w:bookmarkStart w:id="2143" w:name="__DdeLink__5710_908394267343225"/>
            <w:bookmarkStart w:id="2144" w:name="__DdeLink__5710_90839426221642225"/>
            <w:bookmarkStart w:id="2145" w:name="__DdeLink__5710_90839426221542225"/>
            <w:bookmarkStart w:id="2146" w:name="__DdeLink__5710_90839426221192225"/>
            <w:bookmarkStart w:id="2147" w:name="__DdeLink__5710_908394266362225"/>
            <w:bookmarkStart w:id="2148" w:name="__DdeLink__5710_90839426632122225"/>
            <w:bookmarkStart w:id="2149" w:name="__DdeLink__5710_908394266722225"/>
            <w:bookmarkStart w:id="2150" w:name="__DdeLink__5710_90839426632222225"/>
            <w:bookmarkStart w:id="2151" w:name="__DdeLink__5710_908394266822225"/>
            <w:bookmarkStart w:id="2152" w:name="__DdeLink__5710_90839426221632225"/>
            <w:bookmarkStart w:id="2153" w:name="__DdeLink__5710_90839426221532225"/>
            <w:bookmarkStart w:id="2154" w:name="__DdeLink__5710_90839426221172225"/>
            <w:bookmarkStart w:id="2155" w:name="__DdeLink__5710_908394266352225"/>
            <w:bookmarkStart w:id="2156" w:name="__DdeLink__5710_90839426632112225"/>
            <w:bookmarkStart w:id="2157" w:name="__DdeLink__5710_908394266712225"/>
            <w:bookmarkStart w:id="2158" w:name="__DdeLink__5710_90839426632212225"/>
            <w:bookmarkStart w:id="2159" w:name="__DdeLink__5710_908394266812225"/>
            <w:bookmarkStart w:id="2160" w:name="__DdeLink__5710_90839426221146225"/>
            <w:bookmarkStart w:id="2161" w:name="__DdeLink__5710_908394266326225"/>
            <w:bookmarkStart w:id="2162" w:name="__DdeLink__5710_90839426221136225"/>
            <w:bookmarkStart w:id="2163" w:name="__DdeLink__5710_908394266316225"/>
            <w:bookmarkStart w:id="2164" w:name="__DdeLink__5710_90839426910225"/>
            <w:bookmarkStart w:id="2165" w:name="__DdeLink__5710_90839426612225"/>
            <w:bookmarkStart w:id="2166" w:name="__DdeLink__5710_90839426222118225"/>
            <w:bookmarkStart w:id="2167" w:name="__DdeLink__5710_90839426222128225"/>
            <w:bookmarkStart w:id="2168" w:name="__DdeLink__5710_90839426222614225"/>
            <w:bookmarkStart w:id="2169" w:name="__DdeLink__5710_90839426222514225"/>
            <w:bookmarkStart w:id="2170" w:name="__DdeLink__5710_90839426222154225"/>
            <w:bookmarkStart w:id="2171" w:name="__DdeLink__5710_908394267334225"/>
            <w:bookmarkStart w:id="2172" w:name="__DdeLink__5710_90839426222624225"/>
            <w:bookmarkStart w:id="2173" w:name="__DdeLink__5710_90839426222524225"/>
            <w:bookmarkStart w:id="2174" w:name="__DdeLink__5710_90839426222164225"/>
            <w:bookmarkStart w:id="2175" w:name="__DdeLink__5710_908394267344225"/>
            <w:bookmarkStart w:id="2176" w:name="__DdeLink__5710_9083942622344325"/>
            <w:bookmarkStart w:id="2177" w:name="__DdeLink__5710_9083942621524325"/>
            <w:bookmarkStart w:id="2178" w:name="__DdeLink__5710_9083942622334325"/>
            <w:bookmarkStart w:id="2179" w:name="__DdeLink__5710_9083942621514325"/>
            <w:bookmarkStart w:id="2180" w:name="__DdeLink__5710_908394262248325"/>
            <w:bookmarkStart w:id="2181" w:name="__DdeLink__5710_9083942622118325"/>
            <w:bookmarkStart w:id="2182" w:name="__DdeLink__5710_90839426816325"/>
            <w:bookmarkStart w:id="2183" w:name="__DdeLink__5710_90839426826325"/>
            <w:bookmarkStart w:id="2184" w:name="__DdeLink__5710_908394261312325"/>
            <w:bookmarkStart w:id="2185" w:name="__DdeLink__5710_908394261212325"/>
            <w:bookmarkStart w:id="2186" w:name="__DdeLink__5710_90839426852325"/>
            <w:bookmarkStart w:id="2187" w:name="__DdeLink__5710_908394262732325"/>
            <w:bookmarkStart w:id="2188" w:name="__DdeLink__5710_908394261322325"/>
            <w:bookmarkStart w:id="2189" w:name="__DdeLink__5710_908394261222325"/>
            <w:bookmarkStart w:id="2190" w:name="__DdeLink__5710_90839426862325"/>
            <w:bookmarkStart w:id="2191" w:name="__DdeLink__5710_908394262742325"/>
            <w:bookmarkStart w:id="2192" w:name="__DdeLink__5710_9083942622343325"/>
            <w:bookmarkStart w:id="2193" w:name="__DdeLink__5710_9083942621523325"/>
            <w:bookmarkStart w:id="2194" w:name="__DdeLink__5710_9083942622333325"/>
            <w:bookmarkStart w:id="2195" w:name="__DdeLink__5710_9083942621513325"/>
            <w:bookmarkStart w:id="2196" w:name="__DdeLink__5710_908394262247325"/>
            <w:bookmarkStart w:id="2197" w:name="__DdeLink__5710_9083942622110325"/>
            <w:bookmarkStart w:id="2198" w:name="__DdeLink__5710_90839426815325"/>
            <w:bookmarkStart w:id="2199" w:name="__DdeLink__5710_90839426825325"/>
            <w:bookmarkStart w:id="2200" w:name="__DdeLink__5710_908394261311325"/>
            <w:bookmarkStart w:id="2201" w:name="__DdeLink__5710_908394261211325"/>
            <w:bookmarkStart w:id="2202" w:name="__DdeLink__5710_90839426851325"/>
            <w:bookmarkStart w:id="2203" w:name="__DdeLink__5710_908394262731325"/>
            <w:bookmarkStart w:id="2204" w:name="__DdeLink__5710_908394261321325"/>
            <w:bookmarkStart w:id="2205" w:name="__DdeLink__5710_908394261221325"/>
            <w:bookmarkStart w:id="2206" w:name="__DdeLink__5710_90839426861325"/>
            <w:bookmarkStart w:id="2207" w:name="__DdeLink__5710_908394262741325"/>
            <w:bookmarkStart w:id="2208" w:name="__DdeLink__5710_908394262244725"/>
            <w:bookmarkStart w:id="2209" w:name="__DdeLink__5710_908394262216725"/>
            <w:bookmarkStart w:id="2210" w:name="__DdeLink__5710_90839426812725"/>
            <w:bookmarkStart w:id="2211" w:name="__DdeLink__5710_90839426822725"/>
            <w:bookmarkStart w:id="2212" w:name="__DdeLink__5710_908394262243725"/>
            <w:bookmarkStart w:id="2213" w:name="__DdeLink__5710_908394262215725"/>
            <w:bookmarkStart w:id="2214" w:name="__DdeLink__5710_90839426811725"/>
            <w:bookmarkStart w:id="2215" w:name="__DdeLink__5710_90839426821725"/>
            <w:bookmarkStart w:id="2216" w:name="__DdeLink__5710_9083942622121125"/>
            <w:bookmarkStart w:id="2217" w:name="__DdeLink__5710_9083942622111225"/>
            <w:bookmarkStart w:id="2218" w:name="__DdeLink__5710_908394262223125"/>
            <w:bookmarkStart w:id="2219" w:name="__DdeLink__5710_908394262025"/>
            <w:bookmarkStart w:id="2220" w:name="__DdeLink__5710_9083942691925"/>
            <w:bookmarkStart w:id="2221" w:name="__DdeLink__5710_9083942663925"/>
            <w:bookmarkStart w:id="2222" w:name="__DdeLink__5710_9083942692925"/>
            <w:bookmarkStart w:id="2223" w:name="__DdeLink__5710_9083942664925"/>
            <w:bookmarkStart w:id="2224" w:name="__DdeLink__5710_90839426221141525"/>
            <w:bookmarkStart w:id="2225" w:name="__DdeLink__5710_908394266321525"/>
            <w:bookmarkStart w:id="2226" w:name="__DdeLink__5710_90839426221131525"/>
            <w:bookmarkStart w:id="2227" w:name="__DdeLink__5710_908394266311525"/>
            <w:bookmarkStart w:id="2228" w:name="__DdeLink__5710_9083942695525"/>
            <w:bookmarkStart w:id="2229" w:name="__DdeLink__5710_9083942667525"/>
            <w:bookmarkStart w:id="2230" w:name="__DdeLink__5710_90839426222113525"/>
            <w:bookmarkStart w:id="2231" w:name="__DdeLink__5710_90839426222123525"/>
            <w:bookmarkStart w:id="2232" w:name="__DdeLink__5710_90839426221142525"/>
            <w:bookmarkStart w:id="2233" w:name="__DdeLink__5710_908394266322525"/>
            <w:bookmarkStart w:id="2234" w:name="__DdeLink__5710_90839426221132525"/>
            <w:bookmarkStart w:id="2235" w:name="__DdeLink__5710_908394266312525"/>
            <w:bookmarkStart w:id="2236" w:name="__DdeLink__5710_9083942696525"/>
            <w:bookmarkStart w:id="2237" w:name="__DdeLink__5710_9083942668525"/>
            <w:bookmarkStart w:id="2238" w:name="__DdeLink__5710_90839426222114525"/>
            <w:bookmarkStart w:id="2239" w:name="__DdeLink__5710_90839426222124525"/>
            <w:bookmarkStart w:id="2240" w:name="__DdeLink__5710_90839426221641125"/>
            <w:bookmarkStart w:id="2241" w:name="__DdeLink__5710_90839426221541125"/>
            <w:bookmarkStart w:id="2242" w:name="__DdeLink__5710_90839426221191125"/>
            <w:bookmarkStart w:id="2243" w:name="__DdeLink__5710_908394266361125"/>
            <w:bookmarkStart w:id="2244" w:name="__DdeLink__5710_90839426632121125"/>
            <w:bookmarkStart w:id="2245" w:name="__DdeLink__5710_908394266721125"/>
            <w:bookmarkStart w:id="2246" w:name="__DdeLink__5710_90839426632221125"/>
            <w:bookmarkStart w:id="2247" w:name="__DdeLink__5710_908394266821125"/>
            <w:bookmarkStart w:id="2248" w:name="__DdeLink__5710_90839426221631125"/>
            <w:bookmarkStart w:id="2249" w:name="__DdeLink__5710_90839426221531125"/>
            <w:bookmarkStart w:id="2250" w:name="__DdeLink__5710_90839426221171125"/>
            <w:bookmarkStart w:id="2251" w:name="__DdeLink__5710_908394266351125"/>
            <w:bookmarkStart w:id="2252" w:name="__DdeLink__5710_90839426632111125"/>
            <w:bookmarkStart w:id="2253" w:name="__DdeLink__5710_908394266711125"/>
            <w:bookmarkStart w:id="2254" w:name="__DdeLink__5710_90839426632211125"/>
            <w:bookmarkStart w:id="2255" w:name="__DdeLink__5710_908394266811125"/>
            <w:bookmarkStart w:id="2256" w:name="__DdeLink__5710_90839426221145125"/>
            <w:bookmarkStart w:id="2257" w:name="__DdeLink__5710_908394266325125"/>
            <w:bookmarkStart w:id="2258" w:name="__DdeLink__5710_90839426221135125"/>
            <w:bookmarkStart w:id="2259" w:name="__DdeLink__5710_908394266315125"/>
            <w:bookmarkStart w:id="2260" w:name="__DdeLink__5710_9083942699125"/>
            <w:bookmarkStart w:id="2261" w:name="__DdeLink__5710_90839426611125"/>
            <w:bookmarkStart w:id="2262" w:name="__DdeLink__5710_90839426222117125"/>
            <w:bookmarkStart w:id="2263" w:name="__DdeLink__5710_90839426222127125"/>
            <w:bookmarkStart w:id="2264" w:name="__DdeLink__5710_90839426222613125"/>
            <w:bookmarkStart w:id="2265" w:name="__DdeLink__5710_90839426222513125"/>
            <w:bookmarkStart w:id="2266" w:name="__DdeLink__5710_90839426222153125"/>
            <w:bookmarkStart w:id="2267" w:name="__DdeLink__5710_908394267333125"/>
            <w:bookmarkStart w:id="2268" w:name="__DdeLink__5710_90839426222623125"/>
            <w:bookmarkStart w:id="2269" w:name="__DdeLink__5710_90839426222523125"/>
            <w:bookmarkStart w:id="2270" w:name="__DdeLink__5710_90839426222163125"/>
            <w:bookmarkStart w:id="2271" w:name="__DdeLink__5710_908394267343125"/>
            <w:bookmarkStart w:id="2272" w:name="__DdeLink__5710_90839426221642125"/>
            <w:bookmarkStart w:id="2273" w:name="__DdeLink__5710_90839426221542125"/>
            <w:bookmarkStart w:id="2274" w:name="__DdeLink__5710_90839426221192125"/>
            <w:bookmarkStart w:id="2275" w:name="__DdeLink__5710_908394266362125"/>
            <w:bookmarkStart w:id="2276" w:name="__DdeLink__5710_90839426632122125"/>
            <w:bookmarkStart w:id="2277" w:name="__DdeLink__5710_908394266722125"/>
            <w:bookmarkStart w:id="2278" w:name="__DdeLink__5710_90839426632222125"/>
            <w:bookmarkStart w:id="2279" w:name="__DdeLink__5710_908394266822125"/>
            <w:bookmarkStart w:id="2280" w:name="__DdeLink__5710_90839426221632125"/>
            <w:bookmarkStart w:id="2281" w:name="__DdeLink__5710_90839426221532125"/>
            <w:bookmarkStart w:id="2282" w:name="__DdeLink__5710_90839426221172125"/>
            <w:bookmarkStart w:id="2283" w:name="__DdeLink__5710_908394266352125"/>
            <w:bookmarkStart w:id="2284" w:name="__DdeLink__5710_90839426632112125"/>
            <w:bookmarkStart w:id="2285" w:name="__DdeLink__5710_908394266712125"/>
            <w:bookmarkStart w:id="2286" w:name="__DdeLink__5710_90839426632212125"/>
            <w:bookmarkStart w:id="2287" w:name="__DdeLink__5710_908394266812125"/>
            <w:bookmarkStart w:id="2288" w:name="__DdeLink__5710_90839426221146125"/>
            <w:bookmarkStart w:id="2289" w:name="__DdeLink__5710_908394266326125"/>
            <w:bookmarkStart w:id="2290" w:name="__DdeLink__5710_90839426221136125"/>
            <w:bookmarkStart w:id="2291" w:name="__DdeLink__5710_908394266316125"/>
            <w:bookmarkStart w:id="2292" w:name="__DdeLink__5710_90839426910125"/>
            <w:bookmarkStart w:id="2293" w:name="__DdeLink__5710_90839426612125"/>
            <w:bookmarkStart w:id="2294" w:name="__DdeLink__5710_90839426222118125"/>
            <w:bookmarkStart w:id="2295" w:name="__DdeLink__5710_90839426222128125"/>
            <w:bookmarkStart w:id="2296" w:name="__DdeLink__5710_90839426222614125"/>
            <w:bookmarkStart w:id="2297" w:name="__DdeLink__5710_90839426222514125"/>
            <w:bookmarkStart w:id="2298" w:name="__DdeLink__5710_90839426222154125"/>
            <w:bookmarkStart w:id="2299" w:name="__DdeLink__5710_908394267334125"/>
            <w:bookmarkStart w:id="2300" w:name="__DdeLink__5710_90839426222624125"/>
            <w:bookmarkStart w:id="2301" w:name="__DdeLink__5710_90839426222524125"/>
            <w:bookmarkStart w:id="2302" w:name="__DdeLink__5710_90839426222164125"/>
            <w:bookmarkStart w:id="2303" w:name="__DdeLink__5710_908394267344125"/>
            <w:bookmarkStart w:id="2304" w:name="__DdeLink__5710_908394262244465"/>
            <w:bookmarkStart w:id="2305" w:name="__DdeLink__5710_908394262216465"/>
            <w:bookmarkStart w:id="2306" w:name="__DdeLink__5710_90839426812465"/>
            <w:bookmarkStart w:id="2307" w:name="__DdeLink__5710_90839426822465"/>
            <w:bookmarkStart w:id="2308" w:name="__DdeLink__5710_908394262243465"/>
            <w:bookmarkStart w:id="2309" w:name="__DdeLink__5710_908394262215465"/>
            <w:bookmarkStart w:id="2310" w:name="__DdeLink__5710_90839426811465"/>
            <w:bookmarkStart w:id="2311" w:name="__DdeLink__5710_90839426821465"/>
            <w:bookmarkStart w:id="2312" w:name="__DdeLink__5710_908394262212865"/>
            <w:bookmarkStart w:id="2313" w:name="__DdeLink__5710_908394262211965"/>
            <w:bookmarkStart w:id="2314" w:name="__DdeLink__5710_908394262221065"/>
            <w:bookmarkStart w:id="2315" w:name="__DdeLink__5710_908394261765"/>
            <w:bookmarkStart w:id="2316" w:name="__DdeLink__5710_9083942691665"/>
            <w:bookmarkStart w:id="2317" w:name="__DdeLink__5710_9083942663665"/>
            <w:bookmarkStart w:id="2318" w:name="__DdeLink__5710_9083942692665"/>
            <w:bookmarkStart w:id="2319" w:name="__DdeLink__5710_9083942664665"/>
            <w:bookmarkStart w:id="2320" w:name="__DdeLink__5710_90839426221141265"/>
            <w:bookmarkStart w:id="2321" w:name="__DdeLink__5710_908394266321265"/>
            <w:bookmarkStart w:id="2322" w:name="__DdeLink__5710_90839426221131265"/>
            <w:bookmarkStart w:id="2323" w:name="__DdeLink__5710_908394266311265"/>
            <w:bookmarkStart w:id="2324" w:name="__DdeLink__5710_9083942695265"/>
            <w:bookmarkStart w:id="2325" w:name="__DdeLink__5710_9083942667265"/>
            <w:bookmarkStart w:id="2326" w:name="__DdeLink__5710_90839426222113265"/>
            <w:bookmarkStart w:id="2327" w:name="__DdeLink__5710_90839426222123265"/>
            <w:bookmarkStart w:id="2328" w:name="__DdeLink__5710_90839426221142265"/>
            <w:bookmarkStart w:id="2329" w:name="__DdeLink__5710_908394266322265"/>
            <w:bookmarkStart w:id="2330" w:name="__DdeLink__5710_90839426221132265"/>
            <w:bookmarkStart w:id="2331" w:name="__DdeLink__5710_908394266312265"/>
            <w:bookmarkStart w:id="2332" w:name="__DdeLink__5710_9083942696265"/>
            <w:bookmarkStart w:id="2333" w:name="__DdeLink__5710_9083942668265"/>
            <w:bookmarkStart w:id="2334" w:name="__DdeLink__5710_90839426222114265"/>
            <w:bookmarkStart w:id="2335" w:name="__DdeLink__5710_90839426222124265"/>
            <w:bookmarkStart w:id="2336" w:name="__DdeLink__5710_908394262244365"/>
            <w:bookmarkStart w:id="2337" w:name="__DdeLink__5710_908394262216365"/>
            <w:bookmarkStart w:id="2338" w:name="__DdeLink__5710_90839426812365"/>
            <w:bookmarkStart w:id="2339" w:name="__DdeLink__5710_90839426822365"/>
            <w:bookmarkStart w:id="2340" w:name="__DdeLink__5710_908394262243365"/>
            <w:bookmarkStart w:id="2341" w:name="__DdeLink__5710_908394262215365"/>
            <w:bookmarkStart w:id="2342" w:name="__DdeLink__5710_90839426811365"/>
            <w:bookmarkStart w:id="2343" w:name="__DdeLink__5710_90839426821365"/>
            <w:bookmarkStart w:id="2344" w:name="__DdeLink__5710_908394262212765"/>
            <w:bookmarkStart w:id="2345" w:name="__DdeLink__5710_908394262211765"/>
            <w:bookmarkStart w:id="2346" w:name="__DdeLink__5710_90839426222965"/>
            <w:bookmarkStart w:id="2347" w:name="__DdeLink__5710_908394261665"/>
            <w:bookmarkStart w:id="2348" w:name="__DdeLink__5710_9083942691565"/>
            <w:bookmarkStart w:id="2349" w:name="__DdeLink__5710_9083942663565"/>
            <w:bookmarkStart w:id="2350" w:name="__DdeLink__5710_9083942692565"/>
            <w:bookmarkStart w:id="2351" w:name="__DdeLink__5710_9083942664565"/>
            <w:bookmarkStart w:id="2352" w:name="__DdeLink__5710_90839426221141165"/>
            <w:bookmarkStart w:id="2353" w:name="__DdeLink__5710_908394266321165"/>
            <w:bookmarkStart w:id="2354" w:name="__DdeLink__5710_90839426221131165"/>
            <w:bookmarkStart w:id="2355" w:name="__DdeLink__5710_908394266311165"/>
            <w:bookmarkStart w:id="2356" w:name="__DdeLink__5710_9083942695165"/>
            <w:bookmarkStart w:id="2357" w:name="__DdeLink__5710_9083942667165"/>
            <w:bookmarkStart w:id="2358" w:name="__DdeLink__5710_90839426222113165"/>
            <w:bookmarkStart w:id="2359" w:name="__DdeLink__5710_90839426222123165"/>
            <w:bookmarkStart w:id="2360" w:name="__DdeLink__5710_90839426221142165"/>
            <w:bookmarkStart w:id="2361" w:name="__DdeLink__5710_908394266322165"/>
            <w:bookmarkStart w:id="2362" w:name="__DdeLink__5710_90839426221132165"/>
            <w:bookmarkStart w:id="2363" w:name="__DdeLink__5710_908394266312165"/>
            <w:bookmarkStart w:id="2364" w:name="__DdeLink__5710_9083942696165"/>
            <w:bookmarkStart w:id="2365" w:name="__DdeLink__5710_9083942668165"/>
            <w:bookmarkStart w:id="2366" w:name="__DdeLink__5710_90839426222114165"/>
            <w:bookmarkStart w:id="2367" w:name="__DdeLink__5710_90839426222124165"/>
            <w:bookmarkStart w:id="2368" w:name="__DdeLink__5710_9083942622124105"/>
            <w:bookmarkStart w:id="2369" w:name="__DdeLink__5710_9083942622114105"/>
            <w:bookmarkStart w:id="2370" w:name="__DdeLink__5710_908394262226105"/>
            <w:bookmarkStart w:id="2371" w:name="__DdeLink__5710_9083942613105"/>
            <w:bookmarkStart w:id="2372" w:name="__DdeLink__5710_90839426912105"/>
            <w:bookmarkStart w:id="2373" w:name="__DdeLink__5710_90839426632105"/>
            <w:bookmarkStart w:id="2374" w:name="__DdeLink__5710_90839426922105"/>
            <w:bookmarkStart w:id="2375" w:name="__DdeLink__5710_90839426642105"/>
            <w:bookmarkStart w:id="2376" w:name="__DdeLink__5710_9083942622123105"/>
            <w:bookmarkStart w:id="2377" w:name="__DdeLink__5710_9083942622113105"/>
            <w:bookmarkStart w:id="2378" w:name="__DdeLink__5710_908394262225105"/>
            <w:bookmarkStart w:id="2379" w:name="__DdeLink__5710_9083942612105"/>
            <w:bookmarkStart w:id="2380" w:name="__DdeLink__5710_90839426911195"/>
            <w:bookmarkStart w:id="2381" w:name="__DdeLink__5710_90839426631195"/>
            <w:bookmarkStart w:id="2382" w:name="__DdeLink__5710_90839426921195"/>
            <w:bookmarkStart w:id="2383" w:name="__DdeLink__5710_90839426641195"/>
            <w:bookmarkStart w:id="2384" w:name="__DdeLink__5710_908394262222325"/>
            <w:bookmarkStart w:id="2385" w:name="__DdeLink__5710_908394269325"/>
            <w:bookmarkStart w:id="2386" w:name="__DdeLink__5710_908394262221325"/>
            <w:bookmarkStart w:id="2387" w:name="__DdeLink__5710_908394268325"/>
            <w:bookmarkStart w:id="2388" w:name="__DdeLink__5710_908394267165"/>
            <w:bookmarkStart w:id="2389" w:name="__DdeLink__5710_908394266165"/>
            <w:bookmarkStart w:id="2390" w:name="__DdeLink__5710_908394262375"/>
            <w:bookmarkStart w:id="2391" w:name="__DdeLink__5710_9083942621195"/>
            <w:bookmarkStart w:id="2392" w:name="__DdeLink__5710_9083942622221125"/>
            <w:bookmarkStart w:id="2393" w:name="__DdeLink__5710_9083942622211125"/>
            <w:bookmarkStart w:id="2394" w:name="__DdeLink__5710_9083942673125"/>
            <w:bookmarkStart w:id="2395" w:name="__DdeLink__5710_9083942627125"/>
            <w:bookmarkStart w:id="2396" w:name="__DdeLink__5710_9083942622222125"/>
            <w:bookmarkStart w:id="2397" w:name="__DdeLink__5710_9083942622212125"/>
            <w:bookmarkStart w:id="2398" w:name="__DdeLink__5710_9083942674125"/>
            <w:bookmarkStart w:id="2399" w:name="__DdeLink__5710_9083942628125"/>
            <w:bookmarkStart w:id="2400" w:name="__DdeLink__5710_9083942622124185"/>
            <w:bookmarkStart w:id="2401" w:name="__DdeLink__5710_908394262226185"/>
            <w:bookmarkStart w:id="2402" w:name="__DdeLink__5710_90839426912185"/>
            <w:bookmarkStart w:id="2403" w:name="__DdeLink__5710_90839426922185"/>
            <w:bookmarkStart w:id="2404" w:name="__DdeLink__5710_9083942622123185"/>
            <w:bookmarkStart w:id="2405" w:name="__DdeLink__5710_908394262225185"/>
            <w:bookmarkStart w:id="2406" w:name="__DdeLink__5710_90839426911185"/>
            <w:bookmarkStart w:id="2407" w:name="__DdeLink__5710_90839426921185"/>
            <w:bookmarkStart w:id="2408" w:name="__DdeLink__5710_908394262222585"/>
            <w:bookmarkStart w:id="2409" w:name="__DdeLink__5710_908394262221585"/>
            <w:bookmarkStart w:id="2410" w:name="__DdeLink__5710_908394267785"/>
            <w:bookmarkStart w:id="2411" w:name="__DdeLink__5710_9083942621985"/>
            <w:bookmarkStart w:id="2412" w:name="__DdeLink__5710_9083942622221385"/>
            <w:bookmarkStart w:id="2413" w:name="__DdeLink__5710_9083942673385"/>
            <w:bookmarkStart w:id="2414" w:name="__DdeLink__5710_9083942622222385"/>
            <w:bookmarkStart w:id="2415" w:name="__DdeLink__5710_9083942674385"/>
            <w:bookmarkStart w:id="2416" w:name="__DdeLink__5710_9083942622124285"/>
            <w:bookmarkStart w:id="2417" w:name="__DdeLink__5710_908394262226285"/>
            <w:bookmarkStart w:id="2418" w:name="__DdeLink__5710_90839426912285"/>
            <w:bookmarkStart w:id="2419" w:name="__DdeLink__5710_90839426922285"/>
            <w:bookmarkStart w:id="2420" w:name="__DdeLink__5710_9083942622123285"/>
            <w:bookmarkStart w:id="2421" w:name="__DdeLink__5710_908394262225285"/>
            <w:bookmarkStart w:id="2422" w:name="__DdeLink__5710_90839426911285"/>
            <w:bookmarkStart w:id="2423" w:name="__DdeLink__5710_90839426921285"/>
            <w:bookmarkStart w:id="2424" w:name="__DdeLink__5710_908394262222685"/>
            <w:bookmarkStart w:id="2425" w:name="__DdeLink__5710_908394262221685"/>
            <w:bookmarkStart w:id="2426" w:name="__DdeLink__5710_908394267885"/>
            <w:bookmarkStart w:id="2427" w:name="__DdeLink__5710_9083942622085"/>
            <w:bookmarkStart w:id="2428" w:name="__DdeLink__5710_9083942622221485"/>
            <w:bookmarkStart w:id="2429" w:name="__DdeLink__5710_9083942673485"/>
            <w:bookmarkStart w:id="2430" w:name="__DdeLink__5710_9083942622222485"/>
            <w:bookmarkStart w:id="2431" w:name="__DdeLink__5710_9083942674485"/>
            <w:bookmarkStart w:id="2432" w:name="__DdeLink__5710_9083942622444145"/>
            <w:bookmarkStart w:id="2433" w:name="__DdeLink__5710_908394268124145"/>
            <w:bookmarkStart w:id="2434" w:name="__DdeLink__5710_9083942622434145"/>
            <w:bookmarkStart w:id="2435" w:name="__DdeLink__5710_908394268114145"/>
            <w:bookmarkStart w:id="2436" w:name="__DdeLink__5710_9083942622128145"/>
            <w:bookmarkStart w:id="2437" w:name="__DdeLink__5710_9083942622210145"/>
            <w:bookmarkStart w:id="2438" w:name="__DdeLink__5710_90839426916145"/>
            <w:bookmarkStart w:id="2439" w:name="__DdeLink__5710_90839426926145"/>
            <w:bookmarkStart w:id="2440" w:name="__DdeLink__5710_908394262211412145"/>
            <w:bookmarkStart w:id="2441" w:name="__DdeLink__5710_908394262211312145"/>
            <w:bookmarkStart w:id="2442" w:name="__DdeLink__5710_90839426952145"/>
            <w:bookmarkStart w:id="2443" w:name="__DdeLink__5710_908394262221132145"/>
            <w:bookmarkStart w:id="2444" w:name="__DdeLink__5710_908394262211422145"/>
            <w:bookmarkStart w:id="2445" w:name="__DdeLink__5710_908394262211322145"/>
            <w:bookmarkStart w:id="2446" w:name="__DdeLink__5710_90839426962145"/>
            <w:bookmarkStart w:id="2447" w:name="__DdeLink__5710_908394262221142145"/>
            <w:bookmarkStart w:id="2448" w:name="__DdeLink__5710_9083942622443145"/>
            <w:bookmarkStart w:id="2449" w:name="__DdeLink__5710_908394268123145"/>
            <w:bookmarkStart w:id="2450" w:name="__DdeLink__5710_9083942622433145"/>
            <w:bookmarkStart w:id="2451" w:name="__DdeLink__5710_908394268113145"/>
            <w:bookmarkStart w:id="2452" w:name="__DdeLink__5710_9083942622127145"/>
            <w:bookmarkStart w:id="2453" w:name="__DdeLink__5710_908394262229145"/>
            <w:bookmarkStart w:id="2454" w:name="__DdeLink__5710_90839426915145"/>
            <w:bookmarkStart w:id="2455" w:name="__DdeLink__5710_90839426925145"/>
            <w:bookmarkStart w:id="2456" w:name="__DdeLink__5710_908394262211411145"/>
            <w:bookmarkStart w:id="2457" w:name="__DdeLink__5710_908394262211311145"/>
            <w:bookmarkStart w:id="2458" w:name="__DdeLink__5710_90839426951145"/>
            <w:bookmarkStart w:id="2459" w:name="__DdeLink__5710_908394262221131145"/>
            <w:bookmarkStart w:id="2460" w:name="__DdeLink__5710_908394262211421145"/>
            <w:bookmarkStart w:id="2461" w:name="__DdeLink__5710_908394262211321145"/>
            <w:bookmarkStart w:id="2462" w:name="__DdeLink__5710_90839426961145"/>
            <w:bookmarkStart w:id="2463" w:name="__DdeLink__5710_908394262221141145"/>
            <w:bookmarkStart w:id="2464" w:name="__DdeLink__5710_9083942622124545"/>
            <w:bookmarkStart w:id="2465" w:name="__DdeLink__5710_908394262226545"/>
            <w:bookmarkStart w:id="2466" w:name="__DdeLink__5710_90839426912545"/>
            <w:bookmarkStart w:id="2467" w:name="__DdeLink__5710_90839426922545"/>
            <w:bookmarkStart w:id="2468" w:name="__DdeLink__5710_9083942622123545"/>
            <w:bookmarkStart w:id="2469" w:name="__DdeLink__5710_908394262225545"/>
            <w:bookmarkStart w:id="2470" w:name="__DdeLink__5710_90839426911545"/>
            <w:bookmarkStart w:id="2471" w:name="__DdeLink__5710_90839426921545"/>
            <w:bookmarkStart w:id="2472" w:name="__DdeLink__5710_908394262222945"/>
            <w:bookmarkStart w:id="2473" w:name="__DdeLink__5710_908394262221945"/>
            <w:bookmarkStart w:id="2474" w:name="__DdeLink__5710_9083942671145"/>
            <w:bookmarkStart w:id="2475" w:name="__DdeLink__5710_9083942623245"/>
            <w:bookmarkStart w:id="2476" w:name="__DdeLink__5710_9083942622221745"/>
            <w:bookmarkStart w:id="2477" w:name="__DdeLink__5710_9083942673745"/>
            <w:bookmarkStart w:id="2478" w:name="__DdeLink__5710_9083942622222745"/>
            <w:bookmarkStart w:id="2479" w:name="__DdeLink__5710_9083942674745"/>
            <w:bookmarkStart w:id="2480" w:name="__DdeLink__5710_90839426221241345"/>
            <w:bookmarkStart w:id="2481" w:name="__DdeLink__5710_908394269121345"/>
            <w:bookmarkStart w:id="2482" w:name="__DdeLink__5710_90839426221231345"/>
            <w:bookmarkStart w:id="2483" w:name="__DdeLink__5710_908394269111345"/>
            <w:bookmarkStart w:id="2484" w:name="__DdeLink__5710_9083942622225345"/>
            <w:bookmarkStart w:id="2485" w:name="__DdeLink__5710_9083942677345"/>
            <w:bookmarkStart w:id="2486" w:name="__DdeLink__5710_90839426222213345"/>
            <w:bookmarkStart w:id="2487" w:name="__DdeLink__5710_90839426222223345"/>
            <w:bookmarkStart w:id="2488" w:name="__DdeLink__5710_90839426221242345"/>
            <w:bookmarkStart w:id="2489" w:name="__DdeLink__5710_908394269122345"/>
            <w:bookmarkStart w:id="2490" w:name="__DdeLink__5710_90839426221232345"/>
            <w:bookmarkStart w:id="2491" w:name="__DdeLink__5710_908394269112345"/>
            <w:bookmarkStart w:id="2492" w:name="__DdeLink__5710_9083942622226345"/>
            <w:bookmarkStart w:id="2493" w:name="__DdeLink__5710_9083942678345"/>
            <w:bookmarkStart w:id="2494" w:name="__DdeLink__5710_90839426222214345"/>
            <w:bookmarkStart w:id="2495" w:name="__DdeLink__5710_90839426222224345"/>
            <w:bookmarkStart w:id="2496" w:name="__DdeLink__5710_9083942622444245"/>
            <w:bookmarkStart w:id="2497" w:name="__DdeLink__5710_908394268124245"/>
            <w:bookmarkStart w:id="2498" w:name="__DdeLink__5710_9083942622434245"/>
            <w:bookmarkStart w:id="2499" w:name="__DdeLink__5710_908394268114245"/>
            <w:bookmarkStart w:id="2500" w:name="__DdeLink__5710_9083942622128245"/>
            <w:bookmarkStart w:id="2501" w:name="__DdeLink__5710_9083942622210245"/>
            <w:bookmarkStart w:id="2502" w:name="__DdeLink__5710_90839426916245"/>
            <w:bookmarkStart w:id="2503" w:name="__DdeLink__5710_90839426926245"/>
            <w:bookmarkStart w:id="2504" w:name="__DdeLink__5710_908394262211412245"/>
            <w:bookmarkStart w:id="2505" w:name="__DdeLink__5710_908394262211312245"/>
            <w:bookmarkStart w:id="2506" w:name="__DdeLink__5710_90839426952245"/>
            <w:bookmarkStart w:id="2507" w:name="__DdeLink__5710_908394262221132245"/>
            <w:bookmarkStart w:id="2508" w:name="__DdeLink__5710_908394262211422245"/>
            <w:bookmarkStart w:id="2509" w:name="__DdeLink__5710_908394262211322245"/>
            <w:bookmarkStart w:id="2510" w:name="__DdeLink__5710_90839426962245"/>
            <w:bookmarkStart w:id="2511" w:name="__DdeLink__5710_908394262221142245"/>
            <w:bookmarkStart w:id="2512" w:name="__DdeLink__5710_9083942622443245"/>
            <w:bookmarkStart w:id="2513" w:name="__DdeLink__5710_908394268123245"/>
            <w:bookmarkStart w:id="2514" w:name="__DdeLink__5710_9083942622433245"/>
            <w:bookmarkStart w:id="2515" w:name="__DdeLink__5710_908394268113245"/>
            <w:bookmarkStart w:id="2516" w:name="__DdeLink__5710_9083942622127245"/>
            <w:bookmarkStart w:id="2517" w:name="__DdeLink__5710_908394262229245"/>
            <w:bookmarkStart w:id="2518" w:name="__DdeLink__5710_90839426915245"/>
            <w:bookmarkStart w:id="2519" w:name="__DdeLink__5710_90839426925245"/>
            <w:bookmarkStart w:id="2520" w:name="__DdeLink__5710_908394262211411245"/>
            <w:bookmarkStart w:id="2521" w:name="__DdeLink__5710_908394262211311245"/>
            <w:bookmarkStart w:id="2522" w:name="__DdeLink__5710_90839426951245"/>
            <w:bookmarkStart w:id="2523" w:name="__DdeLink__5710_908394262221131245"/>
            <w:bookmarkStart w:id="2524" w:name="__DdeLink__5710_908394262211421245"/>
            <w:bookmarkStart w:id="2525" w:name="__DdeLink__5710_908394262211321245"/>
            <w:bookmarkStart w:id="2526" w:name="__DdeLink__5710_90839426961245"/>
            <w:bookmarkStart w:id="2527" w:name="__DdeLink__5710_908394262221141245"/>
            <w:bookmarkStart w:id="2528" w:name="__DdeLink__5710_9083942622124645"/>
            <w:bookmarkStart w:id="2529" w:name="__DdeLink__5710_908394262226645"/>
            <w:bookmarkStart w:id="2530" w:name="__DdeLink__5710_90839426912645"/>
            <w:bookmarkStart w:id="2531" w:name="__DdeLink__5710_90839426922645"/>
            <w:bookmarkStart w:id="2532" w:name="__DdeLink__5710_9083942622123645"/>
            <w:bookmarkStart w:id="2533" w:name="__DdeLink__5710_908394262225645"/>
            <w:bookmarkStart w:id="2534" w:name="__DdeLink__5710_90839426911645"/>
            <w:bookmarkStart w:id="2535" w:name="__DdeLink__5710_90839426921645"/>
            <w:bookmarkStart w:id="2536" w:name="__DdeLink__5710_9083942622221045"/>
            <w:bookmarkStart w:id="2537" w:name="__DdeLink__5710_9083942622211045"/>
            <w:bookmarkStart w:id="2538" w:name="__DdeLink__5710_9083942671245"/>
            <w:bookmarkStart w:id="2539" w:name="__DdeLink__5710_9083942623345"/>
            <w:bookmarkStart w:id="2540" w:name="__DdeLink__5710_9083942622221845"/>
            <w:bookmarkStart w:id="2541" w:name="__DdeLink__5710_9083942673845"/>
            <w:bookmarkStart w:id="2542" w:name="__DdeLink__5710_9083942622222845"/>
            <w:bookmarkStart w:id="2543" w:name="__DdeLink__5710_9083942674845"/>
            <w:bookmarkStart w:id="2544" w:name="__DdeLink__5710_90839426221241445"/>
            <w:bookmarkStart w:id="2545" w:name="__DdeLink__5710_908394269121445"/>
            <w:bookmarkStart w:id="2546" w:name="__DdeLink__5710_90839426221231445"/>
            <w:bookmarkStart w:id="2547" w:name="__DdeLink__5710_908394269111445"/>
            <w:bookmarkStart w:id="2548" w:name="__DdeLink__5710_9083942622225445"/>
            <w:bookmarkStart w:id="2549" w:name="__DdeLink__5710_9083942677445"/>
            <w:bookmarkStart w:id="2550" w:name="__DdeLink__5710_90839426222213445"/>
            <w:bookmarkStart w:id="2551" w:name="__DdeLink__5710_90839426222223445"/>
            <w:bookmarkStart w:id="2552" w:name="__DdeLink__5710_90839426221242445"/>
            <w:bookmarkStart w:id="2553" w:name="__DdeLink__5710_908394269122445"/>
            <w:bookmarkStart w:id="2554" w:name="__DdeLink__5710_90839426221232445"/>
            <w:bookmarkStart w:id="2555" w:name="__DdeLink__5710_908394269112445"/>
            <w:bookmarkStart w:id="2556" w:name="__DdeLink__5710_9083942622226445"/>
            <w:bookmarkStart w:id="2557" w:name="__DdeLink__5710_9083942678445"/>
            <w:bookmarkStart w:id="2558" w:name="__DdeLink__5710_90839426222214445"/>
            <w:bookmarkStart w:id="2559" w:name="__DdeLink__5710_90839426222224445"/>
            <w:bookmarkStart w:id="2560" w:name="__DdeLink__5710_9083942622344415"/>
            <w:bookmarkStart w:id="2561" w:name="__DdeLink__5710_9083942621524415"/>
            <w:bookmarkStart w:id="2562" w:name="__DdeLink__5710_9083942622334415"/>
            <w:bookmarkStart w:id="2563" w:name="__DdeLink__5710_9083942621514415"/>
            <w:bookmarkStart w:id="2564" w:name="__DdeLink__5710_908394262248415"/>
            <w:bookmarkStart w:id="2565" w:name="__DdeLink__5710_9083942622118415"/>
            <w:bookmarkStart w:id="2566" w:name="__DdeLink__5710_90839426816415"/>
            <w:bookmarkStart w:id="2567" w:name="__DdeLink__5710_90839426826415"/>
            <w:bookmarkStart w:id="2568" w:name="__DdeLink__5710_908394261312415"/>
            <w:bookmarkStart w:id="2569" w:name="__DdeLink__5710_908394261212415"/>
            <w:bookmarkStart w:id="2570" w:name="__DdeLink__5710_90839426852415"/>
            <w:bookmarkStart w:id="2571" w:name="__DdeLink__5710_908394262732415"/>
            <w:bookmarkStart w:id="2572" w:name="__DdeLink__5710_908394261322415"/>
            <w:bookmarkStart w:id="2573" w:name="__DdeLink__5710_908394261222415"/>
            <w:bookmarkStart w:id="2574" w:name="__DdeLink__5710_90839426862415"/>
            <w:bookmarkStart w:id="2575" w:name="__DdeLink__5710_908394262742415"/>
            <w:bookmarkStart w:id="2576" w:name="__DdeLink__5710_9083942622343415"/>
            <w:bookmarkStart w:id="2577" w:name="__DdeLink__5710_9083942621523415"/>
            <w:bookmarkStart w:id="2578" w:name="__DdeLink__5710_9083942622333415"/>
            <w:bookmarkStart w:id="2579" w:name="__DdeLink__5710_9083942621513415"/>
            <w:bookmarkStart w:id="2580" w:name="__DdeLink__5710_908394262247415"/>
            <w:bookmarkStart w:id="2581" w:name="__DdeLink__5710_9083942622110415"/>
            <w:bookmarkStart w:id="2582" w:name="__DdeLink__5710_90839426815415"/>
            <w:bookmarkStart w:id="2583" w:name="__DdeLink__5710_90839426825415"/>
            <w:bookmarkStart w:id="2584" w:name="__DdeLink__5710_908394261311415"/>
            <w:bookmarkStart w:id="2585" w:name="__DdeLink__5710_908394261211415"/>
            <w:bookmarkStart w:id="2586" w:name="__DdeLink__5710_90839426851415"/>
            <w:bookmarkStart w:id="2587" w:name="__DdeLink__5710_908394262731415"/>
            <w:bookmarkStart w:id="2588" w:name="__DdeLink__5710_908394261321415"/>
            <w:bookmarkStart w:id="2589" w:name="__DdeLink__5710_908394261221415"/>
            <w:bookmarkStart w:id="2590" w:name="__DdeLink__5710_90839426861415"/>
            <w:bookmarkStart w:id="2591" w:name="__DdeLink__5710_908394262741415"/>
            <w:bookmarkStart w:id="2592" w:name="__DdeLink__5710_908394262244815"/>
            <w:bookmarkStart w:id="2593" w:name="__DdeLink__5710_908394262216815"/>
            <w:bookmarkStart w:id="2594" w:name="__DdeLink__5710_90839426812815"/>
            <w:bookmarkStart w:id="2595" w:name="__DdeLink__5710_90839426822815"/>
            <w:bookmarkStart w:id="2596" w:name="__DdeLink__5710_908394262243815"/>
            <w:bookmarkStart w:id="2597" w:name="__DdeLink__5710_908394262215815"/>
            <w:bookmarkStart w:id="2598" w:name="__DdeLink__5710_90839426811815"/>
            <w:bookmarkStart w:id="2599" w:name="__DdeLink__5710_90839426821815"/>
            <w:bookmarkStart w:id="2600" w:name="__DdeLink__5710_9083942622121215"/>
            <w:bookmarkStart w:id="2601" w:name="__DdeLink__5710_9083942622111315"/>
            <w:bookmarkStart w:id="2602" w:name="__DdeLink__5710_908394262223215"/>
            <w:bookmarkStart w:id="2603" w:name="__DdeLink__5710_908394263015"/>
            <w:bookmarkStart w:id="2604" w:name="__DdeLink__5710_90839426911015"/>
            <w:bookmarkStart w:id="2605" w:name="__DdeLink__5710_90839426631015"/>
            <w:bookmarkStart w:id="2606" w:name="__DdeLink__5710_90839426921015"/>
            <w:bookmarkStart w:id="2607" w:name="__DdeLink__5710_90839426641015"/>
            <w:bookmarkStart w:id="2608" w:name="__DdeLink__5710_90839426221141615"/>
            <w:bookmarkStart w:id="2609" w:name="__DdeLink__5710_908394266321615"/>
            <w:bookmarkStart w:id="2610" w:name="__DdeLink__5710_90839426221131615"/>
            <w:bookmarkStart w:id="2611" w:name="__DdeLink__5710_908394266311615"/>
            <w:bookmarkStart w:id="2612" w:name="__DdeLink__5710_9083942695615"/>
            <w:bookmarkStart w:id="2613" w:name="__DdeLink__5710_9083942667615"/>
            <w:bookmarkStart w:id="2614" w:name="__DdeLink__5710_90839426222113615"/>
            <w:bookmarkStart w:id="2615" w:name="__DdeLink__5710_90839426222123615"/>
            <w:bookmarkStart w:id="2616" w:name="__DdeLink__5710_90839426221142615"/>
            <w:bookmarkStart w:id="2617" w:name="__DdeLink__5710_908394266322615"/>
            <w:bookmarkStart w:id="2618" w:name="__DdeLink__5710_90839426221132615"/>
            <w:bookmarkStart w:id="2619" w:name="__DdeLink__5710_908394266312615"/>
            <w:bookmarkStart w:id="2620" w:name="__DdeLink__5710_9083942696615"/>
            <w:bookmarkStart w:id="2621" w:name="__DdeLink__5710_9083942668615"/>
            <w:bookmarkStart w:id="2622" w:name="__DdeLink__5710_90839426222114615"/>
            <w:bookmarkStart w:id="2623" w:name="__DdeLink__5710_90839426222124615"/>
            <w:bookmarkStart w:id="2624" w:name="__DdeLink__5710_90839426221641215"/>
            <w:bookmarkStart w:id="2625" w:name="__DdeLink__5710_90839426221541215"/>
            <w:bookmarkStart w:id="2626" w:name="__DdeLink__5710_90839426221191215"/>
            <w:bookmarkStart w:id="2627" w:name="__DdeLink__5710_908394266361215"/>
            <w:bookmarkStart w:id="2628" w:name="__DdeLink__5710_90839426632121215"/>
            <w:bookmarkStart w:id="2629" w:name="__DdeLink__5710_908394266721215"/>
            <w:bookmarkStart w:id="2630" w:name="__DdeLink__5710_90839426632221215"/>
            <w:bookmarkStart w:id="2631" w:name="__DdeLink__5710_908394266821215"/>
            <w:bookmarkStart w:id="2632" w:name="__DdeLink__5710_90839426221631215"/>
            <w:bookmarkStart w:id="2633" w:name="__DdeLink__5710_90839426221531215"/>
            <w:bookmarkStart w:id="2634" w:name="__DdeLink__5710_90839426221171215"/>
            <w:bookmarkStart w:id="2635" w:name="__DdeLink__5710_908394266351215"/>
            <w:bookmarkStart w:id="2636" w:name="__DdeLink__5710_90839426632111215"/>
            <w:bookmarkStart w:id="2637" w:name="__DdeLink__5710_908394266711215"/>
            <w:bookmarkStart w:id="2638" w:name="__DdeLink__5710_90839426632211215"/>
            <w:bookmarkStart w:id="2639" w:name="__DdeLink__5710_908394266811215"/>
            <w:bookmarkStart w:id="2640" w:name="__DdeLink__5710_90839426221145215"/>
            <w:bookmarkStart w:id="2641" w:name="__DdeLink__5710_908394266325215"/>
            <w:bookmarkStart w:id="2642" w:name="__DdeLink__5710_90839426221135215"/>
            <w:bookmarkStart w:id="2643" w:name="__DdeLink__5710_908394266315215"/>
            <w:bookmarkStart w:id="2644" w:name="__DdeLink__5710_9083942699215"/>
            <w:bookmarkStart w:id="2645" w:name="__DdeLink__5710_90839426611215"/>
            <w:bookmarkStart w:id="2646" w:name="__DdeLink__5710_90839426222117215"/>
            <w:bookmarkStart w:id="2647" w:name="__DdeLink__5710_90839426222127215"/>
            <w:bookmarkStart w:id="2648" w:name="__DdeLink__5710_90839426222613215"/>
            <w:bookmarkStart w:id="2649" w:name="__DdeLink__5710_90839426222513215"/>
            <w:bookmarkStart w:id="2650" w:name="__DdeLink__5710_90839426222153215"/>
            <w:bookmarkStart w:id="2651" w:name="__DdeLink__5710_908394267333215"/>
            <w:bookmarkStart w:id="2652" w:name="__DdeLink__5710_90839426222623215"/>
            <w:bookmarkStart w:id="2653" w:name="__DdeLink__5710_90839426222523215"/>
            <w:bookmarkStart w:id="2654" w:name="__DdeLink__5710_90839426222163215"/>
            <w:bookmarkStart w:id="2655" w:name="__DdeLink__5710_908394267343215"/>
            <w:bookmarkStart w:id="2656" w:name="__DdeLink__5710_90839426221642215"/>
            <w:bookmarkStart w:id="2657" w:name="__DdeLink__5710_90839426221542215"/>
            <w:bookmarkStart w:id="2658" w:name="__DdeLink__5710_90839426221192215"/>
            <w:bookmarkStart w:id="2659" w:name="__DdeLink__5710_908394266362215"/>
            <w:bookmarkStart w:id="2660" w:name="__DdeLink__5710_90839426632122215"/>
            <w:bookmarkStart w:id="2661" w:name="__DdeLink__5710_908394266722215"/>
            <w:bookmarkStart w:id="2662" w:name="__DdeLink__5710_90839426632222215"/>
            <w:bookmarkStart w:id="2663" w:name="__DdeLink__5710_908394266822215"/>
            <w:bookmarkStart w:id="2664" w:name="__DdeLink__5710_90839426221632215"/>
            <w:bookmarkStart w:id="2665" w:name="__DdeLink__5710_90839426221532215"/>
            <w:bookmarkStart w:id="2666" w:name="__DdeLink__5710_90839426221172215"/>
            <w:bookmarkStart w:id="2667" w:name="__DdeLink__5710_908394266352215"/>
            <w:bookmarkStart w:id="2668" w:name="__DdeLink__5710_90839426632112215"/>
            <w:bookmarkStart w:id="2669" w:name="__DdeLink__5710_908394266712215"/>
            <w:bookmarkStart w:id="2670" w:name="__DdeLink__5710_90839426632212215"/>
            <w:bookmarkStart w:id="2671" w:name="__DdeLink__5710_908394266812215"/>
            <w:bookmarkStart w:id="2672" w:name="__DdeLink__5710_90839426221146215"/>
            <w:bookmarkStart w:id="2673" w:name="__DdeLink__5710_908394266326215"/>
            <w:bookmarkStart w:id="2674" w:name="__DdeLink__5710_90839426221136215"/>
            <w:bookmarkStart w:id="2675" w:name="__DdeLink__5710_908394266316215"/>
            <w:bookmarkStart w:id="2676" w:name="__DdeLink__5710_90839426910215"/>
            <w:bookmarkStart w:id="2677" w:name="__DdeLink__5710_90839426612215"/>
            <w:bookmarkStart w:id="2678" w:name="__DdeLink__5710_90839426222118215"/>
            <w:bookmarkStart w:id="2679" w:name="__DdeLink__5710_90839426222128215"/>
            <w:bookmarkStart w:id="2680" w:name="__DdeLink__5710_90839426222614215"/>
            <w:bookmarkStart w:id="2681" w:name="__DdeLink__5710_90839426222514215"/>
            <w:bookmarkStart w:id="2682" w:name="__DdeLink__5710_90839426222154215"/>
            <w:bookmarkStart w:id="2683" w:name="__DdeLink__5710_908394267334215"/>
            <w:bookmarkStart w:id="2684" w:name="__DdeLink__5710_90839426222624215"/>
            <w:bookmarkStart w:id="2685" w:name="__DdeLink__5710_90839426222524215"/>
            <w:bookmarkStart w:id="2686" w:name="__DdeLink__5710_90839426222164215"/>
            <w:bookmarkStart w:id="2687" w:name="__DdeLink__5710_908394267344215"/>
            <w:bookmarkStart w:id="2688" w:name="__DdeLink__5710_9083942622344315"/>
            <w:bookmarkStart w:id="2689" w:name="__DdeLink__5710_9083942621524315"/>
            <w:bookmarkStart w:id="2690" w:name="__DdeLink__5710_9083942622334315"/>
            <w:bookmarkStart w:id="2691" w:name="__DdeLink__5710_9083942621514315"/>
            <w:bookmarkStart w:id="2692" w:name="__DdeLink__5710_908394262248315"/>
            <w:bookmarkStart w:id="2693" w:name="__DdeLink__5710_9083942622118315"/>
            <w:bookmarkStart w:id="2694" w:name="__DdeLink__5710_90839426816315"/>
            <w:bookmarkStart w:id="2695" w:name="__DdeLink__5710_90839426826315"/>
            <w:bookmarkStart w:id="2696" w:name="__DdeLink__5710_908394261312315"/>
            <w:bookmarkStart w:id="2697" w:name="__DdeLink__5710_908394261212315"/>
            <w:bookmarkStart w:id="2698" w:name="__DdeLink__5710_90839426852315"/>
            <w:bookmarkStart w:id="2699" w:name="__DdeLink__5710_908394262732315"/>
            <w:bookmarkStart w:id="2700" w:name="__DdeLink__5710_908394261322315"/>
            <w:bookmarkStart w:id="2701" w:name="__DdeLink__5710_908394261222315"/>
            <w:bookmarkStart w:id="2702" w:name="__DdeLink__5710_90839426862315"/>
            <w:bookmarkStart w:id="2703" w:name="__DdeLink__5710_908394262742315"/>
            <w:bookmarkStart w:id="2704" w:name="__DdeLink__5710_9083942622343315"/>
            <w:bookmarkStart w:id="2705" w:name="__DdeLink__5710_9083942621523315"/>
            <w:bookmarkStart w:id="2706" w:name="__DdeLink__5710_9083942622333315"/>
            <w:bookmarkStart w:id="2707" w:name="__DdeLink__5710_9083942621513315"/>
            <w:bookmarkStart w:id="2708" w:name="__DdeLink__5710_908394262247315"/>
            <w:bookmarkStart w:id="2709" w:name="__DdeLink__5710_9083942622110315"/>
            <w:bookmarkStart w:id="2710" w:name="__DdeLink__5710_90839426815315"/>
            <w:bookmarkStart w:id="2711" w:name="__DdeLink__5710_90839426825315"/>
            <w:bookmarkStart w:id="2712" w:name="__DdeLink__5710_908394261311315"/>
            <w:bookmarkStart w:id="2713" w:name="__DdeLink__5710_908394261211315"/>
            <w:bookmarkStart w:id="2714" w:name="__DdeLink__5710_90839426851315"/>
            <w:bookmarkStart w:id="2715" w:name="__DdeLink__5710_908394262731315"/>
            <w:bookmarkStart w:id="2716" w:name="__DdeLink__5710_908394261321315"/>
            <w:bookmarkStart w:id="2717" w:name="__DdeLink__5710_908394261221315"/>
            <w:bookmarkStart w:id="2718" w:name="__DdeLink__5710_90839426861315"/>
            <w:bookmarkStart w:id="2719" w:name="__DdeLink__5710_908394262741315"/>
            <w:bookmarkStart w:id="2720" w:name="__DdeLink__5710_908394262244715"/>
            <w:bookmarkStart w:id="2721" w:name="__DdeLink__5710_908394262216715"/>
            <w:bookmarkStart w:id="2722" w:name="__DdeLink__5710_90839426812715"/>
            <w:bookmarkStart w:id="2723" w:name="__DdeLink__5710_90839426822715"/>
            <w:bookmarkStart w:id="2724" w:name="__DdeLink__5710_908394262243715"/>
            <w:bookmarkStart w:id="2725" w:name="__DdeLink__5710_908394262215715"/>
            <w:bookmarkStart w:id="2726" w:name="__DdeLink__5710_90839426811715"/>
            <w:bookmarkStart w:id="2727" w:name="__DdeLink__5710_90839426821715"/>
            <w:bookmarkStart w:id="2728" w:name="__DdeLink__5710_9083942622121115"/>
            <w:bookmarkStart w:id="2729" w:name="__DdeLink__5710_9083942622111215"/>
            <w:bookmarkStart w:id="2730" w:name="__DdeLink__5710_908394262223115"/>
            <w:bookmarkStart w:id="2731" w:name="__DdeLink__5710_908394262015"/>
            <w:bookmarkStart w:id="2732" w:name="__DdeLink__5710_9083942691915"/>
            <w:bookmarkStart w:id="2733" w:name="__DdeLink__5710_9083942663915"/>
            <w:bookmarkStart w:id="2734" w:name="__DdeLink__5710_9083942692915"/>
            <w:bookmarkStart w:id="2735" w:name="__DdeLink__5710_9083942664915"/>
            <w:bookmarkStart w:id="2736" w:name="__DdeLink__5710_90839426221141515"/>
            <w:bookmarkStart w:id="2737" w:name="__DdeLink__5710_908394266321515"/>
            <w:bookmarkStart w:id="2738" w:name="__DdeLink__5710_90839426221131515"/>
            <w:bookmarkStart w:id="2739" w:name="__DdeLink__5710_908394266311515"/>
            <w:bookmarkStart w:id="2740" w:name="__DdeLink__5710_9083942695515"/>
            <w:bookmarkStart w:id="2741" w:name="__DdeLink__5710_9083942667515"/>
            <w:bookmarkStart w:id="2742" w:name="__DdeLink__5710_90839426222113515"/>
            <w:bookmarkStart w:id="2743" w:name="__DdeLink__5710_90839426222123515"/>
            <w:bookmarkStart w:id="2744" w:name="__DdeLink__5710_90839426221142515"/>
            <w:bookmarkStart w:id="2745" w:name="__DdeLink__5710_908394266322515"/>
            <w:bookmarkStart w:id="2746" w:name="__DdeLink__5710_90839426221132515"/>
            <w:bookmarkStart w:id="2747" w:name="__DdeLink__5710_908394266312515"/>
            <w:bookmarkStart w:id="2748" w:name="__DdeLink__5710_9083942696515"/>
            <w:bookmarkStart w:id="2749" w:name="__DdeLink__5710_9083942668515"/>
            <w:bookmarkStart w:id="2750" w:name="__DdeLink__5710_90839426222114515"/>
            <w:bookmarkStart w:id="2751" w:name="__DdeLink__5710_90839426222124515"/>
            <w:bookmarkStart w:id="2752" w:name="__DdeLink__5710_90839426221641115"/>
            <w:bookmarkStart w:id="2753" w:name="__DdeLink__5710_90839426221541115"/>
            <w:bookmarkStart w:id="2754" w:name="__DdeLink__5710_90839426221191115"/>
            <w:bookmarkStart w:id="2755" w:name="__DdeLink__5710_908394266361115"/>
            <w:bookmarkStart w:id="2756" w:name="__DdeLink__5710_90839426632121115"/>
            <w:bookmarkStart w:id="2757" w:name="__DdeLink__5710_908394266721115"/>
            <w:bookmarkStart w:id="2758" w:name="__DdeLink__5710_90839426632221115"/>
            <w:bookmarkStart w:id="2759" w:name="__DdeLink__5710_908394266821115"/>
            <w:bookmarkStart w:id="2760" w:name="__DdeLink__5710_90839426221631115"/>
            <w:bookmarkStart w:id="2761" w:name="__DdeLink__5710_90839426221531115"/>
            <w:bookmarkStart w:id="2762" w:name="__DdeLink__5710_90839426221171115"/>
            <w:bookmarkStart w:id="2763" w:name="__DdeLink__5710_908394266351115"/>
            <w:bookmarkStart w:id="2764" w:name="__DdeLink__5710_90839426632111115"/>
            <w:bookmarkStart w:id="2765" w:name="__DdeLink__5710_908394266711115"/>
            <w:bookmarkStart w:id="2766" w:name="__DdeLink__5710_90839426632211115"/>
            <w:bookmarkStart w:id="2767" w:name="__DdeLink__5710_908394266811115"/>
            <w:bookmarkStart w:id="2768" w:name="__DdeLink__5710_90839426221145115"/>
            <w:bookmarkStart w:id="2769" w:name="__DdeLink__5710_908394266325115"/>
            <w:bookmarkStart w:id="2770" w:name="__DdeLink__5710_90839426221135115"/>
            <w:bookmarkStart w:id="2771" w:name="__DdeLink__5710_908394266315115"/>
            <w:bookmarkStart w:id="2772" w:name="__DdeLink__5710_9083942699115"/>
            <w:bookmarkStart w:id="2773" w:name="__DdeLink__5710_90839426611115"/>
            <w:bookmarkStart w:id="2774" w:name="__DdeLink__5710_90839426222117115"/>
            <w:bookmarkStart w:id="2775" w:name="__DdeLink__5710_90839426222127115"/>
            <w:bookmarkStart w:id="2776" w:name="__DdeLink__5710_90839426222613115"/>
            <w:bookmarkStart w:id="2777" w:name="__DdeLink__5710_90839426222513115"/>
            <w:bookmarkStart w:id="2778" w:name="__DdeLink__5710_90839426222153115"/>
            <w:bookmarkStart w:id="2779" w:name="__DdeLink__5710_908394267333115"/>
            <w:bookmarkStart w:id="2780" w:name="__DdeLink__5710_90839426222623115"/>
            <w:bookmarkStart w:id="2781" w:name="__DdeLink__5710_90839426222523115"/>
            <w:bookmarkStart w:id="2782" w:name="__DdeLink__5710_90839426222163115"/>
            <w:bookmarkStart w:id="2783" w:name="__DdeLink__5710_908394267343115"/>
            <w:bookmarkStart w:id="2784" w:name="__DdeLink__5710_90839426221642115"/>
            <w:bookmarkStart w:id="2785" w:name="__DdeLink__5710_90839426221542115"/>
            <w:bookmarkStart w:id="2786" w:name="__DdeLink__5710_90839426221192115"/>
            <w:bookmarkStart w:id="2787" w:name="__DdeLink__5710_908394266362115"/>
            <w:bookmarkStart w:id="2788" w:name="__DdeLink__5710_90839426632122115"/>
            <w:bookmarkStart w:id="2789" w:name="__DdeLink__5710_908394266722115"/>
            <w:bookmarkStart w:id="2790" w:name="__DdeLink__5710_90839426632222115"/>
            <w:bookmarkStart w:id="2791" w:name="__DdeLink__5710_908394266822115"/>
            <w:bookmarkStart w:id="2792" w:name="__DdeLink__5710_90839426221632115"/>
            <w:bookmarkStart w:id="2793" w:name="__DdeLink__5710_90839426221532115"/>
            <w:bookmarkStart w:id="2794" w:name="__DdeLink__5710_90839426221172115"/>
            <w:bookmarkStart w:id="2795" w:name="__DdeLink__5710_908394266352115"/>
            <w:bookmarkStart w:id="2796" w:name="__DdeLink__5710_90839426632112115"/>
            <w:bookmarkStart w:id="2797" w:name="__DdeLink__5710_908394266712115"/>
            <w:bookmarkStart w:id="2798" w:name="__DdeLink__5710_90839426632212115"/>
            <w:bookmarkStart w:id="2799" w:name="__DdeLink__5710_908394266812115"/>
            <w:bookmarkStart w:id="2800" w:name="__DdeLink__5710_90839426221146115"/>
            <w:bookmarkStart w:id="2801" w:name="__DdeLink__5710_908394266326115"/>
            <w:bookmarkStart w:id="2802" w:name="__DdeLink__5710_90839426221136115"/>
            <w:bookmarkStart w:id="2803" w:name="__DdeLink__5710_908394266316115"/>
            <w:bookmarkStart w:id="2804" w:name="__DdeLink__5710_90839426910115"/>
            <w:bookmarkStart w:id="2805" w:name="__DdeLink__5710_90839426612115"/>
            <w:bookmarkStart w:id="2806" w:name="__DdeLink__5710_90839426222118115"/>
            <w:bookmarkStart w:id="2807" w:name="__DdeLink__5710_90839426222128115"/>
            <w:bookmarkStart w:id="2808" w:name="__DdeLink__5710_90839426222614115"/>
            <w:bookmarkStart w:id="2809" w:name="__DdeLink__5710_90839426222514115"/>
            <w:bookmarkStart w:id="2810" w:name="__DdeLink__5710_90839426222154115"/>
            <w:bookmarkStart w:id="2811" w:name="__DdeLink__5710_908394267334115"/>
            <w:bookmarkStart w:id="2812" w:name="__DdeLink__5710_90839426222624115"/>
            <w:bookmarkStart w:id="2813" w:name="__DdeLink__5710_90839426222524115"/>
            <w:bookmarkStart w:id="2814" w:name="__DdeLink__5710_90839426222164115"/>
            <w:bookmarkStart w:id="2815" w:name="__DdeLink__5710_908394267344115"/>
            <w:bookmarkStart w:id="2816" w:name="__DdeLink__5710_908394262244455"/>
            <w:bookmarkStart w:id="2817" w:name="__DdeLink__5710_908394262216455"/>
            <w:bookmarkStart w:id="2818" w:name="__DdeLink__5710_90839426812455"/>
            <w:bookmarkStart w:id="2819" w:name="__DdeLink__5710_90839426822455"/>
            <w:bookmarkStart w:id="2820" w:name="__DdeLink__5710_908394262243455"/>
            <w:bookmarkStart w:id="2821" w:name="__DdeLink__5710_908394262215455"/>
            <w:bookmarkStart w:id="2822" w:name="__DdeLink__5710_90839426811455"/>
            <w:bookmarkStart w:id="2823" w:name="__DdeLink__5710_90839426821455"/>
            <w:bookmarkStart w:id="2824" w:name="__DdeLink__5710_908394262212855"/>
            <w:bookmarkStart w:id="2825" w:name="__DdeLink__5710_908394262211955"/>
            <w:bookmarkStart w:id="2826" w:name="__DdeLink__5710_908394262221055"/>
            <w:bookmarkStart w:id="2827" w:name="__DdeLink__5710_908394261755"/>
            <w:bookmarkStart w:id="2828" w:name="__DdeLink__5710_9083942691655"/>
            <w:bookmarkStart w:id="2829" w:name="__DdeLink__5710_9083942663655"/>
            <w:bookmarkStart w:id="2830" w:name="__DdeLink__5710_9083942692655"/>
            <w:bookmarkStart w:id="2831" w:name="__DdeLink__5710_9083942664655"/>
            <w:bookmarkStart w:id="2832" w:name="__DdeLink__5710_90839426221141255"/>
            <w:bookmarkStart w:id="2833" w:name="__DdeLink__5710_908394266321255"/>
            <w:bookmarkStart w:id="2834" w:name="__DdeLink__5710_90839426221131255"/>
            <w:bookmarkStart w:id="2835" w:name="__DdeLink__5710_908394266311255"/>
            <w:bookmarkStart w:id="2836" w:name="__DdeLink__5710_9083942695255"/>
            <w:bookmarkStart w:id="2837" w:name="__DdeLink__5710_9083942667255"/>
            <w:bookmarkStart w:id="2838" w:name="__DdeLink__5710_90839426222113255"/>
            <w:bookmarkStart w:id="2839" w:name="__DdeLink__5710_90839426222123255"/>
            <w:bookmarkStart w:id="2840" w:name="__DdeLink__5710_90839426221142255"/>
            <w:bookmarkStart w:id="2841" w:name="__DdeLink__5710_908394266322255"/>
            <w:bookmarkStart w:id="2842" w:name="__DdeLink__5710_90839426221132255"/>
            <w:bookmarkStart w:id="2843" w:name="__DdeLink__5710_908394266312255"/>
            <w:bookmarkStart w:id="2844" w:name="__DdeLink__5710_9083942696255"/>
            <w:bookmarkStart w:id="2845" w:name="__DdeLink__5710_9083942668255"/>
            <w:bookmarkStart w:id="2846" w:name="__DdeLink__5710_90839426222114255"/>
            <w:bookmarkStart w:id="2847" w:name="__DdeLink__5710_90839426222124255"/>
            <w:bookmarkStart w:id="2848" w:name="__DdeLink__5710_908394262244355"/>
            <w:bookmarkStart w:id="2849" w:name="__DdeLink__5710_908394262216355"/>
            <w:bookmarkStart w:id="2850" w:name="__DdeLink__5710_90839426812355"/>
            <w:bookmarkStart w:id="2851" w:name="__DdeLink__5710_90839426822355"/>
            <w:bookmarkStart w:id="2852" w:name="__DdeLink__5710_908394262243355"/>
            <w:bookmarkStart w:id="2853" w:name="__DdeLink__5710_908394262215355"/>
            <w:bookmarkStart w:id="2854" w:name="__DdeLink__5710_90839426811355"/>
            <w:bookmarkStart w:id="2855" w:name="__DdeLink__5710_90839426821355"/>
            <w:bookmarkStart w:id="2856" w:name="__DdeLink__5710_908394262212755"/>
            <w:bookmarkStart w:id="2857" w:name="__DdeLink__5710_908394262211755"/>
            <w:bookmarkStart w:id="2858" w:name="__DdeLink__5710_90839426222955"/>
            <w:bookmarkStart w:id="2859" w:name="__DdeLink__5710_908394261655"/>
            <w:bookmarkStart w:id="2860" w:name="__DdeLink__5710_9083942691555"/>
            <w:bookmarkStart w:id="2861" w:name="__DdeLink__5710_9083942663555"/>
            <w:bookmarkStart w:id="2862" w:name="__DdeLink__5710_9083942692555"/>
            <w:bookmarkStart w:id="2863" w:name="__DdeLink__5710_9083942664555"/>
            <w:bookmarkStart w:id="2864" w:name="__DdeLink__5710_90839426221141155"/>
            <w:bookmarkStart w:id="2865" w:name="__DdeLink__5710_908394266321155"/>
            <w:bookmarkStart w:id="2866" w:name="__DdeLink__5710_90839426221131155"/>
            <w:bookmarkStart w:id="2867" w:name="__DdeLink__5710_908394266311155"/>
            <w:bookmarkStart w:id="2868" w:name="__DdeLink__5710_9083942695155"/>
            <w:bookmarkStart w:id="2869" w:name="__DdeLink__5710_9083942667155"/>
            <w:bookmarkStart w:id="2870" w:name="__DdeLink__5710_90839426222113155"/>
            <w:bookmarkStart w:id="2871" w:name="__DdeLink__5710_90839426222123155"/>
            <w:bookmarkStart w:id="2872" w:name="__DdeLink__5710_90839426221142155"/>
            <w:bookmarkStart w:id="2873" w:name="__DdeLink__5710_908394266322155"/>
            <w:bookmarkStart w:id="2874" w:name="__DdeLink__5710_90839426221132155"/>
            <w:bookmarkStart w:id="2875" w:name="__DdeLink__5710_908394266312155"/>
            <w:bookmarkStart w:id="2876" w:name="__DdeLink__5710_9083942696155"/>
            <w:bookmarkStart w:id="2877" w:name="__DdeLink__5710_9083942668155"/>
            <w:bookmarkStart w:id="2878" w:name="__DdeLink__5710_90839426222114155"/>
            <w:bookmarkStart w:id="2879" w:name="__DdeLink__5710_90839426222124155"/>
            <w:bookmarkStart w:id="2880" w:name="__DdeLink__5710_908394262212495"/>
            <w:bookmarkStart w:id="2881" w:name="__DdeLink__5710_908394262211495"/>
            <w:bookmarkStart w:id="2882" w:name="__DdeLink__5710_90839426222695"/>
            <w:bookmarkStart w:id="2883" w:name="__DdeLink__5710_908394261395"/>
            <w:bookmarkStart w:id="2884" w:name="__DdeLink__5710_9083942691295"/>
            <w:bookmarkStart w:id="2885" w:name="__DdeLink__5710_9083942663295"/>
            <w:bookmarkStart w:id="2886" w:name="__DdeLink__5710_9083942692295"/>
            <w:bookmarkStart w:id="2887" w:name="__DdeLink__5710_9083942664295"/>
            <w:bookmarkStart w:id="2888" w:name="__DdeLink__5710_908394262212395"/>
            <w:bookmarkStart w:id="2889" w:name="__DdeLink__5710_908394262211395"/>
            <w:bookmarkStart w:id="2890" w:name="__DdeLink__5710_90839426222595"/>
            <w:bookmarkStart w:id="2891" w:name="__DdeLink__5710_908394261295"/>
            <w:bookmarkStart w:id="2892" w:name="__DdeLink__5710_90839426911105"/>
            <w:bookmarkStart w:id="2893" w:name="__DdeLink__5710_90839426631105"/>
            <w:bookmarkStart w:id="2894" w:name="__DdeLink__5710_90839426921105"/>
            <w:bookmarkStart w:id="2895" w:name="__DdeLink__5710_90839426641105"/>
            <w:bookmarkStart w:id="2896" w:name="__DdeLink__5710_908394262222315"/>
            <w:bookmarkStart w:id="2897" w:name="__DdeLink__5710_908394269315"/>
            <w:bookmarkStart w:id="2898" w:name="__DdeLink__5710_908394262221315"/>
            <w:bookmarkStart w:id="2899" w:name="__DdeLink__5710_908394268315"/>
            <w:bookmarkStart w:id="2900" w:name="__DdeLink__5710_908394267155"/>
            <w:bookmarkStart w:id="2901" w:name="__DdeLink__5710_908394266155"/>
            <w:bookmarkStart w:id="2902" w:name="__DdeLink__5710_908394262365"/>
            <w:bookmarkStart w:id="2903" w:name="__DdeLink__5710_9083942621185"/>
            <w:bookmarkStart w:id="2904" w:name="__DdeLink__5710_9083942622221115"/>
            <w:bookmarkStart w:id="2905" w:name="__DdeLink__5710_9083942622211115"/>
            <w:bookmarkStart w:id="2906" w:name="__DdeLink__5710_9083942673115"/>
            <w:bookmarkStart w:id="2907" w:name="__DdeLink__5710_9083942627115"/>
            <w:bookmarkStart w:id="2908" w:name="__DdeLink__5710_9083942622222115"/>
            <w:bookmarkStart w:id="2909" w:name="__DdeLink__5710_9083942622212115"/>
            <w:bookmarkStart w:id="2910" w:name="__DdeLink__5710_9083942674115"/>
            <w:bookmarkStart w:id="2911" w:name="__DdeLink__5710_9083942628115"/>
            <w:bookmarkStart w:id="2912" w:name="__DdeLink__5710_9083942622124175"/>
            <w:bookmarkStart w:id="2913" w:name="__DdeLink__5710_908394262226175"/>
            <w:bookmarkStart w:id="2914" w:name="__DdeLink__5710_90839426912175"/>
            <w:bookmarkStart w:id="2915" w:name="__DdeLink__5710_90839426922175"/>
            <w:bookmarkStart w:id="2916" w:name="__DdeLink__5710_9083942622123175"/>
            <w:bookmarkStart w:id="2917" w:name="__DdeLink__5710_908394262225175"/>
            <w:bookmarkStart w:id="2918" w:name="__DdeLink__5710_90839426911175"/>
            <w:bookmarkStart w:id="2919" w:name="__DdeLink__5710_90839426921175"/>
            <w:bookmarkStart w:id="2920" w:name="__DdeLink__5710_908394262222575"/>
            <w:bookmarkStart w:id="2921" w:name="__DdeLink__5710_908394262221575"/>
            <w:bookmarkStart w:id="2922" w:name="__DdeLink__5710_908394267775"/>
            <w:bookmarkStart w:id="2923" w:name="__DdeLink__5710_9083942621975"/>
            <w:bookmarkStart w:id="2924" w:name="__DdeLink__5710_9083942622221375"/>
            <w:bookmarkStart w:id="2925" w:name="__DdeLink__5710_9083942673375"/>
            <w:bookmarkStart w:id="2926" w:name="__DdeLink__5710_9083942622222375"/>
            <w:bookmarkStart w:id="2927" w:name="__DdeLink__5710_9083942674375"/>
            <w:bookmarkStart w:id="2928" w:name="__DdeLink__5710_9083942622124275"/>
            <w:bookmarkStart w:id="2929" w:name="__DdeLink__5710_908394262226275"/>
            <w:bookmarkStart w:id="2930" w:name="__DdeLink__5710_90839426912275"/>
            <w:bookmarkStart w:id="2931" w:name="__DdeLink__5710_90839426922275"/>
            <w:bookmarkStart w:id="2932" w:name="__DdeLink__5710_9083942622123275"/>
            <w:bookmarkStart w:id="2933" w:name="__DdeLink__5710_908394262225275"/>
            <w:bookmarkStart w:id="2934" w:name="__DdeLink__5710_90839426911275"/>
            <w:bookmarkStart w:id="2935" w:name="__DdeLink__5710_90839426921275"/>
            <w:bookmarkStart w:id="2936" w:name="__DdeLink__5710_908394262222675"/>
            <w:bookmarkStart w:id="2937" w:name="__DdeLink__5710_908394262221675"/>
            <w:bookmarkStart w:id="2938" w:name="__DdeLink__5710_908394267875"/>
            <w:bookmarkStart w:id="2939" w:name="__DdeLink__5710_9083942622075"/>
            <w:bookmarkStart w:id="2940" w:name="__DdeLink__5710_9083942622221475"/>
            <w:bookmarkStart w:id="2941" w:name="__DdeLink__5710_9083942673475"/>
            <w:bookmarkStart w:id="2942" w:name="__DdeLink__5710_9083942622222475"/>
            <w:bookmarkStart w:id="2943" w:name="__DdeLink__5710_9083942674475"/>
            <w:bookmarkStart w:id="2944" w:name="__DdeLink__5710_9083942622444135"/>
            <w:bookmarkStart w:id="2945" w:name="__DdeLink__5710_908394268124135"/>
            <w:bookmarkStart w:id="2946" w:name="__DdeLink__5710_9083942622434135"/>
            <w:bookmarkStart w:id="2947" w:name="__DdeLink__5710_908394268114135"/>
            <w:bookmarkStart w:id="2948" w:name="__DdeLink__5710_9083942622128135"/>
            <w:bookmarkStart w:id="2949" w:name="__DdeLink__5710_9083942622210135"/>
            <w:bookmarkStart w:id="2950" w:name="__DdeLink__5710_90839426916135"/>
            <w:bookmarkStart w:id="2951" w:name="__DdeLink__5710_90839426926135"/>
            <w:bookmarkStart w:id="2952" w:name="__DdeLink__5710_908394262211412135"/>
            <w:bookmarkStart w:id="2953" w:name="__DdeLink__5710_908394262211312135"/>
            <w:bookmarkStart w:id="2954" w:name="__DdeLink__5710_90839426952135"/>
            <w:bookmarkStart w:id="2955" w:name="__DdeLink__5710_908394262221132135"/>
            <w:bookmarkStart w:id="2956" w:name="__DdeLink__5710_908394262211422135"/>
            <w:bookmarkStart w:id="2957" w:name="__DdeLink__5710_908394262211322135"/>
            <w:bookmarkStart w:id="2958" w:name="__DdeLink__5710_90839426962135"/>
            <w:bookmarkStart w:id="2959" w:name="__DdeLink__5710_908394262221142135"/>
            <w:bookmarkStart w:id="2960" w:name="__DdeLink__5710_9083942622443135"/>
            <w:bookmarkStart w:id="2961" w:name="__DdeLink__5710_908394268123135"/>
            <w:bookmarkStart w:id="2962" w:name="__DdeLink__5710_9083942622433135"/>
            <w:bookmarkStart w:id="2963" w:name="__DdeLink__5710_908394268113135"/>
            <w:bookmarkStart w:id="2964" w:name="__DdeLink__5710_9083942622127135"/>
            <w:bookmarkStart w:id="2965" w:name="__DdeLink__5710_908394262229135"/>
            <w:bookmarkStart w:id="2966" w:name="__DdeLink__5710_90839426915135"/>
            <w:bookmarkStart w:id="2967" w:name="__DdeLink__5710_90839426925135"/>
            <w:bookmarkStart w:id="2968" w:name="__DdeLink__5710_908394262211411135"/>
            <w:bookmarkStart w:id="2969" w:name="__DdeLink__5710_908394262211311135"/>
            <w:bookmarkStart w:id="2970" w:name="__DdeLink__5710_90839426951135"/>
            <w:bookmarkStart w:id="2971" w:name="__DdeLink__5710_908394262221131135"/>
            <w:bookmarkStart w:id="2972" w:name="__DdeLink__5710_908394262211421135"/>
            <w:bookmarkStart w:id="2973" w:name="__DdeLink__5710_908394262211321135"/>
            <w:bookmarkStart w:id="2974" w:name="__DdeLink__5710_90839426961135"/>
            <w:bookmarkStart w:id="2975" w:name="__DdeLink__5710_908394262221141135"/>
            <w:bookmarkStart w:id="2976" w:name="__DdeLink__5710_9083942622124535"/>
            <w:bookmarkStart w:id="2977" w:name="__DdeLink__5710_908394262226535"/>
            <w:bookmarkStart w:id="2978" w:name="__DdeLink__5710_90839426912535"/>
            <w:bookmarkStart w:id="2979" w:name="__DdeLink__5710_90839426922535"/>
            <w:bookmarkStart w:id="2980" w:name="__DdeLink__5710_9083942622123535"/>
            <w:bookmarkStart w:id="2981" w:name="__DdeLink__5710_908394262225535"/>
            <w:bookmarkStart w:id="2982" w:name="__DdeLink__5710_90839426911535"/>
            <w:bookmarkStart w:id="2983" w:name="__DdeLink__5710_90839426921535"/>
            <w:bookmarkStart w:id="2984" w:name="__DdeLink__5710_908394262222935"/>
            <w:bookmarkStart w:id="2985" w:name="__DdeLink__5710_908394262221935"/>
            <w:bookmarkStart w:id="2986" w:name="__DdeLink__5710_9083942671135"/>
            <w:bookmarkStart w:id="2987" w:name="__DdeLink__5710_9083942623235"/>
            <w:bookmarkStart w:id="2988" w:name="__DdeLink__5710_9083942622221735"/>
            <w:bookmarkStart w:id="2989" w:name="__DdeLink__5710_9083942673735"/>
            <w:bookmarkStart w:id="2990" w:name="__DdeLink__5710_9083942622222735"/>
            <w:bookmarkStart w:id="2991" w:name="__DdeLink__5710_9083942674735"/>
            <w:bookmarkStart w:id="2992" w:name="__DdeLink__5710_90839426221241335"/>
            <w:bookmarkStart w:id="2993" w:name="__DdeLink__5710_908394269121335"/>
            <w:bookmarkStart w:id="2994" w:name="__DdeLink__5710_90839426221231335"/>
            <w:bookmarkStart w:id="2995" w:name="__DdeLink__5710_908394269111335"/>
            <w:bookmarkStart w:id="2996" w:name="__DdeLink__5710_9083942622225335"/>
            <w:bookmarkStart w:id="2997" w:name="__DdeLink__5710_9083942677335"/>
            <w:bookmarkStart w:id="2998" w:name="__DdeLink__5710_90839426222213335"/>
            <w:bookmarkStart w:id="2999" w:name="__DdeLink__5710_90839426222223335"/>
            <w:bookmarkStart w:id="3000" w:name="__DdeLink__5710_90839426221242335"/>
            <w:bookmarkStart w:id="3001" w:name="__DdeLink__5710_908394269122335"/>
            <w:bookmarkStart w:id="3002" w:name="__DdeLink__5710_90839426221232335"/>
            <w:bookmarkStart w:id="3003" w:name="__DdeLink__5710_908394269112335"/>
            <w:bookmarkStart w:id="3004" w:name="__DdeLink__5710_9083942622226335"/>
            <w:bookmarkStart w:id="3005" w:name="__DdeLink__5710_9083942678335"/>
            <w:bookmarkStart w:id="3006" w:name="__DdeLink__5710_90839426222214335"/>
            <w:bookmarkStart w:id="3007" w:name="__DdeLink__5710_90839426222224335"/>
            <w:bookmarkStart w:id="3008" w:name="__DdeLink__5710_9083942622444235"/>
            <w:bookmarkStart w:id="3009" w:name="__DdeLink__5710_908394268124235"/>
            <w:bookmarkStart w:id="3010" w:name="__DdeLink__5710_9083942622434235"/>
            <w:bookmarkStart w:id="3011" w:name="__DdeLink__5710_908394268114235"/>
            <w:bookmarkStart w:id="3012" w:name="__DdeLink__5710_9083942622128235"/>
            <w:bookmarkStart w:id="3013" w:name="__DdeLink__5710_9083942622210235"/>
            <w:bookmarkStart w:id="3014" w:name="__DdeLink__5710_90839426916235"/>
            <w:bookmarkStart w:id="3015" w:name="__DdeLink__5710_90839426926235"/>
            <w:bookmarkStart w:id="3016" w:name="__DdeLink__5710_908394262211412235"/>
            <w:bookmarkStart w:id="3017" w:name="__DdeLink__5710_908394262211312235"/>
            <w:bookmarkStart w:id="3018" w:name="__DdeLink__5710_90839426952235"/>
            <w:bookmarkStart w:id="3019" w:name="__DdeLink__5710_908394262221132235"/>
            <w:bookmarkStart w:id="3020" w:name="__DdeLink__5710_908394262211422235"/>
            <w:bookmarkStart w:id="3021" w:name="__DdeLink__5710_908394262211322235"/>
            <w:bookmarkStart w:id="3022" w:name="__DdeLink__5710_90839426962235"/>
            <w:bookmarkStart w:id="3023" w:name="__DdeLink__5710_908394262221142235"/>
            <w:bookmarkStart w:id="3024" w:name="__DdeLink__5710_9083942622443235"/>
            <w:bookmarkStart w:id="3025" w:name="__DdeLink__5710_908394268123235"/>
            <w:bookmarkStart w:id="3026" w:name="__DdeLink__5710_9083942622433235"/>
            <w:bookmarkStart w:id="3027" w:name="__DdeLink__5710_908394268113235"/>
            <w:bookmarkStart w:id="3028" w:name="__DdeLink__5710_9083942622127235"/>
            <w:bookmarkStart w:id="3029" w:name="__DdeLink__5710_908394262229235"/>
            <w:bookmarkStart w:id="3030" w:name="__DdeLink__5710_90839426915235"/>
            <w:bookmarkStart w:id="3031" w:name="__DdeLink__5710_90839426925235"/>
            <w:bookmarkStart w:id="3032" w:name="__DdeLink__5710_908394262211411235"/>
            <w:bookmarkStart w:id="3033" w:name="__DdeLink__5710_908394262211311235"/>
            <w:bookmarkStart w:id="3034" w:name="__DdeLink__5710_90839426951235"/>
            <w:bookmarkStart w:id="3035" w:name="__DdeLink__5710_908394262221131235"/>
            <w:bookmarkStart w:id="3036" w:name="__DdeLink__5710_908394262211421235"/>
            <w:bookmarkStart w:id="3037" w:name="__DdeLink__5710_908394262211321235"/>
            <w:bookmarkStart w:id="3038" w:name="__DdeLink__5710_90839426961235"/>
            <w:bookmarkStart w:id="3039" w:name="__DdeLink__5710_908394262221141235"/>
            <w:bookmarkStart w:id="3040" w:name="__DdeLink__5710_9083942622124635"/>
            <w:bookmarkStart w:id="3041" w:name="__DdeLink__5710_908394262226635"/>
            <w:bookmarkStart w:id="3042" w:name="__DdeLink__5710_90839426912635"/>
            <w:bookmarkStart w:id="3043" w:name="__DdeLink__5710_90839426922635"/>
            <w:bookmarkStart w:id="3044" w:name="__DdeLink__5710_9083942622123635"/>
            <w:bookmarkStart w:id="3045" w:name="__DdeLink__5710_908394262225635"/>
            <w:bookmarkStart w:id="3046" w:name="__DdeLink__5710_90839426911635"/>
            <w:bookmarkStart w:id="3047" w:name="__DdeLink__5710_90839426921635"/>
            <w:bookmarkStart w:id="3048" w:name="__DdeLink__5710_9083942622221035"/>
            <w:bookmarkStart w:id="3049" w:name="__DdeLink__5710_9083942622211035"/>
            <w:bookmarkStart w:id="3050" w:name="__DdeLink__5710_9083942671235"/>
            <w:bookmarkStart w:id="3051" w:name="__DdeLink__5710_9083942623335"/>
            <w:bookmarkStart w:id="3052" w:name="__DdeLink__5710_9083942622221835"/>
            <w:bookmarkStart w:id="3053" w:name="__DdeLink__5710_9083942673835"/>
            <w:bookmarkStart w:id="3054" w:name="__DdeLink__5710_9083942622222835"/>
            <w:bookmarkStart w:id="3055" w:name="__DdeLink__5710_9083942674835"/>
            <w:bookmarkStart w:id="3056" w:name="__DdeLink__5710_90839426221241435"/>
            <w:bookmarkStart w:id="3057" w:name="__DdeLink__5710_908394269121435"/>
            <w:bookmarkStart w:id="3058" w:name="__DdeLink__5710_90839426221231435"/>
            <w:bookmarkStart w:id="3059" w:name="__DdeLink__5710_908394269111435"/>
            <w:bookmarkStart w:id="3060" w:name="__DdeLink__5710_9083942622225435"/>
            <w:bookmarkStart w:id="3061" w:name="__DdeLink__5710_9083942677435"/>
            <w:bookmarkStart w:id="3062" w:name="__DdeLink__5710_90839426222213435"/>
            <w:bookmarkStart w:id="3063" w:name="__DdeLink__5710_90839426222223435"/>
            <w:bookmarkStart w:id="3064" w:name="__DdeLink__5710_90839426221242435"/>
            <w:bookmarkStart w:id="3065" w:name="__DdeLink__5710_908394269122435"/>
            <w:bookmarkStart w:id="3066" w:name="__DdeLink__5710_90839426221232435"/>
            <w:bookmarkStart w:id="3067" w:name="__DdeLink__5710_908394269112435"/>
            <w:bookmarkStart w:id="3068" w:name="__DdeLink__5710_9083942622226435"/>
            <w:bookmarkStart w:id="3069" w:name="__DdeLink__5710_9083942678435"/>
            <w:bookmarkStart w:id="3070" w:name="__DdeLink__5710_90839426222214435"/>
            <w:bookmarkStart w:id="3071" w:name="__DdeLink__5710_90839426222224435"/>
            <w:bookmarkStart w:id="3072" w:name="__DdeLink__5710_908394262244445"/>
            <w:bookmarkStart w:id="3073" w:name="__DdeLink__5710_908394262216445"/>
            <w:bookmarkStart w:id="3074" w:name="__DdeLink__5710_90839426812445"/>
            <w:bookmarkStart w:id="3075" w:name="__DdeLink__5710_90839426822445"/>
            <w:bookmarkStart w:id="3076" w:name="__DdeLink__5710_908394262243445"/>
            <w:bookmarkStart w:id="3077" w:name="__DdeLink__5710_908394262215445"/>
            <w:bookmarkStart w:id="3078" w:name="__DdeLink__5710_90839426811445"/>
            <w:bookmarkStart w:id="3079" w:name="__DdeLink__5710_90839426821445"/>
            <w:bookmarkStart w:id="3080" w:name="__DdeLink__5710_908394262212845"/>
            <w:bookmarkStart w:id="3081" w:name="__DdeLink__5710_908394262211945"/>
            <w:bookmarkStart w:id="3082" w:name="__DdeLink__5710_908394262221045"/>
            <w:bookmarkStart w:id="3083" w:name="__DdeLink__5710_908394261745"/>
            <w:bookmarkStart w:id="3084" w:name="__DdeLink__5710_9083942691645"/>
            <w:bookmarkStart w:id="3085" w:name="__DdeLink__5710_9083942663645"/>
            <w:bookmarkStart w:id="3086" w:name="__DdeLink__5710_9083942692645"/>
            <w:bookmarkStart w:id="3087" w:name="__DdeLink__5710_9083942664645"/>
            <w:bookmarkStart w:id="3088" w:name="__DdeLink__5710_90839426221141245"/>
            <w:bookmarkStart w:id="3089" w:name="__DdeLink__5710_908394266321245"/>
            <w:bookmarkStart w:id="3090" w:name="__DdeLink__5710_90839426221131245"/>
            <w:bookmarkStart w:id="3091" w:name="__DdeLink__5710_908394266311245"/>
            <w:bookmarkStart w:id="3092" w:name="__DdeLink__5710_9083942695245"/>
            <w:bookmarkStart w:id="3093" w:name="__DdeLink__5710_9083942667245"/>
            <w:bookmarkStart w:id="3094" w:name="__DdeLink__5710_90839426222113245"/>
            <w:bookmarkStart w:id="3095" w:name="__DdeLink__5710_90839426222123245"/>
            <w:bookmarkStart w:id="3096" w:name="__DdeLink__5710_90839426221142245"/>
            <w:bookmarkStart w:id="3097" w:name="__DdeLink__5710_908394266322245"/>
            <w:bookmarkStart w:id="3098" w:name="__DdeLink__5710_90839426221132245"/>
            <w:bookmarkStart w:id="3099" w:name="__DdeLink__5710_908394266312245"/>
            <w:bookmarkStart w:id="3100" w:name="__DdeLink__5710_9083942696245"/>
            <w:bookmarkStart w:id="3101" w:name="__DdeLink__5710_9083942668245"/>
            <w:bookmarkStart w:id="3102" w:name="__DdeLink__5710_90839426222114245"/>
            <w:bookmarkStart w:id="3103" w:name="__DdeLink__5710_90839426222124245"/>
            <w:bookmarkStart w:id="3104" w:name="__DdeLink__5710_908394262244345"/>
            <w:bookmarkStart w:id="3105" w:name="__DdeLink__5710_908394262216345"/>
            <w:bookmarkStart w:id="3106" w:name="__DdeLink__5710_90839426812345"/>
            <w:bookmarkStart w:id="3107" w:name="__DdeLink__5710_90839426822345"/>
            <w:bookmarkStart w:id="3108" w:name="__DdeLink__5710_908394262243345"/>
            <w:bookmarkStart w:id="3109" w:name="__DdeLink__5710_908394262215345"/>
            <w:bookmarkStart w:id="3110" w:name="__DdeLink__5710_90839426811345"/>
            <w:bookmarkStart w:id="3111" w:name="__DdeLink__5710_90839426821345"/>
            <w:bookmarkStart w:id="3112" w:name="__DdeLink__5710_908394262212745"/>
            <w:bookmarkStart w:id="3113" w:name="__DdeLink__5710_908394262211745"/>
            <w:bookmarkStart w:id="3114" w:name="__DdeLink__5710_90839426222945"/>
            <w:bookmarkStart w:id="3115" w:name="__DdeLink__5710_908394261645"/>
            <w:bookmarkStart w:id="3116" w:name="__DdeLink__5710_9083942691545"/>
            <w:bookmarkStart w:id="3117" w:name="__DdeLink__5710_9083942663545"/>
            <w:bookmarkStart w:id="3118" w:name="__DdeLink__5710_9083942692545"/>
            <w:bookmarkStart w:id="3119" w:name="__DdeLink__5710_9083942664545"/>
            <w:bookmarkStart w:id="3120" w:name="__DdeLink__5710_90839426221141145"/>
            <w:bookmarkStart w:id="3121" w:name="__DdeLink__5710_908394266321145"/>
            <w:bookmarkStart w:id="3122" w:name="__DdeLink__5710_90839426221131145"/>
            <w:bookmarkStart w:id="3123" w:name="__DdeLink__5710_908394266311145"/>
            <w:bookmarkStart w:id="3124" w:name="__DdeLink__5710_9083942695145"/>
            <w:bookmarkStart w:id="3125" w:name="__DdeLink__5710_9083942667145"/>
            <w:bookmarkStart w:id="3126" w:name="__DdeLink__5710_90839426222113145"/>
            <w:bookmarkStart w:id="3127" w:name="__DdeLink__5710_90839426222123145"/>
            <w:bookmarkStart w:id="3128" w:name="__DdeLink__5710_90839426221142145"/>
            <w:bookmarkStart w:id="3129" w:name="__DdeLink__5710_908394266322145"/>
            <w:bookmarkStart w:id="3130" w:name="__DdeLink__5710_90839426221132145"/>
            <w:bookmarkStart w:id="3131" w:name="__DdeLink__5710_908394266312145"/>
            <w:bookmarkStart w:id="3132" w:name="__DdeLink__5710_9083942696145"/>
            <w:bookmarkStart w:id="3133" w:name="__DdeLink__5710_9083942668145"/>
            <w:bookmarkStart w:id="3134" w:name="__DdeLink__5710_90839426222114145"/>
            <w:bookmarkStart w:id="3135" w:name="__DdeLink__5710_90839426222124145"/>
            <w:bookmarkStart w:id="3136" w:name="__DdeLink__5710_908394262212485"/>
            <w:bookmarkStart w:id="3137" w:name="__DdeLink__5710_908394262211485"/>
            <w:bookmarkStart w:id="3138" w:name="__DdeLink__5710_90839426222685"/>
            <w:bookmarkStart w:id="3139" w:name="__DdeLink__5710_908394261385"/>
            <w:bookmarkStart w:id="3140" w:name="__DdeLink__5710_9083942691285"/>
            <w:bookmarkStart w:id="3141" w:name="__DdeLink__5710_9083942663285"/>
            <w:bookmarkStart w:id="3142" w:name="__DdeLink__5710_9083942692285"/>
            <w:bookmarkStart w:id="3143" w:name="__DdeLink__5710_9083942664285"/>
            <w:bookmarkStart w:id="3144" w:name="__DdeLink__5710_908394262212385"/>
            <w:bookmarkStart w:id="3145" w:name="__DdeLink__5710_908394262211385"/>
            <w:bookmarkStart w:id="3146" w:name="__DdeLink__5710_90839426222585"/>
            <w:bookmarkStart w:id="3147" w:name="__DdeLink__5710_908394261285"/>
            <w:bookmarkStart w:id="3148" w:name="__DdeLink__5710_9083942691185"/>
            <w:bookmarkStart w:id="3149" w:name="__DdeLink__5710_9083942663185"/>
            <w:bookmarkStart w:id="3150" w:name="__DdeLink__5710_9083942692185"/>
            <w:bookmarkStart w:id="3151" w:name="__DdeLink__5710_9083942664185"/>
            <w:bookmarkStart w:id="3152" w:name="__DdeLink__5710_908394262222305"/>
            <w:bookmarkStart w:id="3153" w:name="__DdeLink__5710_908394269305"/>
            <w:bookmarkStart w:id="3154" w:name="__DdeLink__5710_908394262221305"/>
            <w:bookmarkStart w:id="3155" w:name="__DdeLink__5710_908394268305"/>
            <w:bookmarkStart w:id="3156" w:name="__DdeLink__5710_908394267145"/>
            <w:bookmarkStart w:id="3157" w:name="__DdeLink__5710_908394266145"/>
            <w:bookmarkStart w:id="3158" w:name="__DdeLink__5710_908394262355"/>
            <w:bookmarkStart w:id="3159" w:name="__DdeLink__5710_9083942621175"/>
            <w:bookmarkStart w:id="3160" w:name="__DdeLink__5710_9083942622221105"/>
            <w:bookmarkStart w:id="3161" w:name="__DdeLink__5710_9083942622211105"/>
            <w:bookmarkStart w:id="3162" w:name="__DdeLink__5710_9083942673105"/>
            <w:bookmarkStart w:id="3163" w:name="__DdeLink__5710_9083942627105"/>
            <w:bookmarkStart w:id="3164" w:name="__DdeLink__5710_9083942622222105"/>
            <w:bookmarkStart w:id="3165" w:name="__DdeLink__5710_9083942622212105"/>
            <w:bookmarkStart w:id="3166" w:name="__DdeLink__5710_9083942674105"/>
            <w:bookmarkStart w:id="3167" w:name="__DdeLink__5710_9083942628105"/>
            <w:bookmarkStart w:id="3168" w:name="__DdeLink__5710_9083942622124165"/>
            <w:bookmarkStart w:id="3169" w:name="__DdeLink__5710_908394262226165"/>
            <w:bookmarkStart w:id="3170" w:name="__DdeLink__5710_90839426912165"/>
            <w:bookmarkStart w:id="3171" w:name="__DdeLink__5710_90839426922165"/>
            <w:bookmarkStart w:id="3172" w:name="__DdeLink__5710_9083942622123165"/>
            <w:bookmarkStart w:id="3173" w:name="__DdeLink__5710_908394262225165"/>
            <w:bookmarkStart w:id="3174" w:name="__DdeLink__5710_90839426911165"/>
            <w:bookmarkStart w:id="3175" w:name="__DdeLink__5710_90839426921165"/>
            <w:bookmarkStart w:id="3176" w:name="__DdeLink__5710_908394262222565"/>
            <w:bookmarkStart w:id="3177" w:name="__DdeLink__5710_908394262221565"/>
            <w:bookmarkStart w:id="3178" w:name="__DdeLink__5710_908394267765"/>
            <w:bookmarkStart w:id="3179" w:name="__DdeLink__5710_9083942621965"/>
            <w:bookmarkStart w:id="3180" w:name="__DdeLink__5710_9083942622221365"/>
            <w:bookmarkStart w:id="3181" w:name="__DdeLink__5710_9083942673365"/>
            <w:bookmarkStart w:id="3182" w:name="__DdeLink__5710_9083942622222365"/>
            <w:bookmarkStart w:id="3183" w:name="__DdeLink__5710_9083942674365"/>
            <w:bookmarkStart w:id="3184" w:name="__DdeLink__5710_9083942622124265"/>
            <w:bookmarkStart w:id="3185" w:name="__DdeLink__5710_908394262226265"/>
            <w:bookmarkStart w:id="3186" w:name="__DdeLink__5710_90839426912265"/>
            <w:bookmarkStart w:id="3187" w:name="__DdeLink__5710_90839426922265"/>
            <w:bookmarkStart w:id="3188" w:name="__DdeLink__5710_9083942622123265"/>
            <w:bookmarkStart w:id="3189" w:name="__DdeLink__5710_908394262225265"/>
            <w:bookmarkStart w:id="3190" w:name="__DdeLink__5710_90839426911265"/>
            <w:bookmarkStart w:id="3191" w:name="__DdeLink__5710_90839426921265"/>
            <w:bookmarkStart w:id="3192" w:name="__DdeLink__5710_908394262222665"/>
            <w:bookmarkStart w:id="3193" w:name="__DdeLink__5710_908394262221665"/>
            <w:bookmarkStart w:id="3194" w:name="__DdeLink__5710_908394267865"/>
            <w:bookmarkStart w:id="3195" w:name="__DdeLink__5710_9083942622065"/>
            <w:bookmarkStart w:id="3196" w:name="__DdeLink__5710_9083942622221465"/>
            <w:bookmarkStart w:id="3197" w:name="__DdeLink__5710_9083942673465"/>
            <w:bookmarkStart w:id="3198" w:name="__DdeLink__5710_9083942622222465"/>
            <w:bookmarkStart w:id="3199" w:name="__DdeLink__5710_9083942674465"/>
            <w:bookmarkStart w:id="3200" w:name="__DdeLink__5710_9083942622444125"/>
            <w:bookmarkStart w:id="3201" w:name="__DdeLink__5710_908394268124125"/>
            <w:bookmarkStart w:id="3202" w:name="__DdeLink__5710_9083942622434125"/>
            <w:bookmarkStart w:id="3203" w:name="__DdeLink__5710_908394268114125"/>
            <w:bookmarkStart w:id="3204" w:name="__DdeLink__5710_9083942622128125"/>
            <w:bookmarkStart w:id="3205" w:name="__DdeLink__5710_9083942622210125"/>
            <w:bookmarkStart w:id="3206" w:name="__DdeLink__5710_90839426916125"/>
            <w:bookmarkStart w:id="3207" w:name="__DdeLink__5710_90839426926125"/>
            <w:bookmarkStart w:id="3208" w:name="__DdeLink__5710_908394262211412125"/>
            <w:bookmarkStart w:id="3209" w:name="__DdeLink__5710_908394262211312125"/>
            <w:bookmarkStart w:id="3210" w:name="__DdeLink__5710_90839426952125"/>
            <w:bookmarkStart w:id="3211" w:name="__DdeLink__5710_908394262221132125"/>
            <w:bookmarkStart w:id="3212" w:name="__DdeLink__5710_908394262211422125"/>
            <w:bookmarkStart w:id="3213" w:name="__DdeLink__5710_908394262211322125"/>
            <w:bookmarkStart w:id="3214" w:name="__DdeLink__5710_90839426962125"/>
            <w:bookmarkStart w:id="3215" w:name="__DdeLink__5710_908394262221142125"/>
            <w:bookmarkStart w:id="3216" w:name="__DdeLink__5710_9083942622443125"/>
            <w:bookmarkStart w:id="3217" w:name="__DdeLink__5710_908394268123125"/>
            <w:bookmarkStart w:id="3218" w:name="__DdeLink__5710_9083942622433125"/>
            <w:bookmarkStart w:id="3219" w:name="__DdeLink__5710_908394268113125"/>
            <w:bookmarkStart w:id="3220" w:name="__DdeLink__5710_9083942622127125"/>
            <w:bookmarkStart w:id="3221" w:name="__DdeLink__5710_908394262229125"/>
            <w:bookmarkStart w:id="3222" w:name="__DdeLink__5710_90839426915125"/>
            <w:bookmarkStart w:id="3223" w:name="__DdeLink__5710_90839426925125"/>
            <w:bookmarkStart w:id="3224" w:name="__DdeLink__5710_908394262211411125"/>
            <w:bookmarkStart w:id="3225" w:name="__DdeLink__5710_908394262211311125"/>
            <w:bookmarkStart w:id="3226" w:name="__DdeLink__5710_90839426951125"/>
            <w:bookmarkStart w:id="3227" w:name="__DdeLink__5710_908394262221131125"/>
            <w:bookmarkStart w:id="3228" w:name="__DdeLink__5710_908394262211421125"/>
            <w:bookmarkStart w:id="3229" w:name="__DdeLink__5710_908394262211321125"/>
            <w:bookmarkStart w:id="3230" w:name="__DdeLink__5710_90839426961125"/>
            <w:bookmarkStart w:id="3231" w:name="__DdeLink__5710_908394262221141125"/>
            <w:bookmarkStart w:id="3232" w:name="__DdeLink__5710_9083942622124525"/>
            <w:bookmarkStart w:id="3233" w:name="__DdeLink__5710_908394262226525"/>
            <w:bookmarkStart w:id="3234" w:name="__DdeLink__5710_90839426912525"/>
            <w:bookmarkStart w:id="3235" w:name="__DdeLink__5710_90839426922525"/>
            <w:bookmarkStart w:id="3236" w:name="__DdeLink__5710_9083942622123525"/>
            <w:bookmarkStart w:id="3237" w:name="__DdeLink__5710_908394262225525"/>
            <w:bookmarkStart w:id="3238" w:name="__DdeLink__5710_90839426911525"/>
            <w:bookmarkStart w:id="3239" w:name="__DdeLink__5710_90839426921525"/>
            <w:bookmarkStart w:id="3240" w:name="__DdeLink__5710_908394262222925"/>
            <w:bookmarkStart w:id="3241" w:name="__DdeLink__5710_908394262221925"/>
            <w:bookmarkStart w:id="3242" w:name="__DdeLink__5710_9083942671125"/>
            <w:bookmarkStart w:id="3243" w:name="__DdeLink__5710_9083942623225"/>
            <w:bookmarkStart w:id="3244" w:name="__DdeLink__5710_9083942622221725"/>
            <w:bookmarkStart w:id="3245" w:name="__DdeLink__5710_9083942673725"/>
            <w:bookmarkStart w:id="3246" w:name="__DdeLink__5710_9083942622222725"/>
            <w:bookmarkStart w:id="3247" w:name="__DdeLink__5710_9083942674725"/>
            <w:bookmarkStart w:id="3248" w:name="__DdeLink__5710_90839426221241325"/>
            <w:bookmarkStart w:id="3249" w:name="__DdeLink__5710_908394269121325"/>
            <w:bookmarkStart w:id="3250" w:name="__DdeLink__5710_90839426221231325"/>
            <w:bookmarkStart w:id="3251" w:name="__DdeLink__5710_908394269111325"/>
            <w:bookmarkStart w:id="3252" w:name="__DdeLink__5710_9083942622225325"/>
            <w:bookmarkStart w:id="3253" w:name="__DdeLink__5710_9083942677325"/>
            <w:bookmarkStart w:id="3254" w:name="__DdeLink__5710_90839426222213325"/>
            <w:bookmarkStart w:id="3255" w:name="__DdeLink__5710_90839426222223325"/>
            <w:bookmarkStart w:id="3256" w:name="__DdeLink__5710_90839426221242325"/>
            <w:bookmarkStart w:id="3257" w:name="__DdeLink__5710_908394269122325"/>
            <w:bookmarkStart w:id="3258" w:name="__DdeLink__5710_90839426221232325"/>
            <w:bookmarkStart w:id="3259" w:name="__DdeLink__5710_908394269112325"/>
            <w:bookmarkStart w:id="3260" w:name="__DdeLink__5710_9083942622226325"/>
            <w:bookmarkStart w:id="3261" w:name="__DdeLink__5710_9083942678325"/>
            <w:bookmarkStart w:id="3262" w:name="__DdeLink__5710_90839426222214325"/>
            <w:bookmarkStart w:id="3263" w:name="__DdeLink__5710_90839426222224325"/>
            <w:bookmarkStart w:id="3264" w:name="__DdeLink__5710_9083942622444225"/>
            <w:bookmarkStart w:id="3265" w:name="__DdeLink__5710_908394268124225"/>
            <w:bookmarkStart w:id="3266" w:name="__DdeLink__5710_9083942622434225"/>
            <w:bookmarkStart w:id="3267" w:name="__DdeLink__5710_908394268114225"/>
            <w:bookmarkStart w:id="3268" w:name="__DdeLink__5710_9083942622128225"/>
            <w:bookmarkStart w:id="3269" w:name="__DdeLink__5710_9083942622210225"/>
            <w:bookmarkStart w:id="3270" w:name="__DdeLink__5710_90839426916225"/>
            <w:bookmarkStart w:id="3271" w:name="__DdeLink__5710_90839426926225"/>
            <w:bookmarkStart w:id="3272" w:name="__DdeLink__5710_908394262211412225"/>
            <w:bookmarkStart w:id="3273" w:name="__DdeLink__5710_908394262211312225"/>
            <w:bookmarkStart w:id="3274" w:name="__DdeLink__5710_90839426952225"/>
            <w:bookmarkStart w:id="3275" w:name="__DdeLink__5710_908394262221132225"/>
            <w:bookmarkStart w:id="3276" w:name="__DdeLink__5710_908394262211422225"/>
            <w:bookmarkStart w:id="3277" w:name="__DdeLink__5710_908394262211322225"/>
            <w:bookmarkStart w:id="3278" w:name="__DdeLink__5710_90839426962225"/>
            <w:bookmarkStart w:id="3279" w:name="__DdeLink__5710_908394262221142225"/>
            <w:bookmarkStart w:id="3280" w:name="__DdeLink__5710_9083942622443225"/>
            <w:bookmarkStart w:id="3281" w:name="__DdeLink__5710_908394268123225"/>
            <w:bookmarkStart w:id="3282" w:name="__DdeLink__5710_9083942622433225"/>
            <w:bookmarkStart w:id="3283" w:name="__DdeLink__5710_908394268113225"/>
            <w:bookmarkStart w:id="3284" w:name="__DdeLink__5710_9083942622127225"/>
            <w:bookmarkStart w:id="3285" w:name="__DdeLink__5710_908394262229225"/>
            <w:bookmarkStart w:id="3286" w:name="__DdeLink__5710_90839426915225"/>
            <w:bookmarkStart w:id="3287" w:name="__DdeLink__5710_90839426925225"/>
            <w:bookmarkStart w:id="3288" w:name="__DdeLink__5710_908394262211411225"/>
            <w:bookmarkStart w:id="3289" w:name="__DdeLink__5710_908394262211311225"/>
            <w:bookmarkStart w:id="3290" w:name="__DdeLink__5710_90839426951225"/>
            <w:bookmarkStart w:id="3291" w:name="__DdeLink__5710_908394262221131225"/>
            <w:bookmarkStart w:id="3292" w:name="__DdeLink__5710_908394262211421225"/>
            <w:bookmarkStart w:id="3293" w:name="__DdeLink__5710_908394262211321225"/>
            <w:bookmarkStart w:id="3294" w:name="__DdeLink__5710_90839426961225"/>
            <w:bookmarkStart w:id="3295" w:name="__DdeLink__5710_908394262221141225"/>
            <w:bookmarkStart w:id="3296" w:name="__DdeLink__5710_9083942622124625"/>
            <w:bookmarkStart w:id="3297" w:name="__DdeLink__5710_908394262226625"/>
            <w:bookmarkStart w:id="3298" w:name="__DdeLink__5710_90839426912625"/>
            <w:bookmarkStart w:id="3299" w:name="__DdeLink__5710_90839426922625"/>
            <w:bookmarkStart w:id="3300" w:name="__DdeLink__5710_9083942622123625"/>
            <w:bookmarkStart w:id="3301" w:name="__DdeLink__5710_908394262225625"/>
            <w:bookmarkStart w:id="3302" w:name="__DdeLink__5710_90839426911625"/>
            <w:bookmarkStart w:id="3303" w:name="__DdeLink__5710_90839426921625"/>
            <w:bookmarkStart w:id="3304" w:name="__DdeLink__5710_9083942622221025"/>
            <w:bookmarkStart w:id="3305" w:name="__DdeLink__5710_9083942622211025"/>
            <w:bookmarkStart w:id="3306" w:name="__DdeLink__5710_9083942671225"/>
            <w:bookmarkStart w:id="3307" w:name="__DdeLink__5710_9083942623325"/>
            <w:bookmarkStart w:id="3308" w:name="__DdeLink__5710_9083942622221825"/>
            <w:bookmarkStart w:id="3309" w:name="__DdeLink__5710_9083942673825"/>
            <w:bookmarkStart w:id="3310" w:name="__DdeLink__5710_9083942622222825"/>
            <w:bookmarkStart w:id="3311" w:name="__DdeLink__5710_9083942674825"/>
            <w:bookmarkStart w:id="3312" w:name="__DdeLink__5710_90839426221241425"/>
            <w:bookmarkStart w:id="3313" w:name="__DdeLink__5710_908394269121425"/>
            <w:bookmarkStart w:id="3314" w:name="__DdeLink__5710_90839426221231425"/>
            <w:bookmarkStart w:id="3315" w:name="__DdeLink__5710_908394269111425"/>
            <w:bookmarkStart w:id="3316" w:name="__DdeLink__5710_9083942622225425"/>
            <w:bookmarkStart w:id="3317" w:name="__DdeLink__5710_9083942677425"/>
            <w:bookmarkStart w:id="3318" w:name="__DdeLink__5710_90839426222213425"/>
            <w:bookmarkStart w:id="3319" w:name="__DdeLink__5710_90839426222223425"/>
            <w:bookmarkStart w:id="3320" w:name="__DdeLink__5710_90839426221242425"/>
            <w:bookmarkStart w:id="3321" w:name="__DdeLink__5710_908394269122425"/>
            <w:bookmarkStart w:id="3322" w:name="__DdeLink__5710_90839426221232425"/>
            <w:bookmarkStart w:id="3323" w:name="__DdeLink__5710_908394269112425"/>
            <w:bookmarkStart w:id="3324" w:name="__DdeLink__5710_9083942622226425"/>
            <w:bookmarkStart w:id="3325" w:name="__DdeLink__5710_9083942678425"/>
            <w:bookmarkStart w:id="3326" w:name="__DdeLink__5710_90839426222214425"/>
            <w:bookmarkStart w:id="3327" w:name="__DdeLink__5710_90839426222224425"/>
            <w:bookmarkStart w:id="3328" w:name="__DdeLink__5710_908394262244435"/>
            <w:bookmarkStart w:id="3329" w:name="__DdeLink__5710_908394262216435"/>
            <w:bookmarkStart w:id="3330" w:name="__DdeLink__5710_90839426812435"/>
            <w:bookmarkStart w:id="3331" w:name="__DdeLink__5710_90839426822435"/>
            <w:bookmarkStart w:id="3332" w:name="__DdeLink__5710_908394262243435"/>
            <w:bookmarkStart w:id="3333" w:name="__DdeLink__5710_908394262215435"/>
            <w:bookmarkStart w:id="3334" w:name="__DdeLink__5710_90839426811435"/>
            <w:bookmarkStart w:id="3335" w:name="__DdeLink__5710_90839426821435"/>
            <w:bookmarkStart w:id="3336" w:name="__DdeLink__5710_908394262212835"/>
            <w:bookmarkStart w:id="3337" w:name="__DdeLink__5710_908394262211935"/>
            <w:bookmarkStart w:id="3338" w:name="__DdeLink__5710_908394262221035"/>
            <w:bookmarkStart w:id="3339" w:name="__DdeLink__5710_908394261735"/>
            <w:bookmarkStart w:id="3340" w:name="__DdeLink__5710_9083942691635"/>
            <w:bookmarkStart w:id="3341" w:name="__DdeLink__5710_9083942663635"/>
            <w:bookmarkStart w:id="3342" w:name="__DdeLink__5710_9083942692635"/>
            <w:bookmarkStart w:id="3343" w:name="__DdeLink__5710_9083942664635"/>
            <w:bookmarkStart w:id="3344" w:name="__DdeLink__5710_90839426221141235"/>
            <w:bookmarkStart w:id="3345" w:name="__DdeLink__5710_908394266321235"/>
            <w:bookmarkStart w:id="3346" w:name="__DdeLink__5710_90839426221131235"/>
            <w:bookmarkStart w:id="3347" w:name="__DdeLink__5710_908394266311235"/>
            <w:bookmarkStart w:id="3348" w:name="__DdeLink__5710_9083942695235"/>
            <w:bookmarkStart w:id="3349" w:name="__DdeLink__5710_9083942667235"/>
            <w:bookmarkStart w:id="3350" w:name="__DdeLink__5710_90839426222113235"/>
            <w:bookmarkStart w:id="3351" w:name="__DdeLink__5710_90839426222123235"/>
            <w:bookmarkStart w:id="3352" w:name="__DdeLink__5710_90839426221142235"/>
            <w:bookmarkStart w:id="3353" w:name="__DdeLink__5710_908394266322235"/>
            <w:bookmarkStart w:id="3354" w:name="__DdeLink__5710_90839426221132235"/>
            <w:bookmarkStart w:id="3355" w:name="__DdeLink__5710_908394266312235"/>
            <w:bookmarkStart w:id="3356" w:name="__DdeLink__5710_9083942696235"/>
            <w:bookmarkStart w:id="3357" w:name="__DdeLink__5710_9083942668235"/>
            <w:bookmarkStart w:id="3358" w:name="__DdeLink__5710_90839426222114235"/>
            <w:bookmarkStart w:id="3359" w:name="__DdeLink__5710_90839426222124235"/>
            <w:bookmarkStart w:id="3360" w:name="__DdeLink__5710_908394262244335"/>
            <w:bookmarkStart w:id="3361" w:name="__DdeLink__5710_908394262216335"/>
            <w:bookmarkStart w:id="3362" w:name="__DdeLink__5710_90839426812335"/>
            <w:bookmarkStart w:id="3363" w:name="__DdeLink__5710_90839426822335"/>
            <w:bookmarkStart w:id="3364" w:name="__DdeLink__5710_908394262243335"/>
            <w:bookmarkStart w:id="3365" w:name="__DdeLink__5710_908394262215335"/>
            <w:bookmarkStart w:id="3366" w:name="__DdeLink__5710_90839426811335"/>
            <w:bookmarkStart w:id="3367" w:name="__DdeLink__5710_90839426821335"/>
            <w:bookmarkStart w:id="3368" w:name="__DdeLink__5710_908394262212735"/>
            <w:bookmarkStart w:id="3369" w:name="__DdeLink__5710_908394262211735"/>
            <w:bookmarkStart w:id="3370" w:name="__DdeLink__5710_90839426222935"/>
            <w:bookmarkStart w:id="3371" w:name="__DdeLink__5710_908394261635"/>
            <w:bookmarkStart w:id="3372" w:name="__DdeLink__5710_9083942691535"/>
            <w:bookmarkStart w:id="3373" w:name="__DdeLink__5710_9083942663535"/>
            <w:bookmarkStart w:id="3374" w:name="__DdeLink__5710_9083942692535"/>
            <w:bookmarkStart w:id="3375" w:name="__DdeLink__5710_9083942664535"/>
            <w:bookmarkStart w:id="3376" w:name="__DdeLink__5710_90839426221141135"/>
            <w:bookmarkStart w:id="3377" w:name="__DdeLink__5710_908394266321135"/>
            <w:bookmarkStart w:id="3378" w:name="__DdeLink__5710_90839426221131135"/>
            <w:bookmarkStart w:id="3379" w:name="__DdeLink__5710_908394266311135"/>
            <w:bookmarkStart w:id="3380" w:name="__DdeLink__5710_9083942695135"/>
            <w:bookmarkStart w:id="3381" w:name="__DdeLink__5710_9083942667135"/>
            <w:bookmarkStart w:id="3382" w:name="__DdeLink__5710_90839426222113135"/>
            <w:bookmarkStart w:id="3383" w:name="__DdeLink__5710_90839426222123135"/>
            <w:bookmarkStart w:id="3384" w:name="__DdeLink__5710_90839426221142135"/>
            <w:bookmarkStart w:id="3385" w:name="__DdeLink__5710_908394266322135"/>
            <w:bookmarkStart w:id="3386" w:name="__DdeLink__5710_90839426221132135"/>
            <w:bookmarkStart w:id="3387" w:name="__DdeLink__5710_908394266312135"/>
            <w:bookmarkStart w:id="3388" w:name="__DdeLink__5710_9083942696135"/>
            <w:bookmarkStart w:id="3389" w:name="__DdeLink__5710_9083942668135"/>
            <w:bookmarkStart w:id="3390" w:name="__DdeLink__5710_90839426222114135"/>
            <w:bookmarkStart w:id="3391" w:name="__DdeLink__5710_90839426222124135"/>
            <w:bookmarkStart w:id="3392" w:name="__DdeLink__5710_908394262212475"/>
            <w:bookmarkStart w:id="3393" w:name="__DdeLink__5710_908394262211475"/>
            <w:bookmarkStart w:id="3394" w:name="__DdeLink__5710_90839426222675"/>
            <w:bookmarkStart w:id="3395" w:name="__DdeLink__5710_908394261375"/>
            <w:bookmarkStart w:id="3396" w:name="__DdeLink__5710_9083942691275"/>
            <w:bookmarkStart w:id="3397" w:name="__DdeLink__5710_9083942663275"/>
            <w:bookmarkStart w:id="3398" w:name="__DdeLink__5710_9083942692275"/>
            <w:bookmarkStart w:id="3399" w:name="__DdeLink__5710_9083942664275"/>
            <w:bookmarkStart w:id="3400" w:name="__DdeLink__5710_908394262212375"/>
            <w:bookmarkStart w:id="3401" w:name="__DdeLink__5710_908394262211375"/>
            <w:bookmarkStart w:id="3402" w:name="__DdeLink__5710_90839426222575"/>
            <w:bookmarkStart w:id="3403" w:name="__DdeLink__5710_908394261275"/>
            <w:bookmarkStart w:id="3404" w:name="__DdeLink__5710_9083942691175"/>
            <w:bookmarkStart w:id="3405" w:name="__DdeLink__5710_9083942663175"/>
            <w:bookmarkStart w:id="3406" w:name="__DdeLink__5710_9083942692175"/>
            <w:bookmarkStart w:id="3407" w:name="__DdeLink__5710_9083942664175"/>
            <w:bookmarkStart w:id="3408" w:name="__DdeLink__5710_908394262222205"/>
            <w:bookmarkStart w:id="3409" w:name="__DdeLink__5710_908394269205"/>
            <w:bookmarkStart w:id="3410" w:name="__DdeLink__5710_908394262221205"/>
            <w:bookmarkStart w:id="3411" w:name="__DdeLink__5710_908394268205"/>
            <w:bookmarkStart w:id="3412" w:name="__DdeLink__5710_908394267135"/>
            <w:bookmarkStart w:id="3413" w:name="__DdeLink__5710_908394266135"/>
            <w:bookmarkStart w:id="3414" w:name="__DdeLink__5710_908394262345"/>
            <w:bookmarkStart w:id="3415" w:name="__DdeLink__5710_9083942621165"/>
            <w:bookmarkStart w:id="3416" w:name="__DdeLink__5710_908394262222195"/>
            <w:bookmarkStart w:id="3417" w:name="__DdeLink__5710_908394262221195"/>
            <w:bookmarkStart w:id="3418" w:name="__DdeLink__5710_908394267395"/>
            <w:bookmarkStart w:id="3419" w:name="__DdeLink__5710_908394262795"/>
            <w:bookmarkStart w:id="3420" w:name="__DdeLink__5710_908394262222295"/>
            <w:bookmarkStart w:id="3421" w:name="__DdeLink__5710_908394262221295"/>
            <w:bookmarkStart w:id="3422" w:name="__DdeLink__5710_908394267495"/>
            <w:bookmarkStart w:id="3423" w:name="__DdeLink__5710_908394262895"/>
            <w:bookmarkStart w:id="3424" w:name="__DdeLink__5710_9083942622124155"/>
            <w:bookmarkStart w:id="3425" w:name="__DdeLink__5710_908394262226155"/>
            <w:bookmarkStart w:id="3426" w:name="__DdeLink__5710_90839426912155"/>
            <w:bookmarkStart w:id="3427" w:name="__DdeLink__5710_90839426922155"/>
            <w:bookmarkStart w:id="3428" w:name="__DdeLink__5710_9083942622123155"/>
            <w:bookmarkStart w:id="3429" w:name="__DdeLink__5710_908394262225155"/>
            <w:bookmarkStart w:id="3430" w:name="__DdeLink__5710_90839426911155"/>
            <w:bookmarkStart w:id="3431" w:name="__DdeLink__5710_90839426921155"/>
            <w:bookmarkStart w:id="3432" w:name="__DdeLink__5710_908394262222555"/>
            <w:bookmarkStart w:id="3433" w:name="__DdeLink__5710_908394262221555"/>
            <w:bookmarkStart w:id="3434" w:name="__DdeLink__5710_908394267755"/>
            <w:bookmarkStart w:id="3435" w:name="__DdeLink__5710_9083942621955"/>
            <w:bookmarkStart w:id="3436" w:name="__DdeLink__5710_9083942622221355"/>
            <w:bookmarkStart w:id="3437" w:name="__DdeLink__5710_9083942673355"/>
            <w:bookmarkStart w:id="3438" w:name="__DdeLink__5710_9083942622222355"/>
            <w:bookmarkStart w:id="3439" w:name="__DdeLink__5710_9083942674355"/>
            <w:bookmarkStart w:id="3440" w:name="__DdeLink__5710_9083942622124255"/>
            <w:bookmarkStart w:id="3441" w:name="__DdeLink__5710_908394262226255"/>
            <w:bookmarkStart w:id="3442" w:name="__DdeLink__5710_90839426912255"/>
            <w:bookmarkStart w:id="3443" w:name="__DdeLink__5710_90839426922255"/>
            <w:bookmarkStart w:id="3444" w:name="__DdeLink__5710_9083942622123255"/>
            <w:bookmarkStart w:id="3445" w:name="__DdeLink__5710_908394262225255"/>
            <w:bookmarkStart w:id="3446" w:name="__DdeLink__5710_90839426911255"/>
            <w:bookmarkStart w:id="3447" w:name="__DdeLink__5710_90839426921255"/>
            <w:bookmarkStart w:id="3448" w:name="__DdeLink__5710_908394262222655"/>
            <w:bookmarkStart w:id="3449" w:name="__DdeLink__5710_908394262221655"/>
            <w:bookmarkStart w:id="3450" w:name="__DdeLink__5710_908394267855"/>
            <w:bookmarkStart w:id="3451" w:name="__DdeLink__5710_9083942622055"/>
            <w:bookmarkStart w:id="3452" w:name="__DdeLink__5710_9083942622221455"/>
            <w:bookmarkStart w:id="3453" w:name="__DdeLink__5710_9083942673455"/>
            <w:bookmarkStart w:id="3454" w:name="__DdeLink__5710_9083942622222455"/>
            <w:bookmarkStart w:id="3455" w:name="__DdeLink__5710_9083942674455"/>
            <w:bookmarkStart w:id="3456" w:name="__DdeLink__5710_9083942622444115"/>
            <w:bookmarkStart w:id="3457" w:name="__DdeLink__5710_908394268124115"/>
            <w:bookmarkStart w:id="3458" w:name="__DdeLink__5710_9083942622434115"/>
            <w:bookmarkStart w:id="3459" w:name="__DdeLink__5710_908394268114115"/>
            <w:bookmarkStart w:id="3460" w:name="__DdeLink__5710_9083942622128115"/>
            <w:bookmarkStart w:id="3461" w:name="__DdeLink__5710_9083942622210115"/>
            <w:bookmarkStart w:id="3462" w:name="__DdeLink__5710_90839426916115"/>
            <w:bookmarkStart w:id="3463" w:name="__DdeLink__5710_90839426926115"/>
            <w:bookmarkStart w:id="3464" w:name="__DdeLink__5710_908394262211412115"/>
            <w:bookmarkStart w:id="3465" w:name="__DdeLink__5710_908394262211312115"/>
            <w:bookmarkStart w:id="3466" w:name="__DdeLink__5710_90839426952115"/>
            <w:bookmarkStart w:id="3467" w:name="__DdeLink__5710_908394262221132115"/>
            <w:bookmarkStart w:id="3468" w:name="__DdeLink__5710_908394262211422115"/>
            <w:bookmarkStart w:id="3469" w:name="__DdeLink__5710_908394262211322115"/>
            <w:bookmarkStart w:id="3470" w:name="__DdeLink__5710_90839426962115"/>
            <w:bookmarkStart w:id="3471" w:name="__DdeLink__5710_908394262221142115"/>
            <w:bookmarkStart w:id="3472" w:name="__DdeLink__5710_9083942622443115"/>
            <w:bookmarkStart w:id="3473" w:name="__DdeLink__5710_908394268123115"/>
            <w:bookmarkStart w:id="3474" w:name="__DdeLink__5710_9083942622433115"/>
            <w:bookmarkStart w:id="3475" w:name="__DdeLink__5710_908394268113115"/>
            <w:bookmarkStart w:id="3476" w:name="__DdeLink__5710_9083942622127115"/>
            <w:bookmarkStart w:id="3477" w:name="__DdeLink__5710_908394262229115"/>
            <w:bookmarkStart w:id="3478" w:name="__DdeLink__5710_90839426915115"/>
            <w:bookmarkStart w:id="3479" w:name="__DdeLink__5710_90839426925115"/>
            <w:bookmarkStart w:id="3480" w:name="__DdeLink__5710_908394262211411115"/>
            <w:bookmarkStart w:id="3481" w:name="__DdeLink__5710_908394262211311115"/>
            <w:bookmarkStart w:id="3482" w:name="__DdeLink__5710_90839426951115"/>
            <w:bookmarkStart w:id="3483" w:name="__DdeLink__5710_908394262221131115"/>
            <w:bookmarkStart w:id="3484" w:name="__DdeLink__5710_908394262211421115"/>
            <w:bookmarkStart w:id="3485" w:name="__DdeLink__5710_908394262211321115"/>
            <w:bookmarkStart w:id="3486" w:name="__DdeLink__5710_90839426961115"/>
            <w:bookmarkStart w:id="3487" w:name="__DdeLink__5710_908394262221141115"/>
            <w:bookmarkStart w:id="3488" w:name="__DdeLink__5710_9083942622124515"/>
            <w:bookmarkStart w:id="3489" w:name="__DdeLink__5710_908394262226515"/>
            <w:bookmarkStart w:id="3490" w:name="__DdeLink__5710_90839426912515"/>
            <w:bookmarkStart w:id="3491" w:name="__DdeLink__5710_90839426922515"/>
            <w:bookmarkStart w:id="3492" w:name="__DdeLink__5710_9083942622123515"/>
            <w:bookmarkStart w:id="3493" w:name="__DdeLink__5710_908394262225515"/>
            <w:bookmarkStart w:id="3494" w:name="__DdeLink__5710_90839426911515"/>
            <w:bookmarkStart w:id="3495" w:name="__DdeLink__5710_90839426921515"/>
            <w:bookmarkStart w:id="3496" w:name="__DdeLink__5710_908394262222915"/>
            <w:bookmarkStart w:id="3497" w:name="__DdeLink__5710_908394262221915"/>
            <w:bookmarkStart w:id="3498" w:name="__DdeLink__5710_9083942671115"/>
            <w:bookmarkStart w:id="3499" w:name="__DdeLink__5710_9083942623215"/>
            <w:bookmarkStart w:id="3500" w:name="__DdeLink__5710_9083942622221715"/>
            <w:bookmarkStart w:id="3501" w:name="__DdeLink__5710_9083942673715"/>
            <w:bookmarkStart w:id="3502" w:name="__DdeLink__5710_9083942622222715"/>
            <w:bookmarkStart w:id="3503" w:name="__DdeLink__5710_9083942674715"/>
            <w:bookmarkStart w:id="3504" w:name="__DdeLink__5710_90839426221241315"/>
            <w:bookmarkStart w:id="3505" w:name="__DdeLink__5710_908394269121315"/>
            <w:bookmarkStart w:id="3506" w:name="__DdeLink__5710_90839426221231315"/>
            <w:bookmarkStart w:id="3507" w:name="__DdeLink__5710_908394269111315"/>
            <w:bookmarkStart w:id="3508" w:name="__DdeLink__5710_9083942622225315"/>
            <w:bookmarkStart w:id="3509" w:name="__DdeLink__5710_9083942677315"/>
            <w:bookmarkStart w:id="3510" w:name="__DdeLink__5710_90839426222213315"/>
            <w:bookmarkStart w:id="3511" w:name="__DdeLink__5710_90839426222223315"/>
            <w:bookmarkStart w:id="3512" w:name="__DdeLink__5710_90839426221242315"/>
            <w:bookmarkStart w:id="3513" w:name="__DdeLink__5710_908394269122315"/>
            <w:bookmarkStart w:id="3514" w:name="__DdeLink__5710_90839426221232315"/>
            <w:bookmarkStart w:id="3515" w:name="__DdeLink__5710_908394269112315"/>
            <w:bookmarkStart w:id="3516" w:name="__DdeLink__5710_9083942622226315"/>
            <w:bookmarkStart w:id="3517" w:name="__DdeLink__5710_9083942678315"/>
            <w:bookmarkStart w:id="3518" w:name="__DdeLink__5710_90839426222214315"/>
            <w:bookmarkStart w:id="3519" w:name="__DdeLink__5710_90839426222224315"/>
            <w:bookmarkStart w:id="3520" w:name="__DdeLink__5710_9083942622444215"/>
            <w:bookmarkStart w:id="3521" w:name="__DdeLink__5710_908394268124215"/>
            <w:bookmarkStart w:id="3522" w:name="__DdeLink__5710_9083942622434215"/>
            <w:bookmarkStart w:id="3523" w:name="__DdeLink__5710_908394268114215"/>
            <w:bookmarkStart w:id="3524" w:name="__DdeLink__5710_9083942622128215"/>
            <w:bookmarkStart w:id="3525" w:name="__DdeLink__5710_9083942622210215"/>
            <w:bookmarkStart w:id="3526" w:name="__DdeLink__5710_90839426916215"/>
            <w:bookmarkStart w:id="3527" w:name="__DdeLink__5710_90839426926215"/>
            <w:bookmarkStart w:id="3528" w:name="__DdeLink__5710_908394262211412215"/>
            <w:bookmarkStart w:id="3529" w:name="__DdeLink__5710_908394262211312215"/>
            <w:bookmarkStart w:id="3530" w:name="__DdeLink__5710_90839426952215"/>
            <w:bookmarkStart w:id="3531" w:name="__DdeLink__5710_908394262221132215"/>
            <w:bookmarkStart w:id="3532" w:name="__DdeLink__5710_908394262211422215"/>
            <w:bookmarkStart w:id="3533" w:name="__DdeLink__5710_908394262211322215"/>
            <w:bookmarkStart w:id="3534" w:name="__DdeLink__5710_90839426962215"/>
            <w:bookmarkStart w:id="3535" w:name="__DdeLink__5710_908394262221142215"/>
            <w:bookmarkStart w:id="3536" w:name="__DdeLink__5710_9083942622443215"/>
            <w:bookmarkStart w:id="3537" w:name="__DdeLink__5710_908394268123215"/>
            <w:bookmarkStart w:id="3538" w:name="__DdeLink__5710_9083942622433215"/>
            <w:bookmarkStart w:id="3539" w:name="__DdeLink__5710_908394268113215"/>
            <w:bookmarkStart w:id="3540" w:name="__DdeLink__5710_9083942622127215"/>
            <w:bookmarkStart w:id="3541" w:name="__DdeLink__5710_908394262229215"/>
            <w:bookmarkStart w:id="3542" w:name="__DdeLink__5710_90839426915215"/>
            <w:bookmarkStart w:id="3543" w:name="__DdeLink__5710_90839426925215"/>
            <w:bookmarkStart w:id="3544" w:name="__DdeLink__5710_908394262211411215"/>
            <w:bookmarkStart w:id="3545" w:name="__DdeLink__5710_908394262211311215"/>
            <w:bookmarkStart w:id="3546" w:name="__DdeLink__5710_90839426951215"/>
            <w:bookmarkStart w:id="3547" w:name="__DdeLink__5710_908394262221131215"/>
            <w:bookmarkStart w:id="3548" w:name="__DdeLink__5710_908394262211421215"/>
            <w:bookmarkStart w:id="3549" w:name="__DdeLink__5710_908394262211321215"/>
            <w:bookmarkStart w:id="3550" w:name="__DdeLink__5710_90839426961215"/>
            <w:bookmarkStart w:id="3551" w:name="__DdeLink__5710_908394262221141215"/>
            <w:bookmarkStart w:id="3552" w:name="__DdeLink__5710_9083942622124615"/>
            <w:bookmarkStart w:id="3553" w:name="__DdeLink__5710_908394262226615"/>
            <w:bookmarkStart w:id="3554" w:name="__DdeLink__5710_90839426912615"/>
            <w:bookmarkStart w:id="3555" w:name="__DdeLink__5710_90839426922615"/>
            <w:bookmarkStart w:id="3556" w:name="__DdeLink__5710_9083942622123615"/>
            <w:bookmarkStart w:id="3557" w:name="__DdeLink__5710_908394262225615"/>
            <w:bookmarkStart w:id="3558" w:name="__DdeLink__5710_90839426911615"/>
            <w:bookmarkStart w:id="3559" w:name="__DdeLink__5710_90839426921615"/>
            <w:bookmarkStart w:id="3560" w:name="__DdeLink__5710_9083942622221015"/>
            <w:bookmarkStart w:id="3561" w:name="__DdeLink__5710_9083942622211015"/>
            <w:bookmarkStart w:id="3562" w:name="__DdeLink__5710_9083942671215"/>
            <w:bookmarkStart w:id="3563" w:name="__DdeLink__5710_9083942623315"/>
            <w:bookmarkStart w:id="3564" w:name="__DdeLink__5710_9083942622221815"/>
            <w:bookmarkStart w:id="3565" w:name="__DdeLink__5710_9083942673815"/>
            <w:bookmarkStart w:id="3566" w:name="__DdeLink__5710_9083942622222815"/>
            <w:bookmarkStart w:id="3567" w:name="__DdeLink__5710_9083942674815"/>
            <w:bookmarkStart w:id="3568" w:name="__DdeLink__5710_90839426221241415"/>
            <w:bookmarkStart w:id="3569" w:name="__DdeLink__5710_908394269121415"/>
            <w:bookmarkStart w:id="3570" w:name="__DdeLink__5710_90839426221231415"/>
            <w:bookmarkStart w:id="3571" w:name="__DdeLink__5710_908394269111415"/>
            <w:bookmarkStart w:id="3572" w:name="__DdeLink__5710_9083942622225415"/>
            <w:bookmarkStart w:id="3573" w:name="__DdeLink__5710_9083942677415"/>
            <w:bookmarkStart w:id="3574" w:name="__DdeLink__5710_90839426222213415"/>
            <w:bookmarkStart w:id="3575" w:name="__DdeLink__5710_90839426222223415"/>
            <w:bookmarkStart w:id="3576" w:name="__DdeLink__5710_90839426221242415"/>
            <w:bookmarkStart w:id="3577" w:name="__DdeLink__5710_908394269122415"/>
            <w:bookmarkStart w:id="3578" w:name="__DdeLink__5710_90839426221232415"/>
            <w:bookmarkStart w:id="3579" w:name="__DdeLink__5710_908394269112415"/>
            <w:bookmarkStart w:id="3580" w:name="__DdeLink__5710_9083942622226415"/>
            <w:bookmarkStart w:id="3581" w:name="__DdeLink__5710_9083942678415"/>
            <w:bookmarkStart w:id="3582" w:name="__DdeLink__5710_90839426222214415"/>
            <w:bookmarkStart w:id="3583" w:name="__DdeLink__5710_90839426222224415"/>
            <w:bookmarkStart w:id="3584" w:name="__DdeLink__5710_9083942628445"/>
            <w:bookmarkStart w:id="3585" w:name="__DdeLink__5710_908394262211445"/>
            <w:bookmarkStart w:id="3586" w:name="__DdeLink__5710_90839426222645"/>
            <w:bookmarkStart w:id="3587" w:name="__DdeLink__5710_908394261345"/>
            <w:bookmarkStart w:id="3588" w:name="__DdeLink__5710_9083942691245"/>
            <w:bookmarkStart w:id="3589" w:name="__DdeLink__5710_9083942663245"/>
            <w:bookmarkStart w:id="3590" w:name="__DdeLink__5710_9083942692245"/>
            <w:bookmarkStart w:id="3591" w:name="__DdeLink__5710_9083942664245"/>
            <w:bookmarkStart w:id="3592" w:name="__DdeLink__5710_908394262212345"/>
            <w:bookmarkStart w:id="3593" w:name="__DdeLink__5710_908394262211345"/>
            <w:bookmarkStart w:id="3594" w:name="__DdeLink__5710_90839426222545"/>
            <w:bookmarkStart w:id="3595" w:name="__DdeLink__5710_908394261245"/>
            <w:bookmarkStart w:id="3596" w:name="__DdeLink__5710_9083942691145"/>
            <w:bookmarkStart w:id="3597" w:name="__DdeLink__5710_9083942663145"/>
            <w:bookmarkStart w:id="3598" w:name="__DdeLink__5710_9083942692145"/>
            <w:bookmarkStart w:id="3599" w:name="__DdeLink__5710_9083942664145"/>
            <w:bookmarkStart w:id="3600" w:name="__DdeLink__5710_90839426222285"/>
            <w:bookmarkStart w:id="3601" w:name="__DdeLink__5710_90839426985"/>
            <w:bookmarkStart w:id="3602" w:name="__DdeLink__5710_90839426222185"/>
            <w:bookmarkStart w:id="3603" w:name="__DdeLink__5710_90839426885"/>
            <w:bookmarkStart w:id="3604" w:name="__DdeLink__5710_908394267105"/>
            <w:bookmarkStart w:id="3605" w:name="__DdeLink__5710_908394266105"/>
            <w:bookmarkStart w:id="3606" w:name="__DdeLink__5710_908394262317"/>
            <w:bookmarkStart w:id="3607" w:name="__DdeLink__5710_9083942621135"/>
            <w:bookmarkStart w:id="3608" w:name="__DdeLink__5710_908394262222165"/>
            <w:bookmarkStart w:id="3609" w:name="__DdeLink__5710_908394262221165"/>
            <w:bookmarkStart w:id="3610" w:name="__DdeLink__5710_908394267365"/>
            <w:bookmarkStart w:id="3611" w:name="__DdeLink__5710_908394262765"/>
            <w:bookmarkStart w:id="3612" w:name="__DdeLink__5710_908394262222265"/>
            <w:bookmarkStart w:id="3613" w:name="__DdeLink__5710_908394262221265"/>
            <w:bookmarkStart w:id="3614" w:name="__DdeLink__5710_908394267465"/>
            <w:bookmarkStart w:id="3615" w:name="__DdeLink__5710_908394262865"/>
            <w:bookmarkStart w:id="3616" w:name="__DdeLink__5710_9083942622124125"/>
            <w:bookmarkStart w:id="3617" w:name="__DdeLink__5710_908394262226125"/>
            <w:bookmarkStart w:id="3618" w:name="__DdeLink__5710_90839426912125"/>
            <w:bookmarkStart w:id="3619" w:name="__DdeLink__5710_90839426922125"/>
            <w:bookmarkStart w:id="3620" w:name="__DdeLink__5710_9083942622123125"/>
            <w:bookmarkStart w:id="3621" w:name="__DdeLink__5710_908394262225125"/>
            <w:bookmarkStart w:id="3622" w:name="__DdeLink__5710_90839426911125"/>
            <w:bookmarkStart w:id="3623" w:name="__DdeLink__5710_90839426921125"/>
            <w:bookmarkStart w:id="3624" w:name="__DdeLink__5710_908394262222525"/>
            <w:bookmarkStart w:id="3625" w:name="__DdeLink__5710_908394262221525"/>
            <w:bookmarkStart w:id="3626" w:name="__DdeLink__5710_908394267725"/>
            <w:bookmarkStart w:id="3627" w:name="__DdeLink__5710_9083942621925"/>
            <w:bookmarkStart w:id="3628" w:name="__DdeLink__5710_9083942622221325"/>
            <w:bookmarkStart w:id="3629" w:name="__DdeLink__5710_9083942673325"/>
            <w:bookmarkStart w:id="3630" w:name="__DdeLink__5710_9083942622222325"/>
            <w:bookmarkStart w:id="3631" w:name="__DdeLink__5710_9083942674325"/>
            <w:bookmarkStart w:id="3632" w:name="__DdeLink__5710_9083942622124225"/>
            <w:bookmarkStart w:id="3633" w:name="__DdeLink__5710_908394262226225"/>
            <w:bookmarkStart w:id="3634" w:name="__DdeLink__5710_90839426912225"/>
            <w:bookmarkStart w:id="3635" w:name="__DdeLink__5710_90839426922225"/>
            <w:bookmarkStart w:id="3636" w:name="__DdeLink__5710_9083942622123225"/>
            <w:bookmarkStart w:id="3637" w:name="__DdeLink__5710_908394262225225"/>
            <w:bookmarkStart w:id="3638" w:name="__DdeLink__5710_90839426911225"/>
            <w:bookmarkStart w:id="3639" w:name="__DdeLink__5710_90839426921225"/>
            <w:bookmarkStart w:id="3640" w:name="__DdeLink__5710_908394262222625"/>
            <w:bookmarkStart w:id="3641" w:name="__DdeLink__5710_908394262221625"/>
            <w:bookmarkStart w:id="3642" w:name="__DdeLink__5710_908394267825"/>
            <w:bookmarkStart w:id="3643" w:name="__DdeLink__5710_9083942622025"/>
            <w:bookmarkStart w:id="3644" w:name="__DdeLink__5710_9083942622221425"/>
            <w:bookmarkStart w:id="3645" w:name="__DdeLink__5710_9083942673425"/>
            <w:bookmarkStart w:id="3646" w:name="__DdeLink__5710_9083942622222425"/>
            <w:bookmarkStart w:id="3647" w:name="__DdeLink__5710_9083942674425"/>
            <w:bookmarkStart w:id="3648" w:name="__DdeLink__5710_908394262212435"/>
            <w:bookmarkStart w:id="3649" w:name="__DdeLink__5710_908394262211435"/>
            <w:bookmarkStart w:id="3650" w:name="__DdeLink__5710_90839426222635"/>
            <w:bookmarkStart w:id="3651" w:name="__DdeLink__5710_908394261335"/>
            <w:bookmarkStart w:id="3652" w:name="__DdeLink__5710_9083942691235"/>
            <w:bookmarkStart w:id="3653" w:name="__DdeLink__5710_9083942663235"/>
            <w:bookmarkStart w:id="3654" w:name="__DdeLink__5710_9083942692235"/>
            <w:bookmarkStart w:id="3655" w:name="__DdeLink__5710_9083942664235"/>
            <w:bookmarkStart w:id="3656" w:name="__DdeLink__5710_908394262212335"/>
            <w:bookmarkStart w:id="3657" w:name="__DdeLink__5710_908394262211335"/>
            <w:bookmarkStart w:id="3658" w:name="__DdeLink__5710_90839426222535"/>
            <w:bookmarkStart w:id="3659" w:name="__DdeLink__5710_908394261235"/>
            <w:bookmarkStart w:id="3660" w:name="__DdeLink__5710_9083942691135"/>
            <w:bookmarkStart w:id="3661" w:name="__DdeLink__5710_9083942663135"/>
            <w:bookmarkStart w:id="3662" w:name="__DdeLink__5710_9083942692135"/>
            <w:bookmarkStart w:id="3663" w:name="__DdeLink__5710_9083942664135"/>
            <w:bookmarkStart w:id="3664" w:name="__DdeLink__5710_90839426222275"/>
            <w:bookmarkStart w:id="3665" w:name="__DdeLink__5710_90839426975"/>
            <w:bookmarkStart w:id="3666" w:name="__DdeLink__5710_90839426222175"/>
            <w:bookmarkStart w:id="3667" w:name="__DdeLink__5710_90839426875"/>
            <w:bookmarkStart w:id="3668" w:name="__DdeLink__5710_90839426795"/>
            <w:bookmarkStart w:id="3669" w:name="__DdeLink__5710_90839426695"/>
            <w:bookmarkStart w:id="3670" w:name="__DdeLink__5710_908394262305"/>
            <w:bookmarkStart w:id="3671" w:name="__DdeLink__5710_9083942621127"/>
            <w:bookmarkStart w:id="3672" w:name="__DdeLink__5710_908394262222155"/>
            <w:bookmarkStart w:id="3673" w:name="__DdeLink__5710_908394262221155"/>
            <w:bookmarkStart w:id="3674" w:name="__DdeLink__5710_908394267355"/>
            <w:bookmarkStart w:id="3675" w:name="__DdeLink__5710_908394262755"/>
            <w:bookmarkStart w:id="3676" w:name="__DdeLink__5710_908394262222255"/>
            <w:bookmarkStart w:id="3677" w:name="__DdeLink__5710_908394262221255"/>
            <w:bookmarkStart w:id="3678" w:name="__DdeLink__5710_908394267455"/>
            <w:bookmarkStart w:id="3679" w:name="__DdeLink__5710_908394262855"/>
            <w:bookmarkStart w:id="3680" w:name="__DdeLink__5710_9083942622124115"/>
            <w:bookmarkStart w:id="3681" w:name="__DdeLink__5710_908394262226115"/>
            <w:bookmarkStart w:id="3682" w:name="__DdeLink__5710_90839426912115"/>
            <w:bookmarkStart w:id="3683" w:name="__DdeLink__5710_90839426922115"/>
            <w:bookmarkStart w:id="3684" w:name="__DdeLink__5710_9083942622123115"/>
            <w:bookmarkStart w:id="3685" w:name="__DdeLink__5710_908394262225115"/>
            <w:bookmarkStart w:id="3686" w:name="__DdeLink__5710_90839426911115"/>
            <w:bookmarkStart w:id="3687" w:name="__DdeLink__5710_90839426921115"/>
            <w:bookmarkStart w:id="3688" w:name="__DdeLink__5710_908394262222515"/>
            <w:bookmarkStart w:id="3689" w:name="__DdeLink__5710_908394262221515"/>
            <w:bookmarkStart w:id="3690" w:name="__DdeLink__5710_908394267715"/>
            <w:bookmarkStart w:id="3691" w:name="__DdeLink__5710_9083942621915"/>
            <w:bookmarkStart w:id="3692" w:name="__DdeLink__5710_9083942622221315"/>
            <w:bookmarkStart w:id="3693" w:name="__DdeLink__5710_9083942673315"/>
            <w:bookmarkStart w:id="3694" w:name="__DdeLink__5710_9083942622222315"/>
            <w:bookmarkStart w:id="3695" w:name="__DdeLink__5710_9083942674315"/>
            <w:bookmarkStart w:id="3696" w:name="__DdeLink__5710_9083942622124215"/>
            <w:bookmarkStart w:id="3697" w:name="__DdeLink__5710_908394262226215"/>
            <w:bookmarkStart w:id="3698" w:name="__DdeLink__5710_90839426912215"/>
            <w:bookmarkStart w:id="3699" w:name="__DdeLink__5710_90839426922215"/>
            <w:bookmarkStart w:id="3700" w:name="__DdeLink__5710_9083942622123215"/>
            <w:bookmarkStart w:id="3701" w:name="__DdeLink__5710_908394262225215"/>
            <w:bookmarkStart w:id="3702" w:name="__DdeLink__5710_90839426911215"/>
            <w:bookmarkStart w:id="3703" w:name="__DdeLink__5710_90839426921215"/>
            <w:bookmarkStart w:id="3704" w:name="__DdeLink__5710_908394262222615"/>
            <w:bookmarkStart w:id="3705" w:name="__DdeLink__5710_908394262221615"/>
            <w:bookmarkStart w:id="3706" w:name="__DdeLink__5710_908394267815"/>
            <w:bookmarkStart w:id="3707" w:name="__DdeLink__5710_9083942622015"/>
            <w:bookmarkStart w:id="3708" w:name="__DdeLink__5710_9083942622221415"/>
            <w:bookmarkStart w:id="3709" w:name="__DdeLink__5710_9083942673415"/>
            <w:bookmarkStart w:id="3710" w:name="__DdeLink__5710_9083942622222415"/>
            <w:bookmarkStart w:id="3711" w:name="__DdeLink__5710_9083942674415"/>
            <w:bookmarkStart w:id="3712" w:name="__DdeLink__5710_9083942621645"/>
            <w:bookmarkStart w:id="3713" w:name="__DdeLink__5710_90839426945"/>
            <w:bookmarkStart w:id="3714" w:name="__DdeLink__5710_90839426222145"/>
            <w:bookmarkStart w:id="3715" w:name="__DdeLink__5710_90839426845"/>
            <w:bookmarkStart w:id="3716" w:name="__DdeLink__5710_90839426765"/>
            <w:bookmarkStart w:id="3717" w:name="__DdeLink__5710_90839426665"/>
            <w:bookmarkStart w:id="3718" w:name="__DdeLink__5710_908394262105"/>
            <w:bookmarkStart w:id="3719" w:name="__DdeLink__5710_908394262185"/>
            <w:bookmarkStart w:id="3720" w:name="__DdeLink__5710_908394262222125"/>
            <w:bookmarkStart w:id="3721" w:name="__DdeLink__5710_908394262221125"/>
            <w:bookmarkStart w:id="3722" w:name="__DdeLink__5710_908394267325"/>
            <w:bookmarkStart w:id="3723" w:name="__DdeLink__5710_908394262725"/>
            <w:bookmarkStart w:id="3724" w:name="__DdeLink__5710_908394262222225"/>
            <w:bookmarkStart w:id="3725" w:name="__DdeLink__5710_908394262221225"/>
            <w:bookmarkStart w:id="3726" w:name="__DdeLink__5710_908394267425"/>
            <w:bookmarkStart w:id="3727" w:name="__DdeLink__5710_908394262825"/>
            <w:bookmarkStart w:id="3728" w:name="__DdeLink__5710_90839426222237"/>
            <w:bookmarkStart w:id="3729" w:name="__DdeLink__5710_90839426937"/>
            <w:bookmarkStart w:id="3730" w:name="__DdeLink__5710_90839426222137"/>
            <w:bookmarkStart w:id="3731" w:name="__DdeLink__5710_90839426837"/>
            <w:bookmarkStart w:id="3732" w:name="__DdeLink__5710_90839426755"/>
            <w:bookmarkStart w:id="3733" w:name="__DdeLink__5710_90839426655"/>
            <w:bookmarkStart w:id="3734" w:name="__DdeLink__5710_90839426295"/>
            <w:bookmarkStart w:id="3735" w:name="__DdeLink__5710_908394262175"/>
            <w:bookmarkStart w:id="3736" w:name="__DdeLink__5710_908394262222117"/>
            <w:bookmarkStart w:id="3737" w:name="__DdeLink__5710_908394262221117"/>
            <w:bookmarkStart w:id="3738" w:name="__DdeLink__5710_908394267317"/>
            <w:bookmarkStart w:id="3739" w:name="__DdeLink__5710_908394262717"/>
            <w:bookmarkStart w:id="3740" w:name="__DdeLink__5710_908394262222217"/>
            <w:bookmarkStart w:id="3741" w:name="__DdeLink__5710_908394262221217"/>
            <w:bookmarkStart w:id="3742" w:name="__DdeLink__5710_908394267417"/>
            <w:bookmarkStart w:id="3743" w:name="__DdeLink__5710_908394262817"/>
            <w:bookmarkStart w:id="3744" w:name="__DdeLink__5710_908394262265"/>
            <w:bookmarkStart w:id="3745" w:name="__DdeLink__5710_90839426625"/>
            <w:bookmarkStart w:id="3746" w:name="__DdeLink__5710_90839426265"/>
            <w:bookmarkStart w:id="3747" w:name="__DdeLink__5710_908394262145"/>
            <w:bookmarkStart w:id="3748" w:name="__DdeLink__5710_908394267115"/>
            <w:bookmarkStart w:id="3749" w:name="__DdeLink__5710_908394266115"/>
            <w:bookmarkStart w:id="3750" w:name="__DdeLink__5710_90839426255"/>
            <w:bookmarkStart w:id="3751" w:name="__DdeLink__5710_908394262135"/>
            <w:bookmarkStart w:id="3752" w:name="__DdeLink__5710_90839426245"/>
            <w:bookmarkStart w:id="3753" w:name="__DdeLink__5710_908394262125"/>
            <w:bookmarkStart w:id="3754" w:name="__DdeLink__5710_908394262316"/>
            <w:bookmarkStart w:id="3755" w:name="__DdeLink__5710_9083942621126"/>
            <w:bookmarkStart w:id="3756" w:name="__DdeLink__5710_9083942655"/>
            <w:bookmarkStart w:id="3757" w:name="__DdeLink__5710_90839426119"/>
            <w:bookmarkStart w:id="3758" w:name="__DdeLink__5710_9083942637"/>
            <w:bookmarkStart w:id="3759" w:name="__DdeLink__5710_9083942645"/>
            <w:bookmarkStart w:id="3760" w:name="__DdeLink__5710_90839426725"/>
            <w:bookmarkStart w:id="3761" w:name="__DdeLink__5710_90839426221219"/>
            <w:bookmarkStart w:id="3762" w:name="__DdeLink__5710_9083942622419"/>
            <w:bookmarkStart w:id="3763" w:name="__DdeLink__5710_908394262211110"/>
            <w:bookmarkStart w:id="3764" w:name="__DdeLink__5710_9083942622319"/>
            <w:bookmarkStart w:id="3765" w:name="__DdeLink__5710_9083942622239"/>
            <w:bookmarkStart w:id="3766" w:name="__DdeLink__5710_9083942622139"/>
            <w:bookmarkStart w:id="3767" w:name="__DdeLink__5710_90839426105"/>
            <w:bookmarkStart w:id="3768" w:name="__DdeLink__5710_908394262258"/>
            <w:bookmarkStart w:id="3769" w:name="__DdeLink__5710_90839426221225"/>
            <w:bookmarkStart w:id="3770" w:name="__DdeLink__5710_9083942622425"/>
            <w:bookmarkStart w:id="3771" w:name="__DdeLink__5710_90839426221125"/>
            <w:bookmarkStart w:id="3772" w:name="__DdeLink__5710_9083942622325"/>
            <w:bookmarkStart w:id="3773" w:name="__DdeLink__5710_9083942622245"/>
            <w:bookmarkStart w:id="3774" w:name="__DdeLink__5710_9083942622145"/>
            <w:bookmarkStart w:id="3775" w:name="__DdeLink__5710_90839426118"/>
            <w:bookmarkStart w:id="3776" w:name="__DdeLink__5710_90839426222245"/>
            <w:bookmarkStart w:id="3777" w:name="__DdeLink__5710_90839426224415"/>
            <w:bookmarkStart w:id="3778" w:name="__DdeLink__5710_90839426223415"/>
            <w:bookmarkStart w:id="3779" w:name="__DdeLink__5710_90839426221615"/>
            <w:bookmarkStart w:id="3780" w:name="__DdeLink__5710_9083942622815"/>
            <w:bookmarkStart w:id="3781" w:name="__DdeLink__5710_9083942681215"/>
            <w:bookmarkStart w:id="3782" w:name="__DdeLink__5710_90839426215215"/>
            <w:bookmarkStart w:id="3783" w:name="__DdeLink__5710_9083942682215"/>
            <w:bookmarkStart w:id="3784" w:name="__DdeLink__5710_90839426216215"/>
            <w:bookmarkStart w:id="3785" w:name="__DdeLink__5710_90839426224315"/>
            <w:bookmarkStart w:id="3786" w:name="__DdeLink__5710_90839426223315"/>
            <w:bookmarkStart w:id="3787" w:name="__DdeLink__5710_90839426221515"/>
            <w:bookmarkStart w:id="3788" w:name="__DdeLink__5710_9083942622715"/>
            <w:bookmarkStart w:id="3789" w:name="__DdeLink__5710_9083942681116"/>
            <w:bookmarkStart w:id="3790" w:name="__DdeLink__5710_90839426215116"/>
            <w:bookmarkStart w:id="3791" w:name="__DdeLink__5710_9083942682116"/>
            <w:bookmarkStart w:id="3792" w:name="__DdeLink__5710_90839426216116"/>
            <w:bookmarkStart w:id="3793" w:name="__DdeLink__5710_90839426221255"/>
            <w:bookmarkStart w:id="3794" w:name="__DdeLink__5710_9083942622455"/>
            <w:bookmarkStart w:id="3795" w:name="__DdeLink__5710_90839426221155"/>
            <w:bookmarkStart w:id="3796" w:name="__DdeLink__5710_9083942622355"/>
            <w:bookmarkStart w:id="3797" w:name="__DdeLink__5710_9083942622275"/>
            <w:bookmarkStart w:id="3798" w:name="__DdeLink__5710_9083942622175"/>
            <w:bookmarkStart w:id="3799" w:name="__DdeLink__5710_90839426145"/>
            <w:bookmarkStart w:id="3800" w:name="__DdeLink__5710_908394262295"/>
            <w:bookmarkStart w:id="3801" w:name="__DdeLink__5710_908394269135"/>
            <w:bookmarkStart w:id="3802" w:name="__DdeLink__5710_908394268135"/>
            <w:bookmarkStart w:id="3803" w:name="__DdeLink__5710_908394266335"/>
            <w:bookmarkStart w:id="3804" w:name="__DdeLink__5710_9083942621535"/>
            <w:bookmarkStart w:id="3805" w:name="__DdeLink__5710_908394269235"/>
            <w:bookmarkStart w:id="3806" w:name="__DdeLink__5710_908394268235"/>
            <w:bookmarkStart w:id="3807" w:name="__DdeLink__5710_908394266435"/>
            <w:bookmarkStart w:id="3808" w:name="__DdeLink__5710_9083942621635"/>
            <w:bookmarkStart w:id="3809" w:name="__DdeLink__5710_90839426224425"/>
            <w:bookmarkStart w:id="3810" w:name="__DdeLink__5710_90839426223425"/>
            <w:bookmarkStart w:id="3811" w:name="__DdeLink__5710_90839426221625"/>
            <w:bookmarkStart w:id="3812" w:name="__DdeLink__5710_9083942622825"/>
            <w:bookmarkStart w:id="3813" w:name="__DdeLink__5710_9083942681225"/>
            <w:bookmarkStart w:id="3814" w:name="__DdeLink__5710_90839426215225"/>
            <w:bookmarkStart w:id="3815" w:name="__DdeLink__5710_9083942682225"/>
            <w:bookmarkStart w:id="3816" w:name="__DdeLink__5710_90839426216225"/>
            <w:bookmarkStart w:id="3817" w:name="__DdeLink__5710_90839426224325"/>
            <w:bookmarkStart w:id="3818" w:name="__DdeLink__5710_90839426223325"/>
            <w:bookmarkStart w:id="3819" w:name="__DdeLink__5710_90839426221525"/>
            <w:bookmarkStart w:id="3820" w:name="__DdeLink__5710_9083942622725"/>
            <w:bookmarkStart w:id="3821" w:name="__DdeLink__5710_9083942681125"/>
            <w:bookmarkStart w:id="3822" w:name="__DdeLink__5710_90839426215125"/>
            <w:bookmarkStart w:id="3823" w:name="__DdeLink__5710_9083942682125"/>
            <w:bookmarkStart w:id="3824" w:name="__DdeLink__5710_90839426216125"/>
            <w:bookmarkStart w:id="3825" w:name="__DdeLink__5710_90839426221265"/>
            <w:bookmarkStart w:id="3826" w:name="__DdeLink__5710_9083942622465"/>
            <w:bookmarkStart w:id="3827" w:name="__DdeLink__5710_90839426221165"/>
            <w:bookmarkStart w:id="3828" w:name="__DdeLink__5710_9083942622365"/>
            <w:bookmarkStart w:id="3829" w:name="__DdeLink__5710_9083942622285"/>
            <w:bookmarkStart w:id="3830" w:name="__DdeLink__5710_9083942622185"/>
            <w:bookmarkStart w:id="3831" w:name="__DdeLink__5710_90839426155"/>
            <w:bookmarkStart w:id="3832" w:name="__DdeLink__5710_9083942622105"/>
            <w:bookmarkStart w:id="3833" w:name="__DdeLink__5710_908394269145"/>
            <w:bookmarkStart w:id="3834" w:name="__DdeLink__5710_908394268145"/>
            <w:bookmarkStart w:id="3835" w:name="__DdeLink__5710_908394266345"/>
            <w:bookmarkStart w:id="3836" w:name="__DdeLink__5710_9083942621545"/>
            <w:bookmarkStart w:id="3837" w:name="__DdeLink__5710_908394269245"/>
            <w:bookmarkStart w:id="3838" w:name="__DdeLink__5710_908394268245"/>
            <w:bookmarkStart w:id="3839" w:name="__DdeLink__5710_908394266445"/>
            <w:bookmarkStart w:id="3840" w:name="__DdeLink__5710_908394262212445"/>
            <w:bookmarkStart w:id="3841" w:name="__DdeLink__5710_908394262234415"/>
            <w:bookmarkStart w:id="3842" w:name="__DdeLink__5710_90839426228415"/>
            <w:bookmarkStart w:id="3843" w:name="__DdeLink__5710_908394262152415"/>
            <w:bookmarkStart w:id="3844" w:name="__DdeLink__5710_908394262162415"/>
            <w:bookmarkStart w:id="3845" w:name="__DdeLink__5710_908394262233415"/>
            <w:bookmarkStart w:id="3846" w:name="__DdeLink__5710_90839426227415"/>
            <w:bookmarkStart w:id="3847" w:name="__DdeLink__5710_908394262151415"/>
            <w:bookmarkStart w:id="3848" w:name="__DdeLink__5710_908394262161415"/>
            <w:bookmarkStart w:id="3849" w:name="__DdeLink__5710_90839426224815"/>
            <w:bookmarkStart w:id="3850" w:name="__DdeLink__5710_90839426223815"/>
            <w:bookmarkStart w:id="3851" w:name="__DdeLink__5710_908394262211815"/>
            <w:bookmarkStart w:id="3852" w:name="__DdeLink__5710_90839426222015"/>
            <w:bookmarkStart w:id="3853" w:name="__DdeLink__5710_9083942681615"/>
            <w:bookmarkStart w:id="3854" w:name="__DdeLink__5710_90839426215615"/>
            <w:bookmarkStart w:id="3855" w:name="__DdeLink__5710_9083942682615"/>
            <w:bookmarkStart w:id="3856" w:name="__DdeLink__5710_90839426216615"/>
            <w:bookmarkStart w:id="3857" w:name="__DdeLink__5710_90839426131215"/>
            <w:bookmarkStart w:id="3858" w:name="__DdeLink__5710_908394266421215"/>
            <w:bookmarkStart w:id="3859" w:name="__DdeLink__5710_90839426121215"/>
            <w:bookmarkStart w:id="3860" w:name="__DdeLink__5710_908394266411215"/>
            <w:bookmarkStart w:id="3861" w:name="__DdeLink__5710_9083942685215"/>
            <w:bookmarkStart w:id="3862" w:name="__DdeLink__5710_908394262110215"/>
            <w:bookmarkStart w:id="3863" w:name="__DdeLink__5710_90839426273215"/>
            <w:bookmarkStart w:id="3864" w:name="__DdeLink__5710_90839426283215"/>
            <w:bookmarkStart w:id="3865" w:name="__DdeLink__5710_90839426132215"/>
            <w:bookmarkStart w:id="3866" w:name="__DdeLink__5710_908394266422215"/>
            <w:bookmarkStart w:id="3867" w:name="__DdeLink__5710_90839426122215"/>
            <w:bookmarkStart w:id="3868" w:name="__DdeLink__5710_908394266412215"/>
            <w:bookmarkStart w:id="3869" w:name="__DdeLink__5710_9083942686215"/>
            <w:bookmarkStart w:id="3870" w:name="__DdeLink__5710_908394262111215"/>
            <w:bookmarkStart w:id="3871" w:name="__DdeLink__5710_90839426274215"/>
            <w:bookmarkStart w:id="3872" w:name="__DdeLink__5710_90839426284215"/>
            <w:bookmarkStart w:id="3873" w:name="__DdeLink__5710_908394262234315"/>
            <w:bookmarkStart w:id="3874" w:name="__DdeLink__5710_90839426228315"/>
            <w:bookmarkStart w:id="3875" w:name="__DdeLink__5710_908394262152315"/>
            <w:bookmarkStart w:id="3876" w:name="__DdeLink__5710_908394262162315"/>
            <w:bookmarkStart w:id="3877" w:name="__DdeLink__5710_908394262233315"/>
            <w:bookmarkStart w:id="3878" w:name="__DdeLink__5710_90839426227315"/>
            <w:bookmarkStart w:id="3879" w:name="__DdeLink__5710_908394262151315"/>
            <w:bookmarkStart w:id="3880" w:name="__DdeLink__5710_908394262161315"/>
            <w:bookmarkStart w:id="3881" w:name="__DdeLink__5710_90839426224715"/>
            <w:bookmarkStart w:id="3882" w:name="__DdeLink__5710_90839426223715"/>
            <w:bookmarkStart w:id="3883" w:name="__DdeLink__5710_908394262211015"/>
            <w:bookmarkStart w:id="3884" w:name="__DdeLink__5710_90839426221915"/>
            <w:bookmarkStart w:id="3885" w:name="__DdeLink__5710_9083942681515"/>
            <w:bookmarkStart w:id="3886" w:name="__DdeLink__5710_90839426215515"/>
            <w:bookmarkStart w:id="3887" w:name="__DdeLink__5710_9083942682515"/>
            <w:bookmarkStart w:id="3888" w:name="__DdeLink__5710_90839426216515"/>
            <w:bookmarkStart w:id="3889" w:name="__DdeLink__5710_90839426131115"/>
            <w:bookmarkStart w:id="3890" w:name="__DdeLink__5710_908394266421115"/>
            <w:bookmarkStart w:id="3891" w:name="__DdeLink__5710_90839426121115"/>
            <w:bookmarkStart w:id="3892" w:name="__DdeLink__5710_908394266411115"/>
            <w:bookmarkStart w:id="3893" w:name="__DdeLink__5710_9083942685115"/>
            <w:bookmarkStart w:id="3894" w:name="__DdeLink__5710_908394262110115"/>
            <w:bookmarkStart w:id="3895" w:name="__DdeLink__5710_90839426273115"/>
            <w:bookmarkStart w:id="3896" w:name="__DdeLink__5710_90839426283115"/>
            <w:bookmarkStart w:id="3897" w:name="__DdeLink__5710_90839426132115"/>
            <w:bookmarkStart w:id="3898" w:name="__DdeLink__5710_908394266422115"/>
            <w:bookmarkStart w:id="3899" w:name="__DdeLink__5710_90839426122115"/>
            <w:bookmarkStart w:id="3900" w:name="__DdeLink__5710_908394266412115"/>
            <w:bookmarkStart w:id="3901" w:name="__DdeLink__5710_9083942686115"/>
            <w:bookmarkStart w:id="3902" w:name="__DdeLink__5710_908394262111115"/>
            <w:bookmarkStart w:id="3903" w:name="__DdeLink__5710_90839426274115"/>
            <w:bookmarkStart w:id="3904" w:name="__DdeLink__5710_90839426284115"/>
            <w:bookmarkStart w:id="3905" w:name="__DdeLink__5710_90839426224455"/>
            <w:bookmarkStart w:id="3906" w:name="__DdeLink__5710_90839426223455"/>
            <w:bookmarkStart w:id="3907" w:name="__DdeLink__5710_90839426221655"/>
            <w:bookmarkStart w:id="3908" w:name="__DdeLink__5710_9083942622855"/>
            <w:bookmarkStart w:id="3909" w:name="__DdeLink__5710_9083942681255"/>
            <w:bookmarkStart w:id="3910" w:name="__DdeLink__5710_90839426215255"/>
            <w:bookmarkStart w:id="3911" w:name="__DdeLink__5710_9083942682255"/>
            <w:bookmarkStart w:id="3912" w:name="__DdeLink__5710_90839426216255"/>
            <w:bookmarkStart w:id="3913" w:name="__DdeLink__5710_90839426224355"/>
            <w:bookmarkStart w:id="3914" w:name="__DdeLink__5710_90839426223355"/>
            <w:bookmarkStart w:id="3915" w:name="__DdeLink__5710_90839426221555"/>
            <w:bookmarkStart w:id="3916" w:name="__DdeLink__5710_9083942622755"/>
            <w:bookmarkStart w:id="3917" w:name="__DdeLink__5710_9083942681155"/>
            <w:bookmarkStart w:id="3918" w:name="__DdeLink__5710_90839426215155"/>
            <w:bookmarkStart w:id="3919" w:name="__DdeLink__5710_9083942682155"/>
            <w:bookmarkStart w:id="3920" w:name="__DdeLink__5710_90839426216155"/>
            <w:bookmarkStart w:id="3921" w:name="__DdeLink__5710_90839426221295"/>
            <w:bookmarkStart w:id="3922" w:name="__DdeLink__5710_9083942622495"/>
            <w:bookmarkStart w:id="3923" w:name="__DdeLink__5710_908394262211105"/>
            <w:bookmarkStart w:id="3924" w:name="__DdeLink__5710_9083942622395"/>
            <w:bookmarkStart w:id="3925" w:name="__DdeLink__5710_90839426222205"/>
            <w:bookmarkStart w:id="3926" w:name="__DdeLink__5710_90839426221205"/>
            <w:bookmarkStart w:id="3927" w:name="__DdeLink__5710_90839426185"/>
            <w:bookmarkStart w:id="3928" w:name="__DdeLink__5710_9083942622305"/>
            <w:bookmarkStart w:id="3929" w:name="__DdeLink__5710_908394269175"/>
            <w:bookmarkStart w:id="3930" w:name="__DdeLink__5710_908394268175"/>
            <w:bookmarkStart w:id="3931" w:name="__DdeLink__5710_908394266375"/>
            <w:bookmarkStart w:id="3932" w:name="__DdeLink__5710_9083942621575"/>
            <w:bookmarkStart w:id="3933" w:name="__DdeLink__5710_908394269275"/>
            <w:bookmarkStart w:id="3934" w:name="__DdeLink__5710_908394268275"/>
            <w:bookmarkStart w:id="3935" w:name="__DdeLink__5710_908394266475"/>
            <w:bookmarkStart w:id="3936" w:name="__DdeLink__5710_9083942621675"/>
            <w:bookmarkStart w:id="3937" w:name="__DdeLink__5710_9083942622114135"/>
            <w:bookmarkStart w:id="3938" w:name="__DdeLink__5710_9083942613135"/>
            <w:bookmarkStart w:id="3939" w:name="__DdeLink__5710_90839426632135"/>
            <w:bookmarkStart w:id="3940" w:name="__DdeLink__5710_90839426642135"/>
            <w:bookmarkStart w:id="3941" w:name="__DdeLink__5710_9083942622113135"/>
            <w:bookmarkStart w:id="3942" w:name="__DdeLink__5710_9083942612135"/>
            <w:bookmarkStart w:id="3943" w:name="__DdeLink__5710_90839426631135"/>
            <w:bookmarkStart w:id="3944" w:name="__DdeLink__5710_90839426641135"/>
            <w:bookmarkStart w:id="3945" w:name="__DdeLink__5710_908394269535"/>
            <w:bookmarkStart w:id="3946" w:name="__DdeLink__5710_908394268535"/>
            <w:bookmarkStart w:id="3947" w:name="__DdeLink__5710_908394266735"/>
            <w:bookmarkStart w:id="3948" w:name="__DdeLink__5710_90839426211035"/>
            <w:bookmarkStart w:id="3949" w:name="__DdeLink__5710_9083942622211335"/>
            <w:bookmarkStart w:id="3950" w:name="__DdeLink__5710_9083942627335"/>
            <w:bookmarkStart w:id="3951" w:name="__DdeLink__5710_9083942622212335"/>
            <w:bookmarkStart w:id="3952" w:name="__DdeLink__5710_9083942628335"/>
            <w:bookmarkStart w:id="3953" w:name="__DdeLink__5710_9083942622114235"/>
            <w:bookmarkStart w:id="3954" w:name="__DdeLink__5710_9083942613235"/>
            <w:bookmarkStart w:id="3955" w:name="__DdeLink__5710_90839426632235"/>
            <w:bookmarkStart w:id="3956" w:name="__DdeLink__5710_90839426642235"/>
            <w:bookmarkStart w:id="3957" w:name="__DdeLink__5710_9083942622113235"/>
            <w:bookmarkStart w:id="3958" w:name="__DdeLink__5710_9083942612235"/>
            <w:bookmarkStart w:id="3959" w:name="__DdeLink__5710_90839426631235"/>
            <w:bookmarkStart w:id="3960" w:name="__DdeLink__5710_90839426641235"/>
            <w:bookmarkStart w:id="3961" w:name="__DdeLink__5710_908394269635"/>
            <w:bookmarkStart w:id="3962" w:name="__DdeLink__5710_908394268635"/>
            <w:bookmarkStart w:id="3963" w:name="__DdeLink__5710_908394266835"/>
            <w:bookmarkStart w:id="3964" w:name="__DdeLink__5710_90839426211135"/>
            <w:bookmarkStart w:id="3965" w:name="__DdeLink__5710_9083942622211435"/>
            <w:bookmarkStart w:id="3966" w:name="__DdeLink__5710_9083942627435"/>
            <w:bookmarkStart w:id="3967" w:name="__DdeLink__5710_9083942622212435"/>
            <w:bookmarkStart w:id="3968" w:name="__DdeLink__5710_9083942628435"/>
            <w:bookmarkStart w:id="3969" w:name="__DdeLink__5710_908394262234425"/>
            <w:bookmarkStart w:id="3970" w:name="__DdeLink__5710_90839426228425"/>
            <w:bookmarkStart w:id="3971" w:name="__DdeLink__5710_908394262152425"/>
            <w:bookmarkStart w:id="3972" w:name="__DdeLink__5710_908394262162425"/>
            <w:bookmarkStart w:id="3973" w:name="__DdeLink__5710_908394262233425"/>
            <w:bookmarkStart w:id="3974" w:name="__DdeLink__5710_90839426227425"/>
            <w:bookmarkStart w:id="3975" w:name="__DdeLink__5710_908394262151425"/>
            <w:bookmarkStart w:id="3976" w:name="__DdeLink__5710_908394262161425"/>
            <w:bookmarkStart w:id="3977" w:name="__DdeLink__5710_90839426224825"/>
            <w:bookmarkStart w:id="3978" w:name="__DdeLink__5710_90839426223825"/>
            <w:bookmarkStart w:id="3979" w:name="__DdeLink__5710_908394262211825"/>
            <w:bookmarkStart w:id="3980" w:name="__DdeLink__5710_90839426222025"/>
            <w:bookmarkStart w:id="3981" w:name="__DdeLink__5710_9083942681625"/>
            <w:bookmarkStart w:id="3982" w:name="__DdeLink__5710_90839426215625"/>
            <w:bookmarkStart w:id="3983" w:name="__DdeLink__5710_9083942682625"/>
            <w:bookmarkStart w:id="3984" w:name="__DdeLink__5710_90839426216625"/>
            <w:bookmarkStart w:id="3985" w:name="__DdeLink__5710_90839426131225"/>
            <w:bookmarkStart w:id="3986" w:name="__DdeLink__5710_908394266421225"/>
            <w:bookmarkStart w:id="3987" w:name="__DdeLink__5710_90839426121225"/>
            <w:bookmarkStart w:id="3988" w:name="__DdeLink__5710_908394266411225"/>
            <w:bookmarkStart w:id="3989" w:name="__DdeLink__5710_9083942685225"/>
            <w:bookmarkStart w:id="3990" w:name="__DdeLink__5710_908394262110225"/>
            <w:bookmarkStart w:id="3991" w:name="__DdeLink__5710_90839426273225"/>
            <w:bookmarkStart w:id="3992" w:name="__DdeLink__5710_90839426283225"/>
            <w:bookmarkStart w:id="3993" w:name="__DdeLink__5710_90839426132225"/>
            <w:bookmarkStart w:id="3994" w:name="__DdeLink__5710_908394266422225"/>
            <w:bookmarkStart w:id="3995" w:name="__DdeLink__5710_90839426122225"/>
            <w:bookmarkStart w:id="3996" w:name="__DdeLink__5710_908394266412225"/>
            <w:bookmarkStart w:id="3997" w:name="__DdeLink__5710_9083942686225"/>
            <w:bookmarkStart w:id="3998" w:name="__DdeLink__5710_908394262111225"/>
            <w:bookmarkStart w:id="3999" w:name="__DdeLink__5710_90839426274225"/>
            <w:bookmarkStart w:id="4000" w:name="__DdeLink__5710_90839426284225"/>
            <w:bookmarkStart w:id="4001" w:name="__DdeLink__5710_908394262234325"/>
            <w:bookmarkStart w:id="4002" w:name="__DdeLink__5710_90839426228325"/>
            <w:bookmarkStart w:id="4003" w:name="__DdeLink__5710_908394262152325"/>
            <w:bookmarkStart w:id="4004" w:name="__DdeLink__5710_908394262162325"/>
            <w:bookmarkStart w:id="4005" w:name="__DdeLink__5710_908394262233325"/>
            <w:bookmarkStart w:id="4006" w:name="__DdeLink__5710_90839426227325"/>
            <w:bookmarkStart w:id="4007" w:name="__DdeLink__5710_908394262151325"/>
            <w:bookmarkStart w:id="4008" w:name="__DdeLink__5710_908394262161325"/>
            <w:bookmarkStart w:id="4009" w:name="__DdeLink__5710_90839426224725"/>
            <w:bookmarkStart w:id="4010" w:name="__DdeLink__5710_90839426223725"/>
            <w:bookmarkStart w:id="4011" w:name="__DdeLink__5710_908394262211025"/>
            <w:bookmarkStart w:id="4012" w:name="__DdeLink__5710_90839426221925"/>
            <w:bookmarkStart w:id="4013" w:name="__DdeLink__5710_9083942681525"/>
            <w:bookmarkStart w:id="4014" w:name="__DdeLink__5710_90839426215525"/>
            <w:bookmarkStart w:id="4015" w:name="__DdeLink__5710_9083942682525"/>
            <w:bookmarkStart w:id="4016" w:name="__DdeLink__5710_90839426216525"/>
            <w:bookmarkStart w:id="4017" w:name="__DdeLink__5710_90839426131125"/>
            <w:bookmarkStart w:id="4018" w:name="__DdeLink__5710_908394266421125"/>
            <w:bookmarkStart w:id="4019" w:name="__DdeLink__5710_90839426121125"/>
            <w:bookmarkStart w:id="4020" w:name="__DdeLink__5710_908394266411125"/>
            <w:bookmarkStart w:id="4021" w:name="__DdeLink__5710_9083942685125"/>
            <w:bookmarkStart w:id="4022" w:name="__DdeLink__5710_908394262110125"/>
            <w:bookmarkStart w:id="4023" w:name="__DdeLink__5710_90839426273125"/>
            <w:bookmarkStart w:id="4024" w:name="__DdeLink__5710_90839426283125"/>
            <w:bookmarkStart w:id="4025" w:name="__DdeLink__5710_90839426132125"/>
            <w:bookmarkStart w:id="4026" w:name="__DdeLink__5710_908394266422125"/>
            <w:bookmarkStart w:id="4027" w:name="__DdeLink__5710_90839426122125"/>
            <w:bookmarkStart w:id="4028" w:name="__DdeLink__5710_908394266412125"/>
            <w:bookmarkStart w:id="4029" w:name="__DdeLink__5710_9083942686125"/>
            <w:bookmarkStart w:id="4030" w:name="__DdeLink__5710_908394262111125"/>
            <w:bookmarkStart w:id="4031" w:name="__DdeLink__5710_90839426274125"/>
            <w:bookmarkStart w:id="4032" w:name="__DdeLink__5710_90839426284125"/>
            <w:bookmarkStart w:id="4033" w:name="__DdeLink__5710_90839426224465"/>
            <w:bookmarkStart w:id="4034" w:name="__DdeLink__5710_90839426223465"/>
            <w:bookmarkStart w:id="4035" w:name="__DdeLink__5710_90839426221665"/>
            <w:bookmarkStart w:id="4036" w:name="__DdeLink__5710_9083942622865"/>
            <w:bookmarkStart w:id="4037" w:name="__DdeLink__5710_9083942681265"/>
            <w:bookmarkStart w:id="4038" w:name="__DdeLink__5710_90839426215265"/>
            <w:bookmarkStart w:id="4039" w:name="__DdeLink__5710_9083942682265"/>
            <w:bookmarkStart w:id="4040" w:name="__DdeLink__5710_90839426216265"/>
            <w:bookmarkStart w:id="4041" w:name="__DdeLink__5710_90839426224365"/>
            <w:bookmarkStart w:id="4042" w:name="__DdeLink__5710_90839426223365"/>
            <w:bookmarkStart w:id="4043" w:name="__DdeLink__5710_90839426221565"/>
            <w:bookmarkStart w:id="4044" w:name="__DdeLink__5710_9083942622765"/>
            <w:bookmarkStart w:id="4045" w:name="__DdeLink__5710_9083942681165"/>
            <w:bookmarkStart w:id="4046" w:name="__DdeLink__5710_90839426215165"/>
            <w:bookmarkStart w:id="4047" w:name="__DdeLink__5710_9083942682165"/>
            <w:bookmarkStart w:id="4048" w:name="__DdeLink__5710_90839426216165"/>
            <w:bookmarkStart w:id="4049" w:name="__DdeLink__5710_908394262212105"/>
            <w:bookmarkStart w:id="4050" w:name="__DdeLink__5710_90839426224105"/>
            <w:bookmarkStart w:id="4051" w:name="__DdeLink__5710_908394262211115"/>
            <w:bookmarkStart w:id="4052" w:name="__DdeLink__5710_90839426223105"/>
            <w:bookmarkStart w:id="4053" w:name="__DdeLink__5710_90839426222305"/>
            <w:bookmarkStart w:id="4054" w:name="__DdeLink__5710_90839426221305"/>
            <w:bookmarkStart w:id="4055" w:name="__DdeLink__5710_90839426195"/>
            <w:bookmarkStart w:id="4056" w:name="__DdeLink__5710_9083942622405"/>
            <w:bookmarkStart w:id="4057" w:name="__DdeLink__5710_908394269185"/>
            <w:bookmarkStart w:id="4058" w:name="__DdeLink__5710_908394268185"/>
            <w:bookmarkStart w:id="4059" w:name="__DdeLink__5710_908394266385"/>
            <w:bookmarkStart w:id="4060" w:name="__DdeLink__5710_9083942621585"/>
            <w:bookmarkStart w:id="4061" w:name="__DdeLink__5710_908394269285"/>
            <w:bookmarkStart w:id="4062" w:name="__DdeLink__5710_908394268285"/>
            <w:bookmarkStart w:id="4063" w:name="__DdeLink__5710_908394266485"/>
            <w:bookmarkStart w:id="4064" w:name="__DdeLink__5710_9083942621685"/>
            <w:bookmarkStart w:id="4065" w:name="__DdeLink__5710_9083942622114145"/>
            <w:bookmarkStart w:id="4066" w:name="__DdeLink__5710_9083942613145"/>
            <w:bookmarkStart w:id="4067" w:name="__DdeLink__5710_90839426632145"/>
            <w:bookmarkStart w:id="4068" w:name="__DdeLink__5710_90839426642145"/>
            <w:bookmarkStart w:id="4069" w:name="__DdeLink__5710_9083942622113145"/>
            <w:bookmarkStart w:id="4070" w:name="__DdeLink__5710_9083942612145"/>
            <w:bookmarkStart w:id="4071" w:name="__DdeLink__5710_90839426631145"/>
            <w:bookmarkStart w:id="4072" w:name="__DdeLink__5710_90839426641145"/>
            <w:bookmarkStart w:id="4073" w:name="__DdeLink__5710_908394269545"/>
            <w:bookmarkStart w:id="4074" w:name="__DdeLink__5710_908394268545"/>
            <w:bookmarkStart w:id="4075" w:name="__DdeLink__5710_908394266745"/>
            <w:bookmarkStart w:id="4076" w:name="__DdeLink__5710_90839426211045"/>
            <w:bookmarkStart w:id="4077" w:name="__DdeLink__5710_9083942622211345"/>
            <w:bookmarkStart w:id="4078" w:name="__DdeLink__5710_9083942627345"/>
            <w:bookmarkStart w:id="4079" w:name="__DdeLink__5710_9083942622212345"/>
            <w:bookmarkStart w:id="4080" w:name="__DdeLink__5710_9083942628345"/>
            <w:bookmarkStart w:id="4081" w:name="__DdeLink__5710_9083942622114245"/>
            <w:bookmarkStart w:id="4082" w:name="__DdeLink__5710_9083942613245"/>
            <w:bookmarkStart w:id="4083" w:name="__DdeLink__5710_90839426632245"/>
            <w:bookmarkStart w:id="4084" w:name="__DdeLink__5710_90839426642245"/>
            <w:bookmarkStart w:id="4085" w:name="__DdeLink__5710_9083942622113245"/>
            <w:bookmarkStart w:id="4086" w:name="__DdeLink__5710_9083942612245"/>
            <w:bookmarkStart w:id="4087" w:name="__DdeLink__5710_90839426631245"/>
            <w:bookmarkStart w:id="4088" w:name="__DdeLink__5710_90839426641245"/>
            <w:bookmarkStart w:id="4089" w:name="__DdeLink__5710_908394269645"/>
            <w:bookmarkStart w:id="4090" w:name="__DdeLink__5710_908394268645"/>
            <w:bookmarkStart w:id="4091" w:name="__DdeLink__5710_908394266845"/>
            <w:bookmarkStart w:id="4092" w:name="__DdeLink__5710_90839426211145"/>
            <w:bookmarkStart w:id="4093" w:name="__DdeLink__5710_9083942622211445"/>
            <w:bookmarkStart w:id="4094" w:name="__DdeLink__5710_9083942627445"/>
            <w:bookmarkStart w:id="4095" w:name="__DdeLink__5710_9083942622212445"/>
            <w:bookmarkStart w:id="4096" w:name="__DdeLink__5710_9083942622344425"/>
            <w:bookmarkStart w:id="4097" w:name="Bookmark204612"/>
            <w:bookmarkStart w:id="4098" w:name="Bookmark204212"/>
            <w:bookmarkStart w:id="4099" w:name="Bookmark203812"/>
            <w:bookmarkStart w:id="4100" w:name="Bookmark203412"/>
            <w:bookmarkStart w:id="4101" w:name="Bookmark203012"/>
            <w:bookmarkStart w:id="4102" w:name="Bookmark202612"/>
            <w:bookmarkStart w:id="4103" w:name="Bookmark202212"/>
            <w:bookmarkStart w:id="4104" w:name="Bookmark201812"/>
            <w:bookmarkStart w:id="4105" w:name="Bookmark201412"/>
            <w:bookmarkStart w:id="4106" w:name="Bookmark201012"/>
            <w:bookmarkStart w:id="4107" w:name="Bookmark200612"/>
            <w:bookmarkStart w:id="4108" w:name="Bookmark200212"/>
            <w:bookmarkStart w:id="4109" w:name="Bookmark199812"/>
            <w:bookmarkStart w:id="4110" w:name="Bookmark199412"/>
            <w:bookmarkStart w:id="4111" w:name="Bookmark199012"/>
            <w:bookmarkStart w:id="4112" w:name="Bookmark198612"/>
            <w:bookmarkStart w:id="4113" w:name="Bookmark198212"/>
            <w:bookmarkStart w:id="4114" w:name="Bookmark197812"/>
            <w:bookmarkStart w:id="4115" w:name="Bookmark197412"/>
            <w:bookmarkStart w:id="4116" w:name="Bookmark197012"/>
            <w:bookmarkStart w:id="4117" w:name="Bookmark196612"/>
            <w:bookmarkStart w:id="4118" w:name="Bookmark196212"/>
            <w:bookmarkStart w:id="4119" w:name="Bookmark195812"/>
            <w:bookmarkStart w:id="4120" w:name="Bookmark195412"/>
            <w:bookmarkStart w:id="4121" w:name="Bookmark195012"/>
            <w:bookmarkStart w:id="4122" w:name="Bookmark194612"/>
            <w:bookmarkStart w:id="4123" w:name="Bookmark194212"/>
            <w:bookmarkStart w:id="4124" w:name="Bookmark193812"/>
            <w:bookmarkStart w:id="4125" w:name="Bookmark193412"/>
            <w:bookmarkStart w:id="4126" w:name="Bookmark193012"/>
            <w:bookmarkStart w:id="4127" w:name="Bookmark192612"/>
            <w:bookmarkStart w:id="4128" w:name="Bookmark192212"/>
            <w:bookmarkStart w:id="4129" w:name="Bookmark191812"/>
            <w:bookmarkStart w:id="4130" w:name="Bookmark191412"/>
            <w:bookmarkStart w:id="4131" w:name="Bookmark191012"/>
            <w:bookmarkStart w:id="4132" w:name="Bookmark190612"/>
            <w:bookmarkStart w:id="4133" w:name="Bookmark190212"/>
            <w:bookmarkStart w:id="4134" w:name="Bookmark189812"/>
            <w:bookmarkStart w:id="4135" w:name="Bookmark189412"/>
            <w:bookmarkStart w:id="4136" w:name="Bookmark189012"/>
            <w:bookmarkStart w:id="4137" w:name="Bookmark188612"/>
            <w:bookmarkStart w:id="4138" w:name="Bookmark188212"/>
            <w:bookmarkStart w:id="4139" w:name="Bookmark187812"/>
            <w:bookmarkStart w:id="4140" w:name="Bookmark187412"/>
            <w:bookmarkStart w:id="4141" w:name="Bookmark187012"/>
            <w:bookmarkStart w:id="4142" w:name="Bookmark186612"/>
            <w:bookmarkStart w:id="4143" w:name="Bookmark186212"/>
            <w:bookmarkStart w:id="4144" w:name="Bookmark185812"/>
            <w:bookmarkStart w:id="4145" w:name="Bookmark185412"/>
            <w:bookmarkStart w:id="4146" w:name="Bookmark185012"/>
            <w:bookmarkStart w:id="4147" w:name="Bookmark184612"/>
            <w:bookmarkStart w:id="4148" w:name="Bookmark184212"/>
            <w:bookmarkStart w:id="4149" w:name="Bookmark183812"/>
            <w:bookmarkStart w:id="4150" w:name="Bookmark183412"/>
            <w:bookmarkStart w:id="4151" w:name="Bookmark183012"/>
            <w:bookmarkStart w:id="4152" w:name="Bookmark182612"/>
            <w:bookmarkStart w:id="4153" w:name="Bookmark182212"/>
            <w:bookmarkStart w:id="4154" w:name="Bookmark181812"/>
            <w:bookmarkStart w:id="4155" w:name="Bookmark181412"/>
            <w:bookmarkStart w:id="4156" w:name="Bookmark181012"/>
            <w:bookmarkStart w:id="4157" w:name="Bookmark180612"/>
            <w:bookmarkStart w:id="4158" w:name="Bookmark180212"/>
            <w:bookmarkStart w:id="4159" w:name="Bookmark179812"/>
            <w:bookmarkStart w:id="4160" w:name="Bookmark179412"/>
            <w:bookmarkStart w:id="4161" w:name="Bookmark179012"/>
            <w:bookmarkStart w:id="4162" w:name="Bookmark178612"/>
            <w:bookmarkStart w:id="4163" w:name="Bookmark178212"/>
            <w:bookmarkStart w:id="4164" w:name="Bookmark177812"/>
            <w:bookmarkStart w:id="4165" w:name="Bookmark177412"/>
            <w:bookmarkStart w:id="4166" w:name="Bookmark177012"/>
            <w:bookmarkStart w:id="4167" w:name="Bookmark176612"/>
            <w:bookmarkStart w:id="4168" w:name="Bookmark176212"/>
            <w:bookmarkStart w:id="4169" w:name="Bookmark175812"/>
            <w:bookmarkStart w:id="4170" w:name="Bookmark175412"/>
            <w:bookmarkStart w:id="4171" w:name="Bookmark175012"/>
            <w:bookmarkStart w:id="4172" w:name="Bookmark174612"/>
            <w:bookmarkStart w:id="4173" w:name="Bookmark174212"/>
            <w:bookmarkStart w:id="4174" w:name="Bookmark173812"/>
            <w:bookmarkStart w:id="4175" w:name="Bookmark173412"/>
            <w:bookmarkStart w:id="4176" w:name="Bookmark173012"/>
            <w:bookmarkStart w:id="4177" w:name="Bookmark172612"/>
            <w:bookmarkStart w:id="4178" w:name="Bookmark172212"/>
            <w:bookmarkStart w:id="4179" w:name="Bookmark171812"/>
            <w:bookmarkStart w:id="4180" w:name="Bookmark171412"/>
            <w:bookmarkStart w:id="4181" w:name="Bookmark171012"/>
            <w:bookmarkStart w:id="4182" w:name="Bookmark170612"/>
            <w:bookmarkStart w:id="4183" w:name="Bookmark170212"/>
            <w:bookmarkStart w:id="4184" w:name="Bookmark169812"/>
            <w:bookmarkStart w:id="4185" w:name="Bookmark169412"/>
            <w:bookmarkStart w:id="4186" w:name="Bookmark169012"/>
            <w:bookmarkStart w:id="4187" w:name="Bookmark168612"/>
            <w:bookmarkStart w:id="4188" w:name="Bookmark168212"/>
            <w:bookmarkStart w:id="4189" w:name="Bookmark167812"/>
            <w:bookmarkStart w:id="4190" w:name="Bookmark167412"/>
            <w:bookmarkStart w:id="4191" w:name="Bookmark167012"/>
            <w:bookmarkStart w:id="4192" w:name="Bookmark166612"/>
            <w:bookmarkStart w:id="4193" w:name="Bookmark166212"/>
            <w:bookmarkStart w:id="4194" w:name="Bookmark165812"/>
            <w:bookmarkStart w:id="4195" w:name="Bookmark165412"/>
            <w:bookmarkStart w:id="4196" w:name="Bookmark165012"/>
            <w:bookmarkStart w:id="4197" w:name="Bookmark164612"/>
            <w:bookmarkStart w:id="4198" w:name="Bookmark164212"/>
            <w:bookmarkStart w:id="4199" w:name="Bookmark163812"/>
            <w:bookmarkStart w:id="4200" w:name="Bookmark163412"/>
            <w:bookmarkStart w:id="4201" w:name="Bookmark163012"/>
            <w:bookmarkStart w:id="4202" w:name="Bookmark162612"/>
            <w:bookmarkStart w:id="4203" w:name="Bookmark162212"/>
            <w:bookmarkStart w:id="4204" w:name="Bookmark161812"/>
            <w:bookmarkStart w:id="4205" w:name="Bookmark161412"/>
            <w:bookmarkStart w:id="4206" w:name="Bookmark161012"/>
            <w:bookmarkStart w:id="4207" w:name="Bookmark160612"/>
            <w:bookmarkStart w:id="4208" w:name="Bookmark160212"/>
            <w:bookmarkStart w:id="4209" w:name="Bookmark159812"/>
            <w:bookmarkStart w:id="4210" w:name="Bookmark159412"/>
            <w:bookmarkStart w:id="4211" w:name="Bookmark159012"/>
            <w:bookmarkStart w:id="4212" w:name="Bookmark158612"/>
            <w:bookmarkStart w:id="4213" w:name="Bookmark158212"/>
            <w:bookmarkStart w:id="4214" w:name="Bookmark157812"/>
            <w:bookmarkStart w:id="4215" w:name="Bookmark157412"/>
            <w:bookmarkStart w:id="4216" w:name="Bookmark157012"/>
            <w:bookmarkStart w:id="4217" w:name="Bookmark156612"/>
            <w:bookmarkStart w:id="4218" w:name="Bookmark156212"/>
            <w:bookmarkStart w:id="4219" w:name="Bookmark155812"/>
            <w:bookmarkStart w:id="4220" w:name="Bookmark155412"/>
            <w:bookmarkStart w:id="4221" w:name="Bookmark155012"/>
            <w:bookmarkStart w:id="4222" w:name="Bookmark154612"/>
            <w:bookmarkStart w:id="4223" w:name="Bookmark154212"/>
            <w:bookmarkStart w:id="4224" w:name="Bookmark153812"/>
            <w:bookmarkStart w:id="4225" w:name="Bookmark153412"/>
            <w:bookmarkStart w:id="4226" w:name="Bookmark153012"/>
            <w:bookmarkStart w:id="4227" w:name="Bookmark152612"/>
            <w:bookmarkStart w:id="4228" w:name="Bookmark152212"/>
            <w:bookmarkStart w:id="4229" w:name="Bookmark151812"/>
            <w:bookmarkStart w:id="4230" w:name="Bookmark151412"/>
            <w:bookmarkStart w:id="4231" w:name="Bookmark151012"/>
            <w:bookmarkStart w:id="4232" w:name="Bookmark150612"/>
            <w:bookmarkStart w:id="4233" w:name="Bookmark150212"/>
            <w:bookmarkStart w:id="4234" w:name="Bookmark149812"/>
            <w:bookmarkStart w:id="4235" w:name="Bookmark149412"/>
            <w:bookmarkStart w:id="4236" w:name="Bookmark149012"/>
            <w:bookmarkStart w:id="4237" w:name="Bookmark148612"/>
            <w:bookmarkStart w:id="4238" w:name="Bookmark148212"/>
            <w:bookmarkStart w:id="4239" w:name="Bookmark147812"/>
            <w:bookmarkStart w:id="4240" w:name="Bookmark147412"/>
            <w:bookmarkStart w:id="4241" w:name="Bookmark147012"/>
            <w:bookmarkStart w:id="4242" w:name="Bookmark146612"/>
            <w:bookmarkStart w:id="4243" w:name="Bookmark146212"/>
            <w:bookmarkStart w:id="4244" w:name="Bookmark145812"/>
            <w:bookmarkStart w:id="4245" w:name="Bookmark145412"/>
            <w:bookmarkStart w:id="4246" w:name="Bookmark145012"/>
            <w:bookmarkStart w:id="4247" w:name="Bookmark144612"/>
            <w:bookmarkStart w:id="4248" w:name="Bookmark144212"/>
            <w:bookmarkStart w:id="4249" w:name="Bookmark143812"/>
            <w:bookmarkStart w:id="4250" w:name="Bookmark143412"/>
            <w:bookmarkStart w:id="4251" w:name="Bookmark143012"/>
            <w:bookmarkStart w:id="4252" w:name="Bookmark142612"/>
            <w:bookmarkStart w:id="4253" w:name="Bookmark142212"/>
            <w:bookmarkStart w:id="4254" w:name="Bookmark141812"/>
            <w:bookmarkStart w:id="4255" w:name="Bookmark141412"/>
            <w:bookmarkStart w:id="4256" w:name="Bookmark141012"/>
            <w:bookmarkStart w:id="4257" w:name="Bookmark140612"/>
            <w:bookmarkStart w:id="4258" w:name="Bookmark140212"/>
            <w:bookmarkStart w:id="4259" w:name="Bookmark139812"/>
            <w:bookmarkStart w:id="4260" w:name="Bookmark139412"/>
            <w:bookmarkStart w:id="4261" w:name="Bookmark139012"/>
            <w:bookmarkStart w:id="4262" w:name="Bookmark138612"/>
            <w:bookmarkStart w:id="4263" w:name="Bookmark138212"/>
            <w:bookmarkStart w:id="4264" w:name="Bookmark137812"/>
            <w:bookmarkStart w:id="4265" w:name="Bookmark137412"/>
            <w:bookmarkStart w:id="4266" w:name="Bookmark137012"/>
            <w:bookmarkStart w:id="4267" w:name="Bookmark136612"/>
            <w:bookmarkStart w:id="4268" w:name="Bookmark136212"/>
            <w:bookmarkStart w:id="4269" w:name="Bookmark135812"/>
            <w:bookmarkStart w:id="4270" w:name="Bookmark135412"/>
            <w:bookmarkStart w:id="4271" w:name="Bookmark135012"/>
            <w:bookmarkStart w:id="4272" w:name="Bookmark134612"/>
            <w:bookmarkStart w:id="4273" w:name="Bookmark134212"/>
            <w:bookmarkStart w:id="4274" w:name="Bookmark133812"/>
            <w:bookmarkStart w:id="4275" w:name="Bookmark133412"/>
            <w:bookmarkStart w:id="4276" w:name="Bookmark133012"/>
            <w:bookmarkStart w:id="4277" w:name="Bookmark132612"/>
            <w:bookmarkStart w:id="4278" w:name="Bookmark132212"/>
            <w:bookmarkStart w:id="4279" w:name="Bookmark131812"/>
            <w:bookmarkStart w:id="4280" w:name="Bookmark131412"/>
            <w:bookmarkStart w:id="4281" w:name="Bookmark131012"/>
            <w:bookmarkStart w:id="4282" w:name="Bookmark130612"/>
            <w:bookmarkStart w:id="4283" w:name="Bookmark130212"/>
            <w:bookmarkStart w:id="4284" w:name="Bookmark129812"/>
            <w:bookmarkStart w:id="4285" w:name="Bookmark129412"/>
            <w:bookmarkStart w:id="4286" w:name="Bookmark129012"/>
            <w:bookmarkStart w:id="4287" w:name="Bookmark128612"/>
            <w:bookmarkStart w:id="4288" w:name="Bookmark128212"/>
            <w:bookmarkStart w:id="4289" w:name="Bookmark127812"/>
            <w:bookmarkStart w:id="4290" w:name="Bookmark127412"/>
            <w:bookmarkStart w:id="4291" w:name="Bookmark127012"/>
            <w:bookmarkStart w:id="4292" w:name="Bookmark126612"/>
            <w:bookmarkStart w:id="4293" w:name="Bookmark126212"/>
            <w:bookmarkStart w:id="4294" w:name="Bookmark125812"/>
            <w:bookmarkStart w:id="4295" w:name="Bookmark125412"/>
            <w:bookmarkStart w:id="4296" w:name="Bookmark125012"/>
            <w:bookmarkStart w:id="4297" w:name="Bookmark124612"/>
            <w:bookmarkStart w:id="4298" w:name="Bookmark124212"/>
            <w:bookmarkStart w:id="4299" w:name="Bookmark123812"/>
            <w:bookmarkStart w:id="4300" w:name="Bookmark123412"/>
            <w:bookmarkStart w:id="4301" w:name="Bookmark123012"/>
            <w:bookmarkStart w:id="4302" w:name="Bookmark122612"/>
            <w:bookmarkStart w:id="4303" w:name="Bookmark122212"/>
            <w:bookmarkStart w:id="4304" w:name="Bookmark121812"/>
            <w:bookmarkStart w:id="4305" w:name="Bookmark121412"/>
            <w:bookmarkStart w:id="4306" w:name="Bookmark121012"/>
            <w:bookmarkStart w:id="4307" w:name="Bookmark120612"/>
            <w:bookmarkStart w:id="4308" w:name="Bookmark120212"/>
            <w:bookmarkStart w:id="4309" w:name="Bookmark119812"/>
            <w:bookmarkStart w:id="4310" w:name="Bookmark119412"/>
            <w:bookmarkStart w:id="4311" w:name="Bookmark119012"/>
            <w:bookmarkStart w:id="4312" w:name="Bookmark118612"/>
            <w:bookmarkStart w:id="4313" w:name="Bookmark118212"/>
            <w:bookmarkStart w:id="4314" w:name="Bookmark117812"/>
            <w:bookmarkStart w:id="4315" w:name="Bookmark117412"/>
            <w:bookmarkStart w:id="4316" w:name="Bookmark117012"/>
            <w:bookmarkStart w:id="4317" w:name="Bookmark116612"/>
            <w:bookmarkStart w:id="4318" w:name="Bookmark116212"/>
            <w:bookmarkStart w:id="4319" w:name="Bookmark115812"/>
            <w:bookmarkStart w:id="4320" w:name="Bookmark115412"/>
            <w:bookmarkStart w:id="4321" w:name="Bookmark115012"/>
            <w:bookmarkStart w:id="4322" w:name="Bookmark114612"/>
            <w:bookmarkStart w:id="4323" w:name="Bookmark114212"/>
            <w:bookmarkStart w:id="4324" w:name="Bookmark113812"/>
            <w:bookmarkStart w:id="4325" w:name="Bookmark113412"/>
            <w:bookmarkStart w:id="4326" w:name="Bookmark113012"/>
            <w:bookmarkStart w:id="4327" w:name="Bookmark112612"/>
            <w:bookmarkStart w:id="4328" w:name="Bookmark112212"/>
            <w:bookmarkStart w:id="4329" w:name="Bookmark111812"/>
            <w:bookmarkStart w:id="4330" w:name="Bookmark111412"/>
            <w:bookmarkStart w:id="4331" w:name="Bookmark111012"/>
            <w:bookmarkStart w:id="4332" w:name="Bookmark110612"/>
            <w:bookmarkStart w:id="4333" w:name="Bookmark110212"/>
            <w:bookmarkStart w:id="4334" w:name="Bookmark109812"/>
            <w:bookmarkStart w:id="4335" w:name="Bookmark109412"/>
            <w:bookmarkStart w:id="4336" w:name="Bookmark109012"/>
            <w:bookmarkStart w:id="4337" w:name="Bookmark108612"/>
            <w:bookmarkStart w:id="4338" w:name="Bookmark108212"/>
            <w:bookmarkStart w:id="4339" w:name="Bookmark107812"/>
            <w:bookmarkStart w:id="4340" w:name="Bookmark107412"/>
            <w:bookmarkStart w:id="4341" w:name="Bookmark107012"/>
            <w:bookmarkStart w:id="4342" w:name="Bookmark106612"/>
            <w:bookmarkStart w:id="4343" w:name="Bookmark106212"/>
            <w:bookmarkStart w:id="4344" w:name="Bookmark105812"/>
            <w:bookmarkStart w:id="4345" w:name="Bookmark105412"/>
            <w:bookmarkStart w:id="4346" w:name="Bookmark105012"/>
            <w:bookmarkStart w:id="4347" w:name="Bookmark104612"/>
            <w:bookmarkStart w:id="4348" w:name="Bookmark104212"/>
            <w:bookmarkStart w:id="4349" w:name="Bookmark103812"/>
            <w:bookmarkStart w:id="4350" w:name="Bookmark103412"/>
            <w:bookmarkStart w:id="4351" w:name="Bookmark103012"/>
            <w:bookmarkStart w:id="4352" w:name="Bookmark102612"/>
            <w:bookmarkStart w:id="4353" w:name="Bookmark102212"/>
            <w:bookmarkStart w:id="4354" w:name="Bookmark101812"/>
            <w:bookmarkStart w:id="4355" w:name="Bookmark101412"/>
            <w:bookmarkStart w:id="4356" w:name="Bookmark101012"/>
            <w:bookmarkStart w:id="4357" w:name="Bookmark100612"/>
            <w:bookmarkStart w:id="4358" w:name="Bookmark100212"/>
            <w:bookmarkStart w:id="4359" w:name="Bookmark99812"/>
            <w:bookmarkStart w:id="4360" w:name="Bookmark99412"/>
            <w:bookmarkStart w:id="4361" w:name="Bookmark99012"/>
            <w:bookmarkStart w:id="4362" w:name="Bookmark98612"/>
            <w:bookmarkStart w:id="4363" w:name="Bookmark98212"/>
            <w:bookmarkStart w:id="4364" w:name="Bookmark97812"/>
            <w:bookmarkStart w:id="4365" w:name="Bookmark97412"/>
            <w:bookmarkStart w:id="4366" w:name="Bookmark97012"/>
            <w:bookmarkStart w:id="4367" w:name="Bookmark96612"/>
            <w:bookmarkStart w:id="4368" w:name="Bookmark96212"/>
            <w:bookmarkStart w:id="4369" w:name="Bookmark95812"/>
            <w:bookmarkStart w:id="4370" w:name="Bookmark95412"/>
            <w:bookmarkStart w:id="4371" w:name="Bookmark95012"/>
            <w:bookmarkStart w:id="4372" w:name="Bookmark94612"/>
            <w:bookmarkStart w:id="4373" w:name="Bookmark94212"/>
            <w:bookmarkStart w:id="4374" w:name="Bookmark93812"/>
            <w:bookmarkStart w:id="4375" w:name="Bookmark93412"/>
            <w:bookmarkStart w:id="4376" w:name="Bookmark93012"/>
            <w:bookmarkStart w:id="4377" w:name="Bookmark92612"/>
            <w:bookmarkStart w:id="4378" w:name="Bookmark92212"/>
            <w:bookmarkStart w:id="4379" w:name="Bookmark91812"/>
            <w:bookmarkStart w:id="4380" w:name="Bookmark91412"/>
            <w:bookmarkStart w:id="4381" w:name="Bookmark91012"/>
            <w:bookmarkStart w:id="4382" w:name="Bookmark90612"/>
            <w:bookmarkStart w:id="4383" w:name="Bookmark90212"/>
            <w:bookmarkStart w:id="4384" w:name="Bookmark89812"/>
            <w:bookmarkStart w:id="4385" w:name="Bookmark89412"/>
            <w:bookmarkStart w:id="4386" w:name="Bookmark89012"/>
            <w:bookmarkStart w:id="4387" w:name="Bookmark88612"/>
            <w:bookmarkStart w:id="4388" w:name="Bookmark88212"/>
            <w:bookmarkStart w:id="4389" w:name="Bookmark87812"/>
            <w:bookmarkStart w:id="4390" w:name="Bookmark87412"/>
            <w:bookmarkStart w:id="4391" w:name="Bookmark87012"/>
            <w:bookmarkStart w:id="4392" w:name="Bookmark86612"/>
            <w:bookmarkStart w:id="4393" w:name="Bookmark86212"/>
            <w:bookmarkStart w:id="4394" w:name="Bookmark85812"/>
            <w:bookmarkStart w:id="4395" w:name="Bookmark85412"/>
            <w:bookmarkStart w:id="4396" w:name="Bookmark85012"/>
            <w:bookmarkStart w:id="4397" w:name="Bookmark84612"/>
            <w:bookmarkStart w:id="4398" w:name="Bookmark84212"/>
            <w:bookmarkStart w:id="4399" w:name="Bookmark83812"/>
            <w:bookmarkStart w:id="4400" w:name="Bookmark83412"/>
            <w:bookmarkStart w:id="4401" w:name="Bookmark83012"/>
            <w:bookmarkStart w:id="4402" w:name="Bookmark82612"/>
            <w:bookmarkStart w:id="4403" w:name="Bookmark82212"/>
            <w:bookmarkStart w:id="4404" w:name="Bookmark81812"/>
            <w:bookmarkStart w:id="4405" w:name="Bookmark81412"/>
            <w:bookmarkStart w:id="4406" w:name="Bookmark81012"/>
            <w:bookmarkStart w:id="4407" w:name="Bookmark80612"/>
            <w:bookmarkStart w:id="4408" w:name="Bookmark80212"/>
            <w:bookmarkStart w:id="4409" w:name="Bookmark79812"/>
            <w:bookmarkStart w:id="4410" w:name="Bookmark79412"/>
            <w:bookmarkStart w:id="4411" w:name="Bookmark79012"/>
            <w:bookmarkStart w:id="4412" w:name="Bookmark78612"/>
            <w:bookmarkStart w:id="4413" w:name="Bookmark78212"/>
            <w:bookmarkStart w:id="4414" w:name="Bookmark77812"/>
            <w:bookmarkStart w:id="4415" w:name="Bookmark77412"/>
            <w:bookmarkStart w:id="4416" w:name="Bookmark77012"/>
            <w:bookmarkStart w:id="4417" w:name="Bookmark76612"/>
            <w:bookmarkStart w:id="4418" w:name="Bookmark76212"/>
            <w:bookmarkStart w:id="4419" w:name="Bookmark75812"/>
            <w:bookmarkStart w:id="4420" w:name="Bookmark75412"/>
            <w:bookmarkStart w:id="4421" w:name="Bookmark75012"/>
            <w:bookmarkStart w:id="4422" w:name="Bookmark74612"/>
            <w:bookmarkStart w:id="4423" w:name="Bookmark74212"/>
            <w:bookmarkStart w:id="4424" w:name="Bookmark73812"/>
            <w:bookmarkStart w:id="4425" w:name="Bookmark73412"/>
            <w:bookmarkStart w:id="4426" w:name="Bookmark73012"/>
            <w:bookmarkStart w:id="4427" w:name="Bookmark72612"/>
            <w:bookmarkStart w:id="4428" w:name="Bookmark72212"/>
            <w:bookmarkStart w:id="4429" w:name="Bookmark71812"/>
            <w:bookmarkStart w:id="4430" w:name="Bookmark71412"/>
            <w:bookmarkStart w:id="4431" w:name="Bookmark71012"/>
            <w:bookmarkStart w:id="4432" w:name="Bookmark70612"/>
            <w:bookmarkStart w:id="4433" w:name="Bookmark70212"/>
            <w:bookmarkStart w:id="4434" w:name="Bookmark69812"/>
            <w:bookmarkStart w:id="4435" w:name="Bookmark69412"/>
            <w:bookmarkStart w:id="4436" w:name="Bookmark69012"/>
            <w:bookmarkStart w:id="4437" w:name="Bookmark68612"/>
            <w:bookmarkStart w:id="4438" w:name="Bookmark68212"/>
            <w:bookmarkStart w:id="4439" w:name="Bookmark67812"/>
            <w:bookmarkStart w:id="4440" w:name="Bookmark67412"/>
            <w:bookmarkStart w:id="4441" w:name="Bookmark67012"/>
            <w:bookmarkStart w:id="4442" w:name="Bookmark66612"/>
            <w:bookmarkStart w:id="4443" w:name="Bookmark66212"/>
            <w:bookmarkStart w:id="4444" w:name="Bookmark65812"/>
            <w:bookmarkStart w:id="4445" w:name="Bookmark65412"/>
            <w:bookmarkStart w:id="4446" w:name="Bookmark65012"/>
            <w:bookmarkStart w:id="4447" w:name="Bookmark64612"/>
            <w:bookmarkStart w:id="4448" w:name="Bookmark64212"/>
            <w:bookmarkStart w:id="4449" w:name="Bookmark63812"/>
            <w:bookmarkStart w:id="4450" w:name="Bookmark63412"/>
            <w:bookmarkStart w:id="4451" w:name="Bookmark63012"/>
            <w:bookmarkStart w:id="4452" w:name="Bookmark62612"/>
            <w:bookmarkStart w:id="4453" w:name="Bookmark62212"/>
            <w:bookmarkStart w:id="4454" w:name="Bookmark61812"/>
            <w:bookmarkStart w:id="4455" w:name="Bookmark61412"/>
            <w:bookmarkStart w:id="4456" w:name="Bookmark61012"/>
            <w:bookmarkStart w:id="4457" w:name="Bookmark60612"/>
            <w:bookmarkStart w:id="4458" w:name="Bookmark60212"/>
            <w:bookmarkStart w:id="4459" w:name="Bookmark59812"/>
            <w:bookmarkStart w:id="4460" w:name="Bookmark59412"/>
            <w:bookmarkStart w:id="4461" w:name="Bookmark59012"/>
            <w:bookmarkStart w:id="4462" w:name="Bookmark58612"/>
            <w:bookmarkStart w:id="4463" w:name="Bookmark58212"/>
            <w:bookmarkStart w:id="4464" w:name="Bookmark57812"/>
            <w:bookmarkStart w:id="4465" w:name="Bookmark57412"/>
            <w:bookmarkStart w:id="4466" w:name="Bookmark57012"/>
            <w:bookmarkStart w:id="4467" w:name="Bookmark56612"/>
            <w:bookmarkStart w:id="4468" w:name="Bookmark56212"/>
            <w:bookmarkStart w:id="4469" w:name="Bookmark55812"/>
            <w:bookmarkStart w:id="4470" w:name="Bookmark55412"/>
            <w:bookmarkStart w:id="4471" w:name="Bookmark55012"/>
            <w:bookmarkStart w:id="4472" w:name="Bookmark54612"/>
            <w:bookmarkStart w:id="4473" w:name="Bookmark54212"/>
            <w:bookmarkStart w:id="4474" w:name="Bookmark53812"/>
            <w:bookmarkStart w:id="4475" w:name="Bookmark53412"/>
            <w:bookmarkStart w:id="4476" w:name="Bookmark53012"/>
            <w:bookmarkStart w:id="4477" w:name="Bookmark52612"/>
            <w:bookmarkStart w:id="4478" w:name="Bookmark52212"/>
            <w:bookmarkStart w:id="4479" w:name="Bookmark51812"/>
            <w:bookmarkStart w:id="4480" w:name="Bookmark51412"/>
            <w:bookmarkStart w:id="4481" w:name="Bookmark51012"/>
            <w:bookmarkStart w:id="4482" w:name="Bookmark50612"/>
            <w:bookmarkStart w:id="4483" w:name="Bookmark50212"/>
            <w:bookmarkStart w:id="4484" w:name="Bookmark49812"/>
            <w:bookmarkStart w:id="4485" w:name="Bookmark49412"/>
            <w:bookmarkStart w:id="4486" w:name="Bookmark49012"/>
            <w:bookmarkStart w:id="4487" w:name="Bookmark48612"/>
            <w:bookmarkStart w:id="4488" w:name="Bookmark48212"/>
            <w:bookmarkStart w:id="4489" w:name="Bookmark47812"/>
            <w:bookmarkStart w:id="4490" w:name="Bookmark47412"/>
            <w:bookmarkStart w:id="4491" w:name="Bookmark47012"/>
            <w:bookmarkStart w:id="4492" w:name="Bookmark46612"/>
            <w:bookmarkStart w:id="4493" w:name="Bookmark46212"/>
            <w:bookmarkStart w:id="4494" w:name="Bookmark45812"/>
            <w:bookmarkStart w:id="4495" w:name="Bookmark45412"/>
            <w:bookmarkStart w:id="4496" w:name="Bookmark45012"/>
            <w:bookmarkStart w:id="4497" w:name="Bookmark44612"/>
            <w:bookmarkStart w:id="4498" w:name="Bookmark44212"/>
            <w:bookmarkStart w:id="4499" w:name="Bookmark43812"/>
            <w:bookmarkStart w:id="4500" w:name="Bookmark43412"/>
            <w:bookmarkStart w:id="4501" w:name="Bookmark43012"/>
            <w:bookmarkStart w:id="4502" w:name="Bookmark42612"/>
            <w:bookmarkStart w:id="4503" w:name="Bookmark42212"/>
            <w:bookmarkStart w:id="4504" w:name="Bookmark41812"/>
            <w:bookmarkStart w:id="4505" w:name="Bookmark41412"/>
            <w:bookmarkStart w:id="4506" w:name="Bookmark41012"/>
            <w:bookmarkStart w:id="4507" w:name="Bookmark40612"/>
            <w:bookmarkStart w:id="4508" w:name="Bookmark40212"/>
            <w:bookmarkStart w:id="4509" w:name="Bookmark39812"/>
            <w:bookmarkStart w:id="4510" w:name="Bookmark39412"/>
            <w:bookmarkStart w:id="4511" w:name="Bookmark39012"/>
            <w:bookmarkStart w:id="4512" w:name="Bookmark38612"/>
            <w:bookmarkStart w:id="4513" w:name="Bookmark38212"/>
            <w:bookmarkStart w:id="4514" w:name="Bookmark37812"/>
            <w:bookmarkStart w:id="4515" w:name="Bookmark37412"/>
            <w:bookmarkStart w:id="4516" w:name="Bookmark37012"/>
            <w:bookmarkStart w:id="4517" w:name="Bookmark36612"/>
            <w:bookmarkStart w:id="4518" w:name="Bookmark36212"/>
            <w:bookmarkStart w:id="4519" w:name="Bookmark35812"/>
            <w:bookmarkStart w:id="4520" w:name="Bookmark35412"/>
            <w:bookmarkStart w:id="4521" w:name="Bookmark35012"/>
            <w:bookmarkStart w:id="4522" w:name="Bookmark34612"/>
            <w:bookmarkStart w:id="4523" w:name="Bookmark34212"/>
            <w:bookmarkStart w:id="4524" w:name="Bookmark33812"/>
            <w:bookmarkStart w:id="4525" w:name="Bookmark33412"/>
            <w:bookmarkStart w:id="4526" w:name="Bookmark33012"/>
            <w:bookmarkStart w:id="4527" w:name="Bookmark32612"/>
            <w:bookmarkStart w:id="4528" w:name="Bookmark32212"/>
            <w:bookmarkStart w:id="4529" w:name="Bookmark31812"/>
            <w:bookmarkStart w:id="4530" w:name="Bookmark31412"/>
            <w:bookmarkStart w:id="4531" w:name="Bookmark31012"/>
            <w:bookmarkStart w:id="4532" w:name="Bookmark30612"/>
            <w:bookmarkStart w:id="4533" w:name="Bookmark30212"/>
            <w:bookmarkStart w:id="4534" w:name="Bookmark29812"/>
            <w:bookmarkStart w:id="4535" w:name="Bookmark29412"/>
            <w:bookmarkStart w:id="4536" w:name="Bookmark29012"/>
            <w:bookmarkStart w:id="4537" w:name="Bookmark28612"/>
            <w:bookmarkStart w:id="4538" w:name="Bookmark28212"/>
            <w:bookmarkStart w:id="4539" w:name="Bookmark27812"/>
            <w:bookmarkStart w:id="4540" w:name="Bookmark27412"/>
            <w:bookmarkStart w:id="4541" w:name="Bookmark27012"/>
            <w:bookmarkStart w:id="4542" w:name="Bookmark26612"/>
            <w:bookmarkStart w:id="4543" w:name="Bookmark26212"/>
            <w:bookmarkStart w:id="4544" w:name="Bookmark25812"/>
            <w:bookmarkStart w:id="4545" w:name="Bookmark25412"/>
            <w:bookmarkStart w:id="4546" w:name="Bookmark25012"/>
            <w:bookmarkStart w:id="4547" w:name="Bookmark24612"/>
            <w:bookmarkStart w:id="4548" w:name="Bookmark24212"/>
            <w:bookmarkStart w:id="4549" w:name="Bookmark23812"/>
            <w:bookmarkStart w:id="4550" w:name="Bookmark23412"/>
            <w:bookmarkStart w:id="4551" w:name="Bookmark23012"/>
            <w:bookmarkStart w:id="4552" w:name="Bookmark22612"/>
            <w:bookmarkStart w:id="4553" w:name="Bookmark22212"/>
            <w:bookmarkStart w:id="4554" w:name="Bookmark21812"/>
            <w:bookmarkStart w:id="4555" w:name="Bookmark21412"/>
            <w:bookmarkStart w:id="4556" w:name="Bookmark21012"/>
            <w:bookmarkStart w:id="4557" w:name="Bookmark20612"/>
            <w:bookmarkStart w:id="4558" w:name="Bookmark202102"/>
            <w:bookmarkStart w:id="4559" w:name="Bookmark198102"/>
            <w:bookmarkStart w:id="4560" w:name="Bookmark194102"/>
            <w:bookmarkStart w:id="4561" w:name="Bookmark190102"/>
            <w:bookmarkStart w:id="4562" w:name="Bookmark186102"/>
            <w:bookmarkStart w:id="4563" w:name="Bookmark182102"/>
            <w:bookmarkStart w:id="4564" w:name="Bookmark178102"/>
            <w:bookmarkStart w:id="4565" w:name="Bookmark174102"/>
            <w:bookmarkStart w:id="4566" w:name="Bookmark170102"/>
            <w:bookmarkStart w:id="4567" w:name="Bookmark166102"/>
            <w:bookmarkStart w:id="4568" w:name="Bookmark162102"/>
            <w:bookmarkStart w:id="4569" w:name="Bookmark158102"/>
            <w:bookmarkStart w:id="4570" w:name="Bookmark154102"/>
            <w:bookmarkStart w:id="4571" w:name="Bookmark150102"/>
            <w:bookmarkStart w:id="4572" w:name="Bookmark146102"/>
            <w:bookmarkStart w:id="4573" w:name="Bookmark142102"/>
            <w:bookmarkStart w:id="4574" w:name="Bookmark138102"/>
            <w:bookmarkStart w:id="4575" w:name="Bookmark134102"/>
            <w:bookmarkStart w:id="4576" w:name="Bookmark130102"/>
            <w:bookmarkStart w:id="4577" w:name="Bookmark126102"/>
            <w:bookmarkStart w:id="4578" w:name="Bookmark122102"/>
            <w:bookmarkStart w:id="4579" w:name="Bookmark118102"/>
            <w:bookmarkStart w:id="4580" w:name="Bookmark114102"/>
            <w:bookmarkStart w:id="4581" w:name="Bookmark110102"/>
            <w:bookmarkStart w:id="4582" w:name="Bookmark106102"/>
            <w:bookmarkStart w:id="4583" w:name="Bookmark102102"/>
            <w:bookmarkStart w:id="4584" w:name="Bookmark98102"/>
            <w:bookmarkStart w:id="4585" w:name="Bookmark94102"/>
            <w:bookmarkStart w:id="4586" w:name="Bookmark90102"/>
            <w:bookmarkStart w:id="4587" w:name="Bookmark86102"/>
            <w:bookmarkStart w:id="4588" w:name="Bookmark82102"/>
            <w:bookmarkStart w:id="4589" w:name="Bookmark78102"/>
            <w:bookmarkStart w:id="4590" w:name="Bookmark74102"/>
            <w:bookmarkStart w:id="4591" w:name="Bookmark70102"/>
            <w:bookmarkStart w:id="4592" w:name="Bookmark66102"/>
            <w:bookmarkStart w:id="4593" w:name="Bookmark62102"/>
            <w:bookmarkStart w:id="4594" w:name="Bookmark58102"/>
            <w:bookmarkStart w:id="4595" w:name="Bookmark54102"/>
            <w:bookmarkStart w:id="4596" w:name="Bookmark50102"/>
            <w:bookmarkStart w:id="4597" w:name="Bookmark46102"/>
            <w:bookmarkStart w:id="4598" w:name="Bookmark42102"/>
            <w:bookmarkStart w:id="4599" w:name="Bookmark38102"/>
            <w:bookmarkStart w:id="4600" w:name="Bookmark34102"/>
            <w:bookmarkStart w:id="4601" w:name="Bookmark30102"/>
            <w:bookmarkStart w:id="4602" w:name="Bookmark26102"/>
            <w:bookmarkStart w:id="4603" w:name="Bookmark22102"/>
            <w:bookmarkStart w:id="4604" w:name="Bookmark181002"/>
            <w:bookmarkStart w:id="4605" w:name="Bookmark141002"/>
            <w:bookmarkStart w:id="4606" w:name="Bookmark101002"/>
            <w:bookmarkStart w:id="4607" w:name="Bookmark61002"/>
            <w:bookmarkStart w:id="4608" w:name="Bookmark21002"/>
            <w:bookmarkStart w:id="4609" w:name="__DdeLink__5710_908394262233442112"/>
            <w:bookmarkStart w:id="4610" w:name="__DdeLink__5710_9083942681642112"/>
            <w:bookmarkStart w:id="4611" w:name="__DdeLink__5710_9083942685242112"/>
            <w:bookmarkStart w:id="4612" w:name="__DdeLink__5710_9083942686242112"/>
            <w:bookmarkStart w:id="4613" w:name="__DdeLink__5710_908394262233342112"/>
            <w:bookmarkStart w:id="4614" w:name="__DdeLink__5710_9083942681542112"/>
            <w:bookmarkStart w:id="4615" w:name="__DdeLink__5710_9083942685142112"/>
            <w:bookmarkStart w:id="4616" w:name="__DdeLink__5710_9083942686142112"/>
            <w:bookmarkStart w:id="4617" w:name="__DdeLink__5710_9083942681282112"/>
            <w:bookmarkStart w:id="4618" w:name="__DdeLink__5710_9083942681182112"/>
            <w:bookmarkStart w:id="4619" w:name="__DdeLink__5710_90839426222322112"/>
            <w:bookmarkStart w:id="4620" w:name="__DdeLink__5710_9083942692102112"/>
            <w:bookmarkStart w:id="4621" w:name="__DdeLink__5710_9083942622113162112"/>
            <w:bookmarkStart w:id="4622" w:name="__DdeLink__5710_9083942622211362112"/>
            <w:bookmarkStart w:id="4623" w:name="__DdeLink__5710_9083942622113262112"/>
            <w:bookmarkStart w:id="4624" w:name="__DdeLink__5710_9083942622211462112"/>
            <w:bookmarkStart w:id="4625" w:name="__DdeLink__5710_9083942622119122112"/>
            <w:bookmarkStart w:id="4626" w:name="__DdeLink__5710_9083942663222122112"/>
            <w:bookmarkStart w:id="4627" w:name="__DdeLink__5710_9083942622117122112"/>
            <w:bookmarkStart w:id="4628" w:name="__DdeLink__5710_9083942663221122112"/>
            <w:bookmarkStart w:id="4629" w:name="__DdeLink__5710_9083942622113522112"/>
            <w:bookmarkStart w:id="4630" w:name="__DdeLink__5710_9083942622211722112"/>
            <w:bookmarkStart w:id="4631" w:name="__DdeLink__5710_9083942622215322112"/>
            <w:bookmarkStart w:id="4632" w:name="__DdeLink__5710_9083942622216322112"/>
            <w:bookmarkStart w:id="4633" w:name="__DdeLink__5710_9083942622119222112"/>
            <w:bookmarkStart w:id="4634" w:name="__DdeLink__5710_9083942663222222112"/>
            <w:bookmarkStart w:id="4635" w:name="__DdeLink__5710_9083942622117222112"/>
            <w:bookmarkStart w:id="4636" w:name="__DdeLink__5710_9083942663221222112"/>
            <w:bookmarkStart w:id="4637" w:name="__DdeLink__5710_9083942622113622112"/>
            <w:bookmarkStart w:id="4638" w:name="__DdeLink__5710_9083942622211822112"/>
            <w:bookmarkStart w:id="4639" w:name="__DdeLink__5710_9083942622215422112"/>
            <w:bookmarkStart w:id="4640" w:name="__DdeLink__5710_9083942622216422112"/>
            <w:bookmarkStart w:id="4641" w:name="__DdeLink__5710_908394262233432112"/>
            <w:bookmarkStart w:id="4642" w:name="__DdeLink__5710_9083942681632112"/>
            <w:bookmarkStart w:id="4643" w:name="__DdeLink__5710_9083942685232112"/>
            <w:bookmarkStart w:id="4644" w:name="__DdeLink__5710_9083942686232112"/>
            <w:bookmarkStart w:id="4645" w:name="__DdeLink__5710_908394262233332112"/>
            <w:bookmarkStart w:id="4646" w:name="__DdeLink__5710_9083942681532112"/>
            <w:bookmarkStart w:id="4647" w:name="__DdeLink__5710_9083942685132112"/>
            <w:bookmarkStart w:id="4648" w:name="__DdeLink__5710_9083942686132112"/>
            <w:bookmarkStart w:id="4649" w:name="__DdeLink__5710_9083942681272112"/>
            <w:bookmarkStart w:id="4650" w:name="__DdeLink__5710_9083942681172112"/>
            <w:bookmarkStart w:id="4651" w:name="__DdeLink__5710_90839426222312112"/>
            <w:bookmarkStart w:id="4652" w:name="__DdeLink__5710_908394269292112"/>
            <w:bookmarkStart w:id="4653" w:name="__DdeLink__5710_9083942622113152112"/>
            <w:bookmarkStart w:id="4654" w:name="__DdeLink__5710_9083942622211352112"/>
            <w:bookmarkStart w:id="4655" w:name="__DdeLink__5710_9083942622113252112"/>
            <w:bookmarkStart w:id="4656" w:name="__DdeLink__5710_9083942622211452112"/>
            <w:bookmarkStart w:id="4657" w:name="__DdeLink__5710_9083942622119112112"/>
            <w:bookmarkStart w:id="4658" w:name="__DdeLink__5710_9083942663222112112"/>
            <w:bookmarkStart w:id="4659" w:name="__DdeLink__5710_9083942622117112112"/>
            <w:bookmarkStart w:id="4660" w:name="__DdeLink__5710_9083942663221112112"/>
            <w:bookmarkStart w:id="4661" w:name="__DdeLink__5710_9083942622113512112"/>
            <w:bookmarkStart w:id="4662" w:name="__DdeLink__5710_9083942622211712112"/>
            <w:bookmarkStart w:id="4663" w:name="__DdeLink__5710_9083942622215312112"/>
            <w:bookmarkStart w:id="4664" w:name="__DdeLink__5710_9083942622216312112"/>
            <w:bookmarkStart w:id="4665" w:name="__DdeLink__5710_9083942622119212112"/>
            <w:bookmarkStart w:id="4666" w:name="__DdeLink__5710_9083942663222212112"/>
            <w:bookmarkStart w:id="4667" w:name="__DdeLink__5710_9083942622117212112"/>
            <w:bookmarkStart w:id="4668" w:name="__DdeLink__5710_9083942663221212112"/>
            <w:bookmarkStart w:id="4669" w:name="__DdeLink__5710_9083942622113612112"/>
            <w:bookmarkStart w:id="4670" w:name="__DdeLink__5710_9083942622211812112"/>
            <w:bookmarkStart w:id="4671" w:name="__DdeLink__5710_9083942622215412112"/>
            <w:bookmarkStart w:id="4672" w:name="__DdeLink__5710_9083942622216412112"/>
            <w:bookmarkStart w:id="4673" w:name="__DdeLink__5710_9083942681246112"/>
            <w:bookmarkStart w:id="4674" w:name="__DdeLink__5710_9083942681146112"/>
            <w:bookmarkStart w:id="4675" w:name="__DdeLink__5710_90839426222106112"/>
            <w:bookmarkStart w:id="4676" w:name="__DdeLink__5710_908394269266112"/>
            <w:bookmarkStart w:id="4677" w:name="__DdeLink__5710_9083942622113126112"/>
            <w:bookmarkStart w:id="4678" w:name="__DdeLink__5710_9083942622211326112"/>
            <w:bookmarkStart w:id="4679" w:name="__DdeLink__5710_9083942622113226112"/>
            <w:bookmarkStart w:id="4680" w:name="__DdeLink__5710_9083942622211426112"/>
            <w:bookmarkStart w:id="4681" w:name="__DdeLink__5710_9083942681236112"/>
            <w:bookmarkStart w:id="4682" w:name="__DdeLink__5710_9083942681136112"/>
            <w:bookmarkStart w:id="4683" w:name="__DdeLink__5710_9083942622296112"/>
            <w:bookmarkStart w:id="4684" w:name="__DdeLink__5710_908394269256112"/>
            <w:bookmarkStart w:id="4685" w:name="__DdeLink__5710_9083942622113116112"/>
            <w:bookmarkStart w:id="4686" w:name="__DdeLink__5710_9083942622211316112"/>
            <w:bookmarkStart w:id="4687" w:name="__DdeLink__5710_9083942622113216112"/>
            <w:bookmarkStart w:id="4688" w:name="__DdeLink__5710_9083942622211416112"/>
            <w:bookmarkStart w:id="4689" w:name="__DdeLink__5710_90839426222610112"/>
            <w:bookmarkStart w:id="4690" w:name="__DdeLink__5710_9083942692210112"/>
            <w:bookmarkStart w:id="4691" w:name="__DdeLink__5710_90839426222510112"/>
            <w:bookmarkStart w:id="4692" w:name="__DdeLink__5710_9083942692119112"/>
            <w:bookmarkStart w:id="4693" w:name="__DdeLink__5710_90839426222132112"/>
            <w:bookmarkStart w:id="4694" w:name="__DdeLink__5710_90839426237112"/>
            <w:bookmarkStart w:id="4695" w:name="__DdeLink__5710_908394267312112"/>
            <w:bookmarkStart w:id="4696" w:name="__DdeLink__5710_908394267412112"/>
            <w:bookmarkStart w:id="4697" w:name="__DdeLink__5710_9083942691218112"/>
            <w:bookmarkStart w:id="4698" w:name="__DdeLink__5710_9083942691118112"/>
            <w:bookmarkStart w:id="4699" w:name="__DdeLink__5710_90839426778112"/>
            <w:bookmarkStart w:id="4700" w:name="__DdeLink__5710_908394262222238112"/>
            <w:bookmarkStart w:id="4701" w:name="__DdeLink__5710_9083942691228112"/>
            <w:bookmarkStart w:id="4702" w:name="__DdeLink__5710_9083942691128112"/>
            <w:bookmarkStart w:id="4703" w:name="__DdeLink__5710_90839426788112"/>
            <w:bookmarkStart w:id="4704" w:name="__DdeLink__5710_908394262222248112"/>
            <w:bookmarkStart w:id="4705" w:name="__DdeLink__5710_908394262243414112"/>
            <w:bookmarkStart w:id="4706" w:name="__DdeLink__5710_9083942691614112"/>
            <w:bookmarkStart w:id="4707" w:name="__DdeLink__5710_9083942695214112"/>
            <w:bookmarkStart w:id="4708" w:name="__DdeLink__5710_9083942696214112"/>
            <w:bookmarkStart w:id="4709" w:name="__DdeLink__5710_908394262243314112"/>
            <w:bookmarkStart w:id="4710" w:name="__DdeLink__5710_9083942691514112"/>
            <w:bookmarkStart w:id="4711" w:name="__DdeLink__5710_9083942695114112"/>
            <w:bookmarkStart w:id="4712" w:name="__DdeLink__5710_9083942696114112"/>
            <w:bookmarkStart w:id="4713" w:name="__DdeLink__5710_9083942691254112"/>
            <w:bookmarkStart w:id="4714" w:name="__DdeLink__5710_9083942691154112"/>
            <w:bookmarkStart w:id="4715" w:name="__DdeLink__5710_908394267114112"/>
            <w:bookmarkStart w:id="4716" w:name="__DdeLink__5710_908394262222274112"/>
            <w:bookmarkStart w:id="4717" w:name="__DdeLink__5710_9083942622123134112"/>
            <w:bookmarkStart w:id="4718" w:name="__DdeLink__5710_9083942622221334112"/>
            <w:bookmarkStart w:id="4719" w:name="__DdeLink__5710_9083942622123234112"/>
            <w:bookmarkStart w:id="4720" w:name="__DdeLink__5710_9083942622221434112"/>
            <w:bookmarkStart w:id="4721" w:name="__DdeLink__5710_908394262243424112"/>
            <w:bookmarkStart w:id="4722" w:name="__DdeLink__5710_9083942691624112"/>
            <w:bookmarkStart w:id="4723" w:name="__DdeLink__5710_9083942695224112"/>
            <w:bookmarkStart w:id="4724" w:name="__DdeLink__5710_9083942696224112"/>
            <w:bookmarkStart w:id="4725" w:name="__DdeLink__5710_908394262243324112"/>
            <w:bookmarkStart w:id="4726" w:name="__DdeLink__5710_9083942691524112"/>
            <w:bookmarkStart w:id="4727" w:name="__DdeLink__5710_9083942695124112"/>
            <w:bookmarkStart w:id="4728" w:name="__DdeLink__5710_9083942696124112"/>
            <w:bookmarkStart w:id="4729" w:name="__DdeLink__5710_9083942691264112"/>
            <w:bookmarkStart w:id="4730" w:name="__DdeLink__5710_9083942691164112"/>
            <w:bookmarkStart w:id="4731" w:name="__DdeLink__5710_908394267124112"/>
            <w:bookmarkStart w:id="4732" w:name="__DdeLink__5710_908394262222284112"/>
            <w:bookmarkStart w:id="4733" w:name="__DdeLink__5710_9083942622123144112"/>
            <w:bookmarkStart w:id="4734" w:name="__DdeLink__5710_9083942622221344112"/>
            <w:bookmarkStart w:id="4735" w:name="__DdeLink__5710_9083942622123244112"/>
            <w:bookmarkStart w:id="4736" w:name="__DdeLink__5710_9083942622221444112"/>
            <w:bookmarkStart w:id="4737" w:name="__DdeLink__5710_908394262233441112"/>
            <w:bookmarkStart w:id="4738" w:name="__DdeLink__5710_9083942681641112"/>
            <w:bookmarkStart w:id="4739" w:name="__DdeLink__5710_9083942685241112"/>
            <w:bookmarkStart w:id="4740" w:name="__DdeLink__5710_9083942686241112"/>
            <w:bookmarkStart w:id="4741" w:name="__DdeLink__5710_908394262233341112"/>
            <w:bookmarkStart w:id="4742" w:name="__DdeLink__5710_9083942681541112"/>
            <w:bookmarkStart w:id="4743" w:name="__DdeLink__5710_9083942685141112"/>
            <w:bookmarkStart w:id="4744" w:name="__DdeLink__5710_9083942686141112"/>
            <w:bookmarkStart w:id="4745" w:name="__DdeLink__5710_9083942681281112"/>
            <w:bookmarkStart w:id="4746" w:name="__DdeLink__5710_9083942681181112"/>
            <w:bookmarkStart w:id="4747" w:name="__DdeLink__5710_90839426222321112"/>
            <w:bookmarkStart w:id="4748" w:name="__DdeLink__5710_9083942692101112"/>
            <w:bookmarkStart w:id="4749" w:name="__DdeLink__5710_9083942622113161112"/>
            <w:bookmarkStart w:id="4750" w:name="__DdeLink__5710_9083942622211361112"/>
            <w:bookmarkStart w:id="4751" w:name="__DdeLink__5710_9083942622113261112"/>
            <w:bookmarkStart w:id="4752" w:name="__DdeLink__5710_9083942622211461112"/>
            <w:bookmarkStart w:id="4753" w:name="__DdeLink__5710_9083942622119121112"/>
            <w:bookmarkStart w:id="4754" w:name="__DdeLink__5710_9083942663222121112"/>
            <w:bookmarkStart w:id="4755" w:name="__DdeLink__5710_9083942622117121112"/>
            <w:bookmarkStart w:id="4756" w:name="__DdeLink__5710_9083942663221121112"/>
            <w:bookmarkStart w:id="4757" w:name="__DdeLink__5710_9083942622113521112"/>
            <w:bookmarkStart w:id="4758" w:name="__DdeLink__5710_9083942622211721112"/>
            <w:bookmarkStart w:id="4759" w:name="__DdeLink__5710_9083942622215321112"/>
            <w:bookmarkStart w:id="4760" w:name="__DdeLink__5710_9083942622216321112"/>
            <w:bookmarkStart w:id="4761" w:name="__DdeLink__5710_9083942622119221112"/>
            <w:bookmarkStart w:id="4762" w:name="__DdeLink__5710_9083942663222221112"/>
            <w:bookmarkStart w:id="4763" w:name="__DdeLink__5710_9083942622117221112"/>
            <w:bookmarkStart w:id="4764" w:name="__DdeLink__5710_9083942663221221112"/>
            <w:bookmarkStart w:id="4765" w:name="__DdeLink__5710_9083942622113621112"/>
            <w:bookmarkStart w:id="4766" w:name="__DdeLink__5710_9083942622211821112"/>
            <w:bookmarkStart w:id="4767" w:name="__DdeLink__5710_9083942622215421112"/>
            <w:bookmarkStart w:id="4768" w:name="__DdeLink__5710_9083942622216421112"/>
            <w:bookmarkStart w:id="4769" w:name="__DdeLink__5710_908394262233431112"/>
            <w:bookmarkStart w:id="4770" w:name="__DdeLink__5710_9083942681631112"/>
            <w:bookmarkStart w:id="4771" w:name="__DdeLink__5710_9083942685231112"/>
            <w:bookmarkStart w:id="4772" w:name="__DdeLink__5710_9083942686231112"/>
            <w:bookmarkStart w:id="4773" w:name="__DdeLink__5710_908394262233331112"/>
            <w:bookmarkStart w:id="4774" w:name="__DdeLink__5710_9083942681531112"/>
            <w:bookmarkStart w:id="4775" w:name="__DdeLink__5710_9083942685131112"/>
            <w:bookmarkStart w:id="4776" w:name="__DdeLink__5710_9083942686131112"/>
            <w:bookmarkStart w:id="4777" w:name="__DdeLink__5710_9083942681271112"/>
            <w:bookmarkStart w:id="4778" w:name="__DdeLink__5710_9083942681171112"/>
            <w:bookmarkStart w:id="4779" w:name="__DdeLink__5710_90839426222311112"/>
            <w:bookmarkStart w:id="4780" w:name="__DdeLink__5710_908394269291112"/>
            <w:bookmarkStart w:id="4781" w:name="__DdeLink__5710_9083942622113151112"/>
            <w:bookmarkStart w:id="4782" w:name="__DdeLink__5710_9083942622211351112"/>
            <w:bookmarkStart w:id="4783" w:name="__DdeLink__5710_9083942622113251112"/>
            <w:bookmarkStart w:id="4784" w:name="__DdeLink__5710_9083942622211451112"/>
            <w:bookmarkStart w:id="4785" w:name="__DdeLink__5710_9083942622119111112"/>
            <w:bookmarkStart w:id="4786" w:name="__DdeLink__5710_9083942663222111112"/>
            <w:bookmarkStart w:id="4787" w:name="__DdeLink__5710_9083942622117111112"/>
            <w:bookmarkStart w:id="4788" w:name="__DdeLink__5710_9083942663221111112"/>
            <w:bookmarkStart w:id="4789" w:name="__DdeLink__5710_9083942622113511112"/>
            <w:bookmarkStart w:id="4790" w:name="__DdeLink__5710_9083942622211711112"/>
            <w:bookmarkStart w:id="4791" w:name="__DdeLink__5710_9083942622215311112"/>
            <w:bookmarkStart w:id="4792" w:name="__DdeLink__5710_9083942622216311112"/>
            <w:bookmarkStart w:id="4793" w:name="__DdeLink__5710_9083942622119211112"/>
            <w:bookmarkStart w:id="4794" w:name="__DdeLink__5710_9083942663222211112"/>
            <w:bookmarkStart w:id="4795" w:name="__DdeLink__5710_9083942622117211112"/>
            <w:bookmarkStart w:id="4796" w:name="__DdeLink__5710_9083942663221211112"/>
            <w:bookmarkStart w:id="4797" w:name="__DdeLink__5710_9083942622113611112"/>
            <w:bookmarkStart w:id="4798" w:name="__DdeLink__5710_9083942622211811112"/>
            <w:bookmarkStart w:id="4799" w:name="__DdeLink__5710_9083942622215411112"/>
            <w:bookmarkStart w:id="4800" w:name="__DdeLink__5710_9083942622216411112"/>
            <w:bookmarkStart w:id="4801" w:name="__DdeLink__5710_9083942681245112"/>
            <w:bookmarkStart w:id="4802" w:name="__DdeLink__5710_9083942681145112"/>
            <w:bookmarkStart w:id="4803" w:name="__DdeLink__5710_90839426222105112"/>
            <w:bookmarkStart w:id="4804" w:name="__DdeLink__5710_908394269265112"/>
            <w:bookmarkStart w:id="4805" w:name="__DdeLink__5710_9083942622113125112"/>
            <w:bookmarkStart w:id="4806" w:name="__DdeLink__5710_9083942622211325112"/>
            <w:bookmarkStart w:id="4807" w:name="__DdeLink__5710_9083942622113225112"/>
            <w:bookmarkStart w:id="4808" w:name="__DdeLink__5710_9083942622211425112"/>
            <w:bookmarkStart w:id="4809" w:name="__DdeLink__5710_9083942681235112"/>
            <w:bookmarkStart w:id="4810" w:name="__DdeLink__5710_9083942681135112"/>
            <w:bookmarkStart w:id="4811" w:name="__DdeLink__5710_9083942622295112"/>
            <w:bookmarkStart w:id="4812" w:name="__DdeLink__5710_908394269255112"/>
            <w:bookmarkStart w:id="4813" w:name="__DdeLink__5710_9083942622113115112"/>
            <w:bookmarkStart w:id="4814" w:name="__DdeLink__5710_9083942622211315112"/>
            <w:bookmarkStart w:id="4815" w:name="__DdeLink__5710_9083942622113215112"/>
            <w:bookmarkStart w:id="4816" w:name="__DdeLink__5710_9083942622211415112"/>
            <w:bookmarkStart w:id="4817" w:name="__DdeLink__5710_9083942622269112"/>
            <w:bookmarkStart w:id="4818" w:name="__DdeLink__5710_908394269229112"/>
            <w:bookmarkStart w:id="4819" w:name="__DdeLink__5710_9083942622259112"/>
            <w:bookmarkStart w:id="4820" w:name="__DdeLink__5710_9083942692110112"/>
            <w:bookmarkStart w:id="4821" w:name="__DdeLink__5710_90839426222131112"/>
            <w:bookmarkStart w:id="4822" w:name="__DdeLink__5710_90839426236112"/>
            <w:bookmarkStart w:id="4823" w:name="__DdeLink__5710_908394267311112"/>
            <w:bookmarkStart w:id="4824" w:name="__DdeLink__5710_908394267411112"/>
            <w:bookmarkStart w:id="4825" w:name="__DdeLink__5710_9083942691217112"/>
            <w:bookmarkStart w:id="4826" w:name="__DdeLink__5710_9083942691117112"/>
            <w:bookmarkStart w:id="4827" w:name="__DdeLink__5710_90839426777112"/>
            <w:bookmarkStart w:id="4828" w:name="__DdeLink__5710_908394262222237112"/>
            <w:bookmarkStart w:id="4829" w:name="__DdeLink__5710_9083942691227112"/>
            <w:bookmarkStart w:id="4830" w:name="__DdeLink__5710_9083942691127112"/>
            <w:bookmarkStart w:id="4831" w:name="__DdeLink__5710_90839426787112"/>
            <w:bookmarkStart w:id="4832" w:name="__DdeLink__5710_908394262222247112"/>
            <w:bookmarkStart w:id="4833" w:name="__DdeLink__5710_908394262243413112"/>
            <w:bookmarkStart w:id="4834" w:name="__DdeLink__5710_9083942691613112"/>
            <w:bookmarkStart w:id="4835" w:name="__DdeLink__5710_9083942695213112"/>
            <w:bookmarkStart w:id="4836" w:name="__DdeLink__5710_9083942696213112"/>
            <w:bookmarkStart w:id="4837" w:name="__DdeLink__5710_908394262243313112"/>
            <w:bookmarkStart w:id="4838" w:name="__DdeLink__5710_9083942691513112"/>
            <w:bookmarkStart w:id="4839" w:name="__DdeLink__5710_9083942695113112"/>
            <w:bookmarkStart w:id="4840" w:name="__DdeLink__5710_9083942696113112"/>
            <w:bookmarkStart w:id="4841" w:name="__DdeLink__5710_9083942691253112"/>
            <w:bookmarkStart w:id="4842" w:name="__DdeLink__5710_9083942691153112"/>
            <w:bookmarkStart w:id="4843" w:name="__DdeLink__5710_908394267113112"/>
            <w:bookmarkStart w:id="4844" w:name="__DdeLink__5710_908394262222273112"/>
            <w:bookmarkStart w:id="4845" w:name="__DdeLink__5710_9083942622123133112"/>
            <w:bookmarkStart w:id="4846" w:name="__DdeLink__5710_9083942622221333112"/>
            <w:bookmarkStart w:id="4847" w:name="__DdeLink__5710_9083942622123233112"/>
            <w:bookmarkStart w:id="4848" w:name="__DdeLink__5710_9083942622221433112"/>
            <w:bookmarkStart w:id="4849" w:name="__DdeLink__5710_908394262243423112"/>
            <w:bookmarkStart w:id="4850" w:name="__DdeLink__5710_9083942691623112"/>
            <w:bookmarkStart w:id="4851" w:name="__DdeLink__5710_9083942695223112"/>
            <w:bookmarkStart w:id="4852" w:name="__DdeLink__5710_9083942696223112"/>
            <w:bookmarkStart w:id="4853" w:name="__DdeLink__5710_908394262243323112"/>
            <w:bookmarkStart w:id="4854" w:name="__DdeLink__5710_9083942691523112"/>
            <w:bookmarkStart w:id="4855" w:name="__DdeLink__5710_9083942695123112"/>
            <w:bookmarkStart w:id="4856" w:name="__DdeLink__5710_9083942696123112"/>
            <w:bookmarkStart w:id="4857" w:name="__DdeLink__5710_9083942691263112"/>
            <w:bookmarkStart w:id="4858" w:name="__DdeLink__5710_9083942691163112"/>
            <w:bookmarkStart w:id="4859" w:name="__DdeLink__5710_908394267123112"/>
            <w:bookmarkStart w:id="4860" w:name="__DdeLink__5710_908394262222283112"/>
            <w:bookmarkStart w:id="4861" w:name="__DdeLink__5710_9083942622123143112"/>
            <w:bookmarkStart w:id="4862" w:name="__DdeLink__5710_9083942622221343112"/>
            <w:bookmarkStart w:id="4863" w:name="__DdeLink__5710_9083942622123243112"/>
            <w:bookmarkStart w:id="4864" w:name="__DdeLink__5710_9083942622221443112"/>
            <w:bookmarkStart w:id="4865" w:name="__DdeLink__5710_9083942681244112"/>
            <w:bookmarkStart w:id="4866" w:name="__DdeLink__5710_9083942681144112"/>
            <w:bookmarkStart w:id="4867" w:name="__DdeLink__5710_90839426222104112"/>
            <w:bookmarkStart w:id="4868" w:name="__DdeLink__5710_908394269264112"/>
            <w:bookmarkStart w:id="4869" w:name="__DdeLink__5710_9083942622113124112"/>
            <w:bookmarkStart w:id="4870" w:name="__DdeLink__5710_9083942622211324112"/>
            <w:bookmarkStart w:id="4871" w:name="__DdeLink__5710_9083942622113224112"/>
            <w:bookmarkStart w:id="4872" w:name="__DdeLink__5710_9083942622211424112"/>
            <w:bookmarkStart w:id="4873" w:name="__DdeLink__5710_9083942681234112"/>
            <w:bookmarkStart w:id="4874" w:name="__DdeLink__5710_9083942681134112"/>
            <w:bookmarkStart w:id="4875" w:name="__DdeLink__5710_9083942622294112"/>
            <w:bookmarkStart w:id="4876" w:name="__DdeLink__5710_908394269254112"/>
            <w:bookmarkStart w:id="4877" w:name="__DdeLink__5710_9083942622113114112"/>
            <w:bookmarkStart w:id="4878" w:name="__DdeLink__5710_9083942622211314112"/>
            <w:bookmarkStart w:id="4879" w:name="__DdeLink__5710_9083942622113214112"/>
            <w:bookmarkStart w:id="4880" w:name="__DdeLink__5710_9083942622211414112"/>
            <w:bookmarkStart w:id="4881" w:name="__DdeLink__5710_9083942622268112"/>
            <w:bookmarkStart w:id="4882" w:name="__DdeLink__5710_908394269228112"/>
            <w:bookmarkStart w:id="4883" w:name="__DdeLink__5710_9083942622258112"/>
            <w:bookmarkStart w:id="4884" w:name="__DdeLink__5710_908394269218112"/>
            <w:bookmarkStart w:id="4885" w:name="__DdeLink__5710_90839426222130112"/>
            <w:bookmarkStart w:id="4886" w:name="__DdeLink__5710_90839426235112"/>
            <w:bookmarkStart w:id="4887" w:name="__DdeLink__5710_908394267310112"/>
            <w:bookmarkStart w:id="4888" w:name="__DdeLink__5710_908394267410112"/>
            <w:bookmarkStart w:id="4889" w:name="__DdeLink__5710_9083942691216112"/>
            <w:bookmarkStart w:id="4890" w:name="__DdeLink__5710_9083942691116112"/>
            <w:bookmarkStart w:id="4891" w:name="__DdeLink__5710_90839426776112"/>
            <w:bookmarkStart w:id="4892" w:name="__DdeLink__5710_908394262222236112"/>
            <w:bookmarkStart w:id="4893" w:name="__DdeLink__5710_9083942691226112"/>
            <w:bookmarkStart w:id="4894" w:name="__DdeLink__5710_9083942691126112"/>
            <w:bookmarkStart w:id="4895" w:name="__DdeLink__5710_90839426786112"/>
            <w:bookmarkStart w:id="4896" w:name="__DdeLink__5710_908394262222246112"/>
            <w:bookmarkStart w:id="4897" w:name="__DdeLink__5710_908394262243412112"/>
            <w:bookmarkStart w:id="4898" w:name="__DdeLink__5710_9083942691612112"/>
            <w:bookmarkStart w:id="4899" w:name="__DdeLink__5710_9083942695212112"/>
            <w:bookmarkStart w:id="4900" w:name="__DdeLink__5710_9083942696212112"/>
            <w:bookmarkStart w:id="4901" w:name="__DdeLink__5710_908394262243312112"/>
            <w:bookmarkStart w:id="4902" w:name="__DdeLink__5710_9083942691512112"/>
            <w:bookmarkStart w:id="4903" w:name="__DdeLink__5710_9083942695112112"/>
            <w:bookmarkStart w:id="4904" w:name="__DdeLink__5710_9083942696112112"/>
            <w:bookmarkStart w:id="4905" w:name="__DdeLink__5710_9083942691252112"/>
            <w:bookmarkStart w:id="4906" w:name="__DdeLink__5710_9083942691152112"/>
            <w:bookmarkStart w:id="4907" w:name="__DdeLink__5710_908394267112112"/>
            <w:bookmarkStart w:id="4908" w:name="__DdeLink__5710_908394262222272112"/>
            <w:bookmarkStart w:id="4909" w:name="__DdeLink__5710_9083942622123132112"/>
            <w:bookmarkStart w:id="4910" w:name="__DdeLink__5710_9083942622221332112"/>
            <w:bookmarkStart w:id="4911" w:name="__DdeLink__5710_9083942622123232112"/>
            <w:bookmarkStart w:id="4912" w:name="__DdeLink__5710_9083942622221432112"/>
            <w:bookmarkStart w:id="4913" w:name="__DdeLink__5710_908394262243422112"/>
            <w:bookmarkStart w:id="4914" w:name="__DdeLink__5710_9083942691622112"/>
            <w:bookmarkStart w:id="4915" w:name="__DdeLink__5710_9083942695222112"/>
            <w:bookmarkStart w:id="4916" w:name="__DdeLink__5710_9083942696222112"/>
            <w:bookmarkStart w:id="4917" w:name="__DdeLink__5710_908394262243322112"/>
            <w:bookmarkStart w:id="4918" w:name="__DdeLink__5710_9083942691522112"/>
            <w:bookmarkStart w:id="4919" w:name="__DdeLink__5710_9083942695122112"/>
            <w:bookmarkStart w:id="4920" w:name="__DdeLink__5710_9083942696122112"/>
            <w:bookmarkStart w:id="4921" w:name="__DdeLink__5710_9083942691262112"/>
            <w:bookmarkStart w:id="4922" w:name="__DdeLink__5710_9083942691162112"/>
            <w:bookmarkStart w:id="4923" w:name="__DdeLink__5710_908394267122112"/>
            <w:bookmarkStart w:id="4924" w:name="__DdeLink__5710_908394262222282112"/>
            <w:bookmarkStart w:id="4925" w:name="__DdeLink__5710_9083942622123142112"/>
            <w:bookmarkStart w:id="4926" w:name="__DdeLink__5710_9083942622221342112"/>
            <w:bookmarkStart w:id="4927" w:name="__DdeLink__5710_9083942622123242112"/>
            <w:bookmarkStart w:id="4928" w:name="__DdeLink__5710_9083942622221442112"/>
            <w:bookmarkStart w:id="4929" w:name="__DdeLink__5710_9083942681243112"/>
            <w:bookmarkStart w:id="4930" w:name="__DdeLink__5710_9083942681143112"/>
            <w:bookmarkStart w:id="4931" w:name="__DdeLink__5710_90839426222103112"/>
            <w:bookmarkStart w:id="4932" w:name="__DdeLink__5710_908394269263112"/>
            <w:bookmarkStart w:id="4933" w:name="__DdeLink__5710_9083942622113123112"/>
            <w:bookmarkStart w:id="4934" w:name="__DdeLink__5710_9083942622211323112"/>
            <w:bookmarkStart w:id="4935" w:name="__DdeLink__5710_9083942622113223112"/>
            <w:bookmarkStart w:id="4936" w:name="__DdeLink__5710_9083942622211423112"/>
            <w:bookmarkStart w:id="4937" w:name="__DdeLink__5710_9083942681233112"/>
            <w:bookmarkStart w:id="4938" w:name="__DdeLink__5710_9083942681133112"/>
            <w:bookmarkStart w:id="4939" w:name="__DdeLink__5710_9083942622293112"/>
            <w:bookmarkStart w:id="4940" w:name="__DdeLink__5710_908394269253112"/>
            <w:bookmarkStart w:id="4941" w:name="__DdeLink__5710_9083942622113113112"/>
            <w:bookmarkStart w:id="4942" w:name="__DdeLink__5710_9083942622211313112"/>
            <w:bookmarkStart w:id="4943" w:name="__DdeLink__5710_9083942622113213112"/>
            <w:bookmarkStart w:id="4944" w:name="__DdeLink__5710_9083942622211413112"/>
            <w:bookmarkStart w:id="4945" w:name="__DdeLink__5710_9083942622267112"/>
            <w:bookmarkStart w:id="4946" w:name="__DdeLink__5710_908394269227112"/>
            <w:bookmarkStart w:id="4947" w:name="__DdeLink__5710_9083942622257112"/>
            <w:bookmarkStart w:id="4948" w:name="__DdeLink__5710_908394269217112"/>
            <w:bookmarkStart w:id="4949" w:name="__DdeLink__5710_90839426222120112"/>
            <w:bookmarkStart w:id="4950" w:name="__DdeLink__5710_90839426234112"/>
            <w:bookmarkStart w:id="4951" w:name="__DdeLink__5710_90839426739112"/>
            <w:bookmarkStart w:id="4952" w:name="__DdeLink__5710_90839426749112"/>
            <w:bookmarkStart w:id="4953" w:name="__DdeLink__5710_9083942691215112"/>
            <w:bookmarkStart w:id="4954" w:name="__DdeLink__5710_9083942691115112"/>
            <w:bookmarkStart w:id="4955" w:name="__DdeLink__5710_90839426775112"/>
            <w:bookmarkStart w:id="4956" w:name="__DdeLink__5710_908394262222235112"/>
            <w:bookmarkStart w:id="4957" w:name="__DdeLink__5710_9083942691225112"/>
            <w:bookmarkStart w:id="4958" w:name="__DdeLink__5710_9083942691125112"/>
            <w:bookmarkStart w:id="4959" w:name="__DdeLink__5710_90839426785112"/>
            <w:bookmarkStart w:id="4960" w:name="__DdeLink__5710_908394262222245112"/>
            <w:bookmarkStart w:id="4961" w:name="__DdeLink__5710_908394262243411112"/>
            <w:bookmarkStart w:id="4962" w:name="__DdeLink__5710_9083942691611112"/>
            <w:bookmarkStart w:id="4963" w:name="__DdeLink__5710_9083942695211112"/>
            <w:bookmarkStart w:id="4964" w:name="__DdeLink__5710_9083942696211112"/>
            <w:bookmarkStart w:id="4965" w:name="__DdeLink__5710_908394262243311112"/>
            <w:bookmarkStart w:id="4966" w:name="__DdeLink__5710_9083942691511112"/>
            <w:bookmarkStart w:id="4967" w:name="__DdeLink__5710_9083942695111112"/>
            <w:bookmarkStart w:id="4968" w:name="__DdeLink__5710_9083942696111112"/>
            <w:bookmarkStart w:id="4969" w:name="__DdeLink__5710_9083942691251112"/>
            <w:bookmarkStart w:id="4970" w:name="__DdeLink__5710_9083942691151112"/>
            <w:bookmarkStart w:id="4971" w:name="__DdeLink__5710_908394267111112"/>
            <w:bookmarkStart w:id="4972" w:name="__DdeLink__5710_908394262222271112"/>
            <w:bookmarkStart w:id="4973" w:name="__DdeLink__5710_9083942622123131112"/>
            <w:bookmarkStart w:id="4974" w:name="__DdeLink__5710_9083942622221331112"/>
            <w:bookmarkStart w:id="4975" w:name="__DdeLink__5710_9083942622123231112"/>
            <w:bookmarkStart w:id="4976" w:name="__DdeLink__5710_9083942622221431112"/>
            <w:bookmarkStart w:id="4977" w:name="__DdeLink__5710_908394262243421112"/>
            <w:bookmarkStart w:id="4978" w:name="__DdeLink__5710_9083942691621112"/>
            <w:bookmarkStart w:id="4979" w:name="__DdeLink__5710_9083942695221112"/>
            <w:bookmarkStart w:id="4980" w:name="__DdeLink__5710_9083942696221112"/>
            <w:bookmarkStart w:id="4981" w:name="__DdeLink__5710_908394262243321112"/>
            <w:bookmarkStart w:id="4982" w:name="__DdeLink__5710_9083942691521112"/>
            <w:bookmarkStart w:id="4983" w:name="__DdeLink__5710_9083942695121112"/>
            <w:bookmarkStart w:id="4984" w:name="__DdeLink__5710_9083942696121112"/>
            <w:bookmarkStart w:id="4985" w:name="__DdeLink__5710_9083942691261112"/>
            <w:bookmarkStart w:id="4986" w:name="__DdeLink__5710_9083942691161112"/>
            <w:bookmarkStart w:id="4987" w:name="__DdeLink__5710_908394267121112"/>
            <w:bookmarkStart w:id="4988" w:name="__DdeLink__5710_908394262222281112"/>
            <w:bookmarkStart w:id="4989" w:name="__DdeLink__5710_9083942622123141112"/>
            <w:bookmarkStart w:id="4990" w:name="__DdeLink__5710_9083942622221341112"/>
            <w:bookmarkStart w:id="4991" w:name="__DdeLink__5710_9083942622123241112"/>
            <w:bookmarkStart w:id="4992" w:name="__DdeLink__5710_9083942622221441112"/>
            <w:bookmarkStart w:id="4993" w:name="__DdeLink__5710_9083942622264112"/>
            <w:bookmarkStart w:id="4994" w:name="__DdeLink__5710_908394269224112"/>
            <w:bookmarkStart w:id="4995" w:name="__DdeLink__5710_9083942622254112"/>
            <w:bookmarkStart w:id="4996" w:name="__DdeLink__5710_908394269214112"/>
            <w:bookmarkStart w:id="4997" w:name="__DdeLink__5710_9083942622218112"/>
            <w:bookmarkStart w:id="4998" w:name="__DdeLink__5710_90839426231112"/>
            <w:bookmarkStart w:id="4999" w:name="__DdeLink__5710_90839426736112"/>
            <w:bookmarkStart w:id="5000" w:name="__DdeLink__5710_90839426746112"/>
            <w:bookmarkStart w:id="5001" w:name="__DdeLink__5710_9083942691212112"/>
            <w:bookmarkStart w:id="5002" w:name="__DdeLink__5710_9083942691112112"/>
            <w:bookmarkStart w:id="5003" w:name="__DdeLink__5710_90839426772112"/>
            <w:bookmarkStart w:id="5004" w:name="__DdeLink__5710_908394262222232112"/>
            <w:bookmarkStart w:id="5005" w:name="__DdeLink__5710_9083942691222112"/>
            <w:bookmarkStart w:id="5006" w:name="__DdeLink__5710_9083942691122112"/>
            <w:bookmarkStart w:id="5007" w:name="__DdeLink__5710_90839426782112"/>
            <w:bookmarkStart w:id="5008" w:name="__DdeLink__5710_908394262222242112"/>
            <w:bookmarkStart w:id="5009" w:name="__DdeLink__5710_9083942622263112"/>
            <w:bookmarkStart w:id="5010" w:name="__DdeLink__5710_908394269223112"/>
            <w:bookmarkStart w:id="5011" w:name="__DdeLink__5710_9083942622253112"/>
            <w:bookmarkStart w:id="5012" w:name="__DdeLink__5710_908394269213112"/>
            <w:bookmarkStart w:id="5013" w:name="__DdeLink__5710_9083942622217112"/>
            <w:bookmarkStart w:id="5014" w:name="__DdeLink__5710_90839426230112"/>
            <w:bookmarkStart w:id="5015" w:name="__DdeLink__5710_90839426735112"/>
            <w:bookmarkStart w:id="5016" w:name="__DdeLink__5710_90839426745112"/>
            <w:bookmarkStart w:id="5017" w:name="__DdeLink__5710_9083942691211112"/>
            <w:bookmarkStart w:id="5018" w:name="__DdeLink__5710_9083942691111112"/>
            <w:bookmarkStart w:id="5019" w:name="__DdeLink__5710_90839426771112"/>
            <w:bookmarkStart w:id="5020" w:name="__DdeLink__5710_908394262222231112"/>
            <w:bookmarkStart w:id="5021" w:name="__DdeLink__5710_9083942691221112"/>
            <w:bookmarkStart w:id="5022" w:name="__DdeLink__5710_9083942691121112"/>
            <w:bookmarkStart w:id="5023" w:name="__DdeLink__5710_90839426781112"/>
            <w:bookmarkStart w:id="5024" w:name="__DdeLink__5710_908394262222241112"/>
            <w:bookmarkStart w:id="5025" w:name="__DdeLink__5710_9083942622214112"/>
            <w:bookmarkStart w:id="5026" w:name="__DdeLink__5710_90839426210112"/>
            <w:bookmarkStart w:id="5027" w:name="__DdeLink__5710_90839426732112"/>
            <w:bookmarkStart w:id="5028" w:name="__DdeLink__5710_90839426742112"/>
            <w:bookmarkStart w:id="5029" w:name="__DdeLink__5710_9083942622213312"/>
            <w:bookmarkStart w:id="5030" w:name="__DdeLink__5710_9083942629112"/>
            <w:bookmarkStart w:id="5031" w:name="__DdeLink__5710_90839426731312"/>
            <w:bookmarkStart w:id="5032" w:name="__DdeLink__5710_90839426741312"/>
            <w:bookmarkStart w:id="5033" w:name="__DdeLink__5710_9083942626112"/>
            <w:bookmarkStart w:id="5034" w:name="__DdeLink__5710_9083942625112"/>
            <w:bookmarkStart w:id="5035" w:name="__DdeLink__5710_9083942623812"/>
            <w:bookmarkStart w:id="5036" w:name="__DdeLink__5710_908394263312"/>
            <w:bookmarkStart w:id="5037" w:name="__DdeLink__5710_908394262241512"/>
            <w:bookmarkStart w:id="5038" w:name="__DdeLink__5710_908394262213512"/>
            <w:bookmarkStart w:id="5039" w:name="__DdeLink__5710_908394262242112"/>
            <w:bookmarkStart w:id="5040" w:name="__DdeLink__5710_908394262214112"/>
            <w:bookmarkStart w:id="5041" w:name="__DdeLink__5710_9083942622341112"/>
            <w:bookmarkStart w:id="5042" w:name="__DdeLink__5710_9083942621521112"/>
            <w:bookmarkStart w:id="5043" w:name="__DdeLink__5710_9083942622331112"/>
            <w:bookmarkStart w:id="5044" w:name="__DdeLink__5710_9083942621511212"/>
            <w:bookmarkStart w:id="5045" w:name="__DdeLink__5710_908394262245112"/>
            <w:bookmarkStart w:id="5046" w:name="__DdeLink__5710_908394262217112"/>
            <w:bookmarkStart w:id="5047" w:name="__DdeLink__5710_90839426813112"/>
            <w:bookmarkStart w:id="5048" w:name="__DdeLink__5710_90839426823112"/>
            <w:bookmarkStart w:id="5049" w:name="__DdeLink__5710_9083942622342112"/>
            <w:bookmarkStart w:id="5050" w:name="__DdeLink__5710_9083942621522112"/>
            <w:bookmarkStart w:id="5051" w:name="__DdeLink__5710_9083942622332112"/>
            <w:bookmarkStart w:id="5052" w:name="__DdeLink__5710_9083942621512112"/>
            <w:bookmarkStart w:id="5053" w:name="__DdeLink__5710_908394262246112"/>
            <w:bookmarkStart w:id="5054" w:name="__DdeLink__5710_908394262218112"/>
            <w:bookmarkStart w:id="5055" w:name="__DdeLink__5710_90839426814112"/>
            <w:bookmarkStart w:id="5056" w:name="__DdeLink__5710_90839426824112"/>
            <w:bookmarkStart w:id="5057" w:name="__DdeLink__5710_9083942622841112"/>
            <w:bookmarkStart w:id="5058" w:name="__DdeLink__5710_9083942622741112"/>
            <w:bookmarkStart w:id="5059" w:name="__DdeLink__5710_9083942622381112"/>
            <w:bookmarkStart w:id="5060" w:name="__DdeLink__5710_9083942621561112"/>
            <w:bookmarkStart w:id="5061" w:name="__DdeLink__5710_90839426642121112"/>
            <w:bookmarkStart w:id="5062" w:name="__DdeLink__5710_90839426211021112"/>
            <w:bookmarkStart w:id="5063" w:name="__DdeLink__5710_90839426642221112"/>
            <w:bookmarkStart w:id="5064" w:name="__DdeLink__5710_90839426211121112"/>
            <w:bookmarkStart w:id="5065" w:name="__DdeLink__5710_9083942622831112"/>
            <w:bookmarkStart w:id="5066" w:name="__DdeLink__5710_9083942622731112"/>
            <w:bookmarkStart w:id="5067" w:name="__DdeLink__5710_9083942622371112"/>
            <w:bookmarkStart w:id="5068" w:name="__DdeLink__5710_9083942621551112"/>
            <w:bookmarkStart w:id="5069" w:name="__DdeLink__5710_90839426642111112"/>
            <w:bookmarkStart w:id="5070" w:name="__DdeLink__5710_90839426211011112"/>
            <w:bookmarkStart w:id="5071" w:name="__DdeLink__5710_90839426642211112"/>
            <w:bookmarkStart w:id="5072" w:name="__DdeLink__5710_90839426211111112"/>
            <w:bookmarkStart w:id="5073" w:name="__DdeLink__5710_9083942622345112"/>
            <w:bookmarkStart w:id="5074" w:name="__DdeLink__5710_9083942621525112"/>
            <w:bookmarkStart w:id="5075" w:name="__DdeLink__5710_9083942622335112"/>
            <w:bookmarkStart w:id="5076" w:name="__DdeLink__5710_9083942621515112"/>
            <w:bookmarkStart w:id="5077" w:name="__DdeLink__5710_908394262249112"/>
            <w:bookmarkStart w:id="5078" w:name="__DdeLink__5710_9083942622120112"/>
            <w:bookmarkStart w:id="5079" w:name="__DdeLink__5710_90839426817112"/>
            <w:bookmarkStart w:id="5080" w:name="__DdeLink__5710_90839426827112"/>
            <w:bookmarkStart w:id="5081" w:name="__DdeLink__5710_908394261313112"/>
            <w:bookmarkStart w:id="5082" w:name="__DdeLink__5710_908394261213112"/>
            <w:bookmarkStart w:id="5083" w:name="__DdeLink__5710_90839426853112"/>
            <w:bookmarkStart w:id="5084" w:name="__DdeLink__5710_908394262733112"/>
            <w:bookmarkStart w:id="5085" w:name="__DdeLink__5710_908394261323112"/>
            <w:bookmarkStart w:id="5086" w:name="__DdeLink__5710_908394261223112"/>
            <w:bookmarkStart w:id="5087" w:name="__DdeLink__5710_90839426863112"/>
            <w:bookmarkStart w:id="5088" w:name="__DdeLink__5710_908394262743112"/>
            <w:bookmarkStart w:id="5089" w:name="__DdeLink__5710_9083942622842112"/>
            <w:bookmarkStart w:id="5090" w:name="__DdeLink__5710_9083942622742112"/>
            <w:bookmarkStart w:id="5091" w:name="__DdeLink__5710_9083942622382112"/>
            <w:bookmarkStart w:id="5092" w:name="__DdeLink__5710_9083942621562112"/>
            <w:bookmarkStart w:id="5093" w:name="__DdeLink__5710_90839426642122112"/>
            <w:bookmarkStart w:id="5094" w:name="__DdeLink__5710_90839426211022112"/>
            <w:bookmarkStart w:id="5095" w:name="__DdeLink__5710_90839426642222112"/>
            <w:bookmarkStart w:id="5096" w:name="__DdeLink__5710_90839426211122112"/>
            <w:bookmarkStart w:id="5097" w:name="__DdeLink__5710_9083942622832112"/>
            <w:bookmarkStart w:id="5098" w:name="__DdeLink__5710_9083942622732112"/>
            <w:bookmarkStart w:id="5099" w:name="__DdeLink__5710_9083942622372112"/>
            <w:bookmarkStart w:id="5100" w:name="__DdeLink__5710_9083942621552112"/>
            <w:bookmarkStart w:id="5101" w:name="__DdeLink__5710_90839426642112112"/>
            <w:bookmarkStart w:id="5102" w:name="__DdeLink__5710_90839426211012112"/>
            <w:bookmarkStart w:id="5103" w:name="__DdeLink__5710_90839426642212112"/>
            <w:bookmarkStart w:id="5104" w:name="__DdeLink__5710_90839426211112112"/>
            <w:bookmarkStart w:id="5105" w:name="__DdeLink__5710_9083942622346112"/>
            <w:bookmarkStart w:id="5106" w:name="__DdeLink__5710_9083942621526112"/>
            <w:bookmarkStart w:id="5107" w:name="__DdeLink__5710_9083942622336112"/>
            <w:bookmarkStart w:id="5108" w:name="__DdeLink__5710_9083942621516112"/>
            <w:bookmarkStart w:id="5109" w:name="__DdeLink__5710_9083942622410112"/>
            <w:bookmarkStart w:id="5110" w:name="__DdeLink__5710_9083942622130112"/>
            <w:bookmarkStart w:id="5111" w:name="__DdeLink__5710_90839426818112"/>
            <w:bookmarkStart w:id="5112" w:name="__DdeLink__5710_90839426828112"/>
            <w:bookmarkStart w:id="5113" w:name="__DdeLink__5710_908394261314112"/>
            <w:bookmarkStart w:id="5114" w:name="__DdeLink__5710_908394261214112"/>
            <w:bookmarkStart w:id="5115" w:name="__DdeLink__5710_90839426854112"/>
            <w:bookmarkStart w:id="5116" w:name="__DdeLink__5710_908394262734112"/>
            <w:bookmarkStart w:id="5117" w:name="__DdeLink__5710_908394261324112"/>
            <w:bookmarkStart w:id="5118" w:name="__DdeLink__5710_908394261224112"/>
            <w:bookmarkStart w:id="5119" w:name="__DdeLink__5710_90839426864112"/>
            <w:bookmarkStart w:id="5120" w:name="__DdeLink__5710_908394262744112"/>
            <w:bookmarkStart w:id="5121" w:name="__DdeLink__5710_90839426215244222"/>
            <w:bookmarkStart w:id="5122" w:name="__DdeLink__5710_90839426215144222"/>
            <w:bookmarkStart w:id="5123" w:name="__DdeLink__5710_90839426221184222"/>
            <w:bookmarkStart w:id="5124" w:name="__DdeLink__5710_908394268264222"/>
            <w:bookmarkStart w:id="5125" w:name="__DdeLink__5710_9083942612124222"/>
            <w:bookmarkStart w:id="5126" w:name="__DdeLink__5710_9083942627324222"/>
            <w:bookmarkStart w:id="5127" w:name="__DdeLink__5710_9083942612224222"/>
            <w:bookmarkStart w:id="5128" w:name="__DdeLink__5710_9083942627424222"/>
            <w:bookmarkStart w:id="5129" w:name="__DdeLink__5710_90839426215234222"/>
            <w:bookmarkStart w:id="5130" w:name="__DdeLink__5710_90839426215134222"/>
            <w:bookmarkStart w:id="5131" w:name="__DdeLink__5710_90839426221104222"/>
            <w:bookmarkStart w:id="5132" w:name="__DdeLink__5710_908394268254222"/>
            <w:bookmarkStart w:id="5133" w:name="__DdeLink__5710_9083942612114222"/>
            <w:bookmarkStart w:id="5134" w:name="__DdeLink__5710_9083942627314222"/>
            <w:bookmarkStart w:id="5135" w:name="__DdeLink__5710_9083942612214222"/>
            <w:bookmarkStart w:id="5136" w:name="__DdeLink__5710_9083942627414222"/>
            <w:bookmarkStart w:id="5137" w:name="__DdeLink__5710_9083942622168222"/>
            <w:bookmarkStart w:id="5138" w:name="__DdeLink__5710_908394268228222"/>
            <w:bookmarkStart w:id="5139" w:name="__DdeLink__5710_9083942622158222"/>
            <w:bookmarkStart w:id="5140" w:name="__DdeLink__5710_908394268218222"/>
            <w:bookmarkStart w:id="5141" w:name="__DdeLink__5710_90839426221113222"/>
            <w:bookmarkStart w:id="5142" w:name="__DdeLink__5710_9083942630222"/>
            <w:bookmarkStart w:id="5143" w:name="__DdeLink__5710_908394266310222"/>
            <w:bookmarkStart w:id="5144" w:name="__DdeLink__5710_908394266410222"/>
            <w:bookmarkStart w:id="5145" w:name="__DdeLink__5710_9083942663216222"/>
            <w:bookmarkStart w:id="5146" w:name="__DdeLink__5710_9083942663116222"/>
            <w:bookmarkStart w:id="5147" w:name="__DdeLink__5710_90839426676222"/>
            <w:bookmarkStart w:id="5148" w:name="__DdeLink__5710_908394262221236222"/>
            <w:bookmarkStart w:id="5149" w:name="__DdeLink__5710_9083942663226222"/>
            <w:bookmarkStart w:id="5150" w:name="__DdeLink__5710_9083942663126222"/>
            <w:bookmarkStart w:id="5151" w:name="__DdeLink__5710_90839426686222"/>
            <w:bookmarkStart w:id="5152" w:name="__DdeLink__5710_908394262221246222"/>
            <w:bookmarkStart w:id="5153" w:name="__DdeLink__5710_908394262215412222"/>
            <w:bookmarkStart w:id="5154" w:name="__DdeLink__5710_9083942663612222"/>
            <w:bookmarkStart w:id="5155" w:name="__DdeLink__5710_9083942667212222"/>
            <w:bookmarkStart w:id="5156" w:name="__DdeLink__5710_9083942668212222"/>
            <w:bookmarkStart w:id="5157" w:name="__DdeLink__5710_908394262215312222"/>
            <w:bookmarkStart w:id="5158" w:name="__DdeLink__5710_9083942663512222"/>
            <w:bookmarkStart w:id="5159" w:name="__DdeLink__5710_9083942667112222"/>
            <w:bookmarkStart w:id="5160" w:name="__DdeLink__5710_9083942668112222"/>
            <w:bookmarkStart w:id="5161" w:name="__DdeLink__5710_9083942663252222"/>
            <w:bookmarkStart w:id="5162" w:name="__DdeLink__5710_9083942663152222"/>
            <w:bookmarkStart w:id="5163" w:name="__DdeLink__5710_908394266112222"/>
            <w:bookmarkStart w:id="5164" w:name="__DdeLink__5710_908394262221272222"/>
            <w:bookmarkStart w:id="5165" w:name="__DdeLink__5710_908394262225132222"/>
            <w:bookmarkStart w:id="5166" w:name="__DdeLink__5710_9083942673332222"/>
            <w:bookmarkStart w:id="5167" w:name="__DdeLink__5710_908394262225232222"/>
            <w:bookmarkStart w:id="5168" w:name="__DdeLink__5710_9083942673432222"/>
            <w:bookmarkStart w:id="5169" w:name="__DdeLink__5710_908394262215422222"/>
            <w:bookmarkStart w:id="5170" w:name="__DdeLink__5710_9083942663622222"/>
            <w:bookmarkStart w:id="5171" w:name="__DdeLink__5710_9083942667222222"/>
            <w:bookmarkStart w:id="5172" w:name="__DdeLink__5710_9083942668222222"/>
            <w:bookmarkStart w:id="5173" w:name="__DdeLink__5710_908394262215322222"/>
            <w:bookmarkStart w:id="5174" w:name="__DdeLink__5710_9083942663522222"/>
            <w:bookmarkStart w:id="5175" w:name="__DdeLink__5710_9083942667122222"/>
            <w:bookmarkStart w:id="5176" w:name="__DdeLink__5710_9083942668122222"/>
            <w:bookmarkStart w:id="5177" w:name="__DdeLink__5710_9083942663262222"/>
            <w:bookmarkStart w:id="5178" w:name="__DdeLink__5710_9083942663162222"/>
            <w:bookmarkStart w:id="5179" w:name="__DdeLink__5710_908394266122222"/>
            <w:bookmarkStart w:id="5180" w:name="__DdeLink__5710_908394262221282222"/>
            <w:bookmarkStart w:id="5181" w:name="__DdeLink__5710_908394262225142222"/>
            <w:bookmarkStart w:id="5182" w:name="__DdeLink__5710_9083942673342222"/>
            <w:bookmarkStart w:id="5183" w:name="__DdeLink__5710_908394262225242222"/>
            <w:bookmarkStart w:id="5184" w:name="__DdeLink__5710_9083942673442222"/>
            <w:bookmarkStart w:id="5185" w:name="__DdeLink__5710_90839426215243222"/>
            <w:bookmarkStart w:id="5186" w:name="__DdeLink__5710_90839426215143222"/>
            <w:bookmarkStart w:id="5187" w:name="__DdeLink__5710_90839426221183222"/>
            <w:bookmarkStart w:id="5188" w:name="__DdeLink__5710_908394268263222"/>
            <w:bookmarkStart w:id="5189" w:name="__DdeLink__5710_9083942612123222"/>
            <w:bookmarkStart w:id="5190" w:name="__DdeLink__5710_9083942627323222"/>
            <w:bookmarkStart w:id="5191" w:name="__DdeLink__5710_9083942612223222"/>
            <w:bookmarkStart w:id="5192" w:name="__DdeLink__5710_9083942627423222"/>
            <w:bookmarkStart w:id="5193" w:name="__DdeLink__5710_90839426215233222"/>
            <w:bookmarkStart w:id="5194" w:name="__DdeLink__5710_90839426215133222"/>
            <w:bookmarkStart w:id="5195" w:name="__DdeLink__5710_90839426221103222"/>
            <w:bookmarkStart w:id="5196" w:name="__DdeLink__5710_908394268253222"/>
            <w:bookmarkStart w:id="5197" w:name="__DdeLink__5710_9083942612113222"/>
            <w:bookmarkStart w:id="5198" w:name="__DdeLink__5710_9083942627313222"/>
            <w:bookmarkStart w:id="5199" w:name="__DdeLink__5710_9083942612213222"/>
            <w:bookmarkStart w:id="5200" w:name="__DdeLink__5710_9083942627413222"/>
            <w:bookmarkStart w:id="5201" w:name="__DdeLink__5710_9083942622167222"/>
            <w:bookmarkStart w:id="5202" w:name="__DdeLink__5710_908394268227222"/>
            <w:bookmarkStart w:id="5203" w:name="__DdeLink__5710_9083942622157222"/>
            <w:bookmarkStart w:id="5204" w:name="__DdeLink__5710_908394268217222"/>
            <w:bookmarkStart w:id="5205" w:name="__DdeLink__5710_90839426221112222"/>
            <w:bookmarkStart w:id="5206" w:name="__DdeLink__5710_9083942620222"/>
            <w:bookmarkStart w:id="5207" w:name="__DdeLink__5710_90839426639222"/>
            <w:bookmarkStart w:id="5208" w:name="__DdeLink__5710_90839426649222"/>
            <w:bookmarkStart w:id="5209" w:name="__DdeLink__5710_9083942663215222"/>
            <w:bookmarkStart w:id="5210" w:name="__DdeLink__5710_9083942663115222"/>
            <w:bookmarkStart w:id="5211" w:name="__DdeLink__5710_90839426675222"/>
            <w:bookmarkStart w:id="5212" w:name="__DdeLink__5710_908394262221235222"/>
            <w:bookmarkStart w:id="5213" w:name="__DdeLink__5710_9083942663225222"/>
            <w:bookmarkStart w:id="5214" w:name="__DdeLink__5710_9083942663125222"/>
            <w:bookmarkStart w:id="5215" w:name="__DdeLink__5710_90839426685222"/>
            <w:bookmarkStart w:id="5216" w:name="__DdeLink__5710_908394262221245222"/>
            <w:bookmarkStart w:id="5217" w:name="__DdeLink__5710_908394262215411222"/>
            <w:bookmarkStart w:id="5218" w:name="__DdeLink__5710_9083942663611222"/>
            <w:bookmarkStart w:id="5219" w:name="__DdeLink__5710_9083942667211222"/>
            <w:bookmarkStart w:id="5220" w:name="__DdeLink__5710_9083942668211222"/>
            <w:bookmarkStart w:id="5221" w:name="__DdeLink__5710_908394262215311222"/>
            <w:bookmarkStart w:id="5222" w:name="__DdeLink__5710_9083942663511222"/>
            <w:bookmarkStart w:id="5223" w:name="__DdeLink__5710_9083942667111222"/>
            <w:bookmarkStart w:id="5224" w:name="__DdeLink__5710_9083942668111222"/>
            <w:bookmarkStart w:id="5225" w:name="__DdeLink__5710_9083942663251222"/>
            <w:bookmarkStart w:id="5226" w:name="__DdeLink__5710_9083942663151222"/>
            <w:bookmarkStart w:id="5227" w:name="__DdeLink__5710_908394266111222"/>
            <w:bookmarkStart w:id="5228" w:name="__DdeLink__5710_908394262221271222"/>
            <w:bookmarkStart w:id="5229" w:name="__DdeLink__5710_908394262225131222"/>
            <w:bookmarkStart w:id="5230" w:name="__DdeLink__5710_9083942673331222"/>
            <w:bookmarkStart w:id="5231" w:name="__DdeLink__5710_908394262225231222"/>
            <w:bookmarkStart w:id="5232" w:name="__DdeLink__5710_9083942673431222"/>
            <w:bookmarkStart w:id="5233" w:name="__DdeLink__5710_908394262215421222"/>
            <w:bookmarkStart w:id="5234" w:name="__DdeLink__5710_9083942663621222"/>
            <w:bookmarkStart w:id="5235" w:name="__DdeLink__5710_9083942667221222"/>
            <w:bookmarkStart w:id="5236" w:name="__DdeLink__5710_9083942668221222"/>
            <w:bookmarkStart w:id="5237" w:name="__DdeLink__5710_908394262215321222"/>
            <w:bookmarkStart w:id="5238" w:name="__DdeLink__5710_9083942663521222"/>
            <w:bookmarkStart w:id="5239" w:name="__DdeLink__5710_9083942667121222"/>
            <w:bookmarkStart w:id="5240" w:name="__DdeLink__5710_9083942668121222"/>
            <w:bookmarkStart w:id="5241" w:name="__DdeLink__5710_9083942663261222"/>
            <w:bookmarkStart w:id="5242" w:name="__DdeLink__5710_9083942663161222"/>
            <w:bookmarkStart w:id="5243" w:name="__DdeLink__5710_908394266121222"/>
            <w:bookmarkStart w:id="5244" w:name="__DdeLink__5710_908394262221281222"/>
            <w:bookmarkStart w:id="5245" w:name="__DdeLink__5710_908394262225141222"/>
            <w:bookmarkStart w:id="5246" w:name="__DdeLink__5710_9083942673341222"/>
            <w:bookmarkStart w:id="5247" w:name="__DdeLink__5710_908394262225241222"/>
            <w:bookmarkStart w:id="5248" w:name="__DdeLink__5710_9083942673441222"/>
            <w:bookmarkStart w:id="5249" w:name="__DdeLink__5710_9083942622164622"/>
            <w:bookmarkStart w:id="5250" w:name="__DdeLink__5710_908394268224622"/>
            <w:bookmarkStart w:id="5251" w:name="__DdeLink__5710_9083942622154622"/>
            <w:bookmarkStart w:id="5252" w:name="__DdeLink__5710_908394268214622"/>
            <w:bookmarkStart w:id="5253" w:name="__DdeLink__5710_9083942622119622"/>
            <w:bookmarkStart w:id="5254" w:name="__DdeLink__5710_9083942617622"/>
            <w:bookmarkStart w:id="5255" w:name="__DdeLink__5710_90839426636622"/>
            <w:bookmarkStart w:id="5256" w:name="__DdeLink__5710_90839426646622"/>
            <w:bookmarkStart w:id="5257" w:name="__DdeLink__5710_9083942663212622"/>
            <w:bookmarkStart w:id="5258" w:name="__DdeLink__5710_9083942663112622"/>
            <w:bookmarkStart w:id="5259" w:name="__DdeLink__5710_90839426672622"/>
            <w:bookmarkStart w:id="5260" w:name="__DdeLink__5710_908394262221232622"/>
            <w:bookmarkStart w:id="5261" w:name="__DdeLink__5710_9083942663222622"/>
            <w:bookmarkStart w:id="5262" w:name="__DdeLink__5710_9083942663122622"/>
            <w:bookmarkStart w:id="5263" w:name="__DdeLink__5710_90839426682622"/>
            <w:bookmarkStart w:id="5264" w:name="__DdeLink__5710_908394262221242622"/>
            <w:bookmarkStart w:id="5265" w:name="__DdeLink__5710_9083942622163622"/>
            <w:bookmarkStart w:id="5266" w:name="__DdeLink__5710_908394268223622"/>
            <w:bookmarkStart w:id="5267" w:name="__DdeLink__5710_9083942622153622"/>
            <w:bookmarkStart w:id="5268" w:name="__DdeLink__5710_908394268213622"/>
            <w:bookmarkStart w:id="5269" w:name="__DdeLink__5710_9083942622117622"/>
            <w:bookmarkStart w:id="5270" w:name="__DdeLink__5710_9083942616622"/>
            <w:bookmarkStart w:id="5271" w:name="__DdeLink__5710_90839426635622"/>
            <w:bookmarkStart w:id="5272" w:name="__DdeLink__5710_90839426645622"/>
            <w:bookmarkStart w:id="5273" w:name="__DdeLink__5710_9083942663211622"/>
            <w:bookmarkStart w:id="5274" w:name="__DdeLink__5710_9083942663111622"/>
            <w:bookmarkStart w:id="5275" w:name="__DdeLink__5710_90839426671622"/>
            <w:bookmarkStart w:id="5276" w:name="__DdeLink__5710_908394262221231622"/>
            <w:bookmarkStart w:id="5277" w:name="__DdeLink__5710_9083942663221622"/>
            <w:bookmarkStart w:id="5278" w:name="__DdeLink__5710_9083942663121622"/>
            <w:bookmarkStart w:id="5279" w:name="__DdeLink__5710_90839426681622"/>
            <w:bookmarkStart w:id="5280" w:name="__DdeLink__5710_908394262221241622"/>
            <w:bookmarkStart w:id="5281" w:name="__DdeLink__5710_90839426221141022"/>
            <w:bookmarkStart w:id="5282" w:name="__DdeLink__5710_90839426131022"/>
            <w:bookmarkStart w:id="5283" w:name="__DdeLink__5710_908394266321022"/>
            <w:bookmarkStart w:id="5284" w:name="__DdeLink__5710_908394266421022"/>
            <w:bookmarkStart w:id="5285" w:name="__DdeLink__5710_90839426221131022"/>
            <w:bookmarkStart w:id="5286" w:name="__DdeLink__5710_90839426121022"/>
            <w:bookmarkStart w:id="5287" w:name="__DdeLink__5710_908394266311922"/>
            <w:bookmarkStart w:id="5288" w:name="__DdeLink__5710_908394266411922"/>
            <w:bookmarkStart w:id="5289" w:name="__DdeLink__5710_9083942693222"/>
            <w:bookmarkStart w:id="5290" w:name="__DdeLink__5710_9083942683222"/>
            <w:bookmarkStart w:id="5291" w:name="__DdeLink__5710_9083942661622"/>
            <w:bookmarkStart w:id="5292" w:name="__DdeLink__5710_90839426211922"/>
            <w:bookmarkStart w:id="5293" w:name="__DdeLink__5710_90839426222111222"/>
            <w:bookmarkStart w:id="5294" w:name="__DdeLink__5710_90839426271222"/>
            <w:bookmarkStart w:id="5295" w:name="__DdeLink__5710_90839426222121222"/>
            <w:bookmarkStart w:id="5296" w:name="__DdeLink__5710_90839426281222"/>
            <w:bookmarkStart w:id="5297" w:name="__DdeLink__5710_9083942622261822"/>
            <w:bookmarkStart w:id="5298" w:name="__DdeLink__5710_908394269221822"/>
            <w:bookmarkStart w:id="5299" w:name="__DdeLink__5710_9083942622251822"/>
            <w:bookmarkStart w:id="5300" w:name="__DdeLink__5710_908394269211822"/>
            <w:bookmarkStart w:id="5301" w:name="__DdeLink__5710_9083942622215822"/>
            <w:bookmarkStart w:id="5302" w:name="__DdeLink__5710_90839426219822"/>
            <w:bookmarkStart w:id="5303" w:name="__DdeLink__5710_90839426733822"/>
            <w:bookmarkStart w:id="5304" w:name="__DdeLink__5710_90839426743822"/>
            <w:bookmarkStart w:id="5305" w:name="__DdeLink__5710_9083942622262822"/>
            <w:bookmarkStart w:id="5306" w:name="__DdeLink__5710_908394269222822"/>
            <w:bookmarkStart w:id="5307" w:name="__DdeLink__5710_9083942622252822"/>
            <w:bookmarkStart w:id="5308" w:name="__DdeLink__5710_908394269212822"/>
            <w:bookmarkStart w:id="5309" w:name="__DdeLink__5710_9083942622216822"/>
            <w:bookmarkStart w:id="5310" w:name="__DdeLink__5710_90839426220822"/>
            <w:bookmarkStart w:id="5311" w:name="__DdeLink__5710_90839426734822"/>
            <w:bookmarkStart w:id="5312" w:name="__DdeLink__5710_90839426744822"/>
            <w:bookmarkStart w:id="5313" w:name="__DdeLink__5710_9083942681241422"/>
            <w:bookmarkStart w:id="5314" w:name="__DdeLink__5710_9083942681141422"/>
            <w:bookmarkStart w:id="5315" w:name="__DdeLink__5710_90839426222101422"/>
            <w:bookmarkStart w:id="5316" w:name="__DdeLink__5710_908394269261422"/>
            <w:bookmarkStart w:id="5317" w:name="__DdeLink__5710_9083942622113121422"/>
            <w:bookmarkStart w:id="5318" w:name="__DdeLink__5710_9083942622211321422"/>
            <w:bookmarkStart w:id="5319" w:name="__DdeLink__5710_9083942622113221422"/>
            <w:bookmarkStart w:id="5320" w:name="__DdeLink__5710_9083942622211421422"/>
            <w:bookmarkStart w:id="5321" w:name="__DdeLink__5710_9083942681231422"/>
            <w:bookmarkStart w:id="5322" w:name="__DdeLink__5710_9083942681131422"/>
            <w:bookmarkStart w:id="5323" w:name="__DdeLink__5710_9083942622291422"/>
            <w:bookmarkStart w:id="5324" w:name="__DdeLink__5710_908394269251422"/>
            <w:bookmarkStart w:id="5325" w:name="__DdeLink__5710_9083942622113111422"/>
            <w:bookmarkStart w:id="5326" w:name="__DdeLink__5710_9083942622211311422"/>
            <w:bookmarkStart w:id="5327" w:name="__DdeLink__5710_9083942622113211422"/>
            <w:bookmarkStart w:id="5328" w:name="__DdeLink__5710_9083942622211411422"/>
            <w:bookmarkStart w:id="5329" w:name="__DdeLink__5710_9083942622265422"/>
            <w:bookmarkStart w:id="5330" w:name="__DdeLink__5710_908394269225422"/>
            <w:bookmarkStart w:id="5331" w:name="__DdeLink__5710_9083942622255422"/>
            <w:bookmarkStart w:id="5332" w:name="__DdeLink__5710_908394269215422"/>
            <w:bookmarkStart w:id="5333" w:name="__DdeLink__5710_9083942622219422"/>
            <w:bookmarkStart w:id="5334" w:name="__DdeLink__5710_90839426232422"/>
            <w:bookmarkStart w:id="5335" w:name="__DdeLink__5710_90839426737422"/>
            <w:bookmarkStart w:id="5336" w:name="__DdeLink__5710_90839426747422"/>
            <w:bookmarkStart w:id="5337" w:name="__DdeLink__5710_9083942691213422"/>
            <w:bookmarkStart w:id="5338" w:name="__DdeLink__5710_9083942691113422"/>
            <w:bookmarkStart w:id="5339" w:name="__DdeLink__5710_90839426773422"/>
            <w:bookmarkStart w:id="5340" w:name="__DdeLink__5710_908394262222233422"/>
            <w:bookmarkStart w:id="5341" w:name="__DdeLink__5710_9083942691223422"/>
            <w:bookmarkStart w:id="5342" w:name="__DdeLink__5710_9083942691123422"/>
            <w:bookmarkStart w:id="5343" w:name="__DdeLink__5710_90839426783422"/>
            <w:bookmarkStart w:id="5344" w:name="__DdeLink__5710_908394262222243422"/>
            <w:bookmarkStart w:id="5345" w:name="__DdeLink__5710_9083942681242422"/>
            <w:bookmarkStart w:id="5346" w:name="__DdeLink__5710_9083942681142422"/>
            <w:bookmarkStart w:id="5347" w:name="__DdeLink__5710_90839426222102422"/>
            <w:bookmarkStart w:id="5348" w:name="__DdeLink__5710_908394269262422"/>
            <w:bookmarkStart w:id="5349" w:name="__DdeLink__5710_9083942622113122422"/>
            <w:bookmarkStart w:id="5350" w:name="__DdeLink__5710_9083942622211322422"/>
            <w:bookmarkStart w:id="5351" w:name="__DdeLink__5710_9083942622113222422"/>
            <w:bookmarkStart w:id="5352" w:name="__DdeLink__5710_9083942622211422422"/>
            <w:bookmarkStart w:id="5353" w:name="__DdeLink__5710_9083942681232422"/>
            <w:bookmarkStart w:id="5354" w:name="__DdeLink__5710_9083942681132422"/>
            <w:bookmarkStart w:id="5355" w:name="__DdeLink__5710_9083942622292422"/>
            <w:bookmarkStart w:id="5356" w:name="__DdeLink__5710_908394269252422"/>
            <w:bookmarkStart w:id="5357" w:name="__DdeLink__5710_9083942622113112422"/>
            <w:bookmarkStart w:id="5358" w:name="__DdeLink__5710_9083942622211312422"/>
            <w:bookmarkStart w:id="5359" w:name="__DdeLink__5710_9083942622113212422"/>
            <w:bookmarkStart w:id="5360" w:name="__DdeLink__5710_9083942622211412422"/>
            <w:bookmarkStart w:id="5361" w:name="__DdeLink__5710_9083942622266422"/>
            <w:bookmarkStart w:id="5362" w:name="__DdeLink__5710_908394269226422"/>
            <w:bookmarkStart w:id="5363" w:name="__DdeLink__5710_9083942622256422"/>
            <w:bookmarkStart w:id="5364" w:name="__DdeLink__5710_908394269216422"/>
            <w:bookmarkStart w:id="5365" w:name="__DdeLink__5710_90839426222110422"/>
            <w:bookmarkStart w:id="5366" w:name="__DdeLink__5710_90839426233422"/>
            <w:bookmarkStart w:id="5367" w:name="__DdeLink__5710_90839426738422"/>
            <w:bookmarkStart w:id="5368" w:name="__DdeLink__5710_90839426748422"/>
            <w:bookmarkStart w:id="5369" w:name="__DdeLink__5710_9083942691214422"/>
            <w:bookmarkStart w:id="5370" w:name="__DdeLink__5710_9083942691114422"/>
            <w:bookmarkStart w:id="5371" w:name="__DdeLink__5710_90839426774422"/>
            <w:bookmarkStart w:id="5372" w:name="__DdeLink__5710_908394262222234422"/>
            <w:bookmarkStart w:id="5373" w:name="__DdeLink__5710_9083942691224422"/>
            <w:bookmarkStart w:id="5374" w:name="__DdeLink__5710_9083942691124422"/>
            <w:bookmarkStart w:id="5375" w:name="__DdeLink__5710_90839426784422"/>
            <w:bookmarkStart w:id="5376" w:name="__DdeLink__5710_908394262222244422"/>
            <w:bookmarkStart w:id="5377" w:name="__DdeLink__5710_90839426215244122"/>
            <w:bookmarkStart w:id="5378" w:name="__DdeLink__5710_90839426215144122"/>
            <w:bookmarkStart w:id="5379" w:name="__DdeLink__5710_90839426221184122"/>
            <w:bookmarkStart w:id="5380" w:name="__DdeLink__5710_908394268264122"/>
            <w:bookmarkStart w:id="5381" w:name="__DdeLink__5710_9083942612124122"/>
            <w:bookmarkStart w:id="5382" w:name="__DdeLink__5710_9083942627324122"/>
            <w:bookmarkStart w:id="5383" w:name="__DdeLink__5710_9083942612224122"/>
            <w:bookmarkStart w:id="5384" w:name="__DdeLink__5710_9083942627424122"/>
            <w:bookmarkStart w:id="5385" w:name="__DdeLink__5710_90839426215234122"/>
            <w:bookmarkStart w:id="5386" w:name="__DdeLink__5710_90839426215134122"/>
            <w:bookmarkStart w:id="5387" w:name="__DdeLink__5710_90839426221104122"/>
            <w:bookmarkStart w:id="5388" w:name="__DdeLink__5710_908394268254122"/>
            <w:bookmarkStart w:id="5389" w:name="__DdeLink__5710_9083942612114122"/>
            <w:bookmarkStart w:id="5390" w:name="__DdeLink__5710_9083942627314122"/>
            <w:bookmarkStart w:id="5391" w:name="__DdeLink__5710_9083942612214122"/>
            <w:bookmarkStart w:id="5392" w:name="__DdeLink__5710_9083942627414122"/>
            <w:bookmarkStart w:id="5393" w:name="__DdeLink__5710_9083942622168122"/>
            <w:bookmarkStart w:id="5394" w:name="__DdeLink__5710_908394268228122"/>
            <w:bookmarkStart w:id="5395" w:name="__DdeLink__5710_9083942622158122"/>
            <w:bookmarkStart w:id="5396" w:name="__DdeLink__5710_908394268218122"/>
            <w:bookmarkStart w:id="5397" w:name="__DdeLink__5710_90839426221113122"/>
            <w:bookmarkStart w:id="5398" w:name="__DdeLink__5710_9083942630122"/>
            <w:bookmarkStart w:id="5399" w:name="__DdeLink__5710_908394266310122"/>
            <w:bookmarkStart w:id="5400" w:name="__DdeLink__5710_908394266410122"/>
            <w:bookmarkStart w:id="5401" w:name="__DdeLink__5710_9083942663216122"/>
            <w:bookmarkStart w:id="5402" w:name="__DdeLink__5710_9083942663116122"/>
            <w:bookmarkStart w:id="5403" w:name="__DdeLink__5710_90839426676122"/>
            <w:bookmarkStart w:id="5404" w:name="__DdeLink__5710_908394262221236122"/>
            <w:bookmarkStart w:id="5405" w:name="__DdeLink__5710_9083942663226122"/>
            <w:bookmarkStart w:id="5406" w:name="__DdeLink__5710_9083942663126122"/>
            <w:bookmarkStart w:id="5407" w:name="__DdeLink__5710_90839426686122"/>
            <w:bookmarkStart w:id="5408" w:name="__DdeLink__5710_908394262221246122"/>
            <w:bookmarkStart w:id="5409" w:name="__DdeLink__5710_908394262215412122"/>
            <w:bookmarkStart w:id="5410" w:name="__DdeLink__5710_9083942663612122"/>
            <w:bookmarkStart w:id="5411" w:name="__DdeLink__5710_9083942667212122"/>
            <w:bookmarkStart w:id="5412" w:name="__DdeLink__5710_9083942668212122"/>
            <w:bookmarkStart w:id="5413" w:name="__DdeLink__5710_908394262215312122"/>
            <w:bookmarkStart w:id="5414" w:name="__DdeLink__5710_9083942663512122"/>
            <w:bookmarkStart w:id="5415" w:name="__DdeLink__5710_9083942667112122"/>
            <w:bookmarkStart w:id="5416" w:name="__DdeLink__5710_9083942668112122"/>
            <w:bookmarkStart w:id="5417" w:name="__DdeLink__5710_9083942663252122"/>
            <w:bookmarkStart w:id="5418" w:name="__DdeLink__5710_9083942663152122"/>
            <w:bookmarkStart w:id="5419" w:name="__DdeLink__5710_908394266112122"/>
            <w:bookmarkStart w:id="5420" w:name="__DdeLink__5710_908394262221272122"/>
            <w:bookmarkStart w:id="5421" w:name="__DdeLink__5710_908394262225132122"/>
            <w:bookmarkStart w:id="5422" w:name="__DdeLink__5710_9083942673332122"/>
            <w:bookmarkStart w:id="5423" w:name="__DdeLink__5710_908394262225232122"/>
            <w:bookmarkStart w:id="5424" w:name="__DdeLink__5710_9083942673432122"/>
            <w:bookmarkStart w:id="5425" w:name="__DdeLink__5710_908394262215422122"/>
            <w:bookmarkStart w:id="5426" w:name="__DdeLink__5710_9083942663622122"/>
            <w:bookmarkStart w:id="5427" w:name="__DdeLink__5710_9083942667222122"/>
            <w:bookmarkStart w:id="5428" w:name="__DdeLink__5710_9083942668222122"/>
            <w:bookmarkStart w:id="5429" w:name="__DdeLink__5710_908394262215322122"/>
            <w:bookmarkStart w:id="5430" w:name="__DdeLink__5710_9083942663522122"/>
            <w:bookmarkStart w:id="5431" w:name="__DdeLink__5710_9083942667122122"/>
            <w:bookmarkStart w:id="5432" w:name="__DdeLink__5710_9083942668122122"/>
            <w:bookmarkStart w:id="5433" w:name="__DdeLink__5710_9083942663262122"/>
            <w:bookmarkStart w:id="5434" w:name="__DdeLink__5710_9083942663162122"/>
            <w:bookmarkStart w:id="5435" w:name="__DdeLink__5710_908394266122122"/>
            <w:bookmarkStart w:id="5436" w:name="__DdeLink__5710_908394262221282122"/>
            <w:bookmarkStart w:id="5437" w:name="__DdeLink__5710_908394262225142122"/>
            <w:bookmarkStart w:id="5438" w:name="__DdeLink__5710_9083942673342122"/>
            <w:bookmarkStart w:id="5439" w:name="__DdeLink__5710_908394262225242122"/>
            <w:bookmarkStart w:id="5440" w:name="__DdeLink__5710_9083942673442122"/>
            <w:bookmarkStart w:id="5441" w:name="__DdeLink__5710_90839426215243122"/>
            <w:bookmarkStart w:id="5442" w:name="__DdeLink__5710_90839426215143122"/>
            <w:bookmarkStart w:id="5443" w:name="__DdeLink__5710_90839426221183122"/>
            <w:bookmarkStart w:id="5444" w:name="__DdeLink__5710_908394268263122"/>
            <w:bookmarkStart w:id="5445" w:name="__DdeLink__5710_9083942612123122"/>
            <w:bookmarkStart w:id="5446" w:name="__DdeLink__5710_9083942627323122"/>
            <w:bookmarkStart w:id="5447" w:name="__DdeLink__5710_9083942612223122"/>
            <w:bookmarkStart w:id="5448" w:name="__DdeLink__5710_9083942627423122"/>
            <w:bookmarkStart w:id="5449" w:name="__DdeLink__5710_90839426215233122"/>
            <w:bookmarkStart w:id="5450" w:name="__DdeLink__5710_90839426215133122"/>
            <w:bookmarkStart w:id="5451" w:name="__DdeLink__5710_90839426221103122"/>
            <w:bookmarkStart w:id="5452" w:name="__DdeLink__5710_908394268253122"/>
            <w:bookmarkStart w:id="5453" w:name="__DdeLink__5710_9083942612113122"/>
            <w:bookmarkStart w:id="5454" w:name="__DdeLink__5710_9083942627313122"/>
            <w:bookmarkStart w:id="5455" w:name="__DdeLink__5710_9083942612213122"/>
            <w:bookmarkStart w:id="5456" w:name="__DdeLink__5710_9083942627413122"/>
            <w:bookmarkStart w:id="5457" w:name="__DdeLink__5710_9083942622167122"/>
            <w:bookmarkStart w:id="5458" w:name="__DdeLink__5710_908394268227122"/>
            <w:bookmarkStart w:id="5459" w:name="__DdeLink__5710_9083942622157122"/>
            <w:bookmarkStart w:id="5460" w:name="__DdeLink__5710_908394268217122"/>
            <w:bookmarkStart w:id="5461" w:name="__DdeLink__5710_90839426221112122"/>
            <w:bookmarkStart w:id="5462" w:name="__DdeLink__5710_9083942620122"/>
            <w:bookmarkStart w:id="5463" w:name="__DdeLink__5710_90839426639122"/>
            <w:bookmarkStart w:id="5464" w:name="__DdeLink__5710_90839426649122"/>
            <w:bookmarkStart w:id="5465" w:name="__DdeLink__5710_9083942663215122"/>
            <w:bookmarkStart w:id="5466" w:name="__DdeLink__5710_9083942663115122"/>
            <w:bookmarkStart w:id="5467" w:name="__DdeLink__5710_90839426675122"/>
            <w:bookmarkStart w:id="5468" w:name="__DdeLink__5710_908394262221235122"/>
            <w:bookmarkStart w:id="5469" w:name="__DdeLink__5710_9083942663225122"/>
            <w:bookmarkStart w:id="5470" w:name="__DdeLink__5710_9083942663125122"/>
            <w:bookmarkStart w:id="5471" w:name="__DdeLink__5710_90839426685122"/>
            <w:bookmarkStart w:id="5472" w:name="__DdeLink__5710_908394262221245122"/>
            <w:bookmarkStart w:id="5473" w:name="__DdeLink__5710_908394262215411122"/>
            <w:bookmarkStart w:id="5474" w:name="__DdeLink__5710_9083942663611122"/>
            <w:bookmarkStart w:id="5475" w:name="__DdeLink__5710_9083942667211122"/>
            <w:bookmarkStart w:id="5476" w:name="__DdeLink__5710_9083942668211122"/>
            <w:bookmarkStart w:id="5477" w:name="__DdeLink__5710_908394262215311122"/>
            <w:bookmarkStart w:id="5478" w:name="__DdeLink__5710_9083942663511122"/>
            <w:bookmarkStart w:id="5479" w:name="__DdeLink__5710_9083942667111122"/>
            <w:bookmarkStart w:id="5480" w:name="__DdeLink__5710_9083942668111122"/>
            <w:bookmarkStart w:id="5481" w:name="__DdeLink__5710_9083942663251122"/>
            <w:bookmarkStart w:id="5482" w:name="__DdeLink__5710_9083942663151122"/>
            <w:bookmarkStart w:id="5483" w:name="__DdeLink__5710_908394266111122"/>
            <w:bookmarkStart w:id="5484" w:name="__DdeLink__5710_908394262221271122"/>
            <w:bookmarkStart w:id="5485" w:name="__DdeLink__5710_908394262225131122"/>
            <w:bookmarkStart w:id="5486" w:name="__DdeLink__5710_9083942673331122"/>
            <w:bookmarkStart w:id="5487" w:name="__DdeLink__5710_908394262225231122"/>
            <w:bookmarkStart w:id="5488" w:name="__DdeLink__5710_9083942673431122"/>
            <w:bookmarkStart w:id="5489" w:name="__DdeLink__5710_908394262215421122"/>
            <w:bookmarkStart w:id="5490" w:name="__DdeLink__5710_9083942663621122"/>
            <w:bookmarkStart w:id="5491" w:name="__DdeLink__5710_9083942667221122"/>
            <w:bookmarkStart w:id="5492" w:name="__DdeLink__5710_9083942668221122"/>
            <w:bookmarkStart w:id="5493" w:name="__DdeLink__5710_908394262215321122"/>
            <w:bookmarkStart w:id="5494" w:name="__DdeLink__5710_9083942663521122"/>
            <w:bookmarkStart w:id="5495" w:name="__DdeLink__5710_9083942667121122"/>
            <w:bookmarkStart w:id="5496" w:name="__DdeLink__5710_9083942668121122"/>
            <w:bookmarkStart w:id="5497" w:name="__DdeLink__5710_9083942663261122"/>
            <w:bookmarkStart w:id="5498" w:name="__DdeLink__5710_9083942663161122"/>
            <w:bookmarkStart w:id="5499" w:name="__DdeLink__5710_908394266121122"/>
            <w:bookmarkStart w:id="5500" w:name="__DdeLink__5710_908394262221281122"/>
            <w:bookmarkStart w:id="5501" w:name="__DdeLink__5710_908394262225141122"/>
            <w:bookmarkStart w:id="5502" w:name="__DdeLink__5710_9083942673341122"/>
            <w:bookmarkStart w:id="5503" w:name="__DdeLink__5710_908394262225241122"/>
            <w:bookmarkStart w:id="5504" w:name="__DdeLink__5710_9083942673441122"/>
            <w:bookmarkStart w:id="5505" w:name="__DdeLink__5710_9083942622164522"/>
            <w:bookmarkStart w:id="5506" w:name="__DdeLink__5710_908394268224522"/>
            <w:bookmarkStart w:id="5507" w:name="__DdeLink__5710_9083942622154522"/>
            <w:bookmarkStart w:id="5508" w:name="__DdeLink__5710_908394268214522"/>
            <w:bookmarkStart w:id="5509" w:name="__DdeLink__5710_9083942622119522"/>
            <w:bookmarkStart w:id="5510" w:name="__DdeLink__5710_9083942617522"/>
            <w:bookmarkStart w:id="5511" w:name="__DdeLink__5710_90839426636522"/>
            <w:bookmarkStart w:id="5512" w:name="__DdeLink__5710_90839426646522"/>
            <w:bookmarkStart w:id="5513" w:name="__DdeLink__5710_9083942663212522"/>
            <w:bookmarkStart w:id="5514" w:name="__DdeLink__5710_9083942663112522"/>
            <w:bookmarkStart w:id="5515" w:name="__DdeLink__5710_90839426672522"/>
            <w:bookmarkStart w:id="5516" w:name="__DdeLink__5710_908394262221232522"/>
            <w:bookmarkStart w:id="5517" w:name="__DdeLink__5710_9083942663222522"/>
            <w:bookmarkStart w:id="5518" w:name="__DdeLink__5710_9083942663122522"/>
            <w:bookmarkStart w:id="5519" w:name="__DdeLink__5710_90839426682522"/>
            <w:bookmarkStart w:id="5520" w:name="__DdeLink__5710_908394262221242522"/>
            <w:bookmarkStart w:id="5521" w:name="__DdeLink__5710_9083942622163522"/>
            <w:bookmarkStart w:id="5522" w:name="__DdeLink__5710_908394268223522"/>
            <w:bookmarkStart w:id="5523" w:name="__DdeLink__5710_9083942622153522"/>
            <w:bookmarkStart w:id="5524" w:name="__DdeLink__5710_908394268213522"/>
            <w:bookmarkStart w:id="5525" w:name="__DdeLink__5710_9083942622117522"/>
            <w:bookmarkStart w:id="5526" w:name="__DdeLink__5710_9083942616522"/>
            <w:bookmarkStart w:id="5527" w:name="__DdeLink__5710_90839426635522"/>
            <w:bookmarkStart w:id="5528" w:name="__DdeLink__5710_90839426645522"/>
            <w:bookmarkStart w:id="5529" w:name="__DdeLink__5710_9083942663211522"/>
            <w:bookmarkStart w:id="5530" w:name="__DdeLink__5710_9083942663111522"/>
            <w:bookmarkStart w:id="5531" w:name="__DdeLink__5710_90839426671522"/>
            <w:bookmarkStart w:id="5532" w:name="__DdeLink__5710_908394262221231522"/>
            <w:bookmarkStart w:id="5533" w:name="__DdeLink__5710_9083942663221522"/>
            <w:bookmarkStart w:id="5534" w:name="__DdeLink__5710_9083942663121522"/>
            <w:bookmarkStart w:id="5535" w:name="__DdeLink__5710_90839426681522"/>
            <w:bookmarkStart w:id="5536" w:name="__DdeLink__5710_908394262221241522"/>
            <w:bookmarkStart w:id="5537" w:name="__DdeLink__5710_9083942622114922"/>
            <w:bookmarkStart w:id="5538" w:name="__DdeLink__5710_9083942613922"/>
            <w:bookmarkStart w:id="5539" w:name="__DdeLink__5710_90839426632922"/>
            <w:bookmarkStart w:id="5540" w:name="__DdeLink__5710_90839426642922"/>
            <w:bookmarkStart w:id="5541" w:name="__DdeLink__5710_9083942622113922"/>
            <w:bookmarkStart w:id="5542" w:name="__DdeLink__5710_9083942612922"/>
            <w:bookmarkStart w:id="5543" w:name="__DdeLink__5710_908394266311022"/>
            <w:bookmarkStart w:id="5544" w:name="__DdeLink__5710_908394266411022"/>
            <w:bookmarkStart w:id="5545" w:name="__DdeLink__5710_9083942693122"/>
            <w:bookmarkStart w:id="5546" w:name="__DdeLink__5710_9083942683122"/>
            <w:bookmarkStart w:id="5547" w:name="__DdeLink__5710_9083942661522"/>
            <w:bookmarkStart w:id="5548" w:name="__DdeLink__5710_90839426211822"/>
            <w:bookmarkStart w:id="5549" w:name="__DdeLink__5710_90839426222111122"/>
            <w:bookmarkStart w:id="5550" w:name="__DdeLink__5710_90839426271122"/>
            <w:bookmarkStart w:id="5551" w:name="__DdeLink__5710_90839426222121122"/>
            <w:bookmarkStart w:id="5552" w:name="__DdeLink__5710_90839426281122"/>
            <w:bookmarkStart w:id="5553" w:name="__DdeLink__5710_9083942622261722"/>
            <w:bookmarkStart w:id="5554" w:name="__DdeLink__5710_908394269221722"/>
            <w:bookmarkStart w:id="5555" w:name="__DdeLink__5710_9083942622251722"/>
            <w:bookmarkStart w:id="5556" w:name="__DdeLink__5710_908394269211722"/>
            <w:bookmarkStart w:id="5557" w:name="__DdeLink__5710_9083942622215722"/>
            <w:bookmarkStart w:id="5558" w:name="__DdeLink__5710_90839426219722"/>
            <w:bookmarkStart w:id="5559" w:name="__DdeLink__5710_90839426733722"/>
            <w:bookmarkStart w:id="5560" w:name="__DdeLink__5710_90839426743722"/>
            <w:bookmarkStart w:id="5561" w:name="__DdeLink__5710_9083942622262722"/>
            <w:bookmarkStart w:id="5562" w:name="__DdeLink__5710_908394269222722"/>
            <w:bookmarkStart w:id="5563" w:name="__DdeLink__5710_9083942622252722"/>
            <w:bookmarkStart w:id="5564" w:name="__DdeLink__5710_908394269212722"/>
            <w:bookmarkStart w:id="5565" w:name="__DdeLink__5710_9083942622216722"/>
            <w:bookmarkStart w:id="5566" w:name="__DdeLink__5710_90839426220722"/>
            <w:bookmarkStart w:id="5567" w:name="__DdeLink__5710_90839426734722"/>
            <w:bookmarkStart w:id="5568" w:name="__DdeLink__5710_90839426744722"/>
            <w:bookmarkStart w:id="5569" w:name="__DdeLink__5710_9083942681241322"/>
            <w:bookmarkStart w:id="5570" w:name="__DdeLink__5710_9083942681141322"/>
            <w:bookmarkStart w:id="5571" w:name="__DdeLink__5710_90839426222101322"/>
            <w:bookmarkStart w:id="5572" w:name="__DdeLink__5710_908394269261322"/>
            <w:bookmarkStart w:id="5573" w:name="__DdeLink__5710_9083942622113121322"/>
            <w:bookmarkStart w:id="5574" w:name="__DdeLink__5710_9083942622211321322"/>
            <w:bookmarkStart w:id="5575" w:name="__DdeLink__5710_9083942622113221322"/>
            <w:bookmarkStart w:id="5576" w:name="__DdeLink__5710_9083942622211421322"/>
            <w:bookmarkStart w:id="5577" w:name="__DdeLink__5710_9083942681231322"/>
            <w:bookmarkStart w:id="5578" w:name="__DdeLink__5710_9083942681131322"/>
            <w:bookmarkStart w:id="5579" w:name="__DdeLink__5710_9083942622291322"/>
            <w:bookmarkStart w:id="5580" w:name="__DdeLink__5710_908394269251322"/>
            <w:bookmarkStart w:id="5581" w:name="__DdeLink__5710_9083942622113111322"/>
            <w:bookmarkStart w:id="5582" w:name="__DdeLink__5710_9083942622211311322"/>
            <w:bookmarkStart w:id="5583" w:name="__DdeLink__5710_9083942622113211322"/>
            <w:bookmarkStart w:id="5584" w:name="__DdeLink__5710_9083942622211411322"/>
            <w:bookmarkStart w:id="5585" w:name="__DdeLink__5710_9083942622265322"/>
            <w:bookmarkStart w:id="5586" w:name="__DdeLink__5710_908394269225322"/>
            <w:bookmarkStart w:id="5587" w:name="__DdeLink__5710_9083942622255322"/>
            <w:bookmarkStart w:id="5588" w:name="__DdeLink__5710_908394269215322"/>
            <w:bookmarkStart w:id="5589" w:name="__DdeLink__5710_9083942622219322"/>
            <w:bookmarkStart w:id="5590" w:name="__DdeLink__5710_90839426232322"/>
            <w:bookmarkStart w:id="5591" w:name="__DdeLink__5710_90839426737322"/>
            <w:bookmarkStart w:id="5592" w:name="__DdeLink__5710_90839426747322"/>
            <w:bookmarkStart w:id="5593" w:name="__DdeLink__5710_9083942691213322"/>
            <w:bookmarkStart w:id="5594" w:name="__DdeLink__5710_9083942691113322"/>
            <w:bookmarkStart w:id="5595" w:name="__DdeLink__5710_90839426773322"/>
            <w:bookmarkStart w:id="5596" w:name="__DdeLink__5710_908394262222233322"/>
            <w:bookmarkStart w:id="5597" w:name="__DdeLink__5710_9083942691223322"/>
            <w:bookmarkStart w:id="5598" w:name="__DdeLink__5710_9083942691123322"/>
            <w:bookmarkStart w:id="5599" w:name="__DdeLink__5710_90839426783322"/>
            <w:bookmarkStart w:id="5600" w:name="__DdeLink__5710_908394262222243322"/>
            <w:bookmarkStart w:id="5601" w:name="__DdeLink__5710_9083942681242322"/>
            <w:bookmarkStart w:id="5602" w:name="__DdeLink__5710_9083942681142322"/>
            <w:bookmarkStart w:id="5603" w:name="__DdeLink__5710_90839426222102322"/>
            <w:bookmarkStart w:id="5604" w:name="__DdeLink__5710_908394269262322"/>
            <w:bookmarkStart w:id="5605" w:name="__DdeLink__5710_9083942622113122322"/>
            <w:bookmarkStart w:id="5606" w:name="__DdeLink__5710_9083942622211322322"/>
            <w:bookmarkStart w:id="5607" w:name="__DdeLink__5710_9083942622113222322"/>
            <w:bookmarkStart w:id="5608" w:name="__DdeLink__5710_9083942622211422322"/>
            <w:bookmarkStart w:id="5609" w:name="__DdeLink__5710_9083942681232322"/>
            <w:bookmarkStart w:id="5610" w:name="__DdeLink__5710_9083942681132322"/>
            <w:bookmarkStart w:id="5611" w:name="__DdeLink__5710_9083942622292322"/>
            <w:bookmarkStart w:id="5612" w:name="__DdeLink__5710_908394269252322"/>
            <w:bookmarkStart w:id="5613" w:name="__DdeLink__5710_9083942622113112322"/>
            <w:bookmarkStart w:id="5614" w:name="__DdeLink__5710_9083942622211312322"/>
            <w:bookmarkStart w:id="5615" w:name="__DdeLink__5710_9083942622113212322"/>
            <w:bookmarkStart w:id="5616" w:name="__DdeLink__5710_9083942622211412322"/>
            <w:bookmarkStart w:id="5617" w:name="__DdeLink__5710_9083942622266322"/>
            <w:bookmarkStart w:id="5618" w:name="__DdeLink__5710_908394269226322"/>
            <w:bookmarkStart w:id="5619" w:name="__DdeLink__5710_9083942622256322"/>
            <w:bookmarkStart w:id="5620" w:name="__DdeLink__5710_908394269216322"/>
            <w:bookmarkStart w:id="5621" w:name="__DdeLink__5710_90839426222110322"/>
            <w:bookmarkStart w:id="5622" w:name="__DdeLink__5710_90839426233322"/>
            <w:bookmarkStart w:id="5623" w:name="__DdeLink__5710_90839426738322"/>
            <w:bookmarkStart w:id="5624" w:name="__DdeLink__5710_90839426748322"/>
            <w:bookmarkStart w:id="5625" w:name="__DdeLink__5710_9083942691214322"/>
            <w:bookmarkStart w:id="5626" w:name="__DdeLink__5710_9083942691114322"/>
            <w:bookmarkStart w:id="5627" w:name="__DdeLink__5710_90839426774322"/>
            <w:bookmarkStart w:id="5628" w:name="__DdeLink__5710_908394262222234322"/>
            <w:bookmarkStart w:id="5629" w:name="__DdeLink__5710_9083942691224322"/>
            <w:bookmarkStart w:id="5630" w:name="__DdeLink__5710_9083942691124322"/>
            <w:bookmarkStart w:id="5631" w:name="__DdeLink__5710_90839426784322"/>
            <w:bookmarkStart w:id="5632" w:name="__DdeLink__5710_908394262222244322"/>
            <w:bookmarkStart w:id="5633" w:name="__DdeLink__5710_9083942622164422"/>
            <w:bookmarkStart w:id="5634" w:name="__DdeLink__5710_908394268224422"/>
            <w:bookmarkStart w:id="5635" w:name="__DdeLink__5710_9083942622154422"/>
            <w:bookmarkStart w:id="5636" w:name="__DdeLink__5710_908394268214422"/>
            <w:bookmarkStart w:id="5637" w:name="__DdeLink__5710_9083942622119422"/>
            <w:bookmarkStart w:id="5638" w:name="__DdeLink__5710_9083942617422"/>
            <w:bookmarkStart w:id="5639" w:name="__DdeLink__5710_90839426636422"/>
            <w:bookmarkStart w:id="5640" w:name="__DdeLink__5710_90839426646422"/>
            <w:bookmarkStart w:id="5641" w:name="__DdeLink__5710_9083942663212422"/>
            <w:bookmarkStart w:id="5642" w:name="__DdeLink__5710_9083942663112422"/>
            <w:bookmarkStart w:id="5643" w:name="__DdeLink__5710_90839426672422"/>
            <w:bookmarkStart w:id="5644" w:name="__DdeLink__5710_908394262221232422"/>
            <w:bookmarkStart w:id="5645" w:name="__DdeLink__5710_9083942663222422"/>
            <w:bookmarkStart w:id="5646" w:name="__DdeLink__5710_9083942663122422"/>
            <w:bookmarkStart w:id="5647" w:name="__DdeLink__5710_90839426682422"/>
            <w:bookmarkStart w:id="5648" w:name="__DdeLink__5710_908394262221242422"/>
            <w:bookmarkStart w:id="5649" w:name="__DdeLink__5710_9083942622163422"/>
            <w:bookmarkStart w:id="5650" w:name="__DdeLink__5710_908394268223422"/>
            <w:bookmarkStart w:id="5651" w:name="__DdeLink__5710_9083942622153422"/>
            <w:bookmarkStart w:id="5652" w:name="__DdeLink__5710_908394268213422"/>
            <w:bookmarkStart w:id="5653" w:name="__DdeLink__5710_9083942622117422"/>
            <w:bookmarkStart w:id="5654" w:name="__DdeLink__5710_9083942616422"/>
            <w:bookmarkStart w:id="5655" w:name="__DdeLink__5710_90839426635422"/>
            <w:bookmarkStart w:id="5656" w:name="__DdeLink__5710_90839426645422"/>
            <w:bookmarkStart w:id="5657" w:name="__DdeLink__5710_9083942663211422"/>
            <w:bookmarkStart w:id="5658" w:name="__DdeLink__5710_9083942663111422"/>
            <w:bookmarkStart w:id="5659" w:name="__DdeLink__5710_90839426671422"/>
            <w:bookmarkStart w:id="5660" w:name="__DdeLink__5710_908394262221231422"/>
            <w:bookmarkStart w:id="5661" w:name="__DdeLink__5710_9083942663221422"/>
            <w:bookmarkStart w:id="5662" w:name="__DdeLink__5710_9083942663121422"/>
            <w:bookmarkStart w:id="5663" w:name="__DdeLink__5710_90839426681422"/>
            <w:bookmarkStart w:id="5664" w:name="__DdeLink__5710_908394262221241422"/>
            <w:bookmarkStart w:id="5665" w:name="__DdeLink__5710_9083942622114822"/>
            <w:bookmarkStart w:id="5666" w:name="__DdeLink__5710_9083942613822"/>
            <w:bookmarkStart w:id="5667" w:name="__DdeLink__5710_90839426632822"/>
            <w:bookmarkStart w:id="5668" w:name="__DdeLink__5710_90839426642822"/>
            <w:bookmarkStart w:id="5669" w:name="__DdeLink__5710_9083942622113822"/>
            <w:bookmarkStart w:id="5670" w:name="__DdeLink__5710_9083942612822"/>
            <w:bookmarkStart w:id="5671" w:name="__DdeLink__5710_90839426631822"/>
            <w:bookmarkStart w:id="5672" w:name="__DdeLink__5710_90839426641822"/>
            <w:bookmarkStart w:id="5673" w:name="__DdeLink__5710_9083942693022"/>
            <w:bookmarkStart w:id="5674" w:name="__DdeLink__5710_9083942683022"/>
            <w:bookmarkStart w:id="5675" w:name="__DdeLink__5710_9083942661422"/>
            <w:bookmarkStart w:id="5676" w:name="__DdeLink__5710_90839426211722"/>
            <w:bookmarkStart w:id="5677" w:name="__DdeLink__5710_90839426222111022"/>
            <w:bookmarkStart w:id="5678" w:name="__DdeLink__5710_90839426271022"/>
            <w:bookmarkStart w:id="5679" w:name="__DdeLink__5710_90839426222121022"/>
            <w:bookmarkStart w:id="5680" w:name="__DdeLink__5710_90839426281022"/>
            <w:bookmarkStart w:id="5681" w:name="__DdeLink__5710_9083942622261622"/>
            <w:bookmarkStart w:id="5682" w:name="__DdeLink__5710_908394269221622"/>
            <w:bookmarkStart w:id="5683" w:name="__DdeLink__5710_9083942622251622"/>
            <w:bookmarkStart w:id="5684" w:name="__DdeLink__5710_908394269211622"/>
            <w:bookmarkStart w:id="5685" w:name="__DdeLink__5710_9083942622215622"/>
            <w:bookmarkStart w:id="5686" w:name="__DdeLink__5710_90839426219622"/>
            <w:bookmarkStart w:id="5687" w:name="__DdeLink__5710_90839426733622"/>
            <w:bookmarkStart w:id="5688" w:name="__DdeLink__5710_90839426743622"/>
            <w:bookmarkStart w:id="5689" w:name="__DdeLink__5710_9083942622262622"/>
            <w:bookmarkStart w:id="5690" w:name="__DdeLink__5710_908394269222622"/>
            <w:bookmarkStart w:id="5691" w:name="__DdeLink__5710_9083942622252622"/>
            <w:bookmarkStart w:id="5692" w:name="__DdeLink__5710_908394269212622"/>
            <w:bookmarkStart w:id="5693" w:name="__DdeLink__5710_9083942622216622"/>
            <w:bookmarkStart w:id="5694" w:name="__DdeLink__5710_90839426220622"/>
            <w:bookmarkStart w:id="5695" w:name="__DdeLink__5710_90839426734622"/>
            <w:bookmarkStart w:id="5696" w:name="__DdeLink__5710_90839426744622"/>
            <w:bookmarkStart w:id="5697" w:name="__DdeLink__5710_9083942681241222"/>
            <w:bookmarkStart w:id="5698" w:name="__DdeLink__5710_9083942681141222"/>
            <w:bookmarkStart w:id="5699" w:name="__DdeLink__5710_90839426222101222"/>
            <w:bookmarkStart w:id="5700" w:name="__DdeLink__5710_908394269261222"/>
            <w:bookmarkStart w:id="5701" w:name="__DdeLink__5710_9083942622113121222"/>
            <w:bookmarkStart w:id="5702" w:name="__DdeLink__5710_9083942622211321222"/>
            <w:bookmarkStart w:id="5703" w:name="__DdeLink__5710_9083942622113221222"/>
            <w:bookmarkStart w:id="5704" w:name="__DdeLink__5710_9083942622211421222"/>
            <w:bookmarkStart w:id="5705" w:name="__DdeLink__5710_9083942681231222"/>
            <w:bookmarkStart w:id="5706" w:name="__DdeLink__5710_9083942681131222"/>
            <w:bookmarkStart w:id="5707" w:name="__DdeLink__5710_9083942622291222"/>
            <w:bookmarkStart w:id="5708" w:name="__DdeLink__5710_908394269251222"/>
            <w:bookmarkStart w:id="5709" w:name="__DdeLink__5710_9083942622113111222"/>
            <w:bookmarkStart w:id="5710" w:name="__DdeLink__5710_9083942622211311222"/>
            <w:bookmarkStart w:id="5711" w:name="__DdeLink__5710_9083942622113211222"/>
            <w:bookmarkStart w:id="5712" w:name="__DdeLink__5710_9083942622211411222"/>
            <w:bookmarkStart w:id="5713" w:name="__DdeLink__5710_9083942622265222"/>
            <w:bookmarkStart w:id="5714" w:name="__DdeLink__5710_908394269225222"/>
            <w:bookmarkStart w:id="5715" w:name="__DdeLink__5710_9083942622255222"/>
            <w:bookmarkStart w:id="5716" w:name="__DdeLink__5710_908394269215222"/>
            <w:bookmarkStart w:id="5717" w:name="__DdeLink__5710_9083942622219222"/>
            <w:bookmarkStart w:id="5718" w:name="__DdeLink__5710_90839426232222"/>
            <w:bookmarkStart w:id="5719" w:name="__DdeLink__5710_90839426737222"/>
            <w:bookmarkStart w:id="5720" w:name="__DdeLink__5710_90839426747222"/>
            <w:bookmarkStart w:id="5721" w:name="__DdeLink__5710_9083942691213222"/>
            <w:bookmarkStart w:id="5722" w:name="__DdeLink__5710_9083942691113222"/>
            <w:bookmarkStart w:id="5723" w:name="__DdeLink__5710_90839426773222"/>
            <w:bookmarkStart w:id="5724" w:name="__DdeLink__5710_908394262222233222"/>
            <w:bookmarkStart w:id="5725" w:name="__DdeLink__5710_9083942691223222"/>
            <w:bookmarkStart w:id="5726" w:name="__DdeLink__5710_9083942691123222"/>
            <w:bookmarkStart w:id="5727" w:name="__DdeLink__5710_90839426783222"/>
            <w:bookmarkStart w:id="5728" w:name="__DdeLink__5710_908394262222243222"/>
            <w:bookmarkStart w:id="5729" w:name="__DdeLink__5710_9083942681242222"/>
            <w:bookmarkStart w:id="5730" w:name="__DdeLink__5710_9083942681142222"/>
            <w:bookmarkStart w:id="5731" w:name="__DdeLink__5710_90839426222102222"/>
            <w:bookmarkStart w:id="5732" w:name="__DdeLink__5710_908394269262222"/>
            <w:bookmarkStart w:id="5733" w:name="__DdeLink__5710_9083942622113122222"/>
            <w:bookmarkStart w:id="5734" w:name="__DdeLink__5710_9083942622211322222"/>
            <w:bookmarkStart w:id="5735" w:name="__DdeLink__5710_9083942622113222222"/>
            <w:bookmarkStart w:id="5736" w:name="__DdeLink__5710_9083942622211422222"/>
            <w:bookmarkStart w:id="5737" w:name="__DdeLink__5710_9083942681232222"/>
            <w:bookmarkStart w:id="5738" w:name="__DdeLink__5710_9083942681132222"/>
            <w:bookmarkStart w:id="5739" w:name="__DdeLink__5710_9083942622292222"/>
            <w:bookmarkStart w:id="5740" w:name="__DdeLink__5710_908394269252222"/>
            <w:bookmarkStart w:id="5741" w:name="__DdeLink__5710_9083942622113112222"/>
            <w:bookmarkStart w:id="5742" w:name="__DdeLink__5710_9083942622211312222"/>
            <w:bookmarkStart w:id="5743" w:name="__DdeLink__5710_9083942622113212222"/>
            <w:bookmarkStart w:id="5744" w:name="__DdeLink__5710_9083942622211412222"/>
            <w:bookmarkStart w:id="5745" w:name="__DdeLink__5710_9083942622266222"/>
            <w:bookmarkStart w:id="5746" w:name="__DdeLink__5710_908394269226222"/>
            <w:bookmarkStart w:id="5747" w:name="__DdeLink__5710_9083942622256222"/>
            <w:bookmarkStart w:id="5748" w:name="__DdeLink__5710_908394269216222"/>
            <w:bookmarkStart w:id="5749" w:name="__DdeLink__5710_90839426222110222"/>
            <w:bookmarkStart w:id="5750" w:name="__DdeLink__5710_90839426233222"/>
            <w:bookmarkStart w:id="5751" w:name="__DdeLink__5710_90839426738222"/>
            <w:bookmarkStart w:id="5752" w:name="__DdeLink__5710_90839426748222"/>
            <w:bookmarkStart w:id="5753" w:name="__DdeLink__5710_9083942691214222"/>
            <w:bookmarkStart w:id="5754" w:name="__DdeLink__5710_9083942691114222"/>
            <w:bookmarkStart w:id="5755" w:name="__DdeLink__5710_90839426774222"/>
            <w:bookmarkStart w:id="5756" w:name="__DdeLink__5710_908394262222234222"/>
            <w:bookmarkStart w:id="5757" w:name="__DdeLink__5710_9083942691224222"/>
            <w:bookmarkStart w:id="5758" w:name="__DdeLink__5710_9083942691124222"/>
            <w:bookmarkStart w:id="5759" w:name="__DdeLink__5710_90839426784222"/>
            <w:bookmarkStart w:id="5760" w:name="__DdeLink__5710_908394262222244222"/>
            <w:bookmarkStart w:id="5761" w:name="__DdeLink__5710_9083942622164322"/>
            <w:bookmarkStart w:id="5762" w:name="__DdeLink__5710_908394268224322"/>
            <w:bookmarkStart w:id="5763" w:name="__DdeLink__5710_9083942622154322"/>
            <w:bookmarkStart w:id="5764" w:name="__DdeLink__5710_908394268214322"/>
            <w:bookmarkStart w:id="5765" w:name="__DdeLink__5710_9083942622119322"/>
            <w:bookmarkStart w:id="5766" w:name="__DdeLink__5710_9083942617322"/>
            <w:bookmarkStart w:id="5767" w:name="__DdeLink__5710_90839426636322"/>
            <w:bookmarkStart w:id="5768" w:name="__DdeLink__5710_90839426646322"/>
            <w:bookmarkStart w:id="5769" w:name="__DdeLink__5710_9083942663212322"/>
            <w:bookmarkStart w:id="5770" w:name="__DdeLink__5710_9083942663112322"/>
            <w:bookmarkStart w:id="5771" w:name="__DdeLink__5710_90839426672322"/>
            <w:bookmarkStart w:id="5772" w:name="__DdeLink__5710_908394262221232322"/>
            <w:bookmarkStart w:id="5773" w:name="__DdeLink__5710_9083942663222322"/>
            <w:bookmarkStart w:id="5774" w:name="__DdeLink__5710_9083942663122322"/>
            <w:bookmarkStart w:id="5775" w:name="__DdeLink__5710_90839426682322"/>
            <w:bookmarkStart w:id="5776" w:name="__DdeLink__5710_908394262221242322"/>
            <w:bookmarkStart w:id="5777" w:name="__DdeLink__5710_9083942622163322"/>
            <w:bookmarkStart w:id="5778" w:name="__DdeLink__5710_908394268223322"/>
            <w:bookmarkStart w:id="5779" w:name="__DdeLink__5710_9083942622153322"/>
            <w:bookmarkStart w:id="5780" w:name="__DdeLink__5710_908394268213322"/>
            <w:bookmarkStart w:id="5781" w:name="__DdeLink__5710_9083942622117322"/>
            <w:bookmarkStart w:id="5782" w:name="__DdeLink__5710_9083942616322"/>
            <w:bookmarkStart w:id="5783" w:name="__DdeLink__5710_90839426635322"/>
            <w:bookmarkStart w:id="5784" w:name="__DdeLink__5710_90839426645322"/>
            <w:bookmarkStart w:id="5785" w:name="__DdeLink__5710_9083942663211322"/>
            <w:bookmarkStart w:id="5786" w:name="__DdeLink__5710_9083942663111322"/>
            <w:bookmarkStart w:id="5787" w:name="__DdeLink__5710_90839426671322"/>
            <w:bookmarkStart w:id="5788" w:name="__DdeLink__5710_908394262221231322"/>
            <w:bookmarkStart w:id="5789" w:name="__DdeLink__5710_9083942663221322"/>
            <w:bookmarkStart w:id="5790" w:name="__DdeLink__5710_9083942663121322"/>
            <w:bookmarkStart w:id="5791" w:name="__DdeLink__5710_90839426681322"/>
            <w:bookmarkStart w:id="5792" w:name="__DdeLink__5710_908394262221241322"/>
            <w:bookmarkStart w:id="5793" w:name="__DdeLink__5710_9083942622114722"/>
            <w:bookmarkStart w:id="5794" w:name="__DdeLink__5710_9083942613722"/>
            <w:bookmarkStart w:id="5795" w:name="__DdeLink__5710_90839426632722"/>
            <w:bookmarkStart w:id="5796" w:name="__DdeLink__5710_90839426642722"/>
            <w:bookmarkStart w:id="5797" w:name="__DdeLink__5710_9083942622113722"/>
            <w:bookmarkStart w:id="5798" w:name="__DdeLink__5710_9083942612722"/>
            <w:bookmarkStart w:id="5799" w:name="__DdeLink__5710_90839426631722"/>
            <w:bookmarkStart w:id="5800" w:name="__DdeLink__5710_90839426641722"/>
            <w:bookmarkStart w:id="5801" w:name="__DdeLink__5710_9083942692022"/>
            <w:bookmarkStart w:id="5802" w:name="__DdeLink__5710_9083942682022"/>
            <w:bookmarkStart w:id="5803" w:name="__DdeLink__5710_9083942661322"/>
            <w:bookmarkStart w:id="5804" w:name="__DdeLink__5710_90839426211622"/>
            <w:bookmarkStart w:id="5805" w:name="__DdeLink__5710_9083942622211922"/>
            <w:bookmarkStart w:id="5806" w:name="__DdeLink__5710_9083942627922"/>
            <w:bookmarkStart w:id="5807" w:name="__DdeLink__5710_9083942622212922"/>
            <w:bookmarkStart w:id="5808" w:name="__DdeLink__5710_9083942628922"/>
            <w:bookmarkStart w:id="5809" w:name="__DdeLink__5710_9083942622261522"/>
            <w:bookmarkStart w:id="5810" w:name="__DdeLink__5710_908394269221522"/>
            <w:bookmarkStart w:id="5811" w:name="__DdeLink__5710_9083942622251522"/>
            <w:bookmarkStart w:id="5812" w:name="__DdeLink__5710_908394269211522"/>
            <w:bookmarkStart w:id="5813" w:name="__DdeLink__5710_9083942622215522"/>
            <w:bookmarkStart w:id="5814" w:name="__DdeLink__5710_90839426219522"/>
            <w:bookmarkStart w:id="5815" w:name="__DdeLink__5710_90839426733522"/>
            <w:bookmarkStart w:id="5816" w:name="__DdeLink__5710_90839426743522"/>
            <w:bookmarkStart w:id="5817" w:name="__DdeLink__5710_9083942622262522"/>
            <w:bookmarkStart w:id="5818" w:name="__DdeLink__5710_908394269222522"/>
            <w:bookmarkStart w:id="5819" w:name="__DdeLink__5710_9083942622252522"/>
            <w:bookmarkStart w:id="5820" w:name="__DdeLink__5710_908394269212522"/>
            <w:bookmarkStart w:id="5821" w:name="__DdeLink__5710_9083942622216522"/>
            <w:bookmarkStart w:id="5822" w:name="__DdeLink__5710_90839426220522"/>
            <w:bookmarkStart w:id="5823" w:name="__DdeLink__5710_90839426734522"/>
            <w:bookmarkStart w:id="5824" w:name="__DdeLink__5710_90839426744522"/>
            <w:bookmarkStart w:id="5825" w:name="__DdeLink__5710_9083942681241122"/>
            <w:bookmarkStart w:id="5826" w:name="__DdeLink__5710_9083942681141122"/>
            <w:bookmarkStart w:id="5827" w:name="__DdeLink__5710_90839426222101122"/>
            <w:bookmarkStart w:id="5828" w:name="__DdeLink__5710_908394269261122"/>
            <w:bookmarkStart w:id="5829" w:name="__DdeLink__5710_9083942622113121122"/>
            <w:bookmarkStart w:id="5830" w:name="__DdeLink__5710_9083942622211321122"/>
            <w:bookmarkStart w:id="5831" w:name="__DdeLink__5710_9083942622113221122"/>
            <w:bookmarkStart w:id="5832" w:name="__DdeLink__5710_9083942622211421122"/>
            <w:bookmarkStart w:id="5833" w:name="__DdeLink__5710_9083942681231122"/>
            <w:bookmarkStart w:id="5834" w:name="__DdeLink__5710_9083942681131122"/>
            <w:bookmarkStart w:id="5835" w:name="__DdeLink__5710_9083942622291122"/>
            <w:bookmarkStart w:id="5836" w:name="__DdeLink__5710_908394269251122"/>
            <w:bookmarkStart w:id="5837" w:name="__DdeLink__5710_9083942622113111122"/>
            <w:bookmarkStart w:id="5838" w:name="__DdeLink__5710_9083942622211311122"/>
            <w:bookmarkStart w:id="5839" w:name="__DdeLink__5710_9083942622113211122"/>
            <w:bookmarkStart w:id="5840" w:name="__DdeLink__5710_9083942622211411122"/>
            <w:bookmarkStart w:id="5841" w:name="__DdeLink__5710_9083942622265122"/>
            <w:bookmarkStart w:id="5842" w:name="__DdeLink__5710_908394269225122"/>
            <w:bookmarkStart w:id="5843" w:name="__DdeLink__5710_9083942622255122"/>
            <w:bookmarkStart w:id="5844" w:name="__DdeLink__5710_908394269215122"/>
            <w:bookmarkStart w:id="5845" w:name="__DdeLink__5710_9083942622219122"/>
            <w:bookmarkStart w:id="5846" w:name="__DdeLink__5710_90839426232122"/>
            <w:bookmarkStart w:id="5847" w:name="__DdeLink__5710_90839426737122"/>
            <w:bookmarkStart w:id="5848" w:name="__DdeLink__5710_90839426747122"/>
            <w:bookmarkStart w:id="5849" w:name="__DdeLink__5710_9083942691213122"/>
            <w:bookmarkStart w:id="5850" w:name="__DdeLink__5710_9083942691113122"/>
            <w:bookmarkStart w:id="5851" w:name="__DdeLink__5710_90839426773122"/>
            <w:bookmarkStart w:id="5852" w:name="__DdeLink__5710_908394262222233122"/>
            <w:bookmarkStart w:id="5853" w:name="__DdeLink__5710_9083942691223122"/>
            <w:bookmarkStart w:id="5854" w:name="__DdeLink__5710_9083942691123122"/>
            <w:bookmarkStart w:id="5855" w:name="__DdeLink__5710_90839426783122"/>
            <w:bookmarkStart w:id="5856" w:name="__DdeLink__5710_908394262222243122"/>
            <w:bookmarkStart w:id="5857" w:name="__DdeLink__5710_9083942681242122"/>
            <w:bookmarkStart w:id="5858" w:name="__DdeLink__5710_9083942681142122"/>
            <w:bookmarkStart w:id="5859" w:name="__DdeLink__5710_90839426222102122"/>
            <w:bookmarkStart w:id="5860" w:name="__DdeLink__5710_908394269262122"/>
            <w:bookmarkStart w:id="5861" w:name="__DdeLink__5710_9083942622113122122"/>
            <w:bookmarkStart w:id="5862" w:name="__DdeLink__5710_9083942622211322122"/>
            <w:bookmarkStart w:id="5863" w:name="__DdeLink__5710_9083942622113222122"/>
            <w:bookmarkStart w:id="5864" w:name="__DdeLink__5710_9083942622211422122"/>
            <w:bookmarkStart w:id="5865" w:name="__DdeLink__5710_9083942681232122"/>
            <w:bookmarkStart w:id="5866" w:name="__DdeLink__5710_9083942681132122"/>
            <w:bookmarkStart w:id="5867" w:name="__DdeLink__5710_9083942622292122"/>
            <w:bookmarkStart w:id="5868" w:name="__DdeLink__5710_908394269252122"/>
            <w:bookmarkStart w:id="5869" w:name="__DdeLink__5710_9083942622113112122"/>
            <w:bookmarkStart w:id="5870" w:name="__DdeLink__5710_9083942622211312122"/>
            <w:bookmarkStart w:id="5871" w:name="__DdeLink__5710_9083942622113212122"/>
            <w:bookmarkStart w:id="5872" w:name="__DdeLink__5710_9083942622211412122"/>
            <w:bookmarkStart w:id="5873" w:name="__DdeLink__5710_9083942622266122"/>
            <w:bookmarkStart w:id="5874" w:name="__DdeLink__5710_908394269226122"/>
            <w:bookmarkStart w:id="5875" w:name="__DdeLink__5710_9083942622256122"/>
            <w:bookmarkStart w:id="5876" w:name="__DdeLink__5710_908394269216122"/>
            <w:bookmarkStart w:id="5877" w:name="__DdeLink__5710_90839426222110122"/>
            <w:bookmarkStart w:id="5878" w:name="__DdeLink__5710_90839426233122"/>
            <w:bookmarkStart w:id="5879" w:name="__DdeLink__5710_90839426738122"/>
            <w:bookmarkStart w:id="5880" w:name="__DdeLink__5710_90839426748122"/>
            <w:bookmarkStart w:id="5881" w:name="__DdeLink__5710_9083942691214122"/>
            <w:bookmarkStart w:id="5882" w:name="__DdeLink__5710_9083942691114122"/>
            <w:bookmarkStart w:id="5883" w:name="__DdeLink__5710_90839426774122"/>
            <w:bookmarkStart w:id="5884" w:name="__DdeLink__5710_908394262222234122"/>
            <w:bookmarkStart w:id="5885" w:name="__DdeLink__5710_9083942691224122"/>
            <w:bookmarkStart w:id="5886" w:name="__DdeLink__5710_9083942691124122"/>
            <w:bookmarkStart w:id="5887" w:name="__DdeLink__5710_90839426784122"/>
            <w:bookmarkStart w:id="5888" w:name="__DdeLink__5710_908394262222244122"/>
            <w:bookmarkStart w:id="5889" w:name="__DdeLink__5710_9083942622114422"/>
            <w:bookmarkStart w:id="5890" w:name="__DdeLink__5710_9083942613422"/>
            <w:bookmarkStart w:id="5891" w:name="__DdeLink__5710_90839426632422"/>
            <w:bookmarkStart w:id="5892" w:name="__DdeLink__5710_90839426642422"/>
            <w:bookmarkStart w:id="5893" w:name="__DdeLink__5710_9083942622113422"/>
            <w:bookmarkStart w:id="5894" w:name="__DdeLink__5710_9083942612422"/>
            <w:bookmarkStart w:id="5895" w:name="__DdeLink__5710_90839426631422"/>
            <w:bookmarkStart w:id="5896" w:name="__DdeLink__5710_90839426641422"/>
            <w:bookmarkStart w:id="5897" w:name="__DdeLink__5710_908394269822"/>
            <w:bookmarkStart w:id="5898" w:name="__DdeLink__5710_908394268822"/>
            <w:bookmarkStart w:id="5899" w:name="__DdeLink__5710_9083942661022"/>
            <w:bookmarkStart w:id="5900" w:name="__DdeLink__5710_90839426211322"/>
            <w:bookmarkStart w:id="5901" w:name="__DdeLink__5710_9083942622211622"/>
            <w:bookmarkStart w:id="5902" w:name="__DdeLink__5710_9083942627622"/>
            <w:bookmarkStart w:id="5903" w:name="__DdeLink__5710_9083942622212622"/>
            <w:bookmarkStart w:id="5904" w:name="__DdeLink__5710_9083942628622"/>
            <w:bookmarkStart w:id="5905" w:name="__DdeLink__5710_9083942622261222"/>
            <w:bookmarkStart w:id="5906" w:name="__DdeLink__5710_908394269221222"/>
            <w:bookmarkStart w:id="5907" w:name="__DdeLink__5710_9083942622251222"/>
            <w:bookmarkStart w:id="5908" w:name="__DdeLink__5710_908394269211222"/>
            <w:bookmarkStart w:id="5909" w:name="__DdeLink__5710_9083942622215222"/>
            <w:bookmarkStart w:id="5910" w:name="__DdeLink__5710_90839426219222"/>
            <w:bookmarkStart w:id="5911" w:name="__DdeLink__5710_90839426733222"/>
            <w:bookmarkStart w:id="5912" w:name="__DdeLink__5710_90839426743222"/>
            <w:bookmarkStart w:id="5913" w:name="__DdeLink__5710_9083942622262222"/>
            <w:bookmarkStart w:id="5914" w:name="__DdeLink__5710_908394269222222"/>
            <w:bookmarkStart w:id="5915" w:name="__DdeLink__5710_9083942622252222"/>
            <w:bookmarkStart w:id="5916" w:name="__DdeLink__5710_908394269212222"/>
            <w:bookmarkStart w:id="5917" w:name="__DdeLink__5710_9083942622216222"/>
            <w:bookmarkStart w:id="5918" w:name="__DdeLink__5710_90839426220222"/>
            <w:bookmarkStart w:id="5919" w:name="__DdeLink__5710_90839426734222"/>
            <w:bookmarkStart w:id="5920" w:name="__DdeLink__5710_90839426744222"/>
            <w:bookmarkStart w:id="5921" w:name="__DdeLink__5710_9083942622114322"/>
            <w:bookmarkStart w:id="5922" w:name="__DdeLink__5710_9083942613322"/>
            <w:bookmarkStart w:id="5923" w:name="__DdeLink__5710_90839426632322"/>
            <w:bookmarkStart w:id="5924" w:name="__DdeLink__5710_90839426642322"/>
            <w:bookmarkStart w:id="5925" w:name="__DdeLink__5710_9083942622113322"/>
            <w:bookmarkStart w:id="5926" w:name="__DdeLink__5710_9083942612322"/>
            <w:bookmarkStart w:id="5927" w:name="__DdeLink__5710_90839426631322"/>
            <w:bookmarkStart w:id="5928" w:name="__DdeLink__5710_90839426641322"/>
            <w:bookmarkStart w:id="5929" w:name="__DdeLink__5710_908394269722"/>
            <w:bookmarkStart w:id="5930" w:name="__DdeLink__5710_908394268722"/>
            <w:bookmarkStart w:id="5931" w:name="__DdeLink__5710_908394266922"/>
            <w:bookmarkStart w:id="5932" w:name="__DdeLink__5710_90839426211222"/>
            <w:bookmarkStart w:id="5933" w:name="__DdeLink__5710_9083942622211522"/>
            <w:bookmarkStart w:id="5934" w:name="__DdeLink__5710_9083942627522"/>
            <w:bookmarkStart w:id="5935" w:name="__DdeLink__5710_9083942622212522"/>
            <w:bookmarkStart w:id="5936" w:name="__DdeLink__5710_9083942628522"/>
            <w:bookmarkStart w:id="5937" w:name="__DdeLink__5710_9083942622261122"/>
            <w:bookmarkStart w:id="5938" w:name="__DdeLink__5710_908394269221122"/>
            <w:bookmarkStart w:id="5939" w:name="__DdeLink__5710_9083942622251122"/>
            <w:bookmarkStart w:id="5940" w:name="__DdeLink__5710_908394269211122"/>
            <w:bookmarkStart w:id="5941" w:name="__DdeLink__5710_9083942622215122"/>
            <w:bookmarkStart w:id="5942" w:name="__DdeLink__5710_90839426219122"/>
            <w:bookmarkStart w:id="5943" w:name="__DdeLink__5710_90839426733122"/>
            <w:bookmarkStart w:id="5944" w:name="__DdeLink__5710_90839426743122"/>
            <w:bookmarkStart w:id="5945" w:name="__DdeLink__5710_9083942622262122"/>
            <w:bookmarkStart w:id="5946" w:name="__DdeLink__5710_908394269222122"/>
            <w:bookmarkStart w:id="5947" w:name="__DdeLink__5710_9083942622252122"/>
            <w:bookmarkStart w:id="5948" w:name="__DdeLink__5710_908394269212122"/>
            <w:bookmarkStart w:id="5949" w:name="__DdeLink__5710_9083942622216122"/>
            <w:bookmarkStart w:id="5950" w:name="__DdeLink__5710_90839426220122"/>
            <w:bookmarkStart w:id="5951" w:name="__DdeLink__5710_90839426734122"/>
            <w:bookmarkStart w:id="5952" w:name="__DdeLink__5710_90839426744122"/>
            <w:bookmarkStart w:id="5953" w:name="__DdeLink__5710_908394269422"/>
            <w:bookmarkStart w:id="5954" w:name="__DdeLink__5710_908394268422"/>
            <w:bookmarkStart w:id="5955" w:name="__DdeLink__5710_908394266622"/>
            <w:bookmarkStart w:id="5956" w:name="__DdeLink__5710_9083942621822"/>
            <w:bookmarkStart w:id="5957" w:name="__DdeLink__5710_9083942622211222"/>
            <w:bookmarkStart w:id="5958" w:name="__DdeLink__5710_9083942627222"/>
            <w:bookmarkStart w:id="5959" w:name="__DdeLink__5710_9083942622212222"/>
            <w:bookmarkStart w:id="5960" w:name="__DdeLink__5710_9083942628222"/>
            <w:bookmarkStart w:id="5961" w:name="__DdeLink__5710_908394269342"/>
            <w:bookmarkStart w:id="5962" w:name="__DdeLink__5710_908394268342"/>
            <w:bookmarkStart w:id="5963" w:name="__DdeLink__5710_908394266522"/>
            <w:bookmarkStart w:id="5964" w:name="__DdeLink__5710_9083942621722"/>
            <w:bookmarkStart w:id="5965" w:name="__DdeLink__5710_9083942622211142"/>
            <w:bookmarkStart w:id="5966" w:name="__DdeLink__5710_9083942627142"/>
            <w:bookmarkStart w:id="5967" w:name="__DdeLink__5710_9083942622212142"/>
            <w:bookmarkStart w:id="5968" w:name="__DdeLink__5710_9083942628142"/>
            <w:bookmarkStart w:id="5969" w:name="__DdeLink__5710_908394266222"/>
            <w:bookmarkStart w:id="5970" w:name="__DdeLink__5710_9083942621422"/>
            <w:bookmarkStart w:id="5971" w:name="__DdeLink__5710_908394266182"/>
            <w:bookmarkStart w:id="5972" w:name="__DdeLink__5710_9083942621322"/>
            <w:bookmarkStart w:id="5973" w:name="__DdeLink__5710_9083942621222"/>
            <w:bookmarkStart w:id="5974" w:name="__DdeLink__5710_90839426211192"/>
            <w:bookmarkStart w:id="5975" w:name="__DdeLink__5710_908394261122"/>
            <w:bookmarkStart w:id="5976" w:name="__DdeLink__5710_90839426422"/>
            <w:bookmarkStart w:id="5977" w:name="__DdeLink__5710_908394262212162"/>
            <w:bookmarkStart w:id="5978" w:name="__DdeLink__5710_908394262211172"/>
            <w:bookmarkStart w:id="5979" w:name="__DdeLink__5710_90839426222362"/>
            <w:bookmarkStart w:id="5980" w:name="__DdeLink__5710_908394261022"/>
            <w:bookmarkStart w:id="5981" w:name="__DdeLink__5710_908394262212222"/>
            <w:bookmarkStart w:id="5982" w:name="__DdeLink__5710_908394262211222"/>
            <w:bookmarkStart w:id="5983" w:name="__DdeLink__5710_90839426222422"/>
            <w:bookmarkStart w:id="5984" w:name="__DdeLink__5710_908394261132"/>
            <w:bookmarkStart w:id="5985" w:name="__DdeLink__5710_908394262244122"/>
            <w:bookmarkStart w:id="5986" w:name="__DdeLink__5710_908394262216122"/>
            <w:bookmarkStart w:id="5987" w:name="__DdeLink__5710_90839426812122"/>
            <w:bookmarkStart w:id="5988" w:name="__DdeLink__5710_90839426822122"/>
            <w:bookmarkStart w:id="5989" w:name="__DdeLink__5710_908394262243122"/>
            <w:bookmarkStart w:id="5990" w:name="__DdeLink__5710_908394262215122"/>
            <w:bookmarkStart w:id="5991" w:name="__DdeLink__5710_90839426811132"/>
            <w:bookmarkStart w:id="5992" w:name="__DdeLink__5710_90839426821132"/>
            <w:bookmarkStart w:id="5993" w:name="__DdeLink__5710_908394262212522"/>
            <w:bookmarkStart w:id="5994" w:name="__DdeLink__5710_908394262211522"/>
            <w:bookmarkStart w:id="5995" w:name="__DdeLink__5710_90839426222722"/>
            <w:bookmarkStart w:id="5996" w:name="__DdeLink__5710_908394261422"/>
            <w:bookmarkStart w:id="5997" w:name="__DdeLink__5710_9083942691322"/>
            <w:bookmarkStart w:id="5998" w:name="__DdeLink__5710_9083942663322"/>
            <w:bookmarkStart w:id="5999" w:name="__DdeLink__5710_9083942692322"/>
            <w:bookmarkStart w:id="6000" w:name="__DdeLink__5710_9083942664322"/>
            <w:bookmarkStart w:id="6001" w:name="__DdeLink__5710_908394262244222"/>
            <w:bookmarkStart w:id="6002" w:name="__DdeLink__5710_908394262216222"/>
            <w:bookmarkStart w:id="6003" w:name="__DdeLink__5710_90839426812222"/>
            <w:bookmarkStart w:id="6004" w:name="__DdeLink__5710_90839426822222"/>
            <w:bookmarkStart w:id="6005" w:name="__DdeLink__5710_908394262243222"/>
            <w:bookmarkStart w:id="6006" w:name="__DdeLink__5710_908394262215222"/>
            <w:bookmarkStart w:id="6007" w:name="__DdeLink__5710_90839426811222"/>
            <w:bookmarkStart w:id="6008" w:name="__DdeLink__5710_90839426821222"/>
            <w:bookmarkStart w:id="6009" w:name="__DdeLink__5710_908394262212622"/>
            <w:bookmarkStart w:id="6010" w:name="__DdeLink__5710_908394262211622"/>
            <w:bookmarkStart w:id="6011" w:name="__DdeLink__5710_90839426222822"/>
            <w:bookmarkStart w:id="6012" w:name="__DdeLink__5710_908394261522"/>
            <w:bookmarkStart w:id="6013" w:name="__DdeLink__5710_9083942691422"/>
            <w:bookmarkStart w:id="6014" w:name="__DdeLink__5710_9083942663422"/>
            <w:bookmarkStart w:id="6015" w:name="__DdeLink__5710_9083942692422"/>
            <w:bookmarkStart w:id="6016" w:name="__DdeLink__5710_9083942664422"/>
            <w:bookmarkStart w:id="6017" w:name="__DdeLink__5710_9083942622344122"/>
            <w:bookmarkStart w:id="6018" w:name="__DdeLink__5710_9083942621524122"/>
            <w:bookmarkStart w:id="6019" w:name="__DdeLink__5710_9083942622334122"/>
            <w:bookmarkStart w:id="6020" w:name="__DdeLink__5710_9083942621514122"/>
            <w:bookmarkStart w:id="6021" w:name="__DdeLink__5710_908394262248122"/>
            <w:bookmarkStart w:id="6022" w:name="__DdeLink__5710_9083942622118122"/>
            <w:bookmarkStart w:id="6023" w:name="__DdeLink__5710_90839426816122"/>
            <w:bookmarkStart w:id="6024" w:name="__DdeLink__5710_90839426826122"/>
            <w:bookmarkStart w:id="6025" w:name="__DdeLink__5710_908394261312122"/>
            <w:bookmarkStart w:id="6026" w:name="__DdeLink__5710_908394261212122"/>
            <w:bookmarkStart w:id="6027" w:name="__DdeLink__5710_90839426852122"/>
            <w:bookmarkStart w:id="6028" w:name="__DdeLink__5710_908394262732122"/>
            <w:bookmarkStart w:id="6029" w:name="__DdeLink__5710_908394261322122"/>
            <w:bookmarkStart w:id="6030" w:name="__DdeLink__5710_908394261222122"/>
            <w:bookmarkStart w:id="6031" w:name="__DdeLink__5710_90839426862122"/>
            <w:bookmarkStart w:id="6032" w:name="__DdeLink__5710_908394262742122"/>
            <w:bookmarkStart w:id="6033" w:name="__DdeLink__5710_9083942622343122"/>
            <w:bookmarkStart w:id="6034" w:name="__DdeLink__5710_9083942621523122"/>
            <w:bookmarkStart w:id="6035" w:name="__DdeLink__5710_9083942622333122"/>
            <w:bookmarkStart w:id="6036" w:name="__DdeLink__5710_9083942621513122"/>
            <w:bookmarkStart w:id="6037" w:name="__DdeLink__5710_908394262247122"/>
            <w:bookmarkStart w:id="6038" w:name="__DdeLink__5710_9083942622110122"/>
            <w:bookmarkStart w:id="6039" w:name="__DdeLink__5710_90839426815122"/>
            <w:bookmarkStart w:id="6040" w:name="__DdeLink__5710_90839426825122"/>
            <w:bookmarkStart w:id="6041" w:name="__DdeLink__5710_908394261311122"/>
            <w:bookmarkStart w:id="6042" w:name="__DdeLink__5710_908394261211122"/>
            <w:bookmarkStart w:id="6043" w:name="__DdeLink__5710_90839426851122"/>
            <w:bookmarkStart w:id="6044" w:name="__DdeLink__5710_908394262731122"/>
            <w:bookmarkStart w:id="6045" w:name="__DdeLink__5710_908394261321122"/>
            <w:bookmarkStart w:id="6046" w:name="__DdeLink__5710_908394261221122"/>
            <w:bookmarkStart w:id="6047" w:name="__DdeLink__5710_90839426861122"/>
            <w:bookmarkStart w:id="6048" w:name="__DdeLink__5710_908394262741122"/>
            <w:bookmarkStart w:id="6049" w:name="__DdeLink__5710_908394262244522"/>
            <w:bookmarkStart w:id="6050" w:name="__DdeLink__5710_908394262216522"/>
            <w:bookmarkStart w:id="6051" w:name="__DdeLink__5710_90839426812522"/>
            <w:bookmarkStart w:id="6052" w:name="__DdeLink__5710_90839426822522"/>
            <w:bookmarkStart w:id="6053" w:name="__DdeLink__5710_908394262243522"/>
            <w:bookmarkStart w:id="6054" w:name="__DdeLink__5710_908394262215522"/>
            <w:bookmarkStart w:id="6055" w:name="__DdeLink__5710_90839426811522"/>
            <w:bookmarkStart w:id="6056" w:name="__DdeLink__5710_90839426821522"/>
            <w:bookmarkStart w:id="6057" w:name="__DdeLink__5710_908394262212922"/>
            <w:bookmarkStart w:id="6058" w:name="__DdeLink__5710_9083942622111022"/>
            <w:bookmarkStart w:id="6059" w:name="__DdeLink__5710_908394262222022"/>
            <w:bookmarkStart w:id="6060" w:name="__DdeLink__5710_908394261822"/>
            <w:bookmarkStart w:id="6061" w:name="__DdeLink__5710_9083942691722"/>
            <w:bookmarkStart w:id="6062" w:name="__DdeLink__5710_9083942663722"/>
            <w:bookmarkStart w:id="6063" w:name="__DdeLink__5710_9083942692722"/>
            <w:bookmarkStart w:id="6064" w:name="__DdeLink__5710_9083942664722"/>
            <w:bookmarkStart w:id="6065" w:name="__DdeLink__5710_90839426221141322"/>
            <w:bookmarkStart w:id="6066" w:name="__DdeLink__5710_908394266321322"/>
            <w:bookmarkStart w:id="6067" w:name="__DdeLink__5710_90839426221131322"/>
            <w:bookmarkStart w:id="6068" w:name="__DdeLink__5710_908394266311322"/>
            <w:bookmarkStart w:id="6069" w:name="__DdeLink__5710_9083942695322"/>
            <w:bookmarkStart w:id="6070" w:name="__DdeLink__5710_9083942667322"/>
            <w:bookmarkStart w:id="6071" w:name="__DdeLink__5710_90839426222113322"/>
            <w:bookmarkStart w:id="6072" w:name="__DdeLink__5710_90839426222123322"/>
            <w:bookmarkStart w:id="6073" w:name="__DdeLink__5710_90839426221142322"/>
            <w:bookmarkStart w:id="6074" w:name="__DdeLink__5710_908394266322322"/>
            <w:bookmarkStart w:id="6075" w:name="__DdeLink__5710_90839426221132322"/>
            <w:bookmarkStart w:id="6076" w:name="__DdeLink__5710_908394266312322"/>
            <w:bookmarkStart w:id="6077" w:name="__DdeLink__5710_9083942696322"/>
            <w:bookmarkStart w:id="6078" w:name="__DdeLink__5710_9083942668322"/>
            <w:bookmarkStart w:id="6079" w:name="__DdeLink__5710_90839426222114322"/>
            <w:bookmarkStart w:id="6080" w:name="__DdeLink__5710_90839426222124322"/>
            <w:bookmarkStart w:id="6081" w:name="__DdeLink__5710_9083942622344222"/>
            <w:bookmarkStart w:id="6082" w:name="__DdeLink__5710_9083942621524222"/>
            <w:bookmarkStart w:id="6083" w:name="__DdeLink__5710_9083942622334222"/>
            <w:bookmarkStart w:id="6084" w:name="__DdeLink__5710_9083942621514222"/>
            <w:bookmarkStart w:id="6085" w:name="__DdeLink__5710_908394262248222"/>
            <w:bookmarkStart w:id="6086" w:name="__DdeLink__5710_9083942622118222"/>
            <w:bookmarkStart w:id="6087" w:name="__DdeLink__5710_90839426816222"/>
            <w:bookmarkStart w:id="6088" w:name="__DdeLink__5710_90839426826222"/>
            <w:bookmarkStart w:id="6089" w:name="__DdeLink__5710_908394261312222"/>
            <w:bookmarkStart w:id="6090" w:name="__DdeLink__5710_908394261212222"/>
            <w:bookmarkStart w:id="6091" w:name="__DdeLink__5710_90839426852222"/>
            <w:bookmarkStart w:id="6092" w:name="__DdeLink__5710_908394262732222"/>
            <w:bookmarkStart w:id="6093" w:name="__DdeLink__5710_908394261322222"/>
            <w:bookmarkStart w:id="6094" w:name="__DdeLink__5710_908394261222222"/>
            <w:bookmarkStart w:id="6095" w:name="__DdeLink__5710_90839426862222"/>
            <w:bookmarkStart w:id="6096" w:name="__DdeLink__5710_908394262742222"/>
            <w:bookmarkStart w:id="6097" w:name="__DdeLink__5710_9083942622343222"/>
            <w:bookmarkStart w:id="6098" w:name="__DdeLink__5710_9083942621523222"/>
            <w:bookmarkStart w:id="6099" w:name="__DdeLink__5710_9083942622333222"/>
            <w:bookmarkStart w:id="6100" w:name="__DdeLink__5710_9083942621513222"/>
            <w:bookmarkStart w:id="6101" w:name="__DdeLink__5710_908394262247222"/>
            <w:bookmarkStart w:id="6102" w:name="__DdeLink__5710_9083942622110222"/>
            <w:bookmarkStart w:id="6103" w:name="__DdeLink__5710_90839426815222"/>
            <w:bookmarkStart w:id="6104" w:name="__DdeLink__5710_90839426825222"/>
            <w:bookmarkStart w:id="6105" w:name="__DdeLink__5710_908394261311222"/>
            <w:bookmarkStart w:id="6106" w:name="__DdeLink__5710_908394261211222"/>
            <w:bookmarkStart w:id="6107" w:name="__DdeLink__5710_90839426851222"/>
            <w:bookmarkStart w:id="6108" w:name="__DdeLink__5710_908394262731222"/>
            <w:bookmarkStart w:id="6109" w:name="__DdeLink__5710_908394261321222"/>
            <w:bookmarkStart w:id="6110" w:name="__DdeLink__5710_908394261221222"/>
            <w:bookmarkStart w:id="6111" w:name="__DdeLink__5710_90839426861222"/>
            <w:bookmarkStart w:id="6112" w:name="__DdeLink__5710_908394262741222"/>
            <w:bookmarkStart w:id="6113" w:name="__DdeLink__5710_908394262244622"/>
            <w:bookmarkStart w:id="6114" w:name="__DdeLink__5710_908394262216622"/>
            <w:bookmarkStart w:id="6115" w:name="__DdeLink__5710_90839426812622"/>
            <w:bookmarkStart w:id="6116" w:name="__DdeLink__5710_90839426822622"/>
            <w:bookmarkStart w:id="6117" w:name="__DdeLink__5710_908394262243622"/>
            <w:bookmarkStart w:id="6118" w:name="__DdeLink__5710_908394262215622"/>
            <w:bookmarkStart w:id="6119" w:name="__DdeLink__5710_90839426811622"/>
            <w:bookmarkStart w:id="6120" w:name="__DdeLink__5710_90839426821622"/>
            <w:bookmarkStart w:id="6121" w:name="__DdeLink__5710_9083942622121022"/>
            <w:bookmarkStart w:id="6122" w:name="__DdeLink__5710_9083942622111122"/>
            <w:bookmarkStart w:id="6123" w:name="__DdeLink__5710_908394262223022"/>
            <w:bookmarkStart w:id="6124" w:name="__DdeLink__5710_908394261922"/>
            <w:bookmarkStart w:id="6125" w:name="__DdeLink__5710_9083942691822"/>
            <w:bookmarkStart w:id="6126" w:name="__DdeLink__5710_9083942663822"/>
            <w:bookmarkStart w:id="6127" w:name="__DdeLink__5710_9083942692822"/>
            <w:bookmarkStart w:id="6128" w:name="__DdeLink__5710_9083942664822"/>
            <w:bookmarkStart w:id="6129" w:name="__DdeLink__5710_90839426221141422"/>
            <w:bookmarkStart w:id="6130" w:name="__DdeLink__5710_908394266321422"/>
            <w:bookmarkStart w:id="6131" w:name="__DdeLink__5710_90839426221131422"/>
            <w:bookmarkStart w:id="6132" w:name="__DdeLink__5710_908394266311422"/>
            <w:bookmarkStart w:id="6133" w:name="__DdeLink__5710_9083942695422"/>
            <w:bookmarkStart w:id="6134" w:name="__DdeLink__5710_9083942667422"/>
            <w:bookmarkStart w:id="6135" w:name="__DdeLink__5710_90839426222113422"/>
            <w:bookmarkStart w:id="6136" w:name="__DdeLink__5710_90839426222123422"/>
            <w:bookmarkStart w:id="6137" w:name="__DdeLink__5710_90839426221142422"/>
            <w:bookmarkStart w:id="6138" w:name="__DdeLink__5710_908394266322422"/>
            <w:bookmarkStart w:id="6139" w:name="__DdeLink__5710_90839426221132422"/>
            <w:bookmarkStart w:id="6140" w:name="__DdeLink__5710_908394266312422"/>
            <w:bookmarkStart w:id="6141" w:name="__DdeLink__5710_9083942696422"/>
            <w:bookmarkStart w:id="6142" w:name="__DdeLink__5710_9083942668422"/>
            <w:bookmarkStart w:id="6143" w:name="__DdeLink__5710_90839426222114422"/>
            <w:bookmarkStart w:id="6144" w:name="__DdeLink__5710_90839426222124422"/>
            <w:bookmarkStart w:id="6145" w:name="Bookmark204622"/>
            <w:bookmarkStart w:id="6146" w:name="Bookmark204222"/>
            <w:bookmarkStart w:id="6147" w:name="Bookmark203822"/>
            <w:bookmarkStart w:id="6148" w:name="Bookmark203422"/>
            <w:bookmarkStart w:id="6149" w:name="Bookmark203022"/>
            <w:bookmarkStart w:id="6150" w:name="Bookmark202622"/>
            <w:bookmarkStart w:id="6151" w:name="Bookmark202222"/>
            <w:bookmarkStart w:id="6152" w:name="Bookmark201822"/>
            <w:bookmarkStart w:id="6153" w:name="Bookmark201422"/>
            <w:bookmarkStart w:id="6154" w:name="Bookmark201022"/>
            <w:bookmarkStart w:id="6155" w:name="Bookmark200622"/>
            <w:bookmarkStart w:id="6156" w:name="Bookmark200222"/>
            <w:bookmarkStart w:id="6157" w:name="Bookmark199822"/>
            <w:bookmarkStart w:id="6158" w:name="Bookmark199422"/>
            <w:bookmarkStart w:id="6159" w:name="Bookmark199022"/>
            <w:bookmarkStart w:id="6160" w:name="Bookmark198622"/>
            <w:bookmarkStart w:id="6161" w:name="Bookmark198222"/>
            <w:bookmarkStart w:id="6162" w:name="Bookmark197822"/>
            <w:bookmarkStart w:id="6163" w:name="Bookmark197422"/>
            <w:bookmarkStart w:id="6164" w:name="Bookmark197022"/>
            <w:bookmarkStart w:id="6165" w:name="Bookmark196622"/>
            <w:bookmarkStart w:id="6166" w:name="Bookmark196222"/>
            <w:bookmarkStart w:id="6167" w:name="Bookmark195822"/>
            <w:bookmarkStart w:id="6168" w:name="Bookmark195422"/>
            <w:bookmarkStart w:id="6169" w:name="Bookmark195022"/>
            <w:bookmarkStart w:id="6170" w:name="Bookmark194622"/>
            <w:bookmarkStart w:id="6171" w:name="Bookmark194222"/>
            <w:bookmarkStart w:id="6172" w:name="Bookmark193822"/>
            <w:bookmarkStart w:id="6173" w:name="Bookmark193422"/>
            <w:bookmarkStart w:id="6174" w:name="Bookmark193022"/>
            <w:bookmarkStart w:id="6175" w:name="Bookmark192622"/>
            <w:bookmarkStart w:id="6176" w:name="Bookmark192222"/>
            <w:bookmarkStart w:id="6177" w:name="Bookmark191822"/>
            <w:bookmarkStart w:id="6178" w:name="Bookmark191422"/>
            <w:bookmarkStart w:id="6179" w:name="Bookmark191022"/>
            <w:bookmarkStart w:id="6180" w:name="Bookmark190622"/>
            <w:bookmarkStart w:id="6181" w:name="Bookmark190222"/>
            <w:bookmarkStart w:id="6182" w:name="Bookmark189822"/>
            <w:bookmarkStart w:id="6183" w:name="Bookmark189422"/>
            <w:bookmarkStart w:id="6184" w:name="Bookmark189022"/>
            <w:bookmarkStart w:id="6185" w:name="Bookmark188622"/>
            <w:bookmarkStart w:id="6186" w:name="Bookmark188222"/>
            <w:bookmarkStart w:id="6187" w:name="Bookmark187822"/>
            <w:bookmarkStart w:id="6188" w:name="Bookmark187422"/>
            <w:bookmarkStart w:id="6189" w:name="Bookmark187022"/>
            <w:bookmarkStart w:id="6190" w:name="Bookmark186622"/>
            <w:bookmarkStart w:id="6191" w:name="Bookmark186222"/>
            <w:bookmarkStart w:id="6192" w:name="Bookmark185822"/>
            <w:bookmarkStart w:id="6193" w:name="Bookmark185422"/>
            <w:bookmarkStart w:id="6194" w:name="Bookmark185022"/>
            <w:bookmarkStart w:id="6195" w:name="Bookmark184622"/>
            <w:bookmarkStart w:id="6196" w:name="Bookmark184222"/>
            <w:bookmarkStart w:id="6197" w:name="Bookmark183822"/>
            <w:bookmarkStart w:id="6198" w:name="Bookmark183422"/>
            <w:bookmarkStart w:id="6199" w:name="Bookmark183022"/>
            <w:bookmarkStart w:id="6200" w:name="Bookmark182622"/>
            <w:bookmarkStart w:id="6201" w:name="Bookmark182222"/>
            <w:bookmarkStart w:id="6202" w:name="Bookmark181822"/>
            <w:bookmarkStart w:id="6203" w:name="Bookmark181422"/>
            <w:bookmarkStart w:id="6204" w:name="Bookmark181022"/>
            <w:bookmarkStart w:id="6205" w:name="Bookmark180622"/>
            <w:bookmarkStart w:id="6206" w:name="Bookmark180222"/>
            <w:bookmarkStart w:id="6207" w:name="Bookmark179822"/>
            <w:bookmarkStart w:id="6208" w:name="Bookmark179422"/>
            <w:bookmarkStart w:id="6209" w:name="Bookmark179022"/>
            <w:bookmarkStart w:id="6210" w:name="Bookmark178622"/>
            <w:bookmarkStart w:id="6211" w:name="Bookmark178222"/>
            <w:bookmarkStart w:id="6212" w:name="Bookmark177822"/>
            <w:bookmarkStart w:id="6213" w:name="Bookmark177422"/>
            <w:bookmarkStart w:id="6214" w:name="Bookmark177022"/>
            <w:bookmarkStart w:id="6215" w:name="Bookmark176622"/>
            <w:bookmarkStart w:id="6216" w:name="Bookmark176222"/>
            <w:bookmarkStart w:id="6217" w:name="Bookmark175822"/>
            <w:bookmarkStart w:id="6218" w:name="Bookmark175422"/>
            <w:bookmarkStart w:id="6219" w:name="Bookmark175022"/>
            <w:bookmarkStart w:id="6220" w:name="Bookmark174622"/>
            <w:bookmarkStart w:id="6221" w:name="Bookmark174222"/>
            <w:bookmarkStart w:id="6222" w:name="Bookmark173822"/>
            <w:bookmarkStart w:id="6223" w:name="Bookmark173422"/>
            <w:bookmarkStart w:id="6224" w:name="Bookmark173022"/>
            <w:bookmarkStart w:id="6225" w:name="Bookmark172622"/>
            <w:bookmarkStart w:id="6226" w:name="Bookmark172222"/>
            <w:bookmarkStart w:id="6227" w:name="Bookmark171822"/>
            <w:bookmarkStart w:id="6228" w:name="Bookmark171422"/>
            <w:bookmarkStart w:id="6229" w:name="Bookmark171022"/>
            <w:bookmarkStart w:id="6230" w:name="Bookmark170622"/>
            <w:bookmarkStart w:id="6231" w:name="Bookmark170222"/>
            <w:bookmarkStart w:id="6232" w:name="Bookmark169822"/>
            <w:bookmarkStart w:id="6233" w:name="Bookmark169422"/>
            <w:bookmarkStart w:id="6234" w:name="Bookmark169022"/>
            <w:bookmarkStart w:id="6235" w:name="Bookmark168622"/>
            <w:bookmarkStart w:id="6236" w:name="Bookmark168222"/>
            <w:bookmarkStart w:id="6237" w:name="Bookmark167822"/>
            <w:bookmarkStart w:id="6238" w:name="Bookmark167422"/>
            <w:bookmarkStart w:id="6239" w:name="Bookmark167022"/>
            <w:bookmarkStart w:id="6240" w:name="Bookmark166622"/>
            <w:bookmarkStart w:id="6241" w:name="Bookmark166222"/>
            <w:bookmarkStart w:id="6242" w:name="Bookmark165822"/>
            <w:bookmarkStart w:id="6243" w:name="Bookmark165422"/>
            <w:bookmarkStart w:id="6244" w:name="Bookmark165022"/>
            <w:bookmarkStart w:id="6245" w:name="Bookmark164622"/>
            <w:bookmarkStart w:id="6246" w:name="Bookmark164222"/>
            <w:bookmarkStart w:id="6247" w:name="Bookmark163822"/>
            <w:bookmarkStart w:id="6248" w:name="Bookmark163422"/>
            <w:bookmarkStart w:id="6249" w:name="Bookmark163022"/>
            <w:bookmarkStart w:id="6250" w:name="Bookmark162622"/>
            <w:bookmarkStart w:id="6251" w:name="Bookmark162222"/>
            <w:bookmarkStart w:id="6252" w:name="Bookmark161822"/>
            <w:bookmarkStart w:id="6253" w:name="Bookmark161422"/>
            <w:bookmarkStart w:id="6254" w:name="Bookmark161022"/>
            <w:bookmarkStart w:id="6255" w:name="Bookmark160622"/>
            <w:bookmarkStart w:id="6256" w:name="Bookmark160222"/>
            <w:bookmarkStart w:id="6257" w:name="Bookmark159822"/>
            <w:bookmarkStart w:id="6258" w:name="Bookmark159422"/>
            <w:bookmarkStart w:id="6259" w:name="Bookmark159022"/>
            <w:bookmarkStart w:id="6260" w:name="Bookmark158622"/>
            <w:bookmarkStart w:id="6261" w:name="Bookmark158222"/>
            <w:bookmarkStart w:id="6262" w:name="Bookmark157822"/>
            <w:bookmarkStart w:id="6263" w:name="Bookmark157422"/>
            <w:bookmarkStart w:id="6264" w:name="Bookmark157022"/>
            <w:bookmarkStart w:id="6265" w:name="Bookmark156622"/>
            <w:bookmarkStart w:id="6266" w:name="Bookmark156222"/>
            <w:bookmarkStart w:id="6267" w:name="Bookmark155822"/>
            <w:bookmarkStart w:id="6268" w:name="Bookmark155422"/>
            <w:bookmarkStart w:id="6269" w:name="Bookmark155022"/>
            <w:bookmarkStart w:id="6270" w:name="Bookmark154622"/>
            <w:bookmarkStart w:id="6271" w:name="Bookmark154222"/>
            <w:bookmarkStart w:id="6272" w:name="Bookmark153822"/>
            <w:bookmarkStart w:id="6273" w:name="Bookmark153422"/>
            <w:bookmarkStart w:id="6274" w:name="Bookmark153022"/>
            <w:bookmarkStart w:id="6275" w:name="Bookmark152622"/>
            <w:bookmarkStart w:id="6276" w:name="Bookmark152222"/>
            <w:bookmarkStart w:id="6277" w:name="Bookmark151822"/>
            <w:bookmarkStart w:id="6278" w:name="Bookmark151422"/>
            <w:bookmarkStart w:id="6279" w:name="Bookmark151022"/>
            <w:bookmarkStart w:id="6280" w:name="Bookmark150622"/>
            <w:bookmarkStart w:id="6281" w:name="Bookmark150222"/>
            <w:bookmarkStart w:id="6282" w:name="Bookmark149822"/>
            <w:bookmarkStart w:id="6283" w:name="Bookmark149422"/>
            <w:bookmarkStart w:id="6284" w:name="Bookmark149022"/>
            <w:bookmarkStart w:id="6285" w:name="Bookmark148622"/>
            <w:bookmarkStart w:id="6286" w:name="Bookmark148222"/>
            <w:bookmarkStart w:id="6287" w:name="Bookmark147822"/>
            <w:bookmarkStart w:id="6288" w:name="Bookmark147422"/>
            <w:bookmarkStart w:id="6289" w:name="Bookmark147022"/>
            <w:bookmarkStart w:id="6290" w:name="Bookmark146622"/>
            <w:bookmarkStart w:id="6291" w:name="Bookmark146222"/>
            <w:bookmarkStart w:id="6292" w:name="Bookmark145822"/>
            <w:bookmarkStart w:id="6293" w:name="Bookmark145422"/>
            <w:bookmarkStart w:id="6294" w:name="Bookmark145022"/>
            <w:bookmarkStart w:id="6295" w:name="Bookmark144622"/>
            <w:bookmarkStart w:id="6296" w:name="Bookmark144222"/>
            <w:bookmarkStart w:id="6297" w:name="Bookmark143822"/>
            <w:bookmarkStart w:id="6298" w:name="Bookmark143422"/>
            <w:bookmarkStart w:id="6299" w:name="Bookmark143022"/>
            <w:bookmarkStart w:id="6300" w:name="Bookmark142622"/>
            <w:bookmarkStart w:id="6301" w:name="Bookmark142222"/>
            <w:bookmarkStart w:id="6302" w:name="Bookmark141822"/>
            <w:bookmarkStart w:id="6303" w:name="Bookmark141422"/>
            <w:bookmarkStart w:id="6304" w:name="Bookmark141022"/>
            <w:bookmarkStart w:id="6305" w:name="Bookmark140622"/>
            <w:bookmarkStart w:id="6306" w:name="Bookmark140222"/>
            <w:bookmarkStart w:id="6307" w:name="Bookmark139822"/>
            <w:bookmarkStart w:id="6308" w:name="Bookmark139422"/>
            <w:bookmarkStart w:id="6309" w:name="Bookmark139022"/>
            <w:bookmarkStart w:id="6310" w:name="Bookmark138622"/>
            <w:bookmarkStart w:id="6311" w:name="Bookmark138222"/>
            <w:bookmarkStart w:id="6312" w:name="Bookmark137822"/>
            <w:bookmarkStart w:id="6313" w:name="Bookmark137422"/>
            <w:bookmarkStart w:id="6314" w:name="Bookmark137022"/>
            <w:bookmarkStart w:id="6315" w:name="Bookmark136622"/>
            <w:bookmarkStart w:id="6316" w:name="Bookmark136222"/>
            <w:bookmarkStart w:id="6317" w:name="Bookmark135822"/>
            <w:bookmarkStart w:id="6318" w:name="Bookmark135422"/>
            <w:bookmarkStart w:id="6319" w:name="Bookmark135022"/>
            <w:bookmarkStart w:id="6320" w:name="Bookmark134622"/>
            <w:bookmarkStart w:id="6321" w:name="Bookmark134222"/>
            <w:bookmarkStart w:id="6322" w:name="Bookmark133822"/>
            <w:bookmarkStart w:id="6323" w:name="Bookmark133422"/>
            <w:bookmarkStart w:id="6324" w:name="Bookmark133022"/>
            <w:bookmarkStart w:id="6325" w:name="Bookmark132622"/>
            <w:bookmarkStart w:id="6326" w:name="Bookmark132222"/>
            <w:bookmarkStart w:id="6327" w:name="Bookmark131822"/>
            <w:bookmarkStart w:id="6328" w:name="Bookmark131422"/>
            <w:bookmarkStart w:id="6329" w:name="Bookmark131022"/>
            <w:bookmarkStart w:id="6330" w:name="Bookmark130622"/>
            <w:bookmarkStart w:id="6331" w:name="Bookmark130222"/>
            <w:bookmarkStart w:id="6332" w:name="Bookmark129822"/>
            <w:bookmarkStart w:id="6333" w:name="Bookmark129422"/>
            <w:bookmarkStart w:id="6334" w:name="Bookmark129022"/>
            <w:bookmarkStart w:id="6335" w:name="Bookmark128622"/>
            <w:bookmarkStart w:id="6336" w:name="Bookmark128222"/>
            <w:bookmarkStart w:id="6337" w:name="Bookmark127822"/>
            <w:bookmarkStart w:id="6338" w:name="Bookmark127422"/>
            <w:bookmarkStart w:id="6339" w:name="Bookmark127022"/>
            <w:bookmarkStart w:id="6340" w:name="Bookmark126622"/>
            <w:bookmarkStart w:id="6341" w:name="Bookmark126222"/>
            <w:bookmarkStart w:id="6342" w:name="Bookmark125822"/>
            <w:bookmarkStart w:id="6343" w:name="Bookmark125422"/>
            <w:bookmarkStart w:id="6344" w:name="Bookmark125022"/>
            <w:bookmarkStart w:id="6345" w:name="Bookmark124622"/>
            <w:bookmarkStart w:id="6346" w:name="Bookmark124222"/>
            <w:bookmarkStart w:id="6347" w:name="Bookmark123822"/>
            <w:bookmarkStart w:id="6348" w:name="Bookmark123422"/>
            <w:bookmarkStart w:id="6349" w:name="Bookmark123022"/>
            <w:bookmarkStart w:id="6350" w:name="Bookmark122622"/>
            <w:bookmarkStart w:id="6351" w:name="Bookmark122222"/>
            <w:bookmarkStart w:id="6352" w:name="Bookmark121822"/>
            <w:bookmarkStart w:id="6353" w:name="Bookmark121422"/>
            <w:bookmarkStart w:id="6354" w:name="Bookmark121022"/>
            <w:bookmarkStart w:id="6355" w:name="Bookmark120622"/>
            <w:bookmarkStart w:id="6356" w:name="Bookmark120222"/>
            <w:bookmarkStart w:id="6357" w:name="Bookmark119822"/>
            <w:bookmarkStart w:id="6358" w:name="Bookmark119422"/>
            <w:bookmarkStart w:id="6359" w:name="Bookmark119022"/>
            <w:bookmarkStart w:id="6360" w:name="Bookmark118622"/>
            <w:bookmarkStart w:id="6361" w:name="Bookmark118222"/>
            <w:bookmarkStart w:id="6362" w:name="Bookmark117822"/>
            <w:bookmarkStart w:id="6363" w:name="Bookmark117422"/>
            <w:bookmarkStart w:id="6364" w:name="Bookmark117022"/>
            <w:bookmarkStart w:id="6365" w:name="Bookmark116622"/>
            <w:bookmarkStart w:id="6366" w:name="Bookmark116222"/>
            <w:bookmarkStart w:id="6367" w:name="Bookmark115822"/>
            <w:bookmarkStart w:id="6368" w:name="Bookmark115422"/>
            <w:bookmarkStart w:id="6369" w:name="Bookmark115022"/>
            <w:bookmarkStart w:id="6370" w:name="Bookmark114622"/>
            <w:bookmarkStart w:id="6371" w:name="Bookmark114222"/>
            <w:bookmarkStart w:id="6372" w:name="Bookmark113822"/>
            <w:bookmarkStart w:id="6373" w:name="Bookmark113422"/>
            <w:bookmarkStart w:id="6374" w:name="Bookmark113022"/>
            <w:bookmarkStart w:id="6375" w:name="Bookmark112622"/>
            <w:bookmarkStart w:id="6376" w:name="Bookmark112222"/>
            <w:bookmarkStart w:id="6377" w:name="Bookmark111822"/>
            <w:bookmarkStart w:id="6378" w:name="Bookmark111422"/>
            <w:bookmarkStart w:id="6379" w:name="Bookmark111022"/>
            <w:bookmarkStart w:id="6380" w:name="Bookmark110622"/>
            <w:bookmarkStart w:id="6381" w:name="Bookmark110222"/>
            <w:bookmarkStart w:id="6382" w:name="Bookmark109822"/>
            <w:bookmarkStart w:id="6383" w:name="Bookmark109422"/>
            <w:bookmarkStart w:id="6384" w:name="Bookmark109022"/>
            <w:bookmarkStart w:id="6385" w:name="Bookmark108622"/>
            <w:bookmarkStart w:id="6386" w:name="Bookmark108222"/>
            <w:bookmarkStart w:id="6387" w:name="Bookmark107822"/>
            <w:bookmarkStart w:id="6388" w:name="Bookmark107422"/>
            <w:bookmarkStart w:id="6389" w:name="Bookmark107022"/>
            <w:bookmarkStart w:id="6390" w:name="Bookmark106622"/>
            <w:bookmarkStart w:id="6391" w:name="Bookmark106222"/>
            <w:bookmarkStart w:id="6392" w:name="Bookmark105822"/>
            <w:bookmarkStart w:id="6393" w:name="Bookmark105422"/>
            <w:bookmarkStart w:id="6394" w:name="Bookmark105022"/>
            <w:bookmarkStart w:id="6395" w:name="Bookmark104622"/>
            <w:bookmarkStart w:id="6396" w:name="Bookmark104222"/>
            <w:bookmarkStart w:id="6397" w:name="Bookmark103822"/>
            <w:bookmarkStart w:id="6398" w:name="Bookmark103422"/>
            <w:bookmarkStart w:id="6399" w:name="Bookmark103022"/>
            <w:bookmarkStart w:id="6400" w:name="Bookmark102622"/>
            <w:bookmarkStart w:id="6401" w:name="Bookmark102222"/>
            <w:bookmarkStart w:id="6402" w:name="Bookmark101822"/>
            <w:bookmarkStart w:id="6403" w:name="Bookmark101422"/>
            <w:bookmarkStart w:id="6404" w:name="Bookmark101022"/>
            <w:bookmarkStart w:id="6405" w:name="Bookmark100622"/>
            <w:bookmarkStart w:id="6406" w:name="Bookmark100222"/>
            <w:bookmarkStart w:id="6407" w:name="Bookmark99822"/>
            <w:bookmarkStart w:id="6408" w:name="Bookmark99422"/>
            <w:bookmarkStart w:id="6409" w:name="Bookmark99022"/>
            <w:bookmarkStart w:id="6410" w:name="Bookmark98622"/>
            <w:bookmarkStart w:id="6411" w:name="Bookmark98222"/>
            <w:bookmarkStart w:id="6412" w:name="Bookmark97822"/>
            <w:bookmarkStart w:id="6413" w:name="Bookmark97422"/>
            <w:bookmarkStart w:id="6414" w:name="Bookmark97022"/>
            <w:bookmarkStart w:id="6415" w:name="Bookmark96622"/>
            <w:bookmarkStart w:id="6416" w:name="Bookmark96222"/>
            <w:bookmarkStart w:id="6417" w:name="Bookmark95822"/>
            <w:bookmarkStart w:id="6418" w:name="Bookmark95422"/>
            <w:bookmarkStart w:id="6419" w:name="Bookmark95022"/>
            <w:bookmarkStart w:id="6420" w:name="Bookmark94622"/>
            <w:bookmarkStart w:id="6421" w:name="Bookmark94222"/>
            <w:bookmarkStart w:id="6422" w:name="Bookmark93822"/>
            <w:bookmarkStart w:id="6423" w:name="Bookmark93422"/>
            <w:bookmarkStart w:id="6424" w:name="Bookmark93022"/>
            <w:bookmarkStart w:id="6425" w:name="Bookmark92622"/>
            <w:bookmarkStart w:id="6426" w:name="Bookmark92222"/>
            <w:bookmarkStart w:id="6427" w:name="Bookmark91822"/>
            <w:bookmarkStart w:id="6428" w:name="Bookmark91422"/>
            <w:bookmarkStart w:id="6429" w:name="Bookmark91022"/>
            <w:bookmarkStart w:id="6430" w:name="Bookmark90622"/>
            <w:bookmarkStart w:id="6431" w:name="Bookmark90222"/>
            <w:bookmarkStart w:id="6432" w:name="Bookmark89822"/>
            <w:bookmarkStart w:id="6433" w:name="Bookmark89422"/>
            <w:bookmarkStart w:id="6434" w:name="Bookmark89022"/>
            <w:bookmarkStart w:id="6435" w:name="Bookmark88622"/>
            <w:bookmarkStart w:id="6436" w:name="Bookmark88222"/>
            <w:bookmarkStart w:id="6437" w:name="Bookmark87822"/>
            <w:bookmarkStart w:id="6438" w:name="Bookmark87422"/>
            <w:bookmarkStart w:id="6439" w:name="Bookmark87022"/>
            <w:bookmarkStart w:id="6440" w:name="Bookmark86622"/>
            <w:bookmarkStart w:id="6441" w:name="Bookmark86222"/>
            <w:bookmarkStart w:id="6442" w:name="Bookmark85822"/>
            <w:bookmarkStart w:id="6443" w:name="Bookmark85422"/>
            <w:bookmarkStart w:id="6444" w:name="Bookmark85022"/>
            <w:bookmarkStart w:id="6445" w:name="Bookmark84622"/>
            <w:bookmarkStart w:id="6446" w:name="Bookmark84222"/>
            <w:bookmarkStart w:id="6447" w:name="Bookmark83822"/>
            <w:bookmarkStart w:id="6448" w:name="Bookmark83422"/>
            <w:bookmarkStart w:id="6449" w:name="Bookmark83022"/>
            <w:bookmarkStart w:id="6450" w:name="Bookmark82622"/>
            <w:bookmarkStart w:id="6451" w:name="Bookmark82222"/>
            <w:bookmarkStart w:id="6452" w:name="Bookmark81822"/>
            <w:bookmarkStart w:id="6453" w:name="Bookmark81422"/>
            <w:bookmarkStart w:id="6454" w:name="Bookmark81022"/>
            <w:bookmarkStart w:id="6455" w:name="Bookmark80622"/>
            <w:bookmarkStart w:id="6456" w:name="Bookmark80222"/>
            <w:bookmarkStart w:id="6457" w:name="Bookmark79822"/>
            <w:bookmarkStart w:id="6458" w:name="Bookmark79422"/>
            <w:bookmarkStart w:id="6459" w:name="Bookmark79022"/>
            <w:bookmarkStart w:id="6460" w:name="Bookmark78622"/>
            <w:bookmarkStart w:id="6461" w:name="Bookmark78222"/>
            <w:bookmarkStart w:id="6462" w:name="Bookmark77822"/>
            <w:bookmarkStart w:id="6463" w:name="Bookmark77422"/>
            <w:bookmarkStart w:id="6464" w:name="Bookmark77022"/>
            <w:bookmarkStart w:id="6465" w:name="Bookmark76622"/>
            <w:bookmarkStart w:id="6466" w:name="Bookmark76222"/>
            <w:bookmarkStart w:id="6467" w:name="Bookmark75822"/>
            <w:bookmarkStart w:id="6468" w:name="Bookmark75422"/>
            <w:bookmarkStart w:id="6469" w:name="Bookmark75022"/>
            <w:bookmarkStart w:id="6470" w:name="Bookmark74622"/>
            <w:bookmarkStart w:id="6471" w:name="Bookmark74222"/>
            <w:bookmarkStart w:id="6472" w:name="Bookmark73822"/>
            <w:bookmarkStart w:id="6473" w:name="Bookmark73422"/>
            <w:bookmarkStart w:id="6474" w:name="Bookmark73022"/>
            <w:bookmarkStart w:id="6475" w:name="Bookmark72622"/>
            <w:bookmarkStart w:id="6476" w:name="Bookmark72222"/>
            <w:bookmarkStart w:id="6477" w:name="Bookmark71822"/>
            <w:bookmarkStart w:id="6478" w:name="Bookmark71422"/>
            <w:bookmarkStart w:id="6479" w:name="Bookmark71022"/>
            <w:bookmarkStart w:id="6480" w:name="Bookmark70622"/>
            <w:bookmarkStart w:id="6481" w:name="Bookmark70222"/>
            <w:bookmarkStart w:id="6482" w:name="Bookmark69822"/>
            <w:bookmarkStart w:id="6483" w:name="Bookmark69422"/>
            <w:bookmarkStart w:id="6484" w:name="Bookmark69022"/>
            <w:bookmarkStart w:id="6485" w:name="Bookmark68622"/>
            <w:bookmarkStart w:id="6486" w:name="Bookmark68222"/>
            <w:bookmarkStart w:id="6487" w:name="Bookmark67822"/>
            <w:bookmarkStart w:id="6488" w:name="Bookmark67422"/>
            <w:bookmarkStart w:id="6489" w:name="Bookmark67022"/>
            <w:bookmarkStart w:id="6490" w:name="Bookmark66622"/>
            <w:bookmarkStart w:id="6491" w:name="Bookmark66222"/>
            <w:bookmarkStart w:id="6492" w:name="Bookmark65822"/>
            <w:bookmarkStart w:id="6493" w:name="Bookmark65422"/>
            <w:bookmarkStart w:id="6494" w:name="Bookmark65022"/>
            <w:bookmarkStart w:id="6495" w:name="Bookmark64622"/>
            <w:bookmarkStart w:id="6496" w:name="Bookmark64222"/>
            <w:bookmarkStart w:id="6497" w:name="Bookmark63822"/>
            <w:bookmarkStart w:id="6498" w:name="Bookmark63422"/>
            <w:bookmarkStart w:id="6499" w:name="Bookmark63022"/>
            <w:bookmarkStart w:id="6500" w:name="Bookmark62622"/>
            <w:bookmarkStart w:id="6501" w:name="Bookmark62222"/>
            <w:bookmarkStart w:id="6502" w:name="Bookmark61822"/>
            <w:bookmarkStart w:id="6503" w:name="Bookmark61422"/>
            <w:bookmarkStart w:id="6504" w:name="Bookmark61022"/>
            <w:bookmarkStart w:id="6505" w:name="Bookmark60622"/>
            <w:bookmarkStart w:id="6506" w:name="Bookmark60222"/>
            <w:bookmarkStart w:id="6507" w:name="Bookmark59822"/>
            <w:bookmarkStart w:id="6508" w:name="Bookmark59422"/>
            <w:bookmarkStart w:id="6509" w:name="Bookmark59022"/>
            <w:bookmarkStart w:id="6510" w:name="Bookmark58622"/>
            <w:bookmarkStart w:id="6511" w:name="Bookmark58222"/>
            <w:bookmarkStart w:id="6512" w:name="Bookmark57822"/>
            <w:bookmarkStart w:id="6513" w:name="Bookmark57422"/>
            <w:bookmarkStart w:id="6514" w:name="Bookmark57022"/>
            <w:bookmarkStart w:id="6515" w:name="Bookmark56622"/>
            <w:bookmarkStart w:id="6516" w:name="Bookmark56222"/>
            <w:bookmarkStart w:id="6517" w:name="Bookmark55822"/>
            <w:bookmarkStart w:id="6518" w:name="Bookmark55422"/>
            <w:bookmarkStart w:id="6519" w:name="Bookmark55022"/>
            <w:bookmarkStart w:id="6520" w:name="Bookmark54622"/>
            <w:bookmarkStart w:id="6521" w:name="Bookmark54222"/>
            <w:bookmarkStart w:id="6522" w:name="Bookmark53822"/>
            <w:bookmarkStart w:id="6523" w:name="Bookmark53422"/>
            <w:bookmarkStart w:id="6524" w:name="Bookmark53022"/>
            <w:bookmarkStart w:id="6525" w:name="Bookmark52622"/>
            <w:bookmarkStart w:id="6526" w:name="Bookmark52222"/>
            <w:bookmarkStart w:id="6527" w:name="Bookmark51822"/>
            <w:bookmarkStart w:id="6528" w:name="Bookmark51422"/>
            <w:bookmarkStart w:id="6529" w:name="Bookmark51022"/>
            <w:bookmarkStart w:id="6530" w:name="Bookmark50622"/>
            <w:bookmarkStart w:id="6531" w:name="Bookmark50222"/>
            <w:bookmarkStart w:id="6532" w:name="Bookmark49822"/>
            <w:bookmarkStart w:id="6533" w:name="Bookmark49422"/>
            <w:bookmarkStart w:id="6534" w:name="Bookmark49022"/>
            <w:bookmarkStart w:id="6535" w:name="Bookmark48622"/>
            <w:bookmarkStart w:id="6536" w:name="Bookmark48222"/>
            <w:bookmarkStart w:id="6537" w:name="Bookmark47822"/>
            <w:bookmarkStart w:id="6538" w:name="Bookmark47422"/>
            <w:bookmarkStart w:id="6539" w:name="Bookmark47022"/>
            <w:bookmarkStart w:id="6540" w:name="Bookmark46622"/>
            <w:bookmarkStart w:id="6541" w:name="Bookmark46222"/>
            <w:bookmarkStart w:id="6542" w:name="Bookmark45822"/>
            <w:bookmarkStart w:id="6543" w:name="Bookmark45422"/>
            <w:bookmarkStart w:id="6544" w:name="Bookmark45022"/>
            <w:bookmarkStart w:id="6545" w:name="Bookmark44622"/>
            <w:bookmarkStart w:id="6546" w:name="Bookmark44222"/>
            <w:bookmarkStart w:id="6547" w:name="Bookmark43822"/>
            <w:bookmarkStart w:id="6548" w:name="Bookmark43422"/>
            <w:bookmarkStart w:id="6549" w:name="Bookmark43022"/>
            <w:bookmarkStart w:id="6550" w:name="Bookmark42622"/>
            <w:bookmarkStart w:id="6551" w:name="Bookmark42222"/>
            <w:bookmarkStart w:id="6552" w:name="Bookmark41822"/>
            <w:bookmarkStart w:id="6553" w:name="Bookmark41422"/>
            <w:bookmarkStart w:id="6554" w:name="Bookmark41022"/>
            <w:bookmarkStart w:id="6555" w:name="Bookmark40622"/>
            <w:bookmarkStart w:id="6556" w:name="Bookmark40222"/>
            <w:bookmarkStart w:id="6557" w:name="Bookmark39822"/>
            <w:bookmarkStart w:id="6558" w:name="Bookmark39422"/>
            <w:bookmarkStart w:id="6559" w:name="Bookmark39022"/>
            <w:bookmarkStart w:id="6560" w:name="Bookmark38622"/>
            <w:bookmarkStart w:id="6561" w:name="Bookmark38222"/>
            <w:bookmarkStart w:id="6562" w:name="Bookmark37822"/>
            <w:bookmarkStart w:id="6563" w:name="Bookmark37422"/>
            <w:bookmarkStart w:id="6564" w:name="Bookmark37022"/>
            <w:bookmarkStart w:id="6565" w:name="Bookmark36622"/>
            <w:bookmarkStart w:id="6566" w:name="Bookmark36222"/>
            <w:bookmarkStart w:id="6567" w:name="Bookmark35822"/>
            <w:bookmarkStart w:id="6568" w:name="Bookmark35422"/>
            <w:bookmarkStart w:id="6569" w:name="Bookmark35022"/>
            <w:bookmarkStart w:id="6570" w:name="Bookmark34622"/>
            <w:bookmarkStart w:id="6571" w:name="Bookmark34222"/>
            <w:bookmarkStart w:id="6572" w:name="Bookmark33822"/>
            <w:bookmarkStart w:id="6573" w:name="Bookmark33422"/>
            <w:bookmarkStart w:id="6574" w:name="Bookmark33022"/>
            <w:bookmarkStart w:id="6575" w:name="Bookmark32622"/>
            <w:bookmarkStart w:id="6576" w:name="Bookmark32222"/>
            <w:bookmarkStart w:id="6577" w:name="Bookmark31822"/>
            <w:bookmarkStart w:id="6578" w:name="Bookmark31422"/>
            <w:bookmarkStart w:id="6579" w:name="Bookmark31022"/>
            <w:bookmarkStart w:id="6580" w:name="Bookmark30622"/>
            <w:bookmarkStart w:id="6581" w:name="Bookmark30222"/>
            <w:bookmarkStart w:id="6582" w:name="Bookmark29822"/>
            <w:bookmarkStart w:id="6583" w:name="Bookmark29422"/>
            <w:bookmarkStart w:id="6584" w:name="Bookmark29022"/>
            <w:bookmarkStart w:id="6585" w:name="Bookmark28622"/>
            <w:bookmarkStart w:id="6586" w:name="Bookmark28222"/>
            <w:bookmarkStart w:id="6587" w:name="Bookmark27822"/>
            <w:bookmarkStart w:id="6588" w:name="Bookmark27422"/>
            <w:bookmarkStart w:id="6589" w:name="Bookmark27022"/>
            <w:bookmarkStart w:id="6590" w:name="Bookmark26622"/>
            <w:bookmarkStart w:id="6591" w:name="Bookmark26222"/>
            <w:bookmarkStart w:id="6592" w:name="Bookmark25822"/>
            <w:bookmarkStart w:id="6593" w:name="Bookmark25422"/>
            <w:bookmarkStart w:id="6594" w:name="Bookmark25022"/>
            <w:bookmarkStart w:id="6595" w:name="Bookmark24622"/>
            <w:bookmarkStart w:id="6596" w:name="Bookmark24222"/>
            <w:bookmarkStart w:id="6597" w:name="Bookmark23822"/>
            <w:bookmarkStart w:id="6598" w:name="Bookmark23422"/>
            <w:bookmarkStart w:id="6599" w:name="Bookmark23022"/>
            <w:bookmarkStart w:id="6600" w:name="Bookmark22622"/>
            <w:bookmarkStart w:id="6601" w:name="Bookmark22222"/>
            <w:bookmarkStart w:id="6602" w:name="Bookmark21822"/>
            <w:bookmarkStart w:id="6603" w:name="Bookmark21422"/>
            <w:bookmarkStart w:id="6604" w:name="Bookmark21022"/>
            <w:bookmarkStart w:id="6605" w:name="Bookmark20622"/>
            <w:bookmarkStart w:id="6606" w:name="Bookmark202112"/>
            <w:bookmarkStart w:id="6607" w:name="Bookmark198112"/>
            <w:bookmarkStart w:id="6608" w:name="Bookmark194112"/>
            <w:bookmarkStart w:id="6609" w:name="Bookmark190112"/>
            <w:bookmarkStart w:id="6610" w:name="Bookmark186112"/>
            <w:bookmarkStart w:id="6611" w:name="Bookmark182112"/>
            <w:bookmarkStart w:id="6612" w:name="Bookmark178112"/>
            <w:bookmarkStart w:id="6613" w:name="Bookmark174112"/>
            <w:bookmarkStart w:id="6614" w:name="Bookmark170112"/>
            <w:bookmarkStart w:id="6615" w:name="Bookmark166112"/>
            <w:bookmarkStart w:id="6616" w:name="Bookmark162112"/>
            <w:bookmarkStart w:id="6617" w:name="Bookmark158112"/>
            <w:bookmarkStart w:id="6618" w:name="Bookmark154112"/>
            <w:bookmarkStart w:id="6619" w:name="Bookmark150112"/>
            <w:bookmarkStart w:id="6620" w:name="Bookmark146112"/>
            <w:bookmarkStart w:id="6621" w:name="Bookmark142112"/>
            <w:bookmarkStart w:id="6622" w:name="Bookmark138112"/>
            <w:bookmarkStart w:id="6623" w:name="Bookmark134112"/>
            <w:bookmarkStart w:id="6624" w:name="Bookmark130112"/>
            <w:bookmarkStart w:id="6625" w:name="Bookmark126112"/>
            <w:bookmarkStart w:id="6626" w:name="Bookmark122112"/>
            <w:bookmarkStart w:id="6627" w:name="Bookmark118112"/>
            <w:bookmarkStart w:id="6628" w:name="Bookmark114112"/>
            <w:bookmarkStart w:id="6629" w:name="Bookmark110112"/>
            <w:bookmarkStart w:id="6630" w:name="Bookmark106112"/>
            <w:bookmarkStart w:id="6631" w:name="Bookmark102112"/>
            <w:bookmarkStart w:id="6632" w:name="Bookmark98112"/>
            <w:bookmarkStart w:id="6633" w:name="Bookmark94112"/>
            <w:bookmarkStart w:id="6634" w:name="Bookmark90112"/>
            <w:bookmarkStart w:id="6635" w:name="Bookmark86112"/>
            <w:bookmarkStart w:id="6636" w:name="Bookmark82112"/>
            <w:bookmarkStart w:id="6637" w:name="Bookmark78112"/>
            <w:bookmarkStart w:id="6638" w:name="Bookmark74112"/>
            <w:bookmarkStart w:id="6639" w:name="Bookmark70112"/>
            <w:bookmarkStart w:id="6640" w:name="Bookmark66112"/>
            <w:bookmarkStart w:id="6641" w:name="Bookmark62112"/>
            <w:bookmarkStart w:id="6642" w:name="Bookmark58112"/>
            <w:bookmarkStart w:id="6643" w:name="Bookmark54112"/>
            <w:bookmarkStart w:id="6644" w:name="Bookmark50112"/>
            <w:bookmarkStart w:id="6645" w:name="Bookmark46112"/>
            <w:bookmarkStart w:id="6646" w:name="Bookmark42112"/>
            <w:bookmarkStart w:id="6647" w:name="Bookmark38112"/>
            <w:bookmarkStart w:id="6648" w:name="Bookmark34112"/>
            <w:bookmarkStart w:id="6649" w:name="Bookmark30112"/>
            <w:bookmarkStart w:id="6650" w:name="Bookmark26112"/>
            <w:bookmarkStart w:id="6651" w:name="Bookmark22112"/>
            <w:bookmarkStart w:id="6652" w:name="Bookmark181032"/>
            <w:bookmarkStart w:id="6653" w:name="Bookmark141032"/>
            <w:bookmarkStart w:id="6654" w:name="Bookmark101032"/>
            <w:bookmarkStart w:id="6655" w:name="Bookmark61032"/>
            <w:bookmarkStart w:id="6656" w:name="Bookmark21032"/>
            <w:bookmarkStart w:id="6657" w:name="__DdeLink__5710_908394262233442122"/>
            <w:bookmarkStart w:id="6658" w:name="__DdeLink__5710_9083942681642122"/>
            <w:bookmarkStart w:id="6659" w:name="__DdeLink__5710_9083942685242122"/>
            <w:bookmarkStart w:id="6660" w:name="__DdeLink__5710_9083942686242122"/>
            <w:bookmarkStart w:id="6661" w:name="__DdeLink__5710_908394262233342122"/>
            <w:bookmarkStart w:id="6662" w:name="__DdeLink__5710_9083942681542122"/>
            <w:bookmarkStart w:id="6663" w:name="__DdeLink__5710_9083942685142122"/>
            <w:bookmarkStart w:id="6664" w:name="__DdeLink__5710_9083942686142122"/>
            <w:bookmarkStart w:id="6665" w:name="__DdeLink__5710_9083942681282122"/>
            <w:bookmarkStart w:id="6666" w:name="__DdeLink__5710_9083942681182122"/>
            <w:bookmarkStart w:id="6667" w:name="__DdeLink__5710_90839426222322122"/>
            <w:bookmarkStart w:id="6668" w:name="__DdeLink__5710_9083942692102122"/>
            <w:bookmarkStart w:id="6669" w:name="__DdeLink__5710_9083942622113162122"/>
            <w:bookmarkStart w:id="6670" w:name="__DdeLink__5710_9083942622211362122"/>
            <w:bookmarkStart w:id="6671" w:name="__DdeLink__5710_9083942622113262122"/>
            <w:bookmarkStart w:id="6672" w:name="__DdeLink__5710_9083942622211462122"/>
            <w:bookmarkStart w:id="6673" w:name="__DdeLink__5710_9083942622119122122"/>
            <w:bookmarkStart w:id="6674" w:name="__DdeLink__5710_9083942663222122122"/>
            <w:bookmarkStart w:id="6675" w:name="__DdeLink__5710_9083942622117122122"/>
            <w:bookmarkStart w:id="6676" w:name="__DdeLink__5710_9083942663221122122"/>
            <w:bookmarkStart w:id="6677" w:name="__DdeLink__5710_9083942622113522122"/>
            <w:bookmarkStart w:id="6678" w:name="__DdeLink__5710_9083942622211722122"/>
            <w:bookmarkStart w:id="6679" w:name="__DdeLink__5710_9083942622215322122"/>
            <w:bookmarkStart w:id="6680" w:name="__DdeLink__5710_9083942622216322122"/>
            <w:bookmarkStart w:id="6681" w:name="__DdeLink__5710_9083942622119222122"/>
            <w:bookmarkStart w:id="6682" w:name="__DdeLink__5710_9083942663222222122"/>
            <w:bookmarkStart w:id="6683" w:name="__DdeLink__5710_9083942622117222122"/>
            <w:bookmarkStart w:id="6684" w:name="__DdeLink__5710_9083942663221222122"/>
            <w:bookmarkStart w:id="6685" w:name="__DdeLink__5710_9083942622113622122"/>
            <w:bookmarkStart w:id="6686" w:name="__DdeLink__5710_9083942622211822122"/>
            <w:bookmarkStart w:id="6687" w:name="__DdeLink__5710_9083942622215422122"/>
            <w:bookmarkStart w:id="6688" w:name="__DdeLink__5710_9083942622216422122"/>
            <w:bookmarkStart w:id="6689" w:name="__DdeLink__5710_908394262233432122"/>
            <w:bookmarkStart w:id="6690" w:name="__DdeLink__5710_9083942681632122"/>
            <w:bookmarkStart w:id="6691" w:name="__DdeLink__5710_9083942685232122"/>
            <w:bookmarkStart w:id="6692" w:name="__DdeLink__5710_9083942686232122"/>
            <w:bookmarkStart w:id="6693" w:name="__DdeLink__5710_908394262233332122"/>
            <w:bookmarkStart w:id="6694" w:name="__DdeLink__5710_9083942681532122"/>
            <w:bookmarkStart w:id="6695" w:name="__DdeLink__5710_9083942685132122"/>
            <w:bookmarkStart w:id="6696" w:name="__DdeLink__5710_9083942686132122"/>
            <w:bookmarkStart w:id="6697" w:name="__DdeLink__5710_9083942681272122"/>
            <w:bookmarkStart w:id="6698" w:name="__DdeLink__5710_9083942681172122"/>
            <w:bookmarkStart w:id="6699" w:name="__DdeLink__5710_90839426222312122"/>
            <w:bookmarkStart w:id="6700" w:name="__DdeLink__5710_908394269292122"/>
            <w:bookmarkStart w:id="6701" w:name="__DdeLink__5710_9083942622113152122"/>
            <w:bookmarkStart w:id="6702" w:name="__DdeLink__5710_9083942622211352122"/>
            <w:bookmarkStart w:id="6703" w:name="__DdeLink__5710_9083942622113252122"/>
            <w:bookmarkStart w:id="6704" w:name="__DdeLink__5710_9083942622211452122"/>
            <w:bookmarkStart w:id="6705" w:name="__DdeLink__5710_9083942622119112122"/>
            <w:bookmarkStart w:id="6706" w:name="__DdeLink__5710_9083942663222112122"/>
            <w:bookmarkStart w:id="6707" w:name="__DdeLink__5710_9083942622117112122"/>
            <w:bookmarkStart w:id="6708" w:name="__DdeLink__5710_9083942663221112122"/>
            <w:bookmarkStart w:id="6709" w:name="__DdeLink__5710_9083942622113512122"/>
            <w:bookmarkStart w:id="6710" w:name="__DdeLink__5710_9083942622211712122"/>
            <w:bookmarkStart w:id="6711" w:name="__DdeLink__5710_9083942622215312122"/>
            <w:bookmarkStart w:id="6712" w:name="__DdeLink__5710_9083942622216312122"/>
            <w:bookmarkStart w:id="6713" w:name="__DdeLink__5710_9083942622119212122"/>
            <w:bookmarkStart w:id="6714" w:name="__DdeLink__5710_9083942663222212122"/>
            <w:bookmarkStart w:id="6715" w:name="__DdeLink__5710_9083942622117212122"/>
            <w:bookmarkStart w:id="6716" w:name="__DdeLink__5710_9083942663221212122"/>
            <w:bookmarkStart w:id="6717" w:name="__DdeLink__5710_9083942622113612122"/>
            <w:bookmarkStart w:id="6718" w:name="__DdeLink__5710_9083942622211812122"/>
            <w:bookmarkStart w:id="6719" w:name="__DdeLink__5710_9083942622215412122"/>
            <w:bookmarkStart w:id="6720" w:name="__DdeLink__5710_9083942622216412122"/>
            <w:bookmarkStart w:id="6721" w:name="__DdeLink__5710_9083942681246122"/>
            <w:bookmarkStart w:id="6722" w:name="__DdeLink__5710_9083942681146122"/>
            <w:bookmarkStart w:id="6723" w:name="__DdeLink__5710_90839426222106122"/>
            <w:bookmarkStart w:id="6724" w:name="__DdeLink__5710_908394269266122"/>
            <w:bookmarkStart w:id="6725" w:name="__DdeLink__5710_9083942622113126122"/>
            <w:bookmarkStart w:id="6726" w:name="__DdeLink__5710_9083942622211326122"/>
            <w:bookmarkStart w:id="6727" w:name="__DdeLink__5710_9083942622113226122"/>
            <w:bookmarkStart w:id="6728" w:name="__DdeLink__5710_9083942622211426122"/>
            <w:bookmarkStart w:id="6729" w:name="__DdeLink__5710_9083942681236122"/>
            <w:bookmarkStart w:id="6730" w:name="__DdeLink__5710_9083942681136122"/>
            <w:bookmarkStart w:id="6731" w:name="__DdeLink__5710_9083942622296122"/>
            <w:bookmarkStart w:id="6732" w:name="__DdeLink__5710_908394269256122"/>
            <w:bookmarkStart w:id="6733" w:name="__DdeLink__5710_9083942622113116122"/>
            <w:bookmarkStart w:id="6734" w:name="__DdeLink__5710_9083942622211316122"/>
            <w:bookmarkStart w:id="6735" w:name="__DdeLink__5710_9083942622113216122"/>
            <w:bookmarkStart w:id="6736" w:name="__DdeLink__5710_9083942622211416122"/>
            <w:bookmarkStart w:id="6737" w:name="__DdeLink__5710_90839426222610122"/>
            <w:bookmarkStart w:id="6738" w:name="__DdeLink__5710_9083942692210122"/>
            <w:bookmarkStart w:id="6739" w:name="__DdeLink__5710_90839426222510122"/>
            <w:bookmarkStart w:id="6740" w:name="__DdeLink__5710_9083942692119122"/>
            <w:bookmarkStart w:id="6741" w:name="__DdeLink__5710_90839426222132122"/>
            <w:bookmarkStart w:id="6742" w:name="__DdeLink__5710_90839426237122"/>
            <w:bookmarkStart w:id="6743" w:name="__DdeLink__5710_908394267312122"/>
            <w:bookmarkStart w:id="6744" w:name="__DdeLink__5710_908394267412122"/>
            <w:bookmarkStart w:id="6745" w:name="__DdeLink__5710_9083942691218122"/>
            <w:bookmarkStart w:id="6746" w:name="__DdeLink__5710_9083942691118122"/>
            <w:bookmarkStart w:id="6747" w:name="__DdeLink__5710_90839426778122"/>
            <w:bookmarkStart w:id="6748" w:name="__DdeLink__5710_908394262222238122"/>
            <w:bookmarkStart w:id="6749" w:name="__DdeLink__5710_9083942691228122"/>
            <w:bookmarkStart w:id="6750" w:name="__DdeLink__5710_9083942691128122"/>
            <w:bookmarkStart w:id="6751" w:name="__DdeLink__5710_90839426788122"/>
            <w:bookmarkStart w:id="6752" w:name="__DdeLink__5710_908394262222248122"/>
            <w:bookmarkStart w:id="6753" w:name="__DdeLink__5710_908394262243414122"/>
            <w:bookmarkStart w:id="6754" w:name="__DdeLink__5710_9083942691614122"/>
            <w:bookmarkStart w:id="6755" w:name="__DdeLink__5710_9083942695214122"/>
            <w:bookmarkStart w:id="6756" w:name="__DdeLink__5710_9083942696214122"/>
            <w:bookmarkStart w:id="6757" w:name="__DdeLink__5710_908394262243314122"/>
            <w:bookmarkStart w:id="6758" w:name="__DdeLink__5710_9083942691514122"/>
            <w:bookmarkStart w:id="6759" w:name="__DdeLink__5710_9083942695114122"/>
            <w:bookmarkStart w:id="6760" w:name="__DdeLink__5710_9083942696114122"/>
            <w:bookmarkStart w:id="6761" w:name="__DdeLink__5710_9083942691254122"/>
            <w:bookmarkStart w:id="6762" w:name="__DdeLink__5710_9083942691154122"/>
            <w:bookmarkStart w:id="6763" w:name="__DdeLink__5710_908394267114122"/>
            <w:bookmarkStart w:id="6764" w:name="__DdeLink__5710_908394262222274122"/>
            <w:bookmarkStart w:id="6765" w:name="__DdeLink__5710_9083942622123134122"/>
            <w:bookmarkStart w:id="6766" w:name="__DdeLink__5710_9083942622221334122"/>
            <w:bookmarkStart w:id="6767" w:name="__DdeLink__5710_9083942622123234122"/>
            <w:bookmarkStart w:id="6768" w:name="__DdeLink__5710_9083942622221434122"/>
            <w:bookmarkStart w:id="6769" w:name="__DdeLink__5710_908394262243424122"/>
            <w:bookmarkStart w:id="6770" w:name="__DdeLink__5710_9083942691624122"/>
            <w:bookmarkStart w:id="6771" w:name="__DdeLink__5710_9083942695224122"/>
            <w:bookmarkStart w:id="6772" w:name="__DdeLink__5710_9083942696224122"/>
            <w:bookmarkStart w:id="6773" w:name="__DdeLink__5710_908394262243324122"/>
            <w:bookmarkStart w:id="6774" w:name="__DdeLink__5710_9083942691524122"/>
            <w:bookmarkStart w:id="6775" w:name="__DdeLink__5710_9083942695124122"/>
            <w:bookmarkStart w:id="6776" w:name="__DdeLink__5710_9083942696124122"/>
            <w:bookmarkStart w:id="6777" w:name="__DdeLink__5710_9083942691264122"/>
            <w:bookmarkStart w:id="6778" w:name="__DdeLink__5710_9083942691164122"/>
            <w:bookmarkStart w:id="6779" w:name="__DdeLink__5710_908394267124122"/>
            <w:bookmarkStart w:id="6780" w:name="__DdeLink__5710_908394262222284122"/>
            <w:bookmarkStart w:id="6781" w:name="__DdeLink__5710_9083942622123144122"/>
            <w:bookmarkStart w:id="6782" w:name="__DdeLink__5710_9083942622221344122"/>
            <w:bookmarkStart w:id="6783" w:name="__DdeLink__5710_9083942622123244122"/>
            <w:bookmarkStart w:id="6784" w:name="__DdeLink__5710_9083942622221444122"/>
            <w:bookmarkStart w:id="6785" w:name="__DdeLink__5710_908394262233441122"/>
            <w:bookmarkStart w:id="6786" w:name="__DdeLink__5710_9083942681641122"/>
            <w:bookmarkStart w:id="6787" w:name="__DdeLink__5710_9083942685241122"/>
            <w:bookmarkStart w:id="6788" w:name="__DdeLink__5710_9083942686241122"/>
            <w:bookmarkStart w:id="6789" w:name="__DdeLink__5710_908394262233341122"/>
            <w:bookmarkStart w:id="6790" w:name="__DdeLink__5710_9083942681541122"/>
            <w:bookmarkStart w:id="6791" w:name="__DdeLink__5710_9083942685141122"/>
            <w:bookmarkStart w:id="6792" w:name="__DdeLink__5710_9083942686141122"/>
            <w:bookmarkStart w:id="6793" w:name="__DdeLink__5710_9083942681281122"/>
            <w:bookmarkStart w:id="6794" w:name="__DdeLink__5710_9083942681181122"/>
            <w:bookmarkStart w:id="6795" w:name="__DdeLink__5710_90839426222321122"/>
            <w:bookmarkStart w:id="6796" w:name="__DdeLink__5710_9083942692101122"/>
            <w:bookmarkStart w:id="6797" w:name="__DdeLink__5710_9083942622113161122"/>
            <w:bookmarkStart w:id="6798" w:name="__DdeLink__5710_9083942622211361122"/>
            <w:bookmarkStart w:id="6799" w:name="__DdeLink__5710_9083942622113261122"/>
            <w:bookmarkStart w:id="6800" w:name="__DdeLink__5710_9083942622211461122"/>
            <w:bookmarkStart w:id="6801" w:name="__DdeLink__5710_9083942622119121122"/>
            <w:bookmarkStart w:id="6802" w:name="__DdeLink__5710_9083942663222121122"/>
            <w:bookmarkStart w:id="6803" w:name="__DdeLink__5710_9083942622117121122"/>
            <w:bookmarkStart w:id="6804" w:name="__DdeLink__5710_9083942663221121122"/>
            <w:bookmarkStart w:id="6805" w:name="__DdeLink__5710_9083942622113521122"/>
            <w:bookmarkStart w:id="6806" w:name="__DdeLink__5710_9083942622211721122"/>
            <w:bookmarkStart w:id="6807" w:name="__DdeLink__5710_9083942622215321122"/>
            <w:bookmarkStart w:id="6808" w:name="__DdeLink__5710_9083942622216321122"/>
            <w:bookmarkStart w:id="6809" w:name="__DdeLink__5710_9083942622119221122"/>
            <w:bookmarkStart w:id="6810" w:name="__DdeLink__5710_9083942663222221122"/>
            <w:bookmarkStart w:id="6811" w:name="__DdeLink__5710_9083942622117221122"/>
            <w:bookmarkStart w:id="6812" w:name="__DdeLink__5710_9083942663221221122"/>
            <w:bookmarkStart w:id="6813" w:name="__DdeLink__5710_9083942622113621122"/>
            <w:bookmarkStart w:id="6814" w:name="__DdeLink__5710_9083942622211821122"/>
            <w:bookmarkStart w:id="6815" w:name="__DdeLink__5710_9083942622215421122"/>
            <w:bookmarkStart w:id="6816" w:name="__DdeLink__5710_9083942622216421122"/>
            <w:bookmarkStart w:id="6817" w:name="__DdeLink__5710_908394262233431122"/>
            <w:bookmarkStart w:id="6818" w:name="__DdeLink__5710_9083942681631122"/>
            <w:bookmarkStart w:id="6819" w:name="__DdeLink__5710_9083942685231122"/>
            <w:bookmarkStart w:id="6820" w:name="__DdeLink__5710_9083942686231122"/>
            <w:bookmarkStart w:id="6821" w:name="__DdeLink__5710_908394262233331122"/>
            <w:bookmarkStart w:id="6822" w:name="__DdeLink__5710_9083942681531122"/>
            <w:bookmarkStart w:id="6823" w:name="__DdeLink__5710_9083942685131122"/>
            <w:bookmarkStart w:id="6824" w:name="__DdeLink__5710_9083942686131122"/>
            <w:bookmarkStart w:id="6825" w:name="__DdeLink__5710_9083942681271122"/>
            <w:bookmarkStart w:id="6826" w:name="__DdeLink__5710_9083942681171122"/>
            <w:bookmarkStart w:id="6827" w:name="__DdeLink__5710_90839426222311122"/>
            <w:bookmarkStart w:id="6828" w:name="__DdeLink__5710_908394269291122"/>
            <w:bookmarkStart w:id="6829" w:name="__DdeLink__5710_9083942622113151122"/>
            <w:bookmarkStart w:id="6830" w:name="__DdeLink__5710_9083942622211351122"/>
            <w:bookmarkStart w:id="6831" w:name="__DdeLink__5710_9083942622113251122"/>
            <w:bookmarkStart w:id="6832" w:name="__DdeLink__5710_9083942622211451122"/>
            <w:bookmarkStart w:id="6833" w:name="__DdeLink__5710_9083942622119111122"/>
            <w:bookmarkStart w:id="6834" w:name="__DdeLink__5710_9083942663222111122"/>
            <w:bookmarkStart w:id="6835" w:name="__DdeLink__5710_9083942622117111122"/>
            <w:bookmarkStart w:id="6836" w:name="__DdeLink__5710_9083942663221111122"/>
            <w:bookmarkStart w:id="6837" w:name="__DdeLink__5710_9083942622113511122"/>
            <w:bookmarkStart w:id="6838" w:name="__DdeLink__5710_9083942622211711122"/>
            <w:bookmarkStart w:id="6839" w:name="__DdeLink__5710_9083942622215311122"/>
            <w:bookmarkStart w:id="6840" w:name="__DdeLink__5710_9083942622216311122"/>
            <w:bookmarkStart w:id="6841" w:name="__DdeLink__5710_9083942622119211122"/>
            <w:bookmarkStart w:id="6842" w:name="__DdeLink__5710_9083942663222211122"/>
            <w:bookmarkStart w:id="6843" w:name="__DdeLink__5710_9083942622117211122"/>
            <w:bookmarkStart w:id="6844" w:name="__DdeLink__5710_9083942663221211122"/>
            <w:bookmarkStart w:id="6845" w:name="__DdeLink__5710_9083942622113611122"/>
            <w:bookmarkStart w:id="6846" w:name="__DdeLink__5710_9083942622211811122"/>
            <w:bookmarkStart w:id="6847" w:name="__DdeLink__5710_9083942622215411122"/>
            <w:bookmarkStart w:id="6848" w:name="__DdeLink__5710_9083942622216411122"/>
            <w:bookmarkStart w:id="6849" w:name="__DdeLink__5710_9083942681245122"/>
            <w:bookmarkStart w:id="6850" w:name="__DdeLink__5710_9083942681145122"/>
            <w:bookmarkStart w:id="6851" w:name="__DdeLink__5710_90839426222105122"/>
            <w:bookmarkStart w:id="6852" w:name="__DdeLink__5710_908394269265122"/>
            <w:bookmarkStart w:id="6853" w:name="__DdeLink__5710_9083942622113125122"/>
            <w:bookmarkStart w:id="6854" w:name="__DdeLink__5710_9083942622211325122"/>
            <w:bookmarkStart w:id="6855" w:name="__DdeLink__5710_9083942622113225122"/>
            <w:bookmarkStart w:id="6856" w:name="__DdeLink__5710_9083942622211425122"/>
            <w:bookmarkStart w:id="6857" w:name="__DdeLink__5710_9083942681235122"/>
            <w:bookmarkStart w:id="6858" w:name="__DdeLink__5710_9083942681135122"/>
            <w:bookmarkStart w:id="6859" w:name="__DdeLink__5710_9083942622295122"/>
            <w:bookmarkStart w:id="6860" w:name="__DdeLink__5710_908394269255122"/>
            <w:bookmarkStart w:id="6861" w:name="__DdeLink__5710_9083942622113115122"/>
            <w:bookmarkStart w:id="6862" w:name="__DdeLink__5710_9083942622211315122"/>
            <w:bookmarkStart w:id="6863" w:name="__DdeLink__5710_9083942622113215122"/>
            <w:bookmarkStart w:id="6864" w:name="__DdeLink__5710_9083942622211415122"/>
            <w:bookmarkStart w:id="6865" w:name="__DdeLink__5710_9083942622269122"/>
            <w:bookmarkStart w:id="6866" w:name="__DdeLink__5710_908394269229122"/>
            <w:bookmarkStart w:id="6867" w:name="__DdeLink__5710_9083942622259122"/>
            <w:bookmarkStart w:id="6868" w:name="__DdeLink__5710_9083942692110122"/>
            <w:bookmarkStart w:id="6869" w:name="__DdeLink__5710_90839426222131122"/>
            <w:bookmarkStart w:id="6870" w:name="__DdeLink__5710_90839426236122"/>
            <w:bookmarkStart w:id="6871" w:name="__DdeLink__5710_908394267311122"/>
            <w:bookmarkStart w:id="6872" w:name="__DdeLink__5710_908394267411122"/>
            <w:bookmarkStart w:id="6873" w:name="__DdeLink__5710_9083942691217122"/>
            <w:bookmarkStart w:id="6874" w:name="__DdeLink__5710_9083942691117122"/>
            <w:bookmarkStart w:id="6875" w:name="__DdeLink__5710_90839426777122"/>
            <w:bookmarkStart w:id="6876" w:name="__DdeLink__5710_908394262222237122"/>
            <w:bookmarkStart w:id="6877" w:name="__DdeLink__5710_9083942691227122"/>
            <w:bookmarkStart w:id="6878" w:name="__DdeLink__5710_9083942691127122"/>
            <w:bookmarkStart w:id="6879" w:name="__DdeLink__5710_90839426787122"/>
            <w:bookmarkStart w:id="6880" w:name="__DdeLink__5710_908394262222247122"/>
            <w:bookmarkStart w:id="6881" w:name="__DdeLink__5710_908394262243413122"/>
            <w:bookmarkStart w:id="6882" w:name="__DdeLink__5710_9083942691613122"/>
            <w:bookmarkStart w:id="6883" w:name="__DdeLink__5710_9083942695213122"/>
            <w:bookmarkStart w:id="6884" w:name="__DdeLink__5710_9083942696213122"/>
            <w:bookmarkStart w:id="6885" w:name="__DdeLink__5710_908394262243313122"/>
            <w:bookmarkStart w:id="6886" w:name="__DdeLink__5710_9083942691513122"/>
            <w:bookmarkStart w:id="6887" w:name="__DdeLink__5710_9083942695113122"/>
            <w:bookmarkStart w:id="6888" w:name="__DdeLink__5710_9083942696113122"/>
            <w:bookmarkStart w:id="6889" w:name="__DdeLink__5710_9083942691253122"/>
            <w:bookmarkStart w:id="6890" w:name="__DdeLink__5710_9083942691153122"/>
            <w:bookmarkStart w:id="6891" w:name="__DdeLink__5710_908394267113122"/>
            <w:bookmarkStart w:id="6892" w:name="__DdeLink__5710_908394262222273122"/>
            <w:bookmarkStart w:id="6893" w:name="__DdeLink__5710_9083942622123133122"/>
            <w:bookmarkStart w:id="6894" w:name="__DdeLink__5710_9083942622221333122"/>
            <w:bookmarkStart w:id="6895" w:name="__DdeLink__5710_9083942622123233122"/>
            <w:bookmarkStart w:id="6896" w:name="__DdeLink__5710_9083942622221433122"/>
            <w:bookmarkStart w:id="6897" w:name="__DdeLink__5710_908394262243423122"/>
            <w:bookmarkStart w:id="6898" w:name="__DdeLink__5710_9083942691623122"/>
            <w:bookmarkStart w:id="6899" w:name="__DdeLink__5710_9083942695223122"/>
            <w:bookmarkStart w:id="6900" w:name="__DdeLink__5710_9083942696223122"/>
            <w:bookmarkStart w:id="6901" w:name="__DdeLink__5710_908394262243323122"/>
            <w:bookmarkStart w:id="6902" w:name="__DdeLink__5710_9083942691523122"/>
            <w:bookmarkStart w:id="6903" w:name="__DdeLink__5710_9083942695123122"/>
            <w:bookmarkStart w:id="6904" w:name="__DdeLink__5710_9083942696123122"/>
            <w:bookmarkStart w:id="6905" w:name="__DdeLink__5710_9083942691263122"/>
            <w:bookmarkStart w:id="6906" w:name="__DdeLink__5710_9083942691163122"/>
            <w:bookmarkStart w:id="6907" w:name="__DdeLink__5710_908394267123122"/>
            <w:bookmarkStart w:id="6908" w:name="__DdeLink__5710_908394262222283122"/>
            <w:bookmarkStart w:id="6909" w:name="__DdeLink__5710_9083942622123143122"/>
            <w:bookmarkStart w:id="6910" w:name="__DdeLink__5710_9083942622221343122"/>
            <w:bookmarkStart w:id="6911" w:name="__DdeLink__5710_9083942622123243122"/>
            <w:bookmarkStart w:id="6912" w:name="__DdeLink__5710_9083942622221443122"/>
            <w:bookmarkStart w:id="6913" w:name="__DdeLink__5710_9083942681244122"/>
            <w:bookmarkStart w:id="6914" w:name="__DdeLink__5710_9083942681144122"/>
            <w:bookmarkStart w:id="6915" w:name="__DdeLink__5710_90839426222104122"/>
            <w:bookmarkStart w:id="6916" w:name="__DdeLink__5710_908394269264122"/>
            <w:bookmarkStart w:id="6917" w:name="__DdeLink__5710_9083942622113124122"/>
            <w:bookmarkStart w:id="6918" w:name="__DdeLink__5710_9083942622211324122"/>
            <w:bookmarkStart w:id="6919" w:name="__DdeLink__5710_9083942622113224122"/>
            <w:bookmarkStart w:id="6920" w:name="__DdeLink__5710_9083942622211424122"/>
            <w:bookmarkStart w:id="6921" w:name="__DdeLink__5710_9083942681234122"/>
            <w:bookmarkStart w:id="6922" w:name="__DdeLink__5710_9083942681134122"/>
            <w:bookmarkStart w:id="6923" w:name="__DdeLink__5710_9083942622294122"/>
            <w:bookmarkStart w:id="6924" w:name="__DdeLink__5710_908394269254122"/>
            <w:bookmarkStart w:id="6925" w:name="__DdeLink__5710_9083942622113114122"/>
            <w:bookmarkStart w:id="6926" w:name="__DdeLink__5710_9083942622211314122"/>
            <w:bookmarkStart w:id="6927" w:name="__DdeLink__5710_9083942622113214122"/>
            <w:bookmarkStart w:id="6928" w:name="__DdeLink__5710_9083942622211414122"/>
            <w:bookmarkStart w:id="6929" w:name="__DdeLink__5710_9083942622268122"/>
            <w:bookmarkStart w:id="6930" w:name="__DdeLink__5710_908394269228122"/>
            <w:bookmarkStart w:id="6931" w:name="__DdeLink__5710_9083942622258122"/>
            <w:bookmarkStart w:id="6932" w:name="__DdeLink__5710_908394269218122"/>
            <w:bookmarkStart w:id="6933" w:name="__DdeLink__5710_90839426222130122"/>
            <w:bookmarkStart w:id="6934" w:name="__DdeLink__5710_90839426235122"/>
            <w:bookmarkStart w:id="6935" w:name="__DdeLink__5710_908394267310122"/>
            <w:bookmarkStart w:id="6936" w:name="__DdeLink__5710_908394267410122"/>
            <w:bookmarkStart w:id="6937" w:name="__DdeLink__5710_9083942691216122"/>
            <w:bookmarkStart w:id="6938" w:name="__DdeLink__5710_9083942691116122"/>
            <w:bookmarkStart w:id="6939" w:name="__DdeLink__5710_90839426776122"/>
            <w:bookmarkStart w:id="6940" w:name="__DdeLink__5710_908394262222236122"/>
            <w:bookmarkStart w:id="6941" w:name="__DdeLink__5710_9083942691226122"/>
            <w:bookmarkStart w:id="6942" w:name="__DdeLink__5710_9083942691126122"/>
            <w:bookmarkStart w:id="6943" w:name="__DdeLink__5710_90839426786122"/>
            <w:bookmarkStart w:id="6944" w:name="__DdeLink__5710_908394262222246122"/>
            <w:bookmarkStart w:id="6945" w:name="__DdeLink__5710_908394262243412122"/>
            <w:bookmarkStart w:id="6946" w:name="__DdeLink__5710_9083942691612122"/>
            <w:bookmarkStart w:id="6947" w:name="__DdeLink__5710_9083942695212122"/>
            <w:bookmarkStart w:id="6948" w:name="__DdeLink__5710_9083942696212122"/>
            <w:bookmarkStart w:id="6949" w:name="__DdeLink__5710_908394262243312122"/>
            <w:bookmarkStart w:id="6950" w:name="__DdeLink__5710_9083942691512122"/>
            <w:bookmarkStart w:id="6951" w:name="__DdeLink__5710_9083942695112122"/>
            <w:bookmarkStart w:id="6952" w:name="__DdeLink__5710_9083942696112122"/>
            <w:bookmarkStart w:id="6953" w:name="__DdeLink__5710_9083942691252122"/>
            <w:bookmarkStart w:id="6954" w:name="__DdeLink__5710_9083942691152122"/>
            <w:bookmarkStart w:id="6955" w:name="__DdeLink__5710_908394267112122"/>
            <w:bookmarkStart w:id="6956" w:name="__DdeLink__5710_908394262222272122"/>
            <w:bookmarkStart w:id="6957" w:name="__DdeLink__5710_9083942622123132122"/>
            <w:bookmarkStart w:id="6958" w:name="__DdeLink__5710_9083942622221332122"/>
            <w:bookmarkStart w:id="6959" w:name="__DdeLink__5710_9083942622123232122"/>
            <w:bookmarkStart w:id="6960" w:name="__DdeLink__5710_9083942622221432122"/>
            <w:bookmarkStart w:id="6961" w:name="__DdeLink__5710_908394262243422122"/>
            <w:bookmarkStart w:id="6962" w:name="__DdeLink__5710_9083942691622122"/>
            <w:bookmarkStart w:id="6963" w:name="__DdeLink__5710_9083942695222122"/>
            <w:bookmarkStart w:id="6964" w:name="__DdeLink__5710_9083942696222122"/>
            <w:bookmarkStart w:id="6965" w:name="__DdeLink__5710_908394262243322122"/>
            <w:bookmarkStart w:id="6966" w:name="__DdeLink__5710_9083942691522122"/>
            <w:bookmarkStart w:id="6967" w:name="__DdeLink__5710_9083942695122122"/>
            <w:bookmarkStart w:id="6968" w:name="__DdeLink__5710_9083942696122122"/>
            <w:bookmarkStart w:id="6969" w:name="__DdeLink__5710_9083942691262122"/>
            <w:bookmarkStart w:id="6970" w:name="__DdeLink__5710_9083942691162122"/>
            <w:bookmarkStart w:id="6971" w:name="__DdeLink__5710_908394267122122"/>
            <w:bookmarkStart w:id="6972" w:name="__DdeLink__5710_908394262222282122"/>
            <w:bookmarkStart w:id="6973" w:name="__DdeLink__5710_9083942622123142122"/>
            <w:bookmarkStart w:id="6974" w:name="__DdeLink__5710_9083942622221342122"/>
            <w:bookmarkStart w:id="6975" w:name="__DdeLink__5710_9083942622123242122"/>
            <w:bookmarkStart w:id="6976" w:name="__DdeLink__5710_9083942622221442122"/>
            <w:bookmarkStart w:id="6977" w:name="__DdeLink__5710_9083942681243122"/>
            <w:bookmarkStart w:id="6978" w:name="__DdeLink__5710_9083942681143122"/>
            <w:bookmarkStart w:id="6979" w:name="__DdeLink__5710_90839426222103122"/>
            <w:bookmarkStart w:id="6980" w:name="__DdeLink__5710_908394269263122"/>
            <w:bookmarkStart w:id="6981" w:name="__DdeLink__5710_9083942622113123122"/>
            <w:bookmarkStart w:id="6982" w:name="__DdeLink__5710_9083942622211323122"/>
            <w:bookmarkStart w:id="6983" w:name="__DdeLink__5710_9083942622113223122"/>
            <w:bookmarkStart w:id="6984" w:name="__DdeLink__5710_9083942622211423122"/>
            <w:bookmarkStart w:id="6985" w:name="__DdeLink__5710_9083942681233122"/>
            <w:bookmarkStart w:id="6986" w:name="__DdeLink__5710_9083942681133122"/>
            <w:bookmarkStart w:id="6987" w:name="__DdeLink__5710_9083942622293122"/>
            <w:bookmarkStart w:id="6988" w:name="__DdeLink__5710_908394269253122"/>
            <w:bookmarkStart w:id="6989" w:name="__DdeLink__5710_9083942622113113122"/>
            <w:bookmarkStart w:id="6990" w:name="__DdeLink__5710_9083942622211313122"/>
            <w:bookmarkStart w:id="6991" w:name="__DdeLink__5710_9083942622113213122"/>
            <w:bookmarkStart w:id="6992" w:name="__DdeLink__5710_9083942622211413122"/>
            <w:bookmarkStart w:id="6993" w:name="__DdeLink__5710_9083942622267122"/>
            <w:bookmarkStart w:id="6994" w:name="__DdeLink__5710_908394269227122"/>
            <w:bookmarkStart w:id="6995" w:name="__DdeLink__5710_9083942622257122"/>
            <w:bookmarkStart w:id="6996" w:name="__DdeLink__5710_908394269217122"/>
            <w:bookmarkStart w:id="6997" w:name="__DdeLink__5710_90839426222120122"/>
            <w:bookmarkStart w:id="6998" w:name="__DdeLink__5710_90839426234122"/>
            <w:bookmarkStart w:id="6999" w:name="__DdeLink__5710_90839426739122"/>
            <w:bookmarkStart w:id="7000" w:name="__DdeLink__5710_90839426749122"/>
            <w:bookmarkStart w:id="7001" w:name="__DdeLink__5710_9083942691215122"/>
            <w:bookmarkStart w:id="7002" w:name="__DdeLink__5710_9083942691115122"/>
            <w:bookmarkStart w:id="7003" w:name="__DdeLink__5710_90839426775122"/>
            <w:bookmarkStart w:id="7004" w:name="__DdeLink__5710_908394262222235122"/>
            <w:bookmarkStart w:id="7005" w:name="__DdeLink__5710_9083942691225122"/>
            <w:bookmarkStart w:id="7006" w:name="__DdeLink__5710_9083942691125122"/>
            <w:bookmarkStart w:id="7007" w:name="__DdeLink__5710_90839426785122"/>
            <w:bookmarkStart w:id="7008" w:name="__DdeLink__5710_908394262222245122"/>
            <w:bookmarkStart w:id="7009" w:name="__DdeLink__5710_908394262243411122"/>
            <w:bookmarkStart w:id="7010" w:name="__DdeLink__5710_9083942691611122"/>
            <w:bookmarkStart w:id="7011" w:name="__DdeLink__5710_9083942695211122"/>
            <w:bookmarkStart w:id="7012" w:name="__DdeLink__5710_9083942696211122"/>
            <w:bookmarkStart w:id="7013" w:name="__DdeLink__5710_908394262243311122"/>
            <w:bookmarkStart w:id="7014" w:name="__DdeLink__5710_9083942691511122"/>
            <w:bookmarkStart w:id="7015" w:name="__DdeLink__5710_9083942695111122"/>
            <w:bookmarkStart w:id="7016" w:name="__DdeLink__5710_9083942696111122"/>
            <w:bookmarkStart w:id="7017" w:name="__DdeLink__5710_9083942691251122"/>
            <w:bookmarkStart w:id="7018" w:name="__DdeLink__5710_9083942691151122"/>
            <w:bookmarkStart w:id="7019" w:name="__DdeLink__5710_908394267111122"/>
            <w:bookmarkStart w:id="7020" w:name="__DdeLink__5710_908394262222271122"/>
            <w:bookmarkStart w:id="7021" w:name="__DdeLink__5710_9083942622123131122"/>
            <w:bookmarkStart w:id="7022" w:name="__DdeLink__5710_9083942622221331122"/>
            <w:bookmarkStart w:id="7023" w:name="__DdeLink__5710_9083942622123231122"/>
            <w:bookmarkStart w:id="7024" w:name="__DdeLink__5710_9083942622221431122"/>
            <w:bookmarkStart w:id="7025" w:name="__DdeLink__5710_908394262243421122"/>
            <w:bookmarkStart w:id="7026" w:name="__DdeLink__5710_9083942691621122"/>
            <w:bookmarkStart w:id="7027" w:name="__DdeLink__5710_9083942695221122"/>
            <w:bookmarkStart w:id="7028" w:name="__DdeLink__5710_9083942696221122"/>
            <w:bookmarkStart w:id="7029" w:name="__DdeLink__5710_908394262243321122"/>
            <w:bookmarkStart w:id="7030" w:name="__DdeLink__5710_9083942691521122"/>
            <w:bookmarkStart w:id="7031" w:name="__DdeLink__5710_9083942695121122"/>
            <w:bookmarkStart w:id="7032" w:name="__DdeLink__5710_9083942696121122"/>
            <w:bookmarkStart w:id="7033" w:name="__DdeLink__5710_9083942691261122"/>
            <w:bookmarkStart w:id="7034" w:name="__DdeLink__5710_9083942691161122"/>
            <w:bookmarkStart w:id="7035" w:name="__DdeLink__5710_908394267121122"/>
            <w:bookmarkStart w:id="7036" w:name="__DdeLink__5710_908394262222281122"/>
            <w:bookmarkStart w:id="7037" w:name="__DdeLink__5710_9083942622123141122"/>
            <w:bookmarkStart w:id="7038" w:name="__DdeLink__5710_9083942622221341122"/>
            <w:bookmarkStart w:id="7039" w:name="__DdeLink__5710_9083942622123241122"/>
            <w:bookmarkStart w:id="7040" w:name="__DdeLink__5710_9083942622221441122"/>
            <w:bookmarkStart w:id="7041" w:name="__DdeLink__5710_9083942622264122"/>
            <w:bookmarkStart w:id="7042" w:name="__DdeLink__5710_908394269224122"/>
            <w:bookmarkStart w:id="7043" w:name="__DdeLink__5710_9083942622254122"/>
            <w:bookmarkStart w:id="7044" w:name="__DdeLink__5710_908394269214122"/>
            <w:bookmarkStart w:id="7045" w:name="__DdeLink__5710_9083942622218122"/>
            <w:bookmarkStart w:id="7046" w:name="__DdeLink__5710_90839426231122"/>
            <w:bookmarkStart w:id="7047" w:name="__DdeLink__5710_90839426736122"/>
            <w:bookmarkStart w:id="7048" w:name="__DdeLink__5710_90839426746122"/>
            <w:bookmarkStart w:id="7049" w:name="__DdeLink__5710_9083942691212122"/>
            <w:bookmarkStart w:id="7050" w:name="__DdeLink__5710_9083942691112122"/>
            <w:bookmarkStart w:id="7051" w:name="__DdeLink__5710_90839426772122"/>
            <w:bookmarkStart w:id="7052" w:name="__DdeLink__5710_908394262222232122"/>
            <w:bookmarkStart w:id="7053" w:name="__DdeLink__5710_9083942691222122"/>
            <w:bookmarkStart w:id="7054" w:name="__DdeLink__5710_9083942691122122"/>
            <w:bookmarkStart w:id="7055" w:name="__DdeLink__5710_90839426782122"/>
            <w:bookmarkStart w:id="7056" w:name="__DdeLink__5710_908394262222242122"/>
            <w:bookmarkStart w:id="7057" w:name="__DdeLink__5710_9083942622263122"/>
            <w:bookmarkStart w:id="7058" w:name="__DdeLink__5710_908394269223122"/>
            <w:bookmarkStart w:id="7059" w:name="__DdeLink__5710_9083942622253122"/>
            <w:bookmarkStart w:id="7060" w:name="__DdeLink__5710_908394269213122"/>
            <w:bookmarkStart w:id="7061" w:name="__DdeLink__5710_9083942622217122"/>
            <w:bookmarkStart w:id="7062" w:name="__DdeLink__5710_90839426230122"/>
            <w:bookmarkStart w:id="7063" w:name="__DdeLink__5710_90839426735122"/>
            <w:bookmarkStart w:id="7064" w:name="__DdeLink__5710_90839426745122"/>
            <w:bookmarkStart w:id="7065" w:name="__DdeLink__5710_9083942691211122"/>
            <w:bookmarkStart w:id="7066" w:name="__DdeLink__5710_9083942691111122"/>
            <w:bookmarkStart w:id="7067" w:name="__DdeLink__5710_90839426771122"/>
            <w:bookmarkStart w:id="7068" w:name="__DdeLink__5710_908394262222231122"/>
            <w:bookmarkStart w:id="7069" w:name="__DdeLink__5710_9083942691221122"/>
            <w:bookmarkStart w:id="7070" w:name="__DdeLink__5710_9083942691121122"/>
            <w:bookmarkStart w:id="7071" w:name="__DdeLink__5710_90839426781122"/>
            <w:bookmarkStart w:id="7072" w:name="__DdeLink__5710_908394262222241122"/>
            <w:bookmarkStart w:id="7073" w:name="__DdeLink__5710_9083942622214122"/>
            <w:bookmarkStart w:id="7074" w:name="__DdeLink__5710_90839426210122"/>
            <w:bookmarkStart w:id="7075" w:name="__DdeLink__5710_90839426732122"/>
            <w:bookmarkStart w:id="7076" w:name="__DdeLink__5710_90839426742122"/>
            <w:bookmarkStart w:id="7077" w:name="__DdeLink__5710_9083942622213322"/>
            <w:bookmarkStart w:id="7078" w:name="__DdeLink__5710_9083942629122"/>
            <w:bookmarkStart w:id="7079" w:name="__DdeLink__5710_90839426731322"/>
            <w:bookmarkStart w:id="7080" w:name="__DdeLink__5710_90839426741322"/>
            <w:bookmarkStart w:id="7081" w:name="__DdeLink__5710_9083942626122"/>
            <w:bookmarkStart w:id="7082" w:name="__DdeLink__5710_9083942625122"/>
            <w:bookmarkStart w:id="7083" w:name="__DdeLink__5710_9083942623822"/>
            <w:bookmarkStart w:id="7084" w:name="__DdeLink__5710_908394263322"/>
            <w:bookmarkStart w:id="7085" w:name="__DdeLink__5710_908394262241522"/>
            <w:bookmarkStart w:id="7086" w:name="__DdeLink__5710_908394262213522"/>
            <w:bookmarkStart w:id="7087" w:name="__DdeLink__5710_908394262242122"/>
            <w:bookmarkStart w:id="7088" w:name="__DdeLink__5710_908394262214122"/>
            <w:bookmarkStart w:id="7089" w:name="__DdeLink__5710_9083942622341122"/>
            <w:bookmarkStart w:id="7090" w:name="__DdeLink__5710_9083942621521122"/>
            <w:bookmarkStart w:id="7091" w:name="__DdeLink__5710_9083942622331122"/>
            <w:bookmarkStart w:id="7092" w:name="__DdeLink__5710_9083942621511222"/>
            <w:bookmarkStart w:id="7093" w:name="__DdeLink__5710_908394262245122"/>
            <w:bookmarkStart w:id="7094" w:name="__DdeLink__5710_908394262217122"/>
            <w:bookmarkStart w:id="7095" w:name="__DdeLink__5710_90839426813122"/>
            <w:bookmarkStart w:id="7096" w:name="__DdeLink__5710_90839426823122"/>
            <w:bookmarkStart w:id="7097" w:name="__DdeLink__5710_9083942622342122"/>
            <w:bookmarkStart w:id="7098" w:name="__DdeLink__5710_9083942621522122"/>
            <w:bookmarkStart w:id="7099" w:name="__DdeLink__5710_9083942622332122"/>
            <w:bookmarkStart w:id="7100" w:name="__DdeLink__5710_9083942621512122"/>
            <w:bookmarkStart w:id="7101" w:name="__DdeLink__5710_908394262246122"/>
            <w:bookmarkStart w:id="7102" w:name="__DdeLink__5710_908394262218122"/>
            <w:bookmarkStart w:id="7103" w:name="__DdeLink__5710_90839426814122"/>
            <w:bookmarkStart w:id="7104" w:name="__DdeLink__5710_90839426824122"/>
            <w:bookmarkStart w:id="7105" w:name="__DdeLink__5710_9083942622841122"/>
            <w:bookmarkStart w:id="7106" w:name="__DdeLink__5710_9083942622741122"/>
            <w:bookmarkStart w:id="7107" w:name="__DdeLink__5710_9083942622381122"/>
            <w:bookmarkStart w:id="7108" w:name="__DdeLink__5710_9083942621561122"/>
            <w:bookmarkStart w:id="7109" w:name="__DdeLink__5710_90839426642121122"/>
            <w:bookmarkStart w:id="7110" w:name="__DdeLink__5710_90839426211021122"/>
            <w:bookmarkStart w:id="7111" w:name="__DdeLink__5710_90839426642221122"/>
            <w:bookmarkStart w:id="7112" w:name="__DdeLink__5710_90839426211121122"/>
            <w:bookmarkStart w:id="7113" w:name="__DdeLink__5710_9083942622831122"/>
            <w:bookmarkStart w:id="7114" w:name="__DdeLink__5710_9083942622731122"/>
            <w:bookmarkStart w:id="7115" w:name="__DdeLink__5710_9083942622371122"/>
            <w:bookmarkStart w:id="7116" w:name="__DdeLink__5710_9083942621551122"/>
            <w:bookmarkStart w:id="7117" w:name="__DdeLink__5710_90839426642111122"/>
            <w:bookmarkStart w:id="7118" w:name="__DdeLink__5710_90839426211011122"/>
            <w:bookmarkStart w:id="7119" w:name="__DdeLink__5710_90839426642211122"/>
            <w:bookmarkStart w:id="7120" w:name="__DdeLink__5710_90839426211111122"/>
            <w:bookmarkStart w:id="7121" w:name="__DdeLink__5710_9083942622345122"/>
            <w:bookmarkStart w:id="7122" w:name="__DdeLink__5710_9083942621525122"/>
            <w:bookmarkStart w:id="7123" w:name="__DdeLink__5710_9083942622335122"/>
            <w:bookmarkStart w:id="7124" w:name="__DdeLink__5710_9083942621515122"/>
            <w:bookmarkStart w:id="7125" w:name="__DdeLink__5710_908394262249122"/>
            <w:bookmarkStart w:id="7126" w:name="__DdeLink__5710_9083942622120122"/>
            <w:bookmarkStart w:id="7127" w:name="__DdeLink__5710_90839426817122"/>
            <w:bookmarkStart w:id="7128" w:name="__DdeLink__5710_90839426827122"/>
            <w:bookmarkStart w:id="7129" w:name="__DdeLink__5710_908394261313122"/>
            <w:bookmarkStart w:id="7130" w:name="__DdeLink__5710_908394261213122"/>
            <w:bookmarkStart w:id="7131" w:name="__DdeLink__5710_90839426853122"/>
            <w:bookmarkStart w:id="7132" w:name="__DdeLink__5710_908394262733122"/>
            <w:bookmarkStart w:id="7133" w:name="__DdeLink__5710_908394261323122"/>
            <w:bookmarkStart w:id="7134" w:name="__DdeLink__5710_908394261223122"/>
            <w:bookmarkStart w:id="7135" w:name="__DdeLink__5710_90839426863122"/>
            <w:bookmarkStart w:id="7136" w:name="__DdeLink__5710_908394262743122"/>
            <w:bookmarkStart w:id="7137" w:name="__DdeLink__5710_9083942622842122"/>
            <w:bookmarkStart w:id="7138" w:name="__DdeLink__5710_9083942622742122"/>
            <w:bookmarkStart w:id="7139" w:name="__DdeLink__5710_9083942622382122"/>
            <w:bookmarkStart w:id="7140" w:name="__DdeLink__5710_9083942621562122"/>
            <w:bookmarkStart w:id="7141" w:name="__DdeLink__5710_90839426642122122"/>
            <w:bookmarkStart w:id="7142" w:name="__DdeLink__5710_90839426211022122"/>
            <w:bookmarkStart w:id="7143" w:name="__DdeLink__5710_90839426642222122"/>
            <w:bookmarkStart w:id="7144" w:name="__DdeLink__5710_90839426211122122"/>
            <w:bookmarkStart w:id="7145" w:name="__DdeLink__5710_9083942622832122"/>
            <w:bookmarkStart w:id="7146" w:name="__DdeLink__5710_9083942622732122"/>
            <w:bookmarkStart w:id="7147" w:name="__DdeLink__5710_9083942622372122"/>
            <w:bookmarkStart w:id="7148" w:name="__DdeLink__5710_9083942621552122"/>
            <w:bookmarkStart w:id="7149" w:name="__DdeLink__5710_90839426642112122"/>
            <w:bookmarkStart w:id="7150" w:name="__DdeLink__5710_90839426211012122"/>
            <w:bookmarkStart w:id="7151" w:name="__DdeLink__5710_90839426642212122"/>
            <w:bookmarkStart w:id="7152" w:name="__DdeLink__5710_90839426211112122"/>
            <w:bookmarkStart w:id="7153" w:name="__DdeLink__5710_9083942622346122"/>
            <w:bookmarkStart w:id="7154" w:name="__DdeLink__5710_9083942621526122"/>
            <w:bookmarkStart w:id="7155" w:name="__DdeLink__5710_9083942622336122"/>
            <w:bookmarkStart w:id="7156" w:name="__DdeLink__5710_9083942621516122"/>
            <w:bookmarkStart w:id="7157" w:name="__DdeLink__5710_9083942622410122"/>
            <w:bookmarkStart w:id="7158" w:name="__DdeLink__5710_9083942622130122"/>
            <w:bookmarkStart w:id="7159" w:name="__DdeLink__5710_90839426818122"/>
            <w:bookmarkStart w:id="7160" w:name="__DdeLink__5710_90839426828122"/>
            <w:bookmarkStart w:id="7161" w:name="__DdeLink__5710_908394261314122"/>
            <w:bookmarkStart w:id="7162" w:name="__DdeLink__5710_908394261214122"/>
            <w:bookmarkStart w:id="7163" w:name="__DdeLink__5710_90839426854122"/>
            <w:bookmarkStart w:id="7164" w:name="__DdeLink__5710_908394262734122"/>
            <w:bookmarkStart w:id="7165" w:name="__DdeLink__5710_908394261324122"/>
            <w:bookmarkStart w:id="7166" w:name="__DdeLink__5710_908394261224122"/>
            <w:bookmarkStart w:id="7167" w:name="__DdeLink__5710_90839426864122"/>
            <w:bookmarkStart w:id="7168" w:name="__DdeLink__5710_908394262744122"/>
            <w:bookmarkStart w:id="7169" w:name="__DdeLink__5710_90839426215244232"/>
            <w:bookmarkStart w:id="7170" w:name="__DdeLink__5710_90839426215144232"/>
            <w:bookmarkStart w:id="7171" w:name="__DdeLink__5710_90839426221184232"/>
            <w:bookmarkStart w:id="7172" w:name="__DdeLink__5710_908394268264232"/>
            <w:bookmarkStart w:id="7173" w:name="__DdeLink__5710_9083942612124232"/>
            <w:bookmarkStart w:id="7174" w:name="__DdeLink__5710_9083942627324232"/>
            <w:bookmarkStart w:id="7175" w:name="__DdeLink__5710_9083942612224232"/>
            <w:bookmarkStart w:id="7176" w:name="__DdeLink__5710_9083942627424232"/>
            <w:bookmarkStart w:id="7177" w:name="__DdeLink__5710_90839426215234232"/>
            <w:bookmarkStart w:id="7178" w:name="__DdeLink__5710_90839426215134232"/>
            <w:bookmarkStart w:id="7179" w:name="__DdeLink__5710_90839426221104232"/>
            <w:bookmarkStart w:id="7180" w:name="__DdeLink__5710_908394268254232"/>
            <w:bookmarkStart w:id="7181" w:name="__DdeLink__5710_9083942612114232"/>
            <w:bookmarkStart w:id="7182" w:name="__DdeLink__5710_9083942627314232"/>
            <w:bookmarkStart w:id="7183" w:name="__DdeLink__5710_9083942612214232"/>
            <w:bookmarkStart w:id="7184" w:name="__DdeLink__5710_9083942627414232"/>
            <w:bookmarkStart w:id="7185" w:name="__DdeLink__5710_9083942622168232"/>
            <w:bookmarkStart w:id="7186" w:name="__DdeLink__5710_908394268228232"/>
            <w:bookmarkStart w:id="7187" w:name="__DdeLink__5710_9083942622158232"/>
            <w:bookmarkStart w:id="7188" w:name="__DdeLink__5710_908394268218232"/>
            <w:bookmarkStart w:id="7189" w:name="__DdeLink__5710_90839426221113232"/>
            <w:bookmarkStart w:id="7190" w:name="__DdeLink__5710_9083942630232"/>
            <w:bookmarkStart w:id="7191" w:name="__DdeLink__5710_908394266310232"/>
            <w:bookmarkStart w:id="7192" w:name="__DdeLink__5710_908394266410232"/>
            <w:bookmarkStart w:id="7193" w:name="__DdeLink__5710_9083942663216232"/>
            <w:bookmarkStart w:id="7194" w:name="__DdeLink__5710_9083942663116232"/>
            <w:bookmarkStart w:id="7195" w:name="__DdeLink__5710_90839426676232"/>
            <w:bookmarkStart w:id="7196" w:name="__DdeLink__5710_908394262221236232"/>
            <w:bookmarkStart w:id="7197" w:name="__DdeLink__5710_9083942663226232"/>
            <w:bookmarkStart w:id="7198" w:name="__DdeLink__5710_9083942663126232"/>
            <w:bookmarkStart w:id="7199" w:name="__DdeLink__5710_90839426686232"/>
            <w:bookmarkStart w:id="7200" w:name="__DdeLink__5710_908394262221246232"/>
            <w:bookmarkStart w:id="7201" w:name="__DdeLink__5710_908394262215412232"/>
            <w:bookmarkStart w:id="7202" w:name="__DdeLink__5710_9083942663612232"/>
            <w:bookmarkStart w:id="7203" w:name="__DdeLink__5710_9083942667212232"/>
            <w:bookmarkStart w:id="7204" w:name="__DdeLink__5710_9083942668212232"/>
            <w:bookmarkStart w:id="7205" w:name="__DdeLink__5710_908394262215312232"/>
            <w:bookmarkStart w:id="7206" w:name="__DdeLink__5710_9083942663512232"/>
            <w:bookmarkStart w:id="7207" w:name="__DdeLink__5710_9083942667112232"/>
            <w:bookmarkStart w:id="7208" w:name="__DdeLink__5710_9083942668112232"/>
            <w:bookmarkStart w:id="7209" w:name="__DdeLink__5710_9083942663252232"/>
            <w:bookmarkStart w:id="7210" w:name="__DdeLink__5710_9083942663152232"/>
            <w:bookmarkStart w:id="7211" w:name="__DdeLink__5710_908394266112232"/>
            <w:bookmarkStart w:id="7212" w:name="__DdeLink__5710_908394262221272232"/>
            <w:bookmarkStart w:id="7213" w:name="__DdeLink__5710_908394262225132232"/>
            <w:bookmarkStart w:id="7214" w:name="__DdeLink__5710_9083942673332232"/>
            <w:bookmarkStart w:id="7215" w:name="__DdeLink__5710_908394262225232232"/>
            <w:bookmarkStart w:id="7216" w:name="__DdeLink__5710_9083942673432232"/>
            <w:bookmarkStart w:id="7217" w:name="__DdeLink__5710_908394262215422232"/>
            <w:bookmarkStart w:id="7218" w:name="__DdeLink__5710_9083942663622232"/>
            <w:bookmarkStart w:id="7219" w:name="__DdeLink__5710_9083942667222232"/>
            <w:bookmarkStart w:id="7220" w:name="__DdeLink__5710_9083942668222232"/>
            <w:bookmarkStart w:id="7221" w:name="__DdeLink__5710_908394262215322232"/>
            <w:bookmarkStart w:id="7222" w:name="__DdeLink__5710_9083942663522232"/>
            <w:bookmarkStart w:id="7223" w:name="__DdeLink__5710_9083942667122232"/>
            <w:bookmarkStart w:id="7224" w:name="__DdeLink__5710_9083942668122232"/>
            <w:bookmarkStart w:id="7225" w:name="__DdeLink__5710_9083942663262232"/>
            <w:bookmarkStart w:id="7226" w:name="__DdeLink__5710_9083942663162232"/>
            <w:bookmarkStart w:id="7227" w:name="__DdeLink__5710_908394266122232"/>
            <w:bookmarkStart w:id="7228" w:name="__DdeLink__5710_908394262221282232"/>
            <w:bookmarkStart w:id="7229" w:name="__DdeLink__5710_908394262225142232"/>
            <w:bookmarkStart w:id="7230" w:name="__DdeLink__5710_9083942673342232"/>
            <w:bookmarkStart w:id="7231" w:name="__DdeLink__5710_908394262225242232"/>
            <w:bookmarkStart w:id="7232" w:name="__DdeLink__5710_9083942673442232"/>
            <w:bookmarkStart w:id="7233" w:name="__DdeLink__5710_90839426215243232"/>
            <w:bookmarkStart w:id="7234" w:name="__DdeLink__5710_90839426215143232"/>
            <w:bookmarkStart w:id="7235" w:name="__DdeLink__5710_90839426221183232"/>
            <w:bookmarkStart w:id="7236" w:name="__DdeLink__5710_908394268263232"/>
            <w:bookmarkStart w:id="7237" w:name="__DdeLink__5710_9083942612123232"/>
            <w:bookmarkStart w:id="7238" w:name="__DdeLink__5710_9083942627323232"/>
            <w:bookmarkStart w:id="7239" w:name="__DdeLink__5710_9083942612223232"/>
            <w:bookmarkStart w:id="7240" w:name="__DdeLink__5710_9083942627423232"/>
            <w:bookmarkStart w:id="7241" w:name="__DdeLink__5710_90839426215233232"/>
            <w:bookmarkStart w:id="7242" w:name="__DdeLink__5710_90839426215133232"/>
            <w:bookmarkStart w:id="7243" w:name="__DdeLink__5710_90839426221103232"/>
            <w:bookmarkStart w:id="7244" w:name="__DdeLink__5710_908394268253232"/>
            <w:bookmarkStart w:id="7245" w:name="__DdeLink__5710_9083942612113232"/>
            <w:bookmarkStart w:id="7246" w:name="__DdeLink__5710_9083942627313232"/>
            <w:bookmarkStart w:id="7247" w:name="__DdeLink__5710_9083942612213232"/>
            <w:bookmarkStart w:id="7248" w:name="__DdeLink__5710_9083942627413232"/>
            <w:bookmarkStart w:id="7249" w:name="__DdeLink__5710_9083942622167232"/>
            <w:bookmarkStart w:id="7250" w:name="__DdeLink__5710_908394268227232"/>
            <w:bookmarkStart w:id="7251" w:name="__DdeLink__5710_9083942622157232"/>
            <w:bookmarkStart w:id="7252" w:name="__DdeLink__5710_908394268217232"/>
            <w:bookmarkStart w:id="7253" w:name="__DdeLink__5710_90839426221112232"/>
            <w:bookmarkStart w:id="7254" w:name="__DdeLink__5710_9083942620232"/>
            <w:bookmarkStart w:id="7255" w:name="__DdeLink__5710_90839426639232"/>
            <w:bookmarkStart w:id="7256" w:name="__DdeLink__5710_90839426649232"/>
            <w:bookmarkStart w:id="7257" w:name="__DdeLink__5710_9083942663215232"/>
            <w:bookmarkStart w:id="7258" w:name="__DdeLink__5710_9083942663115232"/>
            <w:bookmarkStart w:id="7259" w:name="__DdeLink__5710_90839426675232"/>
            <w:bookmarkStart w:id="7260" w:name="__DdeLink__5710_908394262221235232"/>
            <w:bookmarkStart w:id="7261" w:name="__DdeLink__5710_9083942663225232"/>
            <w:bookmarkStart w:id="7262" w:name="__DdeLink__5710_9083942663125232"/>
            <w:bookmarkStart w:id="7263" w:name="__DdeLink__5710_90839426685232"/>
            <w:bookmarkStart w:id="7264" w:name="__DdeLink__5710_908394262221245232"/>
            <w:bookmarkStart w:id="7265" w:name="__DdeLink__5710_908394262215411232"/>
            <w:bookmarkStart w:id="7266" w:name="__DdeLink__5710_9083942663611232"/>
            <w:bookmarkStart w:id="7267" w:name="__DdeLink__5710_9083942667211232"/>
            <w:bookmarkStart w:id="7268" w:name="__DdeLink__5710_9083942668211232"/>
            <w:bookmarkStart w:id="7269" w:name="__DdeLink__5710_908394262215311232"/>
            <w:bookmarkStart w:id="7270" w:name="__DdeLink__5710_9083942663511232"/>
            <w:bookmarkStart w:id="7271" w:name="__DdeLink__5710_9083942667111232"/>
            <w:bookmarkStart w:id="7272" w:name="__DdeLink__5710_9083942668111232"/>
            <w:bookmarkStart w:id="7273" w:name="__DdeLink__5710_9083942663251232"/>
            <w:bookmarkStart w:id="7274" w:name="__DdeLink__5710_9083942663151232"/>
            <w:bookmarkStart w:id="7275" w:name="__DdeLink__5710_908394266111232"/>
            <w:bookmarkStart w:id="7276" w:name="__DdeLink__5710_908394262221271232"/>
            <w:bookmarkStart w:id="7277" w:name="__DdeLink__5710_908394262225131232"/>
            <w:bookmarkStart w:id="7278" w:name="__DdeLink__5710_9083942673331232"/>
            <w:bookmarkStart w:id="7279" w:name="__DdeLink__5710_908394262225231232"/>
            <w:bookmarkStart w:id="7280" w:name="__DdeLink__5710_9083942673431232"/>
            <w:bookmarkStart w:id="7281" w:name="__DdeLink__5710_908394262215421232"/>
            <w:bookmarkStart w:id="7282" w:name="__DdeLink__5710_9083942663621232"/>
            <w:bookmarkStart w:id="7283" w:name="__DdeLink__5710_9083942667221232"/>
            <w:bookmarkStart w:id="7284" w:name="__DdeLink__5710_9083942668221232"/>
            <w:bookmarkStart w:id="7285" w:name="__DdeLink__5710_908394262215321232"/>
            <w:bookmarkStart w:id="7286" w:name="__DdeLink__5710_9083942663521232"/>
            <w:bookmarkStart w:id="7287" w:name="__DdeLink__5710_9083942667121232"/>
            <w:bookmarkStart w:id="7288" w:name="__DdeLink__5710_9083942668121232"/>
            <w:bookmarkStart w:id="7289" w:name="__DdeLink__5710_9083942663261232"/>
            <w:bookmarkStart w:id="7290" w:name="__DdeLink__5710_9083942663161232"/>
            <w:bookmarkStart w:id="7291" w:name="__DdeLink__5710_908394266121232"/>
            <w:bookmarkStart w:id="7292" w:name="__DdeLink__5710_908394262221281232"/>
            <w:bookmarkStart w:id="7293" w:name="__DdeLink__5710_908394262225141232"/>
            <w:bookmarkStart w:id="7294" w:name="__DdeLink__5710_9083942673341232"/>
            <w:bookmarkStart w:id="7295" w:name="__DdeLink__5710_908394262225241232"/>
            <w:bookmarkStart w:id="7296" w:name="__DdeLink__5710_9083942673441232"/>
            <w:bookmarkStart w:id="7297" w:name="__DdeLink__5710_9083942622164632"/>
            <w:bookmarkStart w:id="7298" w:name="__DdeLink__5710_908394268224632"/>
            <w:bookmarkStart w:id="7299" w:name="__DdeLink__5710_9083942622154632"/>
            <w:bookmarkStart w:id="7300" w:name="__DdeLink__5710_908394268214632"/>
            <w:bookmarkStart w:id="7301" w:name="__DdeLink__5710_9083942622119632"/>
            <w:bookmarkStart w:id="7302" w:name="__DdeLink__5710_9083942617632"/>
            <w:bookmarkStart w:id="7303" w:name="__DdeLink__5710_90839426636632"/>
            <w:bookmarkStart w:id="7304" w:name="__DdeLink__5710_90839426646632"/>
            <w:bookmarkStart w:id="7305" w:name="__DdeLink__5710_9083942663212632"/>
            <w:bookmarkStart w:id="7306" w:name="__DdeLink__5710_9083942663112632"/>
            <w:bookmarkStart w:id="7307" w:name="__DdeLink__5710_90839426672632"/>
            <w:bookmarkStart w:id="7308" w:name="__DdeLink__5710_908394262221232632"/>
            <w:bookmarkStart w:id="7309" w:name="__DdeLink__5710_9083942663222632"/>
            <w:bookmarkStart w:id="7310" w:name="__DdeLink__5710_9083942663122632"/>
            <w:bookmarkStart w:id="7311" w:name="__DdeLink__5710_90839426682632"/>
            <w:bookmarkStart w:id="7312" w:name="__DdeLink__5710_908394262221242632"/>
            <w:bookmarkStart w:id="7313" w:name="__DdeLink__5710_9083942622163632"/>
            <w:bookmarkStart w:id="7314" w:name="__DdeLink__5710_908394268223632"/>
            <w:bookmarkStart w:id="7315" w:name="__DdeLink__5710_9083942622153632"/>
            <w:bookmarkStart w:id="7316" w:name="__DdeLink__5710_908394268213632"/>
            <w:bookmarkStart w:id="7317" w:name="__DdeLink__5710_9083942622117632"/>
            <w:bookmarkStart w:id="7318" w:name="__DdeLink__5710_9083942616632"/>
            <w:bookmarkStart w:id="7319" w:name="__DdeLink__5710_90839426635632"/>
            <w:bookmarkStart w:id="7320" w:name="__DdeLink__5710_90839426645632"/>
            <w:bookmarkStart w:id="7321" w:name="__DdeLink__5710_9083942663211632"/>
            <w:bookmarkStart w:id="7322" w:name="__DdeLink__5710_9083942663111632"/>
            <w:bookmarkStart w:id="7323" w:name="__DdeLink__5710_90839426671632"/>
            <w:bookmarkStart w:id="7324" w:name="__DdeLink__5710_908394262221231632"/>
            <w:bookmarkStart w:id="7325" w:name="__DdeLink__5710_9083942663221632"/>
            <w:bookmarkStart w:id="7326" w:name="__DdeLink__5710_9083942663121632"/>
            <w:bookmarkStart w:id="7327" w:name="__DdeLink__5710_90839426681632"/>
            <w:bookmarkStart w:id="7328" w:name="__DdeLink__5710_908394262221241632"/>
            <w:bookmarkStart w:id="7329" w:name="__DdeLink__5710_90839426221141032"/>
            <w:bookmarkStart w:id="7330" w:name="__DdeLink__5710_90839426131032"/>
            <w:bookmarkStart w:id="7331" w:name="__DdeLink__5710_908394266321032"/>
            <w:bookmarkStart w:id="7332" w:name="__DdeLink__5710_908394266421032"/>
            <w:bookmarkStart w:id="7333" w:name="__DdeLink__5710_90839426221131032"/>
            <w:bookmarkStart w:id="7334" w:name="__DdeLink__5710_90839426121032"/>
            <w:bookmarkStart w:id="7335" w:name="__DdeLink__5710_908394266311932"/>
            <w:bookmarkStart w:id="7336" w:name="__DdeLink__5710_908394266411932"/>
            <w:bookmarkStart w:id="7337" w:name="__DdeLink__5710_9083942693232"/>
            <w:bookmarkStart w:id="7338" w:name="__DdeLink__5710_9083942683232"/>
            <w:bookmarkStart w:id="7339" w:name="__DdeLink__5710_9083942661632"/>
            <w:bookmarkStart w:id="7340" w:name="__DdeLink__5710_90839426211932"/>
            <w:bookmarkStart w:id="7341" w:name="__DdeLink__5710_90839426222111232"/>
            <w:bookmarkStart w:id="7342" w:name="__DdeLink__5710_90839426271232"/>
            <w:bookmarkStart w:id="7343" w:name="__DdeLink__5710_90839426222121232"/>
            <w:bookmarkStart w:id="7344" w:name="__DdeLink__5710_90839426281232"/>
            <w:bookmarkStart w:id="7345" w:name="__DdeLink__5710_9083942622261832"/>
            <w:bookmarkStart w:id="7346" w:name="__DdeLink__5710_908394269221832"/>
            <w:bookmarkStart w:id="7347" w:name="__DdeLink__5710_9083942622251832"/>
            <w:bookmarkStart w:id="7348" w:name="__DdeLink__5710_908394269211832"/>
            <w:bookmarkStart w:id="7349" w:name="__DdeLink__5710_9083942622215832"/>
            <w:bookmarkStart w:id="7350" w:name="__DdeLink__5710_90839426219832"/>
            <w:bookmarkStart w:id="7351" w:name="__DdeLink__5710_90839426733832"/>
            <w:bookmarkStart w:id="7352" w:name="__DdeLink__5710_90839426743832"/>
            <w:bookmarkStart w:id="7353" w:name="__DdeLink__5710_9083942622262832"/>
            <w:bookmarkStart w:id="7354" w:name="__DdeLink__5710_908394269222832"/>
            <w:bookmarkStart w:id="7355" w:name="__DdeLink__5710_9083942622252832"/>
            <w:bookmarkStart w:id="7356" w:name="__DdeLink__5710_908394269212832"/>
            <w:bookmarkStart w:id="7357" w:name="__DdeLink__5710_9083942622216832"/>
            <w:bookmarkStart w:id="7358" w:name="__DdeLink__5710_90839426220832"/>
            <w:bookmarkStart w:id="7359" w:name="__DdeLink__5710_90839426734832"/>
            <w:bookmarkStart w:id="7360" w:name="__DdeLink__5710_90839426744832"/>
            <w:bookmarkStart w:id="7361" w:name="__DdeLink__5710_9083942681241432"/>
            <w:bookmarkStart w:id="7362" w:name="__DdeLink__5710_9083942681141432"/>
            <w:bookmarkStart w:id="7363" w:name="__DdeLink__5710_90839426222101432"/>
            <w:bookmarkStart w:id="7364" w:name="__DdeLink__5710_908394269261432"/>
            <w:bookmarkStart w:id="7365" w:name="__DdeLink__5710_9083942622113121432"/>
            <w:bookmarkStart w:id="7366" w:name="__DdeLink__5710_9083942622211321432"/>
            <w:bookmarkStart w:id="7367" w:name="__DdeLink__5710_9083942622113221432"/>
            <w:bookmarkStart w:id="7368" w:name="__DdeLink__5710_9083942622211421432"/>
            <w:bookmarkStart w:id="7369" w:name="__DdeLink__5710_9083942681231432"/>
            <w:bookmarkStart w:id="7370" w:name="__DdeLink__5710_9083942681131432"/>
            <w:bookmarkStart w:id="7371" w:name="__DdeLink__5710_9083942622291432"/>
            <w:bookmarkStart w:id="7372" w:name="__DdeLink__5710_908394269251432"/>
            <w:bookmarkStart w:id="7373" w:name="__DdeLink__5710_9083942622113111432"/>
            <w:bookmarkStart w:id="7374" w:name="__DdeLink__5710_9083942622211311432"/>
            <w:bookmarkStart w:id="7375" w:name="__DdeLink__5710_9083942622113211432"/>
            <w:bookmarkStart w:id="7376" w:name="__DdeLink__5710_9083942622211411432"/>
            <w:bookmarkStart w:id="7377" w:name="__DdeLink__5710_9083942622265432"/>
            <w:bookmarkStart w:id="7378" w:name="__DdeLink__5710_908394269225432"/>
            <w:bookmarkStart w:id="7379" w:name="__DdeLink__5710_9083942622255432"/>
            <w:bookmarkStart w:id="7380" w:name="__DdeLink__5710_908394269215432"/>
            <w:bookmarkStart w:id="7381" w:name="__DdeLink__5710_9083942622219432"/>
            <w:bookmarkStart w:id="7382" w:name="__DdeLink__5710_90839426232432"/>
            <w:bookmarkStart w:id="7383" w:name="__DdeLink__5710_90839426737432"/>
            <w:bookmarkStart w:id="7384" w:name="__DdeLink__5710_90839426747432"/>
            <w:bookmarkStart w:id="7385" w:name="__DdeLink__5710_9083942691213432"/>
            <w:bookmarkStart w:id="7386" w:name="__DdeLink__5710_9083942691113432"/>
            <w:bookmarkStart w:id="7387" w:name="__DdeLink__5710_90839426773432"/>
            <w:bookmarkStart w:id="7388" w:name="__DdeLink__5710_908394262222233432"/>
            <w:bookmarkStart w:id="7389" w:name="__DdeLink__5710_9083942691223432"/>
            <w:bookmarkStart w:id="7390" w:name="__DdeLink__5710_9083942691123432"/>
            <w:bookmarkStart w:id="7391" w:name="__DdeLink__5710_90839426783432"/>
            <w:bookmarkStart w:id="7392" w:name="__DdeLink__5710_908394262222243432"/>
            <w:bookmarkStart w:id="7393" w:name="__DdeLink__5710_9083942681242432"/>
            <w:bookmarkStart w:id="7394" w:name="__DdeLink__5710_9083942681142432"/>
            <w:bookmarkStart w:id="7395" w:name="__DdeLink__5710_90839426222102432"/>
            <w:bookmarkStart w:id="7396" w:name="__DdeLink__5710_908394269262432"/>
            <w:bookmarkStart w:id="7397" w:name="__DdeLink__5710_9083942622113122432"/>
            <w:bookmarkStart w:id="7398" w:name="__DdeLink__5710_9083942622211322432"/>
            <w:bookmarkStart w:id="7399" w:name="__DdeLink__5710_9083942622113222432"/>
            <w:bookmarkStart w:id="7400" w:name="__DdeLink__5710_9083942622211422432"/>
            <w:bookmarkStart w:id="7401" w:name="__DdeLink__5710_9083942681232432"/>
            <w:bookmarkStart w:id="7402" w:name="__DdeLink__5710_9083942681132432"/>
            <w:bookmarkStart w:id="7403" w:name="__DdeLink__5710_9083942622292432"/>
            <w:bookmarkStart w:id="7404" w:name="__DdeLink__5710_908394269252432"/>
            <w:bookmarkStart w:id="7405" w:name="__DdeLink__5710_9083942622113112432"/>
            <w:bookmarkStart w:id="7406" w:name="__DdeLink__5710_9083942622211312432"/>
            <w:bookmarkStart w:id="7407" w:name="__DdeLink__5710_9083942622113212432"/>
            <w:bookmarkStart w:id="7408" w:name="__DdeLink__5710_9083942622211412432"/>
            <w:bookmarkStart w:id="7409" w:name="__DdeLink__5710_9083942622266432"/>
            <w:bookmarkStart w:id="7410" w:name="__DdeLink__5710_908394269226432"/>
            <w:bookmarkStart w:id="7411" w:name="__DdeLink__5710_9083942622256432"/>
            <w:bookmarkStart w:id="7412" w:name="__DdeLink__5710_908394269216432"/>
            <w:bookmarkStart w:id="7413" w:name="__DdeLink__5710_90839426222110432"/>
            <w:bookmarkStart w:id="7414" w:name="__DdeLink__5710_90839426233432"/>
            <w:bookmarkStart w:id="7415" w:name="__DdeLink__5710_90839426738432"/>
            <w:bookmarkStart w:id="7416" w:name="__DdeLink__5710_90839426748432"/>
            <w:bookmarkStart w:id="7417" w:name="__DdeLink__5710_9083942691214432"/>
            <w:bookmarkStart w:id="7418" w:name="__DdeLink__5710_9083942691114432"/>
            <w:bookmarkStart w:id="7419" w:name="__DdeLink__5710_90839426774432"/>
            <w:bookmarkStart w:id="7420" w:name="__DdeLink__5710_908394262222234432"/>
            <w:bookmarkStart w:id="7421" w:name="__DdeLink__5710_9083942691224432"/>
            <w:bookmarkStart w:id="7422" w:name="__DdeLink__5710_9083942691124432"/>
            <w:bookmarkStart w:id="7423" w:name="__DdeLink__5710_90839426784432"/>
            <w:bookmarkStart w:id="7424" w:name="__DdeLink__5710_908394262222244432"/>
            <w:bookmarkStart w:id="7425" w:name="__DdeLink__5710_90839426215244132"/>
            <w:bookmarkStart w:id="7426" w:name="__DdeLink__5710_90839426215144132"/>
            <w:bookmarkStart w:id="7427" w:name="__DdeLink__5710_90839426221184132"/>
            <w:bookmarkStart w:id="7428" w:name="__DdeLink__5710_908394268264132"/>
            <w:bookmarkStart w:id="7429" w:name="__DdeLink__5710_9083942612124132"/>
            <w:bookmarkStart w:id="7430" w:name="__DdeLink__5710_9083942627324132"/>
            <w:bookmarkStart w:id="7431" w:name="__DdeLink__5710_9083942612224132"/>
            <w:bookmarkStart w:id="7432" w:name="__DdeLink__5710_9083942627424132"/>
            <w:bookmarkStart w:id="7433" w:name="__DdeLink__5710_90839426215234132"/>
            <w:bookmarkStart w:id="7434" w:name="__DdeLink__5710_90839426215134132"/>
            <w:bookmarkStart w:id="7435" w:name="__DdeLink__5710_90839426221104132"/>
            <w:bookmarkStart w:id="7436" w:name="__DdeLink__5710_908394268254132"/>
            <w:bookmarkStart w:id="7437" w:name="__DdeLink__5710_9083942612114132"/>
            <w:bookmarkStart w:id="7438" w:name="__DdeLink__5710_9083942627314132"/>
            <w:bookmarkStart w:id="7439" w:name="__DdeLink__5710_9083942612214132"/>
            <w:bookmarkStart w:id="7440" w:name="__DdeLink__5710_9083942627414132"/>
            <w:bookmarkStart w:id="7441" w:name="__DdeLink__5710_9083942622168132"/>
            <w:bookmarkStart w:id="7442" w:name="__DdeLink__5710_908394268228132"/>
            <w:bookmarkStart w:id="7443" w:name="__DdeLink__5710_9083942622158132"/>
            <w:bookmarkStart w:id="7444" w:name="__DdeLink__5710_908394268218132"/>
            <w:bookmarkStart w:id="7445" w:name="__DdeLink__5710_90839426221113132"/>
            <w:bookmarkStart w:id="7446" w:name="__DdeLink__5710_9083942630132"/>
            <w:bookmarkStart w:id="7447" w:name="__DdeLink__5710_908394266310132"/>
            <w:bookmarkStart w:id="7448" w:name="__DdeLink__5710_908394266410132"/>
            <w:bookmarkStart w:id="7449" w:name="__DdeLink__5710_9083942663216132"/>
            <w:bookmarkStart w:id="7450" w:name="__DdeLink__5710_9083942663116132"/>
            <w:bookmarkStart w:id="7451" w:name="__DdeLink__5710_90839426676132"/>
            <w:bookmarkStart w:id="7452" w:name="__DdeLink__5710_908394262221236132"/>
            <w:bookmarkStart w:id="7453" w:name="__DdeLink__5710_9083942663226132"/>
            <w:bookmarkStart w:id="7454" w:name="__DdeLink__5710_9083942663126132"/>
            <w:bookmarkStart w:id="7455" w:name="__DdeLink__5710_90839426686132"/>
            <w:bookmarkStart w:id="7456" w:name="__DdeLink__5710_908394262221246132"/>
            <w:bookmarkStart w:id="7457" w:name="__DdeLink__5710_908394262215412132"/>
            <w:bookmarkStart w:id="7458" w:name="__DdeLink__5710_9083942663612132"/>
            <w:bookmarkStart w:id="7459" w:name="__DdeLink__5710_9083942667212132"/>
            <w:bookmarkStart w:id="7460" w:name="__DdeLink__5710_9083942668212132"/>
            <w:bookmarkStart w:id="7461" w:name="__DdeLink__5710_908394262215312132"/>
            <w:bookmarkStart w:id="7462" w:name="__DdeLink__5710_9083942663512132"/>
            <w:bookmarkStart w:id="7463" w:name="__DdeLink__5710_9083942667112132"/>
            <w:bookmarkStart w:id="7464" w:name="__DdeLink__5710_9083942668112132"/>
            <w:bookmarkStart w:id="7465" w:name="__DdeLink__5710_9083942663252132"/>
            <w:bookmarkStart w:id="7466" w:name="__DdeLink__5710_9083942663152132"/>
            <w:bookmarkStart w:id="7467" w:name="__DdeLink__5710_908394266112132"/>
            <w:bookmarkStart w:id="7468" w:name="__DdeLink__5710_908394262221272132"/>
            <w:bookmarkStart w:id="7469" w:name="__DdeLink__5710_908394262225132132"/>
            <w:bookmarkStart w:id="7470" w:name="__DdeLink__5710_9083942673332132"/>
            <w:bookmarkStart w:id="7471" w:name="__DdeLink__5710_908394262225232132"/>
            <w:bookmarkStart w:id="7472" w:name="__DdeLink__5710_9083942673432132"/>
            <w:bookmarkStart w:id="7473" w:name="__DdeLink__5710_908394262215422132"/>
            <w:bookmarkStart w:id="7474" w:name="__DdeLink__5710_9083942663622132"/>
            <w:bookmarkStart w:id="7475" w:name="__DdeLink__5710_9083942667222132"/>
            <w:bookmarkStart w:id="7476" w:name="__DdeLink__5710_9083942668222132"/>
            <w:bookmarkStart w:id="7477" w:name="__DdeLink__5710_908394262215322132"/>
            <w:bookmarkStart w:id="7478" w:name="__DdeLink__5710_9083942663522132"/>
            <w:bookmarkStart w:id="7479" w:name="__DdeLink__5710_9083942667122132"/>
            <w:bookmarkStart w:id="7480" w:name="__DdeLink__5710_9083942668122132"/>
            <w:bookmarkStart w:id="7481" w:name="__DdeLink__5710_9083942663262132"/>
            <w:bookmarkStart w:id="7482" w:name="__DdeLink__5710_9083942663162132"/>
            <w:bookmarkStart w:id="7483" w:name="__DdeLink__5710_908394266122132"/>
            <w:bookmarkStart w:id="7484" w:name="__DdeLink__5710_908394262221282132"/>
            <w:bookmarkStart w:id="7485" w:name="__DdeLink__5710_908394262225142132"/>
            <w:bookmarkStart w:id="7486" w:name="__DdeLink__5710_9083942673342132"/>
            <w:bookmarkStart w:id="7487" w:name="__DdeLink__5710_908394262225242132"/>
            <w:bookmarkStart w:id="7488" w:name="__DdeLink__5710_9083942673442132"/>
            <w:bookmarkStart w:id="7489" w:name="__DdeLink__5710_90839426215243132"/>
            <w:bookmarkStart w:id="7490" w:name="__DdeLink__5710_90839426215143132"/>
            <w:bookmarkStart w:id="7491" w:name="__DdeLink__5710_90839426221183132"/>
            <w:bookmarkStart w:id="7492" w:name="__DdeLink__5710_908394268263132"/>
            <w:bookmarkStart w:id="7493" w:name="__DdeLink__5710_9083942612123132"/>
            <w:bookmarkStart w:id="7494" w:name="__DdeLink__5710_9083942627323132"/>
            <w:bookmarkStart w:id="7495" w:name="__DdeLink__5710_9083942612223132"/>
            <w:bookmarkStart w:id="7496" w:name="__DdeLink__5710_9083942627423132"/>
            <w:bookmarkStart w:id="7497" w:name="__DdeLink__5710_90839426215233132"/>
            <w:bookmarkStart w:id="7498" w:name="__DdeLink__5710_90839426215133132"/>
            <w:bookmarkStart w:id="7499" w:name="__DdeLink__5710_90839426221103132"/>
            <w:bookmarkStart w:id="7500" w:name="__DdeLink__5710_908394268253132"/>
            <w:bookmarkStart w:id="7501" w:name="__DdeLink__5710_9083942612113132"/>
            <w:bookmarkStart w:id="7502" w:name="__DdeLink__5710_9083942627313132"/>
            <w:bookmarkStart w:id="7503" w:name="__DdeLink__5710_9083942612213132"/>
            <w:bookmarkStart w:id="7504" w:name="__DdeLink__5710_9083942627413132"/>
            <w:bookmarkStart w:id="7505" w:name="__DdeLink__5710_9083942622167132"/>
            <w:bookmarkStart w:id="7506" w:name="__DdeLink__5710_908394268227132"/>
            <w:bookmarkStart w:id="7507" w:name="__DdeLink__5710_9083942622157132"/>
            <w:bookmarkStart w:id="7508" w:name="__DdeLink__5710_908394268217132"/>
            <w:bookmarkStart w:id="7509" w:name="__DdeLink__5710_90839426221112132"/>
            <w:bookmarkStart w:id="7510" w:name="__DdeLink__5710_9083942620132"/>
            <w:bookmarkStart w:id="7511" w:name="__DdeLink__5710_90839426639132"/>
            <w:bookmarkStart w:id="7512" w:name="__DdeLink__5710_90839426649132"/>
            <w:bookmarkStart w:id="7513" w:name="__DdeLink__5710_9083942663215132"/>
            <w:bookmarkStart w:id="7514" w:name="__DdeLink__5710_9083942663115132"/>
            <w:bookmarkStart w:id="7515" w:name="__DdeLink__5710_90839426675132"/>
            <w:bookmarkStart w:id="7516" w:name="__DdeLink__5710_908394262221235132"/>
            <w:bookmarkStart w:id="7517" w:name="__DdeLink__5710_9083942663225132"/>
            <w:bookmarkStart w:id="7518" w:name="__DdeLink__5710_9083942663125132"/>
            <w:bookmarkStart w:id="7519" w:name="__DdeLink__5710_90839426685132"/>
            <w:bookmarkStart w:id="7520" w:name="__DdeLink__5710_908394262221245132"/>
            <w:bookmarkStart w:id="7521" w:name="__DdeLink__5710_908394262215411132"/>
            <w:bookmarkStart w:id="7522" w:name="__DdeLink__5710_9083942663611132"/>
            <w:bookmarkStart w:id="7523" w:name="__DdeLink__5710_9083942667211132"/>
            <w:bookmarkStart w:id="7524" w:name="__DdeLink__5710_9083942668211132"/>
            <w:bookmarkStart w:id="7525" w:name="__DdeLink__5710_908394262215311132"/>
            <w:bookmarkStart w:id="7526" w:name="__DdeLink__5710_9083942663511132"/>
            <w:bookmarkStart w:id="7527" w:name="__DdeLink__5710_9083942667111132"/>
            <w:bookmarkStart w:id="7528" w:name="__DdeLink__5710_9083942668111132"/>
            <w:bookmarkStart w:id="7529" w:name="__DdeLink__5710_9083942663251132"/>
            <w:bookmarkStart w:id="7530" w:name="__DdeLink__5710_9083942663151132"/>
            <w:bookmarkStart w:id="7531" w:name="__DdeLink__5710_908394266111132"/>
            <w:bookmarkStart w:id="7532" w:name="__DdeLink__5710_908394262221271132"/>
            <w:bookmarkStart w:id="7533" w:name="__DdeLink__5710_908394262225131132"/>
            <w:bookmarkStart w:id="7534" w:name="__DdeLink__5710_9083942673331132"/>
            <w:bookmarkStart w:id="7535" w:name="__DdeLink__5710_908394262225231132"/>
            <w:bookmarkStart w:id="7536" w:name="__DdeLink__5710_9083942673431132"/>
            <w:bookmarkStart w:id="7537" w:name="__DdeLink__5710_908394262215421132"/>
            <w:bookmarkStart w:id="7538" w:name="__DdeLink__5710_9083942663621132"/>
            <w:bookmarkStart w:id="7539" w:name="__DdeLink__5710_9083942667221132"/>
            <w:bookmarkStart w:id="7540" w:name="__DdeLink__5710_9083942668221132"/>
            <w:bookmarkStart w:id="7541" w:name="__DdeLink__5710_908394262215321132"/>
            <w:bookmarkStart w:id="7542" w:name="__DdeLink__5710_9083942663521132"/>
            <w:bookmarkStart w:id="7543" w:name="__DdeLink__5710_9083942667121132"/>
            <w:bookmarkStart w:id="7544" w:name="__DdeLink__5710_9083942668121132"/>
            <w:bookmarkStart w:id="7545" w:name="__DdeLink__5710_9083942663261132"/>
            <w:bookmarkStart w:id="7546" w:name="__DdeLink__5710_9083942663161132"/>
            <w:bookmarkStart w:id="7547" w:name="__DdeLink__5710_908394266121132"/>
            <w:bookmarkStart w:id="7548" w:name="__DdeLink__5710_908394262221281132"/>
            <w:bookmarkStart w:id="7549" w:name="__DdeLink__5710_908394262225141132"/>
            <w:bookmarkStart w:id="7550" w:name="__DdeLink__5710_9083942673341132"/>
            <w:bookmarkStart w:id="7551" w:name="__DdeLink__5710_908394262225241132"/>
            <w:bookmarkStart w:id="7552" w:name="__DdeLink__5710_9083942673441132"/>
            <w:bookmarkStart w:id="7553" w:name="__DdeLink__5710_9083942622164532"/>
            <w:bookmarkStart w:id="7554" w:name="__DdeLink__5710_908394268224532"/>
            <w:bookmarkStart w:id="7555" w:name="__DdeLink__5710_9083942622154532"/>
            <w:bookmarkStart w:id="7556" w:name="__DdeLink__5710_908394268214532"/>
            <w:bookmarkStart w:id="7557" w:name="__DdeLink__5710_9083942622119532"/>
            <w:bookmarkStart w:id="7558" w:name="__DdeLink__5710_9083942617532"/>
            <w:bookmarkStart w:id="7559" w:name="__DdeLink__5710_90839426636532"/>
            <w:bookmarkStart w:id="7560" w:name="__DdeLink__5710_90839426646532"/>
            <w:bookmarkStart w:id="7561" w:name="__DdeLink__5710_9083942663212532"/>
            <w:bookmarkStart w:id="7562" w:name="__DdeLink__5710_9083942663112532"/>
            <w:bookmarkStart w:id="7563" w:name="__DdeLink__5710_90839426672532"/>
            <w:bookmarkStart w:id="7564" w:name="__DdeLink__5710_908394262221232532"/>
            <w:bookmarkStart w:id="7565" w:name="__DdeLink__5710_9083942663222532"/>
            <w:bookmarkStart w:id="7566" w:name="__DdeLink__5710_9083942663122532"/>
            <w:bookmarkStart w:id="7567" w:name="__DdeLink__5710_90839426682532"/>
            <w:bookmarkStart w:id="7568" w:name="__DdeLink__5710_908394262221242532"/>
            <w:bookmarkStart w:id="7569" w:name="__DdeLink__5710_9083942622163532"/>
            <w:bookmarkStart w:id="7570" w:name="__DdeLink__5710_908394268223532"/>
            <w:bookmarkStart w:id="7571" w:name="__DdeLink__5710_9083942622153532"/>
            <w:bookmarkStart w:id="7572" w:name="__DdeLink__5710_908394268213532"/>
            <w:bookmarkStart w:id="7573" w:name="__DdeLink__5710_9083942622117532"/>
            <w:bookmarkStart w:id="7574" w:name="__DdeLink__5710_9083942616532"/>
            <w:bookmarkStart w:id="7575" w:name="__DdeLink__5710_90839426635532"/>
            <w:bookmarkStart w:id="7576" w:name="__DdeLink__5710_90839426645532"/>
            <w:bookmarkStart w:id="7577" w:name="__DdeLink__5710_9083942663211532"/>
            <w:bookmarkStart w:id="7578" w:name="__DdeLink__5710_9083942663111532"/>
            <w:bookmarkStart w:id="7579" w:name="__DdeLink__5710_90839426671532"/>
            <w:bookmarkStart w:id="7580" w:name="__DdeLink__5710_908394262221231532"/>
            <w:bookmarkStart w:id="7581" w:name="__DdeLink__5710_9083942663221532"/>
            <w:bookmarkStart w:id="7582" w:name="__DdeLink__5710_9083942663121532"/>
            <w:bookmarkStart w:id="7583" w:name="__DdeLink__5710_90839426681532"/>
            <w:bookmarkStart w:id="7584" w:name="__DdeLink__5710_908394262221241532"/>
            <w:bookmarkStart w:id="7585" w:name="__DdeLink__5710_9083942622114932"/>
            <w:bookmarkStart w:id="7586" w:name="__DdeLink__5710_9083942613932"/>
            <w:bookmarkStart w:id="7587" w:name="__DdeLink__5710_90839426632932"/>
            <w:bookmarkStart w:id="7588" w:name="__DdeLink__5710_90839426642932"/>
            <w:bookmarkStart w:id="7589" w:name="__DdeLink__5710_9083942622113932"/>
            <w:bookmarkStart w:id="7590" w:name="__DdeLink__5710_9083942612932"/>
            <w:bookmarkStart w:id="7591" w:name="__DdeLink__5710_908394266311032"/>
            <w:bookmarkStart w:id="7592" w:name="__DdeLink__5710_908394266411032"/>
            <w:bookmarkStart w:id="7593" w:name="__DdeLink__5710_9083942693132"/>
            <w:bookmarkStart w:id="7594" w:name="__DdeLink__5710_9083942683132"/>
            <w:bookmarkStart w:id="7595" w:name="__DdeLink__5710_9083942661532"/>
            <w:bookmarkStart w:id="7596" w:name="__DdeLink__5710_90839426211832"/>
            <w:bookmarkStart w:id="7597" w:name="__DdeLink__5710_90839426222111132"/>
            <w:bookmarkStart w:id="7598" w:name="__DdeLink__5710_90839426271132"/>
            <w:bookmarkStart w:id="7599" w:name="__DdeLink__5710_90839426222121132"/>
            <w:bookmarkStart w:id="7600" w:name="__DdeLink__5710_90839426281132"/>
            <w:bookmarkStart w:id="7601" w:name="__DdeLink__5710_9083942622261732"/>
            <w:bookmarkStart w:id="7602" w:name="__DdeLink__5710_908394269221732"/>
            <w:bookmarkStart w:id="7603" w:name="__DdeLink__5710_9083942622251732"/>
            <w:bookmarkStart w:id="7604" w:name="__DdeLink__5710_908394269211732"/>
            <w:bookmarkStart w:id="7605" w:name="__DdeLink__5710_9083942622215732"/>
            <w:bookmarkStart w:id="7606" w:name="__DdeLink__5710_90839426219732"/>
            <w:bookmarkStart w:id="7607" w:name="__DdeLink__5710_90839426733732"/>
            <w:bookmarkStart w:id="7608" w:name="__DdeLink__5710_90839426743732"/>
            <w:bookmarkStart w:id="7609" w:name="__DdeLink__5710_9083942622262732"/>
            <w:bookmarkStart w:id="7610" w:name="__DdeLink__5710_908394269222732"/>
            <w:bookmarkStart w:id="7611" w:name="__DdeLink__5710_9083942622252732"/>
            <w:bookmarkStart w:id="7612" w:name="__DdeLink__5710_908394269212732"/>
            <w:bookmarkStart w:id="7613" w:name="__DdeLink__5710_9083942622216732"/>
            <w:bookmarkStart w:id="7614" w:name="__DdeLink__5710_90839426220732"/>
            <w:bookmarkStart w:id="7615" w:name="__DdeLink__5710_90839426734732"/>
            <w:bookmarkStart w:id="7616" w:name="__DdeLink__5710_90839426744732"/>
            <w:bookmarkStart w:id="7617" w:name="__DdeLink__5710_9083942681241332"/>
            <w:bookmarkStart w:id="7618" w:name="__DdeLink__5710_9083942681141332"/>
            <w:bookmarkStart w:id="7619" w:name="__DdeLink__5710_90839426222101332"/>
            <w:bookmarkStart w:id="7620" w:name="__DdeLink__5710_908394269261332"/>
            <w:bookmarkStart w:id="7621" w:name="__DdeLink__5710_9083942622113121332"/>
            <w:bookmarkStart w:id="7622" w:name="__DdeLink__5710_9083942622211321332"/>
            <w:bookmarkStart w:id="7623" w:name="__DdeLink__5710_9083942622113221332"/>
            <w:bookmarkStart w:id="7624" w:name="__DdeLink__5710_9083942622211421332"/>
            <w:bookmarkStart w:id="7625" w:name="__DdeLink__5710_9083942681231332"/>
            <w:bookmarkStart w:id="7626" w:name="__DdeLink__5710_9083942681131332"/>
            <w:bookmarkStart w:id="7627" w:name="__DdeLink__5710_9083942622291332"/>
            <w:bookmarkStart w:id="7628" w:name="__DdeLink__5710_908394269251332"/>
            <w:bookmarkStart w:id="7629" w:name="__DdeLink__5710_9083942622113111332"/>
            <w:bookmarkStart w:id="7630" w:name="__DdeLink__5710_9083942622211311332"/>
            <w:bookmarkStart w:id="7631" w:name="__DdeLink__5710_9083942622113211332"/>
            <w:bookmarkStart w:id="7632" w:name="__DdeLink__5710_9083942622211411332"/>
            <w:bookmarkStart w:id="7633" w:name="__DdeLink__5710_9083942622265332"/>
            <w:bookmarkStart w:id="7634" w:name="__DdeLink__5710_908394269225332"/>
            <w:bookmarkStart w:id="7635" w:name="__DdeLink__5710_9083942622255332"/>
            <w:bookmarkStart w:id="7636" w:name="__DdeLink__5710_908394269215332"/>
            <w:bookmarkStart w:id="7637" w:name="__DdeLink__5710_9083942622219332"/>
            <w:bookmarkStart w:id="7638" w:name="__DdeLink__5710_90839426232332"/>
            <w:bookmarkStart w:id="7639" w:name="__DdeLink__5710_90839426737332"/>
            <w:bookmarkStart w:id="7640" w:name="__DdeLink__5710_90839426747332"/>
            <w:bookmarkStart w:id="7641" w:name="__DdeLink__5710_9083942691213332"/>
            <w:bookmarkStart w:id="7642" w:name="__DdeLink__5710_9083942691113332"/>
            <w:bookmarkStart w:id="7643" w:name="__DdeLink__5710_90839426773332"/>
            <w:bookmarkStart w:id="7644" w:name="__DdeLink__5710_908394262222233332"/>
            <w:bookmarkStart w:id="7645" w:name="__DdeLink__5710_9083942691223332"/>
            <w:bookmarkStart w:id="7646" w:name="__DdeLink__5710_9083942691123332"/>
            <w:bookmarkStart w:id="7647" w:name="__DdeLink__5710_90839426783332"/>
            <w:bookmarkStart w:id="7648" w:name="__DdeLink__5710_908394262222243332"/>
            <w:bookmarkStart w:id="7649" w:name="__DdeLink__5710_9083942681242332"/>
            <w:bookmarkStart w:id="7650" w:name="__DdeLink__5710_9083942681142332"/>
            <w:bookmarkStart w:id="7651" w:name="__DdeLink__5710_90839426222102332"/>
            <w:bookmarkStart w:id="7652" w:name="__DdeLink__5710_908394269262332"/>
            <w:bookmarkStart w:id="7653" w:name="__DdeLink__5710_9083942622113122332"/>
            <w:bookmarkStart w:id="7654" w:name="__DdeLink__5710_9083942622211322332"/>
            <w:bookmarkStart w:id="7655" w:name="__DdeLink__5710_9083942622113222332"/>
            <w:bookmarkStart w:id="7656" w:name="__DdeLink__5710_9083942622211422332"/>
            <w:bookmarkStart w:id="7657" w:name="__DdeLink__5710_9083942681232332"/>
            <w:bookmarkStart w:id="7658" w:name="__DdeLink__5710_9083942681132332"/>
            <w:bookmarkStart w:id="7659" w:name="__DdeLink__5710_9083942622292332"/>
            <w:bookmarkStart w:id="7660" w:name="__DdeLink__5710_908394269252332"/>
            <w:bookmarkStart w:id="7661" w:name="__DdeLink__5710_9083942622113112332"/>
            <w:bookmarkStart w:id="7662" w:name="__DdeLink__5710_9083942622211312332"/>
            <w:bookmarkStart w:id="7663" w:name="__DdeLink__5710_9083942622113212332"/>
            <w:bookmarkStart w:id="7664" w:name="__DdeLink__5710_9083942622211412332"/>
            <w:bookmarkStart w:id="7665" w:name="__DdeLink__5710_9083942622266332"/>
            <w:bookmarkStart w:id="7666" w:name="__DdeLink__5710_908394269226332"/>
            <w:bookmarkStart w:id="7667" w:name="__DdeLink__5710_9083942622256332"/>
            <w:bookmarkStart w:id="7668" w:name="__DdeLink__5710_908394269216332"/>
            <w:bookmarkStart w:id="7669" w:name="__DdeLink__5710_90839426222110332"/>
            <w:bookmarkStart w:id="7670" w:name="__DdeLink__5710_90839426233332"/>
            <w:bookmarkStart w:id="7671" w:name="__DdeLink__5710_90839426738332"/>
            <w:bookmarkStart w:id="7672" w:name="__DdeLink__5710_90839426748332"/>
            <w:bookmarkStart w:id="7673" w:name="__DdeLink__5710_9083942691214332"/>
            <w:bookmarkStart w:id="7674" w:name="__DdeLink__5710_9083942691114332"/>
            <w:bookmarkStart w:id="7675" w:name="__DdeLink__5710_90839426774332"/>
            <w:bookmarkStart w:id="7676" w:name="__DdeLink__5710_908394262222234332"/>
            <w:bookmarkStart w:id="7677" w:name="__DdeLink__5710_9083942691224332"/>
            <w:bookmarkStart w:id="7678" w:name="__DdeLink__5710_9083942691124332"/>
            <w:bookmarkStart w:id="7679" w:name="__DdeLink__5710_90839426784332"/>
            <w:bookmarkStart w:id="7680" w:name="__DdeLink__5710_908394262222244332"/>
            <w:bookmarkStart w:id="7681" w:name="__DdeLink__5710_9083942622164432"/>
            <w:bookmarkStart w:id="7682" w:name="__DdeLink__5710_908394268224432"/>
            <w:bookmarkStart w:id="7683" w:name="__DdeLink__5710_9083942622154432"/>
            <w:bookmarkStart w:id="7684" w:name="__DdeLink__5710_908394268214432"/>
            <w:bookmarkStart w:id="7685" w:name="__DdeLink__5710_9083942622119432"/>
            <w:bookmarkStart w:id="7686" w:name="__DdeLink__5710_9083942617432"/>
            <w:bookmarkStart w:id="7687" w:name="__DdeLink__5710_90839426636432"/>
            <w:bookmarkStart w:id="7688" w:name="__DdeLink__5710_90839426646432"/>
            <w:bookmarkStart w:id="7689" w:name="__DdeLink__5710_9083942663212432"/>
            <w:bookmarkStart w:id="7690" w:name="__DdeLink__5710_9083942663112432"/>
            <w:bookmarkStart w:id="7691" w:name="__DdeLink__5710_90839426672432"/>
            <w:bookmarkStart w:id="7692" w:name="__DdeLink__5710_908394262221232432"/>
            <w:bookmarkStart w:id="7693" w:name="__DdeLink__5710_9083942663222432"/>
            <w:bookmarkStart w:id="7694" w:name="__DdeLink__5710_9083942663122432"/>
            <w:bookmarkStart w:id="7695" w:name="__DdeLink__5710_90839426682432"/>
            <w:bookmarkStart w:id="7696" w:name="__DdeLink__5710_908394262221242432"/>
            <w:bookmarkStart w:id="7697" w:name="__DdeLink__5710_9083942622163432"/>
            <w:bookmarkStart w:id="7698" w:name="__DdeLink__5710_908394268223432"/>
            <w:bookmarkStart w:id="7699" w:name="__DdeLink__5710_9083942622153432"/>
            <w:bookmarkStart w:id="7700" w:name="__DdeLink__5710_908394268213432"/>
            <w:bookmarkStart w:id="7701" w:name="__DdeLink__5710_9083942622117432"/>
            <w:bookmarkStart w:id="7702" w:name="__DdeLink__5710_9083942616432"/>
            <w:bookmarkStart w:id="7703" w:name="__DdeLink__5710_90839426635432"/>
            <w:bookmarkStart w:id="7704" w:name="__DdeLink__5710_90839426645432"/>
            <w:bookmarkStart w:id="7705" w:name="__DdeLink__5710_9083942663211432"/>
            <w:bookmarkStart w:id="7706" w:name="__DdeLink__5710_9083942663111432"/>
            <w:bookmarkStart w:id="7707" w:name="__DdeLink__5710_90839426671432"/>
            <w:bookmarkStart w:id="7708" w:name="__DdeLink__5710_908394262221231432"/>
            <w:bookmarkStart w:id="7709" w:name="__DdeLink__5710_9083942663221432"/>
            <w:bookmarkStart w:id="7710" w:name="__DdeLink__5710_9083942663121432"/>
            <w:bookmarkStart w:id="7711" w:name="__DdeLink__5710_90839426681432"/>
            <w:bookmarkStart w:id="7712" w:name="__DdeLink__5710_908394262221241432"/>
            <w:bookmarkStart w:id="7713" w:name="__DdeLink__5710_9083942622114832"/>
            <w:bookmarkStart w:id="7714" w:name="__DdeLink__5710_9083942613832"/>
            <w:bookmarkStart w:id="7715" w:name="__DdeLink__5710_90839426632832"/>
            <w:bookmarkStart w:id="7716" w:name="__DdeLink__5710_90839426642832"/>
            <w:bookmarkStart w:id="7717" w:name="__DdeLink__5710_9083942622113832"/>
            <w:bookmarkStart w:id="7718" w:name="__DdeLink__5710_9083942612832"/>
            <w:bookmarkStart w:id="7719" w:name="__DdeLink__5710_90839426631832"/>
            <w:bookmarkStart w:id="7720" w:name="__DdeLink__5710_90839426641832"/>
            <w:bookmarkStart w:id="7721" w:name="__DdeLink__5710_9083942693032"/>
            <w:bookmarkStart w:id="7722" w:name="__DdeLink__5710_9083942683032"/>
            <w:bookmarkStart w:id="7723" w:name="__DdeLink__5710_9083942661432"/>
            <w:bookmarkStart w:id="7724" w:name="__DdeLink__5710_90839426211732"/>
            <w:bookmarkStart w:id="7725" w:name="__DdeLink__5710_90839426222111032"/>
            <w:bookmarkStart w:id="7726" w:name="__DdeLink__5710_90839426271032"/>
            <w:bookmarkStart w:id="7727" w:name="__DdeLink__5710_90839426222121032"/>
            <w:bookmarkStart w:id="7728" w:name="__DdeLink__5710_90839426281032"/>
            <w:bookmarkStart w:id="7729" w:name="__DdeLink__5710_9083942622261632"/>
            <w:bookmarkStart w:id="7730" w:name="__DdeLink__5710_908394269221632"/>
            <w:bookmarkStart w:id="7731" w:name="__DdeLink__5710_9083942622251632"/>
            <w:bookmarkStart w:id="7732" w:name="__DdeLink__5710_908394269211632"/>
            <w:bookmarkStart w:id="7733" w:name="__DdeLink__5710_9083942622215632"/>
            <w:bookmarkStart w:id="7734" w:name="__DdeLink__5710_90839426219632"/>
            <w:bookmarkStart w:id="7735" w:name="__DdeLink__5710_90839426733632"/>
            <w:bookmarkStart w:id="7736" w:name="__DdeLink__5710_90839426743632"/>
            <w:bookmarkStart w:id="7737" w:name="__DdeLink__5710_9083942622262632"/>
            <w:bookmarkStart w:id="7738" w:name="__DdeLink__5710_908394269222632"/>
            <w:bookmarkStart w:id="7739" w:name="__DdeLink__5710_9083942622252632"/>
            <w:bookmarkStart w:id="7740" w:name="__DdeLink__5710_908394269212632"/>
            <w:bookmarkStart w:id="7741" w:name="__DdeLink__5710_9083942622216632"/>
            <w:bookmarkStart w:id="7742" w:name="__DdeLink__5710_90839426220632"/>
            <w:bookmarkStart w:id="7743" w:name="__DdeLink__5710_90839426734632"/>
            <w:bookmarkStart w:id="7744" w:name="__DdeLink__5710_90839426744632"/>
            <w:bookmarkStart w:id="7745" w:name="__DdeLink__5710_9083942681241232"/>
            <w:bookmarkStart w:id="7746" w:name="__DdeLink__5710_9083942681141232"/>
            <w:bookmarkStart w:id="7747" w:name="__DdeLink__5710_90839426222101232"/>
            <w:bookmarkStart w:id="7748" w:name="__DdeLink__5710_908394269261232"/>
            <w:bookmarkStart w:id="7749" w:name="__DdeLink__5710_9083942622113121232"/>
            <w:bookmarkStart w:id="7750" w:name="__DdeLink__5710_9083942622211321232"/>
            <w:bookmarkStart w:id="7751" w:name="__DdeLink__5710_9083942622113221232"/>
            <w:bookmarkStart w:id="7752" w:name="__DdeLink__5710_9083942622211421232"/>
            <w:bookmarkStart w:id="7753" w:name="__DdeLink__5710_9083942681231232"/>
            <w:bookmarkStart w:id="7754" w:name="__DdeLink__5710_9083942681131232"/>
            <w:bookmarkStart w:id="7755" w:name="__DdeLink__5710_9083942622291232"/>
            <w:bookmarkStart w:id="7756" w:name="__DdeLink__5710_908394269251232"/>
            <w:bookmarkStart w:id="7757" w:name="__DdeLink__5710_9083942622113111232"/>
            <w:bookmarkStart w:id="7758" w:name="__DdeLink__5710_9083942622211311232"/>
            <w:bookmarkStart w:id="7759" w:name="__DdeLink__5710_9083942622113211232"/>
            <w:bookmarkStart w:id="7760" w:name="__DdeLink__5710_9083942622211411232"/>
            <w:bookmarkStart w:id="7761" w:name="__DdeLink__5710_9083942622265232"/>
            <w:bookmarkStart w:id="7762" w:name="__DdeLink__5710_908394269225232"/>
            <w:bookmarkStart w:id="7763" w:name="__DdeLink__5710_9083942622255232"/>
            <w:bookmarkStart w:id="7764" w:name="__DdeLink__5710_908394269215232"/>
            <w:bookmarkStart w:id="7765" w:name="__DdeLink__5710_9083942622219232"/>
            <w:bookmarkStart w:id="7766" w:name="__DdeLink__5710_90839426232232"/>
            <w:bookmarkStart w:id="7767" w:name="__DdeLink__5710_90839426737232"/>
            <w:bookmarkStart w:id="7768" w:name="__DdeLink__5710_90839426747232"/>
            <w:bookmarkStart w:id="7769" w:name="__DdeLink__5710_9083942691213232"/>
            <w:bookmarkStart w:id="7770" w:name="__DdeLink__5710_9083942691113232"/>
            <w:bookmarkStart w:id="7771" w:name="__DdeLink__5710_90839426773232"/>
            <w:bookmarkStart w:id="7772" w:name="__DdeLink__5710_908394262222233232"/>
            <w:bookmarkStart w:id="7773" w:name="__DdeLink__5710_9083942691223232"/>
            <w:bookmarkStart w:id="7774" w:name="__DdeLink__5710_9083942691123232"/>
            <w:bookmarkStart w:id="7775" w:name="__DdeLink__5710_90839426783232"/>
            <w:bookmarkStart w:id="7776" w:name="__DdeLink__5710_908394262222243232"/>
            <w:bookmarkStart w:id="7777" w:name="__DdeLink__5710_9083942681242232"/>
            <w:bookmarkStart w:id="7778" w:name="__DdeLink__5710_9083942681142232"/>
            <w:bookmarkStart w:id="7779" w:name="__DdeLink__5710_90839426222102232"/>
            <w:bookmarkStart w:id="7780" w:name="__DdeLink__5710_908394269262232"/>
            <w:bookmarkStart w:id="7781" w:name="__DdeLink__5710_9083942622113122232"/>
            <w:bookmarkStart w:id="7782" w:name="__DdeLink__5710_9083942622211322232"/>
            <w:bookmarkStart w:id="7783" w:name="__DdeLink__5710_9083942622113222232"/>
            <w:bookmarkStart w:id="7784" w:name="__DdeLink__5710_9083942622211422232"/>
            <w:bookmarkStart w:id="7785" w:name="__DdeLink__5710_9083942681232232"/>
            <w:bookmarkStart w:id="7786" w:name="__DdeLink__5710_9083942681132232"/>
            <w:bookmarkStart w:id="7787" w:name="__DdeLink__5710_9083942622292232"/>
            <w:bookmarkStart w:id="7788" w:name="__DdeLink__5710_908394269252232"/>
            <w:bookmarkStart w:id="7789" w:name="__DdeLink__5710_9083942622113112232"/>
            <w:bookmarkStart w:id="7790" w:name="__DdeLink__5710_9083942622211312232"/>
            <w:bookmarkStart w:id="7791" w:name="__DdeLink__5710_9083942622113212232"/>
            <w:bookmarkStart w:id="7792" w:name="__DdeLink__5710_9083942622211412232"/>
            <w:bookmarkStart w:id="7793" w:name="__DdeLink__5710_9083942622266232"/>
            <w:bookmarkStart w:id="7794" w:name="__DdeLink__5710_908394269226232"/>
            <w:bookmarkStart w:id="7795" w:name="__DdeLink__5710_9083942622256232"/>
            <w:bookmarkStart w:id="7796" w:name="__DdeLink__5710_908394269216232"/>
            <w:bookmarkStart w:id="7797" w:name="__DdeLink__5710_90839426222110232"/>
            <w:bookmarkStart w:id="7798" w:name="__DdeLink__5710_90839426233232"/>
            <w:bookmarkStart w:id="7799" w:name="__DdeLink__5710_90839426738232"/>
            <w:bookmarkStart w:id="7800" w:name="__DdeLink__5710_90839426748232"/>
            <w:bookmarkStart w:id="7801" w:name="__DdeLink__5710_9083942691214232"/>
            <w:bookmarkStart w:id="7802" w:name="__DdeLink__5710_9083942691114232"/>
            <w:bookmarkStart w:id="7803" w:name="__DdeLink__5710_90839426774232"/>
            <w:bookmarkStart w:id="7804" w:name="__DdeLink__5710_908394262222234232"/>
            <w:bookmarkStart w:id="7805" w:name="__DdeLink__5710_9083942691224232"/>
            <w:bookmarkStart w:id="7806" w:name="__DdeLink__5710_9083942691124232"/>
            <w:bookmarkStart w:id="7807" w:name="__DdeLink__5710_90839426784232"/>
            <w:bookmarkStart w:id="7808" w:name="__DdeLink__5710_908394262222244232"/>
            <w:bookmarkStart w:id="7809" w:name="__DdeLink__5710_9083942622164332"/>
            <w:bookmarkStart w:id="7810" w:name="__DdeLink__5710_908394268224332"/>
            <w:bookmarkStart w:id="7811" w:name="__DdeLink__5710_9083942622154332"/>
            <w:bookmarkStart w:id="7812" w:name="__DdeLink__5710_908394268214332"/>
            <w:bookmarkStart w:id="7813" w:name="__DdeLink__5710_9083942622119332"/>
            <w:bookmarkStart w:id="7814" w:name="__DdeLink__5710_9083942617332"/>
            <w:bookmarkStart w:id="7815" w:name="__DdeLink__5710_90839426636332"/>
            <w:bookmarkStart w:id="7816" w:name="__DdeLink__5710_90839426646332"/>
            <w:bookmarkStart w:id="7817" w:name="__DdeLink__5710_9083942663212332"/>
            <w:bookmarkStart w:id="7818" w:name="__DdeLink__5710_9083942663112332"/>
            <w:bookmarkStart w:id="7819" w:name="__DdeLink__5710_90839426672332"/>
            <w:bookmarkStart w:id="7820" w:name="__DdeLink__5710_908394262221232332"/>
            <w:bookmarkStart w:id="7821" w:name="__DdeLink__5710_9083942663222332"/>
            <w:bookmarkStart w:id="7822" w:name="__DdeLink__5710_9083942663122332"/>
            <w:bookmarkStart w:id="7823" w:name="__DdeLink__5710_90839426682332"/>
            <w:bookmarkStart w:id="7824" w:name="__DdeLink__5710_908394262221242332"/>
            <w:bookmarkStart w:id="7825" w:name="__DdeLink__5710_9083942622163332"/>
            <w:bookmarkStart w:id="7826" w:name="__DdeLink__5710_908394268223332"/>
            <w:bookmarkStart w:id="7827" w:name="__DdeLink__5710_9083942622153332"/>
            <w:bookmarkStart w:id="7828" w:name="__DdeLink__5710_908394268213332"/>
            <w:bookmarkStart w:id="7829" w:name="__DdeLink__5710_9083942622117332"/>
            <w:bookmarkStart w:id="7830" w:name="__DdeLink__5710_9083942616332"/>
            <w:bookmarkStart w:id="7831" w:name="__DdeLink__5710_90839426635332"/>
            <w:bookmarkStart w:id="7832" w:name="__DdeLink__5710_90839426645332"/>
            <w:bookmarkStart w:id="7833" w:name="__DdeLink__5710_9083942663211332"/>
            <w:bookmarkStart w:id="7834" w:name="__DdeLink__5710_9083942663111332"/>
            <w:bookmarkStart w:id="7835" w:name="__DdeLink__5710_90839426671332"/>
            <w:bookmarkStart w:id="7836" w:name="__DdeLink__5710_908394262221231332"/>
            <w:bookmarkStart w:id="7837" w:name="__DdeLink__5710_9083942663221332"/>
            <w:bookmarkStart w:id="7838" w:name="__DdeLink__5710_9083942663121332"/>
            <w:bookmarkStart w:id="7839" w:name="__DdeLink__5710_90839426681332"/>
            <w:bookmarkStart w:id="7840" w:name="__DdeLink__5710_908394262221241332"/>
            <w:bookmarkStart w:id="7841" w:name="__DdeLink__5710_9083942622114732"/>
            <w:bookmarkStart w:id="7842" w:name="__DdeLink__5710_9083942613732"/>
            <w:bookmarkStart w:id="7843" w:name="__DdeLink__5710_90839426632732"/>
            <w:bookmarkStart w:id="7844" w:name="__DdeLink__5710_90839426642732"/>
            <w:bookmarkStart w:id="7845" w:name="__DdeLink__5710_9083942622113732"/>
            <w:bookmarkStart w:id="7846" w:name="__DdeLink__5710_9083942612732"/>
            <w:bookmarkStart w:id="7847" w:name="__DdeLink__5710_90839426631732"/>
            <w:bookmarkStart w:id="7848" w:name="__DdeLink__5710_90839426641732"/>
            <w:bookmarkStart w:id="7849" w:name="__DdeLink__5710_9083942692032"/>
            <w:bookmarkStart w:id="7850" w:name="__DdeLink__5710_9083942682032"/>
            <w:bookmarkStart w:id="7851" w:name="__DdeLink__5710_9083942661332"/>
            <w:bookmarkStart w:id="7852" w:name="__DdeLink__5710_90839426211632"/>
            <w:bookmarkStart w:id="7853" w:name="__DdeLink__5710_9083942622211932"/>
            <w:bookmarkStart w:id="7854" w:name="__DdeLink__5710_9083942627932"/>
            <w:bookmarkStart w:id="7855" w:name="__DdeLink__5710_9083942622212932"/>
            <w:bookmarkStart w:id="7856" w:name="__DdeLink__5710_9083942628932"/>
            <w:bookmarkStart w:id="7857" w:name="__DdeLink__5710_9083942622261532"/>
            <w:bookmarkStart w:id="7858" w:name="__DdeLink__5710_908394269221532"/>
            <w:bookmarkStart w:id="7859" w:name="__DdeLink__5710_9083942622251532"/>
            <w:bookmarkStart w:id="7860" w:name="__DdeLink__5710_908394269211532"/>
            <w:bookmarkStart w:id="7861" w:name="__DdeLink__5710_9083942622215532"/>
            <w:bookmarkStart w:id="7862" w:name="__DdeLink__5710_90839426219532"/>
            <w:bookmarkStart w:id="7863" w:name="__DdeLink__5710_90839426733532"/>
            <w:bookmarkStart w:id="7864" w:name="__DdeLink__5710_90839426743532"/>
            <w:bookmarkStart w:id="7865" w:name="__DdeLink__5710_9083942622262532"/>
            <w:bookmarkStart w:id="7866" w:name="__DdeLink__5710_908394269222532"/>
            <w:bookmarkStart w:id="7867" w:name="__DdeLink__5710_9083942622252532"/>
            <w:bookmarkStart w:id="7868" w:name="__DdeLink__5710_908394269212532"/>
            <w:bookmarkStart w:id="7869" w:name="__DdeLink__5710_9083942622216532"/>
            <w:bookmarkStart w:id="7870" w:name="__DdeLink__5710_90839426220532"/>
            <w:bookmarkStart w:id="7871" w:name="__DdeLink__5710_90839426734532"/>
            <w:bookmarkStart w:id="7872" w:name="__DdeLink__5710_90839426744532"/>
            <w:bookmarkStart w:id="7873" w:name="__DdeLink__5710_9083942681241132"/>
            <w:bookmarkStart w:id="7874" w:name="__DdeLink__5710_9083942681141132"/>
            <w:bookmarkStart w:id="7875" w:name="__DdeLink__5710_90839426222101132"/>
            <w:bookmarkStart w:id="7876" w:name="__DdeLink__5710_908394269261132"/>
            <w:bookmarkStart w:id="7877" w:name="__DdeLink__5710_9083942622113121132"/>
            <w:bookmarkStart w:id="7878" w:name="__DdeLink__5710_9083942622211321132"/>
            <w:bookmarkStart w:id="7879" w:name="__DdeLink__5710_9083942622113221132"/>
            <w:bookmarkStart w:id="7880" w:name="__DdeLink__5710_9083942622211421132"/>
            <w:bookmarkStart w:id="7881" w:name="__DdeLink__5710_9083942681231132"/>
            <w:bookmarkStart w:id="7882" w:name="__DdeLink__5710_9083942681131132"/>
            <w:bookmarkStart w:id="7883" w:name="__DdeLink__5710_9083942622291132"/>
            <w:bookmarkStart w:id="7884" w:name="__DdeLink__5710_908394269251132"/>
            <w:bookmarkStart w:id="7885" w:name="__DdeLink__5710_9083942622113111132"/>
            <w:bookmarkStart w:id="7886" w:name="__DdeLink__5710_9083942622211311132"/>
            <w:bookmarkStart w:id="7887" w:name="__DdeLink__5710_9083942622113211132"/>
            <w:bookmarkStart w:id="7888" w:name="__DdeLink__5710_9083942622211411132"/>
            <w:bookmarkStart w:id="7889" w:name="__DdeLink__5710_9083942622265132"/>
            <w:bookmarkStart w:id="7890" w:name="__DdeLink__5710_908394269225132"/>
            <w:bookmarkStart w:id="7891" w:name="__DdeLink__5710_9083942622255132"/>
            <w:bookmarkStart w:id="7892" w:name="__DdeLink__5710_908394269215132"/>
            <w:bookmarkStart w:id="7893" w:name="__DdeLink__5710_9083942622219132"/>
            <w:bookmarkStart w:id="7894" w:name="__DdeLink__5710_90839426232132"/>
            <w:bookmarkStart w:id="7895" w:name="__DdeLink__5710_90839426737132"/>
            <w:bookmarkStart w:id="7896" w:name="__DdeLink__5710_90839426747132"/>
            <w:bookmarkStart w:id="7897" w:name="__DdeLink__5710_9083942691213132"/>
            <w:bookmarkStart w:id="7898" w:name="__DdeLink__5710_9083942691113132"/>
            <w:bookmarkStart w:id="7899" w:name="__DdeLink__5710_90839426773132"/>
            <w:bookmarkStart w:id="7900" w:name="__DdeLink__5710_908394262222233132"/>
            <w:bookmarkStart w:id="7901" w:name="__DdeLink__5710_9083942691223132"/>
            <w:bookmarkStart w:id="7902" w:name="__DdeLink__5710_9083942691123132"/>
            <w:bookmarkStart w:id="7903" w:name="__DdeLink__5710_90839426783132"/>
            <w:bookmarkStart w:id="7904" w:name="__DdeLink__5710_908394262222243132"/>
            <w:bookmarkStart w:id="7905" w:name="__DdeLink__5710_9083942681242132"/>
            <w:bookmarkStart w:id="7906" w:name="__DdeLink__5710_9083942681142132"/>
            <w:bookmarkStart w:id="7907" w:name="__DdeLink__5710_90839426222102132"/>
            <w:bookmarkStart w:id="7908" w:name="__DdeLink__5710_908394269262132"/>
            <w:bookmarkStart w:id="7909" w:name="__DdeLink__5710_9083942622113122132"/>
            <w:bookmarkStart w:id="7910" w:name="__DdeLink__5710_9083942622211322132"/>
            <w:bookmarkStart w:id="7911" w:name="__DdeLink__5710_9083942622113222132"/>
            <w:bookmarkStart w:id="7912" w:name="__DdeLink__5710_9083942622211422132"/>
            <w:bookmarkStart w:id="7913" w:name="__DdeLink__5710_9083942681232132"/>
            <w:bookmarkStart w:id="7914" w:name="__DdeLink__5710_9083942681132132"/>
            <w:bookmarkStart w:id="7915" w:name="__DdeLink__5710_9083942622292132"/>
            <w:bookmarkStart w:id="7916" w:name="__DdeLink__5710_908394269252132"/>
            <w:bookmarkStart w:id="7917" w:name="__DdeLink__5710_9083942622113112132"/>
            <w:bookmarkStart w:id="7918" w:name="__DdeLink__5710_9083942622211312132"/>
            <w:bookmarkStart w:id="7919" w:name="__DdeLink__5710_9083942622113212132"/>
            <w:bookmarkStart w:id="7920" w:name="__DdeLink__5710_9083942622211412132"/>
            <w:bookmarkStart w:id="7921" w:name="__DdeLink__5710_9083942622266132"/>
            <w:bookmarkStart w:id="7922" w:name="__DdeLink__5710_908394269226132"/>
            <w:bookmarkStart w:id="7923" w:name="__DdeLink__5710_9083942622256132"/>
            <w:bookmarkStart w:id="7924" w:name="__DdeLink__5710_908394269216132"/>
            <w:bookmarkStart w:id="7925" w:name="__DdeLink__5710_90839426222110132"/>
            <w:bookmarkStart w:id="7926" w:name="__DdeLink__5710_90839426233132"/>
            <w:bookmarkStart w:id="7927" w:name="__DdeLink__5710_90839426738132"/>
            <w:bookmarkStart w:id="7928" w:name="__DdeLink__5710_90839426748132"/>
            <w:bookmarkStart w:id="7929" w:name="__DdeLink__5710_9083942691214132"/>
            <w:bookmarkStart w:id="7930" w:name="__DdeLink__5710_9083942691114132"/>
            <w:bookmarkStart w:id="7931" w:name="__DdeLink__5710_90839426774132"/>
            <w:bookmarkStart w:id="7932" w:name="__DdeLink__5710_908394262222234132"/>
            <w:bookmarkStart w:id="7933" w:name="__DdeLink__5710_9083942691224132"/>
            <w:bookmarkStart w:id="7934" w:name="__DdeLink__5710_9083942691124132"/>
            <w:bookmarkStart w:id="7935" w:name="__DdeLink__5710_90839426784132"/>
            <w:bookmarkStart w:id="7936" w:name="__DdeLink__5710_908394262222244132"/>
            <w:bookmarkStart w:id="7937" w:name="__DdeLink__5710_9083942622114432"/>
            <w:bookmarkStart w:id="7938" w:name="__DdeLink__5710_9083942613432"/>
            <w:bookmarkStart w:id="7939" w:name="__DdeLink__5710_90839426632432"/>
            <w:bookmarkStart w:id="7940" w:name="__DdeLink__5710_90839426642432"/>
            <w:bookmarkStart w:id="7941" w:name="__DdeLink__5710_9083942622113432"/>
            <w:bookmarkStart w:id="7942" w:name="__DdeLink__5710_9083942612432"/>
            <w:bookmarkStart w:id="7943" w:name="__DdeLink__5710_90839426631432"/>
            <w:bookmarkStart w:id="7944" w:name="__DdeLink__5710_90839426641432"/>
            <w:bookmarkStart w:id="7945" w:name="__DdeLink__5710_908394269832"/>
            <w:bookmarkStart w:id="7946" w:name="__DdeLink__5710_908394268832"/>
            <w:bookmarkStart w:id="7947" w:name="__DdeLink__5710_9083942661032"/>
            <w:bookmarkStart w:id="7948" w:name="__DdeLink__5710_90839426211332"/>
            <w:bookmarkStart w:id="7949" w:name="__DdeLink__5710_9083942622211632"/>
            <w:bookmarkStart w:id="7950" w:name="__DdeLink__5710_9083942627632"/>
            <w:bookmarkStart w:id="7951" w:name="__DdeLink__5710_9083942622212632"/>
            <w:bookmarkStart w:id="7952" w:name="__DdeLink__5710_9083942628632"/>
            <w:bookmarkStart w:id="7953" w:name="__DdeLink__5710_9083942622261232"/>
            <w:bookmarkStart w:id="7954" w:name="__DdeLink__5710_908394269221232"/>
            <w:bookmarkStart w:id="7955" w:name="__DdeLink__5710_9083942622251232"/>
            <w:bookmarkStart w:id="7956" w:name="__DdeLink__5710_908394269211232"/>
            <w:bookmarkStart w:id="7957" w:name="__DdeLink__5710_9083942622215232"/>
            <w:bookmarkStart w:id="7958" w:name="__DdeLink__5710_90839426219232"/>
            <w:bookmarkStart w:id="7959" w:name="__DdeLink__5710_90839426733232"/>
            <w:bookmarkStart w:id="7960" w:name="__DdeLink__5710_90839426743232"/>
            <w:bookmarkStart w:id="7961" w:name="__DdeLink__5710_9083942622262232"/>
            <w:bookmarkStart w:id="7962" w:name="__DdeLink__5710_908394269222232"/>
            <w:bookmarkStart w:id="7963" w:name="__DdeLink__5710_9083942622252232"/>
            <w:bookmarkStart w:id="7964" w:name="__DdeLink__5710_908394269212232"/>
            <w:bookmarkStart w:id="7965" w:name="__DdeLink__5710_9083942622216232"/>
            <w:bookmarkStart w:id="7966" w:name="__DdeLink__5710_90839426220232"/>
            <w:bookmarkStart w:id="7967" w:name="__DdeLink__5710_90839426734232"/>
            <w:bookmarkStart w:id="7968" w:name="__DdeLink__5710_90839426744232"/>
            <w:bookmarkStart w:id="7969" w:name="__DdeLink__5710_9083942622114332"/>
            <w:bookmarkStart w:id="7970" w:name="__DdeLink__5710_9083942613332"/>
            <w:bookmarkStart w:id="7971" w:name="__DdeLink__5710_90839426632332"/>
            <w:bookmarkStart w:id="7972" w:name="__DdeLink__5710_90839426642332"/>
            <w:bookmarkStart w:id="7973" w:name="__DdeLink__5710_9083942622113332"/>
            <w:bookmarkStart w:id="7974" w:name="__DdeLink__5710_9083942612332"/>
            <w:bookmarkStart w:id="7975" w:name="__DdeLink__5710_90839426631332"/>
            <w:bookmarkStart w:id="7976" w:name="__DdeLink__5710_90839426641332"/>
            <w:bookmarkStart w:id="7977" w:name="__DdeLink__5710_908394269732"/>
            <w:bookmarkStart w:id="7978" w:name="__DdeLink__5710_908394268732"/>
            <w:bookmarkStart w:id="7979" w:name="__DdeLink__5710_908394266932"/>
            <w:bookmarkStart w:id="7980" w:name="__DdeLink__5710_90839426211232"/>
            <w:bookmarkStart w:id="7981" w:name="__DdeLink__5710_9083942622211532"/>
            <w:bookmarkStart w:id="7982" w:name="__DdeLink__5710_9083942627532"/>
            <w:bookmarkStart w:id="7983" w:name="__DdeLink__5710_9083942622212532"/>
            <w:bookmarkStart w:id="7984" w:name="__DdeLink__5710_9083942628532"/>
            <w:bookmarkStart w:id="7985" w:name="__DdeLink__5710_9083942622261132"/>
            <w:bookmarkStart w:id="7986" w:name="__DdeLink__5710_908394269221132"/>
            <w:bookmarkStart w:id="7987" w:name="__DdeLink__5710_9083942622251132"/>
            <w:bookmarkStart w:id="7988" w:name="__DdeLink__5710_908394269211132"/>
            <w:bookmarkStart w:id="7989" w:name="__DdeLink__5710_9083942622215132"/>
            <w:bookmarkStart w:id="7990" w:name="__DdeLink__5710_90839426219132"/>
            <w:bookmarkStart w:id="7991" w:name="__DdeLink__5710_90839426733132"/>
            <w:bookmarkStart w:id="7992" w:name="__DdeLink__5710_90839426743132"/>
            <w:bookmarkStart w:id="7993" w:name="__DdeLink__5710_9083942622262132"/>
            <w:bookmarkStart w:id="7994" w:name="__DdeLink__5710_908394269222132"/>
            <w:bookmarkStart w:id="7995" w:name="__DdeLink__5710_9083942622252132"/>
            <w:bookmarkStart w:id="7996" w:name="__DdeLink__5710_908394269212132"/>
            <w:bookmarkStart w:id="7997" w:name="__DdeLink__5710_9083942622216132"/>
            <w:bookmarkStart w:id="7998" w:name="__DdeLink__5710_90839426220132"/>
            <w:bookmarkStart w:id="7999" w:name="__DdeLink__5710_90839426734132"/>
            <w:bookmarkStart w:id="8000" w:name="__DdeLink__5710_90839426744132"/>
            <w:bookmarkStart w:id="8001" w:name="__DdeLink__5710_908394269432"/>
            <w:bookmarkStart w:id="8002" w:name="__DdeLink__5710_908394268432"/>
            <w:bookmarkStart w:id="8003" w:name="__DdeLink__5710_908394266632"/>
            <w:bookmarkStart w:id="8004" w:name="__DdeLink__5710_9083942621832"/>
            <w:bookmarkStart w:id="8005" w:name="__DdeLink__5710_9083942622211232"/>
            <w:bookmarkStart w:id="8006" w:name="__DdeLink__5710_9083942627232"/>
            <w:bookmarkStart w:id="8007" w:name="__DdeLink__5710_9083942622212232"/>
            <w:bookmarkStart w:id="8008" w:name="__DdeLink__5710_9083942628232"/>
            <w:bookmarkStart w:id="8009" w:name="__DdeLink__5710_908394269352"/>
            <w:bookmarkStart w:id="8010" w:name="__DdeLink__5710_908394268352"/>
            <w:bookmarkStart w:id="8011" w:name="__DdeLink__5710_908394266532"/>
            <w:bookmarkStart w:id="8012" w:name="__DdeLink__5710_9083942621732"/>
            <w:bookmarkStart w:id="8013" w:name="__DdeLink__5710_9083942622211152"/>
            <w:bookmarkStart w:id="8014" w:name="__DdeLink__5710_9083942627152"/>
            <w:bookmarkStart w:id="8015" w:name="__DdeLink__5710_9083942622212152"/>
            <w:bookmarkStart w:id="8016" w:name="__DdeLink__5710_9083942628152"/>
            <w:bookmarkStart w:id="8017" w:name="__DdeLink__5710_908394266232"/>
            <w:bookmarkStart w:id="8018" w:name="__DdeLink__5710_9083942621432"/>
            <w:bookmarkStart w:id="8019" w:name="__DdeLink__5710_908394266192"/>
            <w:bookmarkStart w:id="8020" w:name="__DdeLink__5710_9083942621332"/>
            <w:bookmarkStart w:id="8021" w:name="__DdeLink__5710_9083942621232"/>
            <w:bookmarkStart w:id="8022" w:name="__DdeLink__5710_90839426211202"/>
            <w:bookmarkStart w:id="8023" w:name="__DdeLink__5710_908394261142"/>
            <w:bookmarkStart w:id="8024" w:name="__DdeLink__5710_90839426432"/>
            <w:bookmarkStart w:id="8025" w:name="__DdeLink__5710_908394262212172"/>
            <w:bookmarkStart w:id="8026" w:name="__DdeLink__5710_908394262211182"/>
            <w:bookmarkStart w:id="8027" w:name="__DdeLink__5710_90839426222372"/>
            <w:bookmarkStart w:id="8028" w:name="__DdeLink__5710_908394261032"/>
            <w:bookmarkStart w:id="8029" w:name="__DdeLink__5710_908394262212232"/>
            <w:bookmarkStart w:id="8030" w:name="__DdeLink__5710_908394262211232"/>
            <w:bookmarkStart w:id="8031" w:name="__DdeLink__5710_90839426222432"/>
            <w:bookmarkStart w:id="8032" w:name="__DdeLink__5710_908394261152"/>
            <w:bookmarkStart w:id="8033" w:name="__DdeLink__5710_908394262244132"/>
            <w:bookmarkStart w:id="8034" w:name="__DdeLink__5710_908394262216132"/>
            <w:bookmarkStart w:id="8035" w:name="__DdeLink__5710_90839426812132"/>
            <w:bookmarkStart w:id="8036" w:name="__DdeLink__5710_90839426822132"/>
            <w:bookmarkStart w:id="8037" w:name="__DdeLink__5710_908394262243132"/>
            <w:bookmarkStart w:id="8038" w:name="__DdeLink__5710_908394262215132"/>
            <w:bookmarkStart w:id="8039" w:name="__DdeLink__5710_90839426811142"/>
            <w:bookmarkStart w:id="8040" w:name="__DdeLink__5710_90839426821142"/>
            <w:bookmarkStart w:id="8041" w:name="__DdeLink__5710_908394262212532"/>
            <w:bookmarkStart w:id="8042" w:name="__DdeLink__5710_908394262211532"/>
            <w:bookmarkStart w:id="8043" w:name="__DdeLink__5710_90839426222732"/>
            <w:bookmarkStart w:id="8044" w:name="__DdeLink__5710_908394261432"/>
            <w:bookmarkStart w:id="8045" w:name="__DdeLink__5710_9083942691332"/>
            <w:bookmarkStart w:id="8046" w:name="__DdeLink__5710_9083942663332"/>
            <w:bookmarkStart w:id="8047" w:name="__DdeLink__5710_9083942692332"/>
            <w:bookmarkStart w:id="8048" w:name="__DdeLink__5710_9083942664332"/>
            <w:bookmarkStart w:id="8049" w:name="__DdeLink__5710_908394262244232"/>
            <w:bookmarkStart w:id="8050" w:name="__DdeLink__5710_908394262216232"/>
            <w:bookmarkStart w:id="8051" w:name="__DdeLink__5710_90839426812232"/>
            <w:bookmarkStart w:id="8052" w:name="__DdeLink__5710_90839426822232"/>
            <w:bookmarkStart w:id="8053" w:name="__DdeLink__5710_908394262243232"/>
            <w:bookmarkStart w:id="8054" w:name="__DdeLink__5710_908394262215232"/>
            <w:bookmarkStart w:id="8055" w:name="__DdeLink__5710_90839426811232"/>
            <w:bookmarkStart w:id="8056" w:name="__DdeLink__5710_90839426821232"/>
            <w:bookmarkStart w:id="8057" w:name="__DdeLink__5710_908394262212632"/>
            <w:bookmarkStart w:id="8058" w:name="__DdeLink__5710_908394262211632"/>
            <w:bookmarkStart w:id="8059" w:name="__DdeLink__5710_90839426222832"/>
            <w:bookmarkStart w:id="8060" w:name="__DdeLink__5710_908394261532"/>
            <w:bookmarkStart w:id="8061" w:name="__DdeLink__5710_9083942691432"/>
            <w:bookmarkStart w:id="8062" w:name="__DdeLink__5710_9083942663432"/>
            <w:bookmarkStart w:id="8063" w:name="__DdeLink__5710_9083942692432"/>
            <w:bookmarkStart w:id="8064" w:name="__DdeLink__5710_9083942664432"/>
            <w:bookmarkStart w:id="8065" w:name="__DdeLink__5710_9083942622344132"/>
            <w:bookmarkStart w:id="8066" w:name="__DdeLink__5710_9083942621524132"/>
            <w:bookmarkStart w:id="8067" w:name="__DdeLink__5710_9083942622334132"/>
            <w:bookmarkStart w:id="8068" w:name="__DdeLink__5710_9083942621514132"/>
            <w:bookmarkStart w:id="8069" w:name="__DdeLink__5710_908394262248132"/>
            <w:bookmarkStart w:id="8070" w:name="__DdeLink__5710_9083942622118132"/>
            <w:bookmarkStart w:id="8071" w:name="__DdeLink__5710_90839426816132"/>
            <w:bookmarkStart w:id="8072" w:name="__DdeLink__5710_90839426826132"/>
            <w:bookmarkStart w:id="8073" w:name="__DdeLink__5710_908394261312132"/>
            <w:bookmarkStart w:id="8074" w:name="__DdeLink__5710_908394261212132"/>
            <w:bookmarkStart w:id="8075" w:name="__DdeLink__5710_90839426852132"/>
            <w:bookmarkStart w:id="8076" w:name="__DdeLink__5710_908394262732132"/>
            <w:bookmarkStart w:id="8077" w:name="__DdeLink__5710_908394261322132"/>
            <w:bookmarkStart w:id="8078" w:name="__DdeLink__5710_908394261222132"/>
            <w:bookmarkStart w:id="8079" w:name="__DdeLink__5710_90839426862132"/>
            <w:bookmarkStart w:id="8080" w:name="__DdeLink__5710_908394262742132"/>
            <w:bookmarkStart w:id="8081" w:name="__DdeLink__5710_9083942622343132"/>
            <w:bookmarkStart w:id="8082" w:name="__DdeLink__5710_9083942621523132"/>
            <w:bookmarkStart w:id="8083" w:name="__DdeLink__5710_9083942622333132"/>
            <w:bookmarkStart w:id="8084" w:name="__DdeLink__5710_9083942621513132"/>
            <w:bookmarkStart w:id="8085" w:name="__DdeLink__5710_908394262247132"/>
            <w:bookmarkStart w:id="8086" w:name="__DdeLink__5710_9083942622110132"/>
            <w:bookmarkStart w:id="8087" w:name="__DdeLink__5710_90839426815132"/>
            <w:bookmarkStart w:id="8088" w:name="__DdeLink__5710_90839426825132"/>
            <w:bookmarkStart w:id="8089" w:name="__DdeLink__5710_908394261311132"/>
            <w:bookmarkStart w:id="8090" w:name="__DdeLink__5710_908394261211132"/>
            <w:bookmarkStart w:id="8091" w:name="__DdeLink__5710_90839426851132"/>
            <w:bookmarkStart w:id="8092" w:name="__DdeLink__5710_908394262731132"/>
            <w:bookmarkStart w:id="8093" w:name="__DdeLink__5710_908394261321132"/>
            <w:bookmarkStart w:id="8094" w:name="__DdeLink__5710_908394261221132"/>
            <w:bookmarkStart w:id="8095" w:name="__DdeLink__5710_90839426861132"/>
            <w:bookmarkStart w:id="8096" w:name="__DdeLink__5710_908394262741132"/>
            <w:bookmarkStart w:id="8097" w:name="__DdeLink__5710_908394262244532"/>
            <w:bookmarkStart w:id="8098" w:name="__DdeLink__5710_908394262216532"/>
            <w:bookmarkStart w:id="8099" w:name="__DdeLink__5710_90839426812532"/>
            <w:bookmarkStart w:id="8100" w:name="__DdeLink__5710_90839426822532"/>
            <w:bookmarkStart w:id="8101" w:name="__DdeLink__5710_908394262243532"/>
            <w:bookmarkStart w:id="8102" w:name="__DdeLink__5710_908394262215532"/>
            <w:bookmarkStart w:id="8103" w:name="__DdeLink__5710_90839426811532"/>
            <w:bookmarkStart w:id="8104" w:name="__DdeLink__5710_90839426821532"/>
            <w:bookmarkStart w:id="8105" w:name="__DdeLink__5710_908394262212932"/>
            <w:bookmarkStart w:id="8106" w:name="__DdeLink__5710_9083942622111032"/>
            <w:bookmarkStart w:id="8107" w:name="__DdeLink__5710_908394262222032"/>
            <w:bookmarkStart w:id="8108" w:name="__DdeLink__5710_908394261832"/>
            <w:bookmarkStart w:id="8109" w:name="__DdeLink__5710_9083942691732"/>
            <w:bookmarkStart w:id="8110" w:name="__DdeLink__5710_9083942663732"/>
            <w:bookmarkStart w:id="8111" w:name="__DdeLink__5710_9083942692732"/>
            <w:bookmarkStart w:id="8112" w:name="__DdeLink__5710_9083942664732"/>
            <w:bookmarkStart w:id="8113" w:name="__DdeLink__5710_90839426221141332"/>
            <w:bookmarkStart w:id="8114" w:name="__DdeLink__5710_908394266321332"/>
            <w:bookmarkStart w:id="8115" w:name="__DdeLink__5710_90839426221131332"/>
            <w:bookmarkStart w:id="8116" w:name="__DdeLink__5710_908394266311332"/>
            <w:bookmarkStart w:id="8117" w:name="__DdeLink__5710_9083942695332"/>
            <w:bookmarkStart w:id="8118" w:name="__DdeLink__5710_9083942667332"/>
            <w:bookmarkStart w:id="8119" w:name="__DdeLink__5710_90839426222113332"/>
            <w:bookmarkStart w:id="8120" w:name="__DdeLink__5710_90839426222123332"/>
            <w:bookmarkStart w:id="8121" w:name="__DdeLink__5710_90839426221142332"/>
            <w:bookmarkStart w:id="8122" w:name="__DdeLink__5710_908394266322332"/>
            <w:bookmarkStart w:id="8123" w:name="__DdeLink__5710_90839426221132332"/>
            <w:bookmarkStart w:id="8124" w:name="__DdeLink__5710_908394266312332"/>
            <w:bookmarkStart w:id="8125" w:name="__DdeLink__5710_9083942696332"/>
            <w:bookmarkStart w:id="8126" w:name="__DdeLink__5710_9083942668332"/>
            <w:bookmarkStart w:id="8127" w:name="__DdeLink__5710_90839426222114332"/>
            <w:bookmarkStart w:id="8128" w:name="__DdeLink__5710_90839426222124332"/>
            <w:bookmarkStart w:id="8129" w:name="__DdeLink__5710_9083942622344232"/>
            <w:bookmarkStart w:id="8130" w:name="__DdeLink__5710_9083942621524232"/>
            <w:bookmarkStart w:id="8131" w:name="__DdeLink__5710_9083942622334232"/>
            <w:bookmarkStart w:id="8132" w:name="__DdeLink__5710_9083942621514232"/>
            <w:bookmarkStart w:id="8133" w:name="__DdeLink__5710_908394262248232"/>
            <w:bookmarkStart w:id="8134" w:name="__DdeLink__5710_9083942622118232"/>
            <w:bookmarkStart w:id="8135" w:name="__DdeLink__5710_90839426816232"/>
            <w:bookmarkStart w:id="8136" w:name="__DdeLink__5710_90839426826232"/>
            <w:bookmarkStart w:id="8137" w:name="__DdeLink__5710_908394261312232"/>
            <w:bookmarkStart w:id="8138" w:name="__DdeLink__5710_908394261212232"/>
            <w:bookmarkStart w:id="8139" w:name="__DdeLink__5710_90839426852232"/>
            <w:bookmarkStart w:id="8140" w:name="__DdeLink__5710_908394262732232"/>
            <w:bookmarkStart w:id="8141" w:name="__DdeLink__5710_908394261322232"/>
            <w:bookmarkStart w:id="8142" w:name="__DdeLink__5710_908394261222232"/>
            <w:bookmarkStart w:id="8143" w:name="__DdeLink__5710_90839426862232"/>
            <w:bookmarkStart w:id="8144" w:name="__DdeLink__5710_908394262742232"/>
            <w:bookmarkStart w:id="8145" w:name="__DdeLink__5710_9083942622343232"/>
            <w:bookmarkStart w:id="8146" w:name="__DdeLink__5710_9083942621523232"/>
            <w:bookmarkStart w:id="8147" w:name="__DdeLink__5710_9083942622333232"/>
            <w:bookmarkStart w:id="8148" w:name="__DdeLink__5710_9083942621513232"/>
            <w:bookmarkStart w:id="8149" w:name="__DdeLink__5710_908394262247232"/>
            <w:bookmarkStart w:id="8150" w:name="__DdeLink__5710_9083942622110232"/>
            <w:bookmarkStart w:id="8151" w:name="__DdeLink__5710_90839426815232"/>
            <w:bookmarkStart w:id="8152" w:name="__DdeLink__5710_90839426825232"/>
            <w:bookmarkStart w:id="8153" w:name="__DdeLink__5710_908394261311232"/>
            <w:bookmarkStart w:id="8154" w:name="__DdeLink__5710_908394261211232"/>
            <w:bookmarkStart w:id="8155" w:name="__DdeLink__5710_90839426851232"/>
            <w:bookmarkStart w:id="8156" w:name="__DdeLink__5710_908394262731232"/>
            <w:bookmarkStart w:id="8157" w:name="__DdeLink__5710_908394261321232"/>
            <w:bookmarkStart w:id="8158" w:name="__DdeLink__5710_908394261221232"/>
            <w:bookmarkStart w:id="8159" w:name="__DdeLink__5710_90839426861232"/>
            <w:bookmarkStart w:id="8160" w:name="__DdeLink__5710_908394262741232"/>
            <w:bookmarkStart w:id="8161" w:name="__DdeLink__5710_908394262244632"/>
            <w:bookmarkStart w:id="8162" w:name="__DdeLink__5710_908394262216632"/>
            <w:bookmarkStart w:id="8163" w:name="__DdeLink__5710_90839426812632"/>
            <w:bookmarkStart w:id="8164" w:name="__DdeLink__5710_90839426822632"/>
            <w:bookmarkStart w:id="8165" w:name="__DdeLink__5710_908394262243632"/>
            <w:bookmarkStart w:id="8166" w:name="__DdeLink__5710_908394262215632"/>
            <w:bookmarkStart w:id="8167" w:name="__DdeLink__5710_90839426811632"/>
            <w:bookmarkStart w:id="8168" w:name="__DdeLink__5710_90839426821632"/>
            <w:bookmarkStart w:id="8169" w:name="__DdeLink__5710_9083942622121032"/>
            <w:bookmarkStart w:id="8170" w:name="__DdeLink__5710_9083942622111132"/>
            <w:bookmarkStart w:id="8171" w:name="__DdeLink__5710_908394262223032"/>
            <w:bookmarkStart w:id="8172" w:name="__DdeLink__5710_908394261932"/>
            <w:bookmarkStart w:id="8173" w:name="__DdeLink__5710_9083942691832"/>
            <w:bookmarkStart w:id="8174" w:name="__DdeLink__5710_9083942663832"/>
            <w:bookmarkStart w:id="8175" w:name="__DdeLink__5710_9083942692832"/>
            <w:bookmarkStart w:id="8176" w:name="__DdeLink__5710_9083942664832"/>
            <w:bookmarkStart w:id="8177" w:name="__DdeLink__5710_90839426221141432"/>
            <w:bookmarkStart w:id="8178" w:name="__DdeLink__5710_908394266321432"/>
            <w:bookmarkStart w:id="8179" w:name="__DdeLink__5710_90839426221131432"/>
            <w:bookmarkStart w:id="8180" w:name="__DdeLink__5710_908394266311432"/>
            <w:bookmarkStart w:id="8181" w:name="__DdeLink__5710_9083942695432"/>
            <w:bookmarkStart w:id="8182" w:name="__DdeLink__5710_9083942667432"/>
            <w:bookmarkStart w:id="8183" w:name="__DdeLink__5710_90839426222113432"/>
            <w:bookmarkStart w:id="8184" w:name="__DdeLink__5710_90839426222123432"/>
            <w:bookmarkStart w:id="8185" w:name="__DdeLink__5710_90839426221142432"/>
            <w:bookmarkStart w:id="8186" w:name="__DdeLink__5710_908394266322432"/>
            <w:bookmarkStart w:id="8187" w:name="__DdeLink__5710_90839426221132432"/>
            <w:bookmarkStart w:id="8188" w:name="__DdeLink__5710_908394266312432"/>
            <w:bookmarkStart w:id="8189" w:name="__DdeLink__5710_9083942696432"/>
            <w:bookmarkStart w:id="8190" w:name="__DdeLink__5710_9083942668432"/>
            <w:bookmarkStart w:id="8191" w:name="__DdeLink__5710_90839426222114432"/>
            <w:bookmarkStart w:id="8192" w:name="__DdeLink__5710_90839426222124432"/>
            <w:bookmarkStart w:id="8193" w:name="Bookmark20463"/>
            <w:bookmarkStart w:id="8194" w:name="Bookmark20443"/>
            <w:bookmarkStart w:id="8195" w:name="Bookmark20423"/>
            <w:bookmarkStart w:id="8196" w:name="Bookmark20403"/>
            <w:bookmarkStart w:id="8197" w:name="Bookmark20383"/>
            <w:bookmarkStart w:id="8198" w:name="Bookmark20363"/>
            <w:bookmarkStart w:id="8199" w:name="Bookmark20343"/>
            <w:bookmarkStart w:id="8200" w:name="Bookmark20323"/>
            <w:bookmarkStart w:id="8201" w:name="Bookmark20303"/>
            <w:bookmarkStart w:id="8202" w:name="Bookmark20283"/>
            <w:bookmarkStart w:id="8203" w:name="Bookmark20263"/>
            <w:bookmarkStart w:id="8204" w:name="Bookmark20243"/>
            <w:bookmarkStart w:id="8205" w:name="Bookmark20223"/>
            <w:bookmarkStart w:id="8206" w:name="Bookmark20203"/>
            <w:bookmarkStart w:id="8207" w:name="Bookmark20183"/>
            <w:bookmarkStart w:id="8208" w:name="Bookmark20163"/>
            <w:bookmarkStart w:id="8209" w:name="Bookmark20143"/>
            <w:bookmarkStart w:id="8210" w:name="Bookmark20123"/>
            <w:bookmarkStart w:id="8211" w:name="Bookmark20103"/>
            <w:bookmarkStart w:id="8212" w:name="Bookmark20083"/>
            <w:bookmarkStart w:id="8213" w:name="Bookmark20063"/>
            <w:bookmarkStart w:id="8214" w:name="Bookmark20043"/>
            <w:bookmarkStart w:id="8215" w:name="Bookmark20023"/>
            <w:bookmarkStart w:id="8216" w:name="Bookmark20003"/>
            <w:bookmarkStart w:id="8217" w:name="Bookmark19983"/>
            <w:bookmarkStart w:id="8218" w:name="Bookmark19963"/>
            <w:bookmarkStart w:id="8219" w:name="Bookmark19943"/>
            <w:bookmarkStart w:id="8220" w:name="Bookmark19923"/>
            <w:bookmarkStart w:id="8221" w:name="Bookmark19903"/>
            <w:bookmarkStart w:id="8222" w:name="Bookmark19883"/>
            <w:bookmarkStart w:id="8223" w:name="Bookmark19863"/>
            <w:bookmarkStart w:id="8224" w:name="Bookmark19843"/>
            <w:bookmarkStart w:id="8225" w:name="Bookmark19823"/>
            <w:bookmarkStart w:id="8226" w:name="Bookmark19803"/>
            <w:bookmarkStart w:id="8227" w:name="Bookmark19783"/>
            <w:bookmarkStart w:id="8228" w:name="Bookmark19763"/>
            <w:bookmarkStart w:id="8229" w:name="Bookmark19743"/>
            <w:bookmarkStart w:id="8230" w:name="Bookmark19723"/>
            <w:bookmarkStart w:id="8231" w:name="Bookmark19703"/>
            <w:bookmarkStart w:id="8232" w:name="Bookmark19683"/>
            <w:bookmarkStart w:id="8233" w:name="Bookmark19663"/>
            <w:bookmarkStart w:id="8234" w:name="Bookmark19643"/>
            <w:bookmarkStart w:id="8235" w:name="Bookmark19623"/>
            <w:bookmarkStart w:id="8236" w:name="Bookmark19603"/>
            <w:bookmarkStart w:id="8237" w:name="Bookmark19583"/>
            <w:bookmarkStart w:id="8238" w:name="Bookmark19563"/>
            <w:bookmarkStart w:id="8239" w:name="Bookmark19543"/>
            <w:bookmarkStart w:id="8240" w:name="Bookmark19523"/>
            <w:bookmarkStart w:id="8241" w:name="Bookmark19503"/>
            <w:bookmarkStart w:id="8242" w:name="Bookmark19483"/>
            <w:bookmarkStart w:id="8243" w:name="Bookmark19463"/>
            <w:bookmarkStart w:id="8244" w:name="Bookmark19443"/>
            <w:bookmarkStart w:id="8245" w:name="Bookmark19423"/>
            <w:bookmarkStart w:id="8246" w:name="Bookmark19403"/>
            <w:bookmarkStart w:id="8247" w:name="Bookmark19383"/>
            <w:bookmarkStart w:id="8248" w:name="Bookmark19363"/>
            <w:bookmarkStart w:id="8249" w:name="Bookmark19343"/>
            <w:bookmarkStart w:id="8250" w:name="Bookmark19323"/>
            <w:bookmarkStart w:id="8251" w:name="Bookmark19303"/>
            <w:bookmarkStart w:id="8252" w:name="Bookmark19283"/>
            <w:bookmarkStart w:id="8253" w:name="Bookmark19263"/>
            <w:bookmarkStart w:id="8254" w:name="Bookmark19243"/>
            <w:bookmarkStart w:id="8255" w:name="Bookmark19223"/>
            <w:bookmarkStart w:id="8256" w:name="Bookmark19203"/>
            <w:bookmarkStart w:id="8257" w:name="Bookmark19183"/>
            <w:bookmarkStart w:id="8258" w:name="Bookmark19163"/>
            <w:bookmarkStart w:id="8259" w:name="Bookmark19143"/>
            <w:bookmarkStart w:id="8260" w:name="Bookmark19123"/>
            <w:bookmarkStart w:id="8261" w:name="Bookmark19103"/>
            <w:bookmarkStart w:id="8262" w:name="Bookmark19083"/>
            <w:bookmarkStart w:id="8263" w:name="Bookmark19063"/>
            <w:bookmarkStart w:id="8264" w:name="Bookmark19043"/>
            <w:bookmarkStart w:id="8265" w:name="Bookmark19023"/>
            <w:bookmarkStart w:id="8266" w:name="Bookmark19003"/>
            <w:bookmarkStart w:id="8267" w:name="Bookmark18983"/>
            <w:bookmarkStart w:id="8268" w:name="Bookmark18963"/>
            <w:bookmarkStart w:id="8269" w:name="Bookmark18943"/>
            <w:bookmarkStart w:id="8270" w:name="Bookmark18923"/>
            <w:bookmarkStart w:id="8271" w:name="Bookmark18903"/>
            <w:bookmarkStart w:id="8272" w:name="Bookmark18883"/>
            <w:bookmarkStart w:id="8273" w:name="Bookmark18863"/>
            <w:bookmarkStart w:id="8274" w:name="Bookmark18843"/>
            <w:bookmarkStart w:id="8275" w:name="Bookmark18823"/>
            <w:bookmarkStart w:id="8276" w:name="Bookmark18803"/>
            <w:bookmarkStart w:id="8277" w:name="Bookmark18783"/>
            <w:bookmarkStart w:id="8278" w:name="Bookmark18763"/>
            <w:bookmarkStart w:id="8279" w:name="Bookmark18743"/>
            <w:bookmarkStart w:id="8280" w:name="Bookmark18723"/>
            <w:bookmarkStart w:id="8281" w:name="Bookmark18703"/>
            <w:bookmarkStart w:id="8282" w:name="Bookmark18683"/>
            <w:bookmarkStart w:id="8283" w:name="Bookmark18663"/>
            <w:bookmarkStart w:id="8284" w:name="Bookmark18643"/>
            <w:bookmarkStart w:id="8285" w:name="Bookmark18623"/>
            <w:bookmarkStart w:id="8286" w:name="Bookmark18603"/>
            <w:bookmarkStart w:id="8287" w:name="Bookmark18583"/>
            <w:bookmarkStart w:id="8288" w:name="Bookmark18563"/>
            <w:bookmarkStart w:id="8289" w:name="Bookmark18543"/>
            <w:bookmarkStart w:id="8290" w:name="Bookmark18523"/>
            <w:bookmarkStart w:id="8291" w:name="Bookmark18503"/>
            <w:bookmarkStart w:id="8292" w:name="Bookmark18483"/>
            <w:bookmarkStart w:id="8293" w:name="Bookmark18463"/>
            <w:bookmarkStart w:id="8294" w:name="Bookmark18443"/>
            <w:bookmarkStart w:id="8295" w:name="Bookmark18423"/>
            <w:bookmarkStart w:id="8296" w:name="Bookmark18403"/>
            <w:bookmarkStart w:id="8297" w:name="Bookmark18383"/>
            <w:bookmarkStart w:id="8298" w:name="Bookmark18363"/>
            <w:bookmarkStart w:id="8299" w:name="Bookmark18343"/>
            <w:bookmarkStart w:id="8300" w:name="Bookmark18323"/>
            <w:bookmarkStart w:id="8301" w:name="Bookmark18303"/>
            <w:bookmarkStart w:id="8302" w:name="Bookmark18283"/>
            <w:bookmarkStart w:id="8303" w:name="Bookmark18263"/>
            <w:bookmarkStart w:id="8304" w:name="Bookmark18243"/>
            <w:bookmarkStart w:id="8305" w:name="Bookmark18223"/>
            <w:bookmarkStart w:id="8306" w:name="Bookmark18203"/>
            <w:bookmarkStart w:id="8307" w:name="Bookmark18183"/>
            <w:bookmarkStart w:id="8308" w:name="Bookmark18163"/>
            <w:bookmarkStart w:id="8309" w:name="Bookmark18143"/>
            <w:bookmarkStart w:id="8310" w:name="Bookmark18123"/>
            <w:bookmarkStart w:id="8311" w:name="Bookmark18105"/>
            <w:bookmarkStart w:id="8312" w:name="Bookmark18083"/>
            <w:bookmarkStart w:id="8313" w:name="Bookmark18063"/>
            <w:bookmarkStart w:id="8314" w:name="Bookmark18043"/>
            <w:bookmarkStart w:id="8315" w:name="Bookmark18023"/>
            <w:bookmarkStart w:id="8316" w:name="Bookmark18003"/>
            <w:bookmarkStart w:id="8317" w:name="Bookmark17983"/>
            <w:bookmarkStart w:id="8318" w:name="Bookmark17963"/>
            <w:bookmarkStart w:id="8319" w:name="Bookmark17943"/>
            <w:bookmarkStart w:id="8320" w:name="Bookmark17923"/>
            <w:bookmarkStart w:id="8321" w:name="Bookmark17903"/>
            <w:bookmarkStart w:id="8322" w:name="Bookmark17883"/>
            <w:bookmarkStart w:id="8323" w:name="Bookmark17863"/>
            <w:bookmarkStart w:id="8324" w:name="Bookmark17843"/>
            <w:bookmarkStart w:id="8325" w:name="Bookmark17823"/>
            <w:bookmarkStart w:id="8326" w:name="Bookmark17803"/>
            <w:bookmarkStart w:id="8327" w:name="Bookmark17783"/>
            <w:bookmarkStart w:id="8328" w:name="Bookmark17763"/>
            <w:bookmarkStart w:id="8329" w:name="Bookmark17743"/>
            <w:bookmarkStart w:id="8330" w:name="Bookmark17723"/>
            <w:bookmarkStart w:id="8331" w:name="Bookmark17703"/>
            <w:bookmarkStart w:id="8332" w:name="Bookmark17683"/>
            <w:bookmarkStart w:id="8333" w:name="Bookmark17663"/>
            <w:bookmarkStart w:id="8334" w:name="Bookmark17643"/>
            <w:bookmarkStart w:id="8335" w:name="Bookmark17623"/>
            <w:bookmarkStart w:id="8336" w:name="Bookmark17603"/>
            <w:bookmarkStart w:id="8337" w:name="Bookmark17583"/>
            <w:bookmarkStart w:id="8338" w:name="Bookmark17563"/>
            <w:bookmarkStart w:id="8339" w:name="Bookmark17543"/>
            <w:bookmarkStart w:id="8340" w:name="Bookmark17523"/>
            <w:bookmarkStart w:id="8341" w:name="Bookmark17503"/>
            <w:bookmarkStart w:id="8342" w:name="Bookmark17483"/>
            <w:bookmarkStart w:id="8343" w:name="Bookmark17463"/>
            <w:bookmarkStart w:id="8344" w:name="Bookmark17443"/>
            <w:bookmarkStart w:id="8345" w:name="Bookmark17423"/>
            <w:bookmarkStart w:id="8346" w:name="Bookmark17403"/>
            <w:bookmarkStart w:id="8347" w:name="Bookmark17383"/>
            <w:bookmarkStart w:id="8348" w:name="Bookmark17363"/>
            <w:bookmarkStart w:id="8349" w:name="Bookmark17343"/>
            <w:bookmarkStart w:id="8350" w:name="Bookmark17323"/>
            <w:bookmarkStart w:id="8351" w:name="Bookmark17303"/>
            <w:bookmarkStart w:id="8352" w:name="Bookmark17283"/>
            <w:bookmarkStart w:id="8353" w:name="Bookmark17263"/>
            <w:bookmarkStart w:id="8354" w:name="Bookmark17243"/>
            <w:bookmarkStart w:id="8355" w:name="Bookmark17223"/>
            <w:bookmarkStart w:id="8356" w:name="Bookmark17203"/>
            <w:bookmarkStart w:id="8357" w:name="Bookmark17183"/>
            <w:bookmarkStart w:id="8358" w:name="Bookmark17163"/>
            <w:bookmarkStart w:id="8359" w:name="Bookmark17143"/>
            <w:bookmarkStart w:id="8360" w:name="Bookmark17123"/>
            <w:bookmarkStart w:id="8361" w:name="Bookmark17103"/>
            <w:bookmarkStart w:id="8362" w:name="Bookmark17083"/>
            <w:bookmarkStart w:id="8363" w:name="Bookmark17063"/>
            <w:bookmarkStart w:id="8364" w:name="Bookmark17043"/>
            <w:bookmarkStart w:id="8365" w:name="Bookmark17023"/>
            <w:bookmarkStart w:id="8366" w:name="Bookmark17003"/>
            <w:bookmarkStart w:id="8367" w:name="Bookmark16983"/>
            <w:bookmarkStart w:id="8368" w:name="Bookmark16963"/>
            <w:bookmarkStart w:id="8369" w:name="Bookmark16943"/>
            <w:bookmarkStart w:id="8370" w:name="Bookmark16923"/>
            <w:bookmarkStart w:id="8371" w:name="Bookmark16903"/>
            <w:bookmarkStart w:id="8372" w:name="Bookmark16883"/>
            <w:bookmarkStart w:id="8373" w:name="Bookmark16863"/>
            <w:bookmarkStart w:id="8374" w:name="Bookmark16843"/>
            <w:bookmarkStart w:id="8375" w:name="Bookmark16823"/>
            <w:bookmarkStart w:id="8376" w:name="Bookmark16803"/>
            <w:bookmarkStart w:id="8377" w:name="Bookmark16783"/>
            <w:bookmarkStart w:id="8378" w:name="Bookmark16763"/>
            <w:bookmarkStart w:id="8379" w:name="Bookmark16743"/>
            <w:bookmarkStart w:id="8380" w:name="Bookmark16723"/>
            <w:bookmarkStart w:id="8381" w:name="Bookmark16703"/>
            <w:bookmarkStart w:id="8382" w:name="Bookmark16683"/>
            <w:bookmarkStart w:id="8383" w:name="Bookmark16663"/>
            <w:bookmarkStart w:id="8384" w:name="Bookmark16643"/>
            <w:bookmarkStart w:id="8385" w:name="Bookmark16623"/>
            <w:bookmarkStart w:id="8386" w:name="Bookmark16603"/>
            <w:bookmarkStart w:id="8387" w:name="Bookmark16583"/>
            <w:bookmarkStart w:id="8388" w:name="Bookmark16563"/>
            <w:bookmarkStart w:id="8389" w:name="Bookmark16543"/>
            <w:bookmarkStart w:id="8390" w:name="Bookmark16523"/>
            <w:bookmarkStart w:id="8391" w:name="Bookmark16503"/>
            <w:bookmarkStart w:id="8392" w:name="Bookmark16483"/>
            <w:bookmarkStart w:id="8393" w:name="Bookmark16463"/>
            <w:bookmarkStart w:id="8394" w:name="Bookmark16443"/>
            <w:bookmarkStart w:id="8395" w:name="Bookmark16423"/>
            <w:bookmarkStart w:id="8396" w:name="Bookmark16403"/>
            <w:bookmarkStart w:id="8397" w:name="Bookmark16383"/>
            <w:bookmarkStart w:id="8398" w:name="Bookmark16363"/>
            <w:bookmarkStart w:id="8399" w:name="Bookmark16343"/>
            <w:bookmarkStart w:id="8400" w:name="Bookmark16323"/>
            <w:bookmarkStart w:id="8401" w:name="Bookmark16303"/>
            <w:bookmarkStart w:id="8402" w:name="Bookmark16283"/>
            <w:bookmarkStart w:id="8403" w:name="Bookmark16263"/>
            <w:bookmarkStart w:id="8404" w:name="Bookmark16243"/>
            <w:bookmarkStart w:id="8405" w:name="Bookmark16223"/>
            <w:bookmarkStart w:id="8406" w:name="Bookmark16203"/>
            <w:bookmarkStart w:id="8407" w:name="Bookmark16183"/>
            <w:bookmarkStart w:id="8408" w:name="Bookmark16163"/>
            <w:bookmarkStart w:id="8409" w:name="Bookmark16143"/>
            <w:bookmarkStart w:id="8410" w:name="Bookmark16123"/>
            <w:bookmarkStart w:id="8411" w:name="Bookmark16105"/>
            <w:bookmarkStart w:id="8412" w:name="Bookmark16083"/>
            <w:bookmarkStart w:id="8413" w:name="Bookmark16063"/>
            <w:bookmarkStart w:id="8414" w:name="Bookmark16043"/>
            <w:bookmarkStart w:id="8415" w:name="Bookmark16023"/>
            <w:bookmarkStart w:id="8416" w:name="Bookmark16003"/>
            <w:bookmarkStart w:id="8417" w:name="Bookmark15983"/>
            <w:bookmarkStart w:id="8418" w:name="Bookmark15963"/>
            <w:bookmarkStart w:id="8419" w:name="Bookmark15943"/>
            <w:bookmarkStart w:id="8420" w:name="Bookmark15923"/>
            <w:bookmarkStart w:id="8421" w:name="Bookmark15903"/>
            <w:bookmarkStart w:id="8422" w:name="Bookmark15883"/>
            <w:bookmarkStart w:id="8423" w:name="Bookmark15863"/>
            <w:bookmarkStart w:id="8424" w:name="Bookmark15843"/>
            <w:bookmarkStart w:id="8425" w:name="Bookmark15823"/>
            <w:bookmarkStart w:id="8426" w:name="Bookmark15803"/>
            <w:bookmarkStart w:id="8427" w:name="Bookmark15783"/>
            <w:bookmarkStart w:id="8428" w:name="Bookmark15763"/>
            <w:bookmarkStart w:id="8429" w:name="Bookmark15743"/>
            <w:bookmarkStart w:id="8430" w:name="Bookmark15723"/>
            <w:bookmarkStart w:id="8431" w:name="Bookmark15703"/>
            <w:bookmarkStart w:id="8432" w:name="Bookmark15683"/>
            <w:bookmarkStart w:id="8433" w:name="Bookmark15663"/>
            <w:bookmarkStart w:id="8434" w:name="Bookmark15643"/>
            <w:bookmarkStart w:id="8435" w:name="Bookmark15623"/>
            <w:bookmarkStart w:id="8436" w:name="Bookmark15603"/>
            <w:bookmarkStart w:id="8437" w:name="Bookmark15583"/>
            <w:bookmarkStart w:id="8438" w:name="Bookmark15563"/>
            <w:bookmarkStart w:id="8439" w:name="Bookmark15543"/>
            <w:bookmarkStart w:id="8440" w:name="Bookmark15523"/>
            <w:bookmarkStart w:id="8441" w:name="Bookmark15503"/>
            <w:bookmarkStart w:id="8442" w:name="Bookmark15483"/>
            <w:bookmarkStart w:id="8443" w:name="Bookmark15463"/>
            <w:bookmarkStart w:id="8444" w:name="Bookmark15443"/>
            <w:bookmarkStart w:id="8445" w:name="Bookmark15423"/>
            <w:bookmarkStart w:id="8446" w:name="Bookmark15403"/>
            <w:bookmarkStart w:id="8447" w:name="Bookmark15383"/>
            <w:bookmarkStart w:id="8448" w:name="Bookmark15363"/>
            <w:bookmarkStart w:id="8449" w:name="Bookmark15343"/>
            <w:bookmarkStart w:id="8450" w:name="Bookmark15323"/>
            <w:bookmarkStart w:id="8451" w:name="Bookmark15303"/>
            <w:bookmarkStart w:id="8452" w:name="Bookmark15283"/>
            <w:bookmarkStart w:id="8453" w:name="Bookmark15263"/>
            <w:bookmarkStart w:id="8454" w:name="Bookmark15243"/>
            <w:bookmarkStart w:id="8455" w:name="Bookmark15223"/>
            <w:bookmarkStart w:id="8456" w:name="Bookmark15203"/>
            <w:bookmarkStart w:id="8457" w:name="Bookmark15183"/>
            <w:bookmarkStart w:id="8458" w:name="Bookmark15163"/>
            <w:bookmarkStart w:id="8459" w:name="Bookmark15143"/>
            <w:bookmarkStart w:id="8460" w:name="Bookmark15123"/>
            <w:bookmarkStart w:id="8461" w:name="Bookmark15103"/>
            <w:bookmarkStart w:id="8462" w:name="Bookmark15083"/>
            <w:bookmarkStart w:id="8463" w:name="Bookmark15063"/>
            <w:bookmarkStart w:id="8464" w:name="Bookmark15043"/>
            <w:bookmarkStart w:id="8465" w:name="Bookmark15023"/>
            <w:bookmarkStart w:id="8466" w:name="Bookmark15003"/>
            <w:bookmarkStart w:id="8467" w:name="Bookmark14983"/>
            <w:bookmarkStart w:id="8468" w:name="Bookmark14963"/>
            <w:bookmarkStart w:id="8469" w:name="Bookmark14943"/>
            <w:bookmarkStart w:id="8470" w:name="Bookmark14923"/>
            <w:bookmarkStart w:id="8471" w:name="Bookmark14903"/>
            <w:bookmarkStart w:id="8472" w:name="Bookmark14883"/>
            <w:bookmarkStart w:id="8473" w:name="Bookmark14863"/>
            <w:bookmarkStart w:id="8474" w:name="Bookmark14843"/>
            <w:bookmarkStart w:id="8475" w:name="Bookmark14823"/>
            <w:bookmarkStart w:id="8476" w:name="Bookmark14803"/>
            <w:bookmarkStart w:id="8477" w:name="Bookmark14783"/>
            <w:bookmarkStart w:id="8478" w:name="Bookmark14763"/>
            <w:bookmarkStart w:id="8479" w:name="Bookmark14743"/>
            <w:bookmarkStart w:id="8480" w:name="Bookmark14723"/>
            <w:bookmarkStart w:id="8481" w:name="Bookmark14703"/>
            <w:bookmarkStart w:id="8482" w:name="Bookmark14683"/>
            <w:bookmarkStart w:id="8483" w:name="Bookmark14663"/>
            <w:bookmarkStart w:id="8484" w:name="Bookmark14643"/>
            <w:bookmarkStart w:id="8485" w:name="Bookmark14623"/>
            <w:bookmarkStart w:id="8486" w:name="Bookmark14603"/>
            <w:bookmarkStart w:id="8487" w:name="Bookmark14583"/>
            <w:bookmarkStart w:id="8488" w:name="Bookmark14563"/>
            <w:bookmarkStart w:id="8489" w:name="Bookmark14543"/>
            <w:bookmarkStart w:id="8490" w:name="Bookmark14523"/>
            <w:bookmarkStart w:id="8491" w:name="Bookmark14503"/>
            <w:bookmarkStart w:id="8492" w:name="Bookmark14483"/>
            <w:bookmarkStart w:id="8493" w:name="Bookmark14463"/>
            <w:bookmarkStart w:id="8494" w:name="Bookmark14443"/>
            <w:bookmarkStart w:id="8495" w:name="Bookmark14423"/>
            <w:bookmarkStart w:id="8496" w:name="Bookmark14403"/>
            <w:bookmarkStart w:id="8497" w:name="Bookmark14383"/>
            <w:bookmarkStart w:id="8498" w:name="Bookmark14363"/>
            <w:bookmarkStart w:id="8499" w:name="Bookmark14343"/>
            <w:bookmarkStart w:id="8500" w:name="Bookmark14323"/>
            <w:bookmarkStart w:id="8501" w:name="Bookmark14303"/>
            <w:bookmarkStart w:id="8502" w:name="Bookmark14283"/>
            <w:bookmarkStart w:id="8503" w:name="Bookmark14263"/>
            <w:bookmarkStart w:id="8504" w:name="Bookmark14243"/>
            <w:bookmarkStart w:id="8505" w:name="Bookmark14223"/>
            <w:bookmarkStart w:id="8506" w:name="Bookmark14203"/>
            <w:bookmarkStart w:id="8507" w:name="Bookmark14183"/>
            <w:bookmarkStart w:id="8508" w:name="Bookmark14163"/>
            <w:bookmarkStart w:id="8509" w:name="Bookmark14143"/>
            <w:bookmarkStart w:id="8510" w:name="Bookmark14123"/>
            <w:bookmarkStart w:id="8511" w:name="Bookmark14105"/>
            <w:bookmarkStart w:id="8512" w:name="Bookmark14083"/>
            <w:bookmarkStart w:id="8513" w:name="Bookmark14063"/>
            <w:bookmarkStart w:id="8514" w:name="Bookmark14043"/>
            <w:bookmarkStart w:id="8515" w:name="Bookmark14023"/>
            <w:bookmarkStart w:id="8516" w:name="Bookmark14003"/>
            <w:bookmarkStart w:id="8517" w:name="Bookmark13983"/>
            <w:bookmarkStart w:id="8518" w:name="Bookmark13963"/>
            <w:bookmarkStart w:id="8519" w:name="Bookmark13943"/>
            <w:bookmarkStart w:id="8520" w:name="Bookmark13923"/>
            <w:bookmarkStart w:id="8521" w:name="Bookmark13903"/>
            <w:bookmarkStart w:id="8522" w:name="Bookmark13883"/>
            <w:bookmarkStart w:id="8523" w:name="Bookmark13863"/>
            <w:bookmarkStart w:id="8524" w:name="Bookmark13843"/>
            <w:bookmarkStart w:id="8525" w:name="Bookmark13823"/>
            <w:bookmarkStart w:id="8526" w:name="Bookmark13803"/>
            <w:bookmarkStart w:id="8527" w:name="Bookmark13783"/>
            <w:bookmarkStart w:id="8528" w:name="Bookmark13763"/>
            <w:bookmarkStart w:id="8529" w:name="Bookmark13743"/>
            <w:bookmarkStart w:id="8530" w:name="Bookmark13723"/>
            <w:bookmarkStart w:id="8531" w:name="Bookmark13703"/>
            <w:bookmarkStart w:id="8532" w:name="Bookmark13683"/>
            <w:bookmarkStart w:id="8533" w:name="Bookmark13663"/>
            <w:bookmarkStart w:id="8534" w:name="Bookmark13643"/>
            <w:bookmarkStart w:id="8535" w:name="Bookmark13623"/>
            <w:bookmarkStart w:id="8536" w:name="Bookmark13603"/>
            <w:bookmarkStart w:id="8537" w:name="Bookmark13583"/>
            <w:bookmarkStart w:id="8538" w:name="Bookmark13563"/>
            <w:bookmarkStart w:id="8539" w:name="Bookmark13543"/>
            <w:bookmarkStart w:id="8540" w:name="Bookmark13523"/>
            <w:bookmarkStart w:id="8541" w:name="Bookmark13503"/>
            <w:bookmarkStart w:id="8542" w:name="Bookmark13483"/>
            <w:bookmarkStart w:id="8543" w:name="Bookmark13463"/>
            <w:bookmarkStart w:id="8544" w:name="Bookmark13443"/>
            <w:bookmarkStart w:id="8545" w:name="Bookmark13423"/>
            <w:bookmarkStart w:id="8546" w:name="Bookmark13403"/>
            <w:bookmarkStart w:id="8547" w:name="Bookmark13383"/>
            <w:bookmarkStart w:id="8548" w:name="Bookmark13363"/>
            <w:bookmarkStart w:id="8549" w:name="Bookmark13343"/>
            <w:bookmarkStart w:id="8550" w:name="Bookmark13323"/>
            <w:bookmarkStart w:id="8551" w:name="Bookmark13303"/>
            <w:bookmarkStart w:id="8552" w:name="Bookmark13283"/>
            <w:bookmarkStart w:id="8553" w:name="Bookmark13263"/>
            <w:bookmarkStart w:id="8554" w:name="Bookmark13243"/>
            <w:bookmarkStart w:id="8555" w:name="Bookmark13223"/>
            <w:bookmarkStart w:id="8556" w:name="Bookmark13203"/>
            <w:bookmarkStart w:id="8557" w:name="Bookmark13183"/>
            <w:bookmarkStart w:id="8558" w:name="Bookmark13163"/>
            <w:bookmarkStart w:id="8559" w:name="Bookmark13143"/>
            <w:bookmarkStart w:id="8560" w:name="Bookmark13123"/>
            <w:bookmarkStart w:id="8561" w:name="Bookmark13103"/>
            <w:bookmarkStart w:id="8562" w:name="Bookmark13083"/>
            <w:bookmarkStart w:id="8563" w:name="Bookmark13063"/>
            <w:bookmarkStart w:id="8564" w:name="Bookmark13043"/>
            <w:bookmarkStart w:id="8565" w:name="Bookmark13023"/>
            <w:bookmarkStart w:id="8566" w:name="Bookmark13003"/>
            <w:bookmarkStart w:id="8567" w:name="Bookmark12983"/>
            <w:bookmarkStart w:id="8568" w:name="Bookmark12963"/>
            <w:bookmarkStart w:id="8569" w:name="Bookmark12943"/>
            <w:bookmarkStart w:id="8570" w:name="Bookmark12923"/>
            <w:bookmarkStart w:id="8571" w:name="Bookmark12903"/>
            <w:bookmarkStart w:id="8572" w:name="Bookmark12883"/>
            <w:bookmarkStart w:id="8573" w:name="Bookmark12863"/>
            <w:bookmarkStart w:id="8574" w:name="Bookmark12843"/>
            <w:bookmarkStart w:id="8575" w:name="Bookmark12823"/>
            <w:bookmarkStart w:id="8576" w:name="Bookmark12803"/>
            <w:bookmarkStart w:id="8577" w:name="Bookmark12783"/>
            <w:bookmarkStart w:id="8578" w:name="Bookmark12763"/>
            <w:bookmarkStart w:id="8579" w:name="Bookmark12743"/>
            <w:bookmarkStart w:id="8580" w:name="Bookmark12723"/>
            <w:bookmarkStart w:id="8581" w:name="Bookmark12703"/>
            <w:bookmarkStart w:id="8582" w:name="Bookmark12683"/>
            <w:bookmarkStart w:id="8583" w:name="Bookmark12663"/>
            <w:bookmarkStart w:id="8584" w:name="Bookmark12643"/>
            <w:bookmarkStart w:id="8585" w:name="Bookmark12623"/>
            <w:bookmarkStart w:id="8586" w:name="Bookmark12603"/>
            <w:bookmarkStart w:id="8587" w:name="Bookmark12583"/>
            <w:bookmarkStart w:id="8588" w:name="Bookmark12563"/>
            <w:bookmarkStart w:id="8589" w:name="Bookmark12543"/>
            <w:bookmarkStart w:id="8590" w:name="Bookmark12523"/>
            <w:bookmarkStart w:id="8591" w:name="Bookmark12503"/>
            <w:bookmarkStart w:id="8592" w:name="Bookmark12483"/>
            <w:bookmarkStart w:id="8593" w:name="Bookmark12463"/>
            <w:bookmarkStart w:id="8594" w:name="Bookmark12443"/>
            <w:bookmarkStart w:id="8595" w:name="Bookmark12423"/>
            <w:bookmarkStart w:id="8596" w:name="Bookmark12403"/>
            <w:bookmarkStart w:id="8597" w:name="Bookmark12383"/>
            <w:bookmarkStart w:id="8598" w:name="Bookmark12363"/>
            <w:bookmarkStart w:id="8599" w:name="Bookmark12343"/>
            <w:bookmarkStart w:id="8600" w:name="Bookmark12323"/>
            <w:bookmarkStart w:id="8601" w:name="Bookmark12303"/>
            <w:bookmarkStart w:id="8602" w:name="Bookmark12283"/>
            <w:bookmarkStart w:id="8603" w:name="Bookmark12263"/>
            <w:bookmarkStart w:id="8604" w:name="Bookmark12243"/>
            <w:bookmarkStart w:id="8605" w:name="Bookmark12223"/>
            <w:bookmarkStart w:id="8606" w:name="Bookmark12203"/>
            <w:bookmarkStart w:id="8607" w:name="Bookmark12183"/>
            <w:bookmarkStart w:id="8608" w:name="Bookmark12163"/>
            <w:bookmarkStart w:id="8609" w:name="Bookmark12143"/>
            <w:bookmarkStart w:id="8610" w:name="Bookmark12123"/>
            <w:bookmarkStart w:id="8611" w:name="Bookmark12105"/>
            <w:bookmarkStart w:id="8612" w:name="Bookmark12083"/>
            <w:bookmarkStart w:id="8613" w:name="Bookmark12063"/>
            <w:bookmarkStart w:id="8614" w:name="Bookmark12043"/>
            <w:bookmarkStart w:id="8615" w:name="Bookmark12023"/>
            <w:bookmarkStart w:id="8616" w:name="Bookmark12003"/>
            <w:bookmarkStart w:id="8617" w:name="Bookmark11983"/>
            <w:bookmarkStart w:id="8618" w:name="Bookmark11963"/>
            <w:bookmarkStart w:id="8619" w:name="Bookmark11943"/>
            <w:bookmarkStart w:id="8620" w:name="Bookmark11923"/>
            <w:bookmarkStart w:id="8621" w:name="Bookmark11903"/>
            <w:bookmarkStart w:id="8622" w:name="Bookmark11883"/>
            <w:bookmarkStart w:id="8623" w:name="Bookmark11863"/>
            <w:bookmarkStart w:id="8624" w:name="Bookmark11843"/>
            <w:bookmarkStart w:id="8625" w:name="Bookmark11823"/>
            <w:bookmarkStart w:id="8626" w:name="Bookmark11803"/>
            <w:bookmarkStart w:id="8627" w:name="Bookmark11783"/>
            <w:bookmarkStart w:id="8628" w:name="Bookmark11763"/>
            <w:bookmarkStart w:id="8629" w:name="Bookmark11743"/>
            <w:bookmarkStart w:id="8630" w:name="Bookmark11723"/>
            <w:bookmarkStart w:id="8631" w:name="Bookmark11703"/>
            <w:bookmarkStart w:id="8632" w:name="Bookmark11683"/>
            <w:bookmarkStart w:id="8633" w:name="Bookmark11663"/>
            <w:bookmarkStart w:id="8634" w:name="Bookmark11643"/>
            <w:bookmarkStart w:id="8635" w:name="Bookmark11623"/>
            <w:bookmarkStart w:id="8636" w:name="Bookmark11603"/>
            <w:bookmarkStart w:id="8637" w:name="Bookmark11583"/>
            <w:bookmarkStart w:id="8638" w:name="Bookmark11563"/>
            <w:bookmarkStart w:id="8639" w:name="Bookmark11543"/>
            <w:bookmarkStart w:id="8640" w:name="Bookmark11523"/>
            <w:bookmarkStart w:id="8641" w:name="Bookmark11503"/>
            <w:bookmarkStart w:id="8642" w:name="Bookmark11483"/>
            <w:bookmarkStart w:id="8643" w:name="Bookmark11463"/>
            <w:bookmarkStart w:id="8644" w:name="Bookmark11443"/>
            <w:bookmarkStart w:id="8645" w:name="Bookmark11423"/>
            <w:bookmarkStart w:id="8646" w:name="Bookmark11403"/>
            <w:bookmarkStart w:id="8647" w:name="Bookmark11383"/>
            <w:bookmarkStart w:id="8648" w:name="Bookmark11363"/>
            <w:bookmarkStart w:id="8649" w:name="Bookmark11343"/>
            <w:bookmarkStart w:id="8650" w:name="Bookmark11323"/>
            <w:bookmarkStart w:id="8651" w:name="Bookmark11303"/>
            <w:bookmarkStart w:id="8652" w:name="Bookmark11283"/>
            <w:bookmarkStart w:id="8653" w:name="Bookmark11263"/>
            <w:bookmarkStart w:id="8654" w:name="Bookmark11243"/>
            <w:bookmarkStart w:id="8655" w:name="Bookmark11223"/>
            <w:bookmarkStart w:id="8656" w:name="Bookmark11203"/>
            <w:bookmarkStart w:id="8657" w:name="Bookmark11183"/>
            <w:bookmarkStart w:id="8658" w:name="Bookmark11163"/>
            <w:bookmarkStart w:id="8659" w:name="Bookmark11143"/>
            <w:bookmarkStart w:id="8660" w:name="Bookmark11123"/>
            <w:bookmarkStart w:id="8661" w:name="Bookmark11103"/>
            <w:bookmarkStart w:id="8662" w:name="Bookmark11083"/>
            <w:bookmarkStart w:id="8663" w:name="Bookmark11063"/>
            <w:bookmarkStart w:id="8664" w:name="Bookmark11043"/>
            <w:bookmarkStart w:id="8665" w:name="Bookmark11023"/>
            <w:bookmarkStart w:id="8666" w:name="Bookmark11003"/>
            <w:bookmarkStart w:id="8667" w:name="Bookmark10983"/>
            <w:bookmarkStart w:id="8668" w:name="Bookmark10963"/>
            <w:bookmarkStart w:id="8669" w:name="Bookmark10943"/>
            <w:bookmarkStart w:id="8670" w:name="Bookmark10923"/>
            <w:bookmarkStart w:id="8671" w:name="Bookmark10903"/>
            <w:bookmarkStart w:id="8672" w:name="Bookmark10883"/>
            <w:bookmarkStart w:id="8673" w:name="Bookmark10863"/>
            <w:bookmarkStart w:id="8674" w:name="Bookmark10843"/>
            <w:bookmarkStart w:id="8675" w:name="Bookmark10823"/>
            <w:bookmarkStart w:id="8676" w:name="Bookmark10803"/>
            <w:bookmarkStart w:id="8677" w:name="Bookmark10783"/>
            <w:bookmarkStart w:id="8678" w:name="Bookmark10763"/>
            <w:bookmarkStart w:id="8679" w:name="Bookmark10743"/>
            <w:bookmarkStart w:id="8680" w:name="Bookmark10723"/>
            <w:bookmarkStart w:id="8681" w:name="Bookmark10703"/>
            <w:bookmarkStart w:id="8682" w:name="Bookmark10683"/>
            <w:bookmarkStart w:id="8683" w:name="Bookmark10663"/>
            <w:bookmarkStart w:id="8684" w:name="Bookmark10643"/>
            <w:bookmarkStart w:id="8685" w:name="Bookmark10623"/>
            <w:bookmarkStart w:id="8686" w:name="Bookmark10603"/>
            <w:bookmarkStart w:id="8687" w:name="Bookmark10583"/>
            <w:bookmarkStart w:id="8688" w:name="Bookmark10563"/>
            <w:bookmarkStart w:id="8689" w:name="Bookmark10543"/>
            <w:bookmarkStart w:id="8690" w:name="Bookmark10523"/>
            <w:bookmarkStart w:id="8691" w:name="Bookmark10503"/>
            <w:bookmarkStart w:id="8692" w:name="Bookmark10483"/>
            <w:bookmarkStart w:id="8693" w:name="Bookmark10463"/>
            <w:bookmarkStart w:id="8694" w:name="Bookmark10443"/>
            <w:bookmarkStart w:id="8695" w:name="Bookmark10423"/>
            <w:bookmarkStart w:id="8696" w:name="Bookmark10403"/>
            <w:bookmarkStart w:id="8697" w:name="Bookmark10383"/>
            <w:bookmarkStart w:id="8698" w:name="Bookmark10363"/>
            <w:bookmarkStart w:id="8699" w:name="Bookmark10343"/>
            <w:bookmarkStart w:id="8700" w:name="Bookmark10323"/>
            <w:bookmarkStart w:id="8701" w:name="Bookmark10303"/>
            <w:bookmarkStart w:id="8702" w:name="Bookmark10283"/>
            <w:bookmarkStart w:id="8703" w:name="Bookmark10263"/>
            <w:bookmarkStart w:id="8704" w:name="Bookmark10243"/>
            <w:bookmarkStart w:id="8705" w:name="Bookmark10223"/>
            <w:bookmarkStart w:id="8706" w:name="Bookmark10203"/>
            <w:bookmarkStart w:id="8707" w:name="Bookmark10183"/>
            <w:bookmarkStart w:id="8708" w:name="Bookmark10163"/>
            <w:bookmarkStart w:id="8709" w:name="Bookmark10143"/>
            <w:bookmarkStart w:id="8710" w:name="Bookmark10123"/>
            <w:bookmarkStart w:id="8711" w:name="Bookmark10105"/>
            <w:bookmarkStart w:id="8712" w:name="Bookmark10083"/>
            <w:bookmarkStart w:id="8713" w:name="Bookmark10063"/>
            <w:bookmarkStart w:id="8714" w:name="Bookmark10043"/>
            <w:bookmarkStart w:id="8715" w:name="Bookmark10023"/>
            <w:bookmarkStart w:id="8716" w:name="Bookmark10003"/>
            <w:bookmarkStart w:id="8717" w:name="Bookmark9983"/>
            <w:bookmarkStart w:id="8718" w:name="Bookmark9963"/>
            <w:bookmarkStart w:id="8719" w:name="Bookmark9943"/>
            <w:bookmarkStart w:id="8720" w:name="Bookmark9923"/>
            <w:bookmarkStart w:id="8721" w:name="Bookmark9903"/>
            <w:bookmarkStart w:id="8722" w:name="Bookmark9883"/>
            <w:bookmarkStart w:id="8723" w:name="Bookmark9863"/>
            <w:bookmarkStart w:id="8724" w:name="Bookmark9843"/>
            <w:bookmarkStart w:id="8725" w:name="Bookmark9823"/>
            <w:bookmarkStart w:id="8726" w:name="Bookmark9803"/>
            <w:bookmarkStart w:id="8727" w:name="Bookmark9783"/>
            <w:bookmarkStart w:id="8728" w:name="Bookmark9763"/>
            <w:bookmarkStart w:id="8729" w:name="Bookmark9743"/>
            <w:bookmarkStart w:id="8730" w:name="Bookmark9723"/>
            <w:bookmarkStart w:id="8731" w:name="Bookmark9703"/>
            <w:bookmarkStart w:id="8732" w:name="Bookmark9683"/>
            <w:bookmarkStart w:id="8733" w:name="Bookmark9663"/>
            <w:bookmarkStart w:id="8734" w:name="Bookmark9643"/>
            <w:bookmarkStart w:id="8735" w:name="Bookmark9623"/>
            <w:bookmarkStart w:id="8736" w:name="Bookmark9603"/>
            <w:bookmarkStart w:id="8737" w:name="Bookmark9583"/>
            <w:bookmarkStart w:id="8738" w:name="Bookmark9563"/>
            <w:bookmarkStart w:id="8739" w:name="Bookmark9543"/>
            <w:bookmarkStart w:id="8740" w:name="Bookmark9523"/>
            <w:bookmarkStart w:id="8741" w:name="Bookmark9503"/>
            <w:bookmarkStart w:id="8742" w:name="Bookmark9483"/>
            <w:bookmarkStart w:id="8743" w:name="Bookmark9463"/>
            <w:bookmarkStart w:id="8744" w:name="Bookmark9443"/>
            <w:bookmarkStart w:id="8745" w:name="Bookmark9423"/>
            <w:bookmarkStart w:id="8746" w:name="Bookmark9403"/>
            <w:bookmarkStart w:id="8747" w:name="Bookmark9383"/>
            <w:bookmarkStart w:id="8748" w:name="Bookmark9363"/>
            <w:bookmarkStart w:id="8749" w:name="Bookmark9343"/>
            <w:bookmarkStart w:id="8750" w:name="Bookmark9323"/>
            <w:bookmarkStart w:id="8751" w:name="Bookmark9303"/>
            <w:bookmarkStart w:id="8752" w:name="Bookmark9283"/>
            <w:bookmarkStart w:id="8753" w:name="Bookmark9263"/>
            <w:bookmarkStart w:id="8754" w:name="Bookmark9243"/>
            <w:bookmarkStart w:id="8755" w:name="Bookmark9223"/>
            <w:bookmarkStart w:id="8756" w:name="Bookmark9203"/>
            <w:bookmarkStart w:id="8757" w:name="Bookmark9183"/>
            <w:bookmarkStart w:id="8758" w:name="Bookmark9163"/>
            <w:bookmarkStart w:id="8759" w:name="Bookmark9143"/>
            <w:bookmarkStart w:id="8760" w:name="Bookmark9123"/>
            <w:bookmarkStart w:id="8761" w:name="Bookmark9103"/>
            <w:bookmarkStart w:id="8762" w:name="Bookmark9083"/>
            <w:bookmarkStart w:id="8763" w:name="Bookmark9063"/>
            <w:bookmarkStart w:id="8764" w:name="Bookmark9043"/>
            <w:bookmarkStart w:id="8765" w:name="Bookmark9023"/>
            <w:bookmarkStart w:id="8766" w:name="Bookmark9003"/>
            <w:bookmarkStart w:id="8767" w:name="Bookmark8983"/>
            <w:bookmarkStart w:id="8768" w:name="Bookmark8963"/>
            <w:bookmarkStart w:id="8769" w:name="Bookmark8943"/>
            <w:bookmarkStart w:id="8770" w:name="Bookmark8923"/>
            <w:bookmarkStart w:id="8771" w:name="Bookmark8903"/>
            <w:bookmarkStart w:id="8772" w:name="Bookmark8883"/>
            <w:bookmarkStart w:id="8773" w:name="Bookmark8863"/>
            <w:bookmarkStart w:id="8774" w:name="Bookmark8843"/>
            <w:bookmarkStart w:id="8775" w:name="Bookmark8823"/>
            <w:bookmarkStart w:id="8776" w:name="Bookmark8803"/>
            <w:bookmarkStart w:id="8777" w:name="Bookmark8783"/>
            <w:bookmarkStart w:id="8778" w:name="Bookmark8763"/>
            <w:bookmarkStart w:id="8779" w:name="Bookmark8743"/>
            <w:bookmarkStart w:id="8780" w:name="Bookmark8723"/>
            <w:bookmarkStart w:id="8781" w:name="Bookmark8703"/>
            <w:bookmarkStart w:id="8782" w:name="Bookmark8683"/>
            <w:bookmarkStart w:id="8783" w:name="Bookmark8663"/>
            <w:bookmarkStart w:id="8784" w:name="Bookmark8643"/>
            <w:bookmarkStart w:id="8785" w:name="Bookmark8623"/>
            <w:bookmarkStart w:id="8786" w:name="Bookmark8603"/>
            <w:bookmarkStart w:id="8787" w:name="Bookmark8583"/>
            <w:bookmarkStart w:id="8788" w:name="Bookmark8563"/>
            <w:bookmarkStart w:id="8789" w:name="Bookmark8543"/>
            <w:bookmarkStart w:id="8790" w:name="Bookmark8523"/>
            <w:bookmarkStart w:id="8791" w:name="Bookmark8503"/>
            <w:bookmarkStart w:id="8792" w:name="Bookmark8483"/>
            <w:bookmarkStart w:id="8793" w:name="Bookmark8463"/>
            <w:bookmarkStart w:id="8794" w:name="Bookmark8443"/>
            <w:bookmarkStart w:id="8795" w:name="Bookmark8423"/>
            <w:bookmarkStart w:id="8796" w:name="Bookmark8403"/>
            <w:bookmarkStart w:id="8797" w:name="Bookmark8383"/>
            <w:bookmarkStart w:id="8798" w:name="Bookmark8363"/>
            <w:bookmarkStart w:id="8799" w:name="Bookmark8343"/>
            <w:bookmarkStart w:id="8800" w:name="Bookmark8323"/>
            <w:bookmarkStart w:id="8801" w:name="Bookmark8303"/>
            <w:bookmarkStart w:id="8802" w:name="Bookmark8283"/>
            <w:bookmarkStart w:id="8803" w:name="Bookmark8263"/>
            <w:bookmarkStart w:id="8804" w:name="Bookmark8243"/>
            <w:bookmarkStart w:id="8805" w:name="Bookmark8223"/>
            <w:bookmarkStart w:id="8806" w:name="Bookmark8203"/>
            <w:bookmarkStart w:id="8807" w:name="Bookmark8183"/>
            <w:bookmarkStart w:id="8808" w:name="Bookmark8163"/>
            <w:bookmarkStart w:id="8809" w:name="Bookmark8143"/>
            <w:bookmarkStart w:id="8810" w:name="Bookmark8123"/>
            <w:bookmarkStart w:id="8811" w:name="Bookmark8105"/>
            <w:bookmarkStart w:id="8812" w:name="Bookmark8083"/>
            <w:bookmarkStart w:id="8813" w:name="Bookmark8063"/>
            <w:bookmarkStart w:id="8814" w:name="Bookmark8043"/>
            <w:bookmarkStart w:id="8815" w:name="Bookmark8023"/>
            <w:bookmarkStart w:id="8816" w:name="Bookmark8003"/>
            <w:bookmarkStart w:id="8817" w:name="Bookmark7983"/>
            <w:bookmarkStart w:id="8818" w:name="Bookmark7963"/>
            <w:bookmarkStart w:id="8819" w:name="Bookmark7943"/>
            <w:bookmarkStart w:id="8820" w:name="Bookmark7923"/>
            <w:bookmarkStart w:id="8821" w:name="Bookmark7903"/>
            <w:bookmarkStart w:id="8822" w:name="Bookmark7883"/>
            <w:bookmarkStart w:id="8823" w:name="Bookmark7863"/>
            <w:bookmarkStart w:id="8824" w:name="Bookmark7843"/>
            <w:bookmarkStart w:id="8825" w:name="Bookmark7823"/>
            <w:bookmarkStart w:id="8826" w:name="Bookmark7803"/>
            <w:bookmarkStart w:id="8827" w:name="Bookmark7783"/>
            <w:bookmarkStart w:id="8828" w:name="Bookmark7763"/>
            <w:bookmarkStart w:id="8829" w:name="Bookmark7743"/>
            <w:bookmarkStart w:id="8830" w:name="Bookmark7723"/>
            <w:bookmarkStart w:id="8831" w:name="Bookmark7703"/>
            <w:bookmarkStart w:id="8832" w:name="Bookmark7683"/>
            <w:bookmarkStart w:id="8833" w:name="Bookmark7663"/>
            <w:bookmarkStart w:id="8834" w:name="Bookmark7643"/>
            <w:bookmarkStart w:id="8835" w:name="Bookmark7623"/>
            <w:bookmarkStart w:id="8836" w:name="Bookmark7603"/>
            <w:bookmarkStart w:id="8837" w:name="Bookmark7583"/>
            <w:bookmarkStart w:id="8838" w:name="Bookmark7563"/>
            <w:bookmarkStart w:id="8839" w:name="Bookmark7543"/>
            <w:bookmarkStart w:id="8840" w:name="Bookmark7523"/>
            <w:bookmarkStart w:id="8841" w:name="Bookmark7503"/>
            <w:bookmarkStart w:id="8842" w:name="Bookmark7483"/>
            <w:bookmarkStart w:id="8843" w:name="Bookmark7463"/>
            <w:bookmarkStart w:id="8844" w:name="Bookmark7443"/>
            <w:bookmarkStart w:id="8845" w:name="Bookmark7423"/>
            <w:bookmarkStart w:id="8846" w:name="Bookmark7403"/>
            <w:bookmarkStart w:id="8847" w:name="Bookmark7383"/>
            <w:bookmarkStart w:id="8848" w:name="Bookmark7363"/>
            <w:bookmarkStart w:id="8849" w:name="Bookmark7343"/>
            <w:bookmarkStart w:id="8850" w:name="Bookmark7323"/>
            <w:bookmarkStart w:id="8851" w:name="Bookmark7303"/>
            <w:bookmarkStart w:id="8852" w:name="Bookmark7283"/>
            <w:bookmarkStart w:id="8853" w:name="Bookmark7263"/>
            <w:bookmarkStart w:id="8854" w:name="Bookmark7243"/>
            <w:bookmarkStart w:id="8855" w:name="Bookmark7223"/>
            <w:bookmarkStart w:id="8856" w:name="Bookmark7203"/>
            <w:bookmarkStart w:id="8857" w:name="Bookmark7183"/>
            <w:bookmarkStart w:id="8858" w:name="Bookmark7163"/>
            <w:bookmarkStart w:id="8859" w:name="Bookmark7143"/>
            <w:bookmarkStart w:id="8860" w:name="Bookmark7123"/>
            <w:bookmarkStart w:id="8861" w:name="Bookmark7103"/>
            <w:bookmarkStart w:id="8862" w:name="Bookmark7083"/>
            <w:bookmarkStart w:id="8863" w:name="Bookmark7063"/>
            <w:bookmarkStart w:id="8864" w:name="Bookmark7043"/>
            <w:bookmarkStart w:id="8865" w:name="Bookmark7023"/>
            <w:bookmarkStart w:id="8866" w:name="Bookmark7003"/>
            <w:bookmarkStart w:id="8867" w:name="Bookmark6983"/>
            <w:bookmarkStart w:id="8868" w:name="Bookmark6963"/>
            <w:bookmarkStart w:id="8869" w:name="Bookmark6943"/>
            <w:bookmarkStart w:id="8870" w:name="Bookmark6923"/>
            <w:bookmarkStart w:id="8871" w:name="Bookmark6903"/>
            <w:bookmarkStart w:id="8872" w:name="Bookmark6883"/>
            <w:bookmarkStart w:id="8873" w:name="Bookmark6863"/>
            <w:bookmarkStart w:id="8874" w:name="Bookmark6843"/>
            <w:bookmarkStart w:id="8875" w:name="Bookmark6823"/>
            <w:bookmarkStart w:id="8876" w:name="Bookmark6803"/>
            <w:bookmarkStart w:id="8877" w:name="Bookmark6783"/>
            <w:bookmarkStart w:id="8878" w:name="Bookmark6763"/>
            <w:bookmarkStart w:id="8879" w:name="Bookmark6743"/>
            <w:bookmarkStart w:id="8880" w:name="Bookmark6723"/>
            <w:bookmarkStart w:id="8881" w:name="Bookmark6703"/>
            <w:bookmarkStart w:id="8882" w:name="Bookmark6683"/>
            <w:bookmarkStart w:id="8883" w:name="Bookmark6663"/>
            <w:bookmarkStart w:id="8884" w:name="Bookmark6643"/>
            <w:bookmarkStart w:id="8885" w:name="Bookmark6623"/>
            <w:bookmarkStart w:id="8886" w:name="Bookmark6603"/>
            <w:bookmarkStart w:id="8887" w:name="Bookmark6583"/>
            <w:bookmarkStart w:id="8888" w:name="Bookmark6563"/>
            <w:bookmarkStart w:id="8889" w:name="Bookmark6543"/>
            <w:bookmarkStart w:id="8890" w:name="Bookmark6523"/>
            <w:bookmarkStart w:id="8891" w:name="Bookmark6503"/>
            <w:bookmarkStart w:id="8892" w:name="Bookmark6483"/>
            <w:bookmarkStart w:id="8893" w:name="Bookmark6463"/>
            <w:bookmarkStart w:id="8894" w:name="Bookmark6443"/>
            <w:bookmarkStart w:id="8895" w:name="Bookmark6423"/>
            <w:bookmarkStart w:id="8896" w:name="Bookmark6403"/>
            <w:bookmarkStart w:id="8897" w:name="Bookmark6383"/>
            <w:bookmarkStart w:id="8898" w:name="Bookmark6363"/>
            <w:bookmarkStart w:id="8899" w:name="Bookmark6343"/>
            <w:bookmarkStart w:id="8900" w:name="Bookmark6323"/>
            <w:bookmarkStart w:id="8901" w:name="Bookmark6303"/>
            <w:bookmarkStart w:id="8902" w:name="Bookmark6283"/>
            <w:bookmarkStart w:id="8903" w:name="Bookmark6263"/>
            <w:bookmarkStart w:id="8904" w:name="Bookmark6243"/>
            <w:bookmarkStart w:id="8905" w:name="Bookmark6223"/>
            <w:bookmarkStart w:id="8906" w:name="Bookmark6203"/>
            <w:bookmarkStart w:id="8907" w:name="Bookmark6183"/>
            <w:bookmarkStart w:id="8908" w:name="Bookmark6163"/>
            <w:bookmarkStart w:id="8909" w:name="Bookmark6143"/>
            <w:bookmarkStart w:id="8910" w:name="Bookmark6123"/>
            <w:bookmarkStart w:id="8911" w:name="Bookmark6105"/>
            <w:bookmarkStart w:id="8912" w:name="Bookmark6083"/>
            <w:bookmarkStart w:id="8913" w:name="Bookmark6063"/>
            <w:bookmarkStart w:id="8914" w:name="Bookmark6043"/>
            <w:bookmarkStart w:id="8915" w:name="Bookmark6023"/>
            <w:bookmarkStart w:id="8916" w:name="Bookmark6003"/>
            <w:bookmarkStart w:id="8917" w:name="Bookmark5983"/>
            <w:bookmarkStart w:id="8918" w:name="Bookmark5963"/>
            <w:bookmarkStart w:id="8919" w:name="Bookmark5943"/>
            <w:bookmarkStart w:id="8920" w:name="Bookmark5923"/>
            <w:bookmarkStart w:id="8921" w:name="Bookmark5903"/>
            <w:bookmarkStart w:id="8922" w:name="Bookmark5883"/>
            <w:bookmarkStart w:id="8923" w:name="Bookmark5863"/>
            <w:bookmarkStart w:id="8924" w:name="Bookmark5843"/>
            <w:bookmarkStart w:id="8925" w:name="Bookmark5823"/>
            <w:bookmarkStart w:id="8926" w:name="Bookmark5803"/>
            <w:bookmarkStart w:id="8927" w:name="Bookmark5783"/>
            <w:bookmarkStart w:id="8928" w:name="Bookmark5763"/>
            <w:bookmarkStart w:id="8929" w:name="Bookmark5743"/>
            <w:bookmarkStart w:id="8930" w:name="Bookmark5723"/>
            <w:bookmarkStart w:id="8931" w:name="Bookmark5703"/>
            <w:bookmarkStart w:id="8932" w:name="Bookmark5683"/>
            <w:bookmarkStart w:id="8933" w:name="Bookmark5663"/>
            <w:bookmarkStart w:id="8934" w:name="Bookmark5643"/>
            <w:bookmarkStart w:id="8935" w:name="Bookmark5623"/>
            <w:bookmarkStart w:id="8936" w:name="Bookmark5603"/>
            <w:bookmarkStart w:id="8937" w:name="Bookmark5583"/>
            <w:bookmarkStart w:id="8938" w:name="Bookmark5563"/>
            <w:bookmarkStart w:id="8939" w:name="Bookmark5543"/>
            <w:bookmarkStart w:id="8940" w:name="Bookmark5523"/>
            <w:bookmarkStart w:id="8941" w:name="Bookmark5503"/>
            <w:bookmarkStart w:id="8942" w:name="Bookmark5483"/>
            <w:bookmarkStart w:id="8943" w:name="Bookmark5463"/>
            <w:bookmarkStart w:id="8944" w:name="Bookmark5443"/>
            <w:bookmarkStart w:id="8945" w:name="Bookmark5423"/>
            <w:bookmarkStart w:id="8946" w:name="Bookmark5403"/>
            <w:bookmarkStart w:id="8947" w:name="Bookmark5383"/>
            <w:bookmarkStart w:id="8948" w:name="Bookmark5363"/>
            <w:bookmarkStart w:id="8949" w:name="Bookmark5343"/>
            <w:bookmarkStart w:id="8950" w:name="Bookmark5323"/>
            <w:bookmarkStart w:id="8951" w:name="Bookmark5303"/>
            <w:bookmarkStart w:id="8952" w:name="Bookmark5283"/>
            <w:bookmarkStart w:id="8953" w:name="Bookmark5263"/>
            <w:bookmarkStart w:id="8954" w:name="Bookmark5243"/>
            <w:bookmarkStart w:id="8955" w:name="Bookmark5223"/>
            <w:bookmarkStart w:id="8956" w:name="Bookmark5203"/>
            <w:bookmarkStart w:id="8957" w:name="Bookmark5183"/>
            <w:bookmarkStart w:id="8958" w:name="Bookmark5163"/>
            <w:bookmarkStart w:id="8959" w:name="Bookmark5143"/>
            <w:bookmarkStart w:id="8960" w:name="Bookmark5123"/>
            <w:bookmarkStart w:id="8961" w:name="Bookmark5103"/>
            <w:bookmarkStart w:id="8962" w:name="Bookmark5083"/>
            <w:bookmarkStart w:id="8963" w:name="Bookmark5063"/>
            <w:bookmarkStart w:id="8964" w:name="Bookmark5043"/>
            <w:bookmarkStart w:id="8965" w:name="Bookmark5023"/>
            <w:bookmarkStart w:id="8966" w:name="Bookmark5003"/>
            <w:bookmarkStart w:id="8967" w:name="Bookmark4983"/>
            <w:bookmarkStart w:id="8968" w:name="Bookmark4963"/>
            <w:bookmarkStart w:id="8969" w:name="Bookmark4943"/>
            <w:bookmarkStart w:id="8970" w:name="Bookmark4923"/>
            <w:bookmarkStart w:id="8971" w:name="Bookmark4903"/>
            <w:bookmarkStart w:id="8972" w:name="Bookmark4883"/>
            <w:bookmarkStart w:id="8973" w:name="Bookmark4863"/>
            <w:bookmarkStart w:id="8974" w:name="Bookmark4843"/>
            <w:bookmarkStart w:id="8975" w:name="Bookmark4823"/>
            <w:bookmarkStart w:id="8976" w:name="Bookmark4803"/>
            <w:bookmarkStart w:id="8977" w:name="Bookmark4783"/>
            <w:bookmarkStart w:id="8978" w:name="Bookmark4763"/>
            <w:bookmarkStart w:id="8979" w:name="Bookmark4743"/>
            <w:bookmarkStart w:id="8980" w:name="Bookmark4723"/>
            <w:bookmarkStart w:id="8981" w:name="Bookmark4703"/>
            <w:bookmarkStart w:id="8982" w:name="Bookmark4683"/>
            <w:bookmarkStart w:id="8983" w:name="Bookmark4663"/>
            <w:bookmarkStart w:id="8984" w:name="Bookmark4643"/>
            <w:bookmarkStart w:id="8985" w:name="Bookmark4623"/>
            <w:bookmarkStart w:id="8986" w:name="Bookmark4603"/>
            <w:bookmarkStart w:id="8987" w:name="Bookmark4583"/>
            <w:bookmarkStart w:id="8988" w:name="Bookmark4563"/>
            <w:bookmarkStart w:id="8989" w:name="Bookmark4543"/>
            <w:bookmarkStart w:id="8990" w:name="Bookmark4523"/>
            <w:bookmarkStart w:id="8991" w:name="Bookmark4503"/>
            <w:bookmarkStart w:id="8992" w:name="Bookmark4483"/>
            <w:bookmarkStart w:id="8993" w:name="Bookmark4463"/>
            <w:bookmarkStart w:id="8994" w:name="Bookmark4443"/>
            <w:bookmarkStart w:id="8995" w:name="Bookmark4423"/>
            <w:bookmarkStart w:id="8996" w:name="Bookmark4403"/>
            <w:bookmarkStart w:id="8997" w:name="Bookmark4383"/>
            <w:bookmarkStart w:id="8998" w:name="Bookmark4363"/>
            <w:bookmarkStart w:id="8999" w:name="Bookmark4343"/>
            <w:bookmarkStart w:id="9000" w:name="Bookmark4323"/>
            <w:bookmarkStart w:id="9001" w:name="Bookmark4303"/>
            <w:bookmarkStart w:id="9002" w:name="Bookmark4283"/>
            <w:bookmarkStart w:id="9003" w:name="Bookmark4263"/>
            <w:bookmarkStart w:id="9004" w:name="Bookmark4243"/>
            <w:bookmarkStart w:id="9005" w:name="Bookmark4223"/>
            <w:bookmarkStart w:id="9006" w:name="Bookmark4203"/>
            <w:bookmarkStart w:id="9007" w:name="Bookmark4183"/>
            <w:bookmarkStart w:id="9008" w:name="Bookmark4163"/>
            <w:bookmarkStart w:id="9009" w:name="Bookmark4143"/>
            <w:bookmarkStart w:id="9010" w:name="Bookmark4123"/>
            <w:bookmarkStart w:id="9011" w:name="Bookmark4105"/>
            <w:bookmarkStart w:id="9012" w:name="Bookmark4083"/>
            <w:bookmarkStart w:id="9013" w:name="Bookmark4063"/>
            <w:bookmarkStart w:id="9014" w:name="Bookmark4043"/>
            <w:bookmarkStart w:id="9015" w:name="Bookmark4023"/>
            <w:bookmarkStart w:id="9016" w:name="Bookmark4003"/>
            <w:bookmarkStart w:id="9017" w:name="Bookmark3983"/>
            <w:bookmarkStart w:id="9018" w:name="Bookmark3963"/>
            <w:bookmarkStart w:id="9019" w:name="Bookmark3943"/>
            <w:bookmarkStart w:id="9020" w:name="Bookmark3923"/>
            <w:bookmarkStart w:id="9021" w:name="Bookmark3903"/>
            <w:bookmarkStart w:id="9022" w:name="Bookmark3883"/>
            <w:bookmarkStart w:id="9023" w:name="Bookmark3863"/>
            <w:bookmarkStart w:id="9024" w:name="Bookmark3843"/>
            <w:bookmarkStart w:id="9025" w:name="Bookmark3823"/>
            <w:bookmarkStart w:id="9026" w:name="Bookmark3803"/>
            <w:bookmarkStart w:id="9027" w:name="Bookmark3783"/>
            <w:bookmarkStart w:id="9028" w:name="Bookmark3763"/>
            <w:bookmarkStart w:id="9029" w:name="Bookmark3743"/>
            <w:bookmarkStart w:id="9030" w:name="Bookmark3723"/>
            <w:bookmarkStart w:id="9031" w:name="Bookmark3703"/>
            <w:bookmarkStart w:id="9032" w:name="Bookmark3683"/>
            <w:bookmarkStart w:id="9033" w:name="Bookmark3663"/>
            <w:bookmarkStart w:id="9034" w:name="Bookmark3643"/>
            <w:bookmarkStart w:id="9035" w:name="Bookmark3623"/>
            <w:bookmarkStart w:id="9036" w:name="Bookmark3603"/>
            <w:bookmarkStart w:id="9037" w:name="Bookmark3583"/>
            <w:bookmarkStart w:id="9038" w:name="Bookmark3563"/>
            <w:bookmarkStart w:id="9039" w:name="Bookmark3543"/>
            <w:bookmarkStart w:id="9040" w:name="Bookmark3523"/>
            <w:bookmarkStart w:id="9041" w:name="Bookmark3503"/>
            <w:bookmarkStart w:id="9042" w:name="Bookmark3483"/>
            <w:bookmarkStart w:id="9043" w:name="Bookmark3463"/>
            <w:bookmarkStart w:id="9044" w:name="Bookmark3443"/>
            <w:bookmarkStart w:id="9045" w:name="Bookmark3423"/>
            <w:bookmarkStart w:id="9046" w:name="Bookmark3403"/>
            <w:bookmarkStart w:id="9047" w:name="Bookmark3383"/>
            <w:bookmarkStart w:id="9048" w:name="Bookmark3363"/>
            <w:bookmarkStart w:id="9049" w:name="Bookmark3343"/>
            <w:bookmarkStart w:id="9050" w:name="Bookmark3323"/>
            <w:bookmarkStart w:id="9051" w:name="Bookmark3303"/>
            <w:bookmarkStart w:id="9052" w:name="Bookmark3283"/>
            <w:bookmarkStart w:id="9053" w:name="Bookmark3263"/>
            <w:bookmarkStart w:id="9054" w:name="Bookmark3243"/>
            <w:bookmarkStart w:id="9055" w:name="Bookmark3223"/>
            <w:bookmarkStart w:id="9056" w:name="Bookmark3203"/>
            <w:bookmarkStart w:id="9057" w:name="Bookmark3183"/>
            <w:bookmarkStart w:id="9058" w:name="Bookmark3163"/>
            <w:bookmarkStart w:id="9059" w:name="Bookmark3143"/>
            <w:bookmarkStart w:id="9060" w:name="Bookmark3123"/>
            <w:bookmarkStart w:id="9061" w:name="Bookmark3103"/>
            <w:bookmarkStart w:id="9062" w:name="Bookmark3083"/>
            <w:bookmarkStart w:id="9063" w:name="Bookmark3063"/>
            <w:bookmarkStart w:id="9064" w:name="Bookmark3043"/>
            <w:bookmarkStart w:id="9065" w:name="Bookmark3023"/>
            <w:bookmarkStart w:id="9066" w:name="Bookmark3003"/>
            <w:bookmarkStart w:id="9067" w:name="Bookmark2983"/>
            <w:bookmarkStart w:id="9068" w:name="Bookmark2963"/>
            <w:bookmarkStart w:id="9069" w:name="Bookmark2943"/>
            <w:bookmarkStart w:id="9070" w:name="Bookmark2923"/>
            <w:bookmarkStart w:id="9071" w:name="Bookmark2903"/>
            <w:bookmarkStart w:id="9072" w:name="Bookmark2883"/>
            <w:bookmarkStart w:id="9073" w:name="Bookmark2863"/>
            <w:bookmarkStart w:id="9074" w:name="Bookmark2843"/>
            <w:bookmarkStart w:id="9075" w:name="Bookmark2823"/>
            <w:bookmarkStart w:id="9076" w:name="Bookmark2803"/>
            <w:bookmarkStart w:id="9077" w:name="Bookmark2783"/>
            <w:bookmarkStart w:id="9078" w:name="Bookmark2763"/>
            <w:bookmarkStart w:id="9079" w:name="Bookmark2743"/>
            <w:bookmarkStart w:id="9080" w:name="Bookmark2723"/>
            <w:bookmarkStart w:id="9081" w:name="Bookmark2703"/>
            <w:bookmarkStart w:id="9082" w:name="Bookmark2683"/>
            <w:bookmarkStart w:id="9083" w:name="Bookmark2663"/>
            <w:bookmarkStart w:id="9084" w:name="Bookmark2643"/>
            <w:bookmarkStart w:id="9085" w:name="Bookmark2623"/>
            <w:bookmarkStart w:id="9086" w:name="Bookmark2603"/>
            <w:bookmarkStart w:id="9087" w:name="Bookmark2583"/>
            <w:bookmarkStart w:id="9088" w:name="Bookmark2563"/>
            <w:bookmarkStart w:id="9089" w:name="Bookmark2543"/>
            <w:bookmarkStart w:id="9090" w:name="Bookmark2523"/>
            <w:bookmarkStart w:id="9091" w:name="Bookmark2503"/>
            <w:bookmarkStart w:id="9092" w:name="Bookmark2483"/>
            <w:bookmarkStart w:id="9093" w:name="Bookmark2463"/>
            <w:bookmarkStart w:id="9094" w:name="Bookmark2443"/>
            <w:bookmarkStart w:id="9095" w:name="Bookmark2423"/>
            <w:bookmarkStart w:id="9096" w:name="Bookmark2403"/>
            <w:bookmarkStart w:id="9097" w:name="Bookmark2383"/>
            <w:bookmarkStart w:id="9098" w:name="Bookmark2363"/>
            <w:bookmarkStart w:id="9099" w:name="Bookmark2343"/>
            <w:bookmarkStart w:id="9100" w:name="Bookmark2323"/>
            <w:bookmarkStart w:id="9101" w:name="Bookmark2303"/>
            <w:bookmarkStart w:id="9102" w:name="Bookmark2283"/>
            <w:bookmarkStart w:id="9103" w:name="Bookmark2263"/>
            <w:bookmarkStart w:id="9104" w:name="Bookmark2243"/>
            <w:bookmarkStart w:id="9105" w:name="Bookmark2223"/>
            <w:bookmarkStart w:id="9106" w:name="Bookmark2203"/>
            <w:bookmarkStart w:id="9107" w:name="Bookmark2183"/>
            <w:bookmarkStart w:id="9108" w:name="Bookmark2163"/>
            <w:bookmarkStart w:id="9109" w:name="Bookmark2143"/>
            <w:bookmarkStart w:id="9110" w:name="Bookmark2123"/>
            <w:bookmarkStart w:id="9111" w:name="Bookmark2105"/>
            <w:bookmarkStart w:id="9112" w:name="Bookmark2083"/>
            <w:bookmarkStart w:id="9113" w:name="Bookmark2063"/>
            <w:bookmarkStart w:id="9114" w:name="Bookmark20411"/>
            <w:bookmarkStart w:id="9115" w:name="Bookmark20212"/>
            <w:bookmarkStart w:id="9116" w:name="Bookmark20012"/>
            <w:bookmarkStart w:id="9117" w:name="Bookmark19812"/>
            <w:bookmarkStart w:id="9118" w:name="Bookmark19612"/>
            <w:bookmarkStart w:id="9119" w:name="Bookmark19412"/>
            <w:bookmarkStart w:id="9120" w:name="Bookmark19212"/>
            <w:bookmarkStart w:id="9121" w:name="Bookmark19012"/>
            <w:bookmarkStart w:id="9122" w:name="Bookmark18812"/>
            <w:bookmarkStart w:id="9123" w:name="Bookmark18612"/>
            <w:bookmarkStart w:id="9124" w:name="Bookmark18412"/>
            <w:bookmarkStart w:id="9125" w:name="Bookmark18212"/>
            <w:bookmarkStart w:id="9126" w:name="Bookmark18012"/>
            <w:bookmarkStart w:id="9127" w:name="Bookmark17812"/>
            <w:bookmarkStart w:id="9128" w:name="Bookmark17612"/>
            <w:bookmarkStart w:id="9129" w:name="Bookmark17412"/>
            <w:bookmarkStart w:id="9130" w:name="Bookmark17212"/>
            <w:bookmarkStart w:id="9131" w:name="Bookmark17012"/>
            <w:bookmarkStart w:id="9132" w:name="Bookmark16812"/>
            <w:bookmarkStart w:id="9133" w:name="Bookmark16612"/>
            <w:bookmarkStart w:id="9134" w:name="Bookmark16412"/>
            <w:bookmarkStart w:id="9135" w:name="Bookmark16212"/>
            <w:bookmarkStart w:id="9136" w:name="Bookmark16012"/>
            <w:bookmarkStart w:id="9137" w:name="Bookmark15812"/>
            <w:bookmarkStart w:id="9138" w:name="Bookmark15612"/>
            <w:bookmarkStart w:id="9139" w:name="Bookmark15412"/>
            <w:bookmarkStart w:id="9140" w:name="Bookmark15212"/>
            <w:bookmarkStart w:id="9141" w:name="Bookmark15012"/>
            <w:bookmarkStart w:id="9142" w:name="Bookmark14812"/>
            <w:bookmarkStart w:id="9143" w:name="Bookmark14612"/>
            <w:bookmarkStart w:id="9144" w:name="Bookmark14412"/>
            <w:bookmarkStart w:id="9145" w:name="Bookmark14212"/>
            <w:bookmarkStart w:id="9146" w:name="Bookmark14012"/>
            <w:bookmarkStart w:id="9147" w:name="Bookmark13812"/>
            <w:bookmarkStart w:id="9148" w:name="Bookmark13612"/>
            <w:bookmarkStart w:id="9149" w:name="Bookmark13412"/>
            <w:bookmarkStart w:id="9150" w:name="Bookmark13212"/>
            <w:bookmarkStart w:id="9151" w:name="Bookmark13012"/>
            <w:bookmarkStart w:id="9152" w:name="Bookmark12812"/>
            <w:bookmarkStart w:id="9153" w:name="Bookmark12612"/>
            <w:bookmarkStart w:id="9154" w:name="Bookmark12412"/>
            <w:bookmarkStart w:id="9155" w:name="Bookmark12212"/>
            <w:bookmarkStart w:id="9156" w:name="Bookmark12012"/>
            <w:bookmarkStart w:id="9157" w:name="Bookmark11812"/>
            <w:bookmarkStart w:id="9158" w:name="Bookmark11612"/>
            <w:bookmarkStart w:id="9159" w:name="Bookmark11412"/>
            <w:bookmarkStart w:id="9160" w:name="Bookmark11212"/>
            <w:bookmarkStart w:id="9161" w:name="Bookmark11012"/>
            <w:bookmarkStart w:id="9162" w:name="Bookmark10812"/>
            <w:bookmarkStart w:id="9163" w:name="Bookmark10612"/>
            <w:bookmarkStart w:id="9164" w:name="Bookmark10412"/>
            <w:bookmarkStart w:id="9165" w:name="Bookmark10212"/>
            <w:bookmarkStart w:id="9166" w:name="Bookmark10012"/>
            <w:bookmarkStart w:id="9167" w:name="Bookmark9812"/>
            <w:bookmarkStart w:id="9168" w:name="Bookmark9612"/>
            <w:bookmarkStart w:id="9169" w:name="Bookmark9412"/>
            <w:bookmarkStart w:id="9170" w:name="Bookmark9212"/>
            <w:bookmarkStart w:id="9171" w:name="Bookmark9012"/>
            <w:bookmarkStart w:id="9172" w:name="Bookmark8812"/>
            <w:bookmarkStart w:id="9173" w:name="Bookmark8612"/>
            <w:bookmarkStart w:id="9174" w:name="Bookmark8412"/>
            <w:bookmarkStart w:id="9175" w:name="Bookmark8212"/>
            <w:bookmarkStart w:id="9176" w:name="Bookmark8012"/>
            <w:bookmarkStart w:id="9177" w:name="Bookmark7812"/>
            <w:bookmarkStart w:id="9178" w:name="Bookmark7612"/>
            <w:bookmarkStart w:id="9179" w:name="Bookmark7412"/>
            <w:bookmarkStart w:id="9180" w:name="Bookmark7212"/>
            <w:bookmarkStart w:id="9181" w:name="Bookmark7012"/>
            <w:bookmarkStart w:id="9182" w:name="Bookmark6812"/>
            <w:bookmarkStart w:id="9183" w:name="Bookmark6612"/>
            <w:bookmarkStart w:id="9184" w:name="Bookmark6412"/>
            <w:bookmarkStart w:id="9185" w:name="Bookmark6212"/>
            <w:bookmarkStart w:id="9186" w:name="Bookmark6012"/>
            <w:bookmarkStart w:id="9187" w:name="Bookmark5812"/>
            <w:bookmarkStart w:id="9188" w:name="Bookmark5612"/>
            <w:bookmarkStart w:id="9189" w:name="Bookmark5412"/>
            <w:bookmarkStart w:id="9190" w:name="Bookmark5212"/>
            <w:bookmarkStart w:id="9191" w:name="Bookmark5012"/>
            <w:bookmarkStart w:id="9192" w:name="Bookmark4812"/>
            <w:bookmarkStart w:id="9193" w:name="Bookmark4612"/>
            <w:bookmarkStart w:id="9194" w:name="Bookmark4412"/>
            <w:bookmarkStart w:id="9195" w:name="Bookmark4212"/>
            <w:bookmarkStart w:id="9196" w:name="Bookmark4012"/>
            <w:bookmarkStart w:id="9197" w:name="Bookmark3812"/>
            <w:bookmarkStart w:id="9198" w:name="Bookmark3612"/>
            <w:bookmarkStart w:id="9199" w:name="Bookmark3412"/>
            <w:bookmarkStart w:id="9200" w:name="Bookmark3212"/>
            <w:bookmarkStart w:id="9201" w:name="Bookmark3012"/>
            <w:bookmarkStart w:id="9202" w:name="Bookmark2812"/>
            <w:bookmarkStart w:id="9203" w:name="Bookmark2612"/>
            <w:bookmarkStart w:id="9204" w:name="Bookmark2412"/>
            <w:bookmarkStart w:id="9205" w:name="Bookmark2212"/>
            <w:bookmarkStart w:id="9206" w:name="Bookmark2054"/>
            <w:bookmarkStart w:id="9207" w:name="Bookmark18104"/>
            <w:bookmarkStart w:id="9208" w:name="Bookmark16104"/>
            <w:bookmarkStart w:id="9209" w:name="Bookmark14104"/>
            <w:bookmarkStart w:id="9210" w:name="Bookmark12104"/>
            <w:bookmarkStart w:id="9211" w:name="Bookmark10104"/>
            <w:bookmarkStart w:id="9212" w:name="Bookmark8104"/>
            <w:bookmarkStart w:id="9213" w:name="Bookmark6104"/>
            <w:bookmarkStart w:id="9214" w:name="Bookmark4104"/>
            <w:bookmarkStart w:id="9215" w:name="Bookmark2104"/>
            <w:bookmarkStart w:id="9216" w:name="Bookmark2053"/>
            <w:bookmarkStart w:id="9217" w:name="__DdeLink__5710_90839426223344213"/>
            <w:bookmarkStart w:id="9218" w:name="__DdeLink__5710_9083942622484213"/>
            <w:bookmarkStart w:id="9219" w:name="__DdeLink__5710_908394268164213"/>
            <w:bookmarkStart w:id="9220" w:name="__DdeLink__5710_9083942613124213"/>
            <w:bookmarkStart w:id="9221" w:name="__DdeLink__5710_908394268524213"/>
            <w:bookmarkStart w:id="9222" w:name="__DdeLink__5710_9083942613224213"/>
            <w:bookmarkStart w:id="9223" w:name="__DdeLink__5710_908394268624213"/>
            <w:bookmarkStart w:id="9224" w:name="__DdeLink__5710_90839426223434213"/>
            <w:bookmarkStart w:id="9225" w:name="__DdeLink__5710_90839426223334213"/>
            <w:bookmarkStart w:id="9226" w:name="__DdeLink__5710_9083942622474213"/>
            <w:bookmarkStart w:id="9227" w:name="__DdeLink__5710_908394268154213"/>
            <w:bookmarkStart w:id="9228" w:name="__DdeLink__5710_9083942613114213"/>
            <w:bookmarkStart w:id="9229" w:name="__DdeLink__5710_908394268514213"/>
            <w:bookmarkStart w:id="9230" w:name="__DdeLink__5710_9083942613214213"/>
            <w:bookmarkStart w:id="9231" w:name="__DdeLink__5710_908394268614213"/>
            <w:bookmarkStart w:id="9232" w:name="__DdeLink__5710_9083942622448213"/>
            <w:bookmarkStart w:id="9233" w:name="__DdeLink__5710_908394268128213"/>
            <w:bookmarkStart w:id="9234" w:name="__DdeLink__5710_9083942622438213"/>
            <w:bookmarkStart w:id="9235" w:name="__DdeLink__5710_908394268118213"/>
            <w:bookmarkStart w:id="9236" w:name="__DdeLink__5710_90839426221212213"/>
            <w:bookmarkStart w:id="9237" w:name="__DdeLink__5710_9083942622232213"/>
            <w:bookmarkStart w:id="9238" w:name="__DdeLink__5710_908394269110213"/>
            <w:bookmarkStart w:id="9239" w:name="__DdeLink__5710_908394269210213"/>
            <w:bookmarkStart w:id="9240" w:name="__DdeLink__5710_908394262211416213"/>
            <w:bookmarkStart w:id="9241" w:name="__DdeLink__5710_908394262211316213"/>
            <w:bookmarkStart w:id="9242" w:name="__DdeLink__5710_90839426956213"/>
            <w:bookmarkStart w:id="9243" w:name="__DdeLink__5710_908394262221136213"/>
            <w:bookmarkStart w:id="9244" w:name="__DdeLink__5710_908394262211426213"/>
            <w:bookmarkStart w:id="9245" w:name="__DdeLink__5710_908394262211326213"/>
            <w:bookmarkStart w:id="9246" w:name="__DdeLink__5710_90839426966213"/>
            <w:bookmarkStart w:id="9247" w:name="__DdeLink__5710_908394262221146213"/>
            <w:bookmarkStart w:id="9248" w:name="__DdeLink__5710_908394262216412213"/>
            <w:bookmarkStart w:id="9249" w:name="__DdeLink__5710_908394262211912213"/>
            <w:bookmarkStart w:id="9250" w:name="__DdeLink__5710_908394266321212213"/>
            <w:bookmarkStart w:id="9251" w:name="__DdeLink__5710_908394266322212213"/>
            <w:bookmarkStart w:id="9252" w:name="__DdeLink__5710_908394262216312213"/>
            <w:bookmarkStart w:id="9253" w:name="__DdeLink__5710_908394262211712213"/>
            <w:bookmarkStart w:id="9254" w:name="__DdeLink__5710_908394266321112213"/>
            <w:bookmarkStart w:id="9255" w:name="__DdeLink__5710_908394266322112213"/>
            <w:bookmarkStart w:id="9256" w:name="__DdeLink__5710_908394262211452213"/>
            <w:bookmarkStart w:id="9257" w:name="__DdeLink__5710_908394262211352213"/>
            <w:bookmarkStart w:id="9258" w:name="__DdeLink__5710_90839426992213"/>
            <w:bookmarkStart w:id="9259" w:name="__DdeLink__5710_908394262221172213"/>
            <w:bookmarkStart w:id="9260" w:name="__DdeLink__5710_908394262226132213"/>
            <w:bookmarkStart w:id="9261" w:name="__DdeLink__5710_908394262221532213"/>
            <w:bookmarkStart w:id="9262" w:name="__DdeLink__5710_908394262226232213"/>
            <w:bookmarkStart w:id="9263" w:name="__DdeLink__5710_908394262221632213"/>
            <w:bookmarkStart w:id="9264" w:name="__DdeLink__5710_908394262216422213"/>
            <w:bookmarkStart w:id="9265" w:name="__DdeLink__5710_908394262211922213"/>
            <w:bookmarkStart w:id="9266" w:name="__DdeLink__5710_908394266321222213"/>
            <w:bookmarkStart w:id="9267" w:name="__DdeLink__5710_908394266322222213"/>
            <w:bookmarkStart w:id="9268" w:name="__DdeLink__5710_908394262216322213"/>
            <w:bookmarkStart w:id="9269" w:name="__DdeLink__5710_908394262211722213"/>
            <w:bookmarkStart w:id="9270" w:name="__DdeLink__5710_908394266321122213"/>
            <w:bookmarkStart w:id="9271" w:name="__DdeLink__5710_908394266322122213"/>
            <w:bookmarkStart w:id="9272" w:name="__DdeLink__5710_908394262211462213"/>
            <w:bookmarkStart w:id="9273" w:name="__DdeLink__5710_908394262211362213"/>
            <w:bookmarkStart w:id="9274" w:name="__DdeLink__5710_908394269102213"/>
            <w:bookmarkStart w:id="9275" w:name="__DdeLink__5710_908394262221182213"/>
            <w:bookmarkStart w:id="9276" w:name="__DdeLink__5710_908394262226142213"/>
            <w:bookmarkStart w:id="9277" w:name="__DdeLink__5710_908394262221542213"/>
            <w:bookmarkStart w:id="9278" w:name="__DdeLink__5710_908394262226242213"/>
            <w:bookmarkStart w:id="9279" w:name="__DdeLink__5710_908394262221642213"/>
            <w:bookmarkStart w:id="9280" w:name="__DdeLink__5710_90839426223443213"/>
            <w:bookmarkStart w:id="9281" w:name="__DdeLink__5710_90839426223343213"/>
            <w:bookmarkStart w:id="9282" w:name="__DdeLink__5710_9083942622483213"/>
            <w:bookmarkStart w:id="9283" w:name="__DdeLink__5710_908394268163213"/>
            <w:bookmarkStart w:id="9284" w:name="__DdeLink__5710_9083942613123213"/>
            <w:bookmarkStart w:id="9285" w:name="__DdeLink__5710_908394268523213"/>
            <w:bookmarkStart w:id="9286" w:name="__DdeLink__5710_9083942613223213"/>
            <w:bookmarkStart w:id="9287" w:name="__DdeLink__5710_908394268623213"/>
            <w:bookmarkStart w:id="9288" w:name="__DdeLink__5710_90839426223433213"/>
            <w:bookmarkStart w:id="9289" w:name="__DdeLink__5710_90839426223333213"/>
            <w:bookmarkStart w:id="9290" w:name="__DdeLink__5710_9083942622473213"/>
            <w:bookmarkStart w:id="9291" w:name="__DdeLink__5710_908394268153213"/>
            <w:bookmarkStart w:id="9292" w:name="__DdeLink__5710_9083942613113213"/>
            <w:bookmarkStart w:id="9293" w:name="__DdeLink__5710_908394268513213"/>
            <w:bookmarkStart w:id="9294" w:name="__DdeLink__5710_9083942613213213"/>
            <w:bookmarkStart w:id="9295" w:name="__DdeLink__5710_908394268613213"/>
            <w:bookmarkStart w:id="9296" w:name="__DdeLink__5710_9083942622447213"/>
            <w:bookmarkStart w:id="9297" w:name="__DdeLink__5710_908394268127213"/>
            <w:bookmarkStart w:id="9298" w:name="__DdeLink__5710_9083942622437213"/>
            <w:bookmarkStart w:id="9299" w:name="__DdeLink__5710_908394268117213"/>
            <w:bookmarkStart w:id="9300" w:name="__DdeLink__5710_90839426221211213"/>
            <w:bookmarkStart w:id="9301" w:name="__DdeLink__5710_9083942622231213"/>
            <w:bookmarkStart w:id="9302" w:name="__DdeLink__5710_90839426919213"/>
            <w:bookmarkStart w:id="9303" w:name="__DdeLink__5710_90839426929213"/>
            <w:bookmarkStart w:id="9304" w:name="__DdeLink__5710_908394262211415213"/>
            <w:bookmarkStart w:id="9305" w:name="__DdeLink__5710_908394262211315213"/>
            <w:bookmarkStart w:id="9306" w:name="__DdeLink__5710_90839426955213"/>
            <w:bookmarkStart w:id="9307" w:name="__DdeLink__5710_908394262221135213"/>
            <w:bookmarkStart w:id="9308" w:name="__DdeLink__5710_908394262211425213"/>
            <w:bookmarkStart w:id="9309" w:name="__DdeLink__5710_908394262211325213"/>
            <w:bookmarkStart w:id="9310" w:name="__DdeLink__5710_90839426965213"/>
            <w:bookmarkStart w:id="9311" w:name="__DdeLink__5710_908394262221145213"/>
            <w:bookmarkStart w:id="9312" w:name="__DdeLink__5710_908394262216411213"/>
            <w:bookmarkStart w:id="9313" w:name="__DdeLink__5710_908394262211911213"/>
            <w:bookmarkStart w:id="9314" w:name="__DdeLink__5710_908394266321211213"/>
            <w:bookmarkStart w:id="9315" w:name="__DdeLink__5710_908394266322211213"/>
            <w:bookmarkStart w:id="9316" w:name="__DdeLink__5710_908394262216311213"/>
            <w:bookmarkStart w:id="9317" w:name="__DdeLink__5710_908394262211711213"/>
            <w:bookmarkStart w:id="9318" w:name="__DdeLink__5710_908394266321111213"/>
            <w:bookmarkStart w:id="9319" w:name="__DdeLink__5710_908394266322111213"/>
            <w:bookmarkStart w:id="9320" w:name="__DdeLink__5710_908394262211451213"/>
            <w:bookmarkStart w:id="9321" w:name="__DdeLink__5710_908394262211351213"/>
            <w:bookmarkStart w:id="9322" w:name="__DdeLink__5710_90839426991213"/>
            <w:bookmarkStart w:id="9323" w:name="__DdeLink__5710_908394262221171213"/>
            <w:bookmarkStart w:id="9324" w:name="__DdeLink__5710_908394262226131213"/>
            <w:bookmarkStart w:id="9325" w:name="__DdeLink__5710_908394262221531213"/>
            <w:bookmarkStart w:id="9326" w:name="__DdeLink__5710_908394262226231213"/>
            <w:bookmarkStart w:id="9327" w:name="__DdeLink__5710_908394262221631213"/>
            <w:bookmarkStart w:id="9328" w:name="__DdeLink__5710_908394262216421213"/>
            <w:bookmarkStart w:id="9329" w:name="__DdeLink__5710_908394262211921213"/>
            <w:bookmarkStart w:id="9330" w:name="__DdeLink__5710_908394266321221213"/>
            <w:bookmarkStart w:id="9331" w:name="__DdeLink__5710_908394266322221213"/>
            <w:bookmarkStart w:id="9332" w:name="__DdeLink__5710_908394262216321213"/>
            <w:bookmarkStart w:id="9333" w:name="__DdeLink__5710_908394262211721213"/>
            <w:bookmarkStart w:id="9334" w:name="__DdeLink__5710_908394266321121213"/>
            <w:bookmarkStart w:id="9335" w:name="__DdeLink__5710_908394266322121213"/>
            <w:bookmarkStart w:id="9336" w:name="__DdeLink__5710_908394262211461213"/>
            <w:bookmarkStart w:id="9337" w:name="__DdeLink__5710_908394262211361213"/>
            <w:bookmarkStart w:id="9338" w:name="__DdeLink__5710_908394269101213"/>
            <w:bookmarkStart w:id="9339" w:name="__DdeLink__5710_908394262221181213"/>
            <w:bookmarkStart w:id="9340" w:name="__DdeLink__5710_908394262226141213"/>
            <w:bookmarkStart w:id="9341" w:name="__DdeLink__5710_908394262221541213"/>
            <w:bookmarkStart w:id="9342" w:name="__DdeLink__5710_908394262226241213"/>
            <w:bookmarkStart w:id="9343" w:name="__DdeLink__5710_908394262221641213"/>
            <w:bookmarkStart w:id="9344" w:name="__DdeLink__5710_9083942622444613"/>
            <w:bookmarkStart w:id="9345" w:name="__DdeLink__5710_908394268124613"/>
            <w:bookmarkStart w:id="9346" w:name="__DdeLink__5710_9083942622434613"/>
            <w:bookmarkStart w:id="9347" w:name="__DdeLink__5710_908394268114613"/>
            <w:bookmarkStart w:id="9348" w:name="__DdeLink__5710_9083942622128613"/>
            <w:bookmarkStart w:id="9349" w:name="__DdeLink__5710_9083942622210613"/>
            <w:bookmarkStart w:id="9350" w:name="__DdeLink__5710_90839426916613"/>
            <w:bookmarkStart w:id="9351" w:name="__DdeLink__5710_90839426926613"/>
            <w:bookmarkStart w:id="9352" w:name="__DdeLink__5710_908394262211412613"/>
            <w:bookmarkStart w:id="9353" w:name="__DdeLink__5710_908394262211312613"/>
            <w:bookmarkStart w:id="9354" w:name="__DdeLink__5710_90839426952613"/>
            <w:bookmarkStart w:id="9355" w:name="__DdeLink__5710_908394262221132613"/>
            <w:bookmarkStart w:id="9356" w:name="__DdeLink__5710_908394262211422613"/>
            <w:bookmarkStart w:id="9357" w:name="__DdeLink__5710_908394262211322613"/>
            <w:bookmarkStart w:id="9358" w:name="__DdeLink__5710_90839426962613"/>
            <w:bookmarkStart w:id="9359" w:name="__DdeLink__5710_908394262221142613"/>
            <w:bookmarkStart w:id="9360" w:name="__DdeLink__5710_9083942622443613"/>
            <w:bookmarkStart w:id="9361" w:name="__DdeLink__5710_908394268123613"/>
            <w:bookmarkStart w:id="9362" w:name="__DdeLink__5710_9083942622433613"/>
            <w:bookmarkStart w:id="9363" w:name="__DdeLink__5710_908394268113613"/>
            <w:bookmarkStart w:id="9364" w:name="__DdeLink__5710_9083942622127613"/>
            <w:bookmarkStart w:id="9365" w:name="__DdeLink__5710_908394262229613"/>
            <w:bookmarkStart w:id="9366" w:name="__DdeLink__5710_90839426915613"/>
            <w:bookmarkStart w:id="9367" w:name="__DdeLink__5710_90839426925613"/>
            <w:bookmarkStart w:id="9368" w:name="__DdeLink__5710_908394262211411613"/>
            <w:bookmarkStart w:id="9369" w:name="__DdeLink__5710_908394262211311613"/>
            <w:bookmarkStart w:id="9370" w:name="__DdeLink__5710_90839426951613"/>
            <w:bookmarkStart w:id="9371" w:name="__DdeLink__5710_908394262221131613"/>
            <w:bookmarkStart w:id="9372" w:name="__DdeLink__5710_908394262211421613"/>
            <w:bookmarkStart w:id="9373" w:name="__DdeLink__5710_908394262211321613"/>
            <w:bookmarkStart w:id="9374" w:name="__DdeLink__5710_90839426961613"/>
            <w:bookmarkStart w:id="9375" w:name="__DdeLink__5710_908394262221141613"/>
            <w:bookmarkStart w:id="9376" w:name="__DdeLink__5710_90839426221241013"/>
            <w:bookmarkStart w:id="9377" w:name="__DdeLink__5710_9083942622261013"/>
            <w:bookmarkStart w:id="9378" w:name="__DdeLink__5710_908394269121013"/>
            <w:bookmarkStart w:id="9379" w:name="__DdeLink__5710_908394269221013"/>
            <w:bookmarkStart w:id="9380" w:name="__DdeLink__5710_90839426221231013"/>
            <w:bookmarkStart w:id="9381" w:name="__DdeLink__5710_9083942622251013"/>
            <w:bookmarkStart w:id="9382" w:name="__DdeLink__5710_908394269111913"/>
            <w:bookmarkStart w:id="9383" w:name="__DdeLink__5710_908394269211913"/>
            <w:bookmarkStart w:id="9384" w:name="__DdeLink__5710_9083942622223213"/>
            <w:bookmarkStart w:id="9385" w:name="__DdeLink__5710_9083942622213213"/>
            <w:bookmarkStart w:id="9386" w:name="__DdeLink__5710_9083942671613"/>
            <w:bookmarkStart w:id="9387" w:name="__DdeLink__5710_9083942623713"/>
            <w:bookmarkStart w:id="9388" w:name="__DdeLink__5710_90839426222211213"/>
            <w:bookmarkStart w:id="9389" w:name="__DdeLink__5710_90839426731213"/>
            <w:bookmarkStart w:id="9390" w:name="__DdeLink__5710_90839426222221213"/>
            <w:bookmarkStart w:id="9391" w:name="__DdeLink__5710_90839426741213"/>
            <w:bookmarkStart w:id="9392" w:name="__DdeLink__5710_90839426221241813"/>
            <w:bookmarkStart w:id="9393" w:name="__DdeLink__5710_908394269121813"/>
            <w:bookmarkStart w:id="9394" w:name="__DdeLink__5710_90839426221231813"/>
            <w:bookmarkStart w:id="9395" w:name="__DdeLink__5710_908394269111813"/>
            <w:bookmarkStart w:id="9396" w:name="__DdeLink__5710_9083942622225813"/>
            <w:bookmarkStart w:id="9397" w:name="__DdeLink__5710_9083942677813"/>
            <w:bookmarkStart w:id="9398" w:name="__DdeLink__5710_90839426222213813"/>
            <w:bookmarkStart w:id="9399" w:name="__DdeLink__5710_90839426222223813"/>
            <w:bookmarkStart w:id="9400" w:name="__DdeLink__5710_90839426221242813"/>
            <w:bookmarkStart w:id="9401" w:name="__DdeLink__5710_908394269122813"/>
            <w:bookmarkStart w:id="9402" w:name="__DdeLink__5710_90839426221232813"/>
            <w:bookmarkStart w:id="9403" w:name="__DdeLink__5710_908394269112813"/>
            <w:bookmarkStart w:id="9404" w:name="__DdeLink__5710_9083942622226813"/>
            <w:bookmarkStart w:id="9405" w:name="__DdeLink__5710_9083942678813"/>
            <w:bookmarkStart w:id="9406" w:name="__DdeLink__5710_90839426222214813"/>
            <w:bookmarkStart w:id="9407" w:name="__DdeLink__5710_90839426222224813"/>
            <w:bookmarkStart w:id="9408" w:name="__DdeLink__5710_90839426224441413"/>
            <w:bookmarkStart w:id="9409" w:name="__DdeLink__5710_90839426224341413"/>
            <w:bookmarkStart w:id="9410" w:name="__DdeLink__5710_90839426221281413"/>
            <w:bookmarkStart w:id="9411" w:name="__DdeLink__5710_908394269161413"/>
            <w:bookmarkStart w:id="9412" w:name="__DdeLink__5710_9083942622114121413"/>
            <w:bookmarkStart w:id="9413" w:name="__DdeLink__5710_908394269521413"/>
            <w:bookmarkStart w:id="9414" w:name="__DdeLink__5710_9083942622114221413"/>
            <w:bookmarkStart w:id="9415" w:name="__DdeLink__5710_908394269621413"/>
            <w:bookmarkStart w:id="9416" w:name="__DdeLink__5710_90839426224431413"/>
            <w:bookmarkStart w:id="9417" w:name="__DdeLink__5710_90839426224331413"/>
            <w:bookmarkStart w:id="9418" w:name="__DdeLink__5710_90839426221271413"/>
            <w:bookmarkStart w:id="9419" w:name="__DdeLink__5710_908394269151413"/>
            <w:bookmarkStart w:id="9420" w:name="__DdeLink__5710_9083942622114111413"/>
            <w:bookmarkStart w:id="9421" w:name="__DdeLink__5710_908394269511413"/>
            <w:bookmarkStart w:id="9422" w:name="__DdeLink__5710_9083942622114211413"/>
            <w:bookmarkStart w:id="9423" w:name="__DdeLink__5710_908394269611413"/>
            <w:bookmarkStart w:id="9424" w:name="__DdeLink__5710_90839426221245413"/>
            <w:bookmarkStart w:id="9425" w:name="__DdeLink__5710_908394269125413"/>
            <w:bookmarkStart w:id="9426" w:name="__DdeLink__5710_90839426221235413"/>
            <w:bookmarkStart w:id="9427" w:name="__DdeLink__5710_908394269115413"/>
            <w:bookmarkStart w:id="9428" w:name="__DdeLink__5710_9083942622229413"/>
            <w:bookmarkStart w:id="9429" w:name="__DdeLink__5710_90839426711413"/>
            <w:bookmarkStart w:id="9430" w:name="__DdeLink__5710_90839426222217413"/>
            <w:bookmarkStart w:id="9431" w:name="__DdeLink__5710_90839426222227413"/>
            <w:bookmarkStart w:id="9432" w:name="__DdeLink__5710_908394262212413413"/>
            <w:bookmarkStart w:id="9433" w:name="__DdeLink__5710_908394262212313413"/>
            <w:bookmarkStart w:id="9434" w:name="__DdeLink__5710_90839426222253413"/>
            <w:bookmarkStart w:id="9435" w:name="__DdeLink__5710_908394262222133413"/>
            <w:bookmarkStart w:id="9436" w:name="__DdeLink__5710_908394262212423413"/>
            <w:bookmarkStart w:id="9437" w:name="__DdeLink__5710_908394262212323413"/>
            <w:bookmarkStart w:id="9438" w:name="__DdeLink__5710_90839426222263413"/>
            <w:bookmarkStart w:id="9439" w:name="__DdeLink__5710_908394262222143413"/>
            <w:bookmarkStart w:id="9440" w:name="__DdeLink__5710_90839426224442413"/>
            <w:bookmarkStart w:id="9441" w:name="__DdeLink__5710_90839426224342413"/>
            <w:bookmarkStart w:id="9442" w:name="__DdeLink__5710_90839426221282413"/>
            <w:bookmarkStart w:id="9443" w:name="__DdeLink__5710_908394269162413"/>
            <w:bookmarkStart w:id="9444" w:name="__DdeLink__5710_9083942622114122413"/>
            <w:bookmarkStart w:id="9445" w:name="__DdeLink__5710_908394269522413"/>
            <w:bookmarkStart w:id="9446" w:name="__DdeLink__5710_9083942622114222413"/>
            <w:bookmarkStart w:id="9447" w:name="__DdeLink__5710_908394269622413"/>
            <w:bookmarkStart w:id="9448" w:name="__DdeLink__5710_90839426224432413"/>
            <w:bookmarkStart w:id="9449" w:name="__DdeLink__5710_90839426224332413"/>
            <w:bookmarkStart w:id="9450" w:name="__DdeLink__5710_90839426221272413"/>
            <w:bookmarkStart w:id="9451" w:name="__DdeLink__5710_908394269152413"/>
            <w:bookmarkStart w:id="9452" w:name="__DdeLink__5710_9083942622114112413"/>
            <w:bookmarkStart w:id="9453" w:name="__DdeLink__5710_908394269512413"/>
            <w:bookmarkStart w:id="9454" w:name="__DdeLink__5710_9083942622114212413"/>
            <w:bookmarkStart w:id="9455" w:name="__DdeLink__5710_908394269612413"/>
            <w:bookmarkStart w:id="9456" w:name="__DdeLink__5710_90839426221246413"/>
            <w:bookmarkStart w:id="9457" w:name="__DdeLink__5710_908394269126413"/>
            <w:bookmarkStart w:id="9458" w:name="__DdeLink__5710_90839426221236413"/>
            <w:bookmarkStart w:id="9459" w:name="__DdeLink__5710_908394269116413"/>
            <w:bookmarkStart w:id="9460" w:name="__DdeLink__5710_90839426222210413"/>
            <w:bookmarkStart w:id="9461" w:name="__DdeLink__5710_90839426712413"/>
            <w:bookmarkStart w:id="9462" w:name="__DdeLink__5710_90839426222218413"/>
            <w:bookmarkStart w:id="9463" w:name="__DdeLink__5710_90839426222228413"/>
            <w:bookmarkStart w:id="9464" w:name="__DdeLink__5710_908394262212414413"/>
            <w:bookmarkStart w:id="9465" w:name="__DdeLink__5710_908394262212314413"/>
            <w:bookmarkStart w:id="9466" w:name="__DdeLink__5710_90839426222254413"/>
            <w:bookmarkStart w:id="9467" w:name="__DdeLink__5710_908394262222134413"/>
            <w:bookmarkStart w:id="9468" w:name="__DdeLink__5710_908394262212424413"/>
            <w:bookmarkStart w:id="9469" w:name="__DdeLink__5710_908394262212324413"/>
            <w:bookmarkStart w:id="9470" w:name="__DdeLink__5710_90839426222264413"/>
            <w:bookmarkStart w:id="9471" w:name="__DdeLink__5710_908394262222144413"/>
            <w:bookmarkStart w:id="9472" w:name="__DdeLink__5710_90839426223444113"/>
            <w:bookmarkStart w:id="9473" w:name="__DdeLink__5710_90839426223344113"/>
            <w:bookmarkStart w:id="9474" w:name="__DdeLink__5710_9083942622484113"/>
            <w:bookmarkStart w:id="9475" w:name="__DdeLink__5710_908394268164113"/>
            <w:bookmarkStart w:id="9476" w:name="__DdeLink__5710_9083942613124113"/>
            <w:bookmarkStart w:id="9477" w:name="__DdeLink__5710_908394268524113"/>
            <w:bookmarkStart w:id="9478" w:name="__DdeLink__5710_9083942613224113"/>
            <w:bookmarkStart w:id="9479" w:name="__DdeLink__5710_908394268624113"/>
            <w:bookmarkStart w:id="9480" w:name="__DdeLink__5710_90839426223434113"/>
            <w:bookmarkStart w:id="9481" w:name="__DdeLink__5710_90839426223334113"/>
            <w:bookmarkStart w:id="9482" w:name="__DdeLink__5710_9083942622474113"/>
            <w:bookmarkStart w:id="9483" w:name="__DdeLink__5710_908394268154113"/>
            <w:bookmarkStart w:id="9484" w:name="__DdeLink__5710_9083942613114113"/>
            <w:bookmarkStart w:id="9485" w:name="__DdeLink__5710_908394268514113"/>
            <w:bookmarkStart w:id="9486" w:name="__DdeLink__5710_9083942613214113"/>
            <w:bookmarkStart w:id="9487" w:name="__DdeLink__5710_908394268614113"/>
            <w:bookmarkStart w:id="9488" w:name="__DdeLink__5710_9083942622448113"/>
            <w:bookmarkStart w:id="9489" w:name="__DdeLink__5710_908394268128113"/>
            <w:bookmarkStart w:id="9490" w:name="__DdeLink__5710_9083942622438113"/>
            <w:bookmarkStart w:id="9491" w:name="__DdeLink__5710_908394268118113"/>
            <w:bookmarkStart w:id="9492" w:name="__DdeLink__5710_90839426221212113"/>
            <w:bookmarkStart w:id="9493" w:name="__DdeLink__5710_9083942622232113"/>
            <w:bookmarkStart w:id="9494" w:name="__DdeLink__5710_908394269110113"/>
            <w:bookmarkStart w:id="9495" w:name="__DdeLink__5710_908394269210113"/>
            <w:bookmarkStart w:id="9496" w:name="__DdeLink__5710_908394262211416113"/>
            <w:bookmarkStart w:id="9497" w:name="__DdeLink__5710_908394262211316113"/>
            <w:bookmarkStart w:id="9498" w:name="__DdeLink__5710_90839426956113"/>
            <w:bookmarkStart w:id="9499" w:name="__DdeLink__5710_908394262221136113"/>
            <w:bookmarkStart w:id="9500" w:name="__DdeLink__5710_908394262211426113"/>
            <w:bookmarkStart w:id="9501" w:name="__DdeLink__5710_908394262211326113"/>
            <w:bookmarkStart w:id="9502" w:name="__DdeLink__5710_90839426966113"/>
            <w:bookmarkStart w:id="9503" w:name="__DdeLink__5710_908394262221146113"/>
            <w:bookmarkStart w:id="9504" w:name="__DdeLink__5710_908394262216412113"/>
            <w:bookmarkStart w:id="9505" w:name="__DdeLink__5710_908394262211912113"/>
            <w:bookmarkStart w:id="9506" w:name="__DdeLink__5710_908394266321212113"/>
            <w:bookmarkStart w:id="9507" w:name="__DdeLink__5710_908394266322212113"/>
            <w:bookmarkStart w:id="9508" w:name="__DdeLink__5710_908394262216312113"/>
            <w:bookmarkStart w:id="9509" w:name="__DdeLink__5710_908394262211712113"/>
            <w:bookmarkStart w:id="9510" w:name="__DdeLink__5710_908394266321112113"/>
            <w:bookmarkStart w:id="9511" w:name="__DdeLink__5710_908394266322112113"/>
            <w:bookmarkStart w:id="9512" w:name="__DdeLink__5710_908394262211452113"/>
            <w:bookmarkStart w:id="9513" w:name="__DdeLink__5710_908394262211352113"/>
            <w:bookmarkStart w:id="9514" w:name="__DdeLink__5710_90839426992113"/>
            <w:bookmarkStart w:id="9515" w:name="__DdeLink__5710_908394262221172113"/>
            <w:bookmarkStart w:id="9516" w:name="__DdeLink__5710_908394262226132113"/>
            <w:bookmarkStart w:id="9517" w:name="__DdeLink__5710_908394262221532113"/>
            <w:bookmarkStart w:id="9518" w:name="__DdeLink__5710_908394262226232113"/>
            <w:bookmarkStart w:id="9519" w:name="__DdeLink__5710_908394262221632113"/>
            <w:bookmarkStart w:id="9520" w:name="__DdeLink__5710_908394262216422113"/>
            <w:bookmarkStart w:id="9521" w:name="__DdeLink__5710_908394262211922113"/>
            <w:bookmarkStart w:id="9522" w:name="__DdeLink__5710_908394266321222113"/>
            <w:bookmarkStart w:id="9523" w:name="__DdeLink__5710_908394266322222113"/>
            <w:bookmarkStart w:id="9524" w:name="__DdeLink__5710_908394262216322113"/>
            <w:bookmarkStart w:id="9525" w:name="__DdeLink__5710_908394262211722113"/>
            <w:bookmarkStart w:id="9526" w:name="__DdeLink__5710_908394266321122113"/>
            <w:bookmarkStart w:id="9527" w:name="__DdeLink__5710_908394266322122113"/>
            <w:bookmarkStart w:id="9528" w:name="__DdeLink__5710_908394262211462113"/>
            <w:bookmarkStart w:id="9529" w:name="__DdeLink__5710_908394262211362113"/>
            <w:bookmarkStart w:id="9530" w:name="__DdeLink__5710_908394269102113"/>
            <w:bookmarkStart w:id="9531" w:name="__DdeLink__5710_908394262221182113"/>
            <w:bookmarkStart w:id="9532" w:name="__DdeLink__5710_908394262226142113"/>
            <w:bookmarkStart w:id="9533" w:name="__DdeLink__5710_908394262221542113"/>
            <w:bookmarkStart w:id="9534" w:name="__DdeLink__5710_908394262226242113"/>
            <w:bookmarkStart w:id="9535" w:name="__DdeLink__5710_908394262221642113"/>
            <w:bookmarkStart w:id="9536" w:name="__DdeLink__5710_90839426223443113"/>
            <w:bookmarkStart w:id="9537" w:name="__DdeLink__5710_90839426223343113"/>
            <w:bookmarkStart w:id="9538" w:name="__DdeLink__5710_9083942622483113"/>
            <w:bookmarkStart w:id="9539" w:name="__DdeLink__5710_908394268163113"/>
            <w:bookmarkStart w:id="9540" w:name="__DdeLink__5710_9083942613123113"/>
            <w:bookmarkStart w:id="9541" w:name="__DdeLink__5710_908394268523113"/>
            <w:bookmarkStart w:id="9542" w:name="__DdeLink__5710_9083942613223113"/>
            <w:bookmarkStart w:id="9543" w:name="__DdeLink__5710_908394268623113"/>
            <w:bookmarkStart w:id="9544" w:name="__DdeLink__5710_90839426223433113"/>
            <w:bookmarkStart w:id="9545" w:name="__DdeLink__5710_90839426223333113"/>
            <w:bookmarkStart w:id="9546" w:name="__DdeLink__5710_9083942622473113"/>
            <w:bookmarkStart w:id="9547" w:name="__DdeLink__5710_908394268153113"/>
            <w:bookmarkStart w:id="9548" w:name="__DdeLink__5710_9083942613113113"/>
            <w:bookmarkStart w:id="9549" w:name="__DdeLink__5710_908394268513113"/>
            <w:bookmarkStart w:id="9550" w:name="__DdeLink__5710_9083942613213113"/>
            <w:bookmarkStart w:id="9551" w:name="__DdeLink__5710_908394268613113"/>
            <w:bookmarkStart w:id="9552" w:name="__DdeLink__5710_9083942622447113"/>
            <w:bookmarkStart w:id="9553" w:name="__DdeLink__5710_908394268127113"/>
            <w:bookmarkStart w:id="9554" w:name="__DdeLink__5710_9083942622437113"/>
            <w:bookmarkStart w:id="9555" w:name="__DdeLink__5710_908394268117113"/>
            <w:bookmarkStart w:id="9556" w:name="__DdeLink__5710_90839426221211113"/>
            <w:bookmarkStart w:id="9557" w:name="__DdeLink__5710_9083942622231113"/>
            <w:bookmarkStart w:id="9558" w:name="__DdeLink__5710_90839426919113"/>
            <w:bookmarkStart w:id="9559" w:name="__DdeLink__5710_90839426929113"/>
            <w:bookmarkStart w:id="9560" w:name="__DdeLink__5710_908394262211415113"/>
            <w:bookmarkStart w:id="9561" w:name="__DdeLink__5710_908394262211315113"/>
            <w:bookmarkStart w:id="9562" w:name="__DdeLink__5710_90839426955113"/>
            <w:bookmarkStart w:id="9563" w:name="__DdeLink__5710_908394262221135113"/>
            <w:bookmarkStart w:id="9564" w:name="__DdeLink__5710_908394262211425113"/>
            <w:bookmarkStart w:id="9565" w:name="__DdeLink__5710_908394262211325113"/>
            <w:bookmarkStart w:id="9566" w:name="__DdeLink__5710_90839426965113"/>
            <w:bookmarkStart w:id="9567" w:name="__DdeLink__5710_908394262221145113"/>
            <w:bookmarkStart w:id="9568" w:name="__DdeLink__5710_908394262216411113"/>
            <w:bookmarkStart w:id="9569" w:name="__DdeLink__5710_908394262211911113"/>
            <w:bookmarkStart w:id="9570" w:name="__DdeLink__5710_908394266321211113"/>
            <w:bookmarkStart w:id="9571" w:name="__DdeLink__5710_908394266322211113"/>
            <w:bookmarkStart w:id="9572" w:name="__DdeLink__5710_908394262216311113"/>
            <w:bookmarkStart w:id="9573" w:name="__DdeLink__5710_908394262211711113"/>
            <w:bookmarkStart w:id="9574" w:name="__DdeLink__5710_908394266321111113"/>
            <w:bookmarkStart w:id="9575" w:name="__DdeLink__5710_908394266322111113"/>
            <w:bookmarkStart w:id="9576" w:name="__DdeLink__5710_908394262211451113"/>
            <w:bookmarkStart w:id="9577" w:name="__DdeLink__5710_908394262211351113"/>
            <w:bookmarkStart w:id="9578" w:name="__DdeLink__5710_90839426991113"/>
            <w:bookmarkStart w:id="9579" w:name="__DdeLink__5710_908394262221171113"/>
            <w:bookmarkStart w:id="9580" w:name="__DdeLink__5710_908394262226131113"/>
            <w:bookmarkStart w:id="9581" w:name="__DdeLink__5710_908394262221531113"/>
            <w:bookmarkStart w:id="9582" w:name="__DdeLink__5710_908394262226231113"/>
            <w:bookmarkStart w:id="9583" w:name="__DdeLink__5710_908394262221631113"/>
            <w:bookmarkStart w:id="9584" w:name="__DdeLink__5710_908394262216421113"/>
            <w:bookmarkStart w:id="9585" w:name="__DdeLink__5710_908394262211921113"/>
            <w:bookmarkStart w:id="9586" w:name="__DdeLink__5710_908394266321221113"/>
            <w:bookmarkStart w:id="9587" w:name="__DdeLink__5710_908394266322221113"/>
            <w:bookmarkStart w:id="9588" w:name="__DdeLink__5710_908394262216321113"/>
            <w:bookmarkStart w:id="9589" w:name="__DdeLink__5710_908394262211721113"/>
            <w:bookmarkStart w:id="9590" w:name="__DdeLink__5710_908394266321121113"/>
            <w:bookmarkStart w:id="9591" w:name="__DdeLink__5710_908394266322121113"/>
            <w:bookmarkStart w:id="9592" w:name="__DdeLink__5710_908394262211461113"/>
            <w:bookmarkStart w:id="9593" w:name="__DdeLink__5710_908394262211361113"/>
            <w:bookmarkStart w:id="9594" w:name="__DdeLink__5710_908394269101113"/>
            <w:bookmarkStart w:id="9595" w:name="__DdeLink__5710_908394262221181113"/>
            <w:bookmarkStart w:id="9596" w:name="__DdeLink__5710_908394262226141113"/>
            <w:bookmarkStart w:id="9597" w:name="__DdeLink__5710_908394262221541113"/>
            <w:bookmarkStart w:id="9598" w:name="__DdeLink__5710_908394262226241113"/>
            <w:bookmarkStart w:id="9599" w:name="__DdeLink__5710_908394262221641113"/>
            <w:bookmarkStart w:id="9600" w:name="__DdeLink__5710_9083942622444513"/>
            <w:bookmarkStart w:id="9601" w:name="__DdeLink__5710_908394268124513"/>
            <w:bookmarkStart w:id="9602" w:name="__DdeLink__5710_9083942622434513"/>
            <w:bookmarkStart w:id="9603" w:name="__DdeLink__5710_908394268114513"/>
            <w:bookmarkStart w:id="9604" w:name="__DdeLink__5710_9083942622128513"/>
            <w:bookmarkStart w:id="9605" w:name="__DdeLink__5710_9083942622210513"/>
            <w:bookmarkStart w:id="9606" w:name="__DdeLink__5710_90839426916513"/>
            <w:bookmarkStart w:id="9607" w:name="__DdeLink__5710_90839426926513"/>
            <w:bookmarkStart w:id="9608" w:name="__DdeLink__5710_908394262211412513"/>
            <w:bookmarkStart w:id="9609" w:name="__DdeLink__5710_908394262211312513"/>
            <w:bookmarkStart w:id="9610" w:name="__DdeLink__5710_90839426952513"/>
            <w:bookmarkStart w:id="9611" w:name="__DdeLink__5710_908394262221132513"/>
            <w:bookmarkStart w:id="9612" w:name="__DdeLink__5710_908394262211422513"/>
            <w:bookmarkStart w:id="9613" w:name="__DdeLink__5710_908394262211322513"/>
            <w:bookmarkStart w:id="9614" w:name="__DdeLink__5710_90839426962513"/>
            <w:bookmarkStart w:id="9615" w:name="__DdeLink__5710_908394262221142513"/>
            <w:bookmarkStart w:id="9616" w:name="__DdeLink__5710_9083942622443513"/>
            <w:bookmarkStart w:id="9617" w:name="__DdeLink__5710_908394268123513"/>
            <w:bookmarkStart w:id="9618" w:name="__DdeLink__5710_9083942622433513"/>
            <w:bookmarkStart w:id="9619" w:name="__DdeLink__5710_908394268113513"/>
            <w:bookmarkStart w:id="9620" w:name="__DdeLink__5710_9083942622127513"/>
            <w:bookmarkStart w:id="9621" w:name="__DdeLink__5710_908394262229513"/>
            <w:bookmarkStart w:id="9622" w:name="__DdeLink__5710_90839426915513"/>
            <w:bookmarkStart w:id="9623" w:name="__DdeLink__5710_90839426925513"/>
            <w:bookmarkStart w:id="9624" w:name="__DdeLink__5710_908394262211411513"/>
            <w:bookmarkStart w:id="9625" w:name="__DdeLink__5710_908394262211311513"/>
            <w:bookmarkStart w:id="9626" w:name="__DdeLink__5710_90839426951513"/>
            <w:bookmarkStart w:id="9627" w:name="__DdeLink__5710_908394262221131513"/>
            <w:bookmarkStart w:id="9628" w:name="__DdeLink__5710_908394262211421513"/>
            <w:bookmarkStart w:id="9629" w:name="__DdeLink__5710_908394262211321513"/>
            <w:bookmarkStart w:id="9630" w:name="__DdeLink__5710_90839426961513"/>
            <w:bookmarkStart w:id="9631" w:name="__DdeLink__5710_908394262221141513"/>
            <w:bookmarkStart w:id="9632" w:name="__DdeLink__5710_9083942622124913"/>
            <w:bookmarkStart w:id="9633" w:name="__DdeLink__5710_908394262226913"/>
            <w:bookmarkStart w:id="9634" w:name="__DdeLink__5710_90839426912913"/>
            <w:bookmarkStart w:id="9635" w:name="__DdeLink__5710_90839426922913"/>
            <w:bookmarkStart w:id="9636" w:name="__DdeLink__5710_9083942622123913"/>
            <w:bookmarkStart w:id="9637" w:name="__DdeLink__5710_908394262225913"/>
            <w:bookmarkStart w:id="9638" w:name="__DdeLink__5710_908394269111013"/>
            <w:bookmarkStart w:id="9639" w:name="__DdeLink__5710_908394269211013"/>
            <w:bookmarkStart w:id="9640" w:name="__DdeLink__5710_9083942622223113"/>
            <w:bookmarkStart w:id="9641" w:name="__DdeLink__5710_9083942622213113"/>
            <w:bookmarkStart w:id="9642" w:name="__DdeLink__5710_9083942671513"/>
            <w:bookmarkStart w:id="9643" w:name="__DdeLink__5710_9083942623613"/>
            <w:bookmarkStart w:id="9644" w:name="__DdeLink__5710_90839426222211113"/>
            <w:bookmarkStart w:id="9645" w:name="__DdeLink__5710_90839426731113"/>
            <w:bookmarkStart w:id="9646" w:name="__DdeLink__5710_90839426222221113"/>
            <w:bookmarkStart w:id="9647" w:name="__DdeLink__5710_90839426741113"/>
            <w:bookmarkStart w:id="9648" w:name="__DdeLink__5710_90839426221241713"/>
            <w:bookmarkStart w:id="9649" w:name="__DdeLink__5710_908394269121713"/>
            <w:bookmarkStart w:id="9650" w:name="__DdeLink__5710_90839426221231713"/>
            <w:bookmarkStart w:id="9651" w:name="__DdeLink__5710_908394269111713"/>
            <w:bookmarkStart w:id="9652" w:name="__DdeLink__5710_9083942622225713"/>
            <w:bookmarkStart w:id="9653" w:name="__DdeLink__5710_9083942677713"/>
            <w:bookmarkStart w:id="9654" w:name="__DdeLink__5710_90839426222213713"/>
            <w:bookmarkStart w:id="9655" w:name="__DdeLink__5710_90839426222223713"/>
            <w:bookmarkStart w:id="9656" w:name="__DdeLink__5710_90839426221242713"/>
            <w:bookmarkStart w:id="9657" w:name="__DdeLink__5710_908394269122713"/>
            <w:bookmarkStart w:id="9658" w:name="__DdeLink__5710_90839426221232713"/>
            <w:bookmarkStart w:id="9659" w:name="__DdeLink__5710_908394269112713"/>
            <w:bookmarkStart w:id="9660" w:name="__DdeLink__5710_9083942622226713"/>
            <w:bookmarkStart w:id="9661" w:name="__DdeLink__5710_9083942678713"/>
            <w:bookmarkStart w:id="9662" w:name="__DdeLink__5710_90839426222214713"/>
            <w:bookmarkStart w:id="9663" w:name="__DdeLink__5710_90839426222224713"/>
            <w:bookmarkStart w:id="9664" w:name="__DdeLink__5710_90839426224441313"/>
            <w:bookmarkStart w:id="9665" w:name="__DdeLink__5710_90839426224341313"/>
            <w:bookmarkStart w:id="9666" w:name="__DdeLink__5710_90839426221281313"/>
            <w:bookmarkStart w:id="9667" w:name="__DdeLink__5710_908394269161313"/>
            <w:bookmarkStart w:id="9668" w:name="__DdeLink__5710_9083942622114121313"/>
            <w:bookmarkStart w:id="9669" w:name="__DdeLink__5710_908394269521313"/>
            <w:bookmarkStart w:id="9670" w:name="__DdeLink__5710_9083942622114221313"/>
            <w:bookmarkStart w:id="9671" w:name="__DdeLink__5710_908394269621313"/>
            <w:bookmarkStart w:id="9672" w:name="__DdeLink__5710_90839426224431313"/>
            <w:bookmarkStart w:id="9673" w:name="__DdeLink__5710_90839426224331313"/>
            <w:bookmarkStart w:id="9674" w:name="__DdeLink__5710_90839426221271313"/>
            <w:bookmarkStart w:id="9675" w:name="__DdeLink__5710_908394269151313"/>
            <w:bookmarkStart w:id="9676" w:name="__DdeLink__5710_9083942622114111313"/>
            <w:bookmarkStart w:id="9677" w:name="__DdeLink__5710_908394269511313"/>
            <w:bookmarkStart w:id="9678" w:name="__DdeLink__5710_9083942622114211313"/>
            <w:bookmarkStart w:id="9679" w:name="__DdeLink__5710_908394269611313"/>
            <w:bookmarkStart w:id="9680" w:name="__DdeLink__5710_90839426221245313"/>
            <w:bookmarkStart w:id="9681" w:name="__DdeLink__5710_908394269125313"/>
            <w:bookmarkStart w:id="9682" w:name="__DdeLink__5710_90839426221235313"/>
            <w:bookmarkStart w:id="9683" w:name="__DdeLink__5710_908394269115313"/>
            <w:bookmarkStart w:id="9684" w:name="__DdeLink__5710_9083942622229313"/>
            <w:bookmarkStart w:id="9685" w:name="__DdeLink__5710_90839426711313"/>
            <w:bookmarkStart w:id="9686" w:name="__DdeLink__5710_90839426222217313"/>
            <w:bookmarkStart w:id="9687" w:name="__DdeLink__5710_90839426222227313"/>
            <w:bookmarkStart w:id="9688" w:name="__DdeLink__5710_908394262212413313"/>
            <w:bookmarkStart w:id="9689" w:name="__DdeLink__5710_908394262212313313"/>
            <w:bookmarkStart w:id="9690" w:name="__DdeLink__5710_90839426222253313"/>
            <w:bookmarkStart w:id="9691" w:name="__DdeLink__5710_908394262222133313"/>
            <w:bookmarkStart w:id="9692" w:name="__DdeLink__5710_908394262212423313"/>
            <w:bookmarkStart w:id="9693" w:name="__DdeLink__5710_908394262212323313"/>
            <w:bookmarkStart w:id="9694" w:name="__DdeLink__5710_90839426222263313"/>
            <w:bookmarkStart w:id="9695" w:name="__DdeLink__5710_908394262222143313"/>
            <w:bookmarkStart w:id="9696" w:name="__DdeLink__5710_90839426224442313"/>
            <w:bookmarkStart w:id="9697" w:name="__DdeLink__5710_90839426224342313"/>
            <w:bookmarkStart w:id="9698" w:name="__DdeLink__5710_90839426221282313"/>
            <w:bookmarkStart w:id="9699" w:name="__DdeLink__5710_908394269162313"/>
            <w:bookmarkStart w:id="9700" w:name="__DdeLink__5710_9083942622114122313"/>
            <w:bookmarkStart w:id="9701" w:name="__DdeLink__5710_908394269522313"/>
            <w:bookmarkStart w:id="9702" w:name="__DdeLink__5710_9083942622114222313"/>
            <w:bookmarkStart w:id="9703" w:name="__DdeLink__5710_908394269622313"/>
            <w:bookmarkStart w:id="9704" w:name="__DdeLink__5710_90839426224432313"/>
            <w:bookmarkStart w:id="9705" w:name="__DdeLink__5710_90839426224332313"/>
            <w:bookmarkStart w:id="9706" w:name="__DdeLink__5710_90839426221272313"/>
            <w:bookmarkStart w:id="9707" w:name="__DdeLink__5710_908394269152313"/>
            <w:bookmarkStart w:id="9708" w:name="__DdeLink__5710_9083942622114112313"/>
            <w:bookmarkStart w:id="9709" w:name="__DdeLink__5710_908394269512313"/>
            <w:bookmarkStart w:id="9710" w:name="__DdeLink__5710_9083942622114212313"/>
            <w:bookmarkStart w:id="9711" w:name="__DdeLink__5710_908394269612313"/>
            <w:bookmarkStart w:id="9712" w:name="__DdeLink__5710_90839426221246313"/>
            <w:bookmarkStart w:id="9713" w:name="__DdeLink__5710_908394269126313"/>
            <w:bookmarkStart w:id="9714" w:name="__DdeLink__5710_90839426221236313"/>
            <w:bookmarkStart w:id="9715" w:name="__DdeLink__5710_908394269116313"/>
            <w:bookmarkStart w:id="9716" w:name="__DdeLink__5710_90839426222210313"/>
            <w:bookmarkStart w:id="9717" w:name="__DdeLink__5710_90839426712313"/>
            <w:bookmarkStart w:id="9718" w:name="__DdeLink__5710_90839426222218313"/>
            <w:bookmarkStart w:id="9719" w:name="__DdeLink__5710_90839426222228313"/>
            <w:bookmarkStart w:id="9720" w:name="__DdeLink__5710_908394262212414313"/>
            <w:bookmarkStart w:id="9721" w:name="__DdeLink__5710_908394262212314313"/>
            <w:bookmarkStart w:id="9722" w:name="__DdeLink__5710_90839426222254313"/>
            <w:bookmarkStart w:id="9723" w:name="__DdeLink__5710_908394262222134313"/>
            <w:bookmarkStart w:id="9724" w:name="__DdeLink__5710_908394262212424313"/>
            <w:bookmarkStart w:id="9725" w:name="__DdeLink__5710_908394262212324313"/>
            <w:bookmarkStart w:id="9726" w:name="__DdeLink__5710_90839426222264313"/>
            <w:bookmarkStart w:id="9727" w:name="__DdeLink__5710_908394262222144313"/>
            <w:bookmarkStart w:id="9728" w:name="__DdeLink__5710_9083942622444413"/>
            <w:bookmarkStart w:id="9729" w:name="__DdeLink__5710_908394268124413"/>
            <w:bookmarkStart w:id="9730" w:name="__DdeLink__5710_9083942622434413"/>
            <w:bookmarkStart w:id="9731" w:name="__DdeLink__5710_908394268114413"/>
            <w:bookmarkStart w:id="9732" w:name="__DdeLink__5710_9083942622128413"/>
            <w:bookmarkStart w:id="9733" w:name="__DdeLink__5710_9083942622210413"/>
            <w:bookmarkStart w:id="9734" w:name="__DdeLink__5710_90839426916413"/>
            <w:bookmarkStart w:id="9735" w:name="__DdeLink__5710_90839426926413"/>
            <w:bookmarkStart w:id="9736" w:name="__DdeLink__5710_908394262211412413"/>
            <w:bookmarkStart w:id="9737" w:name="__DdeLink__5710_908394262211312413"/>
            <w:bookmarkStart w:id="9738" w:name="__DdeLink__5710_90839426952413"/>
            <w:bookmarkStart w:id="9739" w:name="__DdeLink__5710_908394262221132413"/>
            <w:bookmarkStart w:id="9740" w:name="__DdeLink__5710_908394262211422413"/>
            <w:bookmarkStart w:id="9741" w:name="__DdeLink__5710_908394262211322413"/>
            <w:bookmarkStart w:id="9742" w:name="__DdeLink__5710_90839426962413"/>
            <w:bookmarkStart w:id="9743" w:name="__DdeLink__5710_908394262221142413"/>
            <w:bookmarkStart w:id="9744" w:name="__DdeLink__5710_9083942622443413"/>
            <w:bookmarkStart w:id="9745" w:name="__DdeLink__5710_908394268123413"/>
            <w:bookmarkStart w:id="9746" w:name="__DdeLink__5710_9083942622433413"/>
            <w:bookmarkStart w:id="9747" w:name="__DdeLink__5710_908394268113413"/>
            <w:bookmarkStart w:id="9748" w:name="__DdeLink__5710_9083942622127413"/>
            <w:bookmarkStart w:id="9749" w:name="__DdeLink__5710_908394262229413"/>
            <w:bookmarkStart w:id="9750" w:name="__DdeLink__5710_90839426915413"/>
            <w:bookmarkStart w:id="9751" w:name="__DdeLink__5710_90839426925413"/>
            <w:bookmarkStart w:id="9752" w:name="__DdeLink__5710_908394262211411413"/>
            <w:bookmarkStart w:id="9753" w:name="__DdeLink__5710_908394262211311413"/>
            <w:bookmarkStart w:id="9754" w:name="__DdeLink__5710_90839426951413"/>
            <w:bookmarkStart w:id="9755" w:name="__DdeLink__5710_908394262221131413"/>
            <w:bookmarkStart w:id="9756" w:name="__DdeLink__5710_908394262211421413"/>
            <w:bookmarkStart w:id="9757" w:name="__DdeLink__5710_908394262211321413"/>
            <w:bookmarkStart w:id="9758" w:name="__DdeLink__5710_90839426961413"/>
            <w:bookmarkStart w:id="9759" w:name="__DdeLink__5710_908394262221141413"/>
            <w:bookmarkStart w:id="9760" w:name="__DdeLink__5710_9083942622124813"/>
            <w:bookmarkStart w:id="9761" w:name="__DdeLink__5710_908394262226813"/>
            <w:bookmarkStart w:id="9762" w:name="__DdeLink__5710_90839426912813"/>
            <w:bookmarkStart w:id="9763" w:name="__DdeLink__5710_90839426922813"/>
            <w:bookmarkStart w:id="9764" w:name="__DdeLink__5710_9083942622123813"/>
            <w:bookmarkStart w:id="9765" w:name="__DdeLink__5710_908394262225813"/>
            <w:bookmarkStart w:id="9766" w:name="__DdeLink__5710_90839426911813"/>
            <w:bookmarkStart w:id="9767" w:name="__DdeLink__5710_90839426921813"/>
            <w:bookmarkStart w:id="9768" w:name="__DdeLink__5710_9083942622223013"/>
            <w:bookmarkStart w:id="9769" w:name="__DdeLink__5710_9083942622213013"/>
            <w:bookmarkStart w:id="9770" w:name="__DdeLink__5710_9083942671413"/>
            <w:bookmarkStart w:id="9771" w:name="__DdeLink__5710_9083942623513"/>
            <w:bookmarkStart w:id="9772" w:name="__DdeLink__5710_90839426222211013"/>
            <w:bookmarkStart w:id="9773" w:name="__DdeLink__5710_90839426731013"/>
            <w:bookmarkStart w:id="9774" w:name="__DdeLink__5710_90839426222221013"/>
            <w:bookmarkStart w:id="9775" w:name="__DdeLink__5710_90839426741013"/>
            <w:bookmarkStart w:id="9776" w:name="__DdeLink__5710_90839426221241613"/>
            <w:bookmarkStart w:id="9777" w:name="__DdeLink__5710_908394269121613"/>
            <w:bookmarkStart w:id="9778" w:name="__DdeLink__5710_90839426221231613"/>
            <w:bookmarkStart w:id="9779" w:name="__DdeLink__5710_908394269111613"/>
            <w:bookmarkStart w:id="9780" w:name="__DdeLink__5710_9083942622225613"/>
            <w:bookmarkStart w:id="9781" w:name="__DdeLink__5710_9083942677613"/>
            <w:bookmarkStart w:id="9782" w:name="__DdeLink__5710_90839426222213613"/>
            <w:bookmarkStart w:id="9783" w:name="__DdeLink__5710_90839426222223613"/>
            <w:bookmarkStart w:id="9784" w:name="__DdeLink__5710_90839426221242613"/>
            <w:bookmarkStart w:id="9785" w:name="__DdeLink__5710_908394269122613"/>
            <w:bookmarkStart w:id="9786" w:name="__DdeLink__5710_90839426221232613"/>
            <w:bookmarkStart w:id="9787" w:name="__DdeLink__5710_908394269112613"/>
            <w:bookmarkStart w:id="9788" w:name="__DdeLink__5710_9083942622226613"/>
            <w:bookmarkStart w:id="9789" w:name="__DdeLink__5710_9083942678613"/>
            <w:bookmarkStart w:id="9790" w:name="__DdeLink__5710_90839426222214613"/>
            <w:bookmarkStart w:id="9791" w:name="__DdeLink__5710_90839426222224613"/>
            <w:bookmarkStart w:id="9792" w:name="__DdeLink__5710_90839426224441213"/>
            <w:bookmarkStart w:id="9793" w:name="__DdeLink__5710_90839426224341213"/>
            <w:bookmarkStart w:id="9794" w:name="__DdeLink__5710_90839426221281213"/>
            <w:bookmarkStart w:id="9795" w:name="__DdeLink__5710_908394269161213"/>
            <w:bookmarkStart w:id="9796" w:name="__DdeLink__5710_9083942622114121213"/>
            <w:bookmarkStart w:id="9797" w:name="__DdeLink__5710_908394269521213"/>
            <w:bookmarkStart w:id="9798" w:name="__DdeLink__5710_9083942622114221213"/>
            <w:bookmarkStart w:id="9799" w:name="__DdeLink__5710_908394269621213"/>
            <w:bookmarkStart w:id="9800" w:name="__DdeLink__5710_90839426224431213"/>
            <w:bookmarkStart w:id="9801" w:name="__DdeLink__5710_90839426224331213"/>
            <w:bookmarkStart w:id="9802" w:name="__DdeLink__5710_90839426221271213"/>
            <w:bookmarkStart w:id="9803" w:name="__DdeLink__5710_908394269151213"/>
            <w:bookmarkStart w:id="9804" w:name="__DdeLink__5710_9083942622114111213"/>
            <w:bookmarkStart w:id="9805" w:name="__DdeLink__5710_908394269511213"/>
            <w:bookmarkStart w:id="9806" w:name="__DdeLink__5710_9083942622114211213"/>
            <w:bookmarkStart w:id="9807" w:name="__DdeLink__5710_908394269611213"/>
            <w:bookmarkStart w:id="9808" w:name="__DdeLink__5710_90839426221245213"/>
            <w:bookmarkStart w:id="9809" w:name="__DdeLink__5710_908394269125213"/>
            <w:bookmarkStart w:id="9810" w:name="__DdeLink__5710_90839426221235213"/>
            <w:bookmarkStart w:id="9811" w:name="__DdeLink__5710_908394269115213"/>
            <w:bookmarkStart w:id="9812" w:name="__DdeLink__5710_9083942622229213"/>
            <w:bookmarkStart w:id="9813" w:name="__DdeLink__5710_90839426711213"/>
            <w:bookmarkStart w:id="9814" w:name="__DdeLink__5710_90839426222217213"/>
            <w:bookmarkStart w:id="9815" w:name="__DdeLink__5710_90839426222227213"/>
            <w:bookmarkStart w:id="9816" w:name="__DdeLink__5710_908394262212413213"/>
            <w:bookmarkStart w:id="9817" w:name="__DdeLink__5710_908394262212313213"/>
            <w:bookmarkStart w:id="9818" w:name="__DdeLink__5710_90839426222253213"/>
            <w:bookmarkStart w:id="9819" w:name="__DdeLink__5710_908394262222133213"/>
            <w:bookmarkStart w:id="9820" w:name="__DdeLink__5710_908394262212423213"/>
            <w:bookmarkStart w:id="9821" w:name="__DdeLink__5710_908394262212323213"/>
            <w:bookmarkStart w:id="9822" w:name="__DdeLink__5710_90839426222263213"/>
            <w:bookmarkStart w:id="9823" w:name="__DdeLink__5710_908394262222143213"/>
            <w:bookmarkStart w:id="9824" w:name="__DdeLink__5710_90839426224442213"/>
            <w:bookmarkStart w:id="9825" w:name="__DdeLink__5710_90839426224342213"/>
            <w:bookmarkStart w:id="9826" w:name="__DdeLink__5710_90839426221282213"/>
            <w:bookmarkStart w:id="9827" w:name="__DdeLink__5710_908394269162213"/>
            <w:bookmarkStart w:id="9828" w:name="__DdeLink__5710_9083942622114122213"/>
            <w:bookmarkStart w:id="9829" w:name="__DdeLink__5710_908394269522213"/>
            <w:bookmarkStart w:id="9830" w:name="__DdeLink__5710_9083942622114222213"/>
            <w:bookmarkStart w:id="9831" w:name="__DdeLink__5710_908394269622213"/>
            <w:bookmarkStart w:id="9832" w:name="__DdeLink__5710_90839426224432213"/>
            <w:bookmarkStart w:id="9833" w:name="__DdeLink__5710_90839426224332213"/>
            <w:bookmarkStart w:id="9834" w:name="__DdeLink__5710_90839426221272213"/>
            <w:bookmarkStart w:id="9835" w:name="__DdeLink__5710_908394269152213"/>
            <w:bookmarkStart w:id="9836" w:name="__DdeLink__5710_9083942622114112213"/>
            <w:bookmarkStart w:id="9837" w:name="__DdeLink__5710_908394269512213"/>
            <w:bookmarkStart w:id="9838" w:name="__DdeLink__5710_9083942622114212213"/>
            <w:bookmarkStart w:id="9839" w:name="__DdeLink__5710_908394269612213"/>
            <w:bookmarkStart w:id="9840" w:name="__DdeLink__5710_90839426221246213"/>
            <w:bookmarkStart w:id="9841" w:name="__DdeLink__5710_908394269126213"/>
            <w:bookmarkStart w:id="9842" w:name="__DdeLink__5710_90839426221236213"/>
            <w:bookmarkStart w:id="9843" w:name="__DdeLink__5710_908394269116213"/>
            <w:bookmarkStart w:id="9844" w:name="__DdeLink__5710_90839426222210213"/>
            <w:bookmarkStart w:id="9845" w:name="__DdeLink__5710_90839426712213"/>
            <w:bookmarkStart w:id="9846" w:name="__DdeLink__5710_90839426222218213"/>
            <w:bookmarkStart w:id="9847" w:name="__DdeLink__5710_90839426222228213"/>
            <w:bookmarkStart w:id="9848" w:name="__DdeLink__5710_908394262212414213"/>
            <w:bookmarkStart w:id="9849" w:name="__DdeLink__5710_908394262212314213"/>
            <w:bookmarkStart w:id="9850" w:name="__DdeLink__5710_90839426222254213"/>
            <w:bookmarkStart w:id="9851" w:name="__DdeLink__5710_908394262222134213"/>
            <w:bookmarkStart w:id="9852" w:name="__DdeLink__5710_908394262212424213"/>
            <w:bookmarkStart w:id="9853" w:name="__DdeLink__5710_908394262212324213"/>
            <w:bookmarkStart w:id="9854" w:name="__DdeLink__5710_90839426222264213"/>
            <w:bookmarkStart w:id="9855" w:name="__DdeLink__5710_908394262222144213"/>
            <w:bookmarkStart w:id="9856" w:name="__DdeLink__5710_9083942622444313"/>
            <w:bookmarkStart w:id="9857" w:name="__DdeLink__5710_908394268124313"/>
            <w:bookmarkStart w:id="9858" w:name="__DdeLink__5710_9083942622434313"/>
            <w:bookmarkStart w:id="9859" w:name="__DdeLink__5710_908394268114313"/>
            <w:bookmarkStart w:id="9860" w:name="__DdeLink__5710_9083942622128313"/>
            <w:bookmarkStart w:id="9861" w:name="__DdeLink__5710_9083942622210313"/>
            <w:bookmarkStart w:id="9862" w:name="__DdeLink__5710_90839426916313"/>
            <w:bookmarkStart w:id="9863" w:name="__DdeLink__5710_90839426926313"/>
            <w:bookmarkStart w:id="9864" w:name="__DdeLink__5710_908394262211412313"/>
            <w:bookmarkStart w:id="9865" w:name="__DdeLink__5710_908394262211312313"/>
            <w:bookmarkStart w:id="9866" w:name="__DdeLink__5710_90839426952313"/>
            <w:bookmarkStart w:id="9867" w:name="__DdeLink__5710_908394262221132313"/>
            <w:bookmarkStart w:id="9868" w:name="__DdeLink__5710_908394262211422313"/>
            <w:bookmarkStart w:id="9869" w:name="__DdeLink__5710_908394262211322313"/>
            <w:bookmarkStart w:id="9870" w:name="__DdeLink__5710_90839426962313"/>
            <w:bookmarkStart w:id="9871" w:name="__DdeLink__5710_908394262221142313"/>
            <w:bookmarkStart w:id="9872" w:name="__DdeLink__5710_9083942622443313"/>
            <w:bookmarkStart w:id="9873" w:name="__DdeLink__5710_908394268123313"/>
            <w:bookmarkStart w:id="9874" w:name="__DdeLink__5710_9083942622433313"/>
            <w:bookmarkStart w:id="9875" w:name="__DdeLink__5710_908394268113313"/>
            <w:bookmarkStart w:id="9876" w:name="__DdeLink__5710_9083942622127313"/>
            <w:bookmarkStart w:id="9877" w:name="__DdeLink__5710_908394262229313"/>
            <w:bookmarkStart w:id="9878" w:name="__DdeLink__5710_90839426915313"/>
            <w:bookmarkStart w:id="9879" w:name="__DdeLink__5710_90839426925313"/>
            <w:bookmarkStart w:id="9880" w:name="__DdeLink__5710_908394262211411313"/>
            <w:bookmarkStart w:id="9881" w:name="__DdeLink__5710_908394262211311313"/>
            <w:bookmarkStart w:id="9882" w:name="__DdeLink__5710_90839426951313"/>
            <w:bookmarkStart w:id="9883" w:name="__DdeLink__5710_908394262221131313"/>
            <w:bookmarkStart w:id="9884" w:name="__DdeLink__5710_908394262211421313"/>
            <w:bookmarkStart w:id="9885" w:name="__DdeLink__5710_908394262211321313"/>
            <w:bookmarkStart w:id="9886" w:name="__DdeLink__5710_90839426961313"/>
            <w:bookmarkStart w:id="9887" w:name="__DdeLink__5710_908394262221141313"/>
            <w:bookmarkStart w:id="9888" w:name="__DdeLink__5710_9083942622124713"/>
            <w:bookmarkStart w:id="9889" w:name="__DdeLink__5710_908394262226713"/>
            <w:bookmarkStart w:id="9890" w:name="__DdeLink__5710_90839426912713"/>
            <w:bookmarkStart w:id="9891" w:name="__DdeLink__5710_90839426922713"/>
            <w:bookmarkStart w:id="9892" w:name="__DdeLink__5710_9083942622123713"/>
            <w:bookmarkStart w:id="9893" w:name="__DdeLink__5710_908394262225713"/>
            <w:bookmarkStart w:id="9894" w:name="__DdeLink__5710_90839426911713"/>
            <w:bookmarkStart w:id="9895" w:name="__DdeLink__5710_90839426921713"/>
            <w:bookmarkStart w:id="9896" w:name="__DdeLink__5710_9083942622222013"/>
            <w:bookmarkStart w:id="9897" w:name="__DdeLink__5710_9083942622212013"/>
            <w:bookmarkStart w:id="9898" w:name="__DdeLink__5710_9083942671313"/>
            <w:bookmarkStart w:id="9899" w:name="__DdeLink__5710_9083942623413"/>
            <w:bookmarkStart w:id="9900" w:name="__DdeLink__5710_9083942622221913"/>
            <w:bookmarkStart w:id="9901" w:name="__DdeLink__5710_9083942673913"/>
            <w:bookmarkStart w:id="9902" w:name="__DdeLink__5710_9083942622222913"/>
            <w:bookmarkStart w:id="9903" w:name="__DdeLink__5710_9083942674913"/>
            <w:bookmarkStart w:id="9904" w:name="__DdeLink__5710_90839426221241513"/>
            <w:bookmarkStart w:id="9905" w:name="__DdeLink__5710_908394269121513"/>
            <w:bookmarkStart w:id="9906" w:name="__DdeLink__5710_90839426221231513"/>
            <w:bookmarkStart w:id="9907" w:name="__DdeLink__5710_908394269111513"/>
            <w:bookmarkStart w:id="9908" w:name="__DdeLink__5710_9083942622225513"/>
            <w:bookmarkStart w:id="9909" w:name="__DdeLink__5710_9083942677513"/>
            <w:bookmarkStart w:id="9910" w:name="__DdeLink__5710_90839426222213513"/>
            <w:bookmarkStart w:id="9911" w:name="__DdeLink__5710_90839426222223513"/>
            <w:bookmarkStart w:id="9912" w:name="__DdeLink__5710_90839426221242513"/>
            <w:bookmarkStart w:id="9913" w:name="__DdeLink__5710_908394269122513"/>
            <w:bookmarkStart w:id="9914" w:name="__DdeLink__5710_90839426221232513"/>
            <w:bookmarkStart w:id="9915" w:name="__DdeLink__5710_908394269112513"/>
            <w:bookmarkStart w:id="9916" w:name="__DdeLink__5710_9083942622226513"/>
            <w:bookmarkStart w:id="9917" w:name="__DdeLink__5710_9083942678513"/>
            <w:bookmarkStart w:id="9918" w:name="__DdeLink__5710_90839426222214513"/>
            <w:bookmarkStart w:id="9919" w:name="__DdeLink__5710_90839426222224513"/>
            <w:bookmarkStart w:id="9920" w:name="__DdeLink__5710_90839426224441113"/>
            <w:bookmarkStart w:id="9921" w:name="__DdeLink__5710_90839426224341113"/>
            <w:bookmarkStart w:id="9922" w:name="__DdeLink__5710_90839426221281113"/>
            <w:bookmarkStart w:id="9923" w:name="__DdeLink__5710_908394269161113"/>
            <w:bookmarkStart w:id="9924" w:name="__DdeLink__5710_9083942622114121113"/>
            <w:bookmarkStart w:id="9925" w:name="__DdeLink__5710_908394269521113"/>
            <w:bookmarkStart w:id="9926" w:name="__DdeLink__5710_9083942622114221113"/>
            <w:bookmarkStart w:id="9927" w:name="__DdeLink__5710_908394269621113"/>
            <w:bookmarkStart w:id="9928" w:name="__DdeLink__5710_90839426224431113"/>
            <w:bookmarkStart w:id="9929" w:name="__DdeLink__5710_90839426224331113"/>
            <w:bookmarkStart w:id="9930" w:name="__DdeLink__5710_90839426221271113"/>
            <w:bookmarkStart w:id="9931" w:name="__DdeLink__5710_908394269151113"/>
            <w:bookmarkStart w:id="9932" w:name="__DdeLink__5710_9083942622114111113"/>
            <w:bookmarkStart w:id="9933" w:name="__DdeLink__5710_908394269511113"/>
            <w:bookmarkStart w:id="9934" w:name="__DdeLink__5710_9083942622114211113"/>
            <w:bookmarkStart w:id="9935" w:name="__DdeLink__5710_908394269611113"/>
            <w:bookmarkStart w:id="9936" w:name="__DdeLink__5710_90839426221245113"/>
            <w:bookmarkStart w:id="9937" w:name="__DdeLink__5710_908394269125113"/>
            <w:bookmarkStart w:id="9938" w:name="__DdeLink__5710_90839426221235113"/>
            <w:bookmarkStart w:id="9939" w:name="__DdeLink__5710_908394269115113"/>
            <w:bookmarkStart w:id="9940" w:name="__DdeLink__5710_9083942622229113"/>
            <w:bookmarkStart w:id="9941" w:name="__DdeLink__5710_90839426711113"/>
            <w:bookmarkStart w:id="9942" w:name="__DdeLink__5710_90839426222217113"/>
            <w:bookmarkStart w:id="9943" w:name="__DdeLink__5710_90839426222227113"/>
            <w:bookmarkStart w:id="9944" w:name="__DdeLink__5710_908394262212413113"/>
            <w:bookmarkStart w:id="9945" w:name="__DdeLink__5710_908394262212313113"/>
            <w:bookmarkStart w:id="9946" w:name="__DdeLink__5710_90839426222253113"/>
            <w:bookmarkStart w:id="9947" w:name="__DdeLink__5710_908394262222133113"/>
            <w:bookmarkStart w:id="9948" w:name="__DdeLink__5710_908394262212423113"/>
            <w:bookmarkStart w:id="9949" w:name="__DdeLink__5710_908394262212323113"/>
            <w:bookmarkStart w:id="9950" w:name="__DdeLink__5710_90839426222263113"/>
            <w:bookmarkStart w:id="9951" w:name="__DdeLink__5710_908394262222143113"/>
            <w:bookmarkStart w:id="9952" w:name="__DdeLink__5710_90839426224442113"/>
            <w:bookmarkStart w:id="9953" w:name="__DdeLink__5710_90839426224342113"/>
            <w:bookmarkStart w:id="9954" w:name="__DdeLink__5710_90839426221282113"/>
            <w:bookmarkStart w:id="9955" w:name="__DdeLink__5710_908394269162113"/>
            <w:bookmarkStart w:id="9956" w:name="__DdeLink__5710_9083942622114122113"/>
            <w:bookmarkStart w:id="9957" w:name="__DdeLink__5710_908394269522113"/>
            <w:bookmarkStart w:id="9958" w:name="__DdeLink__5710_9083942622114222113"/>
            <w:bookmarkStart w:id="9959" w:name="__DdeLink__5710_908394269622113"/>
            <w:bookmarkStart w:id="9960" w:name="__DdeLink__5710_90839426224432113"/>
            <w:bookmarkStart w:id="9961" w:name="__DdeLink__5710_90839426224332113"/>
            <w:bookmarkStart w:id="9962" w:name="__DdeLink__5710_90839426221272113"/>
            <w:bookmarkStart w:id="9963" w:name="__DdeLink__5710_908394269152113"/>
            <w:bookmarkStart w:id="9964" w:name="__DdeLink__5710_9083942622114112113"/>
            <w:bookmarkStart w:id="9965" w:name="__DdeLink__5710_908394269512113"/>
            <w:bookmarkStart w:id="9966" w:name="__DdeLink__5710_9083942622114212113"/>
            <w:bookmarkStart w:id="9967" w:name="__DdeLink__5710_908394269612113"/>
            <w:bookmarkStart w:id="9968" w:name="__DdeLink__5710_90839426221246113"/>
            <w:bookmarkStart w:id="9969" w:name="__DdeLink__5710_908394269126113"/>
            <w:bookmarkStart w:id="9970" w:name="__DdeLink__5710_90839426221236113"/>
            <w:bookmarkStart w:id="9971" w:name="__DdeLink__5710_908394269116113"/>
            <w:bookmarkStart w:id="9972" w:name="__DdeLink__5710_90839426222210113"/>
            <w:bookmarkStart w:id="9973" w:name="__DdeLink__5710_90839426712113"/>
            <w:bookmarkStart w:id="9974" w:name="__DdeLink__5710_90839426222218113"/>
            <w:bookmarkStart w:id="9975" w:name="__DdeLink__5710_90839426222228113"/>
            <w:bookmarkStart w:id="9976" w:name="__DdeLink__5710_908394262212414113"/>
            <w:bookmarkStart w:id="9977" w:name="__DdeLink__5710_908394262212314113"/>
            <w:bookmarkStart w:id="9978" w:name="__DdeLink__5710_90839426222254113"/>
            <w:bookmarkStart w:id="9979" w:name="__DdeLink__5710_908394262222134113"/>
            <w:bookmarkStart w:id="9980" w:name="__DdeLink__5710_908394262212424113"/>
            <w:bookmarkStart w:id="9981" w:name="__DdeLink__5710_908394262212324113"/>
            <w:bookmarkStart w:id="9982" w:name="__DdeLink__5710_90839426222264113"/>
            <w:bookmarkStart w:id="9983" w:name="__DdeLink__5710_908394262222144113"/>
            <w:bookmarkStart w:id="9984" w:name="__DdeLink__5710_90839426284413"/>
            <w:bookmarkStart w:id="9985" w:name="__DdeLink__5710_908394262226413"/>
            <w:bookmarkStart w:id="9986" w:name="__DdeLink__5710_90839426912413"/>
            <w:bookmarkStart w:id="9987" w:name="__DdeLink__5710_90839426922413"/>
            <w:bookmarkStart w:id="9988" w:name="__DdeLink__5710_9083942622123413"/>
            <w:bookmarkStart w:id="9989" w:name="__DdeLink__5710_908394262225413"/>
            <w:bookmarkStart w:id="9990" w:name="__DdeLink__5710_90839426911413"/>
            <w:bookmarkStart w:id="9991" w:name="__DdeLink__5710_90839426921413"/>
            <w:bookmarkStart w:id="9992" w:name="__DdeLink__5710_908394262222813"/>
            <w:bookmarkStart w:id="9993" w:name="__DdeLink__5710_908394262221813"/>
            <w:bookmarkStart w:id="9994" w:name="__DdeLink__5710_9083942671013"/>
            <w:bookmarkStart w:id="9995" w:name="__DdeLink__5710_9083942623113"/>
            <w:bookmarkStart w:id="9996" w:name="__DdeLink__5710_9083942622221613"/>
            <w:bookmarkStart w:id="9997" w:name="__DdeLink__5710_9083942673613"/>
            <w:bookmarkStart w:id="9998" w:name="__DdeLink__5710_9083942622222613"/>
            <w:bookmarkStart w:id="9999" w:name="__DdeLink__5710_9083942674613"/>
            <w:bookmarkStart w:id="10000" w:name="__DdeLink__5710_90839426221241213"/>
            <w:bookmarkStart w:id="10001" w:name="__DdeLink__5710_908394269121213"/>
            <w:bookmarkStart w:id="10002" w:name="__DdeLink__5710_90839426221231213"/>
            <w:bookmarkStart w:id="10003" w:name="__DdeLink__5710_908394269111213"/>
            <w:bookmarkStart w:id="10004" w:name="__DdeLink__5710_9083942622225213"/>
            <w:bookmarkStart w:id="10005" w:name="__DdeLink__5710_9083942677213"/>
            <w:bookmarkStart w:id="10006" w:name="__DdeLink__5710_90839426222213213"/>
            <w:bookmarkStart w:id="10007" w:name="__DdeLink__5710_90839426222223213"/>
            <w:bookmarkStart w:id="10008" w:name="__DdeLink__5710_90839426221242213"/>
            <w:bookmarkStart w:id="10009" w:name="__DdeLink__5710_908394269122213"/>
            <w:bookmarkStart w:id="10010" w:name="__DdeLink__5710_90839426221232213"/>
            <w:bookmarkStart w:id="10011" w:name="__DdeLink__5710_908394269112213"/>
            <w:bookmarkStart w:id="10012" w:name="__DdeLink__5710_9083942622226213"/>
            <w:bookmarkStart w:id="10013" w:name="__DdeLink__5710_9083942678213"/>
            <w:bookmarkStart w:id="10014" w:name="__DdeLink__5710_90839426222214213"/>
            <w:bookmarkStart w:id="10015" w:name="__DdeLink__5710_90839426222224213"/>
            <w:bookmarkStart w:id="10016" w:name="__DdeLink__5710_9083942622124313"/>
            <w:bookmarkStart w:id="10017" w:name="__DdeLink__5710_908394262226313"/>
            <w:bookmarkStart w:id="10018" w:name="__DdeLink__5710_90839426912313"/>
            <w:bookmarkStart w:id="10019" w:name="__DdeLink__5710_90839426922313"/>
            <w:bookmarkStart w:id="10020" w:name="__DdeLink__5710_9083942622123313"/>
            <w:bookmarkStart w:id="10021" w:name="__DdeLink__5710_908394262225313"/>
            <w:bookmarkStart w:id="10022" w:name="__DdeLink__5710_90839426911313"/>
            <w:bookmarkStart w:id="10023" w:name="__DdeLink__5710_90839426921313"/>
            <w:bookmarkStart w:id="10024" w:name="__DdeLink__5710_908394262222713"/>
            <w:bookmarkStart w:id="10025" w:name="__DdeLink__5710_908394262221713"/>
            <w:bookmarkStart w:id="10026" w:name="__DdeLink__5710_908394267913"/>
            <w:bookmarkStart w:id="10027" w:name="__DdeLink__5710_9083942623013"/>
            <w:bookmarkStart w:id="10028" w:name="__DdeLink__5710_9083942622221513"/>
            <w:bookmarkStart w:id="10029" w:name="__DdeLink__5710_9083942673513"/>
            <w:bookmarkStart w:id="10030" w:name="__DdeLink__5710_9083942622222513"/>
            <w:bookmarkStart w:id="10031" w:name="__DdeLink__5710_9083942674513"/>
            <w:bookmarkStart w:id="10032" w:name="__DdeLink__5710_90839426221241113"/>
            <w:bookmarkStart w:id="10033" w:name="__DdeLink__5710_908394269121113"/>
            <w:bookmarkStart w:id="10034" w:name="__DdeLink__5710_90839426221231113"/>
            <w:bookmarkStart w:id="10035" w:name="__DdeLink__5710_908394269111113"/>
            <w:bookmarkStart w:id="10036" w:name="__DdeLink__5710_9083942622225113"/>
            <w:bookmarkStart w:id="10037" w:name="__DdeLink__5710_9083942677113"/>
            <w:bookmarkStart w:id="10038" w:name="__DdeLink__5710_90839426222213113"/>
            <w:bookmarkStart w:id="10039" w:name="__DdeLink__5710_90839426222223113"/>
            <w:bookmarkStart w:id="10040" w:name="__DdeLink__5710_90839426221242113"/>
            <w:bookmarkStart w:id="10041" w:name="__DdeLink__5710_908394269122113"/>
            <w:bookmarkStart w:id="10042" w:name="__DdeLink__5710_90839426221232113"/>
            <w:bookmarkStart w:id="10043" w:name="__DdeLink__5710_908394269112113"/>
            <w:bookmarkStart w:id="10044" w:name="__DdeLink__5710_9083942622226113"/>
            <w:bookmarkStart w:id="10045" w:name="__DdeLink__5710_9083942678113"/>
            <w:bookmarkStart w:id="10046" w:name="__DdeLink__5710_90839426222214113"/>
            <w:bookmarkStart w:id="10047" w:name="__DdeLink__5710_90839426222224113"/>
            <w:bookmarkStart w:id="10048" w:name="__DdeLink__5710_90839426216413"/>
            <w:bookmarkStart w:id="10049" w:name="__DdeLink__5710_908394262221413"/>
            <w:bookmarkStart w:id="10050" w:name="__DdeLink__5710_908394267613"/>
            <w:bookmarkStart w:id="10051" w:name="__DdeLink__5710_9083942621013"/>
            <w:bookmarkStart w:id="10052" w:name="__DdeLink__5710_9083942622221213"/>
            <w:bookmarkStart w:id="10053" w:name="__DdeLink__5710_9083942673213"/>
            <w:bookmarkStart w:id="10054" w:name="__DdeLink__5710_9083942622222213"/>
            <w:bookmarkStart w:id="10055" w:name="__DdeLink__5710_9083942674213"/>
            <w:bookmarkStart w:id="10056" w:name="__DdeLink__5710_908394262222333"/>
            <w:bookmarkStart w:id="10057" w:name="__DdeLink__5710_908394262221333"/>
            <w:bookmarkStart w:id="10058" w:name="__DdeLink__5710_908394267513"/>
            <w:bookmarkStart w:id="10059" w:name="__DdeLink__5710_908394262913"/>
            <w:bookmarkStart w:id="10060" w:name="__DdeLink__5710_9083942622221133"/>
            <w:bookmarkStart w:id="10061" w:name="__DdeLink__5710_9083942673133"/>
            <w:bookmarkStart w:id="10062" w:name="__DdeLink__5710_9083942622222133"/>
            <w:bookmarkStart w:id="10063" w:name="__DdeLink__5710_9083942674133"/>
            <w:bookmarkStart w:id="10064" w:name="__DdeLink__5710_9083942622613"/>
            <w:bookmarkStart w:id="10065" w:name="__DdeLink__5710_908394262613"/>
            <w:bookmarkStart w:id="10066" w:name="__DdeLink__5710_908394267173"/>
            <w:bookmarkStart w:id="10067" w:name="__DdeLink__5710_908394262513"/>
            <w:bookmarkStart w:id="10068" w:name="__DdeLink__5710_908394262413"/>
            <w:bookmarkStart w:id="10069" w:name="__DdeLink__5710_908394262383"/>
            <w:bookmarkStart w:id="10070" w:name="__DdeLink__5710_90839426513"/>
            <w:bookmarkStart w:id="10071" w:name="__DdeLink__5710_90839426333"/>
            <w:bookmarkStart w:id="10072" w:name="__DdeLink__5710_908394267213"/>
            <w:bookmarkStart w:id="10073" w:name="__DdeLink__5710_90839426224153"/>
            <w:bookmarkStart w:id="10074" w:name="__DdeLink__5710_90839426223153"/>
            <w:bookmarkStart w:id="10075" w:name="__DdeLink__5710_90839426221353"/>
            <w:bookmarkStart w:id="10076" w:name="__DdeLink__5710_9083942622543"/>
            <w:bookmarkStart w:id="10077" w:name="__DdeLink__5710_90839426224213"/>
            <w:bookmarkStart w:id="10078" w:name="__DdeLink__5710_90839426223213"/>
            <w:bookmarkStart w:id="10079" w:name="__DdeLink__5710_90839426221413"/>
            <w:bookmarkStart w:id="10080" w:name="__DdeLink__5710_908394262222413"/>
            <w:bookmarkStart w:id="10081" w:name="__DdeLink__5710_908394262234113"/>
            <w:bookmarkStart w:id="10082" w:name="__DdeLink__5710_90839426228113"/>
            <w:bookmarkStart w:id="10083" w:name="__DdeLink__5710_908394262152113"/>
            <w:bookmarkStart w:id="10084" w:name="__DdeLink__5710_908394262162113"/>
            <w:bookmarkStart w:id="10085" w:name="__DdeLink__5710_908394262233113"/>
            <w:bookmarkStart w:id="10086" w:name="__DdeLink__5710_90839426227113"/>
            <w:bookmarkStart w:id="10087" w:name="__DdeLink__5710_908394262151123"/>
            <w:bookmarkStart w:id="10088" w:name="__DdeLink__5710_908394262161123"/>
            <w:bookmarkStart w:id="10089" w:name="__DdeLink__5710_90839426224513"/>
            <w:bookmarkStart w:id="10090" w:name="__DdeLink__5710_90839426223513"/>
            <w:bookmarkStart w:id="10091" w:name="__DdeLink__5710_90839426221713"/>
            <w:bookmarkStart w:id="10092" w:name="__DdeLink__5710_9083942622913"/>
            <w:bookmarkStart w:id="10093" w:name="__DdeLink__5710_9083942681313"/>
            <w:bookmarkStart w:id="10094" w:name="__DdeLink__5710_90839426215313"/>
            <w:bookmarkStart w:id="10095" w:name="__DdeLink__5710_9083942682313"/>
            <w:bookmarkStart w:id="10096" w:name="__DdeLink__5710_90839426216313"/>
            <w:bookmarkStart w:id="10097" w:name="__DdeLink__5710_908394262234213"/>
            <w:bookmarkStart w:id="10098" w:name="__DdeLink__5710_90839426228213"/>
            <w:bookmarkStart w:id="10099" w:name="__DdeLink__5710_908394262152213"/>
            <w:bookmarkStart w:id="10100" w:name="__DdeLink__5710_908394262162213"/>
            <w:bookmarkStart w:id="10101" w:name="__DdeLink__5710_908394262233213"/>
            <w:bookmarkStart w:id="10102" w:name="__DdeLink__5710_90839426227213"/>
            <w:bookmarkStart w:id="10103" w:name="__DdeLink__5710_908394262151213"/>
            <w:bookmarkStart w:id="10104" w:name="__DdeLink__5710_908394262161213"/>
            <w:bookmarkStart w:id="10105" w:name="__DdeLink__5710_90839426224613"/>
            <w:bookmarkStart w:id="10106" w:name="__DdeLink__5710_90839426223613"/>
            <w:bookmarkStart w:id="10107" w:name="__DdeLink__5710_90839426221813"/>
            <w:bookmarkStart w:id="10108" w:name="__DdeLink__5710_90839426221013"/>
            <w:bookmarkStart w:id="10109" w:name="__DdeLink__5710_9083942681413"/>
            <w:bookmarkStart w:id="10110" w:name="__DdeLink__5710_90839426215413"/>
            <w:bookmarkStart w:id="10111" w:name="__DdeLink__5710_9083942682413"/>
            <w:bookmarkStart w:id="10112" w:name="__DdeLink__5710_9083942622124413"/>
            <w:bookmarkStart w:id="10113" w:name="__DdeLink__5710_908394262284113"/>
            <w:bookmarkStart w:id="10114" w:name="__DdeLink__5710_9083942621624113"/>
            <w:bookmarkStart w:id="10115" w:name="__DdeLink__5710_908394262274113"/>
            <w:bookmarkStart w:id="10116" w:name="__DdeLink__5710_9083942621614113"/>
            <w:bookmarkStart w:id="10117" w:name="__DdeLink__5710_908394262238113"/>
            <w:bookmarkStart w:id="10118" w:name="__DdeLink__5710_908394262220113"/>
            <w:bookmarkStart w:id="10119" w:name="__DdeLink__5710_908394262156113"/>
            <w:bookmarkStart w:id="10120" w:name="__DdeLink__5710_908394262166113"/>
            <w:bookmarkStart w:id="10121" w:name="__DdeLink__5710_9083942664212113"/>
            <w:bookmarkStart w:id="10122" w:name="__DdeLink__5710_9083942664112113"/>
            <w:bookmarkStart w:id="10123" w:name="__DdeLink__5710_9083942621102113"/>
            <w:bookmarkStart w:id="10124" w:name="__DdeLink__5710_908394262832113"/>
            <w:bookmarkStart w:id="10125" w:name="__DdeLink__5710_9083942664222113"/>
            <w:bookmarkStart w:id="10126" w:name="__DdeLink__5710_9083942664122113"/>
            <w:bookmarkStart w:id="10127" w:name="__DdeLink__5710_9083942621112113"/>
            <w:bookmarkStart w:id="10128" w:name="__DdeLink__5710_908394262842113"/>
            <w:bookmarkStart w:id="10129" w:name="__DdeLink__5710_908394262283113"/>
            <w:bookmarkStart w:id="10130" w:name="__DdeLink__5710_9083942621623113"/>
            <w:bookmarkStart w:id="10131" w:name="__DdeLink__5710_908394262273113"/>
            <w:bookmarkStart w:id="10132" w:name="__DdeLink__5710_9083942621613113"/>
            <w:bookmarkStart w:id="10133" w:name="__DdeLink__5710_908394262237113"/>
            <w:bookmarkStart w:id="10134" w:name="__DdeLink__5710_908394262219113"/>
            <w:bookmarkStart w:id="10135" w:name="__DdeLink__5710_908394262155113"/>
            <w:bookmarkStart w:id="10136" w:name="__DdeLink__5710_908394262165113"/>
            <w:bookmarkStart w:id="10137" w:name="__DdeLink__5710_9083942664211113"/>
            <w:bookmarkStart w:id="10138" w:name="__DdeLink__5710_9083942664111113"/>
            <w:bookmarkStart w:id="10139" w:name="__DdeLink__5710_9083942621101113"/>
            <w:bookmarkStart w:id="10140" w:name="__DdeLink__5710_908394262831113"/>
            <w:bookmarkStart w:id="10141" w:name="__DdeLink__5710_9083942664221113"/>
            <w:bookmarkStart w:id="10142" w:name="__DdeLink__5710_9083942664121113"/>
            <w:bookmarkStart w:id="10143" w:name="__DdeLink__5710_9083942621111113"/>
            <w:bookmarkStart w:id="10144" w:name="__DdeLink__5710_908394262841113"/>
            <w:bookmarkStart w:id="10145" w:name="__DdeLink__5710_908394262234513"/>
            <w:bookmarkStart w:id="10146" w:name="__DdeLink__5710_90839426228513"/>
            <w:bookmarkStart w:id="10147" w:name="__DdeLink__5710_908394262152513"/>
            <w:bookmarkStart w:id="10148" w:name="__DdeLink__5710_908394262162513"/>
            <w:bookmarkStart w:id="10149" w:name="__DdeLink__5710_908394262233513"/>
            <w:bookmarkStart w:id="10150" w:name="__DdeLink__5710_90839426227513"/>
            <w:bookmarkStart w:id="10151" w:name="__DdeLink__5710_908394262151513"/>
            <w:bookmarkStart w:id="10152" w:name="__DdeLink__5710_908394262161513"/>
            <w:bookmarkStart w:id="10153" w:name="__DdeLink__5710_90839426224913"/>
            <w:bookmarkStart w:id="10154" w:name="__DdeLink__5710_90839426223913"/>
            <w:bookmarkStart w:id="10155" w:name="__DdeLink__5710_908394262212013"/>
            <w:bookmarkStart w:id="10156" w:name="__DdeLink__5710_90839426223013"/>
            <w:bookmarkStart w:id="10157" w:name="__DdeLink__5710_9083942681713"/>
            <w:bookmarkStart w:id="10158" w:name="__DdeLink__5710_90839426215713"/>
            <w:bookmarkStart w:id="10159" w:name="__DdeLink__5710_9083942682713"/>
            <w:bookmarkStart w:id="10160" w:name="__DdeLink__5710_90839426216713"/>
            <w:bookmarkStart w:id="10161" w:name="__DdeLink__5710_90839426131313"/>
            <w:bookmarkStart w:id="10162" w:name="__DdeLink__5710_908394266421313"/>
            <w:bookmarkStart w:id="10163" w:name="__DdeLink__5710_90839426121313"/>
            <w:bookmarkStart w:id="10164" w:name="__DdeLink__5710_908394266411313"/>
            <w:bookmarkStart w:id="10165" w:name="__DdeLink__5710_9083942685313"/>
            <w:bookmarkStart w:id="10166" w:name="__DdeLink__5710_908394262110313"/>
            <w:bookmarkStart w:id="10167" w:name="__DdeLink__5710_90839426273313"/>
            <w:bookmarkStart w:id="10168" w:name="__DdeLink__5710_90839426283313"/>
            <w:bookmarkStart w:id="10169" w:name="__DdeLink__5710_90839426132313"/>
            <w:bookmarkStart w:id="10170" w:name="__DdeLink__5710_908394266422313"/>
            <w:bookmarkStart w:id="10171" w:name="__DdeLink__5710_90839426122313"/>
            <w:bookmarkStart w:id="10172" w:name="__DdeLink__5710_908394266412313"/>
            <w:bookmarkStart w:id="10173" w:name="__DdeLink__5710_9083942686313"/>
            <w:bookmarkStart w:id="10174" w:name="__DdeLink__5710_908394262111313"/>
            <w:bookmarkStart w:id="10175" w:name="__DdeLink__5710_90839426274313"/>
            <w:bookmarkStart w:id="10176" w:name="__DdeLink__5710_90839426284313"/>
            <w:bookmarkStart w:id="10177" w:name="__DdeLink__5710_908394262284213"/>
            <w:bookmarkStart w:id="10178" w:name="__DdeLink__5710_9083942621624213"/>
            <w:bookmarkStart w:id="10179" w:name="__DdeLink__5710_908394262274213"/>
            <w:bookmarkStart w:id="10180" w:name="__DdeLink__5710_9083942621614213"/>
            <w:bookmarkStart w:id="10181" w:name="__DdeLink__5710_908394262238213"/>
            <w:bookmarkStart w:id="10182" w:name="__DdeLink__5710_908394262220213"/>
            <w:bookmarkStart w:id="10183" w:name="__DdeLink__5710_908394262156213"/>
            <w:bookmarkStart w:id="10184" w:name="__DdeLink__5710_908394262166213"/>
            <w:bookmarkStart w:id="10185" w:name="__DdeLink__5710_9083942664212213"/>
            <w:bookmarkStart w:id="10186" w:name="__DdeLink__5710_9083942664112213"/>
            <w:bookmarkStart w:id="10187" w:name="__DdeLink__5710_9083942621102213"/>
            <w:bookmarkStart w:id="10188" w:name="__DdeLink__5710_908394262832213"/>
            <w:bookmarkStart w:id="10189" w:name="__DdeLink__5710_9083942664222213"/>
            <w:bookmarkStart w:id="10190" w:name="__DdeLink__5710_9083942664122213"/>
            <w:bookmarkStart w:id="10191" w:name="__DdeLink__5710_9083942621112213"/>
            <w:bookmarkStart w:id="10192" w:name="__DdeLink__5710_908394262842213"/>
            <w:bookmarkStart w:id="10193" w:name="__DdeLink__5710_908394262283213"/>
            <w:bookmarkStart w:id="10194" w:name="__DdeLink__5710_9083942621623213"/>
            <w:bookmarkStart w:id="10195" w:name="__DdeLink__5710_908394262273213"/>
            <w:bookmarkStart w:id="10196" w:name="__DdeLink__5710_9083942621613213"/>
            <w:bookmarkStart w:id="10197" w:name="__DdeLink__5710_908394262237213"/>
            <w:bookmarkStart w:id="10198" w:name="__DdeLink__5710_908394262219213"/>
            <w:bookmarkStart w:id="10199" w:name="__DdeLink__5710_908394262155213"/>
            <w:bookmarkStart w:id="10200" w:name="__DdeLink__5710_908394262165213"/>
            <w:bookmarkStart w:id="10201" w:name="__DdeLink__5710_9083942664211213"/>
            <w:bookmarkStart w:id="10202" w:name="__DdeLink__5710_9083942664111213"/>
            <w:bookmarkStart w:id="10203" w:name="__DdeLink__5710_9083942621101213"/>
            <w:bookmarkStart w:id="10204" w:name="__DdeLink__5710_908394262831213"/>
            <w:bookmarkStart w:id="10205" w:name="__DdeLink__5710_9083942664221213"/>
            <w:bookmarkStart w:id="10206" w:name="__DdeLink__5710_9083942664121213"/>
            <w:bookmarkStart w:id="10207" w:name="__DdeLink__5710_9083942621111213"/>
            <w:bookmarkStart w:id="10208" w:name="__DdeLink__5710_908394262841213"/>
            <w:bookmarkStart w:id="10209" w:name="__DdeLink__5710_908394262234613"/>
            <w:bookmarkStart w:id="10210" w:name="__DdeLink__5710_90839426228613"/>
            <w:bookmarkStart w:id="10211" w:name="__DdeLink__5710_908394262152613"/>
            <w:bookmarkStart w:id="10212" w:name="__DdeLink__5710_908394262162613"/>
            <w:bookmarkStart w:id="10213" w:name="__DdeLink__5710_908394262233613"/>
            <w:bookmarkStart w:id="10214" w:name="__DdeLink__5710_90839426227613"/>
            <w:bookmarkStart w:id="10215" w:name="__DdeLink__5710_908394262151613"/>
            <w:bookmarkStart w:id="10216" w:name="__DdeLink__5710_908394262161613"/>
            <w:bookmarkStart w:id="10217" w:name="__DdeLink__5710_908394262241013"/>
            <w:bookmarkStart w:id="10218" w:name="__DdeLink__5710_908394262231013"/>
            <w:bookmarkStart w:id="10219" w:name="__DdeLink__5710_908394262213013"/>
            <w:bookmarkStart w:id="10220" w:name="__DdeLink__5710_90839426224013"/>
            <w:bookmarkStart w:id="10221" w:name="__DdeLink__5710_9083942681813"/>
            <w:bookmarkStart w:id="10222" w:name="__DdeLink__5710_90839426215813"/>
            <w:bookmarkStart w:id="10223" w:name="__DdeLink__5710_9083942682813"/>
            <w:bookmarkStart w:id="10224" w:name="__DdeLink__5710_90839426216813"/>
            <w:bookmarkStart w:id="10225" w:name="__DdeLink__5710_90839426131413"/>
            <w:bookmarkStart w:id="10226" w:name="__DdeLink__5710_908394266421413"/>
            <w:bookmarkStart w:id="10227" w:name="__DdeLink__5710_90839426121413"/>
            <w:bookmarkStart w:id="10228" w:name="__DdeLink__5710_908394266411413"/>
            <w:bookmarkStart w:id="10229" w:name="__DdeLink__5710_9083942685413"/>
            <w:bookmarkStart w:id="10230" w:name="__DdeLink__5710_908394262110413"/>
            <w:bookmarkStart w:id="10231" w:name="__DdeLink__5710_90839426273413"/>
            <w:bookmarkStart w:id="10232" w:name="__DdeLink__5710_90839426283413"/>
            <w:bookmarkStart w:id="10233" w:name="__DdeLink__5710_90839426132413"/>
            <w:bookmarkStart w:id="10234" w:name="__DdeLink__5710_908394266422413"/>
            <w:bookmarkStart w:id="10235" w:name="__DdeLink__5710_90839426122413"/>
            <w:bookmarkStart w:id="10236" w:name="__DdeLink__5710_908394266412413"/>
            <w:bookmarkStart w:id="10237" w:name="__DdeLink__5710_9083942686413"/>
            <w:bookmarkStart w:id="10238" w:name="__DdeLink__5710_908394262111413"/>
            <w:bookmarkStart w:id="10239" w:name="__DdeLink__5710_90839426274413"/>
            <w:bookmarkStart w:id="10240" w:name="__DdeLink__5710_90839426223444213"/>
            <w:bookmarkStart w:id="10241" w:name="__DdeLink__5710_9083942621524424"/>
            <w:bookmarkStart w:id="10242" w:name="__DdeLink__5710_9083942622334424"/>
            <w:bookmarkStart w:id="10243" w:name="__DdeLink__5710_9083942621514424"/>
            <w:bookmarkStart w:id="10244" w:name="__DdeLink__5710_908394262248424"/>
            <w:bookmarkStart w:id="10245" w:name="__DdeLink__5710_9083942622118424"/>
            <w:bookmarkStart w:id="10246" w:name="__DdeLink__5710_90839426816424"/>
            <w:bookmarkStart w:id="10247" w:name="__DdeLink__5710_90839426826424"/>
            <w:bookmarkStart w:id="10248" w:name="__DdeLink__5710_908394261312424"/>
            <w:bookmarkStart w:id="10249" w:name="__DdeLink__5710_908394261212424"/>
            <w:bookmarkStart w:id="10250" w:name="__DdeLink__5710_90839426852424"/>
            <w:bookmarkStart w:id="10251" w:name="__DdeLink__5710_908394262732424"/>
            <w:bookmarkStart w:id="10252" w:name="__DdeLink__5710_908394261322424"/>
            <w:bookmarkStart w:id="10253" w:name="__DdeLink__5710_908394261222424"/>
            <w:bookmarkStart w:id="10254" w:name="__DdeLink__5710_90839426862424"/>
            <w:bookmarkStart w:id="10255" w:name="__DdeLink__5710_908394262742424"/>
            <w:bookmarkStart w:id="10256" w:name="__DdeLink__5710_9083942622343424"/>
            <w:bookmarkStart w:id="10257" w:name="__DdeLink__5710_9083942621523424"/>
            <w:bookmarkStart w:id="10258" w:name="__DdeLink__5710_9083942622333424"/>
            <w:bookmarkStart w:id="10259" w:name="__DdeLink__5710_9083942621513424"/>
            <w:bookmarkStart w:id="10260" w:name="__DdeLink__5710_908394262247424"/>
            <w:bookmarkStart w:id="10261" w:name="__DdeLink__5710_9083942622110424"/>
            <w:bookmarkStart w:id="10262" w:name="__DdeLink__5710_90839426815424"/>
            <w:bookmarkStart w:id="10263" w:name="__DdeLink__5710_90839426825424"/>
            <w:bookmarkStart w:id="10264" w:name="__DdeLink__5710_908394261311424"/>
            <w:bookmarkStart w:id="10265" w:name="__DdeLink__5710_908394261211424"/>
            <w:bookmarkStart w:id="10266" w:name="__DdeLink__5710_90839426851424"/>
            <w:bookmarkStart w:id="10267" w:name="__DdeLink__5710_908394262731424"/>
            <w:bookmarkStart w:id="10268" w:name="__DdeLink__5710_908394261321424"/>
            <w:bookmarkStart w:id="10269" w:name="__DdeLink__5710_908394261221424"/>
            <w:bookmarkStart w:id="10270" w:name="__DdeLink__5710_90839426861424"/>
            <w:bookmarkStart w:id="10271" w:name="__DdeLink__5710_908394262741424"/>
            <w:bookmarkStart w:id="10272" w:name="__DdeLink__5710_908394262244824"/>
            <w:bookmarkStart w:id="10273" w:name="__DdeLink__5710_908394262216824"/>
            <w:bookmarkStart w:id="10274" w:name="__DdeLink__5710_90839426812824"/>
            <w:bookmarkStart w:id="10275" w:name="__DdeLink__5710_90839426822824"/>
            <w:bookmarkStart w:id="10276" w:name="__DdeLink__5710_908394262243824"/>
            <w:bookmarkStart w:id="10277" w:name="__DdeLink__5710_908394262215824"/>
            <w:bookmarkStart w:id="10278" w:name="__DdeLink__5710_90839426811824"/>
            <w:bookmarkStart w:id="10279" w:name="__DdeLink__5710_90839426821824"/>
            <w:bookmarkStart w:id="10280" w:name="__DdeLink__5710_9083942622121224"/>
            <w:bookmarkStart w:id="10281" w:name="__DdeLink__5710_9083942622111324"/>
            <w:bookmarkStart w:id="10282" w:name="__DdeLink__5710_908394262223224"/>
            <w:bookmarkStart w:id="10283" w:name="__DdeLink__5710_908394263024"/>
            <w:bookmarkStart w:id="10284" w:name="__DdeLink__5710_90839426911024"/>
            <w:bookmarkStart w:id="10285" w:name="__DdeLink__5710_90839426631024"/>
            <w:bookmarkStart w:id="10286" w:name="__DdeLink__5710_90839426921024"/>
            <w:bookmarkStart w:id="10287" w:name="__DdeLink__5710_90839426641024"/>
            <w:bookmarkStart w:id="10288" w:name="__DdeLink__5710_90839426221141624"/>
            <w:bookmarkStart w:id="10289" w:name="__DdeLink__5710_908394266321624"/>
            <w:bookmarkStart w:id="10290" w:name="__DdeLink__5710_90839426221131624"/>
            <w:bookmarkStart w:id="10291" w:name="__DdeLink__5710_908394266311624"/>
            <w:bookmarkStart w:id="10292" w:name="__DdeLink__5710_9083942695624"/>
            <w:bookmarkStart w:id="10293" w:name="__DdeLink__5710_9083942667624"/>
            <w:bookmarkStart w:id="10294" w:name="__DdeLink__5710_90839426222113624"/>
            <w:bookmarkStart w:id="10295" w:name="__DdeLink__5710_90839426222123624"/>
            <w:bookmarkStart w:id="10296" w:name="__DdeLink__5710_90839426221142624"/>
            <w:bookmarkStart w:id="10297" w:name="__DdeLink__5710_908394266322624"/>
            <w:bookmarkStart w:id="10298" w:name="__DdeLink__5710_90839426221132624"/>
            <w:bookmarkStart w:id="10299" w:name="__DdeLink__5710_908394266312624"/>
            <w:bookmarkStart w:id="10300" w:name="__DdeLink__5710_9083942696624"/>
            <w:bookmarkStart w:id="10301" w:name="__DdeLink__5710_9083942668624"/>
            <w:bookmarkStart w:id="10302" w:name="__DdeLink__5710_90839426222114624"/>
            <w:bookmarkStart w:id="10303" w:name="__DdeLink__5710_90839426222124624"/>
            <w:bookmarkStart w:id="10304" w:name="__DdeLink__5710_90839426221641224"/>
            <w:bookmarkStart w:id="10305" w:name="__DdeLink__5710_90839426221541224"/>
            <w:bookmarkStart w:id="10306" w:name="__DdeLink__5710_90839426221191224"/>
            <w:bookmarkStart w:id="10307" w:name="__DdeLink__5710_908394266361224"/>
            <w:bookmarkStart w:id="10308" w:name="__DdeLink__5710_90839426632121224"/>
            <w:bookmarkStart w:id="10309" w:name="__DdeLink__5710_908394266721224"/>
            <w:bookmarkStart w:id="10310" w:name="__DdeLink__5710_90839426632221224"/>
            <w:bookmarkStart w:id="10311" w:name="__DdeLink__5710_908394266821224"/>
            <w:bookmarkStart w:id="10312" w:name="__DdeLink__5710_90839426221631224"/>
            <w:bookmarkStart w:id="10313" w:name="__DdeLink__5710_90839426221531224"/>
            <w:bookmarkStart w:id="10314" w:name="__DdeLink__5710_90839426221171224"/>
            <w:bookmarkStart w:id="10315" w:name="__DdeLink__5710_908394266351224"/>
            <w:bookmarkStart w:id="10316" w:name="__DdeLink__5710_90839426632111224"/>
            <w:bookmarkStart w:id="10317" w:name="__DdeLink__5710_908394266711224"/>
            <w:bookmarkStart w:id="10318" w:name="__DdeLink__5710_90839426632211224"/>
            <w:bookmarkStart w:id="10319" w:name="__DdeLink__5710_908394266811224"/>
            <w:bookmarkStart w:id="10320" w:name="__DdeLink__5710_90839426221145224"/>
            <w:bookmarkStart w:id="10321" w:name="__DdeLink__5710_908394266325224"/>
            <w:bookmarkStart w:id="10322" w:name="__DdeLink__5710_90839426221135224"/>
            <w:bookmarkStart w:id="10323" w:name="__DdeLink__5710_908394266315224"/>
            <w:bookmarkStart w:id="10324" w:name="__DdeLink__5710_9083942699224"/>
            <w:bookmarkStart w:id="10325" w:name="__DdeLink__5710_90839426611224"/>
            <w:bookmarkStart w:id="10326" w:name="__DdeLink__5710_90839426222117224"/>
            <w:bookmarkStart w:id="10327" w:name="__DdeLink__5710_90839426222127224"/>
            <w:bookmarkStart w:id="10328" w:name="__DdeLink__5710_90839426222613224"/>
            <w:bookmarkStart w:id="10329" w:name="__DdeLink__5710_90839426222513224"/>
            <w:bookmarkStart w:id="10330" w:name="__DdeLink__5710_90839426222153224"/>
            <w:bookmarkStart w:id="10331" w:name="__DdeLink__5710_908394267333224"/>
            <w:bookmarkStart w:id="10332" w:name="__DdeLink__5710_90839426222623224"/>
            <w:bookmarkStart w:id="10333" w:name="__DdeLink__5710_90839426222523224"/>
            <w:bookmarkStart w:id="10334" w:name="__DdeLink__5710_90839426222163224"/>
            <w:bookmarkStart w:id="10335" w:name="__DdeLink__5710_908394267343224"/>
            <w:bookmarkStart w:id="10336" w:name="__DdeLink__5710_90839426221642224"/>
            <w:bookmarkStart w:id="10337" w:name="__DdeLink__5710_90839426221542224"/>
            <w:bookmarkStart w:id="10338" w:name="__DdeLink__5710_90839426221192224"/>
            <w:bookmarkStart w:id="10339" w:name="__DdeLink__5710_908394266362224"/>
            <w:bookmarkStart w:id="10340" w:name="__DdeLink__5710_90839426632122224"/>
            <w:bookmarkStart w:id="10341" w:name="__DdeLink__5710_908394266722224"/>
            <w:bookmarkStart w:id="10342" w:name="__DdeLink__5710_90839426632222224"/>
            <w:bookmarkStart w:id="10343" w:name="__DdeLink__5710_908394266822224"/>
            <w:bookmarkStart w:id="10344" w:name="__DdeLink__5710_90839426221632224"/>
            <w:bookmarkStart w:id="10345" w:name="__DdeLink__5710_90839426221532224"/>
            <w:bookmarkStart w:id="10346" w:name="__DdeLink__5710_90839426221172224"/>
            <w:bookmarkStart w:id="10347" w:name="__DdeLink__5710_908394266352224"/>
            <w:bookmarkStart w:id="10348" w:name="__DdeLink__5710_90839426632112224"/>
            <w:bookmarkStart w:id="10349" w:name="__DdeLink__5710_908394266712224"/>
            <w:bookmarkStart w:id="10350" w:name="__DdeLink__5710_90839426632212224"/>
            <w:bookmarkStart w:id="10351" w:name="__DdeLink__5710_908394266812224"/>
            <w:bookmarkStart w:id="10352" w:name="__DdeLink__5710_90839426221146224"/>
            <w:bookmarkStart w:id="10353" w:name="__DdeLink__5710_908394266326224"/>
            <w:bookmarkStart w:id="10354" w:name="__DdeLink__5710_90839426221136224"/>
            <w:bookmarkStart w:id="10355" w:name="__DdeLink__5710_908394266316224"/>
            <w:bookmarkStart w:id="10356" w:name="__DdeLink__5710_90839426910224"/>
            <w:bookmarkStart w:id="10357" w:name="__DdeLink__5710_90839426612224"/>
            <w:bookmarkStart w:id="10358" w:name="__DdeLink__5710_90839426222118224"/>
            <w:bookmarkStart w:id="10359" w:name="__DdeLink__5710_90839426222128224"/>
            <w:bookmarkStart w:id="10360" w:name="__DdeLink__5710_90839426222614224"/>
            <w:bookmarkStart w:id="10361" w:name="__DdeLink__5710_90839426222514224"/>
            <w:bookmarkStart w:id="10362" w:name="__DdeLink__5710_90839426222154224"/>
            <w:bookmarkStart w:id="10363" w:name="__DdeLink__5710_908394267334224"/>
            <w:bookmarkStart w:id="10364" w:name="__DdeLink__5710_90839426222624224"/>
            <w:bookmarkStart w:id="10365" w:name="__DdeLink__5710_90839426222524224"/>
            <w:bookmarkStart w:id="10366" w:name="__DdeLink__5710_90839426222164224"/>
            <w:bookmarkStart w:id="10367" w:name="__DdeLink__5710_908394267344224"/>
            <w:bookmarkStart w:id="10368" w:name="__DdeLink__5710_9083942622344324"/>
            <w:bookmarkStart w:id="10369" w:name="__DdeLink__5710_9083942621524324"/>
            <w:bookmarkStart w:id="10370" w:name="__DdeLink__5710_9083942622334324"/>
            <w:bookmarkStart w:id="10371" w:name="__DdeLink__5710_9083942621514324"/>
            <w:bookmarkStart w:id="10372" w:name="__DdeLink__5710_908394262248324"/>
            <w:bookmarkStart w:id="10373" w:name="__DdeLink__5710_9083942622118324"/>
            <w:bookmarkStart w:id="10374" w:name="__DdeLink__5710_90839426816324"/>
            <w:bookmarkStart w:id="10375" w:name="__DdeLink__5710_90839426826324"/>
            <w:bookmarkStart w:id="10376" w:name="__DdeLink__5710_908394261312324"/>
            <w:bookmarkStart w:id="10377" w:name="__DdeLink__5710_908394261212324"/>
            <w:bookmarkStart w:id="10378" w:name="__DdeLink__5710_90839426852324"/>
            <w:bookmarkStart w:id="10379" w:name="__DdeLink__5710_908394262732324"/>
            <w:bookmarkStart w:id="10380" w:name="__DdeLink__5710_908394261322324"/>
            <w:bookmarkStart w:id="10381" w:name="__DdeLink__5710_908394261222324"/>
            <w:bookmarkStart w:id="10382" w:name="__DdeLink__5710_90839426862324"/>
            <w:bookmarkStart w:id="10383" w:name="__DdeLink__5710_908394262742324"/>
            <w:bookmarkStart w:id="10384" w:name="__DdeLink__5710_9083942622343324"/>
            <w:bookmarkStart w:id="10385" w:name="__DdeLink__5710_9083942621523324"/>
            <w:bookmarkStart w:id="10386" w:name="__DdeLink__5710_9083942622333324"/>
            <w:bookmarkStart w:id="10387" w:name="__DdeLink__5710_9083942621513324"/>
            <w:bookmarkStart w:id="10388" w:name="__DdeLink__5710_908394262247324"/>
            <w:bookmarkStart w:id="10389" w:name="__DdeLink__5710_9083942622110324"/>
            <w:bookmarkStart w:id="10390" w:name="__DdeLink__5710_90839426815324"/>
            <w:bookmarkStart w:id="10391" w:name="__DdeLink__5710_90839426825324"/>
            <w:bookmarkStart w:id="10392" w:name="__DdeLink__5710_908394261311324"/>
            <w:bookmarkStart w:id="10393" w:name="__DdeLink__5710_908394261211324"/>
            <w:bookmarkStart w:id="10394" w:name="__DdeLink__5710_90839426851324"/>
            <w:bookmarkStart w:id="10395" w:name="__DdeLink__5710_908394262731324"/>
            <w:bookmarkStart w:id="10396" w:name="__DdeLink__5710_908394261321324"/>
            <w:bookmarkStart w:id="10397" w:name="__DdeLink__5710_908394261221324"/>
            <w:bookmarkStart w:id="10398" w:name="__DdeLink__5710_90839426861324"/>
            <w:bookmarkStart w:id="10399" w:name="__DdeLink__5710_908394262741324"/>
            <w:bookmarkStart w:id="10400" w:name="__DdeLink__5710_908394262244724"/>
            <w:bookmarkStart w:id="10401" w:name="__DdeLink__5710_908394262216724"/>
            <w:bookmarkStart w:id="10402" w:name="__DdeLink__5710_90839426812724"/>
            <w:bookmarkStart w:id="10403" w:name="__DdeLink__5710_90839426822724"/>
            <w:bookmarkStart w:id="10404" w:name="__DdeLink__5710_908394262243724"/>
            <w:bookmarkStart w:id="10405" w:name="__DdeLink__5710_908394262215724"/>
            <w:bookmarkStart w:id="10406" w:name="__DdeLink__5710_90839426811724"/>
            <w:bookmarkStart w:id="10407" w:name="__DdeLink__5710_90839426821724"/>
            <w:bookmarkStart w:id="10408" w:name="__DdeLink__5710_9083942622121124"/>
            <w:bookmarkStart w:id="10409" w:name="__DdeLink__5710_9083942622111224"/>
            <w:bookmarkStart w:id="10410" w:name="__DdeLink__5710_908394262223124"/>
            <w:bookmarkStart w:id="10411" w:name="__DdeLink__5710_908394262024"/>
            <w:bookmarkStart w:id="10412" w:name="__DdeLink__5710_9083942691924"/>
            <w:bookmarkStart w:id="10413" w:name="__DdeLink__5710_9083942663924"/>
            <w:bookmarkStart w:id="10414" w:name="__DdeLink__5710_9083942692924"/>
            <w:bookmarkStart w:id="10415" w:name="__DdeLink__5710_9083942664924"/>
            <w:bookmarkStart w:id="10416" w:name="__DdeLink__5710_90839426221141524"/>
            <w:bookmarkStart w:id="10417" w:name="__DdeLink__5710_908394266321524"/>
            <w:bookmarkStart w:id="10418" w:name="__DdeLink__5710_90839426221131524"/>
            <w:bookmarkStart w:id="10419" w:name="__DdeLink__5710_908394266311524"/>
            <w:bookmarkStart w:id="10420" w:name="__DdeLink__5710_9083942695524"/>
            <w:bookmarkStart w:id="10421" w:name="__DdeLink__5710_9083942667524"/>
            <w:bookmarkStart w:id="10422" w:name="__DdeLink__5710_90839426222113524"/>
            <w:bookmarkStart w:id="10423" w:name="__DdeLink__5710_90839426222123524"/>
            <w:bookmarkStart w:id="10424" w:name="__DdeLink__5710_90839426221142524"/>
            <w:bookmarkStart w:id="10425" w:name="__DdeLink__5710_908394266322524"/>
            <w:bookmarkStart w:id="10426" w:name="__DdeLink__5710_90839426221132524"/>
            <w:bookmarkStart w:id="10427" w:name="__DdeLink__5710_908394266312524"/>
            <w:bookmarkStart w:id="10428" w:name="__DdeLink__5710_9083942696524"/>
            <w:bookmarkStart w:id="10429" w:name="__DdeLink__5710_9083942668524"/>
            <w:bookmarkStart w:id="10430" w:name="__DdeLink__5710_90839426222114524"/>
            <w:bookmarkStart w:id="10431" w:name="__DdeLink__5710_90839426222124524"/>
            <w:bookmarkStart w:id="10432" w:name="__DdeLink__5710_90839426221641124"/>
            <w:bookmarkStart w:id="10433" w:name="__DdeLink__5710_90839426221541124"/>
            <w:bookmarkStart w:id="10434" w:name="__DdeLink__5710_90839426221191124"/>
            <w:bookmarkStart w:id="10435" w:name="__DdeLink__5710_908394266361124"/>
            <w:bookmarkStart w:id="10436" w:name="__DdeLink__5710_90839426632121124"/>
            <w:bookmarkStart w:id="10437" w:name="__DdeLink__5710_908394266721124"/>
            <w:bookmarkStart w:id="10438" w:name="__DdeLink__5710_90839426632221124"/>
            <w:bookmarkStart w:id="10439" w:name="__DdeLink__5710_908394266821124"/>
            <w:bookmarkStart w:id="10440" w:name="__DdeLink__5710_90839426221631124"/>
            <w:bookmarkStart w:id="10441" w:name="__DdeLink__5710_90839426221531124"/>
            <w:bookmarkStart w:id="10442" w:name="__DdeLink__5710_90839426221171124"/>
            <w:bookmarkStart w:id="10443" w:name="__DdeLink__5710_908394266351124"/>
            <w:bookmarkStart w:id="10444" w:name="__DdeLink__5710_90839426632111124"/>
            <w:bookmarkStart w:id="10445" w:name="__DdeLink__5710_908394266711124"/>
            <w:bookmarkStart w:id="10446" w:name="__DdeLink__5710_90839426632211124"/>
            <w:bookmarkStart w:id="10447" w:name="__DdeLink__5710_908394266811124"/>
            <w:bookmarkStart w:id="10448" w:name="__DdeLink__5710_90839426221145124"/>
            <w:bookmarkStart w:id="10449" w:name="__DdeLink__5710_908394266325124"/>
            <w:bookmarkStart w:id="10450" w:name="__DdeLink__5710_90839426221135124"/>
            <w:bookmarkStart w:id="10451" w:name="__DdeLink__5710_908394266315124"/>
            <w:bookmarkStart w:id="10452" w:name="__DdeLink__5710_9083942699124"/>
            <w:bookmarkStart w:id="10453" w:name="__DdeLink__5710_90839426611124"/>
            <w:bookmarkStart w:id="10454" w:name="__DdeLink__5710_90839426222117124"/>
            <w:bookmarkStart w:id="10455" w:name="__DdeLink__5710_90839426222127124"/>
            <w:bookmarkStart w:id="10456" w:name="__DdeLink__5710_90839426222613124"/>
            <w:bookmarkStart w:id="10457" w:name="__DdeLink__5710_90839426222513124"/>
            <w:bookmarkStart w:id="10458" w:name="__DdeLink__5710_90839426222153124"/>
            <w:bookmarkStart w:id="10459" w:name="__DdeLink__5710_908394267333124"/>
            <w:bookmarkStart w:id="10460" w:name="__DdeLink__5710_90839426222623124"/>
            <w:bookmarkStart w:id="10461" w:name="__DdeLink__5710_90839426222523124"/>
            <w:bookmarkStart w:id="10462" w:name="__DdeLink__5710_90839426222163124"/>
            <w:bookmarkStart w:id="10463" w:name="__DdeLink__5710_908394267343124"/>
            <w:bookmarkStart w:id="10464" w:name="__DdeLink__5710_90839426221642124"/>
            <w:bookmarkStart w:id="10465" w:name="__DdeLink__5710_90839426221542124"/>
            <w:bookmarkStart w:id="10466" w:name="__DdeLink__5710_90839426221192124"/>
            <w:bookmarkStart w:id="10467" w:name="__DdeLink__5710_908394266362124"/>
            <w:bookmarkStart w:id="10468" w:name="__DdeLink__5710_90839426632122124"/>
            <w:bookmarkStart w:id="10469" w:name="__DdeLink__5710_908394266722124"/>
            <w:bookmarkStart w:id="10470" w:name="__DdeLink__5710_90839426632222124"/>
            <w:bookmarkStart w:id="10471" w:name="__DdeLink__5710_908394266822124"/>
            <w:bookmarkStart w:id="10472" w:name="__DdeLink__5710_90839426221632124"/>
            <w:bookmarkStart w:id="10473" w:name="__DdeLink__5710_90839426221532124"/>
            <w:bookmarkStart w:id="10474" w:name="__DdeLink__5710_90839426221172124"/>
            <w:bookmarkStart w:id="10475" w:name="__DdeLink__5710_908394266352124"/>
            <w:bookmarkStart w:id="10476" w:name="__DdeLink__5710_90839426632112124"/>
            <w:bookmarkStart w:id="10477" w:name="__DdeLink__5710_908394266712124"/>
            <w:bookmarkStart w:id="10478" w:name="__DdeLink__5710_90839426632212124"/>
            <w:bookmarkStart w:id="10479" w:name="__DdeLink__5710_908394266812124"/>
            <w:bookmarkStart w:id="10480" w:name="__DdeLink__5710_90839426221146124"/>
            <w:bookmarkStart w:id="10481" w:name="__DdeLink__5710_908394266326124"/>
            <w:bookmarkStart w:id="10482" w:name="__DdeLink__5710_90839426221136124"/>
            <w:bookmarkStart w:id="10483" w:name="__DdeLink__5710_908394266316124"/>
            <w:bookmarkStart w:id="10484" w:name="__DdeLink__5710_90839426910124"/>
            <w:bookmarkStart w:id="10485" w:name="__DdeLink__5710_90839426612124"/>
            <w:bookmarkStart w:id="10486" w:name="__DdeLink__5710_90839426222118124"/>
            <w:bookmarkStart w:id="10487" w:name="__DdeLink__5710_90839426222128124"/>
            <w:bookmarkStart w:id="10488" w:name="__DdeLink__5710_90839426222614124"/>
            <w:bookmarkStart w:id="10489" w:name="__DdeLink__5710_90839426222514124"/>
            <w:bookmarkStart w:id="10490" w:name="__DdeLink__5710_90839426222154124"/>
            <w:bookmarkStart w:id="10491" w:name="__DdeLink__5710_908394267334124"/>
            <w:bookmarkStart w:id="10492" w:name="__DdeLink__5710_90839426222624124"/>
            <w:bookmarkStart w:id="10493" w:name="__DdeLink__5710_90839426222524124"/>
            <w:bookmarkStart w:id="10494" w:name="__DdeLink__5710_90839426222164124"/>
            <w:bookmarkStart w:id="10495" w:name="__DdeLink__5710_908394267344124"/>
            <w:bookmarkStart w:id="10496" w:name="__DdeLink__5710_908394262244464"/>
            <w:bookmarkStart w:id="10497" w:name="__DdeLink__5710_908394262216464"/>
            <w:bookmarkStart w:id="10498" w:name="__DdeLink__5710_90839426812464"/>
            <w:bookmarkStart w:id="10499" w:name="__DdeLink__5710_90839426822464"/>
            <w:bookmarkStart w:id="10500" w:name="__DdeLink__5710_908394262243464"/>
            <w:bookmarkStart w:id="10501" w:name="__DdeLink__5710_908394262215464"/>
            <w:bookmarkStart w:id="10502" w:name="__DdeLink__5710_90839426811464"/>
            <w:bookmarkStart w:id="10503" w:name="__DdeLink__5710_90839426821464"/>
            <w:bookmarkStart w:id="10504" w:name="__DdeLink__5710_908394262212864"/>
            <w:bookmarkStart w:id="10505" w:name="__DdeLink__5710_908394262211964"/>
            <w:bookmarkStart w:id="10506" w:name="__DdeLink__5710_908394262221064"/>
            <w:bookmarkStart w:id="10507" w:name="__DdeLink__5710_908394261764"/>
            <w:bookmarkStart w:id="10508" w:name="__DdeLink__5710_9083942691664"/>
            <w:bookmarkStart w:id="10509" w:name="__DdeLink__5710_9083942663664"/>
            <w:bookmarkStart w:id="10510" w:name="__DdeLink__5710_9083942692664"/>
            <w:bookmarkStart w:id="10511" w:name="__DdeLink__5710_9083942664664"/>
            <w:bookmarkStart w:id="10512" w:name="__DdeLink__5710_90839426221141264"/>
            <w:bookmarkStart w:id="10513" w:name="__DdeLink__5710_908394266321264"/>
            <w:bookmarkStart w:id="10514" w:name="__DdeLink__5710_90839426221131264"/>
            <w:bookmarkStart w:id="10515" w:name="__DdeLink__5710_908394266311264"/>
            <w:bookmarkStart w:id="10516" w:name="__DdeLink__5710_9083942695264"/>
            <w:bookmarkStart w:id="10517" w:name="__DdeLink__5710_9083942667264"/>
            <w:bookmarkStart w:id="10518" w:name="__DdeLink__5710_90839426222113264"/>
            <w:bookmarkStart w:id="10519" w:name="__DdeLink__5710_90839426222123264"/>
            <w:bookmarkStart w:id="10520" w:name="__DdeLink__5710_90839426221142264"/>
            <w:bookmarkStart w:id="10521" w:name="__DdeLink__5710_908394266322264"/>
            <w:bookmarkStart w:id="10522" w:name="__DdeLink__5710_90839426221132264"/>
            <w:bookmarkStart w:id="10523" w:name="__DdeLink__5710_908394266312264"/>
            <w:bookmarkStart w:id="10524" w:name="__DdeLink__5710_9083942696264"/>
            <w:bookmarkStart w:id="10525" w:name="__DdeLink__5710_9083942668264"/>
            <w:bookmarkStart w:id="10526" w:name="__DdeLink__5710_90839426222114264"/>
            <w:bookmarkStart w:id="10527" w:name="__DdeLink__5710_90839426222124264"/>
            <w:bookmarkStart w:id="10528" w:name="__DdeLink__5710_908394262244364"/>
            <w:bookmarkStart w:id="10529" w:name="__DdeLink__5710_908394262216364"/>
            <w:bookmarkStart w:id="10530" w:name="__DdeLink__5710_90839426812364"/>
            <w:bookmarkStart w:id="10531" w:name="__DdeLink__5710_90839426822364"/>
            <w:bookmarkStart w:id="10532" w:name="__DdeLink__5710_908394262243364"/>
            <w:bookmarkStart w:id="10533" w:name="__DdeLink__5710_908394262215364"/>
            <w:bookmarkStart w:id="10534" w:name="__DdeLink__5710_90839426811364"/>
            <w:bookmarkStart w:id="10535" w:name="__DdeLink__5710_90839426821364"/>
            <w:bookmarkStart w:id="10536" w:name="__DdeLink__5710_908394262212764"/>
            <w:bookmarkStart w:id="10537" w:name="__DdeLink__5710_908394262211764"/>
            <w:bookmarkStart w:id="10538" w:name="__DdeLink__5710_90839426222964"/>
            <w:bookmarkStart w:id="10539" w:name="__DdeLink__5710_908394261664"/>
            <w:bookmarkStart w:id="10540" w:name="__DdeLink__5710_9083942691564"/>
            <w:bookmarkStart w:id="10541" w:name="__DdeLink__5710_9083942663564"/>
            <w:bookmarkStart w:id="10542" w:name="__DdeLink__5710_9083942692564"/>
            <w:bookmarkStart w:id="10543" w:name="__DdeLink__5710_9083942664564"/>
            <w:bookmarkStart w:id="10544" w:name="__DdeLink__5710_90839426221141164"/>
            <w:bookmarkStart w:id="10545" w:name="__DdeLink__5710_908394266321164"/>
            <w:bookmarkStart w:id="10546" w:name="__DdeLink__5710_90839426221131164"/>
            <w:bookmarkStart w:id="10547" w:name="__DdeLink__5710_908394266311164"/>
            <w:bookmarkStart w:id="10548" w:name="__DdeLink__5710_9083942695164"/>
            <w:bookmarkStart w:id="10549" w:name="__DdeLink__5710_9083942667164"/>
            <w:bookmarkStart w:id="10550" w:name="__DdeLink__5710_90839426222113164"/>
            <w:bookmarkStart w:id="10551" w:name="__DdeLink__5710_90839426222123164"/>
            <w:bookmarkStart w:id="10552" w:name="__DdeLink__5710_90839426221142164"/>
            <w:bookmarkStart w:id="10553" w:name="__DdeLink__5710_908394266322164"/>
            <w:bookmarkStart w:id="10554" w:name="__DdeLink__5710_90839426221132164"/>
            <w:bookmarkStart w:id="10555" w:name="__DdeLink__5710_908394266312164"/>
            <w:bookmarkStart w:id="10556" w:name="__DdeLink__5710_9083942696164"/>
            <w:bookmarkStart w:id="10557" w:name="__DdeLink__5710_9083942668164"/>
            <w:bookmarkStart w:id="10558" w:name="__DdeLink__5710_90839426222114164"/>
            <w:bookmarkStart w:id="10559" w:name="__DdeLink__5710_90839426222124164"/>
            <w:bookmarkStart w:id="10560" w:name="__DdeLink__5710_9083942622124104"/>
            <w:bookmarkStart w:id="10561" w:name="__DdeLink__5710_9083942622114104"/>
            <w:bookmarkStart w:id="10562" w:name="__DdeLink__5710_908394262226104"/>
            <w:bookmarkStart w:id="10563" w:name="__DdeLink__5710_9083942613104"/>
            <w:bookmarkStart w:id="10564" w:name="__DdeLink__5710_90839426912104"/>
            <w:bookmarkStart w:id="10565" w:name="__DdeLink__5710_90839426632104"/>
            <w:bookmarkStart w:id="10566" w:name="__DdeLink__5710_90839426922104"/>
            <w:bookmarkStart w:id="10567" w:name="__DdeLink__5710_90839426642104"/>
            <w:bookmarkStart w:id="10568" w:name="__DdeLink__5710_9083942622123104"/>
            <w:bookmarkStart w:id="10569" w:name="__DdeLink__5710_9083942622113104"/>
            <w:bookmarkStart w:id="10570" w:name="__DdeLink__5710_908394262225104"/>
            <w:bookmarkStart w:id="10571" w:name="__DdeLink__5710_9083942612104"/>
            <w:bookmarkStart w:id="10572" w:name="__DdeLink__5710_90839426911194"/>
            <w:bookmarkStart w:id="10573" w:name="__DdeLink__5710_90839426631194"/>
            <w:bookmarkStart w:id="10574" w:name="__DdeLink__5710_90839426921194"/>
            <w:bookmarkStart w:id="10575" w:name="__DdeLink__5710_90839426641194"/>
            <w:bookmarkStart w:id="10576" w:name="__DdeLink__5710_908394262222324"/>
            <w:bookmarkStart w:id="10577" w:name="__DdeLink__5710_908394269324"/>
            <w:bookmarkStart w:id="10578" w:name="__DdeLink__5710_908394262221324"/>
            <w:bookmarkStart w:id="10579" w:name="__DdeLink__5710_908394268324"/>
            <w:bookmarkStart w:id="10580" w:name="__DdeLink__5710_908394267164"/>
            <w:bookmarkStart w:id="10581" w:name="__DdeLink__5710_908394266164"/>
            <w:bookmarkStart w:id="10582" w:name="__DdeLink__5710_908394262374"/>
            <w:bookmarkStart w:id="10583" w:name="__DdeLink__5710_9083942621194"/>
            <w:bookmarkStart w:id="10584" w:name="__DdeLink__5710_9083942622221124"/>
            <w:bookmarkStart w:id="10585" w:name="__DdeLink__5710_9083942622211124"/>
            <w:bookmarkStart w:id="10586" w:name="__DdeLink__5710_9083942673124"/>
            <w:bookmarkStart w:id="10587" w:name="__DdeLink__5710_9083942627124"/>
            <w:bookmarkStart w:id="10588" w:name="__DdeLink__5710_9083942622222124"/>
            <w:bookmarkStart w:id="10589" w:name="__DdeLink__5710_9083942622212124"/>
            <w:bookmarkStart w:id="10590" w:name="__DdeLink__5710_9083942674124"/>
            <w:bookmarkStart w:id="10591" w:name="__DdeLink__5710_9083942628124"/>
            <w:bookmarkStart w:id="10592" w:name="__DdeLink__5710_9083942622124184"/>
            <w:bookmarkStart w:id="10593" w:name="__DdeLink__5710_908394262226184"/>
            <w:bookmarkStart w:id="10594" w:name="__DdeLink__5710_90839426912184"/>
            <w:bookmarkStart w:id="10595" w:name="__DdeLink__5710_90839426922184"/>
            <w:bookmarkStart w:id="10596" w:name="__DdeLink__5710_9083942622123184"/>
            <w:bookmarkStart w:id="10597" w:name="__DdeLink__5710_908394262225184"/>
            <w:bookmarkStart w:id="10598" w:name="__DdeLink__5710_90839426911184"/>
            <w:bookmarkStart w:id="10599" w:name="__DdeLink__5710_90839426921184"/>
            <w:bookmarkStart w:id="10600" w:name="__DdeLink__5710_908394262222584"/>
            <w:bookmarkStart w:id="10601" w:name="__DdeLink__5710_908394262221584"/>
            <w:bookmarkStart w:id="10602" w:name="__DdeLink__5710_908394267784"/>
            <w:bookmarkStart w:id="10603" w:name="__DdeLink__5710_9083942621984"/>
            <w:bookmarkStart w:id="10604" w:name="__DdeLink__5710_9083942622221384"/>
            <w:bookmarkStart w:id="10605" w:name="__DdeLink__5710_9083942673384"/>
            <w:bookmarkStart w:id="10606" w:name="__DdeLink__5710_9083942622222384"/>
            <w:bookmarkStart w:id="10607" w:name="__DdeLink__5710_9083942674384"/>
            <w:bookmarkStart w:id="10608" w:name="__DdeLink__5710_9083942622124284"/>
            <w:bookmarkStart w:id="10609" w:name="__DdeLink__5710_908394262226284"/>
            <w:bookmarkStart w:id="10610" w:name="__DdeLink__5710_90839426912284"/>
            <w:bookmarkStart w:id="10611" w:name="__DdeLink__5710_90839426922284"/>
            <w:bookmarkStart w:id="10612" w:name="__DdeLink__5710_9083942622123284"/>
            <w:bookmarkStart w:id="10613" w:name="__DdeLink__5710_908394262225284"/>
            <w:bookmarkStart w:id="10614" w:name="__DdeLink__5710_90839426911284"/>
            <w:bookmarkStart w:id="10615" w:name="__DdeLink__5710_90839426921284"/>
            <w:bookmarkStart w:id="10616" w:name="__DdeLink__5710_908394262222684"/>
            <w:bookmarkStart w:id="10617" w:name="__DdeLink__5710_908394262221684"/>
            <w:bookmarkStart w:id="10618" w:name="__DdeLink__5710_908394267884"/>
            <w:bookmarkStart w:id="10619" w:name="__DdeLink__5710_9083942622084"/>
            <w:bookmarkStart w:id="10620" w:name="__DdeLink__5710_9083942622221484"/>
            <w:bookmarkStart w:id="10621" w:name="__DdeLink__5710_9083942673484"/>
            <w:bookmarkStart w:id="10622" w:name="__DdeLink__5710_9083942622222484"/>
            <w:bookmarkStart w:id="10623" w:name="__DdeLink__5710_9083942674484"/>
            <w:bookmarkStart w:id="10624" w:name="__DdeLink__5710_9083942622444144"/>
            <w:bookmarkStart w:id="10625" w:name="__DdeLink__5710_908394268124144"/>
            <w:bookmarkStart w:id="10626" w:name="__DdeLink__5710_9083942622434144"/>
            <w:bookmarkStart w:id="10627" w:name="__DdeLink__5710_908394268114144"/>
            <w:bookmarkStart w:id="10628" w:name="__DdeLink__5710_9083942622128144"/>
            <w:bookmarkStart w:id="10629" w:name="__DdeLink__5710_9083942622210144"/>
            <w:bookmarkStart w:id="10630" w:name="__DdeLink__5710_90839426916144"/>
            <w:bookmarkStart w:id="10631" w:name="__DdeLink__5710_90839426926144"/>
            <w:bookmarkStart w:id="10632" w:name="__DdeLink__5710_908394262211412144"/>
            <w:bookmarkStart w:id="10633" w:name="__DdeLink__5710_908394262211312144"/>
            <w:bookmarkStart w:id="10634" w:name="__DdeLink__5710_90839426952144"/>
            <w:bookmarkStart w:id="10635" w:name="__DdeLink__5710_908394262221132144"/>
            <w:bookmarkStart w:id="10636" w:name="__DdeLink__5710_908394262211422144"/>
            <w:bookmarkStart w:id="10637" w:name="__DdeLink__5710_908394262211322144"/>
            <w:bookmarkStart w:id="10638" w:name="__DdeLink__5710_90839426962144"/>
            <w:bookmarkStart w:id="10639" w:name="__DdeLink__5710_908394262221142144"/>
            <w:bookmarkStart w:id="10640" w:name="__DdeLink__5710_9083942622443144"/>
            <w:bookmarkStart w:id="10641" w:name="__DdeLink__5710_908394268123144"/>
            <w:bookmarkStart w:id="10642" w:name="__DdeLink__5710_9083942622433144"/>
            <w:bookmarkStart w:id="10643" w:name="__DdeLink__5710_908394268113144"/>
            <w:bookmarkStart w:id="10644" w:name="__DdeLink__5710_9083942622127144"/>
            <w:bookmarkStart w:id="10645" w:name="__DdeLink__5710_908394262229144"/>
            <w:bookmarkStart w:id="10646" w:name="__DdeLink__5710_90839426915144"/>
            <w:bookmarkStart w:id="10647" w:name="__DdeLink__5710_90839426925144"/>
            <w:bookmarkStart w:id="10648" w:name="__DdeLink__5710_908394262211411144"/>
            <w:bookmarkStart w:id="10649" w:name="__DdeLink__5710_908394262211311144"/>
            <w:bookmarkStart w:id="10650" w:name="__DdeLink__5710_90839426951144"/>
            <w:bookmarkStart w:id="10651" w:name="__DdeLink__5710_908394262221131144"/>
            <w:bookmarkStart w:id="10652" w:name="__DdeLink__5710_908394262211421144"/>
            <w:bookmarkStart w:id="10653" w:name="__DdeLink__5710_908394262211321144"/>
            <w:bookmarkStart w:id="10654" w:name="__DdeLink__5710_90839426961144"/>
            <w:bookmarkStart w:id="10655" w:name="__DdeLink__5710_908394262221141144"/>
            <w:bookmarkStart w:id="10656" w:name="__DdeLink__5710_9083942622124544"/>
            <w:bookmarkStart w:id="10657" w:name="__DdeLink__5710_908394262226544"/>
            <w:bookmarkStart w:id="10658" w:name="__DdeLink__5710_90839426912544"/>
            <w:bookmarkStart w:id="10659" w:name="__DdeLink__5710_90839426922544"/>
            <w:bookmarkStart w:id="10660" w:name="__DdeLink__5710_9083942622123544"/>
            <w:bookmarkStart w:id="10661" w:name="__DdeLink__5710_908394262225544"/>
            <w:bookmarkStart w:id="10662" w:name="__DdeLink__5710_90839426911544"/>
            <w:bookmarkStart w:id="10663" w:name="__DdeLink__5710_90839426921544"/>
            <w:bookmarkStart w:id="10664" w:name="__DdeLink__5710_908394262222944"/>
            <w:bookmarkStart w:id="10665" w:name="__DdeLink__5710_908394262221944"/>
            <w:bookmarkStart w:id="10666" w:name="__DdeLink__5710_9083942671144"/>
            <w:bookmarkStart w:id="10667" w:name="__DdeLink__5710_9083942623244"/>
            <w:bookmarkStart w:id="10668" w:name="__DdeLink__5710_9083942622221744"/>
            <w:bookmarkStart w:id="10669" w:name="__DdeLink__5710_9083942673744"/>
            <w:bookmarkStart w:id="10670" w:name="__DdeLink__5710_9083942622222744"/>
            <w:bookmarkStart w:id="10671" w:name="__DdeLink__5710_9083942674744"/>
            <w:bookmarkStart w:id="10672" w:name="__DdeLink__5710_90839426221241344"/>
            <w:bookmarkStart w:id="10673" w:name="__DdeLink__5710_908394269121344"/>
            <w:bookmarkStart w:id="10674" w:name="__DdeLink__5710_90839426221231344"/>
            <w:bookmarkStart w:id="10675" w:name="__DdeLink__5710_908394269111344"/>
            <w:bookmarkStart w:id="10676" w:name="__DdeLink__5710_9083942622225344"/>
            <w:bookmarkStart w:id="10677" w:name="__DdeLink__5710_9083942677344"/>
            <w:bookmarkStart w:id="10678" w:name="__DdeLink__5710_90839426222213344"/>
            <w:bookmarkStart w:id="10679" w:name="__DdeLink__5710_90839426222223344"/>
            <w:bookmarkStart w:id="10680" w:name="__DdeLink__5710_90839426221242344"/>
            <w:bookmarkStart w:id="10681" w:name="__DdeLink__5710_908394269122344"/>
            <w:bookmarkStart w:id="10682" w:name="__DdeLink__5710_90839426221232344"/>
            <w:bookmarkStart w:id="10683" w:name="__DdeLink__5710_908394269112344"/>
            <w:bookmarkStart w:id="10684" w:name="__DdeLink__5710_9083942622226344"/>
            <w:bookmarkStart w:id="10685" w:name="__DdeLink__5710_9083942678344"/>
            <w:bookmarkStart w:id="10686" w:name="__DdeLink__5710_90839426222214344"/>
            <w:bookmarkStart w:id="10687" w:name="__DdeLink__5710_90839426222224344"/>
            <w:bookmarkStart w:id="10688" w:name="__DdeLink__5710_9083942622444244"/>
            <w:bookmarkStart w:id="10689" w:name="__DdeLink__5710_908394268124244"/>
            <w:bookmarkStart w:id="10690" w:name="__DdeLink__5710_9083942622434244"/>
            <w:bookmarkStart w:id="10691" w:name="__DdeLink__5710_908394268114244"/>
            <w:bookmarkStart w:id="10692" w:name="__DdeLink__5710_9083942622128244"/>
            <w:bookmarkStart w:id="10693" w:name="__DdeLink__5710_9083942622210244"/>
            <w:bookmarkStart w:id="10694" w:name="__DdeLink__5710_90839426916244"/>
            <w:bookmarkStart w:id="10695" w:name="__DdeLink__5710_90839426926244"/>
            <w:bookmarkStart w:id="10696" w:name="__DdeLink__5710_908394262211412244"/>
            <w:bookmarkStart w:id="10697" w:name="__DdeLink__5710_908394262211312244"/>
            <w:bookmarkStart w:id="10698" w:name="__DdeLink__5710_90839426952244"/>
            <w:bookmarkStart w:id="10699" w:name="__DdeLink__5710_908394262221132244"/>
            <w:bookmarkStart w:id="10700" w:name="__DdeLink__5710_908394262211422244"/>
            <w:bookmarkStart w:id="10701" w:name="__DdeLink__5710_908394262211322244"/>
            <w:bookmarkStart w:id="10702" w:name="__DdeLink__5710_90839426962244"/>
            <w:bookmarkStart w:id="10703" w:name="__DdeLink__5710_908394262221142244"/>
            <w:bookmarkStart w:id="10704" w:name="__DdeLink__5710_9083942622443244"/>
            <w:bookmarkStart w:id="10705" w:name="__DdeLink__5710_908394268123244"/>
            <w:bookmarkStart w:id="10706" w:name="__DdeLink__5710_9083942622433244"/>
            <w:bookmarkStart w:id="10707" w:name="__DdeLink__5710_908394268113244"/>
            <w:bookmarkStart w:id="10708" w:name="__DdeLink__5710_9083942622127244"/>
            <w:bookmarkStart w:id="10709" w:name="__DdeLink__5710_908394262229244"/>
            <w:bookmarkStart w:id="10710" w:name="__DdeLink__5710_90839426915244"/>
            <w:bookmarkStart w:id="10711" w:name="__DdeLink__5710_90839426925244"/>
            <w:bookmarkStart w:id="10712" w:name="__DdeLink__5710_908394262211411244"/>
            <w:bookmarkStart w:id="10713" w:name="__DdeLink__5710_908394262211311244"/>
            <w:bookmarkStart w:id="10714" w:name="__DdeLink__5710_90839426951244"/>
            <w:bookmarkStart w:id="10715" w:name="__DdeLink__5710_908394262221131244"/>
            <w:bookmarkStart w:id="10716" w:name="__DdeLink__5710_908394262211421244"/>
            <w:bookmarkStart w:id="10717" w:name="__DdeLink__5710_908394262211321244"/>
            <w:bookmarkStart w:id="10718" w:name="__DdeLink__5710_90839426961244"/>
            <w:bookmarkStart w:id="10719" w:name="__DdeLink__5710_908394262221141244"/>
            <w:bookmarkStart w:id="10720" w:name="__DdeLink__5710_9083942622124644"/>
            <w:bookmarkStart w:id="10721" w:name="__DdeLink__5710_908394262226644"/>
            <w:bookmarkStart w:id="10722" w:name="__DdeLink__5710_90839426912644"/>
            <w:bookmarkStart w:id="10723" w:name="__DdeLink__5710_90839426922644"/>
            <w:bookmarkStart w:id="10724" w:name="__DdeLink__5710_9083942622123644"/>
            <w:bookmarkStart w:id="10725" w:name="__DdeLink__5710_908394262225644"/>
            <w:bookmarkStart w:id="10726" w:name="__DdeLink__5710_90839426911644"/>
            <w:bookmarkStart w:id="10727" w:name="__DdeLink__5710_90839426921644"/>
            <w:bookmarkStart w:id="10728" w:name="__DdeLink__5710_9083942622221044"/>
            <w:bookmarkStart w:id="10729" w:name="__DdeLink__5710_9083942622211044"/>
            <w:bookmarkStart w:id="10730" w:name="__DdeLink__5710_9083942671244"/>
            <w:bookmarkStart w:id="10731" w:name="__DdeLink__5710_9083942623344"/>
            <w:bookmarkStart w:id="10732" w:name="__DdeLink__5710_9083942622221844"/>
            <w:bookmarkStart w:id="10733" w:name="__DdeLink__5710_9083942673844"/>
            <w:bookmarkStart w:id="10734" w:name="__DdeLink__5710_9083942622222844"/>
            <w:bookmarkStart w:id="10735" w:name="__DdeLink__5710_9083942674844"/>
            <w:bookmarkStart w:id="10736" w:name="__DdeLink__5710_90839426221241444"/>
            <w:bookmarkStart w:id="10737" w:name="__DdeLink__5710_908394269121444"/>
            <w:bookmarkStart w:id="10738" w:name="__DdeLink__5710_90839426221231444"/>
            <w:bookmarkStart w:id="10739" w:name="__DdeLink__5710_908394269111444"/>
            <w:bookmarkStart w:id="10740" w:name="__DdeLink__5710_9083942622225444"/>
            <w:bookmarkStart w:id="10741" w:name="__DdeLink__5710_9083942677444"/>
            <w:bookmarkStart w:id="10742" w:name="__DdeLink__5710_90839426222213444"/>
            <w:bookmarkStart w:id="10743" w:name="__DdeLink__5710_90839426222223444"/>
            <w:bookmarkStart w:id="10744" w:name="__DdeLink__5710_90839426221242444"/>
            <w:bookmarkStart w:id="10745" w:name="__DdeLink__5710_908394269122444"/>
            <w:bookmarkStart w:id="10746" w:name="__DdeLink__5710_90839426221232444"/>
            <w:bookmarkStart w:id="10747" w:name="__DdeLink__5710_908394269112444"/>
            <w:bookmarkStart w:id="10748" w:name="__DdeLink__5710_9083942622226444"/>
            <w:bookmarkStart w:id="10749" w:name="__DdeLink__5710_9083942678444"/>
            <w:bookmarkStart w:id="10750" w:name="__DdeLink__5710_90839426222214444"/>
            <w:bookmarkStart w:id="10751" w:name="__DdeLink__5710_90839426222224444"/>
            <w:bookmarkStart w:id="10752" w:name="__DdeLink__5710_9083942622344414"/>
            <w:bookmarkStart w:id="10753" w:name="__DdeLink__5710_9083942621524414"/>
            <w:bookmarkStart w:id="10754" w:name="__DdeLink__5710_9083942622334414"/>
            <w:bookmarkStart w:id="10755" w:name="__DdeLink__5710_9083942621514414"/>
            <w:bookmarkStart w:id="10756" w:name="__DdeLink__5710_908394262248414"/>
            <w:bookmarkStart w:id="10757" w:name="__DdeLink__5710_9083942622118414"/>
            <w:bookmarkStart w:id="10758" w:name="__DdeLink__5710_90839426816414"/>
            <w:bookmarkStart w:id="10759" w:name="__DdeLink__5710_90839426826414"/>
            <w:bookmarkStart w:id="10760" w:name="__DdeLink__5710_908394261312414"/>
            <w:bookmarkStart w:id="10761" w:name="__DdeLink__5710_908394261212414"/>
            <w:bookmarkStart w:id="10762" w:name="__DdeLink__5710_90839426852414"/>
            <w:bookmarkStart w:id="10763" w:name="__DdeLink__5710_908394262732414"/>
            <w:bookmarkStart w:id="10764" w:name="__DdeLink__5710_908394261322414"/>
            <w:bookmarkStart w:id="10765" w:name="__DdeLink__5710_908394261222414"/>
            <w:bookmarkStart w:id="10766" w:name="__DdeLink__5710_90839426862414"/>
            <w:bookmarkStart w:id="10767" w:name="__DdeLink__5710_908394262742414"/>
            <w:bookmarkStart w:id="10768" w:name="__DdeLink__5710_9083942622343414"/>
            <w:bookmarkStart w:id="10769" w:name="__DdeLink__5710_9083942621523414"/>
            <w:bookmarkStart w:id="10770" w:name="__DdeLink__5710_9083942622333414"/>
            <w:bookmarkStart w:id="10771" w:name="__DdeLink__5710_9083942621513414"/>
            <w:bookmarkStart w:id="10772" w:name="__DdeLink__5710_908394262247414"/>
            <w:bookmarkStart w:id="10773" w:name="__DdeLink__5710_9083942622110414"/>
            <w:bookmarkStart w:id="10774" w:name="__DdeLink__5710_90839426815414"/>
            <w:bookmarkStart w:id="10775" w:name="__DdeLink__5710_90839426825414"/>
            <w:bookmarkStart w:id="10776" w:name="__DdeLink__5710_908394261311414"/>
            <w:bookmarkStart w:id="10777" w:name="__DdeLink__5710_908394261211414"/>
            <w:bookmarkStart w:id="10778" w:name="__DdeLink__5710_90839426851414"/>
            <w:bookmarkStart w:id="10779" w:name="__DdeLink__5710_908394262731414"/>
            <w:bookmarkStart w:id="10780" w:name="__DdeLink__5710_908394261321414"/>
            <w:bookmarkStart w:id="10781" w:name="__DdeLink__5710_908394261221414"/>
            <w:bookmarkStart w:id="10782" w:name="__DdeLink__5710_90839426861414"/>
            <w:bookmarkStart w:id="10783" w:name="__DdeLink__5710_908394262741414"/>
            <w:bookmarkStart w:id="10784" w:name="__DdeLink__5710_908394262244814"/>
            <w:bookmarkStart w:id="10785" w:name="__DdeLink__5710_908394262216814"/>
            <w:bookmarkStart w:id="10786" w:name="__DdeLink__5710_90839426812814"/>
            <w:bookmarkStart w:id="10787" w:name="__DdeLink__5710_90839426822814"/>
            <w:bookmarkStart w:id="10788" w:name="__DdeLink__5710_908394262243814"/>
            <w:bookmarkStart w:id="10789" w:name="__DdeLink__5710_908394262215814"/>
            <w:bookmarkStart w:id="10790" w:name="__DdeLink__5710_90839426811814"/>
            <w:bookmarkStart w:id="10791" w:name="__DdeLink__5710_90839426821814"/>
            <w:bookmarkStart w:id="10792" w:name="__DdeLink__5710_9083942622121214"/>
            <w:bookmarkStart w:id="10793" w:name="__DdeLink__5710_9083942622111314"/>
            <w:bookmarkStart w:id="10794" w:name="__DdeLink__5710_908394262223214"/>
            <w:bookmarkStart w:id="10795" w:name="__DdeLink__5710_908394263014"/>
            <w:bookmarkStart w:id="10796" w:name="__DdeLink__5710_90839426911014"/>
            <w:bookmarkStart w:id="10797" w:name="__DdeLink__5710_90839426631014"/>
            <w:bookmarkStart w:id="10798" w:name="__DdeLink__5710_90839426921014"/>
            <w:bookmarkStart w:id="10799" w:name="__DdeLink__5710_90839426641014"/>
            <w:bookmarkStart w:id="10800" w:name="__DdeLink__5710_90839426221141614"/>
            <w:bookmarkStart w:id="10801" w:name="__DdeLink__5710_908394266321614"/>
            <w:bookmarkStart w:id="10802" w:name="__DdeLink__5710_90839426221131614"/>
            <w:bookmarkStart w:id="10803" w:name="__DdeLink__5710_908394266311614"/>
            <w:bookmarkStart w:id="10804" w:name="__DdeLink__5710_9083942695614"/>
            <w:bookmarkStart w:id="10805" w:name="__DdeLink__5710_9083942667614"/>
            <w:bookmarkStart w:id="10806" w:name="__DdeLink__5710_90839426222113614"/>
            <w:bookmarkStart w:id="10807" w:name="__DdeLink__5710_90839426222123614"/>
            <w:bookmarkStart w:id="10808" w:name="__DdeLink__5710_90839426221142614"/>
            <w:bookmarkStart w:id="10809" w:name="__DdeLink__5710_908394266322614"/>
            <w:bookmarkStart w:id="10810" w:name="__DdeLink__5710_90839426221132614"/>
            <w:bookmarkStart w:id="10811" w:name="__DdeLink__5710_908394266312614"/>
            <w:bookmarkStart w:id="10812" w:name="__DdeLink__5710_9083942696614"/>
            <w:bookmarkStart w:id="10813" w:name="__DdeLink__5710_9083942668614"/>
            <w:bookmarkStart w:id="10814" w:name="__DdeLink__5710_90839426222114614"/>
            <w:bookmarkStart w:id="10815" w:name="__DdeLink__5710_90839426222124614"/>
            <w:bookmarkStart w:id="10816" w:name="__DdeLink__5710_90839426221641214"/>
            <w:bookmarkStart w:id="10817" w:name="__DdeLink__5710_90839426221541214"/>
            <w:bookmarkStart w:id="10818" w:name="__DdeLink__5710_90839426221191214"/>
            <w:bookmarkStart w:id="10819" w:name="__DdeLink__5710_908394266361214"/>
            <w:bookmarkStart w:id="10820" w:name="__DdeLink__5710_90839426632121214"/>
            <w:bookmarkStart w:id="10821" w:name="__DdeLink__5710_908394266721214"/>
            <w:bookmarkStart w:id="10822" w:name="__DdeLink__5710_90839426632221214"/>
            <w:bookmarkStart w:id="10823" w:name="__DdeLink__5710_908394266821214"/>
            <w:bookmarkStart w:id="10824" w:name="__DdeLink__5710_90839426221631214"/>
            <w:bookmarkStart w:id="10825" w:name="__DdeLink__5710_90839426221531214"/>
            <w:bookmarkStart w:id="10826" w:name="__DdeLink__5710_90839426221171214"/>
            <w:bookmarkStart w:id="10827" w:name="__DdeLink__5710_908394266351214"/>
            <w:bookmarkStart w:id="10828" w:name="__DdeLink__5710_90839426632111214"/>
            <w:bookmarkStart w:id="10829" w:name="__DdeLink__5710_908394266711214"/>
            <w:bookmarkStart w:id="10830" w:name="__DdeLink__5710_90839426632211214"/>
            <w:bookmarkStart w:id="10831" w:name="__DdeLink__5710_908394266811214"/>
            <w:bookmarkStart w:id="10832" w:name="__DdeLink__5710_90839426221145214"/>
            <w:bookmarkStart w:id="10833" w:name="__DdeLink__5710_908394266325214"/>
            <w:bookmarkStart w:id="10834" w:name="__DdeLink__5710_90839426221135214"/>
            <w:bookmarkStart w:id="10835" w:name="__DdeLink__5710_908394266315214"/>
            <w:bookmarkStart w:id="10836" w:name="__DdeLink__5710_9083942699214"/>
            <w:bookmarkStart w:id="10837" w:name="__DdeLink__5710_90839426611214"/>
            <w:bookmarkStart w:id="10838" w:name="__DdeLink__5710_90839426222117214"/>
            <w:bookmarkStart w:id="10839" w:name="__DdeLink__5710_90839426222127214"/>
            <w:bookmarkStart w:id="10840" w:name="__DdeLink__5710_90839426222613214"/>
            <w:bookmarkStart w:id="10841" w:name="__DdeLink__5710_90839426222513214"/>
            <w:bookmarkStart w:id="10842" w:name="__DdeLink__5710_90839426222153214"/>
            <w:bookmarkStart w:id="10843" w:name="__DdeLink__5710_908394267333214"/>
            <w:bookmarkStart w:id="10844" w:name="__DdeLink__5710_90839426222623214"/>
            <w:bookmarkStart w:id="10845" w:name="__DdeLink__5710_90839426222523214"/>
            <w:bookmarkStart w:id="10846" w:name="__DdeLink__5710_90839426222163214"/>
            <w:bookmarkStart w:id="10847" w:name="__DdeLink__5710_908394267343214"/>
            <w:bookmarkStart w:id="10848" w:name="__DdeLink__5710_90839426221642214"/>
            <w:bookmarkStart w:id="10849" w:name="__DdeLink__5710_90839426221542214"/>
            <w:bookmarkStart w:id="10850" w:name="__DdeLink__5710_90839426221192214"/>
            <w:bookmarkStart w:id="10851" w:name="__DdeLink__5710_908394266362214"/>
            <w:bookmarkStart w:id="10852" w:name="__DdeLink__5710_90839426632122214"/>
            <w:bookmarkStart w:id="10853" w:name="__DdeLink__5710_908394266722214"/>
            <w:bookmarkStart w:id="10854" w:name="__DdeLink__5710_90839426632222214"/>
            <w:bookmarkStart w:id="10855" w:name="__DdeLink__5710_908394266822214"/>
            <w:bookmarkStart w:id="10856" w:name="__DdeLink__5710_90839426221632214"/>
            <w:bookmarkStart w:id="10857" w:name="__DdeLink__5710_90839426221532214"/>
            <w:bookmarkStart w:id="10858" w:name="__DdeLink__5710_90839426221172214"/>
            <w:bookmarkStart w:id="10859" w:name="__DdeLink__5710_908394266352214"/>
            <w:bookmarkStart w:id="10860" w:name="__DdeLink__5710_90839426632112214"/>
            <w:bookmarkStart w:id="10861" w:name="__DdeLink__5710_908394266712214"/>
            <w:bookmarkStart w:id="10862" w:name="__DdeLink__5710_90839426632212214"/>
            <w:bookmarkStart w:id="10863" w:name="__DdeLink__5710_908394266812214"/>
            <w:bookmarkStart w:id="10864" w:name="__DdeLink__5710_90839426221146214"/>
            <w:bookmarkStart w:id="10865" w:name="__DdeLink__5710_908394266326214"/>
            <w:bookmarkStart w:id="10866" w:name="__DdeLink__5710_90839426221136214"/>
            <w:bookmarkStart w:id="10867" w:name="__DdeLink__5710_908394266316214"/>
            <w:bookmarkStart w:id="10868" w:name="__DdeLink__5710_90839426910214"/>
            <w:bookmarkStart w:id="10869" w:name="__DdeLink__5710_90839426612214"/>
            <w:bookmarkStart w:id="10870" w:name="__DdeLink__5710_90839426222118214"/>
            <w:bookmarkStart w:id="10871" w:name="__DdeLink__5710_90839426222128214"/>
            <w:bookmarkStart w:id="10872" w:name="__DdeLink__5710_90839426222614214"/>
            <w:bookmarkStart w:id="10873" w:name="__DdeLink__5710_90839426222514214"/>
            <w:bookmarkStart w:id="10874" w:name="__DdeLink__5710_90839426222154214"/>
            <w:bookmarkStart w:id="10875" w:name="__DdeLink__5710_908394267334214"/>
            <w:bookmarkStart w:id="10876" w:name="__DdeLink__5710_90839426222624214"/>
            <w:bookmarkStart w:id="10877" w:name="__DdeLink__5710_90839426222524214"/>
            <w:bookmarkStart w:id="10878" w:name="__DdeLink__5710_90839426222164214"/>
            <w:bookmarkStart w:id="10879" w:name="__DdeLink__5710_908394267344214"/>
            <w:bookmarkStart w:id="10880" w:name="__DdeLink__5710_9083942622344314"/>
            <w:bookmarkStart w:id="10881" w:name="__DdeLink__5710_9083942621524314"/>
            <w:bookmarkStart w:id="10882" w:name="__DdeLink__5710_9083942622334314"/>
            <w:bookmarkStart w:id="10883" w:name="__DdeLink__5710_9083942621514314"/>
            <w:bookmarkStart w:id="10884" w:name="__DdeLink__5710_908394262248314"/>
            <w:bookmarkStart w:id="10885" w:name="__DdeLink__5710_9083942622118314"/>
            <w:bookmarkStart w:id="10886" w:name="__DdeLink__5710_90839426816314"/>
            <w:bookmarkStart w:id="10887" w:name="__DdeLink__5710_90839426826314"/>
            <w:bookmarkStart w:id="10888" w:name="__DdeLink__5710_908394261312314"/>
            <w:bookmarkStart w:id="10889" w:name="__DdeLink__5710_908394261212314"/>
            <w:bookmarkStart w:id="10890" w:name="__DdeLink__5710_90839426852314"/>
            <w:bookmarkStart w:id="10891" w:name="__DdeLink__5710_908394262732314"/>
            <w:bookmarkStart w:id="10892" w:name="__DdeLink__5710_908394261322314"/>
            <w:bookmarkStart w:id="10893" w:name="__DdeLink__5710_908394261222314"/>
            <w:bookmarkStart w:id="10894" w:name="__DdeLink__5710_90839426862314"/>
            <w:bookmarkStart w:id="10895" w:name="__DdeLink__5710_908394262742314"/>
            <w:bookmarkStart w:id="10896" w:name="__DdeLink__5710_9083942622343314"/>
            <w:bookmarkStart w:id="10897" w:name="__DdeLink__5710_9083942621523314"/>
            <w:bookmarkStart w:id="10898" w:name="__DdeLink__5710_9083942622333314"/>
            <w:bookmarkStart w:id="10899" w:name="__DdeLink__5710_9083942621513314"/>
            <w:bookmarkStart w:id="10900" w:name="__DdeLink__5710_908394262247314"/>
            <w:bookmarkStart w:id="10901" w:name="__DdeLink__5710_9083942622110314"/>
            <w:bookmarkStart w:id="10902" w:name="__DdeLink__5710_90839426815314"/>
            <w:bookmarkStart w:id="10903" w:name="__DdeLink__5710_90839426825314"/>
            <w:bookmarkStart w:id="10904" w:name="__DdeLink__5710_908394261311314"/>
            <w:bookmarkStart w:id="10905" w:name="__DdeLink__5710_908394261211314"/>
            <w:bookmarkStart w:id="10906" w:name="__DdeLink__5710_90839426851314"/>
            <w:bookmarkStart w:id="10907" w:name="__DdeLink__5710_908394262731314"/>
            <w:bookmarkStart w:id="10908" w:name="__DdeLink__5710_908394261321314"/>
            <w:bookmarkStart w:id="10909" w:name="__DdeLink__5710_908394261221314"/>
            <w:bookmarkStart w:id="10910" w:name="__DdeLink__5710_90839426861314"/>
            <w:bookmarkStart w:id="10911" w:name="__DdeLink__5710_908394262741314"/>
            <w:bookmarkStart w:id="10912" w:name="__DdeLink__5710_908394262244714"/>
            <w:bookmarkStart w:id="10913" w:name="__DdeLink__5710_908394262216714"/>
            <w:bookmarkStart w:id="10914" w:name="__DdeLink__5710_90839426812714"/>
            <w:bookmarkStart w:id="10915" w:name="__DdeLink__5710_90839426822714"/>
            <w:bookmarkStart w:id="10916" w:name="__DdeLink__5710_908394262243714"/>
            <w:bookmarkStart w:id="10917" w:name="__DdeLink__5710_908394262215714"/>
            <w:bookmarkStart w:id="10918" w:name="__DdeLink__5710_90839426811714"/>
            <w:bookmarkStart w:id="10919" w:name="__DdeLink__5710_90839426821714"/>
            <w:bookmarkStart w:id="10920" w:name="__DdeLink__5710_9083942622121114"/>
            <w:bookmarkStart w:id="10921" w:name="__DdeLink__5710_9083942622111214"/>
            <w:bookmarkStart w:id="10922" w:name="__DdeLink__5710_908394262223114"/>
            <w:bookmarkStart w:id="10923" w:name="__DdeLink__5710_908394262014"/>
            <w:bookmarkStart w:id="10924" w:name="__DdeLink__5710_9083942691914"/>
            <w:bookmarkStart w:id="10925" w:name="__DdeLink__5710_9083942663914"/>
            <w:bookmarkStart w:id="10926" w:name="__DdeLink__5710_9083942692914"/>
            <w:bookmarkStart w:id="10927" w:name="__DdeLink__5710_9083942664914"/>
            <w:bookmarkStart w:id="10928" w:name="__DdeLink__5710_90839426221141514"/>
            <w:bookmarkStart w:id="10929" w:name="__DdeLink__5710_908394266321514"/>
            <w:bookmarkStart w:id="10930" w:name="__DdeLink__5710_90839426221131514"/>
            <w:bookmarkStart w:id="10931" w:name="__DdeLink__5710_908394266311514"/>
            <w:bookmarkStart w:id="10932" w:name="__DdeLink__5710_9083942695514"/>
            <w:bookmarkStart w:id="10933" w:name="__DdeLink__5710_9083942667514"/>
            <w:bookmarkStart w:id="10934" w:name="__DdeLink__5710_90839426222113514"/>
            <w:bookmarkStart w:id="10935" w:name="__DdeLink__5710_90839426222123514"/>
            <w:bookmarkStart w:id="10936" w:name="__DdeLink__5710_90839426221142514"/>
            <w:bookmarkStart w:id="10937" w:name="__DdeLink__5710_908394266322514"/>
            <w:bookmarkStart w:id="10938" w:name="__DdeLink__5710_90839426221132514"/>
            <w:bookmarkStart w:id="10939" w:name="__DdeLink__5710_908394266312514"/>
            <w:bookmarkStart w:id="10940" w:name="__DdeLink__5710_9083942696514"/>
            <w:bookmarkStart w:id="10941" w:name="__DdeLink__5710_9083942668514"/>
            <w:bookmarkStart w:id="10942" w:name="__DdeLink__5710_90839426222114514"/>
            <w:bookmarkStart w:id="10943" w:name="__DdeLink__5710_90839426222124514"/>
            <w:bookmarkStart w:id="10944" w:name="__DdeLink__5710_90839426221641114"/>
            <w:bookmarkStart w:id="10945" w:name="__DdeLink__5710_90839426221541114"/>
            <w:bookmarkStart w:id="10946" w:name="__DdeLink__5710_90839426221191114"/>
            <w:bookmarkStart w:id="10947" w:name="__DdeLink__5710_908394266361114"/>
            <w:bookmarkStart w:id="10948" w:name="__DdeLink__5710_90839426632121114"/>
            <w:bookmarkStart w:id="10949" w:name="__DdeLink__5710_908394266721114"/>
            <w:bookmarkStart w:id="10950" w:name="__DdeLink__5710_90839426632221114"/>
            <w:bookmarkStart w:id="10951" w:name="__DdeLink__5710_908394266821114"/>
            <w:bookmarkStart w:id="10952" w:name="__DdeLink__5710_90839426221631114"/>
            <w:bookmarkStart w:id="10953" w:name="__DdeLink__5710_90839426221531114"/>
            <w:bookmarkStart w:id="10954" w:name="__DdeLink__5710_90839426221171114"/>
            <w:bookmarkStart w:id="10955" w:name="__DdeLink__5710_908394266351114"/>
            <w:bookmarkStart w:id="10956" w:name="__DdeLink__5710_90839426632111114"/>
            <w:bookmarkStart w:id="10957" w:name="__DdeLink__5710_908394266711114"/>
            <w:bookmarkStart w:id="10958" w:name="__DdeLink__5710_90839426632211114"/>
            <w:bookmarkStart w:id="10959" w:name="__DdeLink__5710_908394266811114"/>
            <w:bookmarkStart w:id="10960" w:name="__DdeLink__5710_90839426221145114"/>
            <w:bookmarkStart w:id="10961" w:name="__DdeLink__5710_908394266325114"/>
            <w:bookmarkStart w:id="10962" w:name="__DdeLink__5710_90839426221135114"/>
            <w:bookmarkStart w:id="10963" w:name="__DdeLink__5710_908394266315114"/>
            <w:bookmarkStart w:id="10964" w:name="__DdeLink__5710_9083942699114"/>
            <w:bookmarkStart w:id="10965" w:name="__DdeLink__5710_90839426611114"/>
            <w:bookmarkStart w:id="10966" w:name="__DdeLink__5710_90839426222117114"/>
            <w:bookmarkStart w:id="10967" w:name="__DdeLink__5710_90839426222127114"/>
            <w:bookmarkStart w:id="10968" w:name="__DdeLink__5710_90839426222613114"/>
            <w:bookmarkStart w:id="10969" w:name="__DdeLink__5710_90839426222513114"/>
            <w:bookmarkStart w:id="10970" w:name="__DdeLink__5710_90839426222153114"/>
            <w:bookmarkStart w:id="10971" w:name="__DdeLink__5710_908394267333114"/>
            <w:bookmarkStart w:id="10972" w:name="__DdeLink__5710_90839426222623114"/>
            <w:bookmarkStart w:id="10973" w:name="__DdeLink__5710_90839426222523114"/>
            <w:bookmarkStart w:id="10974" w:name="__DdeLink__5710_90839426222163114"/>
            <w:bookmarkStart w:id="10975" w:name="__DdeLink__5710_908394267343114"/>
            <w:bookmarkStart w:id="10976" w:name="__DdeLink__5710_90839426221642114"/>
            <w:bookmarkStart w:id="10977" w:name="__DdeLink__5710_90839426221542114"/>
            <w:bookmarkStart w:id="10978" w:name="__DdeLink__5710_90839426221192114"/>
            <w:bookmarkStart w:id="10979" w:name="__DdeLink__5710_908394266362114"/>
            <w:bookmarkStart w:id="10980" w:name="__DdeLink__5710_90839426632122114"/>
            <w:bookmarkStart w:id="10981" w:name="__DdeLink__5710_908394266722114"/>
            <w:bookmarkStart w:id="10982" w:name="__DdeLink__5710_90839426632222114"/>
            <w:bookmarkStart w:id="10983" w:name="__DdeLink__5710_908394266822114"/>
            <w:bookmarkStart w:id="10984" w:name="__DdeLink__5710_90839426221632114"/>
            <w:bookmarkStart w:id="10985" w:name="__DdeLink__5710_90839426221532114"/>
            <w:bookmarkStart w:id="10986" w:name="__DdeLink__5710_90839426221172114"/>
            <w:bookmarkStart w:id="10987" w:name="__DdeLink__5710_908394266352114"/>
            <w:bookmarkStart w:id="10988" w:name="__DdeLink__5710_90839426632112114"/>
            <w:bookmarkStart w:id="10989" w:name="__DdeLink__5710_908394266712114"/>
            <w:bookmarkStart w:id="10990" w:name="__DdeLink__5710_90839426632212114"/>
            <w:bookmarkStart w:id="10991" w:name="__DdeLink__5710_908394266812114"/>
            <w:bookmarkStart w:id="10992" w:name="__DdeLink__5710_90839426221146114"/>
            <w:bookmarkStart w:id="10993" w:name="__DdeLink__5710_908394266326114"/>
            <w:bookmarkStart w:id="10994" w:name="__DdeLink__5710_90839426221136114"/>
            <w:bookmarkStart w:id="10995" w:name="__DdeLink__5710_908394266316114"/>
            <w:bookmarkStart w:id="10996" w:name="__DdeLink__5710_90839426910114"/>
            <w:bookmarkStart w:id="10997" w:name="__DdeLink__5710_90839426612114"/>
            <w:bookmarkStart w:id="10998" w:name="__DdeLink__5710_90839426222118114"/>
            <w:bookmarkStart w:id="10999" w:name="__DdeLink__5710_90839426222128114"/>
            <w:bookmarkStart w:id="11000" w:name="__DdeLink__5710_90839426222614114"/>
            <w:bookmarkStart w:id="11001" w:name="__DdeLink__5710_90839426222514114"/>
            <w:bookmarkStart w:id="11002" w:name="__DdeLink__5710_90839426222154114"/>
            <w:bookmarkStart w:id="11003" w:name="__DdeLink__5710_908394267334114"/>
            <w:bookmarkStart w:id="11004" w:name="__DdeLink__5710_90839426222624114"/>
            <w:bookmarkStart w:id="11005" w:name="__DdeLink__5710_90839426222524114"/>
            <w:bookmarkStart w:id="11006" w:name="__DdeLink__5710_90839426222164114"/>
            <w:bookmarkStart w:id="11007" w:name="__DdeLink__5710_908394267344114"/>
            <w:bookmarkStart w:id="11008" w:name="__DdeLink__5710_908394262244454"/>
            <w:bookmarkStart w:id="11009" w:name="__DdeLink__5710_908394262216454"/>
            <w:bookmarkStart w:id="11010" w:name="__DdeLink__5710_90839426812454"/>
            <w:bookmarkStart w:id="11011" w:name="__DdeLink__5710_90839426822454"/>
            <w:bookmarkStart w:id="11012" w:name="__DdeLink__5710_908394262243454"/>
            <w:bookmarkStart w:id="11013" w:name="__DdeLink__5710_908394262215454"/>
            <w:bookmarkStart w:id="11014" w:name="__DdeLink__5710_90839426811454"/>
            <w:bookmarkStart w:id="11015" w:name="__DdeLink__5710_90839426821454"/>
            <w:bookmarkStart w:id="11016" w:name="__DdeLink__5710_908394262212854"/>
            <w:bookmarkStart w:id="11017" w:name="__DdeLink__5710_908394262211954"/>
            <w:bookmarkStart w:id="11018" w:name="__DdeLink__5710_908394262221054"/>
            <w:bookmarkStart w:id="11019" w:name="__DdeLink__5710_908394261754"/>
            <w:bookmarkStart w:id="11020" w:name="__DdeLink__5710_9083942691654"/>
            <w:bookmarkStart w:id="11021" w:name="__DdeLink__5710_9083942663654"/>
            <w:bookmarkStart w:id="11022" w:name="__DdeLink__5710_9083942692654"/>
            <w:bookmarkStart w:id="11023" w:name="__DdeLink__5710_9083942664654"/>
            <w:bookmarkStart w:id="11024" w:name="__DdeLink__5710_90839426221141254"/>
            <w:bookmarkStart w:id="11025" w:name="__DdeLink__5710_908394266321254"/>
            <w:bookmarkStart w:id="11026" w:name="__DdeLink__5710_90839426221131254"/>
            <w:bookmarkStart w:id="11027" w:name="__DdeLink__5710_908394266311254"/>
            <w:bookmarkStart w:id="11028" w:name="__DdeLink__5710_9083942695254"/>
            <w:bookmarkStart w:id="11029" w:name="__DdeLink__5710_9083942667254"/>
            <w:bookmarkStart w:id="11030" w:name="__DdeLink__5710_90839426222113254"/>
            <w:bookmarkStart w:id="11031" w:name="__DdeLink__5710_90839426222123254"/>
            <w:bookmarkStart w:id="11032" w:name="__DdeLink__5710_90839426221142254"/>
            <w:bookmarkStart w:id="11033" w:name="__DdeLink__5710_908394266322254"/>
            <w:bookmarkStart w:id="11034" w:name="__DdeLink__5710_90839426221132254"/>
            <w:bookmarkStart w:id="11035" w:name="__DdeLink__5710_908394266312254"/>
            <w:bookmarkStart w:id="11036" w:name="__DdeLink__5710_9083942696254"/>
            <w:bookmarkStart w:id="11037" w:name="__DdeLink__5710_9083942668254"/>
            <w:bookmarkStart w:id="11038" w:name="__DdeLink__5710_90839426222114254"/>
            <w:bookmarkStart w:id="11039" w:name="__DdeLink__5710_90839426222124254"/>
            <w:bookmarkStart w:id="11040" w:name="__DdeLink__5710_908394262244354"/>
            <w:bookmarkStart w:id="11041" w:name="__DdeLink__5710_908394262216354"/>
            <w:bookmarkStart w:id="11042" w:name="__DdeLink__5710_90839426812354"/>
            <w:bookmarkStart w:id="11043" w:name="__DdeLink__5710_90839426822354"/>
            <w:bookmarkStart w:id="11044" w:name="__DdeLink__5710_908394262243354"/>
            <w:bookmarkStart w:id="11045" w:name="__DdeLink__5710_908394262215354"/>
            <w:bookmarkStart w:id="11046" w:name="__DdeLink__5710_90839426811354"/>
            <w:bookmarkStart w:id="11047" w:name="__DdeLink__5710_90839426821354"/>
            <w:bookmarkStart w:id="11048" w:name="__DdeLink__5710_908394262212754"/>
            <w:bookmarkStart w:id="11049" w:name="__DdeLink__5710_908394262211754"/>
            <w:bookmarkStart w:id="11050" w:name="__DdeLink__5710_90839426222954"/>
            <w:bookmarkStart w:id="11051" w:name="__DdeLink__5710_908394261654"/>
            <w:bookmarkStart w:id="11052" w:name="__DdeLink__5710_9083942691554"/>
            <w:bookmarkStart w:id="11053" w:name="__DdeLink__5710_9083942663554"/>
            <w:bookmarkStart w:id="11054" w:name="__DdeLink__5710_9083942692554"/>
            <w:bookmarkStart w:id="11055" w:name="__DdeLink__5710_9083942664554"/>
            <w:bookmarkStart w:id="11056" w:name="__DdeLink__5710_90839426221141154"/>
            <w:bookmarkStart w:id="11057" w:name="__DdeLink__5710_908394266321154"/>
            <w:bookmarkStart w:id="11058" w:name="__DdeLink__5710_90839426221131154"/>
            <w:bookmarkStart w:id="11059" w:name="__DdeLink__5710_908394266311154"/>
            <w:bookmarkStart w:id="11060" w:name="__DdeLink__5710_9083942695154"/>
            <w:bookmarkStart w:id="11061" w:name="__DdeLink__5710_9083942667154"/>
            <w:bookmarkStart w:id="11062" w:name="__DdeLink__5710_90839426222113154"/>
            <w:bookmarkStart w:id="11063" w:name="__DdeLink__5710_90839426222123154"/>
            <w:bookmarkStart w:id="11064" w:name="__DdeLink__5710_90839426221142154"/>
            <w:bookmarkStart w:id="11065" w:name="__DdeLink__5710_908394266322154"/>
            <w:bookmarkStart w:id="11066" w:name="__DdeLink__5710_90839426221132154"/>
            <w:bookmarkStart w:id="11067" w:name="__DdeLink__5710_908394266312154"/>
            <w:bookmarkStart w:id="11068" w:name="__DdeLink__5710_9083942696154"/>
            <w:bookmarkStart w:id="11069" w:name="__DdeLink__5710_9083942668154"/>
            <w:bookmarkStart w:id="11070" w:name="__DdeLink__5710_90839426222114154"/>
            <w:bookmarkStart w:id="11071" w:name="__DdeLink__5710_90839426222124154"/>
            <w:bookmarkStart w:id="11072" w:name="__DdeLink__5710_908394262212494"/>
            <w:bookmarkStart w:id="11073" w:name="__DdeLink__5710_908394262211494"/>
            <w:bookmarkStart w:id="11074" w:name="__DdeLink__5710_90839426222694"/>
            <w:bookmarkStart w:id="11075" w:name="__DdeLink__5710_908394261394"/>
            <w:bookmarkStart w:id="11076" w:name="__DdeLink__5710_9083942691294"/>
            <w:bookmarkStart w:id="11077" w:name="__DdeLink__5710_9083942663294"/>
            <w:bookmarkStart w:id="11078" w:name="__DdeLink__5710_9083942692294"/>
            <w:bookmarkStart w:id="11079" w:name="__DdeLink__5710_9083942664294"/>
            <w:bookmarkStart w:id="11080" w:name="__DdeLink__5710_908394262212394"/>
            <w:bookmarkStart w:id="11081" w:name="__DdeLink__5710_908394262211394"/>
            <w:bookmarkStart w:id="11082" w:name="__DdeLink__5710_90839426222594"/>
            <w:bookmarkStart w:id="11083" w:name="__DdeLink__5710_908394261294"/>
            <w:bookmarkStart w:id="11084" w:name="__DdeLink__5710_90839426911104"/>
            <w:bookmarkStart w:id="11085" w:name="__DdeLink__5710_90839426631104"/>
            <w:bookmarkStart w:id="11086" w:name="__DdeLink__5710_90839426921104"/>
            <w:bookmarkStart w:id="11087" w:name="__DdeLink__5710_90839426641104"/>
            <w:bookmarkStart w:id="11088" w:name="__DdeLink__5710_908394262222314"/>
            <w:bookmarkStart w:id="11089" w:name="__DdeLink__5710_908394269314"/>
            <w:bookmarkStart w:id="11090" w:name="__DdeLink__5710_908394262221314"/>
            <w:bookmarkStart w:id="11091" w:name="__DdeLink__5710_908394268314"/>
            <w:bookmarkStart w:id="11092" w:name="__DdeLink__5710_908394267154"/>
            <w:bookmarkStart w:id="11093" w:name="__DdeLink__5710_908394266154"/>
            <w:bookmarkStart w:id="11094" w:name="__DdeLink__5710_908394262364"/>
            <w:bookmarkStart w:id="11095" w:name="__DdeLink__5710_9083942621184"/>
            <w:bookmarkStart w:id="11096" w:name="__DdeLink__5710_9083942622221114"/>
            <w:bookmarkStart w:id="11097" w:name="__DdeLink__5710_9083942622211114"/>
            <w:bookmarkStart w:id="11098" w:name="__DdeLink__5710_9083942673114"/>
            <w:bookmarkStart w:id="11099" w:name="__DdeLink__5710_9083942627114"/>
            <w:bookmarkStart w:id="11100" w:name="__DdeLink__5710_9083942622222114"/>
            <w:bookmarkStart w:id="11101" w:name="__DdeLink__5710_9083942622212114"/>
            <w:bookmarkStart w:id="11102" w:name="__DdeLink__5710_9083942674114"/>
            <w:bookmarkStart w:id="11103" w:name="__DdeLink__5710_9083942628114"/>
            <w:bookmarkStart w:id="11104" w:name="__DdeLink__5710_9083942622124174"/>
            <w:bookmarkStart w:id="11105" w:name="__DdeLink__5710_908394262226174"/>
            <w:bookmarkStart w:id="11106" w:name="__DdeLink__5710_90839426912174"/>
            <w:bookmarkStart w:id="11107" w:name="__DdeLink__5710_90839426922174"/>
            <w:bookmarkStart w:id="11108" w:name="__DdeLink__5710_9083942622123174"/>
            <w:bookmarkStart w:id="11109" w:name="__DdeLink__5710_908394262225174"/>
            <w:bookmarkStart w:id="11110" w:name="__DdeLink__5710_90839426911174"/>
            <w:bookmarkStart w:id="11111" w:name="__DdeLink__5710_90839426921174"/>
            <w:bookmarkStart w:id="11112" w:name="__DdeLink__5710_908394262222574"/>
            <w:bookmarkStart w:id="11113" w:name="__DdeLink__5710_908394262221574"/>
            <w:bookmarkStart w:id="11114" w:name="__DdeLink__5710_908394267774"/>
            <w:bookmarkStart w:id="11115" w:name="__DdeLink__5710_9083942621974"/>
            <w:bookmarkStart w:id="11116" w:name="__DdeLink__5710_9083942622221374"/>
            <w:bookmarkStart w:id="11117" w:name="__DdeLink__5710_9083942673374"/>
            <w:bookmarkStart w:id="11118" w:name="__DdeLink__5710_9083942622222374"/>
            <w:bookmarkStart w:id="11119" w:name="__DdeLink__5710_9083942674374"/>
            <w:bookmarkStart w:id="11120" w:name="__DdeLink__5710_9083942622124274"/>
            <w:bookmarkStart w:id="11121" w:name="__DdeLink__5710_908394262226274"/>
            <w:bookmarkStart w:id="11122" w:name="__DdeLink__5710_90839426912274"/>
            <w:bookmarkStart w:id="11123" w:name="__DdeLink__5710_90839426922274"/>
            <w:bookmarkStart w:id="11124" w:name="__DdeLink__5710_9083942622123274"/>
            <w:bookmarkStart w:id="11125" w:name="__DdeLink__5710_908394262225274"/>
            <w:bookmarkStart w:id="11126" w:name="__DdeLink__5710_90839426911274"/>
            <w:bookmarkStart w:id="11127" w:name="__DdeLink__5710_90839426921274"/>
            <w:bookmarkStart w:id="11128" w:name="__DdeLink__5710_908394262222674"/>
            <w:bookmarkStart w:id="11129" w:name="__DdeLink__5710_908394262221674"/>
            <w:bookmarkStart w:id="11130" w:name="__DdeLink__5710_908394267874"/>
            <w:bookmarkStart w:id="11131" w:name="__DdeLink__5710_9083942622074"/>
            <w:bookmarkStart w:id="11132" w:name="__DdeLink__5710_9083942622221474"/>
            <w:bookmarkStart w:id="11133" w:name="__DdeLink__5710_9083942673474"/>
            <w:bookmarkStart w:id="11134" w:name="__DdeLink__5710_9083942622222474"/>
            <w:bookmarkStart w:id="11135" w:name="__DdeLink__5710_9083942674474"/>
            <w:bookmarkStart w:id="11136" w:name="__DdeLink__5710_9083942622444134"/>
            <w:bookmarkStart w:id="11137" w:name="__DdeLink__5710_908394268124134"/>
            <w:bookmarkStart w:id="11138" w:name="__DdeLink__5710_9083942622434134"/>
            <w:bookmarkStart w:id="11139" w:name="__DdeLink__5710_908394268114134"/>
            <w:bookmarkStart w:id="11140" w:name="__DdeLink__5710_9083942622128134"/>
            <w:bookmarkStart w:id="11141" w:name="__DdeLink__5710_9083942622210134"/>
            <w:bookmarkStart w:id="11142" w:name="__DdeLink__5710_90839426916134"/>
            <w:bookmarkStart w:id="11143" w:name="__DdeLink__5710_90839426926134"/>
            <w:bookmarkStart w:id="11144" w:name="__DdeLink__5710_908394262211412134"/>
            <w:bookmarkStart w:id="11145" w:name="__DdeLink__5710_908394262211312134"/>
            <w:bookmarkStart w:id="11146" w:name="__DdeLink__5710_90839426952134"/>
            <w:bookmarkStart w:id="11147" w:name="__DdeLink__5710_908394262221132134"/>
            <w:bookmarkStart w:id="11148" w:name="__DdeLink__5710_908394262211422134"/>
            <w:bookmarkStart w:id="11149" w:name="__DdeLink__5710_908394262211322134"/>
            <w:bookmarkStart w:id="11150" w:name="__DdeLink__5710_90839426962134"/>
            <w:bookmarkStart w:id="11151" w:name="__DdeLink__5710_908394262221142134"/>
            <w:bookmarkStart w:id="11152" w:name="__DdeLink__5710_9083942622443134"/>
            <w:bookmarkStart w:id="11153" w:name="__DdeLink__5710_908394268123134"/>
            <w:bookmarkStart w:id="11154" w:name="__DdeLink__5710_9083942622433134"/>
            <w:bookmarkStart w:id="11155" w:name="__DdeLink__5710_908394268113134"/>
            <w:bookmarkStart w:id="11156" w:name="__DdeLink__5710_9083942622127134"/>
            <w:bookmarkStart w:id="11157" w:name="__DdeLink__5710_908394262229134"/>
            <w:bookmarkStart w:id="11158" w:name="__DdeLink__5710_90839426915134"/>
            <w:bookmarkStart w:id="11159" w:name="__DdeLink__5710_90839426925134"/>
            <w:bookmarkStart w:id="11160" w:name="__DdeLink__5710_908394262211411134"/>
            <w:bookmarkStart w:id="11161" w:name="__DdeLink__5710_908394262211311134"/>
            <w:bookmarkStart w:id="11162" w:name="__DdeLink__5710_90839426951134"/>
            <w:bookmarkStart w:id="11163" w:name="__DdeLink__5710_908394262221131134"/>
            <w:bookmarkStart w:id="11164" w:name="__DdeLink__5710_908394262211421134"/>
            <w:bookmarkStart w:id="11165" w:name="__DdeLink__5710_908394262211321134"/>
            <w:bookmarkStart w:id="11166" w:name="__DdeLink__5710_90839426961134"/>
            <w:bookmarkStart w:id="11167" w:name="__DdeLink__5710_908394262221141134"/>
            <w:bookmarkStart w:id="11168" w:name="__DdeLink__5710_9083942622124534"/>
            <w:bookmarkStart w:id="11169" w:name="__DdeLink__5710_908394262226534"/>
            <w:bookmarkStart w:id="11170" w:name="__DdeLink__5710_90839426912534"/>
            <w:bookmarkStart w:id="11171" w:name="__DdeLink__5710_90839426922534"/>
            <w:bookmarkStart w:id="11172" w:name="__DdeLink__5710_9083942622123534"/>
            <w:bookmarkStart w:id="11173" w:name="__DdeLink__5710_908394262225534"/>
            <w:bookmarkStart w:id="11174" w:name="__DdeLink__5710_90839426911534"/>
            <w:bookmarkStart w:id="11175" w:name="__DdeLink__5710_90839426921534"/>
            <w:bookmarkStart w:id="11176" w:name="__DdeLink__5710_908394262222934"/>
            <w:bookmarkStart w:id="11177" w:name="__DdeLink__5710_908394262221934"/>
            <w:bookmarkStart w:id="11178" w:name="__DdeLink__5710_9083942671134"/>
            <w:bookmarkStart w:id="11179" w:name="__DdeLink__5710_9083942623234"/>
            <w:bookmarkStart w:id="11180" w:name="__DdeLink__5710_9083942622221734"/>
            <w:bookmarkStart w:id="11181" w:name="__DdeLink__5710_9083942673734"/>
            <w:bookmarkStart w:id="11182" w:name="__DdeLink__5710_9083942622222734"/>
            <w:bookmarkStart w:id="11183" w:name="__DdeLink__5710_9083942674734"/>
            <w:bookmarkStart w:id="11184" w:name="__DdeLink__5710_90839426221241334"/>
            <w:bookmarkStart w:id="11185" w:name="__DdeLink__5710_908394269121334"/>
            <w:bookmarkStart w:id="11186" w:name="__DdeLink__5710_90839426221231334"/>
            <w:bookmarkStart w:id="11187" w:name="__DdeLink__5710_908394269111334"/>
            <w:bookmarkStart w:id="11188" w:name="__DdeLink__5710_9083942622225334"/>
            <w:bookmarkStart w:id="11189" w:name="__DdeLink__5710_9083942677334"/>
            <w:bookmarkStart w:id="11190" w:name="__DdeLink__5710_90839426222213334"/>
            <w:bookmarkStart w:id="11191" w:name="__DdeLink__5710_90839426222223334"/>
            <w:bookmarkStart w:id="11192" w:name="__DdeLink__5710_90839426221242334"/>
            <w:bookmarkStart w:id="11193" w:name="__DdeLink__5710_908394269122334"/>
            <w:bookmarkStart w:id="11194" w:name="__DdeLink__5710_90839426221232334"/>
            <w:bookmarkStart w:id="11195" w:name="__DdeLink__5710_908394269112334"/>
            <w:bookmarkStart w:id="11196" w:name="__DdeLink__5710_9083942622226334"/>
            <w:bookmarkStart w:id="11197" w:name="__DdeLink__5710_9083942678334"/>
            <w:bookmarkStart w:id="11198" w:name="__DdeLink__5710_90839426222214334"/>
            <w:bookmarkStart w:id="11199" w:name="__DdeLink__5710_90839426222224334"/>
            <w:bookmarkStart w:id="11200" w:name="__DdeLink__5710_9083942622444234"/>
            <w:bookmarkStart w:id="11201" w:name="__DdeLink__5710_908394268124234"/>
            <w:bookmarkStart w:id="11202" w:name="__DdeLink__5710_9083942622434234"/>
            <w:bookmarkStart w:id="11203" w:name="__DdeLink__5710_908394268114234"/>
            <w:bookmarkStart w:id="11204" w:name="__DdeLink__5710_9083942622128234"/>
            <w:bookmarkStart w:id="11205" w:name="__DdeLink__5710_9083942622210234"/>
            <w:bookmarkStart w:id="11206" w:name="__DdeLink__5710_90839426916234"/>
            <w:bookmarkStart w:id="11207" w:name="__DdeLink__5710_90839426926234"/>
            <w:bookmarkStart w:id="11208" w:name="__DdeLink__5710_908394262211412234"/>
            <w:bookmarkStart w:id="11209" w:name="__DdeLink__5710_908394262211312234"/>
            <w:bookmarkStart w:id="11210" w:name="__DdeLink__5710_90839426952234"/>
            <w:bookmarkStart w:id="11211" w:name="__DdeLink__5710_908394262221132234"/>
            <w:bookmarkStart w:id="11212" w:name="__DdeLink__5710_908394262211422234"/>
            <w:bookmarkStart w:id="11213" w:name="__DdeLink__5710_908394262211322234"/>
            <w:bookmarkStart w:id="11214" w:name="__DdeLink__5710_90839426962234"/>
            <w:bookmarkStart w:id="11215" w:name="__DdeLink__5710_908394262221142234"/>
            <w:bookmarkStart w:id="11216" w:name="__DdeLink__5710_9083942622443234"/>
            <w:bookmarkStart w:id="11217" w:name="__DdeLink__5710_908394268123234"/>
            <w:bookmarkStart w:id="11218" w:name="__DdeLink__5710_9083942622433234"/>
            <w:bookmarkStart w:id="11219" w:name="__DdeLink__5710_908394268113234"/>
            <w:bookmarkStart w:id="11220" w:name="__DdeLink__5710_9083942622127234"/>
            <w:bookmarkStart w:id="11221" w:name="__DdeLink__5710_908394262229234"/>
            <w:bookmarkStart w:id="11222" w:name="__DdeLink__5710_90839426915234"/>
            <w:bookmarkStart w:id="11223" w:name="__DdeLink__5710_90839426925234"/>
            <w:bookmarkStart w:id="11224" w:name="__DdeLink__5710_908394262211411234"/>
            <w:bookmarkStart w:id="11225" w:name="__DdeLink__5710_908394262211311234"/>
            <w:bookmarkStart w:id="11226" w:name="__DdeLink__5710_90839426951234"/>
            <w:bookmarkStart w:id="11227" w:name="__DdeLink__5710_908394262221131234"/>
            <w:bookmarkStart w:id="11228" w:name="__DdeLink__5710_908394262211421234"/>
            <w:bookmarkStart w:id="11229" w:name="__DdeLink__5710_908394262211321234"/>
            <w:bookmarkStart w:id="11230" w:name="__DdeLink__5710_90839426961234"/>
            <w:bookmarkStart w:id="11231" w:name="__DdeLink__5710_908394262221141234"/>
            <w:bookmarkStart w:id="11232" w:name="__DdeLink__5710_9083942622124634"/>
            <w:bookmarkStart w:id="11233" w:name="__DdeLink__5710_908394262226634"/>
            <w:bookmarkStart w:id="11234" w:name="__DdeLink__5710_90839426912634"/>
            <w:bookmarkStart w:id="11235" w:name="__DdeLink__5710_90839426922634"/>
            <w:bookmarkStart w:id="11236" w:name="__DdeLink__5710_9083942622123634"/>
            <w:bookmarkStart w:id="11237" w:name="__DdeLink__5710_908394262225634"/>
            <w:bookmarkStart w:id="11238" w:name="__DdeLink__5710_90839426911634"/>
            <w:bookmarkStart w:id="11239" w:name="__DdeLink__5710_90839426921634"/>
            <w:bookmarkStart w:id="11240" w:name="__DdeLink__5710_9083942622221034"/>
            <w:bookmarkStart w:id="11241" w:name="__DdeLink__5710_9083942622211034"/>
            <w:bookmarkStart w:id="11242" w:name="__DdeLink__5710_9083942671234"/>
            <w:bookmarkStart w:id="11243" w:name="__DdeLink__5710_9083942623334"/>
            <w:bookmarkStart w:id="11244" w:name="__DdeLink__5710_9083942622221834"/>
            <w:bookmarkStart w:id="11245" w:name="__DdeLink__5710_9083942673834"/>
            <w:bookmarkStart w:id="11246" w:name="__DdeLink__5710_9083942622222834"/>
            <w:bookmarkStart w:id="11247" w:name="__DdeLink__5710_9083942674834"/>
            <w:bookmarkStart w:id="11248" w:name="__DdeLink__5710_90839426221241434"/>
            <w:bookmarkStart w:id="11249" w:name="__DdeLink__5710_908394269121434"/>
            <w:bookmarkStart w:id="11250" w:name="__DdeLink__5710_90839426221231434"/>
            <w:bookmarkStart w:id="11251" w:name="__DdeLink__5710_908394269111434"/>
            <w:bookmarkStart w:id="11252" w:name="__DdeLink__5710_9083942622225434"/>
            <w:bookmarkStart w:id="11253" w:name="__DdeLink__5710_9083942677434"/>
            <w:bookmarkStart w:id="11254" w:name="__DdeLink__5710_90839426222213434"/>
            <w:bookmarkStart w:id="11255" w:name="__DdeLink__5710_90839426222223434"/>
            <w:bookmarkStart w:id="11256" w:name="__DdeLink__5710_90839426221242434"/>
            <w:bookmarkStart w:id="11257" w:name="__DdeLink__5710_908394269122434"/>
            <w:bookmarkStart w:id="11258" w:name="__DdeLink__5710_90839426221232434"/>
            <w:bookmarkStart w:id="11259" w:name="__DdeLink__5710_908394269112434"/>
            <w:bookmarkStart w:id="11260" w:name="__DdeLink__5710_9083942622226434"/>
            <w:bookmarkStart w:id="11261" w:name="__DdeLink__5710_9083942678434"/>
            <w:bookmarkStart w:id="11262" w:name="__DdeLink__5710_90839426222214434"/>
            <w:bookmarkStart w:id="11263" w:name="__DdeLink__5710_90839426222224434"/>
            <w:bookmarkStart w:id="11264" w:name="__DdeLink__5710_908394262244444"/>
            <w:bookmarkStart w:id="11265" w:name="__DdeLink__5710_908394262216444"/>
            <w:bookmarkStart w:id="11266" w:name="__DdeLink__5710_90839426812444"/>
            <w:bookmarkStart w:id="11267" w:name="__DdeLink__5710_90839426822444"/>
            <w:bookmarkStart w:id="11268" w:name="__DdeLink__5710_908394262243444"/>
            <w:bookmarkStart w:id="11269" w:name="__DdeLink__5710_908394262215444"/>
            <w:bookmarkStart w:id="11270" w:name="__DdeLink__5710_90839426811444"/>
            <w:bookmarkStart w:id="11271" w:name="__DdeLink__5710_90839426821444"/>
            <w:bookmarkStart w:id="11272" w:name="__DdeLink__5710_908394262212844"/>
            <w:bookmarkStart w:id="11273" w:name="__DdeLink__5710_908394262211944"/>
            <w:bookmarkStart w:id="11274" w:name="__DdeLink__5710_908394262221044"/>
            <w:bookmarkStart w:id="11275" w:name="__DdeLink__5710_908394261744"/>
            <w:bookmarkStart w:id="11276" w:name="__DdeLink__5710_9083942691644"/>
            <w:bookmarkStart w:id="11277" w:name="__DdeLink__5710_9083942663644"/>
            <w:bookmarkStart w:id="11278" w:name="__DdeLink__5710_9083942692644"/>
            <w:bookmarkStart w:id="11279" w:name="__DdeLink__5710_9083942664644"/>
            <w:bookmarkStart w:id="11280" w:name="__DdeLink__5710_90839426221141244"/>
            <w:bookmarkStart w:id="11281" w:name="__DdeLink__5710_908394266321244"/>
            <w:bookmarkStart w:id="11282" w:name="__DdeLink__5710_90839426221131244"/>
            <w:bookmarkStart w:id="11283" w:name="__DdeLink__5710_908394266311244"/>
            <w:bookmarkStart w:id="11284" w:name="__DdeLink__5710_9083942695244"/>
            <w:bookmarkStart w:id="11285" w:name="__DdeLink__5710_9083942667244"/>
            <w:bookmarkStart w:id="11286" w:name="__DdeLink__5710_90839426222113244"/>
            <w:bookmarkStart w:id="11287" w:name="__DdeLink__5710_90839426222123244"/>
            <w:bookmarkStart w:id="11288" w:name="__DdeLink__5710_90839426221142244"/>
            <w:bookmarkStart w:id="11289" w:name="__DdeLink__5710_908394266322244"/>
            <w:bookmarkStart w:id="11290" w:name="__DdeLink__5710_90839426221132244"/>
            <w:bookmarkStart w:id="11291" w:name="__DdeLink__5710_908394266312244"/>
            <w:bookmarkStart w:id="11292" w:name="__DdeLink__5710_9083942696244"/>
            <w:bookmarkStart w:id="11293" w:name="__DdeLink__5710_9083942668244"/>
            <w:bookmarkStart w:id="11294" w:name="__DdeLink__5710_90839426222114244"/>
            <w:bookmarkStart w:id="11295" w:name="__DdeLink__5710_90839426222124244"/>
            <w:bookmarkStart w:id="11296" w:name="__DdeLink__5710_908394262244344"/>
            <w:bookmarkStart w:id="11297" w:name="__DdeLink__5710_908394262216344"/>
            <w:bookmarkStart w:id="11298" w:name="__DdeLink__5710_90839426812344"/>
            <w:bookmarkStart w:id="11299" w:name="__DdeLink__5710_90839426822344"/>
            <w:bookmarkStart w:id="11300" w:name="__DdeLink__5710_908394262243344"/>
            <w:bookmarkStart w:id="11301" w:name="__DdeLink__5710_908394262215344"/>
            <w:bookmarkStart w:id="11302" w:name="__DdeLink__5710_90839426811344"/>
            <w:bookmarkStart w:id="11303" w:name="__DdeLink__5710_90839426821344"/>
            <w:bookmarkStart w:id="11304" w:name="__DdeLink__5710_908394262212744"/>
            <w:bookmarkStart w:id="11305" w:name="__DdeLink__5710_908394262211744"/>
            <w:bookmarkStart w:id="11306" w:name="__DdeLink__5710_90839426222944"/>
            <w:bookmarkStart w:id="11307" w:name="__DdeLink__5710_908394261644"/>
            <w:bookmarkStart w:id="11308" w:name="__DdeLink__5710_9083942691544"/>
            <w:bookmarkStart w:id="11309" w:name="__DdeLink__5710_9083942663544"/>
            <w:bookmarkStart w:id="11310" w:name="__DdeLink__5710_9083942692544"/>
            <w:bookmarkStart w:id="11311" w:name="__DdeLink__5710_9083942664544"/>
            <w:bookmarkStart w:id="11312" w:name="__DdeLink__5710_90839426221141144"/>
            <w:bookmarkStart w:id="11313" w:name="__DdeLink__5710_908394266321144"/>
            <w:bookmarkStart w:id="11314" w:name="__DdeLink__5710_90839426221131144"/>
            <w:bookmarkStart w:id="11315" w:name="__DdeLink__5710_908394266311144"/>
            <w:bookmarkStart w:id="11316" w:name="__DdeLink__5710_9083942695144"/>
            <w:bookmarkStart w:id="11317" w:name="__DdeLink__5710_9083942667144"/>
            <w:bookmarkStart w:id="11318" w:name="__DdeLink__5710_90839426222113144"/>
            <w:bookmarkStart w:id="11319" w:name="__DdeLink__5710_90839426222123144"/>
            <w:bookmarkStart w:id="11320" w:name="__DdeLink__5710_90839426221142144"/>
            <w:bookmarkStart w:id="11321" w:name="__DdeLink__5710_908394266322144"/>
            <w:bookmarkStart w:id="11322" w:name="__DdeLink__5710_90839426221132144"/>
            <w:bookmarkStart w:id="11323" w:name="__DdeLink__5710_908394266312144"/>
            <w:bookmarkStart w:id="11324" w:name="__DdeLink__5710_9083942696144"/>
            <w:bookmarkStart w:id="11325" w:name="__DdeLink__5710_9083942668144"/>
            <w:bookmarkStart w:id="11326" w:name="__DdeLink__5710_90839426222114144"/>
            <w:bookmarkStart w:id="11327" w:name="__DdeLink__5710_90839426222124144"/>
            <w:bookmarkStart w:id="11328" w:name="__DdeLink__5710_908394262212484"/>
            <w:bookmarkStart w:id="11329" w:name="__DdeLink__5710_908394262211484"/>
            <w:bookmarkStart w:id="11330" w:name="__DdeLink__5710_90839426222684"/>
            <w:bookmarkStart w:id="11331" w:name="__DdeLink__5710_908394261384"/>
            <w:bookmarkStart w:id="11332" w:name="__DdeLink__5710_9083942691284"/>
            <w:bookmarkStart w:id="11333" w:name="__DdeLink__5710_9083942663284"/>
            <w:bookmarkStart w:id="11334" w:name="__DdeLink__5710_9083942692284"/>
            <w:bookmarkStart w:id="11335" w:name="__DdeLink__5710_9083942664284"/>
            <w:bookmarkStart w:id="11336" w:name="__DdeLink__5710_908394262212384"/>
            <w:bookmarkStart w:id="11337" w:name="__DdeLink__5710_908394262211384"/>
            <w:bookmarkStart w:id="11338" w:name="__DdeLink__5710_90839426222584"/>
            <w:bookmarkStart w:id="11339" w:name="__DdeLink__5710_908394261284"/>
            <w:bookmarkStart w:id="11340" w:name="__DdeLink__5710_9083942691184"/>
            <w:bookmarkStart w:id="11341" w:name="__DdeLink__5710_9083942663184"/>
            <w:bookmarkStart w:id="11342" w:name="__DdeLink__5710_9083942692184"/>
            <w:bookmarkStart w:id="11343" w:name="__DdeLink__5710_9083942664184"/>
            <w:bookmarkStart w:id="11344" w:name="__DdeLink__5710_908394262222304"/>
            <w:bookmarkStart w:id="11345" w:name="__DdeLink__5710_908394269304"/>
            <w:bookmarkStart w:id="11346" w:name="__DdeLink__5710_908394262221304"/>
            <w:bookmarkStart w:id="11347" w:name="__DdeLink__5710_908394268304"/>
            <w:bookmarkStart w:id="11348" w:name="__DdeLink__5710_908394267144"/>
            <w:bookmarkStart w:id="11349" w:name="__DdeLink__5710_908394266144"/>
            <w:bookmarkStart w:id="11350" w:name="__DdeLink__5710_908394262354"/>
            <w:bookmarkStart w:id="11351" w:name="__DdeLink__5710_9083942621174"/>
            <w:bookmarkStart w:id="11352" w:name="__DdeLink__5710_9083942622221104"/>
            <w:bookmarkStart w:id="11353" w:name="__DdeLink__5710_9083942622211104"/>
            <w:bookmarkStart w:id="11354" w:name="__DdeLink__5710_9083942673104"/>
            <w:bookmarkStart w:id="11355" w:name="__DdeLink__5710_9083942627104"/>
            <w:bookmarkStart w:id="11356" w:name="__DdeLink__5710_9083942622222104"/>
            <w:bookmarkStart w:id="11357" w:name="__DdeLink__5710_9083942622212104"/>
            <w:bookmarkStart w:id="11358" w:name="__DdeLink__5710_9083942674104"/>
            <w:bookmarkStart w:id="11359" w:name="__DdeLink__5710_9083942628104"/>
            <w:bookmarkStart w:id="11360" w:name="__DdeLink__5710_9083942622124164"/>
            <w:bookmarkStart w:id="11361" w:name="__DdeLink__5710_908394262226164"/>
            <w:bookmarkStart w:id="11362" w:name="__DdeLink__5710_90839426912164"/>
            <w:bookmarkStart w:id="11363" w:name="__DdeLink__5710_90839426922164"/>
            <w:bookmarkStart w:id="11364" w:name="__DdeLink__5710_9083942622123164"/>
            <w:bookmarkStart w:id="11365" w:name="__DdeLink__5710_908394262225164"/>
            <w:bookmarkStart w:id="11366" w:name="__DdeLink__5710_90839426911164"/>
            <w:bookmarkStart w:id="11367" w:name="__DdeLink__5710_90839426921164"/>
            <w:bookmarkStart w:id="11368" w:name="__DdeLink__5710_908394262222564"/>
            <w:bookmarkStart w:id="11369" w:name="__DdeLink__5710_908394262221564"/>
            <w:bookmarkStart w:id="11370" w:name="__DdeLink__5710_908394267764"/>
            <w:bookmarkStart w:id="11371" w:name="__DdeLink__5710_9083942621964"/>
            <w:bookmarkStart w:id="11372" w:name="__DdeLink__5710_9083942622221364"/>
            <w:bookmarkStart w:id="11373" w:name="__DdeLink__5710_9083942673364"/>
            <w:bookmarkStart w:id="11374" w:name="__DdeLink__5710_9083942622222364"/>
            <w:bookmarkStart w:id="11375" w:name="__DdeLink__5710_9083942674364"/>
            <w:bookmarkStart w:id="11376" w:name="__DdeLink__5710_9083942622124264"/>
            <w:bookmarkStart w:id="11377" w:name="__DdeLink__5710_908394262226264"/>
            <w:bookmarkStart w:id="11378" w:name="__DdeLink__5710_90839426912264"/>
            <w:bookmarkStart w:id="11379" w:name="__DdeLink__5710_90839426922264"/>
            <w:bookmarkStart w:id="11380" w:name="__DdeLink__5710_9083942622123264"/>
            <w:bookmarkStart w:id="11381" w:name="__DdeLink__5710_908394262225264"/>
            <w:bookmarkStart w:id="11382" w:name="__DdeLink__5710_90839426911264"/>
            <w:bookmarkStart w:id="11383" w:name="__DdeLink__5710_90839426921264"/>
            <w:bookmarkStart w:id="11384" w:name="__DdeLink__5710_908394262222664"/>
            <w:bookmarkStart w:id="11385" w:name="__DdeLink__5710_908394262221664"/>
            <w:bookmarkStart w:id="11386" w:name="__DdeLink__5710_908394267864"/>
            <w:bookmarkStart w:id="11387" w:name="__DdeLink__5710_9083942622064"/>
            <w:bookmarkStart w:id="11388" w:name="__DdeLink__5710_9083942622221464"/>
            <w:bookmarkStart w:id="11389" w:name="__DdeLink__5710_9083942673464"/>
            <w:bookmarkStart w:id="11390" w:name="__DdeLink__5710_9083942622222464"/>
            <w:bookmarkStart w:id="11391" w:name="__DdeLink__5710_9083942674464"/>
            <w:bookmarkStart w:id="11392" w:name="__DdeLink__5710_9083942622444124"/>
            <w:bookmarkStart w:id="11393" w:name="__DdeLink__5710_908394268124124"/>
            <w:bookmarkStart w:id="11394" w:name="__DdeLink__5710_9083942622434124"/>
            <w:bookmarkStart w:id="11395" w:name="__DdeLink__5710_908394268114124"/>
            <w:bookmarkStart w:id="11396" w:name="__DdeLink__5710_9083942622128124"/>
            <w:bookmarkStart w:id="11397" w:name="__DdeLink__5710_9083942622210124"/>
            <w:bookmarkStart w:id="11398" w:name="__DdeLink__5710_90839426916124"/>
            <w:bookmarkStart w:id="11399" w:name="__DdeLink__5710_90839426926124"/>
            <w:bookmarkStart w:id="11400" w:name="__DdeLink__5710_908394262211412124"/>
            <w:bookmarkStart w:id="11401" w:name="__DdeLink__5710_908394262211312124"/>
            <w:bookmarkStart w:id="11402" w:name="__DdeLink__5710_90839426952124"/>
            <w:bookmarkStart w:id="11403" w:name="__DdeLink__5710_908394262221132124"/>
            <w:bookmarkStart w:id="11404" w:name="__DdeLink__5710_908394262211422124"/>
            <w:bookmarkStart w:id="11405" w:name="__DdeLink__5710_908394262211322124"/>
            <w:bookmarkStart w:id="11406" w:name="__DdeLink__5710_90839426962124"/>
            <w:bookmarkStart w:id="11407" w:name="__DdeLink__5710_908394262221142124"/>
            <w:bookmarkStart w:id="11408" w:name="__DdeLink__5710_9083942622443124"/>
            <w:bookmarkStart w:id="11409" w:name="__DdeLink__5710_908394268123124"/>
            <w:bookmarkStart w:id="11410" w:name="__DdeLink__5710_9083942622433124"/>
            <w:bookmarkStart w:id="11411" w:name="__DdeLink__5710_908394268113124"/>
            <w:bookmarkStart w:id="11412" w:name="__DdeLink__5710_9083942622127124"/>
            <w:bookmarkStart w:id="11413" w:name="__DdeLink__5710_908394262229124"/>
            <w:bookmarkStart w:id="11414" w:name="__DdeLink__5710_90839426915124"/>
            <w:bookmarkStart w:id="11415" w:name="__DdeLink__5710_90839426925124"/>
            <w:bookmarkStart w:id="11416" w:name="__DdeLink__5710_908394262211411124"/>
            <w:bookmarkStart w:id="11417" w:name="__DdeLink__5710_908394262211311124"/>
            <w:bookmarkStart w:id="11418" w:name="__DdeLink__5710_90839426951124"/>
            <w:bookmarkStart w:id="11419" w:name="__DdeLink__5710_908394262221131124"/>
            <w:bookmarkStart w:id="11420" w:name="__DdeLink__5710_908394262211421124"/>
            <w:bookmarkStart w:id="11421" w:name="__DdeLink__5710_908394262211321124"/>
            <w:bookmarkStart w:id="11422" w:name="__DdeLink__5710_90839426961124"/>
            <w:bookmarkStart w:id="11423" w:name="__DdeLink__5710_908394262221141124"/>
            <w:bookmarkStart w:id="11424" w:name="__DdeLink__5710_9083942622124524"/>
            <w:bookmarkStart w:id="11425" w:name="__DdeLink__5710_908394262226524"/>
            <w:bookmarkStart w:id="11426" w:name="__DdeLink__5710_90839426912524"/>
            <w:bookmarkStart w:id="11427" w:name="__DdeLink__5710_90839426922524"/>
            <w:bookmarkStart w:id="11428" w:name="__DdeLink__5710_9083942622123524"/>
            <w:bookmarkStart w:id="11429" w:name="__DdeLink__5710_908394262225524"/>
            <w:bookmarkStart w:id="11430" w:name="__DdeLink__5710_90839426911524"/>
            <w:bookmarkStart w:id="11431" w:name="__DdeLink__5710_90839426921524"/>
            <w:bookmarkStart w:id="11432" w:name="__DdeLink__5710_908394262222924"/>
            <w:bookmarkStart w:id="11433" w:name="__DdeLink__5710_908394262221924"/>
            <w:bookmarkStart w:id="11434" w:name="__DdeLink__5710_9083942671124"/>
            <w:bookmarkStart w:id="11435" w:name="__DdeLink__5710_9083942623224"/>
            <w:bookmarkStart w:id="11436" w:name="__DdeLink__5710_9083942622221724"/>
            <w:bookmarkStart w:id="11437" w:name="__DdeLink__5710_9083942673724"/>
            <w:bookmarkStart w:id="11438" w:name="__DdeLink__5710_9083942622222724"/>
            <w:bookmarkStart w:id="11439" w:name="__DdeLink__5710_9083942674724"/>
            <w:bookmarkStart w:id="11440" w:name="__DdeLink__5710_90839426221241324"/>
            <w:bookmarkStart w:id="11441" w:name="__DdeLink__5710_908394269121324"/>
            <w:bookmarkStart w:id="11442" w:name="__DdeLink__5710_90839426221231324"/>
            <w:bookmarkStart w:id="11443" w:name="__DdeLink__5710_908394269111324"/>
            <w:bookmarkStart w:id="11444" w:name="__DdeLink__5710_9083942622225324"/>
            <w:bookmarkStart w:id="11445" w:name="__DdeLink__5710_9083942677324"/>
            <w:bookmarkStart w:id="11446" w:name="__DdeLink__5710_90839426222213324"/>
            <w:bookmarkStart w:id="11447" w:name="__DdeLink__5710_90839426222223324"/>
            <w:bookmarkStart w:id="11448" w:name="__DdeLink__5710_90839426221242324"/>
            <w:bookmarkStart w:id="11449" w:name="__DdeLink__5710_908394269122324"/>
            <w:bookmarkStart w:id="11450" w:name="__DdeLink__5710_90839426221232324"/>
            <w:bookmarkStart w:id="11451" w:name="__DdeLink__5710_908394269112324"/>
            <w:bookmarkStart w:id="11452" w:name="__DdeLink__5710_9083942622226324"/>
            <w:bookmarkStart w:id="11453" w:name="__DdeLink__5710_9083942678324"/>
            <w:bookmarkStart w:id="11454" w:name="__DdeLink__5710_90839426222214324"/>
            <w:bookmarkStart w:id="11455" w:name="__DdeLink__5710_90839426222224324"/>
            <w:bookmarkStart w:id="11456" w:name="__DdeLink__5710_9083942622444224"/>
            <w:bookmarkStart w:id="11457" w:name="__DdeLink__5710_908394268124224"/>
            <w:bookmarkStart w:id="11458" w:name="__DdeLink__5710_9083942622434224"/>
            <w:bookmarkStart w:id="11459" w:name="__DdeLink__5710_908394268114224"/>
            <w:bookmarkStart w:id="11460" w:name="__DdeLink__5710_9083942622128224"/>
            <w:bookmarkStart w:id="11461" w:name="__DdeLink__5710_9083942622210224"/>
            <w:bookmarkStart w:id="11462" w:name="__DdeLink__5710_90839426916224"/>
            <w:bookmarkStart w:id="11463" w:name="__DdeLink__5710_90839426926224"/>
            <w:bookmarkStart w:id="11464" w:name="__DdeLink__5710_908394262211412224"/>
            <w:bookmarkStart w:id="11465" w:name="__DdeLink__5710_908394262211312224"/>
            <w:bookmarkStart w:id="11466" w:name="__DdeLink__5710_90839426952224"/>
            <w:bookmarkStart w:id="11467" w:name="__DdeLink__5710_908394262221132224"/>
            <w:bookmarkStart w:id="11468" w:name="__DdeLink__5710_908394262211422224"/>
            <w:bookmarkStart w:id="11469" w:name="__DdeLink__5710_908394262211322224"/>
            <w:bookmarkStart w:id="11470" w:name="__DdeLink__5710_90839426962224"/>
            <w:bookmarkStart w:id="11471" w:name="__DdeLink__5710_908394262221142224"/>
            <w:bookmarkStart w:id="11472" w:name="__DdeLink__5710_9083942622443224"/>
            <w:bookmarkStart w:id="11473" w:name="__DdeLink__5710_908394268123224"/>
            <w:bookmarkStart w:id="11474" w:name="__DdeLink__5710_9083942622433224"/>
            <w:bookmarkStart w:id="11475" w:name="__DdeLink__5710_908394268113224"/>
            <w:bookmarkStart w:id="11476" w:name="__DdeLink__5710_9083942622127224"/>
            <w:bookmarkStart w:id="11477" w:name="__DdeLink__5710_908394262229224"/>
            <w:bookmarkStart w:id="11478" w:name="__DdeLink__5710_90839426915224"/>
            <w:bookmarkStart w:id="11479" w:name="__DdeLink__5710_90839426925224"/>
            <w:bookmarkStart w:id="11480" w:name="__DdeLink__5710_908394262211411224"/>
            <w:bookmarkStart w:id="11481" w:name="__DdeLink__5710_908394262211311224"/>
            <w:bookmarkStart w:id="11482" w:name="__DdeLink__5710_90839426951224"/>
            <w:bookmarkStart w:id="11483" w:name="__DdeLink__5710_908394262221131224"/>
            <w:bookmarkStart w:id="11484" w:name="__DdeLink__5710_908394262211421224"/>
            <w:bookmarkStart w:id="11485" w:name="__DdeLink__5710_908394262211321224"/>
            <w:bookmarkStart w:id="11486" w:name="__DdeLink__5710_90839426961224"/>
            <w:bookmarkStart w:id="11487" w:name="__DdeLink__5710_908394262221141224"/>
            <w:bookmarkStart w:id="11488" w:name="__DdeLink__5710_9083942622124624"/>
            <w:bookmarkStart w:id="11489" w:name="__DdeLink__5710_908394262226624"/>
            <w:bookmarkStart w:id="11490" w:name="__DdeLink__5710_90839426912624"/>
            <w:bookmarkStart w:id="11491" w:name="__DdeLink__5710_90839426922624"/>
            <w:bookmarkStart w:id="11492" w:name="__DdeLink__5710_9083942622123624"/>
            <w:bookmarkStart w:id="11493" w:name="__DdeLink__5710_908394262225624"/>
            <w:bookmarkStart w:id="11494" w:name="__DdeLink__5710_90839426911624"/>
            <w:bookmarkStart w:id="11495" w:name="__DdeLink__5710_90839426921624"/>
            <w:bookmarkStart w:id="11496" w:name="__DdeLink__5710_9083942622221024"/>
            <w:bookmarkStart w:id="11497" w:name="__DdeLink__5710_9083942622211024"/>
            <w:bookmarkStart w:id="11498" w:name="__DdeLink__5710_9083942671224"/>
            <w:bookmarkStart w:id="11499" w:name="__DdeLink__5710_9083942623324"/>
            <w:bookmarkStart w:id="11500" w:name="__DdeLink__5710_9083942622221824"/>
            <w:bookmarkStart w:id="11501" w:name="__DdeLink__5710_9083942673824"/>
            <w:bookmarkStart w:id="11502" w:name="__DdeLink__5710_9083942622222824"/>
            <w:bookmarkStart w:id="11503" w:name="__DdeLink__5710_9083942674824"/>
            <w:bookmarkStart w:id="11504" w:name="__DdeLink__5710_90839426221241424"/>
            <w:bookmarkStart w:id="11505" w:name="__DdeLink__5710_908394269121424"/>
            <w:bookmarkStart w:id="11506" w:name="__DdeLink__5710_90839426221231424"/>
            <w:bookmarkStart w:id="11507" w:name="__DdeLink__5710_908394269111424"/>
            <w:bookmarkStart w:id="11508" w:name="__DdeLink__5710_9083942622225424"/>
            <w:bookmarkStart w:id="11509" w:name="__DdeLink__5710_9083942677424"/>
            <w:bookmarkStart w:id="11510" w:name="__DdeLink__5710_90839426222213424"/>
            <w:bookmarkStart w:id="11511" w:name="__DdeLink__5710_90839426222223424"/>
            <w:bookmarkStart w:id="11512" w:name="__DdeLink__5710_90839426221242424"/>
            <w:bookmarkStart w:id="11513" w:name="__DdeLink__5710_908394269122424"/>
            <w:bookmarkStart w:id="11514" w:name="__DdeLink__5710_90839426221232424"/>
            <w:bookmarkStart w:id="11515" w:name="__DdeLink__5710_908394269112424"/>
            <w:bookmarkStart w:id="11516" w:name="__DdeLink__5710_9083942622226424"/>
            <w:bookmarkStart w:id="11517" w:name="__DdeLink__5710_9083942678424"/>
            <w:bookmarkStart w:id="11518" w:name="__DdeLink__5710_90839426222214424"/>
            <w:bookmarkStart w:id="11519" w:name="__DdeLink__5710_90839426222224424"/>
            <w:bookmarkStart w:id="11520" w:name="__DdeLink__5710_908394262244434"/>
            <w:bookmarkStart w:id="11521" w:name="__DdeLink__5710_908394262216434"/>
            <w:bookmarkStart w:id="11522" w:name="__DdeLink__5710_90839426812434"/>
            <w:bookmarkStart w:id="11523" w:name="__DdeLink__5710_90839426822434"/>
            <w:bookmarkStart w:id="11524" w:name="__DdeLink__5710_908394262243434"/>
            <w:bookmarkStart w:id="11525" w:name="__DdeLink__5710_908394262215434"/>
            <w:bookmarkStart w:id="11526" w:name="__DdeLink__5710_90839426811434"/>
            <w:bookmarkStart w:id="11527" w:name="__DdeLink__5710_90839426821434"/>
            <w:bookmarkStart w:id="11528" w:name="__DdeLink__5710_908394262212834"/>
            <w:bookmarkStart w:id="11529" w:name="__DdeLink__5710_908394262211934"/>
            <w:bookmarkStart w:id="11530" w:name="__DdeLink__5710_908394262221034"/>
            <w:bookmarkStart w:id="11531" w:name="__DdeLink__5710_908394261734"/>
            <w:bookmarkStart w:id="11532" w:name="__DdeLink__5710_9083942691634"/>
            <w:bookmarkStart w:id="11533" w:name="__DdeLink__5710_9083942663634"/>
            <w:bookmarkStart w:id="11534" w:name="__DdeLink__5710_9083942692634"/>
            <w:bookmarkStart w:id="11535" w:name="__DdeLink__5710_9083942664634"/>
            <w:bookmarkStart w:id="11536" w:name="__DdeLink__5710_90839426221141234"/>
            <w:bookmarkStart w:id="11537" w:name="__DdeLink__5710_908394266321234"/>
            <w:bookmarkStart w:id="11538" w:name="__DdeLink__5710_90839426221131234"/>
            <w:bookmarkStart w:id="11539" w:name="__DdeLink__5710_908394266311234"/>
            <w:bookmarkStart w:id="11540" w:name="__DdeLink__5710_9083942695234"/>
            <w:bookmarkStart w:id="11541" w:name="__DdeLink__5710_9083942667234"/>
            <w:bookmarkStart w:id="11542" w:name="__DdeLink__5710_90839426222113234"/>
            <w:bookmarkStart w:id="11543" w:name="__DdeLink__5710_90839426222123234"/>
            <w:bookmarkStart w:id="11544" w:name="__DdeLink__5710_90839426221142234"/>
            <w:bookmarkStart w:id="11545" w:name="__DdeLink__5710_908394266322234"/>
            <w:bookmarkStart w:id="11546" w:name="__DdeLink__5710_90839426221132234"/>
            <w:bookmarkStart w:id="11547" w:name="__DdeLink__5710_908394266312234"/>
            <w:bookmarkStart w:id="11548" w:name="__DdeLink__5710_9083942696234"/>
            <w:bookmarkStart w:id="11549" w:name="__DdeLink__5710_9083942668234"/>
            <w:bookmarkStart w:id="11550" w:name="__DdeLink__5710_90839426222114234"/>
            <w:bookmarkStart w:id="11551" w:name="__DdeLink__5710_90839426222124234"/>
            <w:bookmarkStart w:id="11552" w:name="__DdeLink__5710_908394262244334"/>
            <w:bookmarkStart w:id="11553" w:name="__DdeLink__5710_908394262216334"/>
            <w:bookmarkStart w:id="11554" w:name="__DdeLink__5710_90839426812334"/>
            <w:bookmarkStart w:id="11555" w:name="__DdeLink__5710_90839426822334"/>
            <w:bookmarkStart w:id="11556" w:name="__DdeLink__5710_908394262243334"/>
            <w:bookmarkStart w:id="11557" w:name="__DdeLink__5710_908394262215334"/>
            <w:bookmarkStart w:id="11558" w:name="__DdeLink__5710_90839426811334"/>
            <w:bookmarkStart w:id="11559" w:name="__DdeLink__5710_90839426821334"/>
            <w:bookmarkStart w:id="11560" w:name="__DdeLink__5710_908394262212734"/>
            <w:bookmarkStart w:id="11561" w:name="__DdeLink__5710_908394262211734"/>
            <w:bookmarkStart w:id="11562" w:name="__DdeLink__5710_90839426222934"/>
            <w:bookmarkStart w:id="11563" w:name="__DdeLink__5710_908394261634"/>
            <w:bookmarkStart w:id="11564" w:name="__DdeLink__5710_9083942691534"/>
            <w:bookmarkStart w:id="11565" w:name="__DdeLink__5710_9083942663534"/>
            <w:bookmarkStart w:id="11566" w:name="__DdeLink__5710_9083942692534"/>
            <w:bookmarkStart w:id="11567" w:name="__DdeLink__5710_9083942664534"/>
            <w:bookmarkStart w:id="11568" w:name="__DdeLink__5710_90839426221141134"/>
            <w:bookmarkStart w:id="11569" w:name="__DdeLink__5710_908394266321134"/>
            <w:bookmarkStart w:id="11570" w:name="__DdeLink__5710_90839426221131134"/>
            <w:bookmarkStart w:id="11571" w:name="__DdeLink__5710_908394266311134"/>
            <w:bookmarkStart w:id="11572" w:name="__DdeLink__5710_9083942695134"/>
            <w:bookmarkStart w:id="11573" w:name="__DdeLink__5710_9083942667134"/>
            <w:bookmarkStart w:id="11574" w:name="__DdeLink__5710_90839426222113134"/>
            <w:bookmarkStart w:id="11575" w:name="__DdeLink__5710_90839426222123134"/>
            <w:bookmarkStart w:id="11576" w:name="__DdeLink__5710_90839426221142134"/>
            <w:bookmarkStart w:id="11577" w:name="__DdeLink__5710_908394266322134"/>
            <w:bookmarkStart w:id="11578" w:name="__DdeLink__5710_90839426221132134"/>
            <w:bookmarkStart w:id="11579" w:name="__DdeLink__5710_908394266312134"/>
            <w:bookmarkStart w:id="11580" w:name="__DdeLink__5710_9083942696134"/>
            <w:bookmarkStart w:id="11581" w:name="__DdeLink__5710_9083942668134"/>
            <w:bookmarkStart w:id="11582" w:name="__DdeLink__5710_90839426222114134"/>
            <w:bookmarkStart w:id="11583" w:name="__DdeLink__5710_90839426222124134"/>
            <w:bookmarkStart w:id="11584" w:name="__DdeLink__5710_908394262212474"/>
            <w:bookmarkStart w:id="11585" w:name="__DdeLink__5710_908394262211474"/>
            <w:bookmarkStart w:id="11586" w:name="__DdeLink__5710_90839426222674"/>
            <w:bookmarkStart w:id="11587" w:name="__DdeLink__5710_908394261374"/>
            <w:bookmarkStart w:id="11588" w:name="__DdeLink__5710_9083942691274"/>
            <w:bookmarkStart w:id="11589" w:name="__DdeLink__5710_9083942663274"/>
            <w:bookmarkStart w:id="11590" w:name="__DdeLink__5710_9083942692274"/>
            <w:bookmarkStart w:id="11591" w:name="__DdeLink__5710_9083942664274"/>
            <w:bookmarkStart w:id="11592" w:name="__DdeLink__5710_908394262212374"/>
            <w:bookmarkStart w:id="11593" w:name="__DdeLink__5710_908394262211374"/>
            <w:bookmarkStart w:id="11594" w:name="__DdeLink__5710_90839426222574"/>
            <w:bookmarkStart w:id="11595" w:name="__DdeLink__5710_908394261274"/>
            <w:bookmarkStart w:id="11596" w:name="__DdeLink__5710_9083942691174"/>
            <w:bookmarkStart w:id="11597" w:name="__DdeLink__5710_9083942663174"/>
            <w:bookmarkStart w:id="11598" w:name="__DdeLink__5710_9083942692174"/>
            <w:bookmarkStart w:id="11599" w:name="__DdeLink__5710_9083942664174"/>
            <w:bookmarkStart w:id="11600" w:name="__DdeLink__5710_908394262222204"/>
            <w:bookmarkStart w:id="11601" w:name="__DdeLink__5710_908394269204"/>
            <w:bookmarkStart w:id="11602" w:name="__DdeLink__5710_908394262221204"/>
            <w:bookmarkStart w:id="11603" w:name="__DdeLink__5710_908394268204"/>
            <w:bookmarkStart w:id="11604" w:name="__DdeLink__5710_908394267134"/>
            <w:bookmarkStart w:id="11605" w:name="__DdeLink__5710_908394266134"/>
            <w:bookmarkStart w:id="11606" w:name="__DdeLink__5710_908394262344"/>
            <w:bookmarkStart w:id="11607" w:name="__DdeLink__5710_9083942621164"/>
            <w:bookmarkStart w:id="11608" w:name="__DdeLink__5710_908394262222194"/>
            <w:bookmarkStart w:id="11609" w:name="__DdeLink__5710_908394262221194"/>
            <w:bookmarkStart w:id="11610" w:name="__DdeLink__5710_908394267394"/>
            <w:bookmarkStart w:id="11611" w:name="__DdeLink__5710_908394262794"/>
            <w:bookmarkStart w:id="11612" w:name="__DdeLink__5710_908394262222294"/>
            <w:bookmarkStart w:id="11613" w:name="__DdeLink__5710_908394262221294"/>
            <w:bookmarkStart w:id="11614" w:name="__DdeLink__5710_908394267494"/>
            <w:bookmarkStart w:id="11615" w:name="__DdeLink__5710_908394262894"/>
            <w:bookmarkStart w:id="11616" w:name="__DdeLink__5710_9083942622124154"/>
            <w:bookmarkStart w:id="11617" w:name="__DdeLink__5710_908394262226154"/>
            <w:bookmarkStart w:id="11618" w:name="__DdeLink__5710_90839426912154"/>
            <w:bookmarkStart w:id="11619" w:name="__DdeLink__5710_90839426922154"/>
            <w:bookmarkStart w:id="11620" w:name="__DdeLink__5710_9083942622123154"/>
            <w:bookmarkStart w:id="11621" w:name="__DdeLink__5710_908394262225154"/>
            <w:bookmarkStart w:id="11622" w:name="__DdeLink__5710_90839426911154"/>
            <w:bookmarkStart w:id="11623" w:name="__DdeLink__5710_90839426921154"/>
            <w:bookmarkStart w:id="11624" w:name="__DdeLink__5710_908394262222554"/>
            <w:bookmarkStart w:id="11625" w:name="__DdeLink__5710_908394262221554"/>
            <w:bookmarkStart w:id="11626" w:name="__DdeLink__5710_908394267754"/>
            <w:bookmarkStart w:id="11627" w:name="__DdeLink__5710_9083942621954"/>
            <w:bookmarkStart w:id="11628" w:name="__DdeLink__5710_9083942622221354"/>
            <w:bookmarkStart w:id="11629" w:name="__DdeLink__5710_9083942673354"/>
            <w:bookmarkStart w:id="11630" w:name="__DdeLink__5710_9083942622222354"/>
            <w:bookmarkStart w:id="11631" w:name="__DdeLink__5710_9083942674354"/>
            <w:bookmarkStart w:id="11632" w:name="__DdeLink__5710_9083942622124254"/>
            <w:bookmarkStart w:id="11633" w:name="__DdeLink__5710_908394262226254"/>
            <w:bookmarkStart w:id="11634" w:name="__DdeLink__5710_90839426912254"/>
            <w:bookmarkStart w:id="11635" w:name="__DdeLink__5710_90839426922254"/>
            <w:bookmarkStart w:id="11636" w:name="__DdeLink__5710_9083942622123254"/>
            <w:bookmarkStart w:id="11637" w:name="__DdeLink__5710_908394262225254"/>
            <w:bookmarkStart w:id="11638" w:name="__DdeLink__5710_90839426911254"/>
            <w:bookmarkStart w:id="11639" w:name="__DdeLink__5710_90839426921254"/>
            <w:bookmarkStart w:id="11640" w:name="__DdeLink__5710_908394262222654"/>
            <w:bookmarkStart w:id="11641" w:name="__DdeLink__5710_908394262221654"/>
            <w:bookmarkStart w:id="11642" w:name="__DdeLink__5710_908394267854"/>
            <w:bookmarkStart w:id="11643" w:name="__DdeLink__5710_9083942622054"/>
            <w:bookmarkStart w:id="11644" w:name="__DdeLink__5710_9083942622221454"/>
            <w:bookmarkStart w:id="11645" w:name="__DdeLink__5710_9083942673454"/>
            <w:bookmarkStart w:id="11646" w:name="__DdeLink__5710_9083942622222454"/>
            <w:bookmarkStart w:id="11647" w:name="__DdeLink__5710_9083942674454"/>
            <w:bookmarkStart w:id="11648" w:name="__DdeLink__5710_9083942622444114"/>
            <w:bookmarkStart w:id="11649" w:name="__DdeLink__5710_908394268124114"/>
            <w:bookmarkStart w:id="11650" w:name="__DdeLink__5710_9083942622434114"/>
            <w:bookmarkStart w:id="11651" w:name="__DdeLink__5710_908394268114114"/>
            <w:bookmarkStart w:id="11652" w:name="__DdeLink__5710_9083942622128114"/>
            <w:bookmarkStart w:id="11653" w:name="__DdeLink__5710_9083942622210114"/>
            <w:bookmarkStart w:id="11654" w:name="__DdeLink__5710_90839426916114"/>
            <w:bookmarkStart w:id="11655" w:name="__DdeLink__5710_90839426926114"/>
            <w:bookmarkStart w:id="11656" w:name="__DdeLink__5710_908394262211412114"/>
            <w:bookmarkStart w:id="11657" w:name="__DdeLink__5710_908394262211312114"/>
            <w:bookmarkStart w:id="11658" w:name="__DdeLink__5710_90839426952114"/>
            <w:bookmarkStart w:id="11659" w:name="__DdeLink__5710_908394262221132114"/>
            <w:bookmarkStart w:id="11660" w:name="__DdeLink__5710_908394262211422114"/>
            <w:bookmarkStart w:id="11661" w:name="__DdeLink__5710_908394262211322114"/>
            <w:bookmarkStart w:id="11662" w:name="__DdeLink__5710_90839426962114"/>
            <w:bookmarkStart w:id="11663" w:name="__DdeLink__5710_908394262221142114"/>
            <w:bookmarkStart w:id="11664" w:name="__DdeLink__5710_9083942622443114"/>
            <w:bookmarkStart w:id="11665" w:name="__DdeLink__5710_908394268123114"/>
            <w:bookmarkStart w:id="11666" w:name="__DdeLink__5710_9083942622433114"/>
            <w:bookmarkStart w:id="11667" w:name="__DdeLink__5710_908394268113114"/>
            <w:bookmarkStart w:id="11668" w:name="__DdeLink__5710_9083942622127114"/>
            <w:bookmarkStart w:id="11669" w:name="__DdeLink__5710_908394262229114"/>
            <w:bookmarkStart w:id="11670" w:name="__DdeLink__5710_90839426915114"/>
            <w:bookmarkStart w:id="11671" w:name="__DdeLink__5710_90839426925114"/>
            <w:bookmarkStart w:id="11672" w:name="__DdeLink__5710_908394262211411114"/>
            <w:bookmarkStart w:id="11673" w:name="__DdeLink__5710_908394262211311114"/>
            <w:bookmarkStart w:id="11674" w:name="__DdeLink__5710_90839426951114"/>
            <w:bookmarkStart w:id="11675" w:name="__DdeLink__5710_908394262221131114"/>
            <w:bookmarkStart w:id="11676" w:name="__DdeLink__5710_908394262211421114"/>
            <w:bookmarkStart w:id="11677" w:name="__DdeLink__5710_908394262211321114"/>
            <w:bookmarkStart w:id="11678" w:name="__DdeLink__5710_90839426961114"/>
            <w:bookmarkStart w:id="11679" w:name="__DdeLink__5710_908394262221141114"/>
            <w:bookmarkStart w:id="11680" w:name="__DdeLink__5710_9083942622124514"/>
            <w:bookmarkStart w:id="11681" w:name="__DdeLink__5710_908394262226514"/>
            <w:bookmarkStart w:id="11682" w:name="__DdeLink__5710_90839426912514"/>
            <w:bookmarkStart w:id="11683" w:name="__DdeLink__5710_90839426922514"/>
            <w:bookmarkStart w:id="11684" w:name="__DdeLink__5710_9083942622123514"/>
            <w:bookmarkStart w:id="11685" w:name="__DdeLink__5710_908394262225514"/>
            <w:bookmarkStart w:id="11686" w:name="__DdeLink__5710_90839426911514"/>
            <w:bookmarkStart w:id="11687" w:name="__DdeLink__5710_90839426921514"/>
            <w:bookmarkStart w:id="11688" w:name="__DdeLink__5710_908394262222914"/>
            <w:bookmarkStart w:id="11689" w:name="__DdeLink__5710_908394262221914"/>
            <w:bookmarkStart w:id="11690" w:name="__DdeLink__5710_9083942671114"/>
            <w:bookmarkStart w:id="11691" w:name="__DdeLink__5710_9083942623214"/>
            <w:bookmarkStart w:id="11692" w:name="__DdeLink__5710_9083942622221714"/>
            <w:bookmarkStart w:id="11693" w:name="__DdeLink__5710_9083942673714"/>
            <w:bookmarkStart w:id="11694" w:name="__DdeLink__5710_9083942622222714"/>
            <w:bookmarkStart w:id="11695" w:name="__DdeLink__5710_9083942674714"/>
            <w:bookmarkStart w:id="11696" w:name="__DdeLink__5710_90839426221241314"/>
            <w:bookmarkStart w:id="11697" w:name="__DdeLink__5710_908394269121314"/>
            <w:bookmarkStart w:id="11698" w:name="__DdeLink__5710_90839426221231314"/>
            <w:bookmarkStart w:id="11699" w:name="__DdeLink__5710_908394269111314"/>
            <w:bookmarkStart w:id="11700" w:name="__DdeLink__5710_9083942622225314"/>
            <w:bookmarkStart w:id="11701" w:name="__DdeLink__5710_9083942677314"/>
            <w:bookmarkStart w:id="11702" w:name="__DdeLink__5710_90839426222213314"/>
            <w:bookmarkStart w:id="11703" w:name="__DdeLink__5710_90839426222223314"/>
            <w:bookmarkStart w:id="11704" w:name="__DdeLink__5710_90839426221242314"/>
            <w:bookmarkStart w:id="11705" w:name="__DdeLink__5710_908394269122314"/>
            <w:bookmarkStart w:id="11706" w:name="__DdeLink__5710_90839426221232314"/>
            <w:bookmarkStart w:id="11707" w:name="__DdeLink__5710_908394269112314"/>
            <w:bookmarkStart w:id="11708" w:name="__DdeLink__5710_9083942622226314"/>
            <w:bookmarkStart w:id="11709" w:name="__DdeLink__5710_9083942678314"/>
            <w:bookmarkStart w:id="11710" w:name="__DdeLink__5710_90839426222214314"/>
            <w:bookmarkStart w:id="11711" w:name="__DdeLink__5710_90839426222224314"/>
            <w:bookmarkStart w:id="11712" w:name="__DdeLink__5710_9083942622444214"/>
            <w:bookmarkStart w:id="11713" w:name="__DdeLink__5710_908394268124214"/>
            <w:bookmarkStart w:id="11714" w:name="__DdeLink__5710_9083942622434214"/>
            <w:bookmarkStart w:id="11715" w:name="__DdeLink__5710_908394268114214"/>
            <w:bookmarkStart w:id="11716" w:name="__DdeLink__5710_9083942622128214"/>
            <w:bookmarkStart w:id="11717" w:name="__DdeLink__5710_9083942622210214"/>
            <w:bookmarkStart w:id="11718" w:name="__DdeLink__5710_90839426916214"/>
            <w:bookmarkStart w:id="11719" w:name="__DdeLink__5710_90839426926214"/>
            <w:bookmarkStart w:id="11720" w:name="__DdeLink__5710_908394262211412214"/>
            <w:bookmarkStart w:id="11721" w:name="__DdeLink__5710_908394262211312214"/>
            <w:bookmarkStart w:id="11722" w:name="__DdeLink__5710_90839426952214"/>
            <w:bookmarkStart w:id="11723" w:name="__DdeLink__5710_908394262221132214"/>
            <w:bookmarkStart w:id="11724" w:name="__DdeLink__5710_908394262211422214"/>
            <w:bookmarkStart w:id="11725" w:name="__DdeLink__5710_908394262211322214"/>
            <w:bookmarkStart w:id="11726" w:name="__DdeLink__5710_90839426962214"/>
            <w:bookmarkStart w:id="11727" w:name="__DdeLink__5710_908394262221142214"/>
            <w:bookmarkStart w:id="11728" w:name="__DdeLink__5710_9083942622443214"/>
            <w:bookmarkStart w:id="11729" w:name="__DdeLink__5710_908394268123214"/>
            <w:bookmarkStart w:id="11730" w:name="__DdeLink__5710_9083942622433214"/>
            <w:bookmarkStart w:id="11731" w:name="__DdeLink__5710_908394268113214"/>
            <w:bookmarkStart w:id="11732" w:name="__DdeLink__5710_9083942622127214"/>
            <w:bookmarkStart w:id="11733" w:name="__DdeLink__5710_908394262229214"/>
            <w:bookmarkStart w:id="11734" w:name="__DdeLink__5710_90839426915214"/>
            <w:bookmarkStart w:id="11735" w:name="__DdeLink__5710_90839426925214"/>
            <w:bookmarkStart w:id="11736" w:name="__DdeLink__5710_908394262211411214"/>
            <w:bookmarkStart w:id="11737" w:name="__DdeLink__5710_908394262211311214"/>
            <w:bookmarkStart w:id="11738" w:name="__DdeLink__5710_90839426951214"/>
            <w:bookmarkStart w:id="11739" w:name="__DdeLink__5710_908394262221131214"/>
            <w:bookmarkStart w:id="11740" w:name="__DdeLink__5710_908394262211421214"/>
            <w:bookmarkStart w:id="11741" w:name="__DdeLink__5710_908394262211321214"/>
            <w:bookmarkStart w:id="11742" w:name="__DdeLink__5710_90839426961214"/>
            <w:bookmarkStart w:id="11743" w:name="__DdeLink__5710_908394262221141214"/>
            <w:bookmarkStart w:id="11744" w:name="__DdeLink__5710_9083942622124614"/>
            <w:bookmarkStart w:id="11745" w:name="__DdeLink__5710_908394262226614"/>
            <w:bookmarkStart w:id="11746" w:name="__DdeLink__5710_90839426912614"/>
            <w:bookmarkStart w:id="11747" w:name="__DdeLink__5710_90839426922614"/>
            <w:bookmarkStart w:id="11748" w:name="__DdeLink__5710_9083942622123614"/>
            <w:bookmarkStart w:id="11749" w:name="__DdeLink__5710_908394262225614"/>
            <w:bookmarkStart w:id="11750" w:name="__DdeLink__5710_90839426911614"/>
            <w:bookmarkStart w:id="11751" w:name="__DdeLink__5710_90839426921614"/>
            <w:bookmarkStart w:id="11752" w:name="__DdeLink__5710_9083942622221014"/>
            <w:bookmarkStart w:id="11753" w:name="__DdeLink__5710_9083942622211014"/>
            <w:bookmarkStart w:id="11754" w:name="__DdeLink__5710_9083942671214"/>
            <w:bookmarkStart w:id="11755" w:name="__DdeLink__5710_9083942623314"/>
            <w:bookmarkStart w:id="11756" w:name="__DdeLink__5710_9083942622221814"/>
            <w:bookmarkStart w:id="11757" w:name="__DdeLink__5710_9083942673814"/>
            <w:bookmarkStart w:id="11758" w:name="__DdeLink__5710_9083942622222814"/>
            <w:bookmarkStart w:id="11759" w:name="__DdeLink__5710_9083942674814"/>
            <w:bookmarkStart w:id="11760" w:name="__DdeLink__5710_90839426221241414"/>
            <w:bookmarkStart w:id="11761" w:name="__DdeLink__5710_908394269121414"/>
            <w:bookmarkStart w:id="11762" w:name="__DdeLink__5710_90839426221231414"/>
            <w:bookmarkStart w:id="11763" w:name="__DdeLink__5710_908394269111414"/>
            <w:bookmarkStart w:id="11764" w:name="__DdeLink__5710_9083942622225414"/>
            <w:bookmarkStart w:id="11765" w:name="__DdeLink__5710_9083942677414"/>
            <w:bookmarkStart w:id="11766" w:name="__DdeLink__5710_90839426222213414"/>
            <w:bookmarkStart w:id="11767" w:name="__DdeLink__5710_90839426222223414"/>
            <w:bookmarkStart w:id="11768" w:name="__DdeLink__5710_90839426221242414"/>
            <w:bookmarkStart w:id="11769" w:name="__DdeLink__5710_908394269122414"/>
            <w:bookmarkStart w:id="11770" w:name="__DdeLink__5710_90839426221232414"/>
            <w:bookmarkStart w:id="11771" w:name="__DdeLink__5710_908394269112414"/>
            <w:bookmarkStart w:id="11772" w:name="__DdeLink__5710_9083942622226414"/>
            <w:bookmarkStart w:id="11773" w:name="__DdeLink__5710_9083942678414"/>
            <w:bookmarkStart w:id="11774" w:name="__DdeLink__5710_90839426222214414"/>
            <w:bookmarkStart w:id="11775" w:name="__DdeLink__5710_90839426222224414"/>
            <w:bookmarkStart w:id="11776" w:name="__DdeLink__5710_9083942628444"/>
            <w:bookmarkStart w:id="11777" w:name="__DdeLink__5710_908394262211444"/>
            <w:bookmarkStart w:id="11778" w:name="__DdeLink__5710_90839426222644"/>
            <w:bookmarkStart w:id="11779" w:name="__DdeLink__5710_908394261344"/>
            <w:bookmarkStart w:id="11780" w:name="__DdeLink__5710_9083942691244"/>
            <w:bookmarkStart w:id="11781" w:name="__DdeLink__5710_9083942663244"/>
            <w:bookmarkStart w:id="11782" w:name="__DdeLink__5710_9083942692244"/>
            <w:bookmarkStart w:id="11783" w:name="__DdeLink__5710_9083942664244"/>
            <w:bookmarkStart w:id="11784" w:name="__DdeLink__5710_908394262212344"/>
            <w:bookmarkStart w:id="11785" w:name="__DdeLink__5710_908394262211344"/>
            <w:bookmarkStart w:id="11786" w:name="__DdeLink__5710_90839426222544"/>
            <w:bookmarkStart w:id="11787" w:name="__DdeLink__5710_908394261244"/>
            <w:bookmarkStart w:id="11788" w:name="__DdeLink__5710_9083942691144"/>
            <w:bookmarkStart w:id="11789" w:name="__DdeLink__5710_9083942663144"/>
            <w:bookmarkStart w:id="11790" w:name="__DdeLink__5710_9083942692144"/>
            <w:bookmarkStart w:id="11791" w:name="__DdeLink__5710_9083942664144"/>
            <w:bookmarkStart w:id="11792" w:name="__DdeLink__5710_90839426222284"/>
            <w:bookmarkStart w:id="11793" w:name="__DdeLink__5710_90839426984"/>
            <w:bookmarkStart w:id="11794" w:name="__DdeLink__5710_90839426222184"/>
            <w:bookmarkStart w:id="11795" w:name="__DdeLink__5710_90839426884"/>
            <w:bookmarkStart w:id="11796" w:name="__DdeLink__5710_908394267104"/>
            <w:bookmarkStart w:id="11797" w:name="__DdeLink__5710_908394266104"/>
            <w:bookmarkStart w:id="11798" w:name="__DdeLink__5710_908394262315"/>
            <w:bookmarkStart w:id="11799" w:name="__DdeLink__5710_9083942621134"/>
            <w:bookmarkStart w:id="11800" w:name="__DdeLink__5710_908394262222164"/>
            <w:bookmarkStart w:id="11801" w:name="__DdeLink__5710_908394262221164"/>
            <w:bookmarkStart w:id="11802" w:name="__DdeLink__5710_908394267364"/>
            <w:bookmarkStart w:id="11803" w:name="__DdeLink__5710_908394262764"/>
            <w:bookmarkStart w:id="11804" w:name="__DdeLink__5710_908394262222264"/>
            <w:bookmarkStart w:id="11805" w:name="__DdeLink__5710_908394262221264"/>
            <w:bookmarkStart w:id="11806" w:name="__DdeLink__5710_908394267464"/>
            <w:bookmarkStart w:id="11807" w:name="__DdeLink__5710_908394262864"/>
            <w:bookmarkStart w:id="11808" w:name="__DdeLink__5710_9083942622124124"/>
            <w:bookmarkStart w:id="11809" w:name="__DdeLink__5710_908394262226124"/>
            <w:bookmarkStart w:id="11810" w:name="__DdeLink__5710_90839426912124"/>
            <w:bookmarkStart w:id="11811" w:name="__DdeLink__5710_90839426922124"/>
            <w:bookmarkStart w:id="11812" w:name="__DdeLink__5710_9083942622123124"/>
            <w:bookmarkStart w:id="11813" w:name="__DdeLink__5710_908394262225124"/>
            <w:bookmarkStart w:id="11814" w:name="__DdeLink__5710_90839426911124"/>
            <w:bookmarkStart w:id="11815" w:name="__DdeLink__5710_90839426921124"/>
            <w:bookmarkStart w:id="11816" w:name="__DdeLink__5710_908394262222524"/>
            <w:bookmarkStart w:id="11817" w:name="__DdeLink__5710_908394262221524"/>
            <w:bookmarkStart w:id="11818" w:name="__DdeLink__5710_908394267724"/>
            <w:bookmarkStart w:id="11819" w:name="__DdeLink__5710_9083942621924"/>
            <w:bookmarkStart w:id="11820" w:name="__DdeLink__5710_9083942622221324"/>
            <w:bookmarkStart w:id="11821" w:name="__DdeLink__5710_9083942673324"/>
            <w:bookmarkStart w:id="11822" w:name="__DdeLink__5710_9083942622222324"/>
            <w:bookmarkStart w:id="11823" w:name="__DdeLink__5710_9083942674324"/>
            <w:bookmarkStart w:id="11824" w:name="__DdeLink__5710_9083942622124224"/>
            <w:bookmarkStart w:id="11825" w:name="__DdeLink__5710_908394262226224"/>
            <w:bookmarkStart w:id="11826" w:name="__DdeLink__5710_90839426912224"/>
            <w:bookmarkStart w:id="11827" w:name="__DdeLink__5710_90839426922224"/>
            <w:bookmarkStart w:id="11828" w:name="__DdeLink__5710_9083942622123224"/>
            <w:bookmarkStart w:id="11829" w:name="__DdeLink__5710_908394262225224"/>
            <w:bookmarkStart w:id="11830" w:name="__DdeLink__5710_90839426911224"/>
            <w:bookmarkStart w:id="11831" w:name="__DdeLink__5710_90839426921224"/>
            <w:bookmarkStart w:id="11832" w:name="__DdeLink__5710_908394262222624"/>
            <w:bookmarkStart w:id="11833" w:name="__DdeLink__5710_908394262221624"/>
            <w:bookmarkStart w:id="11834" w:name="__DdeLink__5710_908394267824"/>
            <w:bookmarkStart w:id="11835" w:name="__DdeLink__5710_9083942622024"/>
            <w:bookmarkStart w:id="11836" w:name="__DdeLink__5710_9083942622221424"/>
            <w:bookmarkStart w:id="11837" w:name="__DdeLink__5710_9083942673424"/>
            <w:bookmarkStart w:id="11838" w:name="__DdeLink__5710_9083942622222424"/>
            <w:bookmarkStart w:id="11839" w:name="__DdeLink__5710_9083942674424"/>
            <w:bookmarkStart w:id="11840" w:name="__DdeLink__5710_908394262212434"/>
            <w:bookmarkStart w:id="11841" w:name="__DdeLink__5710_908394262211434"/>
            <w:bookmarkStart w:id="11842" w:name="__DdeLink__5710_90839426222634"/>
            <w:bookmarkStart w:id="11843" w:name="__DdeLink__5710_908394261334"/>
            <w:bookmarkStart w:id="11844" w:name="__DdeLink__5710_9083942691234"/>
            <w:bookmarkStart w:id="11845" w:name="__DdeLink__5710_9083942663234"/>
            <w:bookmarkStart w:id="11846" w:name="__DdeLink__5710_9083942692234"/>
            <w:bookmarkStart w:id="11847" w:name="__DdeLink__5710_9083942664234"/>
            <w:bookmarkStart w:id="11848" w:name="__DdeLink__5710_908394262212334"/>
            <w:bookmarkStart w:id="11849" w:name="__DdeLink__5710_908394262211334"/>
            <w:bookmarkStart w:id="11850" w:name="__DdeLink__5710_90839426222534"/>
            <w:bookmarkStart w:id="11851" w:name="__DdeLink__5710_908394261234"/>
            <w:bookmarkStart w:id="11852" w:name="__DdeLink__5710_9083942691134"/>
            <w:bookmarkStart w:id="11853" w:name="__DdeLink__5710_9083942663134"/>
            <w:bookmarkStart w:id="11854" w:name="__DdeLink__5710_9083942692134"/>
            <w:bookmarkStart w:id="11855" w:name="__DdeLink__5710_9083942664134"/>
            <w:bookmarkStart w:id="11856" w:name="__DdeLink__5710_90839426222274"/>
            <w:bookmarkStart w:id="11857" w:name="__DdeLink__5710_90839426974"/>
            <w:bookmarkStart w:id="11858" w:name="__DdeLink__5710_90839426222174"/>
            <w:bookmarkStart w:id="11859" w:name="__DdeLink__5710_90839426874"/>
            <w:bookmarkStart w:id="11860" w:name="__DdeLink__5710_90839426794"/>
            <w:bookmarkStart w:id="11861" w:name="__DdeLink__5710_90839426694"/>
            <w:bookmarkStart w:id="11862" w:name="__DdeLink__5710_908394262304"/>
            <w:bookmarkStart w:id="11863" w:name="__DdeLink__5710_9083942621125"/>
            <w:bookmarkStart w:id="11864" w:name="__DdeLink__5710_908394262222154"/>
            <w:bookmarkStart w:id="11865" w:name="__DdeLink__5710_908394262221154"/>
            <w:bookmarkStart w:id="11866" w:name="__DdeLink__5710_908394267354"/>
            <w:bookmarkStart w:id="11867" w:name="__DdeLink__5710_908394262754"/>
            <w:bookmarkStart w:id="11868" w:name="__DdeLink__5710_908394262222254"/>
            <w:bookmarkStart w:id="11869" w:name="__DdeLink__5710_908394262221254"/>
            <w:bookmarkStart w:id="11870" w:name="__DdeLink__5710_908394267454"/>
            <w:bookmarkStart w:id="11871" w:name="__DdeLink__5710_908394262854"/>
            <w:bookmarkStart w:id="11872" w:name="__DdeLink__5710_9083942622124114"/>
            <w:bookmarkStart w:id="11873" w:name="__DdeLink__5710_908394262226114"/>
            <w:bookmarkStart w:id="11874" w:name="__DdeLink__5710_90839426912114"/>
            <w:bookmarkStart w:id="11875" w:name="__DdeLink__5710_90839426922114"/>
            <w:bookmarkStart w:id="11876" w:name="__DdeLink__5710_9083942622123114"/>
            <w:bookmarkStart w:id="11877" w:name="__DdeLink__5710_908394262225114"/>
            <w:bookmarkStart w:id="11878" w:name="__DdeLink__5710_90839426911114"/>
            <w:bookmarkStart w:id="11879" w:name="__DdeLink__5710_90839426921114"/>
            <w:bookmarkStart w:id="11880" w:name="__DdeLink__5710_908394262222514"/>
            <w:bookmarkStart w:id="11881" w:name="__DdeLink__5710_908394262221514"/>
            <w:bookmarkStart w:id="11882" w:name="__DdeLink__5710_908394267714"/>
            <w:bookmarkStart w:id="11883" w:name="__DdeLink__5710_9083942621914"/>
            <w:bookmarkStart w:id="11884" w:name="__DdeLink__5710_9083942622221314"/>
            <w:bookmarkStart w:id="11885" w:name="__DdeLink__5710_9083942673314"/>
            <w:bookmarkStart w:id="11886" w:name="__DdeLink__5710_9083942622222314"/>
            <w:bookmarkStart w:id="11887" w:name="__DdeLink__5710_9083942674314"/>
            <w:bookmarkStart w:id="11888" w:name="__DdeLink__5710_9083942622124214"/>
            <w:bookmarkStart w:id="11889" w:name="__DdeLink__5710_908394262226214"/>
            <w:bookmarkStart w:id="11890" w:name="__DdeLink__5710_90839426912214"/>
            <w:bookmarkStart w:id="11891" w:name="__DdeLink__5710_90839426922214"/>
            <w:bookmarkStart w:id="11892" w:name="__DdeLink__5710_9083942622123214"/>
            <w:bookmarkStart w:id="11893" w:name="__DdeLink__5710_908394262225214"/>
            <w:bookmarkStart w:id="11894" w:name="__DdeLink__5710_90839426911214"/>
            <w:bookmarkStart w:id="11895" w:name="__DdeLink__5710_90839426921214"/>
            <w:bookmarkStart w:id="11896" w:name="__DdeLink__5710_908394262222614"/>
            <w:bookmarkStart w:id="11897" w:name="__DdeLink__5710_908394262221614"/>
            <w:bookmarkStart w:id="11898" w:name="__DdeLink__5710_908394267814"/>
            <w:bookmarkStart w:id="11899" w:name="__DdeLink__5710_9083942622014"/>
            <w:bookmarkStart w:id="11900" w:name="__DdeLink__5710_9083942622221414"/>
            <w:bookmarkStart w:id="11901" w:name="__DdeLink__5710_9083942673414"/>
            <w:bookmarkStart w:id="11902" w:name="__DdeLink__5710_9083942622222414"/>
            <w:bookmarkStart w:id="11903" w:name="__DdeLink__5710_9083942674414"/>
            <w:bookmarkStart w:id="11904" w:name="__DdeLink__5710_9083942621644"/>
            <w:bookmarkStart w:id="11905" w:name="__DdeLink__5710_90839426944"/>
            <w:bookmarkStart w:id="11906" w:name="__DdeLink__5710_90839426222144"/>
            <w:bookmarkStart w:id="11907" w:name="__DdeLink__5710_90839426844"/>
            <w:bookmarkStart w:id="11908" w:name="__DdeLink__5710_90839426764"/>
            <w:bookmarkStart w:id="11909" w:name="__DdeLink__5710_90839426664"/>
            <w:bookmarkStart w:id="11910" w:name="__DdeLink__5710_908394262104"/>
            <w:bookmarkStart w:id="11911" w:name="__DdeLink__5710_908394262184"/>
            <w:bookmarkStart w:id="11912" w:name="__DdeLink__5710_908394262222124"/>
            <w:bookmarkStart w:id="11913" w:name="__DdeLink__5710_908394262221124"/>
            <w:bookmarkStart w:id="11914" w:name="__DdeLink__5710_908394267324"/>
            <w:bookmarkStart w:id="11915" w:name="__DdeLink__5710_908394262724"/>
            <w:bookmarkStart w:id="11916" w:name="__DdeLink__5710_908394262222224"/>
            <w:bookmarkStart w:id="11917" w:name="__DdeLink__5710_908394262221224"/>
            <w:bookmarkStart w:id="11918" w:name="__DdeLink__5710_908394267424"/>
            <w:bookmarkStart w:id="11919" w:name="__DdeLink__5710_908394262824"/>
            <w:bookmarkStart w:id="11920" w:name="__DdeLink__5710_90839426222236"/>
            <w:bookmarkStart w:id="11921" w:name="__DdeLink__5710_90839426936"/>
            <w:bookmarkStart w:id="11922" w:name="__DdeLink__5710_90839426222136"/>
            <w:bookmarkStart w:id="11923" w:name="__DdeLink__5710_90839426836"/>
            <w:bookmarkStart w:id="11924" w:name="__DdeLink__5710_90839426754"/>
            <w:bookmarkStart w:id="11925" w:name="__DdeLink__5710_90839426654"/>
            <w:bookmarkStart w:id="11926" w:name="__DdeLink__5710_90839426294"/>
            <w:bookmarkStart w:id="11927" w:name="__DdeLink__5710_908394262174"/>
            <w:bookmarkStart w:id="11928" w:name="__DdeLink__5710_908394262222116"/>
            <w:bookmarkStart w:id="11929" w:name="__DdeLink__5710_908394262221116"/>
            <w:bookmarkStart w:id="11930" w:name="__DdeLink__5710_908394267316"/>
            <w:bookmarkStart w:id="11931" w:name="__DdeLink__5710_908394262716"/>
            <w:bookmarkStart w:id="11932" w:name="__DdeLink__5710_908394262222216"/>
            <w:bookmarkStart w:id="11933" w:name="__DdeLink__5710_908394262221216"/>
            <w:bookmarkStart w:id="11934" w:name="__DdeLink__5710_908394267416"/>
            <w:bookmarkStart w:id="11935" w:name="__DdeLink__5710_908394262816"/>
            <w:bookmarkStart w:id="11936" w:name="__DdeLink__5710_908394262264"/>
            <w:bookmarkStart w:id="11937" w:name="__DdeLink__5710_90839426624"/>
            <w:bookmarkStart w:id="11938" w:name="__DdeLink__5710_90839426264"/>
            <w:bookmarkStart w:id="11939" w:name="__DdeLink__5710_908394262144"/>
            <w:bookmarkStart w:id="11940" w:name="__DdeLink__5710_908394267110"/>
            <w:bookmarkStart w:id="11941" w:name="__DdeLink__5710_908394266110"/>
            <w:bookmarkStart w:id="11942" w:name="__DdeLink__5710_90839426254"/>
            <w:bookmarkStart w:id="11943" w:name="__DdeLink__5710_908394262134"/>
            <w:bookmarkStart w:id="11944" w:name="__DdeLink__5710_90839426244"/>
            <w:bookmarkStart w:id="11945" w:name="__DdeLink__5710_908394262124"/>
            <w:bookmarkStart w:id="11946" w:name="__DdeLink__5710_908394262314"/>
            <w:bookmarkStart w:id="11947" w:name="__DdeLink__5710_9083942621124"/>
            <w:bookmarkStart w:id="11948" w:name="__DdeLink__5710_9083942654"/>
            <w:bookmarkStart w:id="11949" w:name="__DdeLink__5710_90839426117"/>
            <w:bookmarkStart w:id="11950" w:name="__DdeLink__5710_9083942636"/>
            <w:bookmarkStart w:id="11951" w:name="__DdeLink__5710_9083942644"/>
            <w:bookmarkStart w:id="11952" w:name="__DdeLink__5710_90839426724"/>
            <w:bookmarkStart w:id="11953" w:name="__DdeLink__5710_90839426221218"/>
            <w:bookmarkStart w:id="11954" w:name="__DdeLink__5710_9083942622418"/>
            <w:bookmarkStart w:id="11955" w:name="__DdeLink__5710_90839426221119"/>
            <w:bookmarkStart w:id="11956" w:name="__DdeLink__5710_9083942622318"/>
            <w:bookmarkStart w:id="11957" w:name="__DdeLink__5710_9083942622238"/>
            <w:bookmarkStart w:id="11958" w:name="__DdeLink__5710_9083942622138"/>
            <w:bookmarkStart w:id="11959" w:name="__DdeLink__5710_90839426104"/>
            <w:bookmarkStart w:id="11960" w:name="__DdeLink__5710_908394262257"/>
            <w:bookmarkStart w:id="11961" w:name="__DdeLink__5710_90839426221224"/>
            <w:bookmarkStart w:id="11962" w:name="__DdeLink__5710_9083942622424"/>
            <w:bookmarkStart w:id="11963" w:name="__DdeLink__5710_90839426221124"/>
            <w:bookmarkStart w:id="11964" w:name="__DdeLink__5710_9083942622324"/>
            <w:bookmarkStart w:id="11965" w:name="__DdeLink__5710_9083942622244"/>
            <w:bookmarkStart w:id="11966" w:name="__DdeLink__5710_9083942622144"/>
            <w:bookmarkStart w:id="11967" w:name="__DdeLink__5710_90839426116"/>
            <w:bookmarkStart w:id="11968" w:name="__DdeLink__5710_90839426222244"/>
            <w:bookmarkStart w:id="11969" w:name="__DdeLink__5710_90839426224414"/>
            <w:bookmarkStart w:id="11970" w:name="__DdeLink__5710_90839426223414"/>
            <w:bookmarkStart w:id="11971" w:name="__DdeLink__5710_90839426221614"/>
            <w:bookmarkStart w:id="11972" w:name="__DdeLink__5710_9083942622814"/>
            <w:bookmarkStart w:id="11973" w:name="__DdeLink__5710_9083942681214"/>
            <w:bookmarkStart w:id="11974" w:name="__DdeLink__5710_90839426215214"/>
            <w:bookmarkStart w:id="11975" w:name="__DdeLink__5710_9083942682214"/>
            <w:bookmarkStart w:id="11976" w:name="__DdeLink__5710_90839426216214"/>
            <w:bookmarkStart w:id="11977" w:name="__DdeLink__5710_90839426224314"/>
            <w:bookmarkStart w:id="11978" w:name="__DdeLink__5710_90839426223314"/>
            <w:bookmarkStart w:id="11979" w:name="__DdeLink__5710_90839426221514"/>
            <w:bookmarkStart w:id="11980" w:name="__DdeLink__5710_9083942622714"/>
            <w:bookmarkStart w:id="11981" w:name="__DdeLink__5710_9083942681115"/>
            <w:bookmarkStart w:id="11982" w:name="__DdeLink__5710_90839426215115"/>
            <w:bookmarkStart w:id="11983" w:name="__DdeLink__5710_9083942682115"/>
            <w:bookmarkStart w:id="11984" w:name="__DdeLink__5710_90839426216115"/>
            <w:bookmarkStart w:id="11985" w:name="__DdeLink__5710_90839426221254"/>
            <w:bookmarkStart w:id="11986" w:name="__DdeLink__5710_9083942622454"/>
            <w:bookmarkStart w:id="11987" w:name="__DdeLink__5710_90839426221154"/>
            <w:bookmarkStart w:id="11988" w:name="__DdeLink__5710_9083942622354"/>
            <w:bookmarkStart w:id="11989" w:name="__DdeLink__5710_9083942622274"/>
            <w:bookmarkStart w:id="11990" w:name="__DdeLink__5710_9083942622174"/>
            <w:bookmarkStart w:id="11991" w:name="__DdeLink__5710_90839426144"/>
            <w:bookmarkStart w:id="11992" w:name="__DdeLink__5710_908394262294"/>
            <w:bookmarkStart w:id="11993" w:name="__DdeLink__5710_908394269134"/>
            <w:bookmarkStart w:id="11994" w:name="__DdeLink__5710_908394268134"/>
            <w:bookmarkStart w:id="11995" w:name="__DdeLink__5710_908394266334"/>
            <w:bookmarkStart w:id="11996" w:name="__DdeLink__5710_9083942621534"/>
            <w:bookmarkStart w:id="11997" w:name="__DdeLink__5710_908394269234"/>
            <w:bookmarkStart w:id="11998" w:name="__DdeLink__5710_908394268234"/>
            <w:bookmarkStart w:id="11999" w:name="__DdeLink__5710_908394266434"/>
            <w:bookmarkStart w:id="12000" w:name="__DdeLink__5710_9083942621634"/>
            <w:bookmarkStart w:id="12001" w:name="__DdeLink__5710_90839426224424"/>
            <w:bookmarkStart w:id="12002" w:name="__DdeLink__5710_90839426223424"/>
            <w:bookmarkStart w:id="12003" w:name="__DdeLink__5710_90839426221624"/>
            <w:bookmarkStart w:id="12004" w:name="__DdeLink__5710_9083942622824"/>
            <w:bookmarkStart w:id="12005" w:name="__DdeLink__5710_9083942681224"/>
            <w:bookmarkStart w:id="12006" w:name="__DdeLink__5710_90839426215224"/>
            <w:bookmarkStart w:id="12007" w:name="__DdeLink__5710_9083942682224"/>
            <w:bookmarkStart w:id="12008" w:name="__DdeLink__5710_90839426216224"/>
            <w:bookmarkStart w:id="12009" w:name="__DdeLink__5710_90839426224324"/>
            <w:bookmarkStart w:id="12010" w:name="__DdeLink__5710_90839426223324"/>
            <w:bookmarkStart w:id="12011" w:name="__DdeLink__5710_90839426221524"/>
            <w:bookmarkStart w:id="12012" w:name="__DdeLink__5710_9083942622724"/>
            <w:bookmarkStart w:id="12013" w:name="__DdeLink__5710_9083942681124"/>
            <w:bookmarkStart w:id="12014" w:name="__DdeLink__5710_90839426215124"/>
            <w:bookmarkStart w:id="12015" w:name="__DdeLink__5710_9083942682124"/>
            <w:bookmarkStart w:id="12016" w:name="__DdeLink__5710_90839426216124"/>
            <w:bookmarkStart w:id="12017" w:name="__DdeLink__5710_90839426221264"/>
            <w:bookmarkStart w:id="12018" w:name="__DdeLink__5710_9083942622464"/>
            <w:bookmarkStart w:id="12019" w:name="__DdeLink__5710_90839426221164"/>
            <w:bookmarkStart w:id="12020" w:name="__DdeLink__5710_9083942622364"/>
            <w:bookmarkStart w:id="12021" w:name="__DdeLink__5710_9083942622284"/>
            <w:bookmarkStart w:id="12022" w:name="__DdeLink__5710_9083942622184"/>
            <w:bookmarkStart w:id="12023" w:name="__DdeLink__5710_90839426154"/>
            <w:bookmarkStart w:id="12024" w:name="__DdeLink__5710_9083942622104"/>
            <w:bookmarkStart w:id="12025" w:name="__DdeLink__5710_908394269144"/>
            <w:bookmarkStart w:id="12026" w:name="__DdeLink__5710_908394268144"/>
            <w:bookmarkStart w:id="12027" w:name="__DdeLink__5710_908394266344"/>
            <w:bookmarkStart w:id="12028" w:name="__DdeLink__5710_9083942621544"/>
            <w:bookmarkStart w:id="12029" w:name="__DdeLink__5710_908394269244"/>
            <w:bookmarkStart w:id="12030" w:name="__DdeLink__5710_908394268244"/>
            <w:bookmarkStart w:id="12031" w:name="__DdeLink__5710_908394266444"/>
            <w:bookmarkStart w:id="12032" w:name="__DdeLink__5710_908394262212444"/>
            <w:bookmarkStart w:id="12033" w:name="__DdeLink__5710_908394262234414"/>
            <w:bookmarkStart w:id="12034" w:name="__DdeLink__5710_90839426228414"/>
            <w:bookmarkStart w:id="12035" w:name="__DdeLink__5710_908394262152414"/>
            <w:bookmarkStart w:id="12036" w:name="__DdeLink__5710_908394262162414"/>
            <w:bookmarkStart w:id="12037" w:name="__DdeLink__5710_908394262233414"/>
            <w:bookmarkStart w:id="12038" w:name="__DdeLink__5710_90839426227414"/>
            <w:bookmarkStart w:id="12039" w:name="__DdeLink__5710_908394262151414"/>
            <w:bookmarkStart w:id="12040" w:name="__DdeLink__5710_908394262161414"/>
            <w:bookmarkStart w:id="12041" w:name="__DdeLink__5710_90839426224814"/>
            <w:bookmarkStart w:id="12042" w:name="__DdeLink__5710_90839426223814"/>
            <w:bookmarkStart w:id="12043" w:name="__DdeLink__5710_908394262211814"/>
            <w:bookmarkStart w:id="12044" w:name="__DdeLink__5710_90839426222014"/>
            <w:bookmarkStart w:id="12045" w:name="__DdeLink__5710_9083942681614"/>
            <w:bookmarkStart w:id="12046" w:name="__DdeLink__5710_90839426215614"/>
            <w:bookmarkStart w:id="12047" w:name="__DdeLink__5710_9083942682614"/>
            <w:bookmarkStart w:id="12048" w:name="__DdeLink__5710_90839426216614"/>
            <w:bookmarkStart w:id="12049" w:name="__DdeLink__5710_90839426131214"/>
            <w:bookmarkStart w:id="12050" w:name="__DdeLink__5710_908394266421214"/>
            <w:bookmarkStart w:id="12051" w:name="__DdeLink__5710_90839426121214"/>
            <w:bookmarkStart w:id="12052" w:name="__DdeLink__5710_908394266411214"/>
            <w:bookmarkStart w:id="12053" w:name="__DdeLink__5710_9083942685214"/>
            <w:bookmarkStart w:id="12054" w:name="__DdeLink__5710_908394262110214"/>
            <w:bookmarkStart w:id="12055" w:name="__DdeLink__5710_90839426273214"/>
            <w:bookmarkStart w:id="12056" w:name="__DdeLink__5710_90839426283214"/>
            <w:bookmarkStart w:id="12057" w:name="__DdeLink__5710_90839426132214"/>
            <w:bookmarkStart w:id="12058" w:name="__DdeLink__5710_908394266422214"/>
            <w:bookmarkStart w:id="12059" w:name="__DdeLink__5710_90839426122214"/>
            <w:bookmarkStart w:id="12060" w:name="__DdeLink__5710_908394266412214"/>
            <w:bookmarkStart w:id="12061" w:name="__DdeLink__5710_9083942686214"/>
            <w:bookmarkStart w:id="12062" w:name="__DdeLink__5710_908394262111214"/>
            <w:bookmarkStart w:id="12063" w:name="__DdeLink__5710_90839426274214"/>
            <w:bookmarkStart w:id="12064" w:name="__DdeLink__5710_90839426284214"/>
            <w:bookmarkStart w:id="12065" w:name="__DdeLink__5710_908394262234314"/>
            <w:bookmarkStart w:id="12066" w:name="__DdeLink__5710_90839426228314"/>
            <w:bookmarkStart w:id="12067" w:name="__DdeLink__5710_908394262152314"/>
            <w:bookmarkStart w:id="12068" w:name="__DdeLink__5710_908394262162314"/>
            <w:bookmarkStart w:id="12069" w:name="__DdeLink__5710_908394262233314"/>
            <w:bookmarkStart w:id="12070" w:name="__DdeLink__5710_90839426227314"/>
            <w:bookmarkStart w:id="12071" w:name="__DdeLink__5710_908394262151314"/>
            <w:bookmarkStart w:id="12072" w:name="__DdeLink__5710_908394262161314"/>
            <w:bookmarkStart w:id="12073" w:name="__DdeLink__5710_90839426224714"/>
            <w:bookmarkStart w:id="12074" w:name="__DdeLink__5710_90839426223714"/>
            <w:bookmarkStart w:id="12075" w:name="__DdeLink__5710_908394262211014"/>
            <w:bookmarkStart w:id="12076" w:name="__DdeLink__5710_90839426221914"/>
            <w:bookmarkStart w:id="12077" w:name="__DdeLink__5710_9083942681514"/>
            <w:bookmarkStart w:id="12078" w:name="__DdeLink__5710_90839426215514"/>
            <w:bookmarkStart w:id="12079" w:name="__DdeLink__5710_9083942682514"/>
            <w:bookmarkStart w:id="12080" w:name="__DdeLink__5710_90839426216514"/>
            <w:bookmarkStart w:id="12081" w:name="__DdeLink__5710_90839426131114"/>
            <w:bookmarkStart w:id="12082" w:name="__DdeLink__5710_908394266421114"/>
            <w:bookmarkStart w:id="12083" w:name="__DdeLink__5710_90839426121114"/>
            <w:bookmarkStart w:id="12084" w:name="__DdeLink__5710_908394266411114"/>
            <w:bookmarkStart w:id="12085" w:name="__DdeLink__5710_9083942685114"/>
            <w:bookmarkStart w:id="12086" w:name="__DdeLink__5710_908394262110114"/>
            <w:bookmarkStart w:id="12087" w:name="__DdeLink__5710_90839426273114"/>
            <w:bookmarkStart w:id="12088" w:name="__DdeLink__5710_90839426283114"/>
            <w:bookmarkStart w:id="12089" w:name="__DdeLink__5710_90839426132114"/>
            <w:bookmarkStart w:id="12090" w:name="__DdeLink__5710_908394266422114"/>
            <w:bookmarkStart w:id="12091" w:name="__DdeLink__5710_90839426122114"/>
            <w:bookmarkStart w:id="12092" w:name="__DdeLink__5710_908394266412114"/>
            <w:bookmarkStart w:id="12093" w:name="__DdeLink__5710_9083942686114"/>
            <w:bookmarkStart w:id="12094" w:name="__DdeLink__5710_908394262111114"/>
            <w:bookmarkStart w:id="12095" w:name="__DdeLink__5710_90839426274114"/>
            <w:bookmarkStart w:id="12096" w:name="__DdeLink__5710_90839426284114"/>
            <w:bookmarkStart w:id="12097" w:name="__DdeLink__5710_90839426224454"/>
            <w:bookmarkStart w:id="12098" w:name="__DdeLink__5710_90839426223454"/>
            <w:bookmarkStart w:id="12099" w:name="__DdeLink__5710_90839426221654"/>
            <w:bookmarkStart w:id="12100" w:name="__DdeLink__5710_9083942622854"/>
            <w:bookmarkStart w:id="12101" w:name="__DdeLink__5710_9083942681254"/>
            <w:bookmarkStart w:id="12102" w:name="__DdeLink__5710_90839426215254"/>
            <w:bookmarkStart w:id="12103" w:name="__DdeLink__5710_9083942682254"/>
            <w:bookmarkStart w:id="12104" w:name="__DdeLink__5710_90839426216254"/>
            <w:bookmarkStart w:id="12105" w:name="__DdeLink__5710_90839426224354"/>
            <w:bookmarkStart w:id="12106" w:name="__DdeLink__5710_90839426223354"/>
            <w:bookmarkStart w:id="12107" w:name="__DdeLink__5710_90839426221554"/>
            <w:bookmarkStart w:id="12108" w:name="__DdeLink__5710_9083942622754"/>
            <w:bookmarkStart w:id="12109" w:name="__DdeLink__5710_9083942681154"/>
            <w:bookmarkStart w:id="12110" w:name="__DdeLink__5710_90839426215154"/>
            <w:bookmarkStart w:id="12111" w:name="__DdeLink__5710_9083942682154"/>
            <w:bookmarkStart w:id="12112" w:name="__DdeLink__5710_90839426216154"/>
            <w:bookmarkStart w:id="12113" w:name="__DdeLink__5710_90839426221294"/>
            <w:bookmarkStart w:id="12114" w:name="__DdeLink__5710_9083942622494"/>
            <w:bookmarkStart w:id="12115" w:name="__DdeLink__5710_908394262211104"/>
            <w:bookmarkStart w:id="12116" w:name="__DdeLink__5710_9083942622394"/>
            <w:bookmarkStart w:id="12117" w:name="__DdeLink__5710_90839426222204"/>
            <w:bookmarkStart w:id="12118" w:name="__DdeLink__5710_90839426221204"/>
            <w:bookmarkStart w:id="12119" w:name="__DdeLink__5710_90839426184"/>
            <w:bookmarkStart w:id="12120" w:name="__DdeLink__5710_9083942622304"/>
            <w:bookmarkStart w:id="12121" w:name="__DdeLink__5710_908394269174"/>
            <w:bookmarkStart w:id="12122" w:name="__DdeLink__5710_908394268174"/>
            <w:bookmarkStart w:id="12123" w:name="__DdeLink__5710_908394266374"/>
            <w:bookmarkStart w:id="12124" w:name="__DdeLink__5710_9083942621574"/>
            <w:bookmarkStart w:id="12125" w:name="__DdeLink__5710_908394269274"/>
            <w:bookmarkStart w:id="12126" w:name="__DdeLink__5710_908394268274"/>
            <w:bookmarkStart w:id="12127" w:name="__DdeLink__5710_908394266474"/>
            <w:bookmarkStart w:id="12128" w:name="__DdeLink__5710_9083942621674"/>
            <w:bookmarkStart w:id="12129" w:name="__DdeLink__5710_9083942622114134"/>
            <w:bookmarkStart w:id="12130" w:name="__DdeLink__5710_9083942613134"/>
            <w:bookmarkStart w:id="12131" w:name="__DdeLink__5710_90839426632134"/>
            <w:bookmarkStart w:id="12132" w:name="__DdeLink__5710_90839426642134"/>
            <w:bookmarkStart w:id="12133" w:name="__DdeLink__5710_9083942622113134"/>
            <w:bookmarkStart w:id="12134" w:name="__DdeLink__5710_9083942612134"/>
            <w:bookmarkStart w:id="12135" w:name="__DdeLink__5710_90839426631134"/>
            <w:bookmarkStart w:id="12136" w:name="__DdeLink__5710_90839426641134"/>
            <w:bookmarkStart w:id="12137" w:name="__DdeLink__5710_908394269534"/>
            <w:bookmarkStart w:id="12138" w:name="__DdeLink__5710_908394268534"/>
            <w:bookmarkStart w:id="12139" w:name="__DdeLink__5710_908394266734"/>
            <w:bookmarkStart w:id="12140" w:name="__DdeLink__5710_90839426211034"/>
            <w:bookmarkStart w:id="12141" w:name="__DdeLink__5710_9083942622211334"/>
            <w:bookmarkStart w:id="12142" w:name="__DdeLink__5710_9083942627334"/>
            <w:bookmarkStart w:id="12143" w:name="__DdeLink__5710_9083942622212334"/>
            <w:bookmarkStart w:id="12144" w:name="__DdeLink__5710_9083942628334"/>
            <w:bookmarkStart w:id="12145" w:name="__DdeLink__5710_9083942622114234"/>
            <w:bookmarkStart w:id="12146" w:name="__DdeLink__5710_9083942613234"/>
            <w:bookmarkStart w:id="12147" w:name="__DdeLink__5710_90839426632234"/>
            <w:bookmarkStart w:id="12148" w:name="__DdeLink__5710_90839426642234"/>
            <w:bookmarkStart w:id="12149" w:name="__DdeLink__5710_9083942622113234"/>
            <w:bookmarkStart w:id="12150" w:name="__DdeLink__5710_9083942612234"/>
            <w:bookmarkStart w:id="12151" w:name="__DdeLink__5710_90839426631234"/>
            <w:bookmarkStart w:id="12152" w:name="__DdeLink__5710_90839426641234"/>
            <w:bookmarkStart w:id="12153" w:name="__DdeLink__5710_908394269634"/>
            <w:bookmarkStart w:id="12154" w:name="__DdeLink__5710_908394268634"/>
            <w:bookmarkStart w:id="12155" w:name="__DdeLink__5710_908394266834"/>
            <w:bookmarkStart w:id="12156" w:name="__DdeLink__5710_90839426211134"/>
            <w:bookmarkStart w:id="12157" w:name="__DdeLink__5710_9083942622211434"/>
            <w:bookmarkStart w:id="12158" w:name="__DdeLink__5710_9083942627434"/>
            <w:bookmarkStart w:id="12159" w:name="__DdeLink__5710_9083942622212434"/>
            <w:bookmarkStart w:id="12160" w:name="__DdeLink__5710_9083942628434"/>
            <w:bookmarkStart w:id="12161" w:name="__DdeLink__5710_908394262234424"/>
            <w:bookmarkStart w:id="12162" w:name="__DdeLink__5710_90839426228424"/>
            <w:bookmarkStart w:id="12163" w:name="__DdeLink__5710_908394262152424"/>
            <w:bookmarkStart w:id="12164" w:name="__DdeLink__5710_908394262162424"/>
            <w:bookmarkStart w:id="12165" w:name="__DdeLink__5710_908394262233424"/>
            <w:bookmarkStart w:id="12166" w:name="__DdeLink__5710_90839426227424"/>
            <w:bookmarkStart w:id="12167" w:name="__DdeLink__5710_908394262151424"/>
            <w:bookmarkStart w:id="12168" w:name="__DdeLink__5710_908394262161424"/>
            <w:bookmarkStart w:id="12169" w:name="__DdeLink__5710_90839426224824"/>
            <w:bookmarkStart w:id="12170" w:name="__DdeLink__5710_90839426223824"/>
            <w:bookmarkStart w:id="12171" w:name="__DdeLink__5710_908394262211824"/>
            <w:bookmarkStart w:id="12172" w:name="__DdeLink__5710_90839426222024"/>
            <w:bookmarkStart w:id="12173" w:name="__DdeLink__5710_9083942681624"/>
            <w:bookmarkStart w:id="12174" w:name="__DdeLink__5710_90839426215624"/>
            <w:bookmarkStart w:id="12175" w:name="__DdeLink__5710_9083942682624"/>
            <w:bookmarkStart w:id="12176" w:name="__DdeLink__5710_90839426216624"/>
            <w:bookmarkStart w:id="12177" w:name="__DdeLink__5710_90839426131224"/>
            <w:bookmarkStart w:id="12178" w:name="__DdeLink__5710_908394266421224"/>
            <w:bookmarkStart w:id="12179" w:name="__DdeLink__5710_90839426121224"/>
            <w:bookmarkStart w:id="12180" w:name="__DdeLink__5710_908394266411224"/>
            <w:bookmarkStart w:id="12181" w:name="__DdeLink__5710_9083942685224"/>
            <w:bookmarkStart w:id="12182" w:name="__DdeLink__5710_908394262110224"/>
            <w:bookmarkStart w:id="12183" w:name="__DdeLink__5710_90839426273224"/>
            <w:bookmarkStart w:id="12184" w:name="__DdeLink__5710_90839426283224"/>
            <w:bookmarkStart w:id="12185" w:name="__DdeLink__5710_90839426132224"/>
            <w:bookmarkStart w:id="12186" w:name="__DdeLink__5710_908394266422224"/>
            <w:bookmarkStart w:id="12187" w:name="__DdeLink__5710_90839426122224"/>
            <w:bookmarkStart w:id="12188" w:name="__DdeLink__5710_908394266412224"/>
            <w:bookmarkStart w:id="12189" w:name="__DdeLink__5710_9083942686224"/>
            <w:bookmarkStart w:id="12190" w:name="__DdeLink__5710_908394262111224"/>
            <w:bookmarkStart w:id="12191" w:name="__DdeLink__5710_90839426274224"/>
            <w:bookmarkStart w:id="12192" w:name="__DdeLink__5710_90839426284224"/>
            <w:bookmarkStart w:id="12193" w:name="__DdeLink__5710_908394262234324"/>
            <w:bookmarkStart w:id="12194" w:name="__DdeLink__5710_90839426228324"/>
            <w:bookmarkStart w:id="12195" w:name="__DdeLink__5710_908394262152324"/>
            <w:bookmarkStart w:id="12196" w:name="__DdeLink__5710_908394262162324"/>
            <w:bookmarkStart w:id="12197" w:name="__DdeLink__5710_908394262233324"/>
            <w:bookmarkStart w:id="12198" w:name="__DdeLink__5710_90839426227324"/>
            <w:bookmarkStart w:id="12199" w:name="__DdeLink__5710_908394262151324"/>
            <w:bookmarkStart w:id="12200" w:name="__DdeLink__5710_908394262161324"/>
            <w:bookmarkStart w:id="12201" w:name="__DdeLink__5710_90839426224724"/>
            <w:bookmarkStart w:id="12202" w:name="__DdeLink__5710_90839426223724"/>
            <w:bookmarkStart w:id="12203" w:name="__DdeLink__5710_908394262211024"/>
            <w:bookmarkStart w:id="12204" w:name="__DdeLink__5710_90839426221924"/>
            <w:bookmarkStart w:id="12205" w:name="__DdeLink__5710_9083942681524"/>
            <w:bookmarkStart w:id="12206" w:name="__DdeLink__5710_90839426215524"/>
            <w:bookmarkStart w:id="12207" w:name="__DdeLink__5710_9083942682524"/>
            <w:bookmarkStart w:id="12208" w:name="__DdeLink__5710_90839426216524"/>
            <w:bookmarkStart w:id="12209" w:name="__DdeLink__5710_90839426131124"/>
            <w:bookmarkStart w:id="12210" w:name="__DdeLink__5710_908394266421124"/>
            <w:bookmarkStart w:id="12211" w:name="__DdeLink__5710_90839426121124"/>
            <w:bookmarkStart w:id="12212" w:name="__DdeLink__5710_908394266411124"/>
            <w:bookmarkStart w:id="12213" w:name="__DdeLink__5710_9083942685124"/>
            <w:bookmarkStart w:id="12214" w:name="__DdeLink__5710_908394262110124"/>
            <w:bookmarkStart w:id="12215" w:name="__DdeLink__5710_90839426273124"/>
            <w:bookmarkStart w:id="12216" w:name="__DdeLink__5710_90839426283124"/>
            <w:bookmarkStart w:id="12217" w:name="__DdeLink__5710_90839426132124"/>
            <w:bookmarkStart w:id="12218" w:name="__DdeLink__5710_908394266422124"/>
            <w:bookmarkStart w:id="12219" w:name="__DdeLink__5710_90839426122124"/>
            <w:bookmarkStart w:id="12220" w:name="__DdeLink__5710_908394266412124"/>
            <w:bookmarkStart w:id="12221" w:name="__DdeLink__5710_9083942686124"/>
            <w:bookmarkStart w:id="12222" w:name="__DdeLink__5710_908394262111124"/>
            <w:bookmarkStart w:id="12223" w:name="__DdeLink__5710_90839426274124"/>
            <w:bookmarkStart w:id="12224" w:name="__DdeLink__5710_90839426284124"/>
            <w:bookmarkStart w:id="12225" w:name="__DdeLink__5710_90839426224464"/>
            <w:bookmarkStart w:id="12226" w:name="__DdeLink__5710_90839426223464"/>
            <w:bookmarkStart w:id="12227" w:name="__DdeLink__5710_90839426221664"/>
            <w:bookmarkStart w:id="12228" w:name="__DdeLink__5710_9083942622864"/>
            <w:bookmarkStart w:id="12229" w:name="__DdeLink__5710_9083942681264"/>
            <w:bookmarkStart w:id="12230" w:name="__DdeLink__5710_90839426215264"/>
            <w:bookmarkStart w:id="12231" w:name="__DdeLink__5710_9083942682264"/>
            <w:bookmarkStart w:id="12232" w:name="__DdeLink__5710_90839426216264"/>
            <w:bookmarkStart w:id="12233" w:name="__DdeLink__5710_90839426224364"/>
            <w:bookmarkStart w:id="12234" w:name="__DdeLink__5710_90839426223364"/>
            <w:bookmarkStart w:id="12235" w:name="__DdeLink__5710_90839426221564"/>
            <w:bookmarkStart w:id="12236" w:name="__DdeLink__5710_9083942622764"/>
            <w:bookmarkStart w:id="12237" w:name="__DdeLink__5710_9083942681164"/>
            <w:bookmarkStart w:id="12238" w:name="__DdeLink__5710_90839426215164"/>
            <w:bookmarkStart w:id="12239" w:name="__DdeLink__5710_9083942682164"/>
            <w:bookmarkStart w:id="12240" w:name="__DdeLink__5710_90839426216164"/>
            <w:bookmarkStart w:id="12241" w:name="__DdeLink__5710_908394262212104"/>
            <w:bookmarkStart w:id="12242" w:name="__DdeLink__5710_90839426224104"/>
            <w:bookmarkStart w:id="12243" w:name="__DdeLink__5710_908394262211114"/>
            <w:bookmarkStart w:id="12244" w:name="__DdeLink__5710_90839426223104"/>
            <w:bookmarkStart w:id="12245" w:name="__DdeLink__5710_90839426222304"/>
            <w:bookmarkStart w:id="12246" w:name="__DdeLink__5710_90839426221304"/>
            <w:bookmarkStart w:id="12247" w:name="__DdeLink__5710_90839426194"/>
            <w:bookmarkStart w:id="12248" w:name="__DdeLink__5710_9083942622404"/>
            <w:bookmarkStart w:id="12249" w:name="__DdeLink__5710_908394269184"/>
            <w:bookmarkStart w:id="12250" w:name="__DdeLink__5710_908394268184"/>
            <w:bookmarkStart w:id="12251" w:name="__DdeLink__5710_908394266384"/>
            <w:bookmarkStart w:id="12252" w:name="__DdeLink__5710_9083942621584"/>
            <w:bookmarkStart w:id="12253" w:name="__DdeLink__5710_908394269284"/>
            <w:bookmarkStart w:id="12254" w:name="__DdeLink__5710_908394268284"/>
            <w:bookmarkStart w:id="12255" w:name="__DdeLink__5710_908394266484"/>
            <w:bookmarkStart w:id="12256" w:name="__DdeLink__5710_9083942621684"/>
            <w:bookmarkStart w:id="12257" w:name="__DdeLink__5710_9083942622114144"/>
            <w:bookmarkStart w:id="12258" w:name="__DdeLink__5710_9083942613144"/>
            <w:bookmarkStart w:id="12259" w:name="__DdeLink__5710_90839426632144"/>
            <w:bookmarkStart w:id="12260" w:name="__DdeLink__5710_90839426642144"/>
            <w:bookmarkStart w:id="12261" w:name="__DdeLink__5710_9083942622113144"/>
            <w:bookmarkStart w:id="12262" w:name="__DdeLink__5710_9083942612144"/>
            <w:bookmarkStart w:id="12263" w:name="__DdeLink__5710_90839426631144"/>
            <w:bookmarkStart w:id="12264" w:name="__DdeLink__5710_90839426641144"/>
            <w:bookmarkStart w:id="12265" w:name="__DdeLink__5710_908394269544"/>
            <w:bookmarkStart w:id="12266" w:name="__DdeLink__5710_908394268544"/>
            <w:bookmarkStart w:id="12267" w:name="__DdeLink__5710_908394266744"/>
            <w:bookmarkStart w:id="12268" w:name="__DdeLink__5710_90839426211044"/>
            <w:bookmarkStart w:id="12269" w:name="__DdeLink__5710_9083942622211344"/>
            <w:bookmarkStart w:id="12270" w:name="__DdeLink__5710_9083942627344"/>
            <w:bookmarkStart w:id="12271" w:name="__DdeLink__5710_9083942622212344"/>
            <w:bookmarkStart w:id="12272" w:name="__DdeLink__5710_9083942628344"/>
            <w:bookmarkStart w:id="12273" w:name="__DdeLink__5710_9083942622114244"/>
            <w:bookmarkStart w:id="12274" w:name="__DdeLink__5710_9083942613244"/>
            <w:bookmarkStart w:id="12275" w:name="__DdeLink__5710_90839426632244"/>
            <w:bookmarkStart w:id="12276" w:name="__DdeLink__5710_90839426642244"/>
            <w:bookmarkStart w:id="12277" w:name="__DdeLink__5710_9083942622113244"/>
            <w:bookmarkStart w:id="12278" w:name="__DdeLink__5710_9083942612244"/>
            <w:bookmarkStart w:id="12279" w:name="__DdeLink__5710_90839426631244"/>
            <w:bookmarkStart w:id="12280" w:name="__DdeLink__5710_90839426641244"/>
            <w:bookmarkStart w:id="12281" w:name="__DdeLink__5710_908394269644"/>
            <w:bookmarkStart w:id="12282" w:name="__DdeLink__5710_908394268644"/>
            <w:bookmarkStart w:id="12283" w:name="__DdeLink__5710_908394266844"/>
            <w:bookmarkStart w:id="12284" w:name="__DdeLink__5710_90839426211144"/>
            <w:bookmarkStart w:id="12285" w:name="__DdeLink__5710_9083942622211444"/>
            <w:bookmarkStart w:id="12286" w:name="__DdeLink__5710_9083942627444"/>
            <w:bookmarkStart w:id="12287" w:name="__DdeLink__5710_9083942622212444"/>
            <w:bookmarkStart w:id="12288" w:name="__DdeLink__5710_9083942622344424"/>
            <w:bookmarkStart w:id="12289" w:name="Bookmark204611"/>
            <w:bookmarkStart w:id="12290" w:name="Bookmark204211"/>
            <w:bookmarkStart w:id="12291" w:name="Bookmark203811"/>
            <w:bookmarkStart w:id="12292" w:name="Bookmark203411"/>
            <w:bookmarkStart w:id="12293" w:name="Bookmark203011"/>
            <w:bookmarkStart w:id="12294" w:name="Bookmark202611"/>
            <w:bookmarkStart w:id="12295" w:name="Bookmark202211"/>
            <w:bookmarkStart w:id="12296" w:name="Bookmark201811"/>
            <w:bookmarkStart w:id="12297" w:name="Bookmark201411"/>
            <w:bookmarkStart w:id="12298" w:name="Bookmark201011"/>
            <w:bookmarkStart w:id="12299" w:name="Bookmark200611"/>
            <w:bookmarkStart w:id="12300" w:name="Bookmark200211"/>
            <w:bookmarkStart w:id="12301" w:name="Bookmark199811"/>
            <w:bookmarkStart w:id="12302" w:name="Bookmark199411"/>
            <w:bookmarkStart w:id="12303" w:name="Bookmark199011"/>
            <w:bookmarkStart w:id="12304" w:name="Bookmark198611"/>
            <w:bookmarkStart w:id="12305" w:name="Bookmark198211"/>
            <w:bookmarkStart w:id="12306" w:name="Bookmark197811"/>
            <w:bookmarkStart w:id="12307" w:name="Bookmark197411"/>
            <w:bookmarkStart w:id="12308" w:name="Bookmark197011"/>
            <w:bookmarkStart w:id="12309" w:name="Bookmark196611"/>
            <w:bookmarkStart w:id="12310" w:name="Bookmark196211"/>
            <w:bookmarkStart w:id="12311" w:name="Bookmark195811"/>
            <w:bookmarkStart w:id="12312" w:name="Bookmark195411"/>
            <w:bookmarkStart w:id="12313" w:name="Bookmark195011"/>
            <w:bookmarkStart w:id="12314" w:name="Bookmark194611"/>
            <w:bookmarkStart w:id="12315" w:name="Bookmark194211"/>
            <w:bookmarkStart w:id="12316" w:name="Bookmark193811"/>
            <w:bookmarkStart w:id="12317" w:name="Bookmark193411"/>
            <w:bookmarkStart w:id="12318" w:name="Bookmark193011"/>
            <w:bookmarkStart w:id="12319" w:name="Bookmark192611"/>
            <w:bookmarkStart w:id="12320" w:name="Bookmark192211"/>
            <w:bookmarkStart w:id="12321" w:name="Bookmark191811"/>
            <w:bookmarkStart w:id="12322" w:name="Bookmark191411"/>
            <w:bookmarkStart w:id="12323" w:name="Bookmark191011"/>
            <w:bookmarkStart w:id="12324" w:name="Bookmark190611"/>
            <w:bookmarkStart w:id="12325" w:name="Bookmark190211"/>
            <w:bookmarkStart w:id="12326" w:name="Bookmark189811"/>
            <w:bookmarkStart w:id="12327" w:name="Bookmark189411"/>
            <w:bookmarkStart w:id="12328" w:name="Bookmark189011"/>
            <w:bookmarkStart w:id="12329" w:name="Bookmark188611"/>
            <w:bookmarkStart w:id="12330" w:name="Bookmark188211"/>
            <w:bookmarkStart w:id="12331" w:name="Bookmark187811"/>
            <w:bookmarkStart w:id="12332" w:name="Bookmark187411"/>
            <w:bookmarkStart w:id="12333" w:name="Bookmark187011"/>
            <w:bookmarkStart w:id="12334" w:name="Bookmark186611"/>
            <w:bookmarkStart w:id="12335" w:name="Bookmark186211"/>
            <w:bookmarkStart w:id="12336" w:name="Bookmark185811"/>
            <w:bookmarkStart w:id="12337" w:name="Bookmark185411"/>
            <w:bookmarkStart w:id="12338" w:name="Bookmark185011"/>
            <w:bookmarkStart w:id="12339" w:name="Bookmark184611"/>
            <w:bookmarkStart w:id="12340" w:name="Bookmark184211"/>
            <w:bookmarkStart w:id="12341" w:name="Bookmark183811"/>
            <w:bookmarkStart w:id="12342" w:name="Bookmark183411"/>
            <w:bookmarkStart w:id="12343" w:name="Bookmark183011"/>
            <w:bookmarkStart w:id="12344" w:name="Bookmark182611"/>
            <w:bookmarkStart w:id="12345" w:name="Bookmark182211"/>
            <w:bookmarkStart w:id="12346" w:name="Bookmark181811"/>
            <w:bookmarkStart w:id="12347" w:name="Bookmark181411"/>
            <w:bookmarkStart w:id="12348" w:name="Bookmark181011"/>
            <w:bookmarkStart w:id="12349" w:name="Bookmark180611"/>
            <w:bookmarkStart w:id="12350" w:name="Bookmark180211"/>
            <w:bookmarkStart w:id="12351" w:name="Bookmark179811"/>
            <w:bookmarkStart w:id="12352" w:name="Bookmark179411"/>
            <w:bookmarkStart w:id="12353" w:name="Bookmark179011"/>
            <w:bookmarkStart w:id="12354" w:name="Bookmark178611"/>
            <w:bookmarkStart w:id="12355" w:name="Bookmark178211"/>
            <w:bookmarkStart w:id="12356" w:name="Bookmark177811"/>
            <w:bookmarkStart w:id="12357" w:name="Bookmark177411"/>
            <w:bookmarkStart w:id="12358" w:name="Bookmark177011"/>
            <w:bookmarkStart w:id="12359" w:name="Bookmark176611"/>
            <w:bookmarkStart w:id="12360" w:name="Bookmark176211"/>
            <w:bookmarkStart w:id="12361" w:name="Bookmark175811"/>
            <w:bookmarkStart w:id="12362" w:name="Bookmark175411"/>
            <w:bookmarkStart w:id="12363" w:name="Bookmark175011"/>
            <w:bookmarkStart w:id="12364" w:name="Bookmark174611"/>
            <w:bookmarkStart w:id="12365" w:name="Bookmark174211"/>
            <w:bookmarkStart w:id="12366" w:name="Bookmark173811"/>
            <w:bookmarkStart w:id="12367" w:name="Bookmark173411"/>
            <w:bookmarkStart w:id="12368" w:name="Bookmark173011"/>
            <w:bookmarkStart w:id="12369" w:name="Bookmark172611"/>
            <w:bookmarkStart w:id="12370" w:name="Bookmark172211"/>
            <w:bookmarkStart w:id="12371" w:name="Bookmark171811"/>
            <w:bookmarkStart w:id="12372" w:name="Bookmark171411"/>
            <w:bookmarkStart w:id="12373" w:name="Bookmark171011"/>
            <w:bookmarkStart w:id="12374" w:name="Bookmark170611"/>
            <w:bookmarkStart w:id="12375" w:name="Bookmark170211"/>
            <w:bookmarkStart w:id="12376" w:name="Bookmark169811"/>
            <w:bookmarkStart w:id="12377" w:name="Bookmark169411"/>
            <w:bookmarkStart w:id="12378" w:name="Bookmark169011"/>
            <w:bookmarkStart w:id="12379" w:name="Bookmark168611"/>
            <w:bookmarkStart w:id="12380" w:name="Bookmark168211"/>
            <w:bookmarkStart w:id="12381" w:name="Bookmark167811"/>
            <w:bookmarkStart w:id="12382" w:name="Bookmark167411"/>
            <w:bookmarkStart w:id="12383" w:name="Bookmark167011"/>
            <w:bookmarkStart w:id="12384" w:name="Bookmark166611"/>
            <w:bookmarkStart w:id="12385" w:name="Bookmark166211"/>
            <w:bookmarkStart w:id="12386" w:name="Bookmark165811"/>
            <w:bookmarkStart w:id="12387" w:name="Bookmark165411"/>
            <w:bookmarkStart w:id="12388" w:name="Bookmark165011"/>
            <w:bookmarkStart w:id="12389" w:name="Bookmark164611"/>
            <w:bookmarkStart w:id="12390" w:name="Bookmark164211"/>
            <w:bookmarkStart w:id="12391" w:name="Bookmark163811"/>
            <w:bookmarkStart w:id="12392" w:name="Bookmark163411"/>
            <w:bookmarkStart w:id="12393" w:name="Bookmark163011"/>
            <w:bookmarkStart w:id="12394" w:name="Bookmark162611"/>
            <w:bookmarkStart w:id="12395" w:name="Bookmark162211"/>
            <w:bookmarkStart w:id="12396" w:name="Bookmark161811"/>
            <w:bookmarkStart w:id="12397" w:name="Bookmark161411"/>
            <w:bookmarkStart w:id="12398" w:name="Bookmark161011"/>
            <w:bookmarkStart w:id="12399" w:name="Bookmark160611"/>
            <w:bookmarkStart w:id="12400" w:name="Bookmark160211"/>
            <w:bookmarkStart w:id="12401" w:name="Bookmark159811"/>
            <w:bookmarkStart w:id="12402" w:name="Bookmark159411"/>
            <w:bookmarkStart w:id="12403" w:name="Bookmark159011"/>
            <w:bookmarkStart w:id="12404" w:name="Bookmark158611"/>
            <w:bookmarkStart w:id="12405" w:name="Bookmark158211"/>
            <w:bookmarkStart w:id="12406" w:name="Bookmark157811"/>
            <w:bookmarkStart w:id="12407" w:name="Bookmark157411"/>
            <w:bookmarkStart w:id="12408" w:name="Bookmark157011"/>
            <w:bookmarkStart w:id="12409" w:name="Bookmark156611"/>
            <w:bookmarkStart w:id="12410" w:name="Bookmark156211"/>
            <w:bookmarkStart w:id="12411" w:name="Bookmark155811"/>
            <w:bookmarkStart w:id="12412" w:name="Bookmark155411"/>
            <w:bookmarkStart w:id="12413" w:name="Bookmark155011"/>
            <w:bookmarkStart w:id="12414" w:name="Bookmark154611"/>
            <w:bookmarkStart w:id="12415" w:name="Bookmark154211"/>
            <w:bookmarkStart w:id="12416" w:name="Bookmark153811"/>
            <w:bookmarkStart w:id="12417" w:name="Bookmark153411"/>
            <w:bookmarkStart w:id="12418" w:name="Bookmark153011"/>
            <w:bookmarkStart w:id="12419" w:name="Bookmark152611"/>
            <w:bookmarkStart w:id="12420" w:name="Bookmark152211"/>
            <w:bookmarkStart w:id="12421" w:name="Bookmark151811"/>
            <w:bookmarkStart w:id="12422" w:name="Bookmark151411"/>
            <w:bookmarkStart w:id="12423" w:name="Bookmark151011"/>
            <w:bookmarkStart w:id="12424" w:name="Bookmark150611"/>
            <w:bookmarkStart w:id="12425" w:name="Bookmark150211"/>
            <w:bookmarkStart w:id="12426" w:name="Bookmark149811"/>
            <w:bookmarkStart w:id="12427" w:name="Bookmark149411"/>
            <w:bookmarkStart w:id="12428" w:name="Bookmark149011"/>
            <w:bookmarkStart w:id="12429" w:name="Bookmark148611"/>
            <w:bookmarkStart w:id="12430" w:name="Bookmark148211"/>
            <w:bookmarkStart w:id="12431" w:name="Bookmark147811"/>
            <w:bookmarkStart w:id="12432" w:name="Bookmark147411"/>
            <w:bookmarkStart w:id="12433" w:name="Bookmark147011"/>
            <w:bookmarkStart w:id="12434" w:name="Bookmark146611"/>
            <w:bookmarkStart w:id="12435" w:name="Bookmark146211"/>
            <w:bookmarkStart w:id="12436" w:name="Bookmark145811"/>
            <w:bookmarkStart w:id="12437" w:name="Bookmark145411"/>
            <w:bookmarkStart w:id="12438" w:name="Bookmark145011"/>
            <w:bookmarkStart w:id="12439" w:name="Bookmark144611"/>
            <w:bookmarkStart w:id="12440" w:name="Bookmark144211"/>
            <w:bookmarkStart w:id="12441" w:name="Bookmark143811"/>
            <w:bookmarkStart w:id="12442" w:name="Bookmark143411"/>
            <w:bookmarkStart w:id="12443" w:name="Bookmark143011"/>
            <w:bookmarkStart w:id="12444" w:name="Bookmark142611"/>
            <w:bookmarkStart w:id="12445" w:name="Bookmark142211"/>
            <w:bookmarkStart w:id="12446" w:name="Bookmark141811"/>
            <w:bookmarkStart w:id="12447" w:name="Bookmark141411"/>
            <w:bookmarkStart w:id="12448" w:name="Bookmark141011"/>
            <w:bookmarkStart w:id="12449" w:name="Bookmark140611"/>
            <w:bookmarkStart w:id="12450" w:name="Bookmark140211"/>
            <w:bookmarkStart w:id="12451" w:name="Bookmark139811"/>
            <w:bookmarkStart w:id="12452" w:name="Bookmark139411"/>
            <w:bookmarkStart w:id="12453" w:name="Bookmark139011"/>
            <w:bookmarkStart w:id="12454" w:name="Bookmark138611"/>
            <w:bookmarkStart w:id="12455" w:name="Bookmark138211"/>
            <w:bookmarkStart w:id="12456" w:name="Bookmark137811"/>
            <w:bookmarkStart w:id="12457" w:name="Bookmark137411"/>
            <w:bookmarkStart w:id="12458" w:name="Bookmark137011"/>
            <w:bookmarkStart w:id="12459" w:name="Bookmark136611"/>
            <w:bookmarkStart w:id="12460" w:name="Bookmark136211"/>
            <w:bookmarkStart w:id="12461" w:name="Bookmark135811"/>
            <w:bookmarkStart w:id="12462" w:name="Bookmark135411"/>
            <w:bookmarkStart w:id="12463" w:name="Bookmark135011"/>
            <w:bookmarkStart w:id="12464" w:name="Bookmark134611"/>
            <w:bookmarkStart w:id="12465" w:name="Bookmark134211"/>
            <w:bookmarkStart w:id="12466" w:name="Bookmark133811"/>
            <w:bookmarkStart w:id="12467" w:name="Bookmark133411"/>
            <w:bookmarkStart w:id="12468" w:name="Bookmark133011"/>
            <w:bookmarkStart w:id="12469" w:name="Bookmark132611"/>
            <w:bookmarkStart w:id="12470" w:name="Bookmark132211"/>
            <w:bookmarkStart w:id="12471" w:name="Bookmark131811"/>
            <w:bookmarkStart w:id="12472" w:name="Bookmark131411"/>
            <w:bookmarkStart w:id="12473" w:name="Bookmark131011"/>
            <w:bookmarkStart w:id="12474" w:name="Bookmark130611"/>
            <w:bookmarkStart w:id="12475" w:name="Bookmark130211"/>
            <w:bookmarkStart w:id="12476" w:name="Bookmark129811"/>
            <w:bookmarkStart w:id="12477" w:name="Bookmark129411"/>
            <w:bookmarkStart w:id="12478" w:name="Bookmark129011"/>
            <w:bookmarkStart w:id="12479" w:name="Bookmark128611"/>
            <w:bookmarkStart w:id="12480" w:name="Bookmark128211"/>
            <w:bookmarkStart w:id="12481" w:name="Bookmark127811"/>
            <w:bookmarkStart w:id="12482" w:name="Bookmark127411"/>
            <w:bookmarkStart w:id="12483" w:name="Bookmark127011"/>
            <w:bookmarkStart w:id="12484" w:name="Bookmark126611"/>
            <w:bookmarkStart w:id="12485" w:name="Bookmark126211"/>
            <w:bookmarkStart w:id="12486" w:name="Bookmark125811"/>
            <w:bookmarkStart w:id="12487" w:name="Bookmark125411"/>
            <w:bookmarkStart w:id="12488" w:name="Bookmark125011"/>
            <w:bookmarkStart w:id="12489" w:name="Bookmark124611"/>
            <w:bookmarkStart w:id="12490" w:name="Bookmark124211"/>
            <w:bookmarkStart w:id="12491" w:name="Bookmark123811"/>
            <w:bookmarkStart w:id="12492" w:name="Bookmark123411"/>
            <w:bookmarkStart w:id="12493" w:name="Bookmark123011"/>
            <w:bookmarkStart w:id="12494" w:name="Bookmark122611"/>
            <w:bookmarkStart w:id="12495" w:name="Bookmark122211"/>
            <w:bookmarkStart w:id="12496" w:name="Bookmark121811"/>
            <w:bookmarkStart w:id="12497" w:name="Bookmark121411"/>
            <w:bookmarkStart w:id="12498" w:name="Bookmark121011"/>
            <w:bookmarkStart w:id="12499" w:name="Bookmark120611"/>
            <w:bookmarkStart w:id="12500" w:name="Bookmark120211"/>
            <w:bookmarkStart w:id="12501" w:name="Bookmark119811"/>
            <w:bookmarkStart w:id="12502" w:name="Bookmark119411"/>
            <w:bookmarkStart w:id="12503" w:name="Bookmark119011"/>
            <w:bookmarkStart w:id="12504" w:name="Bookmark118611"/>
            <w:bookmarkStart w:id="12505" w:name="Bookmark118211"/>
            <w:bookmarkStart w:id="12506" w:name="Bookmark117811"/>
            <w:bookmarkStart w:id="12507" w:name="Bookmark117411"/>
            <w:bookmarkStart w:id="12508" w:name="Bookmark117011"/>
            <w:bookmarkStart w:id="12509" w:name="Bookmark116611"/>
            <w:bookmarkStart w:id="12510" w:name="Bookmark116211"/>
            <w:bookmarkStart w:id="12511" w:name="Bookmark115811"/>
            <w:bookmarkStart w:id="12512" w:name="Bookmark115411"/>
            <w:bookmarkStart w:id="12513" w:name="Bookmark115011"/>
            <w:bookmarkStart w:id="12514" w:name="Bookmark114611"/>
            <w:bookmarkStart w:id="12515" w:name="Bookmark114211"/>
            <w:bookmarkStart w:id="12516" w:name="Bookmark113811"/>
            <w:bookmarkStart w:id="12517" w:name="Bookmark113411"/>
            <w:bookmarkStart w:id="12518" w:name="Bookmark113011"/>
            <w:bookmarkStart w:id="12519" w:name="Bookmark112611"/>
            <w:bookmarkStart w:id="12520" w:name="Bookmark112211"/>
            <w:bookmarkStart w:id="12521" w:name="Bookmark111811"/>
            <w:bookmarkStart w:id="12522" w:name="Bookmark111411"/>
            <w:bookmarkStart w:id="12523" w:name="Bookmark111011"/>
            <w:bookmarkStart w:id="12524" w:name="Bookmark110611"/>
            <w:bookmarkStart w:id="12525" w:name="Bookmark110211"/>
            <w:bookmarkStart w:id="12526" w:name="Bookmark109811"/>
            <w:bookmarkStart w:id="12527" w:name="Bookmark109411"/>
            <w:bookmarkStart w:id="12528" w:name="Bookmark109011"/>
            <w:bookmarkStart w:id="12529" w:name="Bookmark108611"/>
            <w:bookmarkStart w:id="12530" w:name="Bookmark108211"/>
            <w:bookmarkStart w:id="12531" w:name="Bookmark107811"/>
            <w:bookmarkStart w:id="12532" w:name="Bookmark107411"/>
            <w:bookmarkStart w:id="12533" w:name="Bookmark107011"/>
            <w:bookmarkStart w:id="12534" w:name="Bookmark106611"/>
            <w:bookmarkStart w:id="12535" w:name="Bookmark106211"/>
            <w:bookmarkStart w:id="12536" w:name="Bookmark105811"/>
            <w:bookmarkStart w:id="12537" w:name="Bookmark105411"/>
            <w:bookmarkStart w:id="12538" w:name="Bookmark105011"/>
            <w:bookmarkStart w:id="12539" w:name="Bookmark104611"/>
            <w:bookmarkStart w:id="12540" w:name="Bookmark104211"/>
            <w:bookmarkStart w:id="12541" w:name="Bookmark103811"/>
            <w:bookmarkStart w:id="12542" w:name="Bookmark103411"/>
            <w:bookmarkStart w:id="12543" w:name="Bookmark103011"/>
            <w:bookmarkStart w:id="12544" w:name="Bookmark102611"/>
            <w:bookmarkStart w:id="12545" w:name="Bookmark102211"/>
            <w:bookmarkStart w:id="12546" w:name="Bookmark101811"/>
            <w:bookmarkStart w:id="12547" w:name="Bookmark101411"/>
            <w:bookmarkStart w:id="12548" w:name="Bookmark101011"/>
            <w:bookmarkStart w:id="12549" w:name="Bookmark100611"/>
            <w:bookmarkStart w:id="12550" w:name="Bookmark100211"/>
            <w:bookmarkStart w:id="12551" w:name="Bookmark99811"/>
            <w:bookmarkStart w:id="12552" w:name="Bookmark99411"/>
            <w:bookmarkStart w:id="12553" w:name="Bookmark99011"/>
            <w:bookmarkStart w:id="12554" w:name="Bookmark98611"/>
            <w:bookmarkStart w:id="12555" w:name="Bookmark98211"/>
            <w:bookmarkStart w:id="12556" w:name="Bookmark97811"/>
            <w:bookmarkStart w:id="12557" w:name="Bookmark97411"/>
            <w:bookmarkStart w:id="12558" w:name="Bookmark97011"/>
            <w:bookmarkStart w:id="12559" w:name="Bookmark96611"/>
            <w:bookmarkStart w:id="12560" w:name="Bookmark96211"/>
            <w:bookmarkStart w:id="12561" w:name="Bookmark95811"/>
            <w:bookmarkStart w:id="12562" w:name="Bookmark95411"/>
            <w:bookmarkStart w:id="12563" w:name="Bookmark95011"/>
            <w:bookmarkStart w:id="12564" w:name="Bookmark94611"/>
            <w:bookmarkStart w:id="12565" w:name="Bookmark94211"/>
            <w:bookmarkStart w:id="12566" w:name="Bookmark93811"/>
            <w:bookmarkStart w:id="12567" w:name="Bookmark93411"/>
            <w:bookmarkStart w:id="12568" w:name="Bookmark93011"/>
            <w:bookmarkStart w:id="12569" w:name="Bookmark92611"/>
            <w:bookmarkStart w:id="12570" w:name="Bookmark92211"/>
            <w:bookmarkStart w:id="12571" w:name="Bookmark91811"/>
            <w:bookmarkStart w:id="12572" w:name="Bookmark91411"/>
            <w:bookmarkStart w:id="12573" w:name="Bookmark91011"/>
            <w:bookmarkStart w:id="12574" w:name="Bookmark90611"/>
            <w:bookmarkStart w:id="12575" w:name="Bookmark90211"/>
            <w:bookmarkStart w:id="12576" w:name="Bookmark89811"/>
            <w:bookmarkStart w:id="12577" w:name="Bookmark89411"/>
            <w:bookmarkStart w:id="12578" w:name="Bookmark89011"/>
            <w:bookmarkStart w:id="12579" w:name="Bookmark88611"/>
            <w:bookmarkStart w:id="12580" w:name="Bookmark88211"/>
            <w:bookmarkStart w:id="12581" w:name="Bookmark87811"/>
            <w:bookmarkStart w:id="12582" w:name="Bookmark87411"/>
            <w:bookmarkStart w:id="12583" w:name="Bookmark87011"/>
            <w:bookmarkStart w:id="12584" w:name="Bookmark86611"/>
            <w:bookmarkStart w:id="12585" w:name="Bookmark86211"/>
            <w:bookmarkStart w:id="12586" w:name="Bookmark85811"/>
            <w:bookmarkStart w:id="12587" w:name="Bookmark85411"/>
            <w:bookmarkStart w:id="12588" w:name="Bookmark85011"/>
            <w:bookmarkStart w:id="12589" w:name="Bookmark84611"/>
            <w:bookmarkStart w:id="12590" w:name="Bookmark84211"/>
            <w:bookmarkStart w:id="12591" w:name="Bookmark83811"/>
            <w:bookmarkStart w:id="12592" w:name="Bookmark83411"/>
            <w:bookmarkStart w:id="12593" w:name="Bookmark83011"/>
            <w:bookmarkStart w:id="12594" w:name="Bookmark82611"/>
            <w:bookmarkStart w:id="12595" w:name="Bookmark82211"/>
            <w:bookmarkStart w:id="12596" w:name="Bookmark81811"/>
            <w:bookmarkStart w:id="12597" w:name="Bookmark81411"/>
            <w:bookmarkStart w:id="12598" w:name="Bookmark81011"/>
            <w:bookmarkStart w:id="12599" w:name="Bookmark80611"/>
            <w:bookmarkStart w:id="12600" w:name="Bookmark80211"/>
            <w:bookmarkStart w:id="12601" w:name="Bookmark79811"/>
            <w:bookmarkStart w:id="12602" w:name="Bookmark79411"/>
            <w:bookmarkStart w:id="12603" w:name="Bookmark79011"/>
            <w:bookmarkStart w:id="12604" w:name="Bookmark78611"/>
            <w:bookmarkStart w:id="12605" w:name="Bookmark78211"/>
            <w:bookmarkStart w:id="12606" w:name="Bookmark77811"/>
            <w:bookmarkStart w:id="12607" w:name="Bookmark77411"/>
            <w:bookmarkStart w:id="12608" w:name="Bookmark77011"/>
            <w:bookmarkStart w:id="12609" w:name="Bookmark76611"/>
            <w:bookmarkStart w:id="12610" w:name="Bookmark76211"/>
            <w:bookmarkStart w:id="12611" w:name="Bookmark75811"/>
            <w:bookmarkStart w:id="12612" w:name="Bookmark75411"/>
            <w:bookmarkStart w:id="12613" w:name="Bookmark75011"/>
            <w:bookmarkStart w:id="12614" w:name="Bookmark74611"/>
            <w:bookmarkStart w:id="12615" w:name="Bookmark74211"/>
            <w:bookmarkStart w:id="12616" w:name="Bookmark73811"/>
            <w:bookmarkStart w:id="12617" w:name="Bookmark73411"/>
            <w:bookmarkStart w:id="12618" w:name="Bookmark73011"/>
            <w:bookmarkStart w:id="12619" w:name="Bookmark72611"/>
            <w:bookmarkStart w:id="12620" w:name="Bookmark72211"/>
            <w:bookmarkStart w:id="12621" w:name="Bookmark71811"/>
            <w:bookmarkStart w:id="12622" w:name="Bookmark71411"/>
            <w:bookmarkStart w:id="12623" w:name="Bookmark71011"/>
            <w:bookmarkStart w:id="12624" w:name="Bookmark70611"/>
            <w:bookmarkStart w:id="12625" w:name="Bookmark70211"/>
            <w:bookmarkStart w:id="12626" w:name="Bookmark69811"/>
            <w:bookmarkStart w:id="12627" w:name="Bookmark69411"/>
            <w:bookmarkStart w:id="12628" w:name="Bookmark69011"/>
            <w:bookmarkStart w:id="12629" w:name="Bookmark68611"/>
            <w:bookmarkStart w:id="12630" w:name="Bookmark68211"/>
            <w:bookmarkStart w:id="12631" w:name="Bookmark67811"/>
            <w:bookmarkStart w:id="12632" w:name="Bookmark67411"/>
            <w:bookmarkStart w:id="12633" w:name="Bookmark67011"/>
            <w:bookmarkStart w:id="12634" w:name="Bookmark66611"/>
            <w:bookmarkStart w:id="12635" w:name="Bookmark66211"/>
            <w:bookmarkStart w:id="12636" w:name="Bookmark65811"/>
            <w:bookmarkStart w:id="12637" w:name="Bookmark65411"/>
            <w:bookmarkStart w:id="12638" w:name="Bookmark65011"/>
            <w:bookmarkStart w:id="12639" w:name="Bookmark64611"/>
            <w:bookmarkStart w:id="12640" w:name="Bookmark64211"/>
            <w:bookmarkStart w:id="12641" w:name="Bookmark63811"/>
            <w:bookmarkStart w:id="12642" w:name="Bookmark63411"/>
            <w:bookmarkStart w:id="12643" w:name="Bookmark63011"/>
            <w:bookmarkStart w:id="12644" w:name="Bookmark62611"/>
            <w:bookmarkStart w:id="12645" w:name="Bookmark62211"/>
            <w:bookmarkStart w:id="12646" w:name="Bookmark61811"/>
            <w:bookmarkStart w:id="12647" w:name="Bookmark61411"/>
            <w:bookmarkStart w:id="12648" w:name="Bookmark61011"/>
            <w:bookmarkStart w:id="12649" w:name="Bookmark60611"/>
            <w:bookmarkStart w:id="12650" w:name="Bookmark60211"/>
            <w:bookmarkStart w:id="12651" w:name="Bookmark59811"/>
            <w:bookmarkStart w:id="12652" w:name="Bookmark59411"/>
            <w:bookmarkStart w:id="12653" w:name="Bookmark59011"/>
            <w:bookmarkStart w:id="12654" w:name="Bookmark58611"/>
            <w:bookmarkStart w:id="12655" w:name="Bookmark58211"/>
            <w:bookmarkStart w:id="12656" w:name="Bookmark57811"/>
            <w:bookmarkStart w:id="12657" w:name="Bookmark57411"/>
            <w:bookmarkStart w:id="12658" w:name="Bookmark57011"/>
            <w:bookmarkStart w:id="12659" w:name="Bookmark56611"/>
            <w:bookmarkStart w:id="12660" w:name="Bookmark56211"/>
            <w:bookmarkStart w:id="12661" w:name="Bookmark55811"/>
            <w:bookmarkStart w:id="12662" w:name="Bookmark55411"/>
            <w:bookmarkStart w:id="12663" w:name="Bookmark55011"/>
            <w:bookmarkStart w:id="12664" w:name="Bookmark54611"/>
            <w:bookmarkStart w:id="12665" w:name="Bookmark54211"/>
            <w:bookmarkStart w:id="12666" w:name="Bookmark53811"/>
            <w:bookmarkStart w:id="12667" w:name="Bookmark53411"/>
            <w:bookmarkStart w:id="12668" w:name="Bookmark53011"/>
            <w:bookmarkStart w:id="12669" w:name="Bookmark52611"/>
            <w:bookmarkStart w:id="12670" w:name="Bookmark52211"/>
            <w:bookmarkStart w:id="12671" w:name="Bookmark51811"/>
            <w:bookmarkStart w:id="12672" w:name="Bookmark51411"/>
            <w:bookmarkStart w:id="12673" w:name="Bookmark51011"/>
            <w:bookmarkStart w:id="12674" w:name="Bookmark50611"/>
            <w:bookmarkStart w:id="12675" w:name="Bookmark50211"/>
            <w:bookmarkStart w:id="12676" w:name="Bookmark49811"/>
            <w:bookmarkStart w:id="12677" w:name="Bookmark49411"/>
            <w:bookmarkStart w:id="12678" w:name="Bookmark49011"/>
            <w:bookmarkStart w:id="12679" w:name="Bookmark48611"/>
            <w:bookmarkStart w:id="12680" w:name="Bookmark48211"/>
            <w:bookmarkStart w:id="12681" w:name="Bookmark47811"/>
            <w:bookmarkStart w:id="12682" w:name="Bookmark47411"/>
            <w:bookmarkStart w:id="12683" w:name="Bookmark47011"/>
            <w:bookmarkStart w:id="12684" w:name="Bookmark46611"/>
            <w:bookmarkStart w:id="12685" w:name="Bookmark46211"/>
            <w:bookmarkStart w:id="12686" w:name="Bookmark45811"/>
            <w:bookmarkStart w:id="12687" w:name="Bookmark45411"/>
            <w:bookmarkStart w:id="12688" w:name="Bookmark45011"/>
            <w:bookmarkStart w:id="12689" w:name="Bookmark44611"/>
            <w:bookmarkStart w:id="12690" w:name="Bookmark44211"/>
            <w:bookmarkStart w:id="12691" w:name="Bookmark43811"/>
            <w:bookmarkStart w:id="12692" w:name="Bookmark43411"/>
            <w:bookmarkStart w:id="12693" w:name="Bookmark43011"/>
            <w:bookmarkStart w:id="12694" w:name="Bookmark42611"/>
            <w:bookmarkStart w:id="12695" w:name="Bookmark42211"/>
            <w:bookmarkStart w:id="12696" w:name="Bookmark41811"/>
            <w:bookmarkStart w:id="12697" w:name="Bookmark41411"/>
            <w:bookmarkStart w:id="12698" w:name="Bookmark41011"/>
            <w:bookmarkStart w:id="12699" w:name="Bookmark40611"/>
            <w:bookmarkStart w:id="12700" w:name="Bookmark40211"/>
            <w:bookmarkStart w:id="12701" w:name="Bookmark39811"/>
            <w:bookmarkStart w:id="12702" w:name="Bookmark39411"/>
            <w:bookmarkStart w:id="12703" w:name="Bookmark39011"/>
            <w:bookmarkStart w:id="12704" w:name="Bookmark38611"/>
            <w:bookmarkStart w:id="12705" w:name="Bookmark38211"/>
            <w:bookmarkStart w:id="12706" w:name="Bookmark37811"/>
            <w:bookmarkStart w:id="12707" w:name="Bookmark37411"/>
            <w:bookmarkStart w:id="12708" w:name="Bookmark37011"/>
            <w:bookmarkStart w:id="12709" w:name="Bookmark36611"/>
            <w:bookmarkStart w:id="12710" w:name="Bookmark36211"/>
            <w:bookmarkStart w:id="12711" w:name="Bookmark35811"/>
            <w:bookmarkStart w:id="12712" w:name="Bookmark35411"/>
            <w:bookmarkStart w:id="12713" w:name="Bookmark35011"/>
            <w:bookmarkStart w:id="12714" w:name="Bookmark34611"/>
            <w:bookmarkStart w:id="12715" w:name="Bookmark34211"/>
            <w:bookmarkStart w:id="12716" w:name="Bookmark33811"/>
            <w:bookmarkStart w:id="12717" w:name="Bookmark33411"/>
            <w:bookmarkStart w:id="12718" w:name="Bookmark33011"/>
            <w:bookmarkStart w:id="12719" w:name="Bookmark32611"/>
            <w:bookmarkStart w:id="12720" w:name="Bookmark32211"/>
            <w:bookmarkStart w:id="12721" w:name="Bookmark31811"/>
            <w:bookmarkStart w:id="12722" w:name="Bookmark31411"/>
            <w:bookmarkStart w:id="12723" w:name="Bookmark31011"/>
            <w:bookmarkStart w:id="12724" w:name="Bookmark30611"/>
            <w:bookmarkStart w:id="12725" w:name="Bookmark30211"/>
            <w:bookmarkStart w:id="12726" w:name="Bookmark29811"/>
            <w:bookmarkStart w:id="12727" w:name="Bookmark29411"/>
            <w:bookmarkStart w:id="12728" w:name="Bookmark29011"/>
            <w:bookmarkStart w:id="12729" w:name="Bookmark28611"/>
            <w:bookmarkStart w:id="12730" w:name="Bookmark28211"/>
            <w:bookmarkStart w:id="12731" w:name="Bookmark27811"/>
            <w:bookmarkStart w:id="12732" w:name="Bookmark27411"/>
            <w:bookmarkStart w:id="12733" w:name="Bookmark27011"/>
            <w:bookmarkStart w:id="12734" w:name="Bookmark26611"/>
            <w:bookmarkStart w:id="12735" w:name="Bookmark26211"/>
            <w:bookmarkStart w:id="12736" w:name="Bookmark25811"/>
            <w:bookmarkStart w:id="12737" w:name="Bookmark25411"/>
            <w:bookmarkStart w:id="12738" w:name="Bookmark25011"/>
            <w:bookmarkStart w:id="12739" w:name="Bookmark24611"/>
            <w:bookmarkStart w:id="12740" w:name="Bookmark24211"/>
            <w:bookmarkStart w:id="12741" w:name="Bookmark23811"/>
            <w:bookmarkStart w:id="12742" w:name="Bookmark23411"/>
            <w:bookmarkStart w:id="12743" w:name="Bookmark23011"/>
            <w:bookmarkStart w:id="12744" w:name="Bookmark22611"/>
            <w:bookmarkStart w:id="12745" w:name="Bookmark22211"/>
            <w:bookmarkStart w:id="12746" w:name="Bookmark21811"/>
            <w:bookmarkStart w:id="12747" w:name="Bookmark21411"/>
            <w:bookmarkStart w:id="12748" w:name="Bookmark21011"/>
            <w:bookmarkStart w:id="12749" w:name="Bookmark20611"/>
            <w:bookmarkStart w:id="12750" w:name="Bookmark202101"/>
            <w:bookmarkStart w:id="12751" w:name="Bookmark198101"/>
            <w:bookmarkStart w:id="12752" w:name="Bookmark194101"/>
            <w:bookmarkStart w:id="12753" w:name="Bookmark190101"/>
            <w:bookmarkStart w:id="12754" w:name="Bookmark186101"/>
            <w:bookmarkStart w:id="12755" w:name="Bookmark182101"/>
            <w:bookmarkStart w:id="12756" w:name="Bookmark178101"/>
            <w:bookmarkStart w:id="12757" w:name="Bookmark174101"/>
            <w:bookmarkStart w:id="12758" w:name="Bookmark170101"/>
            <w:bookmarkStart w:id="12759" w:name="Bookmark166101"/>
            <w:bookmarkStart w:id="12760" w:name="Bookmark162101"/>
            <w:bookmarkStart w:id="12761" w:name="Bookmark158101"/>
            <w:bookmarkStart w:id="12762" w:name="Bookmark154101"/>
            <w:bookmarkStart w:id="12763" w:name="Bookmark150101"/>
            <w:bookmarkStart w:id="12764" w:name="Bookmark146101"/>
            <w:bookmarkStart w:id="12765" w:name="Bookmark142101"/>
            <w:bookmarkStart w:id="12766" w:name="Bookmark138101"/>
            <w:bookmarkStart w:id="12767" w:name="Bookmark134101"/>
            <w:bookmarkStart w:id="12768" w:name="Bookmark130101"/>
            <w:bookmarkStart w:id="12769" w:name="Bookmark126101"/>
            <w:bookmarkStart w:id="12770" w:name="Bookmark122101"/>
            <w:bookmarkStart w:id="12771" w:name="Bookmark118101"/>
            <w:bookmarkStart w:id="12772" w:name="Bookmark114101"/>
            <w:bookmarkStart w:id="12773" w:name="Bookmark110101"/>
            <w:bookmarkStart w:id="12774" w:name="Bookmark106101"/>
            <w:bookmarkStart w:id="12775" w:name="Bookmark102101"/>
            <w:bookmarkStart w:id="12776" w:name="Bookmark98101"/>
            <w:bookmarkStart w:id="12777" w:name="Bookmark94101"/>
            <w:bookmarkStart w:id="12778" w:name="Bookmark90101"/>
            <w:bookmarkStart w:id="12779" w:name="Bookmark86101"/>
            <w:bookmarkStart w:id="12780" w:name="Bookmark82101"/>
            <w:bookmarkStart w:id="12781" w:name="Bookmark78101"/>
            <w:bookmarkStart w:id="12782" w:name="Bookmark74101"/>
            <w:bookmarkStart w:id="12783" w:name="Bookmark70101"/>
            <w:bookmarkStart w:id="12784" w:name="Bookmark66101"/>
            <w:bookmarkStart w:id="12785" w:name="Bookmark62101"/>
            <w:bookmarkStart w:id="12786" w:name="Bookmark58101"/>
            <w:bookmarkStart w:id="12787" w:name="Bookmark54101"/>
            <w:bookmarkStart w:id="12788" w:name="Bookmark50101"/>
            <w:bookmarkStart w:id="12789" w:name="Bookmark46101"/>
            <w:bookmarkStart w:id="12790" w:name="Bookmark42101"/>
            <w:bookmarkStart w:id="12791" w:name="Bookmark38101"/>
            <w:bookmarkStart w:id="12792" w:name="Bookmark34101"/>
            <w:bookmarkStart w:id="12793" w:name="Bookmark30101"/>
            <w:bookmarkStart w:id="12794" w:name="Bookmark26101"/>
            <w:bookmarkStart w:id="12795" w:name="Bookmark22101"/>
            <w:bookmarkStart w:id="12796" w:name="Bookmark181001"/>
            <w:bookmarkStart w:id="12797" w:name="Bookmark141001"/>
            <w:bookmarkStart w:id="12798" w:name="Bookmark101001"/>
            <w:bookmarkStart w:id="12799" w:name="Bookmark61001"/>
            <w:bookmarkStart w:id="12800" w:name="Bookmark21001"/>
            <w:bookmarkStart w:id="12801" w:name="__DdeLink__5710_908394262233442111"/>
            <w:bookmarkStart w:id="12802" w:name="__DdeLink__5710_9083942681642111"/>
            <w:bookmarkStart w:id="12803" w:name="__DdeLink__5710_9083942685242111"/>
            <w:bookmarkStart w:id="12804" w:name="__DdeLink__5710_9083942686242111"/>
            <w:bookmarkStart w:id="12805" w:name="__DdeLink__5710_908394262233342111"/>
            <w:bookmarkStart w:id="12806" w:name="__DdeLink__5710_9083942681542111"/>
            <w:bookmarkStart w:id="12807" w:name="__DdeLink__5710_9083942685142111"/>
            <w:bookmarkStart w:id="12808" w:name="__DdeLink__5710_9083942686142111"/>
            <w:bookmarkStart w:id="12809" w:name="__DdeLink__5710_9083942681282111"/>
            <w:bookmarkStart w:id="12810" w:name="__DdeLink__5710_9083942681182111"/>
            <w:bookmarkStart w:id="12811" w:name="__DdeLink__5710_90839426222322111"/>
            <w:bookmarkStart w:id="12812" w:name="__DdeLink__5710_9083942692102111"/>
            <w:bookmarkStart w:id="12813" w:name="__DdeLink__5710_9083942622113162111"/>
            <w:bookmarkStart w:id="12814" w:name="__DdeLink__5710_9083942622211362111"/>
            <w:bookmarkStart w:id="12815" w:name="__DdeLink__5710_9083942622113262111"/>
            <w:bookmarkStart w:id="12816" w:name="__DdeLink__5710_9083942622211462111"/>
            <w:bookmarkStart w:id="12817" w:name="__DdeLink__5710_9083942622119122111"/>
            <w:bookmarkStart w:id="12818" w:name="__DdeLink__5710_9083942663222122111"/>
            <w:bookmarkStart w:id="12819" w:name="__DdeLink__5710_9083942622117122111"/>
            <w:bookmarkStart w:id="12820" w:name="__DdeLink__5710_9083942663221122111"/>
            <w:bookmarkStart w:id="12821" w:name="__DdeLink__5710_9083942622113522111"/>
            <w:bookmarkStart w:id="12822" w:name="__DdeLink__5710_9083942622211722111"/>
            <w:bookmarkStart w:id="12823" w:name="__DdeLink__5710_9083942622215322111"/>
            <w:bookmarkStart w:id="12824" w:name="__DdeLink__5710_9083942622216322111"/>
            <w:bookmarkStart w:id="12825" w:name="__DdeLink__5710_9083942622119222111"/>
            <w:bookmarkStart w:id="12826" w:name="__DdeLink__5710_9083942663222222111"/>
            <w:bookmarkStart w:id="12827" w:name="__DdeLink__5710_9083942622117222111"/>
            <w:bookmarkStart w:id="12828" w:name="__DdeLink__5710_9083942663221222111"/>
            <w:bookmarkStart w:id="12829" w:name="__DdeLink__5710_9083942622113622111"/>
            <w:bookmarkStart w:id="12830" w:name="__DdeLink__5710_9083942622211822111"/>
            <w:bookmarkStart w:id="12831" w:name="__DdeLink__5710_9083942622215422111"/>
            <w:bookmarkStart w:id="12832" w:name="__DdeLink__5710_9083942622216422111"/>
            <w:bookmarkStart w:id="12833" w:name="__DdeLink__5710_908394262233432111"/>
            <w:bookmarkStart w:id="12834" w:name="__DdeLink__5710_9083942681632111"/>
            <w:bookmarkStart w:id="12835" w:name="__DdeLink__5710_9083942685232111"/>
            <w:bookmarkStart w:id="12836" w:name="__DdeLink__5710_9083942686232111"/>
            <w:bookmarkStart w:id="12837" w:name="__DdeLink__5710_908394262233332111"/>
            <w:bookmarkStart w:id="12838" w:name="__DdeLink__5710_9083942681532111"/>
            <w:bookmarkStart w:id="12839" w:name="__DdeLink__5710_9083942685132111"/>
            <w:bookmarkStart w:id="12840" w:name="__DdeLink__5710_9083942686132111"/>
            <w:bookmarkStart w:id="12841" w:name="__DdeLink__5710_9083942681272111"/>
            <w:bookmarkStart w:id="12842" w:name="__DdeLink__5710_9083942681172111"/>
            <w:bookmarkStart w:id="12843" w:name="__DdeLink__5710_90839426222312111"/>
            <w:bookmarkStart w:id="12844" w:name="__DdeLink__5710_908394269292111"/>
            <w:bookmarkStart w:id="12845" w:name="__DdeLink__5710_9083942622113152111"/>
            <w:bookmarkStart w:id="12846" w:name="__DdeLink__5710_9083942622211352111"/>
            <w:bookmarkStart w:id="12847" w:name="__DdeLink__5710_9083942622113252111"/>
            <w:bookmarkStart w:id="12848" w:name="__DdeLink__5710_9083942622211452111"/>
            <w:bookmarkStart w:id="12849" w:name="__DdeLink__5710_9083942622119112111"/>
            <w:bookmarkStart w:id="12850" w:name="__DdeLink__5710_9083942663222112111"/>
            <w:bookmarkStart w:id="12851" w:name="__DdeLink__5710_9083942622117112111"/>
            <w:bookmarkStart w:id="12852" w:name="__DdeLink__5710_9083942663221112111"/>
            <w:bookmarkStart w:id="12853" w:name="__DdeLink__5710_9083942622113512111"/>
            <w:bookmarkStart w:id="12854" w:name="__DdeLink__5710_9083942622211712111"/>
            <w:bookmarkStart w:id="12855" w:name="__DdeLink__5710_9083942622215312111"/>
            <w:bookmarkStart w:id="12856" w:name="__DdeLink__5710_9083942622216312111"/>
            <w:bookmarkStart w:id="12857" w:name="__DdeLink__5710_9083942622119212111"/>
            <w:bookmarkStart w:id="12858" w:name="__DdeLink__5710_9083942663222212111"/>
            <w:bookmarkStart w:id="12859" w:name="__DdeLink__5710_9083942622117212111"/>
            <w:bookmarkStart w:id="12860" w:name="__DdeLink__5710_9083942663221212111"/>
            <w:bookmarkStart w:id="12861" w:name="__DdeLink__5710_9083942622113612111"/>
            <w:bookmarkStart w:id="12862" w:name="__DdeLink__5710_9083942622211812111"/>
            <w:bookmarkStart w:id="12863" w:name="__DdeLink__5710_9083942622215412111"/>
            <w:bookmarkStart w:id="12864" w:name="__DdeLink__5710_9083942622216412111"/>
            <w:bookmarkStart w:id="12865" w:name="__DdeLink__5710_9083942681246111"/>
            <w:bookmarkStart w:id="12866" w:name="__DdeLink__5710_9083942681146111"/>
            <w:bookmarkStart w:id="12867" w:name="__DdeLink__5710_90839426222106111"/>
            <w:bookmarkStart w:id="12868" w:name="__DdeLink__5710_908394269266111"/>
            <w:bookmarkStart w:id="12869" w:name="__DdeLink__5710_9083942622113126111"/>
            <w:bookmarkStart w:id="12870" w:name="__DdeLink__5710_9083942622211326111"/>
            <w:bookmarkStart w:id="12871" w:name="__DdeLink__5710_9083942622113226111"/>
            <w:bookmarkStart w:id="12872" w:name="__DdeLink__5710_9083942622211426111"/>
            <w:bookmarkStart w:id="12873" w:name="__DdeLink__5710_9083942681236111"/>
            <w:bookmarkStart w:id="12874" w:name="__DdeLink__5710_9083942681136111"/>
            <w:bookmarkStart w:id="12875" w:name="__DdeLink__5710_9083942622296111"/>
            <w:bookmarkStart w:id="12876" w:name="__DdeLink__5710_908394269256111"/>
            <w:bookmarkStart w:id="12877" w:name="__DdeLink__5710_9083942622113116111"/>
            <w:bookmarkStart w:id="12878" w:name="__DdeLink__5710_9083942622211316111"/>
            <w:bookmarkStart w:id="12879" w:name="__DdeLink__5710_9083942622113216111"/>
            <w:bookmarkStart w:id="12880" w:name="__DdeLink__5710_9083942622211416111"/>
            <w:bookmarkStart w:id="12881" w:name="__DdeLink__5710_90839426222610111"/>
            <w:bookmarkStart w:id="12882" w:name="__DdeLink__5710_9083942692210111"/>
            <w:bookmarkStart w:id="12883" w:name="__DdeLink__5710_90839426222510111"/>
            <w:bookmarkStart w:id="12884" w:name="__DdeLink__5710_9083942692119111"/>
            <w:bookmarkStart w:id="12885" w:name="__DdeLink__5710_90839426222132111"/>
            <w:bookmarkStart w:id="12886" w:name="__DdeLink__5710_90839426237111"/>
            <w:bookmarkStart w:id="12887" w:name="__DdeLink__5710_908394267312111"/>
            <w:bookmarkStart w:id="12888" w:name="__DdeLink__5710_908394267412111"/>
            <w:bookmarkStart w:id="12889" w:name="__DdeLink__5710_9083942691218111"/>
            <w:bookmarkStart w:id="12890" w:name="__DdeLink__5710_9083942691118111"/>
            <w:bookmarkStart w:id="12891" w:name="__DdeLink__5710_90839426778111"/>
            <w:bookmarkStart w:id="12892" w:name="__DdeLink__5710_908394262222238111"/>
            <w:bookmarkStart w:id="12893" w:name="__DdeLink__5710_9083942691228111"/>
            <w:bookmarkStart w:id="12894" w:name="__DdeLink__5710_9083942691128111"/>
            <w:bookmarkStart w:id="12895" w:name="__DdeLink__5710_90839426788111"/>
            <w:bookmarkStart w:id="12896" w:name="__DdeLink__5710_908394262222248111"/>
            <w:bookmarkStart w:id="12897" w:name="__DdeLink__5710_908394262243414111"/>
            <w:bookmarkStart w:id="12898" w:name="__DdeLink__5710_9083942691614111"/>
            <w:bookmarkStart w:id="12899" w:name="__DdeLink__5710_9083942695214111"/>
            <w:bookmarkStart w:id="12900" w:name="__DdeLink__5710_9083942696214111"/>
            <w:bookmarkStart w:id="12901" w:name="__DdeLink__5710_908394262243314111"/>
            <w:bookmarkStart w:id="12902" w:name="__DdeLink__5710_9083942691514111"/>
            <w:bookmarkStart w:id="12903" w:name="__DdeLink__5710_9083942695114111"/>
            <w:bookmarkStart w:id="12904" w:name="__DdeLink__5710_9083942696114111"/>
            <w:bookmarkStart w:id="12905" w:name="__DdeLink__5710_9083942691254111"/>
            <w:bookmarkStart w:id="12906" w:name="__DdeLink__5710_9083942691154111"/>
            <w:bookmarkStart w:id="12907" w:name="__DdeLink__5710_908394267114111"/>
            <w:bookmarkStart w:id="12908" w:name="__DdeLink__5710_908394262222274111"/>
            <w:bookmarkStart w:id="12909" w:name="__DdeLink__5710_9083942622123134111"/>
            <w:bookmarkStart w:id="12910" w:name="__DdeLink__5710_9083942622221334111"/>
            <w:bookmarkStart w:id="12911" w:name="__DdeLink__5710_9083942622123234111"/>
            <w:bookmarkStart w:id="12912" w:name="__DdeLink__5710_9083942622221434111"/>
            <w:bookmarkStart w:id="12913" w:name="__DdeLink__5710_908394262243424111"/>
            <w:bookmarkStart w:id="12914" w:name="__DdeLink__5710_9083942691624111"/>
            <w:bookmarkStart w:id="12915" w:name="__DdeLink__5710_9083942695224111"/>
            <w:bookmarkStart w:id="12916" w:name="__DdeLink__5710_9083942696224111"/>
            <w:bookmarkStart w:id="12917" w:name="__DdeLink__5710_908394262243324111"/>
            <w:bookmarkStart w:id="12918" w:name="__DdeLink__5710_9083942691524111"/>
            <w:bookmarkStart w:id="12919" w:name="__DdeLink__5710_9083942695124111"/>
            <w:bookmarkStart w:id="12920" w:name="__DdeLink__5710_9083942696124111"/>
            <w:bookmarkStart w:id="12921" w:name="__DdeLink__5710_9083942691264111"/>
            <w:bookmarkStart w:id="12922" w:name="__DdeLink__5710_9083942691164111"/>
            <w:bookmarkStart w:id="12923" w:name="__DdeLink__5710_908394267124111"/>
            <w:bookmarkStart w:id="12924" w:name="__DdeLink__5710_908394262222284111"/>
            <w:bookmarkStart w:id="12925" w:name="__DdeLink__5710_9083942622123144111"/>
            <w:bookmarkStart w:id="12926" w:name="__DdeLink__5710_9083942622221344111"/>
            <w:bookmarkStart w:id="12927" w:name="__DdeLink__5710_9083942622123244111"/>
            <w:bookmarkStart w:id="12928" w:name="__DdeLink__5710_9083942622221444111"/>
            <w:bookmarkStart w:id="12929" w:name="__DdeLink__5710_908394262233441111"/>
            <w:bookmarkStart w:id="12930" w:name="__DdeLink__5710_9083942681641111"/>
            <w:bookmarkStart w:id="12931" w:name="__DdeLink__5710_9083942685241111"/>
            <w:bookmarkStart w:id="12932" w:name="__DdeLink__5710_9083942686241111"/>
            <w:bookmarkStart w:id="12933" w:name="__DdeLink__5710_908394262233341111"/>
            <w:bookmarkStart w:id="12934" w:name="__DdeLink__5710_9083942681541111"/>
            <w:bookmarkStart w:id="12935" w:name="__DdeLink__5710_9083942685141111"/>
            <w:bookmarkStart w:id="12936" w:name="__DdeLink__5710_9083942686141111"/>
            <w:bookmarkStart w:id="12937" w:name="__DdeLink__5710_9083942681281111"/>
            <w:bookmarkStart w:id="12938" w:name="__DdeLink__5710_9083942681181111"/>
            <w:bookmarkStart w:id="12939" w:name="__DdeLink__5710_90839426222321111"/>
            <w:bookmarkStart w:id="12940" w:name="__DdeLink__5710_9083942692101111"/>
            <w:bookmarkStart w:id="12941" w:name="__DdeLink__5710_9083942622113161111"/>
            <w:bookmarkStart w:id="12942" w:name="__DdeLink__5710_9083942622211361111"/>
            <w:bookmarkStart w:id="12943" w:name="__DdeLink__5710_9083942622113261111"/>
            <w:bookmarkStart w:id="12944" w:name="__DdeLink__5710_9083942622211461111"/>
            <w:bookmarkStart w:id="12945" w:name="__DdeLink__5710_9083942622119121111"/>
            <w:bookmarkStart w:id="12946" w:name="__DdeLink__5710_9083942663222121111"/>
            <w:bookmarkStart w:id="12947" w:name="__DdeLink__5710_9083942622117121111"/>
            <w:bookmarkStart w:id="12948" w:name="__DdeLink__5710_9083942663221121111"/>
            <w:bookmarkStart w:id="12949" w:name="__DdeLink__5710_9083942622113521111"/>
            <w:bookmarkStart w:id="12950" w:name="__DdeLink__5710_9083942622211721111"/>
            <w:bookmarkStart w:id="12951" w:name="__DdeLink__5710_9083942622215321111"/>
            <w:bookmarkStart w:id="12952" w:name="__DdeLink__5710_9083942622216321111"/>
            <w:bookmarkStart w:id="12953" w:name="__DdeLink__5710_9083942622119221111"/>
            <w:bookmarkStart w:id="12954" w:name="__DdeLink__5710_9083942663222221111"/>
            <w:bookmarkStart w:id="12955" w:name="__DdeLink__5710_9083942622117221111"/>
            <w:bookmarkStart w:id="12956" w:name="__DdeLink__5710_9083942663221221111"/>
            <w:bookmarkStart w:id="12957" w:name="__DdeLink__5710_9083942622113621111"/>
            <w:bookmarkStart w:id="12958" w:name="__DdeLink__5710_9083942622211821111"/>
            <w:bookmarkStart w:id="12959" w:name="__DdeLink__5710_9083942622215421111"/>
            <w:bookmarkStart w:id="12960" w:name="__DdeLink__5710_9083942622216421111"/>
            <w:bookmarkStart w:id="12961" w:name="__DdeLink__5710_908394262233431111"/>
            <w:bookmarkStart w:id="12962" w:name="__DdeLink__5710_9083942681631111"/>
            <w:bookmarkStart w:id="12963" w:name="__DdeLink__5710_9083942685231111"/>
            <w:bookmarkStart w:id="12964" w:name="__DdeLink__5710_9083942686231111"/>
            <w:bookmarkStart w:id="12965" w:name="__DdeLink__5710_908394262233331111"/>
            <w:bookmarkStart w:id="12966" w:name="__DdeLink__5710_9083942681531111"/>
            <w:bookmarkStart w:id="12967" w:name="__DdeLink__5710_9083942685131111"/>
            <w:bookmarkStart w:id="12968" w:name="__DdeLink__5710_9083942686131111"/>
            <w:bookmarkStart w:id="12969" w:name="__DdeLink__5710_9083942681271111"/>
            <w:bookmarkStart w:id="12970" w:name="__DdeLink__5710_9083942681171111"/>
            <w:bookmarkStart w:id="12971" w:name="__DdeLink__5710_90839426222311111"/>
            <w:bookmarkStart w:id="12972" w:name="__DdeLink__5710_908394269291111"/>
            <w:bookmarkStart w:id="12973" w:name="__DdeLink__5710_9083942622113151111"/>
            <w:bookmarkStart w:id="12974" w:name="__DdeLink__5710_9083942622211351111"/>
            <w:bookmarkStart w:id="12975" w:name="__DdeLink__5710_9083942622113251111"/>
            <w:bookmarkStart w:id="12976" w:name="__DdeLink__5710_9083942622211451111"/>
            <w:bookmarkStart w:id="12977" w:name="__DdeLink__5710_9083942622119111111"/>
            <w:bookmarkStart w:id="12978" w:name="__DdeLink__5710_9083942663222111111"/>
            <w:bookmarkStart w:id="12979" w:name="__DdeLink__5710_9083942622117111111"/>
            <w:bookmarkStart w:id="12980" w:name="__DdeLink__5710_9083942663221111111"/>
            <w:bookmarkStart w:id="12981" w:name="__DdeLink__5710_9083942622113511111"/>
            <w:bookmarkStart w:id="12982" w:name="__DdeLink__5710_9083942622211711111"/>
            <w:bookmarkStart w:id="12983" w:name="__DdeLink__5710_9083942622215311111"/>
            <w:bookmarkStart w:id="12984" w:name="__DdeLink__5710_9083942622216311111"/>
            <w:bookmarkStart w:id="12985" w:name="__DdeLink__5710_9083942622119211111"/>
            <w:bookmarkStart w:id="12986" w:name="__DdeLink__5710_9083942663222211111"/>
            <w:bookmarkStart w:id="12987" w:name="__DdeLink__5710_9083942622117211111"/>
            <w:bookmarkStart w:id="12988" w:name="__DdeLink__5710_9083942663221211111"/>
            <w:bookmarkStart w:id="12989" w:name="__DdeLink__5710_9083942622113611111"/>
            <w:bookmarkStart w:id="12990" w:name="__DdeLink__5710_9083942622211811111"/>
            <w:bookmarkStart w:id="12991" w:name="__DdeLink__5710_9083942622215411111"/>
            <w:bookmarkStart w:id="12992" w:name="__DdeLink__5710_9083942622216411111"/>
            <w:bookmarkStart w:id="12993" w:name="__DdeLink__5710_9083942681245111"/>
            <w:bookmarkStart w:id="12994" w:name="__DdeLink__5710_9083942681145111"/>
            <w:bookmarkStart w:id="12995" w:name="__DdeLink__5710_90839426222105111"/>
            <w:bookmarkStart w:id="12996" w:name="__DdeLink__5710_908394269265111"/>
            <w:bookmarkStart w:id="12997" w:name="__DdeLink__5710_9083942622113125111"/>
            <w:bookmarkStart w:id="12998" w:name="__DdeLink__5710_9083942622211325111"/>
            <w:bookmarkStart w:id="12999" w:name="__DdeLink__5710_9083942622113225111"/>
            <w:bookmarkStart w:id="13000" w:name="__DdeLink__5710_9083942622211425111"/>
            <w:bookmarkStart w:id="13001" w:name="__DdeLink__5710_9083942681235111"/>
            <w:bookmarkStart w:id="13002" w:name="__DdeLink__5710_9083942681135111"/>
            <w:bookmarkStart w:id="13003" w:name="__DdeLink__5710_9083942622295111"/>
            <w:bookmarkStart w:id="13004" w:name="__DdeLink__5710_908394269255111"/>
            <w:bookmarkStart w:id="13005" w:name="__DdeLink__5710_9083942622113115111"/>
            <w:bookmarkStart w:id="13006" w:name="__DdeLink__5710_9083942622211315111"/>
            <w:bookmarkStart w:id="13007" w:name="__DdeLink__5710_9083942622113215111"/>
            <w:bookmarkStart w:id="13008" w:name="__DdeLink__5710_9083942622211415111"/>
            <w:bookmarkStart w:id="13009" w:name="__DdeLink__5710_9083942622269111"/>
            <w:bookmarkStart w:id="13010" w:name="__DdeLink__5710_908394269229111"/>
            <w:bookmarkStart w:id="13011" w:name="__DdeLink__5710_9083942622259111"/>
            <w:bookmarkStart w:id="13012" w:name="__DdeLink__5710_9083942692110111"/>
            <w:bookmarkStart w:id="13013" w:name="__DdeLink__5710_90839426222131111"/>
            <w:bookmarkStart w:id="13014" w:name="__DdeLink__5710_90839426236111"/>
            <w:bookmarkStart w:id="13015" w:name="__DdeLink__5710_908394267311111"/>
            <w:bookmarkStart w:id="13016" w:name="__DdeLink__5710_908394267411111"/>
            <w:bookmarkStart w:id="13017" w:name="__DdeLink__5710_9083942691217111"/>
            <w:bookmarkStart w:id="13018" w:name="__DdeLink__5710_9083942691117111"/>
            <w:bookmarkStart w:id="13019" w:name="__DdeLink__5710_90839426777111"/>
            <w:bookmarkStart w:id="13020" w:name="__DdeLink__5710_908394262222237111"/>
            <w:bookmarkStart w:id="13021" w:name="__DdeLink__5710_9083942691227111"/>
            <w:bookmarkStart w:id="13022" w:name="__DdeLink__5710_9083942691127111"/>
            <w:bookmarkStart w:id="13023" w:name="__DdeLink__5710_90839426787111"/>
            <w:bookmarkStart w:id="13024" w:name="__DdeLink__5710_908394262222247111"/>
            <w:bookmarkStart w:id="13025" w:name="__DdeLink__5710_908394262243413111"/>
            <w:bookmarkStart w:id="13026" w:name="__DdeLink__5710_9083942691613111"/>
            <w:bookmarkStart w:id="13027" w:name="__DdeLink__5710_9083942695213111"/>
            <w:bookmarkStart w:id="13028" w:name="__DdeLink__5710_9083942696213111"/>
            <w:bookmarkStart w:id="13029" w:name="__DdeLink__5710_908394262243313111"/>
            <w:bookmarkStart w:id="13030" w:name="__DdeLink__5710_9083942691513111"/>
            <w:bookmarkStart w:id="13031" w:name="__DdeLink__5710_9083942695113111"/>
            <w:bookmarkStart w:id="13032" w:name="__DdeLink__5710_9083942696113111"/>
            <w:bookmarkStart w:id="13033" w:name="__DdeLink__5710_9083942691253111"/>
            <w:bookmarkStart w:id="13034" w:name="__DdeLink__5710_9083942691153111"/>
            <w:bookmarkStart w:id="13035" w:name="__DdeLink__5710_908394267113111"/>
            <w:bookmarkStart w:id="13036" w:name="__DdeLink__5710_908394262222273111"/>
            <w:bookmarkStart w:id="13037" w:name="__DdeLink__5710_9083942622123133111"/>
            <w:bookmarkStart w:id="13038" w:name="__DdeLink__5710_9083942622221333111"/>
            <w:bookmarkStart w:id="13039" w:name="__DdeLink__5710_9083942622123233111"/>
            <w:bookmarkStart w:id="13040" w:name="__DdeLink__5710_9083942622221433111"/>
            <w:bookmarkStart w:id="13041" w:name="__DdeLink__5710_908394262243423111"/>
            <w:bookmarkStart w:id="13042" w:name="__DdeLink__5710_9083942691623111"/>
            <w:bookmarkStart w:id="13043" w:name="__DdeLink__5710_9083942695223111"/>
            <w:bookmarkStart w:id="13044" w:name="__DdeLink__5710_9083942696223111"/>
            <w:bookmarkStart w:id="13045" w:name="__DdeLink__5710_908394262243323111"/>
            <w:bookmarkStart w:id="13046" w:name="__DdeLink__5710_9083942691523111"/>
            <w:bookmarkStart w:id="13047" w:name="__DdeLink__5710_9083942695123111"/>
            <w:bookmarkStart w:id="13048" w:name="__DdeLink__5710_9083942696123111"/>
            <w:bookmarkStart w:id="13049" w:name="__DdeLink__5710_9083942691263111"/>
            <w:bookmarkStart w:id="13050" w:name="__DdeLink__5710_9083942691163111"/>
            <w:bookmarkStart w:id="13051" w:name="__DdeLink__5710_908394267123111"/>
            <w:bookmarkStart w:id="13052" w:name="__DdeLink__5710_908394262222283111"/>
            <w:bookmarkStart w:id="13053" w:name="__DdeLink__5710_9083942622123143111"/>
            <w:bookmarkStart w:id="13054" w:name="__DdeLink__5710_9083942622221343111"/>
            <w:bookmarkStart w:id="13055" w:name="__DdeLink__5710_9083942622123243111"/>
            <w:bookmarkStart w:id="13056" w:name="__DdeLink__5710_9083942622221443111"/>
            <w:bookmarkStart w:id="13057" w:name="__DdeLink__5710_9083942681244111"/>
            <w:bookmarkStart w:id="13058" w:name="__DdeLink__5710_9083942681144111"/>
            <w:bookmarkStart w:id="13059" w:name="__DdeLink__5710_90839426222104111"/>
            <w:bookmarkStart w:id="13060" w:name="__DdeLink__5710_908394269264111"/>
            <w:bookmarkStart w:id="13061" w:name="__DdeLink__5710_9083942622113124111"/>
            <w:bookmarkStart w:id="13062" w:name="__DdeLink__5710_9083942622211324111"/>
            <w:bookmarkStart w:id="13063" w:name="__DdeLink__5710_9083942622113224111"/>
            <w:bookmarkStart w:id="13064" w:name="__DdeLink__5710_9083942622211424111"/>
            <w:bookmarkStart w:id="13065" w:name="__DdeLink__5710_9083942681234111"/>
            <w:bookmarkStart w:id="13066" w:name="__DdeLink__5710_9083942681134111"/>
            <w:bookmarkStart w:id="13067" w:name="__DdeLink__5710_9083942622294111"/>
            <w:bookmarkStart w:id="13068" w:name="__DdeLink__5710_908394269254111"/>
            <w:bookmarkStart w:id="13069" w:name="__DdeLink__5710_9083942622113114111"/>
            <w:bookmarkStart w:id="13070" w:name="__DdeLink__5710_9083942622211314111"/>
            <w:bookmarkStart w:id="13071" w:name="__DdeLink__5710_9083942622113214111"/>
            <w:bookmarkStart w:id="13072" w:name="__DdeLink__5710_9083942622211414111"/>
            <w:bookmarkStart w:id="13073" w:name="__DdeLink__5710_9083942622268111"/>
            <w:bookmarkStart w:id="13074" w:name="__DdeLink__5710_908394269228111"/>
            <w:bookmarkStart w:id="13075" w:name="__DdeLink__5710_9083942622258111"/>
            <w:bookmarkStart w:id="13076" w:name="__DdeLink__5710_908394269218111"/>
            <w:bookmarkStart w:id="13077" w:name="__DdeLink__5710_90839426222130111"/>
            <w:bookmarkStart w:id="13078" w:name="__DdeLink__5710_90839426235111"/>
            <w:bookmarkStart w:id="13079" w:name="__DdeLink__5710_908394267310111"/>
            <w:bookmarkStart w:id="13080" w:name="__DdeLink__5710_908394267410111"/>
            <w:bookmarkStart w:id="13081" w:name="__DdeLink__5710_9083942691216111"/>
            <w:bookmarkStart w:id="13082" w:name="__DdeLink__5710_9083942691116111"/>
            <w:bookmarkStart w:id="13083" w:name="__DdeLink__5710_90839426776111"/>
            <w:bookmarkStart w:id="13084" w:name="__DdeLink__5710_908394262222236111"/>
            <w:bookmarkStart w:id="13085" w:name="__DdeLink__5710_9083942691226111"/>
            <w:bookmarkStart w:id="13086" w:name="__DdeLink__5710_9083942691126111"/>
            <w:bookmarkStart w:id="13087" w:name="__DdeLink__5710_90839426786111"/>
            <w:bookmarkStart w:id="13088" w:name="__DdeLink__5710_908394262222246111"/>
            <w:bookmarkStart w:id="13089" w:name="__DdeLink__5710_908394262243412111"/>
            <w:bookmarkStart w:id="13090" w:name="__DdeLink__5710_9083942691612111"/>
            <w:bookmarkStart w:id="13091" w:name="__DdeLink__5710_9083942695212111"/>
            <w:bookmarkStart w:id="13092" w:name="__DdeLink__5710_9083942696212111"/>
            <w:bookmarkStart w:id="13093" w:name="__DdeLink__5710_908394262243312111"/>
            <w:bookmarkStart w:id="13094" w:name="__DdeLink__5710_9083942691512111"/>
            <w:bookmarkStart w:id="13095" w:name="__DdeLink__5710_9083942695112111"/>
            <w:bookmarkStart w:id="13096" w:name="__DdeLink__5710_9083942696112111"/>
            <w:bookmarkStart w:id="13097" w:name="__DdeLink__5710_9083942691252111"/>
            <w:bookmarkStart w:id="13098" w:name="__DdeLink__5710_9083942691152111"/>
            <w:bookmarkStart w:id="13099" w:name="__DdeLink__5710_908394267112111"/>
            <w:bookmarkStart w:id="13100" w:name="__DdeLink__5710_908394262222272111"/>
            <w:bookmarkStart w:id="13101" w:name="__DdeLink__5710_9083942622123132111"/>
            <w:bookmarkStart w:id="13102" w:name="__DdeLink__5710_9083942622221332111"/>
            <w:bookmarkStart w:id="13103" w:name="__DdeLink__5710_9083942622123232111"/>
            <w:bookmarkStart w:id="13104" w:name="__DdeLink__5710_9083942622221432111"/>
            <w:bookmarkStart w:id="13105" w:name="__DdeLink__5710_908394262243422111"/>
            <w:bookmarkStart w:id="13106" w:name="__DdeLink__5710_9083942691622111"/>
            <w:bookmarkStart w:id="13107" w:name="__DdeLink__5710_9083942695222111"/>
            <w:bookmarkStart w:id="13108" w:name="__DdeLink__5710_9083942696222111"/>
            <w:bookmarkStart w:id="13109" w:name="__DdeLink__5710_908394262243322111"/>
            <w:bookmarkStart w:id="13110" w:name="__DdeLink__5710_9083942691522111"/>
            <w:bookmarkStart w:id="13111" w:name="__DdeLink__5710_9083942695122111"/>
            <w:bookmarkStart w:id="13112" w:name="__DdeLink__5710_9083942696122111"/>
            <w:bookmarkStart w:id="13113" w:name="__DdeLink__5710_9083942691262111"/>
            <w:bookmarkStart w:id="13114" w:name="__DdeLink__5710_9083942691162111"/>
            <w:bookmarkStart w:id="13115" w:name="__DdeLink__5710_908394267122111"/>
            <w:bookmarkStart w:id="13116" w:name="__DdeLink__5710_908394262222282111"/>
            <w:bookmarkStart w:id="13117" w:name="__DdeLink__5710_9083942622123142111"/>
            <w:bookmarkStart w:id="13118" w:name="__DdeLink__5710_9083942622221342111"/>
            <w:bookmarkStart w:id="13119" w:name="__DdeLink__5710_9083942622123242111"/>
            <w:bookmarkStart w:id="13120" w:name="__DdeLink__5710_9083942622221442111"/>
            <w:bookmarkStart w:id="13121" w:name="__DdeLink__5710_9083942681243111"/>
            <w:bookmarkStart w:id="13122" w:name="__DdeLink__5710_9083942681143111"/>
            <w:bookmarkStart w:id="13123" w:name="__DdeLink__5710_90839426222103111"/>
            <w:bookmarkStart w:id="13124" w:name="__DdeLink__5710_908394269263111"/>
            <w:bookmarkStart w:id="13125" w:name="__DdeLink__5710_9083942622113123111"/>
            <w:bookmarkStart w:id="13126" w:name="__DdeLink__5710_9083942622211323111"/>
            <w:bookmarkStart w:id="13127" w:name="__DdeLink__5710_9083942622113223111"/>
            <w:bookmarkStart w:id="13128" w:name="__DdeLink__5710_9083942622211423111"/>
            <w:bookmarkStart w:id="13129" w:name="__DdeLink__5710_9083942681233111"/>
            <w:bookmarkStart w:id="13130" w:name="__DdeLink__5710_9083942681133111"/>
            <w:bookmarkStart w:id="13131" w:name="__DdeLink__5710_9083942622293111"/>
            <w:bookmarkStart w:id="13132" w:name="__DdeLink__5710_908394269253111"/>
            <w:bookmarkStart w:id="13133" w:name="__DdeLink__5710_9083942622113113111"/>
            <w:bookmarkStart w:id="13134" w:name="__DdeLink__5710_9083942622211313111"/>
            <w:bookmarkStart w:id="13135" w:name="__DdeLink__5710_9083942622113213111"/>
            <w:bookmarkStart w:id="13136" w:name="__DdeLink__5710_9083942622211413111"/>
            <w:bookmarkStart w:id="13137" w:name="__DdeLink__5710_9083942622267111"/>
            <w:bookmarkStart w:id="13138" w:name="__DdeLink__5710_908394269227111"/>
            <w:bookmarkStart w:id="13139" w:name="__DdeLink__5710_9083942622257111"/>
            <w:bookmarkStart w:id="13140" w:name="__DdeLink__5710_908394269217111"/>
            <w:bookmarkStart w:id="13141" w:name="__DdeLink__5710_90839426222120111"/>
            <w:bookmarkStart w:id="13142" w:name="__DdeLink__5710_90839426234111"/>
            <w:bookmarkStart w:id="13143" w:name="__DdeLink__5710_90839426739111"/>
            <w:bookmarkStart w:id="13144" w:name="__DdeLink__5710_90839426749111"/>
            <w:bookmarkStart w:id="13145" w:name="__DdeLink__5710_9083942691215111"/>
            <w:bookmarkStart w:id="13146" w:name="__DdeLink__5710_9083942691115111"/>
            <w:bookmarkStart w:id="13147" w:name="__DdeLink__5710_90839426775111"/>
            <w:bookmarkStart w:id="13148" w:name="__DdeLink__5710_908394262222235111"/>
            <w:bookmarkStart w:id="13149" w:name="__DdeLink__5710_9083942691225111"/>
            <w:bookmarkStart w:id="13150" w:name="__DdeLink__5710_9083942691125111"/>
            <w:bookmarkStart w:id="13151" w:name="__DdeLink__5710_90839426785111"/>
            <w:bookmarkStart w:id="13152" w:name="__DdeLink__5710_908394262222245111"/>
            <w:bookmarkStart w:id="13153" w:name="__DdeLink__5710_908394262243411111"/>
            <w:bookmarkStart w:id="13154" w:name="__DdeLink__5710_9083942691611111"/>
            <w:bookmarkStart w:id="13155" w:name="__DdeLink__5710_9083942695211111"/>
            <w:bookmarkStart w:id="13156" w:name="__DdeLink__5710_9083942696211111"/>
            <w:bookmarkStart w:id="13157" w:name="__DdeLink__5710_908394262243311111"/>
            <w:bookmarkStart w:id="13158" w:name="__DdeLink__5710_9083942691511111"/>
            <w:bookmarkStart w:id="13159" w:name="__DdeLink__5710_9083942695111111"/>
            <w:bookmarkStart w:id="13160" w:name="__DdeLink__5710_9083942696111111"/>
            <w:bookmarkStart w:id="13161" w:name="__DdeLink__5710_9083942691251111"/>
            <w:bookmarkStart w:id="13162" w:name="__DdeLink__5710_9083942691151111"/>
            <w:bookmarkStart w:id="13163" w:name="__DdeLink__5710_908394267111111"/>
            <w:bookmarkStart w:id="13164" w:name="__DdeLink__5710_908394262222271111"/>
            <w:bookmarkStart w:id="13165" w:name="__DdeLink__5710_9083942622123131111"/>
            <w:bookmarkStart w:id="13166" w:name="__DdeLink__5710_9083942622221331111"/>
            <w:bookmarkStart w:id="13167" w:name="__DdeLink__5710_9083942622123231111"/>
            <w:bookmarkStart w:id="13168" w:name="__DdeLink__5710_9083942622221431111"/>
            <w:bookmarkStart w:id="13169" w:name="__DdeLink__5710_908394262243421111"/>
            <w:bookmarkStart w:id="13170" w:name="__DdeLink__5710_9083942691621111"/>
            <w:bookmarkStart w:id="13171" w:name="__DdeLink__5710_9083942695221111"/>
            <w:bookmarkStart w:id="13172" w:name="__DdeLink__5710_9083942696221111"/>
            <w:bookmarkStart w:id="13173" w:name="__DdeLink__5710_908394262243321111"/>
            <w:bookmarkStart w:id="13174" w:name="__DdeLink__5710_9083942691521111"/>
            <w:bookmarkStart w:id="13175" w:name="__DdeLink__5710_9083942695121111"/>
            <w:bookmarkStart w:id="13176" w:name="__DdeLink__5710_9083942696121111"/>
            <w:bookmarkStart w:id="13177" w:name="__DdeLink__5710_9083942691261111"/>
            <w:bookmarkStart w:id="13178" w:name="__DdeLink__5710_9083942691161111"/>
            <w:bookmarkStart w:id="13179" w:name="__DdeLink__5710_908394267121111"/>
            <w:bookmarkStart w:id="13180" w:name="__DdeLink__5710_908394262222281111"/>
            <w:bookmarkStart w:id="13181" w:name="__DdeLink__5710_9083942622123141111"/>
            <w:bookmarkStart w:id="13182" w:name="__DdeLink__5710_9083942622221341111"/>
            <w:bookmarkStart w:id="13183" w:name="__DdeLink__5710_9083942622123241111"/>
            <w:bookmarkStart w:id="13184" w:name="__DdeLink__5710_9083942622221441111"/>
            <w:bookmarkStart w:id="13185" w:name="__DdeLink__5710_9083942622264111"/>
            <w:bookmarkStart w:id="13186" w:name="__DdeLink__5710_908394269224111"/>
            <w:bookmarkStart w:id="13187" w:name="__DdeLink__5710_9083942622254111"/>
            <w:bookmarkStart w:id="13188" w:name="__DdeLink__5710_908394269214111"/>
            <w:bookmarkStart w:id="13189" w:name="__DdeLink__5710_9083942622218111"/>
            <w:bookmarkStart w:id="13190" w:name="__DdeLink__5710_90839426231111"/>
            <w:bookmarkStart w:id="13191" w:name="__DdeLink__5710_90839426736111"/>
            <w:bookmarkStart w:id="13192" w:name="__DdeLink__5710_90839426746111"/>
            <w:bookmarkStart w:id="13193" w:name="__DdeLink__5710_9083942691212111"/>
            <w:bookmarkStart w:id="13194" w:name="__DdeLink__5710_9083942691112111"/>
            <w:bookmarkStart w:id="13195" w:name="__DdeLink__5710_90839426772111"/>
            <w:bookmarkStart w:id="13196" w:name="__DdeLink__5710_908394262222232111"/>
            <w:bookmarkStart w:id="13197" w:name="__DdeLink__5710_9083942691222111"/>
            <w:bookmarkStart w:id="13198" w:name="__DdeLink__5710_9083942691122111"/>
            <w:bookmarkStart w:id="13199" w:name="__DdeLink__5710_90839426782111"/>
            <w:bookmarkStart w:id="13200" w:name="__DdeLink__5710_908394262222242111"/>
            <w:bookmarkStart w:id="13201" w:name="__DdeLink__5710_9083942622263111"/>
            <w:bookmarkStart w:id="13202" w:name="__DdeLink__5710_908394269223111"/>
            <w:bookmarkStart w:id="13203" w:name="__DdeLink__5710_9083942622253111"/>
            <w:bookmarkStart w:id="13204" w:name="__DdeLink__5710_908394269213111"/>
            <w:bookmarkStart w:id="13205" w:name="__DdeLink__5710_9083942622217111"/>
            <w:bookmarkStart w:id="13206" w:name="__DdeLink__5710_90839426230111"/>
            <w:bookmarkStart w:id="13207" w:name="__DdeLink__5710_90839426735111"/>
            <w:bookmarkStart w:id="13208" w:name="__DdeLink__5710_90839426745111"/>
            <w:bookmarkStart w:id="13209" w:name="__DdeLink__5710_9083942691211111"/>
            <w:bookmarkStart w:id="13210" w:name="__DdeLink__5710_9083942691111111"/>
            <w:bookmarkStart w:id="13211" w:name="__DdeLink__5710_90839426771111"/>
            <w:bookmarkStart w:id="13212" w:name="__DdeLink__5710_908394262222231111"/>
            <w:bookmarkStart w:id="13213" w:name="__DdeLink__5710_9083942691221111"/>
            <w:bookmarkStart w:id="13214" w:name="__DdeLink__5710_9083942691121111"/>
            <w:bookmarkStart w:id="13215" w:name="__DdeLink__5710_90839426781111"/>
            <w:bookmarkStart w:id="13216" w:name="__DdeLink__5710_908394262222241111"/>
            <w:bookmarkStart w:id="13217" w:name="__DdeLink__5710_9083942622214111"/>
            <w:bookmarkStart w:id="13218" w:name="__DdeLink__5710_90839426210111"/>
            <w:bookmarkStart w:id="13219" w:name="__DdeLink__5710_90839426732111"/>
            <w:bookmarkStart w:id="13220" w:name="__DdeLink__5710_90839426742111"/>
            <w:bookmarkStart w:id="13221" w:name="__DdeLink__5710_9083942622213311"/>
            <w:bookmarkStart w:id="13222" w:name="__DdeLink__5710_9083942629111"/>
            <w:bookmarkStart w:id="13223" w:name="__DdeLink__5710_90839426731311"/>
            <w:bookmarkStart w:id="13224" w:name="__DdeLink__5710_90839426741311"/>
            <w:bookmarkStart w:id="13225" w:name="__DdeLink__5710_9083942626111"/>
            <w:bookmarkStart w:id="13226" w:name="__DdeLink__5710_9083942625111"/>
            <w:bookmarkStart w:id="13227" w:name="__DdeLink__5710_9083942623811"/>
            <w:bookmarkStart w:id="13228" w:name="__DdeLink__5710_908394263311"/>
            <w:bookmarkStart w:id="13229" w:name="__DdeLink__5710_908394262241511"/>
            <w:bookmarkStart w:id="13230" w:name="__DdeLink__5710_908394262213511"/>
            <w:bookmarkStart w:id="13231" w:name="__DdeLink__5710_908394262242111"/>
            <w:bookmarkStart w:id="13232" w:name="__DdeLink__5710_908394262214111"/>
            <w:bookmarkStart w:id="13233" w:name="__DdeLink__5710_9083942622341111"/>
            <w:bookmarkStart w:id="13234" w:name="__DdeLink__5710_9083942621521111"/>
            <w:bookmarkStart w:id="13235" w:name="__DdeLink__5710_9083942622331111"/>
            <w:bookmarkStart w:id="13236" w:name="__DdeLink__5710_9083942621511211"/>
            <w:bookmarkStart w:id="13237" w:name="__DdeLink__5710_908394262245111"/>
            <w:bookmarkStart w:id="13238" w:name="__DdeLink__5710_908394262217111"/>
            <w:bookmarkStart w:id="13239" w:name="__DdeLink__5710_90839426813111"/>
            <w:bookmarkStart w:id="13240" w:name="__DdeLink__5710_90839426823111"/>
            <w:bookmarkStart w:id="13241" w:name="__DdeLink__5710_9083942622342111"/>
            <w:bookmarkStart w:id="13242" w:name="__DdeLink__5710_9083942621522111"/>
            <w:bookmarkStart w:id="13243" w:name="__DdeLink__5710_9083942622332111"/>
            <w:bookmarkStart w:id="13244" w:name="__DdeLink__5710_9083942621512111"/>
            <w:bookmarkStart w:id="13245" w:name="__DdeLink__5710_908394262246111"/>
            <w:bookmarkStart w:id="13246" w:name="__DdeLink__5710_908394262218111"/>
            <w:bookmarkStart w:id="13247" w:name="__DdeLink__5710_90839426814111"/>
            <w:bookmarkStart w:id="13248" w:name="__DdeLink__5710_90839426824111"/>
            <w:bookmarkStart w:id="13249" w:name="__DdeLink__5710_9083942622841111"/>
            <w:bookmarkStart w:id="13250" w:name="__DdeLink__5710_9083942622741111"/>
            <w:bookmarkStart w:id="13251" w:name="__DdeLink__5710_9083942622381111"/>
            <w:bookmarkStart w:id="13252" w:name="__DdeLink__5710_9083942621561111"/>
            <w:bookmarkStart w:id="13253" w:name="__DdeLink__5710_90839426642121111"/>
            <w:bookmarkStart w:id="13254" w:name="__DdeLink__5710_90839426211021111"/>
            <w:bookmarkStart w:id="13255" w:name="__DdeLink__5710_90839426642221111"/>
            <w:bookmarkStart w:id="13256" w:name="__DdeLink__5710_90839426211121111"/>
            <w:bookmarkStart w:id="13257" w:name="__DdeLink__5710_9083942622831111"/>
            <w:bookmarkStart w:id="13258" w:name="__DdeLink__5710_9083942622731111"/>
            <w:bookmarkStart w:id="13259" w:name="__DdeLink__5710_9083942622371111"/>
            <w:bookmarkStart w:id="13260" w:name="__DdeLink__5710_9083942621551111"/>
            <w:bookmarkStart w:id="13261" w:name="__DdeLink__5710_90839426642111111"/>
            <w:bookmarkStart w:id="13262" w:name="__DdeLink__5710_90839426211011111"/>
            <w:bookmarkStart w:id="13263" w:name="__DdeLink__5710_90839426642211111"/>
            <w:bookmarkStart w:id="13264" w:name="__DdeLink__5710_90839426211111111"/>
            <w:bookmarkStart w:id="13265" w:name="__DdeLink__5710_9083942622345111"/>
            <w:bookmarkStart w:id="13266" w:name="__DdeLink__5710_9083942621525111"/>
            <w:bookmarkStart w:id="13267" w:name="__DdeLink__5710_9083942622335111"/>
            <w:bookmarkStart w:id="13268" w:name="__DdeLink__5710_9083942621515111"/>
            <w:bookmarkStart w:id="13269" w:name="__DdeLink__5710_908394262249111"/>
            <w:bookmarkStart w:id="13270" w:name="__DdeLink__5710_9083942622120111"/>
            <w:bookmarkStart w:id="13271" w:name="__DdeLink__5710_90839426817111"/>
            <w:bookmarkStart w:id="13272" w:name="__DdeLink__5710_90839426827111"/>
            <w:bookmarkStart w:id="13273" w:name="__DdeLink__5710_908394261313111"/>
            <w:bookmarkStart w:id="13274" w:name="__DdeLink__5710_908394261213111"/>
            <w:bookmarkStart w:id="13275" w:name="__DdeLink__5710_90839426853111"/>
            <w:bookmarkStart w:id="13276" w:name="__DdeLink__5710_908394262733111"/>
            <w:bookmarkStart w:id="13277" w:name="__DdeLink__5710_908394261323111"/>
            <w:bookmarkStart w:id="13278" w:name="__DdeLink__5710_908394261223111"/>
            <w:bookmarkStart w:id="13279" w:name="__DdeLink__5710_90839426863111"/>
            <w:bookmarkStart w:id="13280" w:name="__DdeLink__5710_908394262743111"/>
            <w:bookmarkStart w:id="13281" w:name="__DdeLink__5710_9083942622842111"/>
            <w:bookmarkStart w:id="13282" w:name="__DdeLink__5710_9083942622742111"/>
            <w:bookmarkStart w:id="13283" w:name="__DdeLink__5710_9083942622382111"/>
            <w:bookmarkStart w:id="13284" w:name="__DdeLink__5710_9083942621562111"/>
            <w:bookmarkStart w:id="13285" w:name="__DdeLink__5710_90839426642122111"/>
            <w:bookmarkStart w:id="13286" w:name="__DdeLink__5710_90839426211022111"/>
            <w:bookmarkStart w:id="13287" w:name="__DdeLink__5710_90839426642222111"/>
            <w:bookmarkStart w:id="13288" w:name="__DdeLink__5710_90839426211122111"/>
            <w:bookmarkStart w:id="13289" w:name="__DdeLink__5710_9083942622832111"/>
            <w:bookmarkStart w:id="13290" w:name="__DdeLink__5710_9083942622732111"/>
            <w:bookmarkStart w:id="13291" w:name="__DdeLink__5710_9083942622372111"/>
            <w:bookmarkStart w:id="13292" w:name="__DdeLink__5710_9083942621552111"/>
            <w:bookmarkStart w:id="13293" w:name="__DdeLink__5710_90839426642112111"/>
            <w:bookmarkStart w:id="13294" w:name="__DdeLink__5710_90839426211012111"/>
            <w:bookmarkStart w:id="13295" w:name="__DdeLink__5710_90839426642212111"/>
            <w:bookmarkStart w:id="13296" w:name="__DdeLink__5710_90839426211112111"/>
            <w:bookmarkStart w:id="13297" w:name="__DdeLink__5710_9083942622346111"/>
            <w:bookmarkStart w:id="13298" w:name="__DdeLink__5710_9083942621526111"/>
            <w:bookmarkStart w:id="13299" w:name="__DdeLink__5710_9083942622336111"/>
            <w:bookmarkStart w:id="13300" w:name="__DdeLink__5710_9083942621516111"/>
            <w:bookmarkStart w:id="13301" w:name="__DdeLink__5710_9083942622410111"/>
            <w:bookmarkStart w:id="13302" w:name="__DdeLink__5710_9083942622130111"/>
            <w:bookmarkStart w:id="13303" w:name="__DdeLink__5710_90839426818111"/>
            <w:bookmarkStart w:id="13304" w:name="__DdeLink__5710_90839426828111"/>
            <w:bookmarkStart w:id="13305" w:name="__DdeLink__5710_908394261314111"/>
            <w:bookmarkStart w:id="13306" w:name="__DdeLink__5710_908394261214111"/>
            <w:bookmarkStart w:id="13307" w:name="__DdeLink__5710_90839426854111"/>
            <w:bookmarkStart w:id="13308" w:name="__DdeLink__5710_908394262734111"/>
            <w:bookmarkStart w:id="13309" w:name="__DdeLink__5710_908394261324111"/>
            <w:bookmarkStart w:id="13310" w:name="__DdeLink__5710_908394261224111"/>
            <w:bookmarkStart w:id="13311" w:name="__DdeLink__5710_90839426864111"/>
            <w:bookmarkStart w:id="13312" w:name="__DdeLink__5710_908394262744111"/>
            <w:bookmarkStart w:id="13313" w:name="__DdeLink__5710_90839426215244221"/>
            <w:bookmarkStart w:id="13314" w:name="__DdeLink__5710_90839426215144221"/>
            <w:bookmarkStart w:id="13315" w:name="__DdeLink__5710_90839426221184221"/>
            <w:bookmarkStart w:id="13316" w:name="__DdeLink__5710_908394268264221"/>
            <w:bookmarkStart w:id="13317" w:name="__DdeLink__5710_9083942612124221"/>
            <w:bookmarkStart w:id="13318" w:name="__DdeLink__5710_9083942627324221"/>
            <w:bookmarkStart w:id="13319" w:name="__DdeLink__5710_9083942612224221"/>
            <w:bookmarkStart w:id="13320" w:name="__DdeLink__5710_9083942627424221"/>
            <w:bookmarkStart w:id="13321" w:name="__DdeLink__5710_90839426215234221"/>
            <w:bookmarkStart w:id="13322" w:name="__DdeLink__5710_90839426215134221"/>
            <w:bookmarkStart w:id="13323" w:name="__DdeLink__5710_90839426221104221"/>
            <w:bookmarkStart w:id="13324" w:name="__DdeLink__5710_908394268254221"/>
            <w:bookmarkStart w:id="13325" w:name="__DdeLink__5710_9083942612114221"/>
            <w:bookmarkStart w:id="13326" w:name="__DdeLink__5710_9083942627314221"/>
            <w:bookmarkStart w:id="13327" w:name="__DdeLink__5710_9083942612214221"/>
            <w:bookmarkStart w:id="13328" w:name="__DdeLink__5710_9083942627414221"/>
            <w:bookmarkStart w:id="13329" w:name="__DdeLink__5710_9083942622168221"/>
            <w:bookmarkStart w:id="13330" w:name="__DdeLink__5710_908394268228221"/>
            <w:bookmarkStart w:id="13331" w:name="__DdeLink__5710_9083942622158221"/>
            <w:bookmarkStart w:id="13332" w:name="__DdeLink__5710_908394268218221"/>
            <w:bookmarkStart w:id="13333" w:name="__DdeLink__5710_90839426221113221"/>
            <w:bookmarkStart w:id="13334" w:name="__DdeLink__5710_9083942630221"/>
            <w:bookmarkStart w:id="13335" w:name="__DdeLink__5710_908394266310221"/>
            <w:bookmarkStart w:id="13336" w:name="__DdeLink__5710_908394266410221"/>
            <w:bookmarkStart w:id="13337" w:name="__DdeLink__5710_9083942663216221"/>
            <w:bookmarkStart w:id="13338" w:name="__DdeLink__5710_9083942663116221"/>
            <w:bookmarkStart w:id="13339" w:name="__DdeLink__5710_90839426676221"/>
            <w:bookmarkStart w:id="13340" w:name="__DdeLink__5710_908394262221236221"/>
            <w:bookmarkStart w:id="13341" w:name="__DdeLink__5710_9083942663226221"/>
            <w:bookmarkStart w:id="13342" w:name="__DdeLink__5710_9083942663126221"/>
            <w:bookmarkStart w:id="13343" w:name="__DdeLink__5710_90839426686221"/>
            <w:bookmarkStart w:id="13344" w:name="__DdeLink__5710_908394262221246221"/>
            <w:bookmarkStart w:id="13345" w:name="__DdeLink__5710_908394262215412221"/>
            <w:bookmarkStart w:id="13346" w:name="__DdeLink__5710_9083942663612221"/>
            <w:bookmarkStart w:id="13347" w:name="__DdeLink__5710_9083942667212221"/>
            <w:bookmarkStart w:id="13348" w:name="__DdeLink__5710_9083942668212221"/>
            <w:bookmarkStart w:id="13349" w:name="__DdeLink__5710_908394262215312221"/>
            <w:bookmarkStart w:id="13350" w:name="__DdeLink__5710_9083942663512221"/>
            <w:bookmarkStart w:id="13351" w:name="__DdeLink__5710_9083942667112221"/>
            <w:bookmarkStart w:id="13352" w:name="__DdeLink__5710_9083942668112221"/>
            <w:bookmarkStart w:id="13353" w:name="__DdeLink__5710_9083942663252221"/>
            <w:bookmarkStart w:id="13354" w:name="__DdeLink__5710_9083942663152221"/>
            <w:bookmarkStart w:id="13355" w:name="__DdeLink__5710_908394266112221"/>
            <w:bookmarkStart w:id="13356" w:name="__DdeLink__5710_908394262221272221"/>
            <w:bookmarkStart w:id="13357" w:name="__DdeLink__5710_908394262225132221"/>
            <w:bookmarkStart w:id="13358" w:name="__DdeLink__5710_9083942673332221"/>
            <w:bookmarkStart w:id="13359" w:name="__DdeLink__5710_908394262225232221"/>
            <w:bookmarkStart w:id="13360" w:name="__DdeLink__5710_9083942673432221"/>
            <w:bookmarkStart w:id="13361" w:name="__DdeLink__5710_908394262215422221"/>
            <w:bookmarkStart w:id="13362" w:name="__DdeLink__5710_9083942663622221"/>
            <w:bookmarkStart w:id="13363" w:name="__DdeLink__5710_9083942667222221"/>
            <w:bookmarkStart w:id="13364" w:name="__DdeLink__5710_9083942668222221"/>
            <w:bookmarkStart w:id="13365" w:name="__DdeLink__5710_908394262215322221"/>
            <w:bookmarkStart w:id="13366" w:name="__DdeLink__5710_9083942663522221"/>
            <w:bookmarkStart w:id="13367" w:name="__DdeLink__5710_9083942667122221"/>
            <w:bookmarkStart w:id="13368" w:name="__DdeLink__5710_9083942668122221"/>
            <w:bookmarkStart w:id="13369" w:name="__DdeLink__5710_9083942663262221"/>
            <w:bookmarkStart w:id="13370" w:name="__DdeLink__5710_9083942663162221"/>
            <w:bookmarkStart w:id="13371" w:name="__DdeLink__5710_908394266122221"/>
            <w:bookmarkStart w:id="13372" w:name="__DdeLink__5710_908394262221282221"/>
            <w:bookmarkStart w:id="13373" w:name="__DdeLink__5710_908394262225142221"/>
            <w:bookmarkStart w:id="13374" w:name="__DdeLink__5710_9083942673342221"/>
            <w:bookmarkStart w:id="13375" w:name="__DdeLink__5710_908394262225242221"/>
            <w:bookmarkStart w:id="13376" w:name="__DdeLink__5710_9083942673442221"/>
            <w:bookmarkStart w:id="13377" w:name="__DdeLink__5710_90839426215243221"/>
            <w:bookmarkStart w:id="13378" w:name="__DdeLink__5710_90839426215143221"/>
            <w:bookmarkStart w:id="13379" w:name="__DdeLink__5710_90839426221183221"/>
            <w:bookmarkStart w:id="13380" w:name="__DdeLink__5710_908394268263221"/>
            <w:bookmarkStart w:id="13381" w:name="__DdeLink__5710_9083942612123221"/>
            <w:bookmarkStart w:id="13382" w:name="__DdeLink__5710_9083942627323221"/>
            <w:bookmarkStart w:id="13383" w:name="__DdeLink__5710_9083942612223221"/>
            <w:bookmarkStart w:id="13384" w:name="__DdeLink__5710_9083942627423221"/>
            <w:bookmarkStart w:id="13385" w:name="__DdeLink__5710_90839426215233221"/>
            <w:bookmarkStart w:id="13386" w:name="__DdeLink__5710_90839426215133221"/>
            <w:bookmarkStart w:id="13387" w:name="__DdeLink__5710_90839426221103221"/>
            <w:bookmarkStart w:id="13388" w:name="__DdeLink__5710_908394268253221"/>
            <w:bookmarkStart w:id="13389" w:name="__DdeLink__5710_9083942612113221"/>
            <w:bookmarkStart w:id="13390" w:name="__DdeLink__5710_9083942627313221"/>
            <w:bookmarkStart w:id="13391" w:name="__DdeLink__5710_9083942612213221"/>
            <w:bookmarkStart w:id="13392" w:name="__DdeLink__5710_9083942627413221"/>
            <w:bookmarkStart w:id="13393" w:name="__DdeLink__5710_9083942622167221"/>
            <w:bookmarkStart w:id="13394" w:name="__DdeLink__5710_908394268227221"/>
            <w:bookmarkStart w:id="13395" w:name="__DdeLink__5710_9083942622157221"/>
            <w:bookmarkStart w:id="13396" w:name="__DdeLink__5710_908394268217221"/>
            <w:bookmarkStart w:id="13397" w:name="__DdeLink__5710_90839426221112221"/>
            <w:bookmarkStart w:id="13398" w:name="__DdeLink__5710_9083942620221"/>
            <w:bookmarkStart w:id="13399" w:name="__DdeLink__5710_90839426639221"/>
            <w:bookmarkStart w:id="13400" w:name="__DdeLink__5710_90839426649221"/>
            <w:bookmarkStart w:id="13401" w:name="__DdeLink__5710_9083942663215221"/>
            <w:bookmarkStart w:id="13402" w:name="__DdeLink__5710_9083942663115221"/>
            <w:bookmarkStart w:id="13403" w:name="__DdeLink__5710_90839426675221"/>
            <w:bookmarkStart w:id="13404" w:name="__DdeLink__5710_908394262221235221"/>
            <w:bookmarkStart w:id="13405" w:name="__DdeLink__5710_9083942663225221"/>
            <w:bookmarkStart w:id="13406" w:name="__DdeLink__5710_9083942663125221"/>
            <w:bookmarkStart w:id="13407" w:name="__DdeLink__5710_90839426685221"/>
            <w:bookmarkStart w:id="13408" w:name="__DdeLink__5710_908394262221245221"/>
            <w:bookmarkStart w:id="13409" w:name="__DdeLink__5710_908394262215411221"/>
            <w:bookmarkStart w:id="13410" w:name="__DdeLink__5710_9083942663611221"/>
            <w:bookmarkStart w:id="13411" w:name="__DdeLink__5710_9083942667211221"/>
            <w:bookmarkStart w:id="13412" w:name="__DdeLink__5710_9083942668211221"/>
            <w:bookmarkStart w:id="13413" w:name="__DdeLink__5710_908394262215311221"/>
            <w:bookmarkStart w:id="13414" w:name="__DdeLink__5710_9083942663511221"/>
            <w:bookmarkStart w:id="13415" w:name="__DdeLink__5710_9083942667111221"/>
            <w:bookmarkStart w:id="13416" w:name="__DdeLink__5710_9083942668111221"/>
            <w:bookmarkStart w:id="13417" w:name="__DdeLink__5710_9083942663251221"/>
            <w:bookmarkStart w:id="13418" w:name="__DdeLink__5710_9083942663151221"/>
            <w:bookmarkStart w:id="13419" w:name="__DdeLink__5710_908394266111221"/>
            <w:bookmarkStart w:id="13420" w:name="__DdeLink__5710_908394262221271221"/>
            <w:bookmarkStart w:id="13421" w:name="__DdeLink__5710_908394262225131221"/>
            <w:bookmarkStart w:id="13422" w:name="__DdeLink__5710_9083942673331221"/>
            <w:bookmarkStart w:id="13423" w:name="__DdeLink__5710_908394262225231221"/>
            <w:bookmarkStart w:id="13424" w:name="__DdeLink__5710_9083942673431221"/>
            <w:bookmarkStart w:id="13425" w:name="__DdeLink__5710_908394262215421221"/>
            <w:bookmarkStart w:id="13426" w:name="__DdeLink__5710_9083942663621221"/>
            <w:bookmarkStart w:id="13427" w:name="__DdeLink__5710_9083942667221221"/>
            <w:bookmarkStart w:id="13428" w:name="__DdeLink__5710_9083942668221221"/>
            <w:bookmarkStart w:id="13429" w:name="__DdeLink__5710_908394262215321221"/>
            <w:bookmarkStart w:id="13430" w:name="__DdeLink__5710_9083942663521221"/>
            <w:bookmarkStart w:id="13431" w:name="__DdeLink__5710_9083942667121221"/>
            <w:bookmarkStart w:id="13432" w:name="__DdeLink__5710_9083942668121221"/>
            <w:bookmarkStart w:id="13433" w:name="__DdeLink__5710_9083942663261221"/>
            <w:bookmarkStart w:id="13434" w:name="__DdeLink__5710_9083942663161221"/>
            <w:bookmarkStart w:id="13435" w:name="__DdeLink__5710_908394266121221"/>
            <w:bookmarkStart w:id="13436" w:name="__DdeLink__5710_908394262221281221"/>
            <w:bookmarkStart w:id="13437" w:name="__DdeLink__5710_908394262225141221"/>
            <w:bookmarkStart w:id="13438" w:name="__DdeLink__5710_9083942673341221"/>
            <w:bookmarkStart w:id="13439" w:name="__DdeLink__5710_908394262225241221"/>
            <w:bookmarkStart w:id="13440" w:name="__DdeLink__5710_9083942673441221"/>
            <w:bookmarkStart w:id="13441" w:name="__DdeLink__5710_9083942622164621"/>
            <w:bookmarkStart w:id="13442" w:name="__DdeLink__5710_908394268224621"/>
            <w:bookmarkStart w:id="13443" w:name="__DdeLink__5710_9083942622154621"/>
            <w:bookmarkStart w:id="13444" w:name="__DdeLink__5710_908394268214621"/>
            <w:bookmarkStart w:id="13445" w:name="__DdeLink__5710_9083942622119621"/>
            <w:bookmarkStart w:id="13446" w:name="__DdeLink__5710_9083942617621"/>
            <w:bookmarkStart w:id="13447" w:name="__DdeLink__5710_90839426636621"/>
            <w:bookmarkStart w:id="13448" w:name="__DdeLink__5710_90839426646621"/>
            <w:bookmarkStart w:id="13449" w:name="__DdeLink__5710_9083942663212621"/>
            <w:bookmarkStart w:id="13450" w:name="__DdeLink__5710_9083942663112621"/>
            <w:bookmarkStart w:id="13451" w:name="__DdeLink__5710_90839426672621"/>
            <w:bookmarkStart w:id="13452" w:name="__DdeLink__5710_908394262221232621"/>
            <w:bookmarkStart w:id="13453" w:name="__DdeLink__5710_9083942663222621"/>
            <w:bookmarkStart w:id="13454" w:name="__DdeLink__5710_9083942663122621"/>
            <w:bookmarkStart w:id="13455" w:name="__DdeLink__5710_90839426682621"/>
            <w:bookmarkStart w:id="13456" w:name="__DdeLink__5710_908394262221242621"/>
            <w:bookmarkStart w:id="13457" w:name="__DdeLink__5710_9083942622163621"/>
            <w:bookmarkStart w:id="13458" w:name="__DdeLink__5710_908394268223621"/>
            <w:bookmarkStart w:id="13459" w:name="__DdeLink__5710_9083942622153621"/>
            <w:bookmarkStart w:id="13460" w:name="__DdeLink__5710_908394268213621"/>
            <w:bookmarkStart w:id="13461" w:name="__DdeLink__5710_9083942622117621"/>
            <w:bookmarkStart w:id="13462" w:name="__DdeLink__5710_9083942616621"/>
            <w:bookmarkStart w:id="13463" w:name="__DdeLink__5710_90839426635621"/>
            <w:bookmarkStart w:id="13464" w:name="__DdeLink__5710_90839426645621"/>
            <w:bookmarkStart w:id="13465" w:name="__DdeLink__5710_9083942663211621"/>
            <w:bookmarkStart w:id="13466" w:name="__DdeLink__5710_9083942663111621"/>
            <w:bookmarkStart w:id="13467" w:name="__DdeLink__5710_90839426671621"/>
            <w:bookmarkStart w:id="13468" w:name="__DdeLink__5710_908394262221231621"/>
            <w:bookmarkStart w:id="13469" w:name="__DdeLink__5710_9083942663221621"/>
            <w:bookmarkStart w:id="13470" w:name="__DdeLink__5710_9083942663121621"/>
            <w:bookmarkStart w:id="13471" w:name="__DdeLink__5710_90839426681621"/>
            <w:bookmarkStart w:id="13472" w:name="__DdeLink__5710_908394262221241621"/>
            <w:bookmarkStart w:id="13473" w:name="__DdeLink__5710_90839426221141021"/>
            <w:bookmarkStart w:id="13474" w:name="__DdeLink__5710_90839426131021"/>
            <w:bookmarkStart w:id="13475" w:name="__DdeLink__5710_908394266321021"/>
            <w:bookmarkStart w:id="13476" w:name="__DdeLink__5710_908394266421021"/>
            <w:bookmarkStart w:id="13477" w:name="__DdeLink__5710_90839426221131021"/>
            <w:bookmarkStart w:id="13478" w:name="__DdeLink__5710_90839426121021"/>
            <w:bookmarkStart w:id="13479" w:name="__DdeLink__5710_908394266311921"/>
            <w:bookmarkStart w:id="13480" w:name="__DdeLink__5710_908394266411921"/>
            <w:bookmarkStart w:id="13481" w:name="__DdeLink__5710_9083942693221"/>
            <w:bookmarkStart w:id="13482" w:name="__DdeLink__5710_9083942683221"/>
            <w:bookmarkStart w:id="13483" w:name="__DdeLink__5710_9083942661621"/>
            <w:bookmarkStart w:id="13484" w:name="__DdeLink__5710_90839426211921"/>
            <w:bookmarkStart w:id="13485" w:name="__DdeLink__5710_90839426222111221"/>
            <w:bookmarkStart w:id="13486" w:name="__DdeLink__5710_90839426271221"/>
            <w:bookmarkStart w:id="13487" w:name="__DdeLink__5710_90839426222121221"/>
            <w:bookmarkStart w:id="13488" w:name="__DdeLink__5710_90839426281221"/>
            <w:bookmarkStart w:id="13489" w:name="__DdeLink__5710_9083942622261821"/>
            <w:bookmarkStart w:id="13490" w:name="__DdeLink__5710_908394269221821"/>
            <w:bookmarkStart w:id="13491" w:name="__DdeLink__5710_9083942622251821"/>
            <w:bookmarkStart w:id="13492" w:name="__DdeLink__5710_908394269211821"/>
            <w:bookmarkStart w:id="13493" w:name="__DdeLink__5710_9083942622215821"/>
            <w:bookmarkStart w:id="13494" w:name="__DdeLink__5710_90839426219821"/>
            <w:bookmarkStart w:id="13495" w:name="__DdeLink__5710_90839426733821"/>
            <w:bookmarkStart w:id="13496" w:name="__DdeLink__5710_90839426743821"/>
            <w:bookmarkStart w:id="13497" w:name="__DdeLink__5710_9083942622262821"/>
            <w:bookmarkStart w:id="13498" w:name="__DdeLink__5710_908394269222821"/>
            <w:bookmarkStart w:id="13499" w:name="__DdeLink__5710_9083942622252821"/>
            <w:bookmarkStart w:id="13500" w:name="__DdeLink__5710_908394269212821"/>
            <w:bookmarkStart w:id="13501" w:name="__DdeLink__5710_9083942622216821"/>
            <w:bookmarkStart w:id="13502" w:name="__DdeLink__5710_90839426220821"/>
            <w:bookmarkStart w:id="13503" w:name="__DdeLink__5710_90839426734821"/>
            <w:bookmarkStart w:id="13504" w:name="__DdeLink__5710_90839426744821"/>
            <w:bookmarkStart w:id="13505" w:name="__DdeLink__5710_9083942681241421"/>
            <w:bookmarkStart w:id="13506" w:name="__DdeLink__5710_9083942681141421"/>
            <w:bookmarkStart w:id="13507" w:name="__DdeLink__5710_90839426222101421"/>
            <w:bookmarkStart w:id="13508" w:name="__DdeLink__5710_908394269261421"/>
            <w:bookmarkStart w:id="13509" w:name="__DdeLink__5710_9083942622113121421"/>
            <w:bookmarkStart w:id="13510" w:name="__DdeLink__5710_9083942622211321421"/>
            <w:bookmarkStart w:id="13511" w:name="__DdeLink__5710_9083942622113221421"/>
            <w:bookmarkStart w:id="13512" w:name="__DdeLink__5710_9083942622211421421"/>
            <w:bookmarkStart w:id="13513" w:name="__DdeLink__5710_9083942681231421"/>
            <w:bookmarkStart w:id="13514" w:name="__DdeLink__5710_9083942681131421"/>
            <w:bookmarkStart w:id="13515" w:name="__DdeLink__5710_9083942622291421"/>
            <w:bookmarkStart w:id="13516" w:name="__DdeLink__5710_908394269251421"/>
            <w:bookmarkStart w:id="13517" w:name="__DdeLink__5710_9083942622113111421"/>
            <w:bookmarkStart w:id="13518" w:name="__DdeLink__5710_9083942622211311421"/>
            <w:bookmarkStart w:id="13519" w:name="__DdeLink__5710_9083942622113211421"/>
            <w:bookmarkStart w:id="13520" w:name="__DdeLink__5710_9083942622211411421"/>
            <w:bookmarkStart w:id="13521" w:name="__DdeLink__5710_9083942622265421"/>
            <w:bookmarkStart w:id="13522" w:name="__DdeLink__5710_908394269225421"/>
            <w:bookmarkStart w:id="13523" w:name="__DdeLink__5710_9083942622255421"/>
            <w:bookmarkStart w:id="13524" w:name="__DdeLink__5710_908394269215421"/>
            <w:bookmarkStart w:id="13525" w:name="__DdeLink__5710_9083942622219421"/>
            <w:bookmarkStart w:id="13526" w:name="__DdeLink__5710_90839426232421"/>
            <w:bookmarkStart w:id="13527" w:name="__DdeLink__5710_90839426737421"/>
            <w:bookmarkStart w:id="13528" w:name="__DdeLink__5710_90839426747421"/>
            <w:bookmarkStart w:id="13529" w:name="__DdeLink__5710_9083942691213421"/>
            <w:bookmarkStart w:id="13530" w:name="__DdeLink__5710_9083942691113421"/>
            <w:bookmarkStart w:id="13531" w:name="__DdeLink__5710_90839426773421"/>
            <w:bookmarkStart w:id="13532" w:name="__DdeLink__5710_908394262222233421"/>
            <w:bookmarkStart w:id="13533" w:name="__DdeLink__5710_9083942691223421"/>
            <w:bookmarkStart w:id="13534" w:name="__DdeLink__5710_9083942691123421"/>
            <w:bookmarkStart w:id="13535" w:name="__DdeLink__5710_90839426783421"/>
            <w:bookmarkStart w:id="13536" w:name="__DdeLink__5710_908394262222243421"/>
            <w:bookmarkStart w:id="13537" w:name="__DdeLink__5710_9083942681242421"/>
            <w:bookmarkStart w:id="13538" w:name="__DdeLink__5710_9083942681142421"/>
            <w:bookmarkStart w:id="13539" w:name="__DdeLink__5710_90839426222102421"/>
            <w:bookmarkStart w:id="13540" w:name="__DdeLink__5710_908394269262421"/>
            <w:bookmarkStart w:id="13541" w:name="__DdeLink__5710_9083942622113122421"/>
            <w:bookmarkStart w:id="13542" w:name="__DdeLink__5710_9083942622211322421"/>
            <w:bookmarkStart w:id="13543" w:name="__DdeLink__5710_9083942622113222421"/>
            <w:bookmarkStart w:id="13544" w:name="__DdeLink__5710_9083942622211422421"/>
            <w:bookmarkStart w:id="13545" w:name="__DdeLink__5710_9083942681232421"/>
            <w:bookmarkStart w:id="13546" w:name="__DdeLink__5710_9083942681132421"/>
            <w:bookmarkStart w:id="13547" w:name="__DdeLink__5710_9083942622292421"/>
            <w:bookmarkStart w:id="13548" w:name="__DdeLink__5710_908394269252421"/>
            <w:bookmarkStart w:id="13549" w:name="__DdeLink__5710_9083942622113112421"/>
            <w:bookmarkStart w:id="13550" w:name="__DdeLink__5710_9083942622211312421"/>
            <w:bookmarkStart w:id="13551" w:name="__DdeLink__5710_9083942622113212421"/>
            <w:bookmarkStart w:id="13552" w:name="__DdeLink__5710_9083942622211412421"/>
            <w:bookmarkStart w:id="13553" w:name="__DdeLink__5710_9083942622266421"/>
            <w:bookmarkStart w:id="13554" w:name="__DdeLink__5710_908394269226421"/>
            <w:bookmarkStart w:id="13555" w:name="__DdeLink__5710_9083942622256421"/>
            <w:bookmarkStart w:id="13556" w:name="__DdeLink__5710_908394269216421"/>
            <w:bookmarkStart w:id="13557" w:name="__DdeLink__5710_90839426222110421"/>
            <w:bookmarkStart w:id="13558" w:name="__DdeLink__5710_90839426233421"/>
            <w:bookmarkStart w:id="13559" w:name="__DdeLink__5710_90839426738421"/>
            <w:bookmarkStart w:id="13560" w:name="__DdeLink__5710_90839426748421"/>
            <w:bookmarkStart w:id="13561" w:name="__DdeLink__5710_9083942691214421"/>
            <w:bookmarkStart w:id="13562" w:name="__DdeLink__5710_9083942691114421"/>
            <w:bookmarkStart w:id="13563" w:name="__DdeLink__5710_90839426774421"/>
            <w:bookmarkStart w:id="13564" w:name="__DdeLink__5710_908394262222234421"/>
            <w:bookmarkStart w:id="13565" w:name="__DdeLink__5710_9083942691224421"/>
            <w:bookmarkStart w:id="13566" w:name="__DdeLink__5710_9083942691124421"/>
            <w:bookmarkStart w:id="13567" w:name="__DdeLink__5710_90839426784421"/>
            <w:bookmarkStart w:id="13568" w:name="__DdeLink__5710_908394262222244421"/>
            <w:bookmarkStart w:id="13569" w:name="__DdeLink__5710_90839426215244121"/>
            <w:bookmarkStart w:id="13570" w:name="__DdeLink__5710_90839426215144121"/>
            <w:bookmarkStart w:id="13571" w:name="__DdeLink__5710_90839426221184121"/>
            <w:bookmarkStart w:id="13572" w:name="__DdeLink__5710_908394268264121"/>
            <w:bookmarkStart w:id="13573" w:name="__DdeLink__5710_9083942612124121"/>
            <w:bookmarkStart w:id="13574" w:name="__DdeLink__5710_9083942627324121"/>
            <w:bookmarkStart w:id="13575" w:name="__DdeLink__5710_9083942612224121"/>
            <w:bookmarkStart w:id="13576" w:name="__DdeLink__5710_9083942627424121"/>
            <w:bookmarkStart w:id="13577" w:name="__DdeLink__5710_90839426215234121"/>
            <w:bookmarkStart w:id="13578" w:name="__DdeLink__5710_90839426215134121"/>
            <w:bookmarkStart w:id="13579" w:name="__DdeLink__5710_90839426221104121"/>
            <w:bookmarkStart w:id="13580" w:name="__DdeLink__5710_908394268254121"/>
            <w:bookmarkStart w:id="13581" w:name="__DdeLink__5710_9083942612114121"/>
            <w:bookmarkStart w:id="13582" w:name="__DdeLink__5710_9083942627314121"/>
            <w:bookmarkStart w:id="13583" w:name="__DdeLink__5710_9083942612214121"/>
            <w:bookmarkStart w:id="13584" w:name="__DdeLink__5710_9083942627414121"/>
            <w:bookmarkStart w:id="13585" w:name="__DdeLink__5710_9083942622168121"/>
            <w:bookmarkStart w:id="13586" w:name="__DdeLink__5710_908394268228121"/>
            <w:bookmarkStart w:id="13587" w:name="__DdeLink__5710_9083942622158121"/>
            <w:bookmarkStart w:id="13588" w:name="__DdeLink__5710_908394268218121"/>
            <w:bookmarkStart w:id="13589" w:name="__DdeLink__5710_90839426221113121"/>
            <w:bookmarkStart w:id="13590" w:name="__DdeLink__5710_9083942630121"/>
            <w:bookmarkStart w:id="13591" w:name="__DdeLink__5710_908394266310121"/>
            <w:bookmarkStart w:id="13592" w:name="__DdeLink__5710_908394266410121"/>
            <w:bookmarkStart w:id="13593" w:name="__DdeLink__5710_9083942663216121"/>
            <w:bookmarkStart w:id="13594" w:name="__DdeLink__5710_9083942663116121"/>
            <w:bookmarkStart w:id="13595" w:name="__DdeLink__5710_90839426676121"/>
            <w:bookmarkStart w:id="13596" w:name="__DdeLink__5710_908394262221236121"/>
            <w:bookmarkStart w:id="13597" w:name="__DdeLink__5710_9083942663226121"/>
            <w:bookmarkStart w:id="13598" w:name="__DdeLink__5710_9083942663126121"/>
            <w:bookmarkStart w:id="13599" w:name="__DdeLink__5710_90839426686121"/>
            <w:bookmarkStart w:id="13600" w:name="__DdeLink__5710_908394262221246121"/>
            <w:bookmarkStart w:id="13601" w:name="__DdeLink__5710_908394262215412121"/>
            <w:bookmarkStart w:id="13602" w:name="__DdeLink__5710_9083942663612121"/>
            <w:bookmarkStart w:id="13603" w:name="__DdeLink__5710_9083942667212121"/>
            <w:bookmarkStart w:id="13604" w:name="__DdeLink__5710_9083942668212121"/>
            <w:bookmarkStart w:id="13605" w:name="__DdeLink__5710_908394262215312121"/>
            <w:bookmarkStart w:id="13606" w:name="__DdeLink__5710_9083942663512121"/>
            <w:bookmarkStart w:id="13607" w:name="__DdeLink__5710_9083942667112121"/>
            <w:bookmarkStart w:id="13608" w:name="__DdeLink__5710_9083942668112121"/>
            <w:bookmarkStart w:id="13609" w:name="__DdeLink__5710_9083942663252121"/>
            <w:bookmarkStart w:id="13610" w:name="__DdeLink__5710_9083942663152121"/>
            <w:bookmarkStart w:id="13611" w:name="__DdeLink__5710_908394266112121"/>
            <w:bookmarkStart w:id="13612" w:name="__DdeLink__5710_908394262221272121"/>
            <w:bookmarkStart w:id="13613" w:name="__DdeLink__5710_908394262225132121"/>
            <w:bookmarkStart w:id="13614" w:name="__DdeLink__5710_9083942673332121"/>
            <w:bookmarkStart w:id="13615" w:name="__DdeLink__5710_908394262225232121"/>
            <w:bookmarkStart w:id="13616" w:name="__DdeLink__5710_9083942673432121"/>
            <w:bookmarkStart w:id="13617" w:name="__DdeLink__5710_908394262215422121"/>
            <w:bookmarkStart w:id="13618" w:name="__DdeLink__5710_9083942663622121"/>
            <w:bookmarkStart w:id="13619" w:name="__DdeLink__5710_9083942667222121"/>
            <w:bookmarkStart w:id="13620" w:name="__DdeLink__5710_9083942668222121"/>
            <w:bookmarkStart w:id="13621" w:name="__DdeLink__5710_908394262215322121"/>
            <w:bookmarkStart w:id="13622" w:name="__DdeLink__5710_9083942663522121"/>
            <w:bookmarkStart w:id="13623" w:name="__DdeLink__5710_9083942667122121"/>
            <w:bookmarkStart w:id="13624" w:name="__DdeLink__5710_9083942668122121"/>
            <w:bookmarkStart w:id="13625" w:name="__DdeLink__5710_9083942663262121"/>
            <w:bookmarkStart w:id="13626" w:name="__DdeLink__5710_9083942663162121"/>
            <w:bookmarkStart w:id="13627" w:name="__DdeLink__5710_908394266122121"/>
            <w:bookmarkStart w:id="13628" w:name="__DdeLink__5710_908394262221282121"/>
            <w:bookmarkStart w:id="13629" w:name="__DdeLink__5710_908394262225142121"/>
            <w:bookmarkStart w:id="13630" w:name="__DdeLink__5710_9083942673342121"/>
            <w:bookmarkStart w:id="13631" w:name="__DdeLink__5710_908394262225242121"/>
            <w:bookmarkStart w:id="13632" w:name="__DdeLink__5710_9083942673442121"/>
            <w:bookmarkStart w:id="13633" w:name="__DdeLink__5710_90839426215243121"/>
            <w:bookmarkStart w:id="13634" w:name="__DdeLink__5710_90839426215143121"/>
            <w:bookmarkStart w:id="13635" w:name="__DdeLink__5710_90839426221183121"/>
            <w:bookmarkStart w:id="13636" w:name="__DdeLink__5710_908394268263121"/>
            <w:bookmarkStart w:id="13637" w:name="__DdeLink__5710_9083942612123121"/>
            <w:bookmarkStart w:id="13638" w:name="__DdeLink__5710_9083942627323121"/>
            <w:bookmarkStart w:id="13639" w:name="__DdeLink__5710_9083942612223121"/>
            <w:bookmarkStart w:id="13640" w:name="__DdeLink__5710_9083942627423121"/>
            <w:bookmarkStart w:id="13641" w:name="__DdeLink__5710_90839426215233121"/>
            <w:bookmarkStart w:id="13642" w:name="__DdeLink__5710_90839426215133121"/>
            <w:bookmarkStart w:id="13643" w:name="__DdeLink__5710_90839426221103121"/>
            <w:bookmarkStart w:id="13644" w:name="__DdeLink__5710_908394268253121"/>
            <w:bookmarkStart w:id="13645" w:name="__DdeLink__5710_9083942612113121"/>
            <w:bookmarkStart w:id="13646" w:name="__DdeLink__5710_9083942627313121"/>
            <w:bookmarkStart w:id="13647" w:name="__DdeLink__5710_9083942612213121"/>
            <w:bookmarkStart w:id="13648" w:name="__DdeLink__5710_9083942627413121"/>
            <w:bookmarkStart w:id="13649" w:name="__DdeLink__5710_9083942622167121"/>
            <w:bookmarkStart w:id="13650" w:name="__DdeLink__5710_908394268227121"/>
            <w:bookmarkStart w:id="13651" w:name="__DdeLink__5710_9083942622157121"/>
            <w:bookmarkStart w:id="13652" w:name="__DdeLink__5710_908394268217121"/>
            <w:bookmarkStart w:id="13653" w:name="__DdeLink__5710_90839426221112121"/>
            <w:bookmarkStart w:id="13654" w:name="__DdeLink__5710_9083942620121"/>
            <w:bookmarkStart w:id="13655" w:name="__DdeLink__5710_90839426639121"/>
            <w:bookmarkStart w:id="13656" w:name="__DdeLink__5710_90839426649121"/>
            <w:bookmarkStart w:id="13657" w:name="__DdeLink__5710_9083942663215121"/>
            <w:bookmarkStart w:id="13658" w:name="__DdeLink__5710_9083942663115121"/>
            <w:bookmarkStart w:id="13659" w:name="__DdeLink__5710_90839426675121"/>
            <w:bookmarkStart w:id="13660" w:name="__DdeLink__5710_908394262221235121"/>
            <w:bookmarkStart w:id="13661" w:name="__DdeLink__5710_9083942663225121"/>
            <w:bookmarkStart w:id="13662" w:name="__DdeLink__5710_9083942663125121"/>
            <w:bookmarkStart w:id="13663" w:name="__DdeLink__5710_90839426685121"/>
            <w:bookmarkStart w:id="13664" w:name="__DdeLink__5710_908394262221245121"/>
            <w:bookmarkStart w:id="13665" w:name="__DdeLink__5710_908394262215411121"/>
            <w:bookmarkStart w:id="13666" w:name="__DdeLink__5710_9083942663611121"/>
            <w:bookmarkStart w:id="13667" w:name="__DdeLink__5710_9083942667211121"/>
            <w:bookmarkStart w:id="13668" w:name="__DdeLink__5710_9083942668211121"/>
            <w:bookmarkStart w:id="13669" w:name="__DdeLink__5710_908394262215311121"/>
            <w:bookmarkStart w:id="13670" w:name="__DdeLink__5710_9083942663511121"/>
            <w:bookmarkStart w:id="13671" w:name="__DdeLink__5710_9083942667111121"/>
            <w:bookmarkStart w:id="13672" w:name="__DdeLink__5710_9083942668111121"/>
            <w:bookmarkStart w:id="13673" w:name="__DdeLink__5710_9083942663251121"/>
            <w:bookmarkStart w:id="13674" w:name="__DdeLink__5710_9083942663151121"/>
            <w:bookmarkStart w:id="13675" w:name="__DdeLink__5710_908394266111121"/>
            <w:bookmarkStart w:id="13676" w:name="__DdeLink__5710_908394262221271121"/>
            <w:bookmarkStart w:id="13677" w:name="__DdeLink__5710_908394262225131121"/>
            <w:bookmarkStart w:id="13678" w:name="__DdeLink__5710_9083942673331121"/>
            <w:bookmarkStart w:id="13679" w:name="__DdeLink__5710_908394262225231121"/>
            <w:bookmarkStart w:id="13680" w:name="__DdeLink__5710_9083942673431121"/>
            <w:bookmarkStart w:id="13681" w:name="__DdeLink__5710_908394262215421121"/>
            <w:bookmarkStart w:id="13682" w:name="__DdeLink__5710_9083942663621121"/>
            <w:bookmarkStart w:id="13683" w:name="__DdeLink__5710_9083942667221121"/>
            <w:bookmarkStart w:id="13684" w:name="__DdeLink__5710_9083942668221121"/>
            <w:bookmarkStart w:id="13685" w:name="__DdeLink__5710_908394262215321121"/>
            <w:bookmarkStart w:id="13686" w:name="__DdeLink__5710_9083942663521121"/>
            <w:bookmarkStart w:id="13687" w:name="__DdeLink__5710_9083942667121121"/>
            <w:bookmarkStart w:id="13688" w:name="__DdeLink__5710_9083942668121121"/>
            <w:bookmarkStart w:id="13689" w:name="__DdeLink__5710_9083942663261121"/>
            <w:bookmarkStart w:id="13690" w:name="__DdeLink__5710_9083942663161121"/>
            <w:bookmarkStart w:id="13691" w:name="__DdeLink__5710_908394266121121"/>
            <w:bookmarkStart w:id="13692" w:name="__DdeLink__5710_908394262221281121"/>
            <w:bookmarkStart w:id="13693" w:name="__DdeLink__5710_908394262225141121"/>
            <w:bookmarkStart w:id="13694" w:name="__DdeLink__5710_9083942673341121"/>
            <w:bookmarkStart w:id="13695" w:name="__DdeLink__5710_908394262225241121"/>
            <w:bookmarkStart w:id="13696" w:name="__DdeLink__5710_9083942673441121"/>
            <w:bookmarkStart w:id="13697" w:name="__DdeLink__5710_9083942622164521"/>
            <w:bookmarkStart w:id="13698" w:name="__DdeLink__5710_908394268224521"/>
            <w:bookmarkStart w:id="13699" w:name="__DdeLink__5710_9083942622154521"/>
            <w:bookmarkStart w:id="13700" w:name="__DdeLink__5710_908394268214521"/>
            <w:bookmarkStart w:id="13701" w:name="__DdeLink__5710_9083942622119521"/>
            <w:bookmarkStart w:id="13702" w:name="__DdeLink__5710_9083942617521"/>
            <w:bookmarkStart w:id="13703" w:name="__DdeLink__5710_90839426636521"/>
            <w:bookmarkStart w:id="13704" w:name="__DdeLink__5710_90839426646521"/>
            <w:bookmarkStart w:id="13705" w:name="__DdeLink__5710_9083942663212521"/>
            <w:bookmarkStart w:id="13706" w:name="__DdeLink__5710_9083942663112521"/>
            <w:bookmarkStart w:id="13707" w:name="__DdeLink__5710_90839426672521"/>
            <w:bookmarkStart w:id="13708" w:name="__DdeLink__5710_908394262221232521"/>
            <w:bookmarkStart w:id="13709" w:name="__DdeLink__5710_9083942663222521"/>
            <w:bookmarkStart w:id="13710" w:name="__DdeLink__5710_9083942663122521"/>
            <w:bookmarkStart w:id="13711" w:name="__DdeLink__5710_90839426682521"/>
            <w:bookmarkStart w:id="13712" w:name="__DdeLink__5710_908394262221242521"/>
            <w:bookmarkStart w:id="13713" w:name="__DdeLink__5710_9083942622163521"/>
            <w:bookmarkStart w:id="13714" w:name="__DdeLink__5710_908394268223521"/>
            <w:bookmarkStart w:id="13715" w:name="__DdeLink__5710_9083942622153521"/>
            <w:bookmarkStart w:id="13716" w:name="__DdeLink__5710_908394268213521"/>
            <w:bookmarkStart w:id="13717" w:name="__DdeLink__5710_9083942622117521"/>
            <w:bookmarkStart w:id="13718" w:name="__DdeLink__5710_9083942616521"/>
            <w:bookmarkStart w:id="13719" w:name="__DdeLink__5710_90839426635521"/>
            <w:bookmarkStart w:id="13720" w:name="__DdeLink__5710_90839426645521"/>
            <w:bookmarkStart w:id="13721" w:name="__DdeLink__5710_9083942663211521"/>
            <w:bookmarkStart w:id="13722" w:name="__DdeLink__5710_9083942663111521"/>
            <w:bookmarkStart w:id="13723" w:name="__DdeLink__5710_90839426671521"/>
            <w:bookmarkStart w:id="13724" w:name="__DdeLink__5710_908394262221231521"/>
            <w:bookmarkStart w:id="13725" w:name="__DdeLink__5710_9083942663221521"/>
            <w:bookmarkStart w:id="13726" w:name="__DdeLink__5710_9083942663121521"/>
            <w:bookmarkStart w:id="13727" w:name="__DdeLink__5710_90839426681521"/>
            <w:bookmarkStart w:id="13728" w:name="__DdeLink__5710_908394262221241521"/>
            <w:bookmarkStart w:id="13729" w:name="__DdeLink__5710_9083942622114921"/>
            <w:bookmarkStart w:id="13730" w:name="__DdeLink__5710_9083942613921"/>
            <w:bookmarkStart w:id="13731" w:name="__DdeLink__5710_90839426632921"/>
            <w:bookmarkStart w:id="13732" w:name="__DdeLink__5710_90839426642921"/>
            <w:bookmarkStart w:id="13733" w:name="__DdeLink__5710_9083942622113921"/>
            <w:bookmarkStart w:id="13734" w:name="__DdeLink__5710_9083942612921"/>
            <w:bookmarkStart w:id="13735" w:name="__DdeLink__5710_908394266311021"/>
            <w:bookmarkStart w:id="13736" w:name="__DdeLink__5710_908394266411021"/>
            <w:bookmarkStart w:id="13737" w:name="__DdeLink__5710_9083942693121"/>
            <w:bookmarkStart w:id="13738" w:name="__DdeLink__5710_9083942683121"/>
            <w:bookmarkStart w:id="13739" w:name="__DdeLink__5710_9083942661521"/>
            <w:bookmarkStart w:id="13740" w:name="__DdeLink__5710_90839426211821"/>
            <w:bookmarkStart w:id="13741" w:name="__DdeLink__5710_90839426222111121"/>
            <w:bookmarkStart w:id="13742" w:name="__DdeLink__5710_90839426271121"/>
            <w:bookmarkStart w:id="13743" w:name="__DdeLink__5710_90839426222121121"/>
            <w:bookmarkStart w:id="13744" w:name="__DdeLink__5710_90839426281121"/>
            <w:bookmarkStart w:id="13745" w:name="__DdeLink__5710_9083942622261721"/>
            <w:bookmarkStart w:id="13746" w:name="__DdeLink__5710_908394269221721"/>
            <w:bookmarkStart w:id="13747" w:name="__DdeLink__5710_9083942622251721"/>
            <w:bookmarkStart w:id="13748" w:name="__DdeLink__5710_908394269211721"/>
            <w:bookmarkStart w:id="13749" w:name="__DdeLink__5710_9083942622215721"/>
            <w:bookmarkStart w:id="13750" w:name="__DdeLink__5710_90839426219721"/>
            <w:bookmarkStart w:id="13751" w:name="__DdeLink__5710_90839426733721"/>
            <w:bookmarkStart w:id="13752" w:name="__DdeLink__5710_90839426743721"/>
            <w:bookmarkStart w:id="13753" w:name="__DdeLink__5710_9083942622262721"/>
            <w:bookmarkStart w:id="13754" w:name="__DdeLink__5710_908394269222721"/>
            <w:bookmarkStart w:id="13755" w:name="__DdeLink__5710_9083942622252721"/>
            <w:bookmarkStart w:id="13756" w:name="__DdeLink__5710_908394269212721"/>
            <w:bookmarkStart w:id="13757" w:name="__DdeLink__5710_9083942622216721"/>
            <w:bookmarkStart w:id="13758" w:name="__DdeLink__5710_90839426220721"/>
            <w:bookmarkStart w:id="13759" w:name="__DdeLink__5710_90839426734721"/>
            <w:bookmarkStart w:id="13760" w:name="__DdeLink__5710_90839426744721"/>
            <w:bookmarkStart w:id="13761" w:name="__DdeLink__5710_9083942681241321"/>
            <w:bookmarkStart w:id="13762" w:name="__DdeLink__5710_9083942681141321"/>
            <w:bookmarkStart w:id="13763" w:name="__DdeLink__5710_90839426222101321"/>
            <w:bookmarkStart w:id="13764" w:name="__DdeLink__5710_908394269261321"/>
            <w:bookmarkStart w:id="13765" w:name="__DdeLink__5710_9083942622113121321"/>
            <w:bookmarkStart w:id="13766" w:name="__DdeLink__5710_9083942622211321321"/>
            <w:bookmarkStart w:id="13767" w:name="__DdeLink__5710_9083942622113221321"/>
            <w:bookmarkStart w:id="13768" w:name="__DdeLink__5710_9083942622211421321"/>
            <w:bookmarkStart w:id="13769" w:name="__DdeLink__5710_9083942681231321"/>
            <w:bookmarkStart w:id="13770" w:name="__DdeLink__5710_9083942681131321"/>
            <w:bookmarkStart w:id="13771" w:name="__DdeLink__5710_9083942622291321"/>
            <w:bookmarkStart w:id="13772" w:name="__DdeLink__5710_908394269251321"/>
            <w:bookmarkStart w:id="13773" w:name="__DdeLink__5710_9083942622113111321"/>
            <w:bookmarkStart w:id="13774" w:name="__DdeLink__5710_9083942622211311321"/>
            <w:bookmarkStart w:id="13775" w:name="__DdeLink__5710_9083942622113211321"/>
            <w:bookmarkStart w:id="13776" w:name="__DdeLink__5710_9083942622211411321"/>
            <w:bookmarkStart w:id="13777" w:name="__DdeLink__5710_9083942622265321"/>
            <w:bookmarkStart w:id="13778" w:name="__DdeLink__5710_908394269225321"/>
            <w:bookmarkStart w:id="13779" w:name="__DdeLink__5710_9083942622255321"/>
            <w:bookmarkStart w:id="13780" w:name="__DdeLink__5710_908394269215321"/>
            <w:bookmarkStart w:id="13781" w:name="__DdeLink__5710_9083942622219321"/>
            <w:bookmarkStart w:id="13782" w:name="__DdeLink__5710_90839426232321"/>
            <w:bookmarkStart w:id="13783" w:name="__DdeLink__5710_90839426737321"/>
            <w:bookmarkStart w:id="13784" w:name="__DdeLink__5710_90839426747321"/>
            <w:bookmarkStart w:id="13785" w:name="__DdeLink__5710_9083942691213321"/>
            <w:bookmarkStart w:id="13786" w:name="__DdeLink__5710_9083942691113321"/>
            <w:bookmarkStart w:id="13787" w:name="__DdeLink__5710_90839426773321"/>
            <w:bookmarkStart w:id="13788" w:name="__DdeLink__5710_908394262222233321"/>
            <w:bookmarkStart w:id="13789" w:name="__DdeLink__5710_9083942691223321"/>
            <w:bookmarkStart w:id="13790" w:name="__DdeLink__5710_9083942691123321"/>
            <w:bookmarkStart w:id="13791" w:name="__DdeLink__5710_90839426783321"/>
            <w:bookmarkStart w:id="13792" w:name="__DdeLink__5710_908394262222243321"/>
            <w:bookmarkStart w:id="13793" w:name="__DdeLink__5710_9083942681242321"/>
            <w:bookmarkStart w:id="13794" w:name="__DdeLink__5710_9083942681142321"/>
            <w:bookmarkStart w:id="13795" w:name="__DdeLink__5710_90839426222102321"/>
            <w:bookmarkStart w:id="13796" w:name="__DdeLink__5710_908394269262321"/>
            <w:bookmarkStart w:id="13797" w:name="__DdeLink__5710_9083942622113122321"/>
            <w:bookmarkStart w:id="13798" w:name="__DdeLink__5710_9083942622211322321"/>
            <w:bookmarkStart w:id="13799" w:name="__DdeLink__5710_9083942622113222321"/>
            <w:bookmarkStart w:id="13800" w:name="__DdeLink__5710_9083942622211422321"/>
            <w:bookmarkStart w:id="13801" w:name="__DdeLink__5710_9083942681232321"/>
            <w:bookmarkStart w:id="13802" w:name="__DdeLink__5710_9083942681132321"/>
            <w:bookmarkStart w:id="13803" w:name="__DdeLink__5710_9083942622292321"/>
            <w:bookmarkStart w:id="13804" w:name="__DdeLink__5710_908394269252321"/>
            <w:bookmarkStart w:id="13805" w:name="__DdeLink__5710_9083942622113112321"/>
            <w:bookmarkStart w:id="13806" w:name="__DdeLink__5710_9083942622211312321"/>
            <w:bookmarkStart w:id="13807" w:name="__DdeLink__5710_9083942622113212321"/>
            <w:bookmarkStart w:id="13808" w:name="__DdeLink__5710_9083942622211412321"/>
            <w:bookmarkStart w:id="13809" w:name="__DdeLink__5710_9083942622266321"/>
            <w:bookmarkStart w:id="13810" w:name="__DdeLink__5710_908394269226321"/>
            <w:bookmarkStart w:id="13811" w:name="__DdeLink__5710_9083942622256321"/>
            <w:bookmarkStart w:id="13812" w:name="__DdeLink__5710_908394269216321"/>
            <w:bookmarkStart w:id="13813" w:name="__DdeLink__5710_90839426222110321"/>
            <w:bookmarkStart w:id="13814" w:name="__DdeLink__5710_90839426233321"/>
            <w:bookmarkStart w:id="13815" w:name="__DdeLink__5710_90839426738321"/>
            <w:bookmarkStart w:id="13816" w:name="__DdeLink__5710_90839426748321"/>
            <w:bookmarkStart w:id="13817" w:name="__DdeLink__5710_9083942691214321"/>
            <w:bookmarkStart w:id="13818" w:name="__DdeLink__5710_9083942691114321"/>
            <w:bookmarkStart w:id="13819" w:name="__DdeLink__5710_90839426774321"/>
            <w:bookmarkStart w:id="13820" w:name="__DdeLink__5710_908394262222234321"/>
            <w:bookmarkStart w:id="13821" w:name="__DdeLink__5710_9083942691224321"/>
            <w:bookmarkStart w:id="13822" w:name="__DdeLink__5710_9083942691124321"/>
            <w:bookmarkStart w:id="13823" w:name="__DdeLink__5710_90839426784321"/>
            <w:bookmarkStart w:id="13824" w:name="__DdeLink__5710_908394262222244321"/>
            <w:bookmarkStart w:id="13825" w:name="__DdeLink__5710_9083942622164421"/>
            <w:bookmarkStart w:id="13826" w:name="__DdeLink__5710_908394268224421"/>
            <w:bookmarkStart w:id="13827" w:name="__DdeLink__5710_9083942622154421"/>
            <w:bookmarkStart w:id="13828" w:name="__DdeLink__5710_908394268214421"/>
            <w:bookmarkStart w:id="13829" w:name="__DdeLink__5710_9083942622119421"/>
            <w:bookmarkStart w:id="13830" w:name="__DdeLink__5710_9083942617421"/>
            <w:bookmarkStart w:id="13831" w:name="__DdeLink__5710_90839426636421"/>
            <w:bookmarkStart w:id="13832" w:name="__DdeLink__5710_90839426646421"/>
            <w:bookmarkStart w:id="13833" w:name="__DdeLink__5710_9083942663212421"/>
            <w:bookmarkStart w:id="13834" w:name="__DdeLink__5710_9083942663112421"/>
            <w:bookmarkStart w:id="13835" w:name="__DdeLink__5710_90839426672421"/>
            <w:bookmarkStart w:id="13836" w:name="__DdeLink__5710_908394262221232421"/>
            <w:bookmarkStart w:id="13837" w:name="__DdeLink__5710_9083942663222421"/>
            <w:bookmarkStart w:id="13838" w:name="__DdeLink__5710_9083942663122421"/>
            <w:bookmarkStart w:id="13839" w:name="__DdeLink__5710_90839426682421"/>
            <w:bookmarkStart w:id="13840" w:name="__DdeLink__5710_908394262221242421"/>
            <w:bookmarkStart w:id="13841" w:name="__DdeLink__5710_9083942622163421"/>
            <w:bookmarkStart w:id="13842" w:name="__DdeLink__5710_908394268223421"/>
            <w:bookmarkStart w:id="13843" w:name="__DdeLink__5710_9083942622153421"/>
            <w:bookmarkStart w:id="13844" w:name="__DdeLink__5710_908394268213421"/>
            <w:bookmarkStart w:id="13845" w:name="__DdeLink__5710_9083942622117421"/>
            <w:bookmarkStart w:id="13846" w:name="__DdeLink__5710_9083942616421"/>
            <w:bookmarkStart w:id="13847" w:name="__DdeLink__5710_90839426635421"/>
            <w:bookmarkStart w:id="13848" w:name="__DdeLink__5710_90839426645421"/>
            <w:bookmarkStart w:id="13849" w:name="__DdeLink__5710_9083942663211421"/>
            <w:bookmarkStart w:id="13850" w:name="__DdeLink__5710_9083942663111421"/>
            <w:bookmarkStart w:id="13851" w:name="__DdeLink__5710_90839426671421"/>
            <w:bookmarkStart w:id="13852" w:name="__DdeLink__5710_908394262221231421"/>
            <w:bookmarkStart w:id="13853" w:name="__DdeLink__5710_9083942663221421"/>
            <w:bookmarkStart w:id="13854" w:name="__DdeLink__5710_9083942663121421"/>
            <w:bookmarkStart w:id="13855" w:name="__DdeLink__5710_90839426681421"/>
            <w:bookmarkStart w:id="13856" w:name="__DdeLink__5710_908394262221241421"/>
            <w:bookmarkStart w:id="13857" w:name="__DdeLink__5710_9083942622114821"/>
            <w:bookmarkStart w:id="13858" w:name="__DdeLink__5710_9083942613821"/>
            <w:bookmarkStart w:id="13859" w:name="__DdeLink__5710_90839426632821"/>
            <w:bookmarkStart w:id="13860" w:name="__DdeLink__5710_90839426642821"/>
            <w:bookmarkStart w:id="13861" w:name="__DdeLink__5710_9083942622113821"/>
            <w:bookmarkStart w:id="13862" w:name="__DdeLink__5710_9083942612821"/>
            <w:bookmarkStart w:id="13863" w:name="__DdeLink__5710_90839426631821"/>
            <w:bookmarkStart w:id="13864" w:name="__DdeLink__5710_90839426641821"/>
            <w:bookmarkStart w:id="13865" w:name="__DdeLink__5710_9083942693021"/>
            <w:bookmarkStart w:id="13866" w:name="__DdeLink__5710_9083942683021"/>
            <w:bookmarkStart w:id="13867" w:name="__DdeLink__5710_9083942661421"/>
            <w:bookmarkStart w:id="13868" w:name="__DdeLink__5710_90839426211721"/>
            <w:bookmarkStart w:id="13869" w:name="__DdeLink__5710_90839426222111021"/>
            <w:bookmarkStart w:id="13870" w:name="__DdeLink__5710_90839426271021"/>
            <w:bookmarkStart w:id="13871" w:name="__DdeLink__5710_90839426222121021"/>
            <w:bookmarkStart w:id="13872" w:name="__DdeLink__5710_90839426281021"/>
            <w:bookmarkStart w:id="13873" w:name="__DdeLink__5710_9083942622261621"/>
            <w:bookmarkStart w:id="13874" w:name="__DdeLink__5710_908394269221621"/>
            <w:bookmarkStart w:id="13875" w:name="__DdeLink__5710_9083942622251621"/>
            <w:bookmarkStart w:id="13876" w:name="__DdeLink__5710_908394269211621"/>
            <w:bookmarkStart w:id="13877" w:name="__DdeLink__5710_9083942622215621"/>
            <w:bookmarkStart w:id="13878" w:name="__DdeLink__5710_90839426219621"/>
            <w:bookmarkStart w:id="13879" w:name="__DdeLink__5710_90839426733621"/>
            <w:bookmarkStart w:id="13880" w:name="__DdeLink__5710_90839426743621"/>
            <w:bookmarkStart w:id="13881" w:name="__DdeLink__5710_9083942622262621"/>
            <w:bookmarkStart w:id="13882" w:name="__DdeLink__5710_908394269222621"/>
            <w:bookmarkStart w:id="13883" w:name="__DdeLink__5710_9083942622252621"/>
            <w:bookmarkStart w:id="13884" w:name="__DdeLink__5710_908394269212621"/>
            <w:bookmarkStart w:id="13885" w:name="__DdeLink__5710_9083942622216621"/>
            <w:bookmarkStart w:id="13886" w:name="__DdeLink__5710_90839426220621"/>
            <w:bookmarkStart w:id="13887" w:name="__DdeLink__5710_90839426734621"/>
            <w:bookmarkStart w:id="13888" w:name="__DdeLink__5710_90839426744621"/>
            <w:bookmarkStart w:id="13889" w:name="__DdeLink__5710_9083942681241221"/>
            <w:bookmarkStart w:id="13890" w:name="__DdeLink__5710_9083942681141221"/>
            <w:bookmarkStart w:id="13891" w:name="__DdeLink__5710_90839426222101221"/>
            <w:bookmarkStart w:id="13892" w:name="__DdeLink__5710_908394269261221"/>
            <w:bookmarkStart w:id="13893" w:name="__DdeLink__5710_9083942622113121221"/>
            <w:bookmarkStart w:id="13894" w:name="__DdeLink__5710_9083942622211321221"/>
            <w:bookmarkStart w:id="13895" w:name="__DdeLink__5710_9083942622113221221"/>
            <w:bookmarkStart w:id="13896" w:name="__DdeLink__5710_9083942622211421221"/>
            <w:bookmarkStart w:id="13897" w:name="__DdeLink__5710_9083942681231221"/>
            <w:bookmarkStart w:id="13898" w:name="__DdeLink__5710_9083942681131221"/>
            <w:bookmarkStart w:id="13899" w:name="__DdeLink__5710_9083942622291221"/>
            <w:bookmarkStart w:id="13900" w:name="__DdeLink__5710_908394269251221"/>
            <w:bookmarkStart w:id="13901" w:name="__DdeLink__5710_9083942622113111221"/>
            <w:bookmarkStart w:id="13902" w:name="__DdeLink__5710_9083942622211311221"/>
            <w:bookmarkStart w:id="13903" w:name="__DdeLink__5710_9083942622113211221"/>
            <w:bookmarkStart w:id="13904" w:name="__DdeLink__5710_9083942622211411221"/>
            <w:bookmarkStart w:id="13905" w:name="__DdeLink__5710_9083942622265221"/>
            <w:bookmarkStart w:id="13906" w:name="__DdeLink__5710_908394269225221"/>
            <w:bookmarkStart w:id="13907" w:name="__DdeLink__5710_9083942622255221"/>
            <w:bookmarkStart w:id="13908" w:name="__DdeLink__5710_908394269215221"/>
            <w:bookmarkStart w:id="13909" w:name="__DdeLink__5710_9083942622219221"/>
            <w:bookmarkStart w:id="13910" w:name="__DdeLink__5710_90839426232221"/>
            <w:bookmarkStart w:id="13911" w:name="__DdeLink__5710_90839426737221"/>
            <w:bookmarkStart w:id="13912" w:name="__DdeLink__5710_90839426747221"/>
            <w:bookmarkStart w:id="13913" w:name="__DdeLink__5710_9083942691213221"/>
            <w:bookmarkStart w:id="13914" w:name="__DdeLink__5710_9083942691113221"/>
            <w:bookmarkStart w:id="13915" w:name="__DdeLink__5710_90839426773221"/>
            <w:bookmarkStart w:id="13916" w:name="__DdeLink__5710_908394262222233221"/>
            <w:bookmarkStart w:id="13917" w:name="__DdeLink__5710_9083942691223221"/>
            <w:bookmarkStart w:id="13918" w:name="__DdeLink__5710_9083942691123221"/>
            <w:bookmarkStart w:id="13919" w:name="__DdeLink__5710_90839426783221"/>
            <w:bookmarkStart w:id="13920" w:name="__DdeLink__5710_908394262222243221"/>
            <w:bookmarkStart w:id="13921" w:name="__DdeLink__5710_9083942681242221"/>
            <w:bookmarkStart w:id="13922" w:name="__DdeLink__5710_9083942681142221"/>
            <w:bookmarkStart w:id="13923" w:name="__DdeLink__5710_90839426222102221"/>
            <w:bookmarkStart w:id="13924" w:name="__DdeLink__5710_908394269262221"/>
            <w:bookmarkStart w:id="13925" w:name="__DdeLink__5710_9083942622113122221"/>
            <w:bookmarkStart w:id="13926" w:name="__DdeLink__5710_9083942622211322221"/>
            <w:bookmarkStart w:id="13927" w:name="__DdeLink__5710_9083942622113222221"/>
            <w:bookmarkStart w:id="13928" w:name="__DdeLink__5710_9083942622211422221"/>
            <w:bookmarkStart w:id="13929" w:name="__DdeLink__5710_9083942681232221"/>
            <w:bookmarkStart w:id="13930" w:name="__DdeLink__5710_9083942681132221"/>
            <w:bookmarkStart w:id="13931" w:name="__DdeLink__5710_9083942622292221"/>
            <w:bookmarkStart w:id="13932" w:name="__DdeLink__5710_908394269252221"/>
            <w:bookmarkStart w:id="13933" w:name="__DdeLink__5710_9083942622113112221"/>
            <w:bookmarkStart w:id="13934" w:name="__DdeLink__5710_9083942622211312221"/>
            <w:bookmarkStart w:id="13935" w:name="__DdeLink__5710_9083942622113212221"/>
            <w:bookmarkStart w:id="13936" w:name="__DdeLink__5710_9083942622211412221"/>
            <w:bookmarkStart w:id="13937" w:name="__DdeLink__5710_9083942622266221"/>
            <w:bookmarkStart w:id="13938" w:name="__DdeLink__5710_908394269226221"/>
            <w:bookmarkStart w:id="13939" w:name="__DdeLink__5710_9083942622256221"/>
            <w:bookmarkStart w:id="13940" w:name="__DdeLink__5710_908394269216221"/>
            <w:bookmarkStart w:id="13941" w:name="__DdeLink__5710_90839426222110221"/>
            <w:bookmarkStart w:id="13942" w:name="__DdeLink__5710_90839426233221"/>
            <w:bookmarkStart w:id="13943" w:name="__DdeLink__5710_90839426738221"/>
            <w:bookmarkStart w:id="13944" w:name="__DdeLink__5710_90839426748221"/>
            <w:bookmarkStart w:id="13945" w:name="__DdeLink__5710_9083942691214221"/>
            <w:bookmarkStart w:id="13946" w:name="__DdeLink__5710_9083942691114221"/>
            <w:bookmarkStart w:id="13947" w:name="__DdeLink__5710_90839426774221"/>
            <w:bookmarkStart w:id="13948" w:name="__DdeLink__5710_908394262222234221"/>
            <w:bookmarkStart w:id="13949" w:name="__DdeLink__5710_9083942691224221"/>
            <w:bookmarkStart w:id="13950" w:name="__DdeLink__5710_9083942691124221"/>
            <w:bookmarkStart w:id="13951" w:name="__DdeLink__5710_90839426784221"/>
            <w:bookmarkStart w:id="13952" w:name="__DdeLink__5710_908394262222244221"/>
            <w:bookmarkStart w:id="13953" w:name="__DdeLink__5710_9083942622164321"/>
            <w:bookmarkStart w:id="13954" w:name="__DdeLink__5710_908394268224321"/>
            <w:bookmarkStart w:id="13955" w:name="__DdeLink__5710_9083942622154321"/>
            <w:bookmarkStart w:id="13956" w:name="__DdeLink__5710_908394268214321"/>
            <w:bookmarkStart w:id="13957" w:name="__DdeLink__5710_9083942622119321"/>
            <w:bookmarkStart w:id="13958" w:name="__DdeLink__5710_9083942617321"/>
            <w:bookmarkStart w:id="13959" w:name="__DdeLink__5710_90839426636321"/>
            <w:bookmarkStart w:id="13960" w:name="__DdeLink__5710_90839426646321"/>
            <w:bookmarkStart w:id="13961" w:name="__DdeLink__5710_9083942663212321"/>
            <w:bookmarkStart w:id="13962" w:name="__DdeLink__5710_9083942663112321"/>
            <w:bookmarkStart w:id="13963" w:name="__DdeLink__5710_90839426672321"/>
            <w:bookmarkStart w:id="13964" w:name="__DdeLink__5710_908394262221232321"/>
            <w:bookmarkStart w:id="13965" w:name="__DdeLink__5710_9083942663222321"/>
            <w:bookmarkStart w:id="13966" w:name="__DdeLink__5710_9083942663122321"/>
            <w:bookmarkStart w:id="13967" w:name="__DdeLink__5710_90839426682321"/>
            <w:bookmarkStart w:id="13968" w:name="__DdeLink__5710_908394262221242321"/>
            <w:bookmarkStart w:id="13969" w:name="__DdeLink__5710_9083942622163321"/>
            <w:bookmarkStart w:id="13970" w:name="__DdeLink__5710_908394268223321"/>
            <w:bookmarkStart w:id="13971" w:name="__DdeLink__5710_9083942622153321"/>
            <w:bookmarkStart w:id="13972" w:name="__DdeLink__5710_908394268213321"/>
            <w:bookmarkStart w:id="13973" w:name="__DdeLink__5710_9083942622117321"/>
            <w:bookmarkStart w:id="13974" w:name="__DdeLink__5710_9083942616321"/>
            <w:bookmarkStart w:id="13975" w:name="__DdeLink__5710_90839426635321"/>
            <w:bookmarkStart w:id="13976" w:name="__DdeLink__5710_90839426645321"/>
            <w:bookmarkStart w:id="13977" w:name="__DdeLink__5710_9083942663211321"/>
            <w:bookmarkStart w:id="13978" w:name="__DdeLink__5710_9083942663111321"/>
            <w:bookmarkStart w:id="13979" w:name="__DdeLink__5710_90839426671321"/>
            <w:bookmarkStart w:id="13980" w:name="__DdeLink__5710_908394262221231321"/>
            <w:bookmarkStart w:id="13981" w:name="__DdeLink__5710_9083942663221321"/>
            <w:bookmarkStart w:id="13982" w:name="__DdeLink__5710_9083942663121321"/>
            <w:bookmarkStart w:id="13983" w:name="__DdeLink__5710_90839426681321"/>
            <w:bookmarkStart w:id="13984" w:name="__DdeLink__5710_908394262221241321"/>
            <w:bookmarkStart w:id="13985" w:name="__DdeLink__5710_9083942622114721"/>
            <w:bookmarkStart w:id="13986" w:name="__DdeLink__5710_9083942613721"/>
            <w:bookmarkStart w:id="13987" w:name="__DdeLink__5710_90839426632721"/>
            <w:bookmarkStart w:id="13988" w:name="__DdeLink__5710_90839426642721"/>
            <w:bookmarkStart w:id="13989" w:name="__DdeLink__5710_9083942622113721"/>
            <w:bookmarkStart w:id="13990" w:name="__DdeLink__5710_9083942612721"/>
            <w:bookmarkStart w:id="13991" w:name="__DdeLink__5710_90839426631721"/>
            <w:bookmarkStart w:id="13992" w:name="__DdeLink__5710_90839426641721"/>
            <w:bookmarkStart w:id="13993" w:name="__DdeLink__5710_9083942692021"/>
            <w:bookmarkStart w:id="13994" w:name="__DdeLink__5710_9083942682021"/>
            <w:bookmarkStart w:id="13995" w:name="__DdeLink__5710_9083942661321"/>
            <w:bookmarkStart w:id="13996" w:name="__DdeLink__5710_90839426211621"/>
            <w:bookmarkStart w:id="13997" w:name="__DdeLink__5710_9083942622211921"/>
            <w:bookmarkStart w:id="13998" w:name="__DdeLink__5710_9083942627921"/>
            <w:bookmarkStart w:id="13999" w:name="__DdeLink__5710_9083942622212921"/>
            <w:bookmarkStart w:id="14000" w:name="__DdeLink__5710_9083942628921"/>
            <w:bookmarkStart w:id="14001" w:name="__DdeLink__5710_9083942622261521"/>
            <w:bookmarkStart w:id="14002" w:name="__DdeLink__5710_908394269221521"/>
            <w:bookmarkStart w:id="14003" w:name="__DdeLink__5710_9083942622251521"/>
            <w:bookmarkStart w:id="14004" w:name="__DdeLink__5710_908394269211521"/>
            <w:bookmarkStart w:id="14005" w:name="__DdeLink__5710_9083942622215521"/>
            <w:bookmarkStart w:id="14006" w:name="__DdeLink__5710_90839426219521"/>
            <w:bookmarkStart w:id="14007" w:name="__DdeLink__5710_90839426733521"/>
            <w:bookmarkStart w:id="14008" w:name="__DdeLink__5710_90839426743521"/>
            <w:bookmarkStart w:id="14009" w:name="__DdeLink__5710_9083942622262521"/>
            <w:bookmarkStart w:id="14010" w:name="__DdeLink__5710_908394269222521"/>
            <w:bookmarkStart w:id="14011" w:name="__DdeLink__5710_9083942622252521"/>
            <w:bookmarkStart w:id="14012" w:name="__DdeLink__5710_908394269212521"/>
            <w:bookmarkStart w:id="14013" w:name="__DdeLink__5710_9083942622216521"/>
            <w:bookmarkStart w:id="14014" w:name="__DdeLink__5710_90839426220521"/>
            <w:bookmarkStart w:id="14015" w:name="__DdeLink__5710_90839426734521"/>
            <w:bookmarkStart w:id="14016" w:name="__DdeLink__5710_90839426744521"/>
            <w:bookmarkStart w:id="14017" w:name="__DdeLink__5710_9083942681241121"/>
            <w:bookmarkStart w:id="14018" w:name="__DdeLink__5710_9083942681141121"/>
            <w:bookmarkStart w:id="14019" w:name="__DdeLink__5710_90839426222101121"/>
            <w:bookmarkStart w:id="14020" w:name="__DdeLink__5710_908394269261121"/>
            <w:bookmarkStart w:id="14021" w:name="__DdeLink__5710_9083942622113121121"/>
            <w:bookmarkStart w:id="14022" w:name="__DdeLink__5710_9083942622211321121"/>
            <w:bookmarkStart w:id="14023" w:name="__DdeLink__5710_9083942622113221121"/>
            <w:bookmarkStart w:id="14024" w:name="__DdeLink__5710_9083942622211421121"/>
            <w:bookmarkStart w:id="14025" w:name="__DdeLink__5710_9083942681231121"/>
            <w:bookmarkStart w:id="14026" w:name="__DdeLink__5710_9083942681131121"/>
            <w:bookmarkStart w:id="14027" w:name="__DdeLink__5710_9083942622291121"/>
            <w:bookmarkStart w:id="14028" w:name="__DdeLink__5710_908394269251121"/>
            <w:bookmarkStart w:id="14029" w:name="__DdeLink__5710_9083942622113111121"/>
            <w:bookmarkStart w:id="14030" w:name="__DdeLink__5710_9083942622211311121"/>
            <w:bookmarkStart w:id="14031" w:name="__DdeLink__5710_9083942622113211121"/>
            <w:bookmarkStart w:id="14032" w:name="__DdeLink__5710_9083942622211411121"/>
            <w:bookmarkStart w:id="14033" w:name="__DdeLink__5710_9083942622265121"/>
            <w:bookmarkStart w:id="14034" w:name="__DdeLink__5710_908394269225121"/>
            <w:bookmarkStart w:id="14035" w:name="__DdeLink__5710_9083942622255121"/>
            <w:bookmarkStart w:id="14036" w:name="__DdeLink__5710_908394269215121"/>
            <w:bookmarkStart w:id="14037" w:name="__DdeLink__5710_9083942622219121"/>
            <w:bookmarkStart w:id="14038" w:name="__DdeLink__5710_90839426232121"/>
            <w:bookmarkStart w:id="14039" w:name="__DdeLink__5710_90839426737121"/>
            <w:bookmarkStart w:id="14040" w:name="__DdeLink__5710_90839426747121"/>
            <w:bookmarkStart w:id="14041" w:name="__DdeLink__5710_9083942691213121"/>
            <w:bookmarkStart w:id="14042" w:name="__DdeLink__5710_9083942691113121"/>
            <w:bookmarkStart w:id="14043" w:name="__DdeLink__5710_90839426773121"/>
            <w:bookmarkStart w:id="14044" w:name="__DdeLink__5710_908394262222233121"/>
            <w:bookmarkStart w:id="14045" w:name="__DdeLink__5710_9083942691223121"/>
            <w:bookmarkStart w:id="14046" w:name="__DdeLink__5710_9083942691123121"/>
            <w:bookmarkStart w:id="14047" w:name="__DdeLink__5710_90839426783121"/>
            <w:bookmarkStart w:id="14048" w:name="__DdeLink__5710_908394262222243121"/>
            <w:bookmarkStart w:id="14049" w:name="__DdeLink__5710_9083942681242121"/>
            <w:bookmarkStart w:id="14050" w:name="__DdeLink__5710_9083942681142121"/>
            <w:bookmarkStart w:id="14051" w:name="__DdeLink__5710_90839426222102121"/>
            <w:bookmarkStart w:id="14052" w:name="__DdeLink__5710_908394269262121"/>
            <w:bookmarkStart w:id="14053" w:name="__DdeLink__5710_9083942622113122121"/>
            <w:bookmarkStart w:id="14054" w:name="__DdeLink__5710_9083942622211322121"/>
            <w:bookmarkStart w:id="14055" w:name="__DdeLink__5710_9083942622113222121"/>
            <w:bookmarkStart w:id="14056" w:name="__DdeLink__5710_9083942622211422121"/>
            <w:bookmarkStart w:id="14057" w:name="__DdeLink__5710_9083942681232121"/>
            <w:bookmarkStart w:id="14058" w:name="__DdeLink__5710_9083942681132121"/>
            <w:bookmarkStart w:id="14059" w:name="__DdeLink__5710_9083942622292121"/>
            <w:bookmarkStart w:id="14060" w:name="__DdeLink__5710_908394269252121"/>
            <w:bookmarkStart w:id="14061" w:name="__DdeLink__5710_9083942622113112121"/>
            <w:bookmarkStart w:id="14062" w:name="__DdeLink__5710_9083942622211312121"/>
            <w:bookmarkStart w:id="14063" w:name="__DdeLink__5710_9083942622113212121"/>
            <w:bookmarkStart w:id="14064" w:name="__DdeLink__5710_9083942622211412121"/>
            <w:bookmarkStart w:id="14065" w:name="__DdeLink__5710_9083942622266121"/>
            <w:bookmarkStart w:id="14066" w:name="__DdeLink__5710_908394269226121"/>
            <w:bookmarkStart w:id="14067" w:name="__DdeLink__5710_9083942622256121"/>
            <w:bookmarkStart w:id="14068" w:name="__DdeLink__5710_908394269216121"/>
            <w:bookmarkStart w:id="14069" w:name="__DdeLink__5710_90839426222110121"/>
            <w:bookmarkStart w:id="14070" w:name="__DdeLink__5710_90839426233121"/>
            <w:bookmarkStart w:id="14071" w:name="__DdeLink__5710_90839426738121"/>
            <w:bookmarkStart w:id="14072" w:name="__DdeLink__5710_90839426748121"/>
            <w:bookmarkStart w:id="14073" w:name="__DdeLink__5710_9083942691214121"/>
            <w:bookmarkStart w:id="14074" w:name="__DdeLink__5710_9083942691114121"/>
            <w:bookmarkStart w:id="14075" w:name="__DdeLink__5710_90839426774121"/>
            <w:bookmarkStart w:id="14076" w:name="__DdeLink__5710_908394262222234121"/>
            <w:bookmarkStart w:id="14077" w:name="__DdeLink__5710_9083942691224121"/>
            <w:bookmarkStart w:id="14078" w:name="__DdeLink__5710_9083942691124121"/>
            <w:bookmarkStart w:id="14079" w:name="__DdeLink__5710_90839426784121"/>
            <w:bookmarkStart w:id="14080" w:name="__DdeLink__5710_908394262222244121"/>
            <w:bookmarkStart w:id="14081" w:name="__DdeLink__5710_9083942622114421"/>
            <w:bookmarkStart w:id="14082" w:name="__DdeLink__5710_9083942613421"/>
            <w:bookmarkStart w:id="14083" w:name="__DdeLink__5710_90839426632421"/>
            <w:bookmarkStart w:id="14084" w:name="__DdeLink__5710_90839426642421"/>
            <w:bookmarkStart w:id="14085" w:name="__DdeLink__5710_9083942622113421"/>
            <w:bookmarkStart w:id="14086" w:name="__DdeLink__5710_9083942612421"/>
            <w:bookmarkStart w:id="14087" w:name="__DdeLink__5710_90839426631421"/>
            <w:bookmarkStart w:id="14088" w:name="__DdeLink__5710_90839426641421"/>
            <w:bookmarkStart w:id="14089" w:name="__DdeLink__5710_908394269821"/>
            <w:bookmarkStart w:id="14090" w:name="__DdeLink__5710_908394268821"/>
            <w:bookmarkStart w:id="14091" w:name="__DdeLink__5710_9083942661021"/>
            <w:bookmarkStart w:id="14092" w:name="__DdeLink__5710_90839426211321"/>
            <w:bookmarkStart w:id="14093" w:name="__DdeLink__5710_9083942622211621"/>
            <w:bookmarkStart w:id="14094" w:name="__DdeLink__5710_9083942627621"/>
            <w:bookmarkStart w:id="14095" w:name="__DdeLink__5710_9083942622212621"/>
            <w:bookmarkStart w:id="14096" w:name="__DdeLink__5710_9083942628621"/>
            <w:bookmarkStart w:id="14097" w:name="__DdeLink__5710_9083942622261221"/>
            <w:bookmarkStart w:id="14098" w:name="__DdeLink__5710_908394269221221"/>
            <w:bookmarkStart w:id="14099" w:name="__DdeLink__5710_9083942622251221"/>
            <w:bookmarkStart w:id="14100" w:name="__DdeLink__5710_908394269211221"/>
            <w:bookmarkStart w:id="14101" w:name="__DdeLink__5710_9083942622215221"/>
            <w:bookmarkStart w:id="14102" w:name="__DdeLink__5710_90839426219221"/>
            <w:bookmarkStart w:id="14103" w:name="__DdeLink__5710_90839426733221"/>
            <w:bookmarkStart w:id="14104" w:name="__DdeLink__5710_90839426743221"/>
            <w:bookmarkStart w:id="14105" w:name="__DdeLink__5710_9083942622262221"/>
            <w:bookmarkStart w:id="14106" w:name="__DdeLink__5710_908394269222221"/>
            <w:bookmarkStart w:id="14107" w:name="__DdeLink__5710_9083942622252221"/>
            <w:bookmarkStart w:id="14108" w:name="__DdeLink__5710_908394269212221"/>
            <w:bookmarkStart w:id="14109" w:name="__DdeLink__5710_9083942622216221"/>
            <w:bookmarkStart w:id="14110" w:name="__DdeLink__5710_90839426220221"/>
            <w:bookmarkStart w:id="14111" w:name="__DdeLink__5710_90839426734221"/>
            <w:bookmarkStart w:id="14112" w:name="__DdeLink__5710_90839426744221"/>
            <w:bookmarkStart w:id="14113" w:name="__DdeLink__5710_9083942622114321"/>
            <w:bookmarkStart w:id="14114" w:name="__DdeLink__5710_9083942613321"/>
            <w:bookmarkStart w:id="14115" w:name="__DdeLink__5710_90839426632321"/>
            <w:bookmarkStart w:id="14116" w:name="__DdeLink__5710_90839426642321"/>
            <w:bookmarkStart w:id="14117" w:name="__DdeLink__5710_9083942622113321"/>
            <w:bookmarkStart w:id="14118" w:name="__DdeLink__5710_9083942612321"/>
            <w:bookmarkStart w:id="14119" w:name="__DdeLink__5710_90839426631321"/>
            <w:bookmarkStart w:id="14120" w:name="__DdeLink__5710_90839426641321"/>
            <w:bookmarkStart w:id="14121" w:name="__DdeLink__5710_908394269721"/>
            <w:bookmarkStart w:id="14122" w:name="__DdeLink__5710_908394268721"/>
            <w:bookmarkStart w:id="14123" w:name="__DdeLink__5710_908394266921"/>
            <w:bookmarkStart w:id="14124" w:name="__DdeLink__5710_90839426211221"/>
            <w:bookmarkStart w:id="14125" w:name="__DdeLink__5710_9083942622211521"/>
            <w:bookmarkStart w:id="14126" w:name="__DdeLink__5710_9083942627521"/>
            <w:bookmarkStart w:id="14127" w:name="__DdeLink__5710_9083942622212521"/>
            <w:bookmarkStart w:id="14128" w:name="__DdeLink__5710_9083942628521"/>
            <w:bookmarkStart w:id="14129" w:name="__DdeLink__5710_9083942622261121"/>
            <w:bookmarkStart w:id="14130" w:name="__DdeLink__5710_908394269221121"/>
            <w:bookmarkStart w:id="14131" w:name="__DdeLink__5710_9083942622251121"/>
            <w:bookmarkStart w:id="14132" w:name="__DdeLink__5710_908394269211121"/>
            <w:bookmarkStart w:id="14133" w:name="__DdeLink__5710_9083942622215121"/>
            <w:bookmarkStart w:id="14134" w:name="__DdeLink__5710_90839426219121"/>
            <w:bookmarkStart w:id="14135" w:name="__DdeLink__5710_90839426733121"/>
            <w:bookmarkStart w:id="14136" w:name="__DdeLink__5710_90839426743121"/>
            <w:bookmarkStart w:id="14137" w:name="__DdeLink__5710_9083942622262121"/>
            <w:bookmarkStart w:id="14138" w:name="__DdeLink__5710_908394269222121"/>
            <w:bookmarkStart w:id="14139" w:name="__DdeLink__5710_9083942622252121"/>
            <w:bookmarkStart w:id="14140" w:name="__DdeLink__5710_908394269212121"/>
            <w:bookmarkStart w:id="14141" w:name="__DdeLink__5710_9083942622216121"/>
            <w:bookmarkStart w:id="14142" w:name="__DdeLink__5710_90839426220121"/>
            <w:bookmarkStart w:id="14143" w:name="__DdeLink__5710_90839426734121"/>
            <w:bookmarkStart w:id="14144" w:name="__DdeLink__5710_90839426744121"/>
            <w:bookmarkStart w:id="14145" w:name="__DdeLink__5710_908394269421"/>
            <w:bookmarkStart w:id="14146" w:name="__DdeLink__5710_908394268421"/>
            <w:bookmarkStart w:id="14147" w:name="__DdeLink__5710_908394266621"/>
            <w:bookmarkStart w:id="14148" w:name="__DdeLink__5710_9083942621821"/>
            <w:bookmarkStart w:id="14149" w:name="__DdeLink__5710_9083942622211221"/>
            <w:bookmarkStart w:id="14150" w:name="__DdeLink__5710_9083942627221"/>
            <w:bookmarkStart w:id="14151" w:name="__DdeLink__5710_9083942622212221"/>
            <w:bookmarkStart w:id="14152" w:name="__DdeLink__5710_9083942628221"/>
            <w:bookmarkStart w:id="14153" w:name="__DdeLink__5710_908394269341"/>
            <w:bookmarkStart w:id="14154" w:name="__DdeLink__5710_908394268341"/>
            <w:bookmarkStart w:id="14155" w:name="__DdeLink__5710_908394266521"/>
            <w:bookmarkStart w:id="14156" w:name="__DdeLink__5710_9083942621721"/>
            <w:bookmarkStart w:id="14157" w:name="__DdeLink__5710_9083942622211141"/>
            <w:bookmarkStart w:id="14158" w:name="__DdeLink__5710_9083942627141"/>
            <w:bookmarkStart w:id="14159" w:name="__DdeLink__5710_9083942622212141"/>
            <w:bookmarkStart w:id="14160" w:name="__DdeLink__5710_9083942628141"/>
            <w:bookmarkStart w:id="14161" w:name="__DdeLink__5710_908394266221"/>
            <w:bookmarkStart w:id="14162" w:name="__DdeLink__5710_9083942621421"/>
            <w:bookmarkStart w:id="14163" w:name="__DdeLink__5710_908394266181"/>
            <w:bookmarkStart w:id="14164" w:name="__DdeLink__5710_9083942621321"/>
            <w:bookmarkStart w:id="14165" w:name="__DdeLink__5710_9083942621221"/>
            <w:bookmarkStart w:id="14166" w:name="__DdeLink__5710_90839426211191"/>
            <w:bookmarkStart w:id="14167" w:name="__DdeLink__5710_908394261121"/>
            <w:bookmarkStart w:id="14168" w:name="__DdeLink__5710_90839426421"/>
            <w:bookmarkStart w:id="14169" w:name="__DdeLink__5710_908394262212161"/>
            <w:bookmarkStart w:id="14170" w:name="__DdeLink__5710_908394262211171"/>
            <w:bookmarkStart w:id="14171" w:name="__DdeLink__5710_90839426222361"/>
            <w:bookmarkStart w:id="14172" w:name="__DdeLink__5710_908394261021"/>
            <w:bookmarkStart w:id="14173" w:name="__DdeLink__5710_908394262212221"/>
            <w:bookmarkStart w:id="14174" w:name="__DdeLink__5710_908394262211221"/>
            <w:bookmarkStart w:id="14175" w:name="__DdeLink__5710_90839426222421"/>
            <w:bookmarkStart w:id="14176" w:name="__DdeLink__5710_908394261131"/>
            <w:bookmarkStart w:id="14177" w:name="__DdeLink__5710_908394262244121"/>
            <w:bookmarkStart w:id="14178" w:name="__DdeLink__5710_908394262216121"/>
            <w:bookmarkStart w:id="14179" w:name="__DdeLink__5710_90839426812121"/>
            <w:bookmarkStart w:id="14180" w:name="__DdeLink__5710_90839426822121"/>
            <w:bookmarkStart w:id="14181" w:name="__DdeLink__5710_908394262243121"/>
            <w:bookmarkStart w:id="14182" w:name="__DdeLink__5710_908394262215121"/>
            <w:bookmarkStart w:id="14183" w:name="__DdeLink__5710_90839426811131"/>
            <w:bookmarkStart w:id="14184" w:name="__DdeLink__5710_90839426821131"/>
            <w:bookmarkStart w:id="14185" w:name="__DdeLink__5710_908394262212521"/>
            <w:bookmarkStart w:id="14186" w:name="__DdeLink__5710_908394262211521"/>
            <w:bookmarkStart w:id="14187" w:name="__DdeLink__5710_90839426222721"/>
            <w:bookmarkStart w:id="14188" w:name="__DdeLink__5710_908394261421"/>
            <w:bookmarkStart w:id="14189" w:name="__DdeLink__5710_9083942691321"/>
            <w:bookmarkStart w:id="14190" w:name="__DdeLink__5710_9083942663321"/>
            <w:bookmarkStart w:id="14191" w:name="__DdeLink__5710_9083942692321"/>
            <w:bookmarkStart w:id="14192" w:name="__DdeLink__5710_9083942664321"/>
            <w:bookmarkStart w:id="14193" w:name="__DdeLink__5710_908394262244221"/>
            <w:bookmarkStart w:id="14194" w:name="__DdeLink__5710_908394262216221"/>
            <w:bookmarkStart w:id="14195" w:name="__DdeLink__5710_90839426812221"/>
            <w:bookmarkStart w:id="14196" w:name="__DdeLink__5710_90839426822221"/>
            <w:bookmarkStart w:id="14197" w:name="__DdeLink__5710_908394262243221"/>
            <w:bookmarkStart w:id="14198" w:name="__DdeLink__5710_908394262215221"/>
            <w:bookmarkStart w:id="14199" w:name="__DdeLink__5710_90839426811221"/>
            <w:bookmarkStart w:id="14200" w:name="__DdeLink__5710_90839426821221"/>
            <w:bookmarkStart w:id="14201" w:name="__DdeLink__5710_908394262212621"/>
            <w:bookmarkStart w:id="14202" w:name="__DdeLink__5710_908394262211621"/>
            <w:bookmarkStart w:id="14203" w:name="__DdeLink__5710_90839426222821"/>
            <w:bookmarkStart w:id="14204" w:name="__DdeLink__5710_908394261521"/>
            <w:bookmarkStart w:id="14205" w:name="__DdeLink__5710_9083942691421"/>
            <w:bookmarkStart w:id="14206" w:name="__DdeLink__5710_9083942663421"/>
            <w:bookmarkStart w:id="14207" w:name="__DdeLink__5710_9083942692421"/>
            <w:bookmarkStart w:id="14208" w:name="__DdeLink__5710_9083942664421"/>
            <w:bookmarkStart w:id="14209" w:name="__DdeLink__5710_9083942622344121"/>
            <w:bookmarkStart w:id="14210" w:name="__DdeLink__5710_9083942621524121"/>
            <w:bookmarkStart w:id="14211" w:name="__DdeLink__5710_9083942622334121"/>
            <w:bookmarkStart w:id="14212" w:name="__DdeLink__5710_9083942621514121"/>
            <w:bookmarkStart w:id="14213" w:name="__DdeLink__5710_908394262248121"/>
            <w:bookmarkStart w:id="14214" w:name="__DdeLink__5710_9083942622118121"/>
            <w:bookmarkStart w:id="14215" w:name="__DdeLink__5710_90839426816121"/>
            <w:bookmarkStart w:id="14216" w:name="__DdeLink__5710_90839426826121"/>
            <w:bookmarkStart w:id="14217" w:name="__DdeLink__5710_908394261312121"/>
            <w:bookmarkStart w:id="14218" w:name="__DdeLink__5710_908394261212121"/>
            <w:bookmarkStart w:id="14219" w:name="__DdeLink__5710_90839426852121"/>
            <w:bookmarkStart w:id="14220" w:name="__DdeLink__5710_908394262732121"/>
            <w:bookmarkStart w:id="14221" w:name="__DdeLink__5710_908394261322121"/>
            <w:bookmarkStart w:id="14222" w:name="__DdeLink__5710_908394261222121"/>
            <w:bookmarkStart w:id="14223" w:name="__DdeLink__5710_90839426862121"/>
            <w:bookmarkStart w:id="14224" w:name="__DdeLink__5710_908394262742121"/>
            <w:bookmarkStart w:id="14225" w:name="__DdeLink__5710_9083942622343121"/>
            <w:bookmarkStart w:id="14226" w:name="__DdeLink__5710_9083942621523121"/>
            <w:bookmarkStart w:id="14227" w:name="__DdeLink__5710_9083942622333121"/>
            <w:bookmarkStart w:id="14228" w:name="__DdeLink__5710_9083942621513121"/>
            <w:bookmarkStart w:id="14229" w:name="__DdeLink__5710_908394262247121"/>
            <w:bookmarkStart w:id="14230" w:name="__DdeLink__5710_9083942622110121"/>
            <w:bookmarkStart w:id="14231" w:name="__DdeLink__5710_90839426815121"/>
            <w:bookmarkStart w:id="14232" w:name="__DdeLink__5710_90839426825121"/>
            <w:bookmarkStart w:id="14233" w:name="__DdeLink__5710_908394261311121"/>
            <w:bookmarkStart w:id="14234" w:name="__DdeLink__5710_908394261211121"/>
            <w:bookmarkStart w:id="14235" w:name="__DdeLink__5710_90839426851121"/>
            <w:bookmarkStart w:id="14236" w:name="__DdeLink__5710_908394262731121"/>
            <w:bookmarkStart w:id="14237" w:name="__DdeLink__5710_908394261321121"/>
            <w:bookmarkStart w:id="14238" w:name="__DdeLink__5710_908394261221121"/>
            <w:bookmarkStart w:id="14239" w:name="__DdeLink__5710_90839426861121"/>
            <w:bookmarkStart w:id="14240" w:name="__DdeLink__5710_908394262741121"/>
            <w:bookmarkStart w:id="14241" w:name="__DdeLink__5710_908394262244521"/>
            <w:bookmarkStart w:id="14242" w:name="__DdeLink__5710_908394262216521"/>
            <w:bookmarkStart w:id="14243" w:name="__DdeLink__5710_90839426812521"/>
            <w:bookmarkStart w:id="14244" w:name="__DdeLink__5710_90839426822521"/>
            <w:bookmarkStart w:id="14245" w:name="__DdeLink__5710_908394262243521"/>
            <w:bookmarkStart w:id="14246" w:name="__DdeLink__5710_908394262215521"/>
            <w:bookmarkStart w:id="14247" w:name="__DdeLink__5710_90839426811521"/>
            <w:bookmarkStart w:id="14248" w:name="__DdeLink__5710_90839426821521"/>
            <w:bookmarkStart w:id="14249" w:name="__DdeLink__5710_908394262212921"/>
            <w:bookmarkStart w:id="14250" w:name="__DdeLink__5710_9083942622111021"/>
            <w:bookmarkStart w:id="14251" w:name="__DdeLink__5710_908394262222021"/>
            <w:bookmarkStart w:id="14252" w:name="__DdeLink__5710_908394261821"/>
            <w:bookmarkStart w:id="14253" w:name="__DdeLink__5710_9083942691721"/>
            <w:bookmarkStart w:id="14254" w:name="__DdeLink__5710_9083942663721"/>
            <w:bookmarkStart w:id="14255" w:name="__DdeLink__5710_9083942692721"/>
            <w:bookmarkStart w:id="14256" w:name="__DdeLink__5710_9083942664721"/>
            <w:bookmarkStart w:id="14257" w:name="__DdeLink__5710_90839426221141321"/>
            <w:bookmarkStart w:id="14258" w:name="__DdeLink__5710_908394266321321"/>
            <w:bookmarkStart w:id="14259" w:name="__DdeLink__5710_90839426221131321"/>
            <w:bookmarkStart w:id="14260" w:name="__DdeLink__5710_908394266311321"/>
            <w:bookmarkStart w:id="14261" w:name="__DdeLink__5710_9083942695321"/>
            <w:bookmarkStart w:id="14262" w:name="__DdeLink__5710_9083942667321"/>
            <w:bookmarkStart w:id="14263" w:name="__DdeLink__5710_90839426222113321"/>
            <w:bookmarkStart w:id="14264" w:name="__DdeLink__5710_90839426222123321"/>
            <w:bookmarkStart w:id="14265" w:name="__DdeLink__5710_90839426221142321"/>
            <w:bookmarkStart w:id="14266" w:name="__DdeLink__5710_908394266322321"/>
            <w:bookmarkStart w:id="14267" w:name="__DdeLink__5710_90839426221132321"/>
            <w:bookmarkStart w:id="14268" w:name="__DdeLink__5710_908394266312321"/>
            <w:bookmarkStart w:id="14269" w:name="__DdeLink__5710_9083942696321"/>
            <w:bookmarkStart w:id="14270" w:name="__DdeLink__5710_9083942668321"/>
            <w:bookmarkStart w:id="14271" w:name="__DdeLink__5710_90839426222114321"/>
            <w:bookmarkStart w:id="14272" w:name="__DdeLink__5710_90839426222124321"/>
            <w:bookmarkStart w:id="14273" w:name="__DdeLink__5710_9083942622344221"/>
            <w:bookmarkStart w:id="14274" w:name="__DdeLink__5710_9083942621524221"/>
            <w:bookmarkStart w:id="14275" w:name="__DdeLink__5710_9083942622334221"/>
            <w:bookmarkStart w:id="14276" w:name="__DdeLink__5710_9083942621514221"/>
            <w:bookmarkStart w:id="14277" w:name="__DdeLink__5710_908394262248221"/>
            <w:bookmarkStart w:id="14278" w:name="__DdeLink__5710_9083942622118221"/>
            <w:bookmarkStart w:id="14279" w:name="__DdeLink__5710_90839426816221"/>
            <w:bookmarkStart w:id="14280" w:name="__DdeLink__5710_90839426826221"/>
            <w:bookmarkStart w:id="14281" w:name="__DdeLink__5710_908394261312221"/>
            <w:bookmarkStart w:id="14282" w:name="__DdeLink__5710_908394261212221"/>
            <w:bookmarkStart w:id="14283" w:name="__DdeLink__5710_90839426852221"/>
            <w:bookmarkStart w:id="14284" w:name="__DdeLink__5710_908394262732221"/>
            <w:bookmarkStart w:id="14285" w:name="__DdeLink__5710_908394261322221"/>
            <w:bookmarkStart w:id="14286" w:name="__DdeLink__5710_908394261222221"/>
            <w:bookmarkStart w:id="14287" w:name="__DdeLink__5710_90839426862221"/>
            <w:bookmarkStart w:id="14288" w:name="__DdeLink__5710_908394262742221"/>
            <w:bookmarkStart w:id="14289" w:name="__DdeLink__5710_9083942622343221"/>
            <w:bookmarkStart w:id="14290" w:name="__DdeLink__5710_9083942621523221"/>
            <w:bookmarkStart w:id="14291" w:name="__DdeLink__5710_9083942622333221"/>
            <w:bookmarkStart w:id="14292" w:name="__DdeLink__5710_9083942621513221"/>
            <w:bookmarkStart w:id="14293" w:name="__DdeLink__5710_908394262247221"/>
            <w:bookmarkStart w:id="14294" w:name="__DdeLink__5710_9083942622110221"/>
            <w:bookmarkStart w:id="14295" w:name="__DdeLink__5710_90839426815221"/>
            <w:bookmarkStart w:id="14296" w:name="__DdeLink__5710_90839426825221"/>
            <w:bookmarkStart w:id="14297" w:name="__DdeLink__5710_908394261311221"/>
            <w:bookmarkStart w:id="14298" w:name="__DdeLink__5710_908394261211221"/>
            <w:bookmarkStart w:id="14299" w:name="__DdeLink__5710_90839426851221"/>
            <w:bookmarkStart w:id="14300" w:name="__DdeLink__5710_908394262731221"/>
            <w:bookmarkStart w:id="14301" w:name="__DdeLink__5710_908394261321221"/>
            <w:bookmarkStart w:id="14302" w:name="__DdeLink__5710_908394261221221"/>
            <w:bookmarkStart w:id="14303" w:name="__DdeLink__5710_90839426861221"/>
            <w:bookmarkStart w:id="14304" w:name="__DdeLink__5710_908394262741221"/>
            <w:bookmarkStart w:id="14305" w:name="__DdeLink__5710_908394262244621"/>
            <w:bookmarkStart w:id="14306" w:name="__DdeLink__5710_908394262216621"/>
            <w:bookmarkStart w:id="14307" w:name="__DdeLink__5710_90839426812621"/>
            <w:bookmarkStart w:id="14308" w:name="__DdeLink__5710_90839426822621"/>
            <w:bookmarkStart w:id="14309" w:name="__DdeLink__5710_908394262243621"/>
            <w:bookmarkStart w:id="14310" w:name="__DdeLink__5710_908394262215621"/>
            <w:bookmarkStart w:id="14311" w:name="__DdeLink__5710_90839426811621"/>
            <w:bookmarkStart w:id="14312" w:name="__DdeLink__5710_90839426821621"/>
            <w:bookmarkStart w:id="14313" w:name="__DdeLink__5710_9083942622121021"/>
            <w:bookmarkStart w:id="14314" w:name="__DdeLink__5710_9083942622111121"/>
            <w:bookmarkStart w:id="14315" w:name="__DdeLink__5710_908394262223021"/>
            <w:bookmarkStart w:id="14316" w:name="__DdeLink__5710_908394261921"/>
            <w:bookmarkStart w:id="14317" w:name="__DdeLink__5710_9083942691821"/>
            <w:bookmarkStart w:id="14318" w:name="__DdeLink__5710_9083942663821"/>
            <w:bookmarkStart w:id="14319" w:name="__DdeLink__5710_9083942692821"/>
            <w:bookmarkStart w:id="14320" w:name="__DdeLink__5710_9083942664821"/>
            <w:bookmarkStart w:id="14321" w:name="__DdeLink__5710_90839426221141421"/>
            <w:bookmarkStart w:id="14322" w:name="__DdeLink__5710_908394266321421"/>
            <w:bookmarkStart w:id="14323" w:name="__DdeLink__5710_90839426221131421"/>
            <w:bookmarkStart w:id="14324" w:name="__DdeLink__5710_908394266311421"/>
            <w:bookmarkStart w:id="14325" w:name="__DdeLink__5710_9083942695421"/>
            <w:bookmarkStart w:id="14326" w:name="__DdeLink__5710_9083942667421"/>
            <w:bookmarkStart w:id="14327" w:name="__DdeLink__5710_90839426222113421"/>
            <w:bookmarkStart w:id="14328" w:name="__DdeLink__5710_90839426222123421"/>
            <w:bookmarkStart w:id="14329" w:name="__DdeLink__5710_90839426221142421"/>
            <w:bookmarkStart w:id="14330" w:name="__DdeLink__5710_908394266322421"/>
            <w:bookmarkStart w:id="14331" w:name="__DdeLink__5710_90839426221132421"/>
            <w:bookmarkStart w:id="14332" w:name="__DdeLink__5710_908394266312421"/>
            <w:bookmarkStart w:id="14333" w:name="__DdeLink__5710_9083942696421"/>
            <w:bookmarkStart w:id="14334" w:name="__DdeLink__5710_9083942668421"/>
            <w:bookmarkStart w:id="14335" w:name="__DdeLink__5710_90839426222114421"/>
            <w:bookmarkStart w:id="14336" w:name="__DdeLink__5710_90839426222124421"/>
            <w:bookmarkStart w:id="14337" w:name="Bookmark204621"/>
            <w:bookmarkStart w:id="14338" w:name="Bookmark204221"/>
            <w:bookmarkStart w:id="14339" w:name="Bookmark203821"/>
            <w:bookmarkStart w:id="14340" w:name="Bookmark203421"/>
            <w:bookmarkStart w:id="14341" w:name="Bookmark203021"/>
            <w:bookmarkStart w:id="14342" w:name="Bookmark202621"/>
            <w:bookmarkStart w:id="14343" w:name="Bookmark202221"/>
            <w:bookmarkStart w:id="14344" w:name="Bookmark201821"/>
            <w:bookmarkStart w:id="14345" w:name="Bookmark201421"/>
            <w:bookmarkStart w:id="14346" w:name="Bookmark201021"/>
            <w:bookmarkStart w:id="14347" w:name="Bookmark200621"/>
            <w:bookmarkStart w:id="14348" w:name="Bookmark200221"/>
            <w:bookmarkStart w:id="14349" w:name="Bookmark199821"/>
            <w:bookmarkStart w:id="14350" w:name="Bookmark199421"/>
            <w:bookmarkStart w:id="14351" w:name="Bookmark199021"/>
            <w:bookmarkStart w:id="14352" w:name="Bookmark198621"/>
            <w:bookmarkStart w:id="14353" w:name="Bookmark198221"/>
            <w:bookmarkStart w:id="14354" w:name="Bookmark197821"/>
            <w:bookmarkStart w:id="14355" w:name="Bookmark197421"/>
            <w:bookmarkStart w:id="14356" w:name="Bookmark197021"/>
            <w:bookmarkStart w:id="14357" w:name="Bookmark196621"/>
            <w:bookmarkStart w:id="14358" w:name="Bookmark196221"/>
            <w:bookmarkStart w:id="14359" w:name="Bookmark195821"/>
            <w:bookmarkStart w:id="14360" w:name="Bookmark195421"/>
            <w:bookmarkStart w:id="14361" w:name="Bookmark195021"/>
            <w:bookmarkStart w:id="14362" w:name="Bookmark194621"/>
            <w:bookmarkStart w:id="14363" w:name="Bookmark194221"/>
            <w:bookmarkStart w:id="14364" w:name="Bookmark193821"/>
            <w:bookmarkStart w:id="14365" w:name="Bookmark193421"/>
            <w:bookmarkStart w:id="14366" w:name="Bookmark193021"/>
            <w:bookmarkStart w:id="14367" w:name="Bookmark192621"/>
            <w:bookmarkStart w:id="14368" w:name="Bookmark192221"/>
            <w:bookmarkStart w:id="14369" w:name="Bookmark191821"/>
            <w:bookmarkStart w:id="14370" w:name="Bookmark191421"/>
            <w:bookmarkStart w:id="14371" w:name="Bookmark191021"/>
            <w:bookmarkStart w:id="14372" w:name="Bookmark190621"/>
            <w:bookmarkStart w:id="14373" w:name="Bookmark190221"/>
            <w:bookmarkStart w:id="14374" w:name="Bookmark189821"/>
            <w:bookmarkStart w:id="14375" w:name="Bookmark189421"/>
            <w:bookmarkStart w:id="14376" w:name="Bookmark189021"/>
            <w:bookmarkStart w:id="14377" w:name="Bookmark188621"/>
            <w:bookmarkStart w:id="14378" w:name="Bookmark188221"/>
            <w:bookmarkStart w:id="14379" w:name="Bookmark187821"/>
            <w:bookmarkStart w:id="14380" w:name="Bookmark187421"/>
            <w:bookmarkStart w:id="14381" w:name="Bookmark187021"/>
            <w:bookmarkStart w:id="14382" w:name="Bookmark186621"/>
            <w:bookmarkStart w:id="14383" w:name="Bookmark186221"/>
            <w:bookmarkStart w:id="14384" w:name="Bookmark185821"/>
            <w:bookmarkStart w:id="14385" w:name="Bookmark185421"/>
            <w:bookmarkStart w:id="14386" w:name="Bookmark185021"/>
            <w:bookmarkStart w:id="14387" w:name="Bookmark184621"/>
            <w:bookmarkStart w:id="14388" w:name="Bookmark184221"/>
            <w:bookmarkStart w:id="14389" w:name="Bookmark183821"/>
            <w:bookmarkStart w:id="14390" w:name="Bookmark183421"/>
            <w:bookmarkStart w:id="14391" w:name="Bookmark183021"/>
            <w:bookmarkStart w:id="14392" w:name="Bookmark182621"/>
            <w:bookmarkStart w:id="14393" w:name="Bookmark182221"/>
            <w:bookmarkStart w:id="14394" w:name="Bookmark181821"/>
            <w:bookmarkStart w:id="14395" w:name="Bookmark181421"/>
            <w:bookmarkStart w:id="14396" w:name="Bookmark181021"/>
            <w:bookmarkStart w:id="14397" w:name="Bookmark180621"/>
            <w:bookmarkStart w:id="14398" w:name="Bookmark180221"/>
            <w:bookmarkStart w:id="14399" w:name="Bookmark179821"/>
            <w:bookmarkStart w:id="14400" w:name="Bookmark179421"/>
            <w:bookmarkStart w:id="14401" w:name="Bookmark179021"/>
            <w:bookmarkStart w:id="14402" w:name="Bookmark178621"/>
            <w:bookmarkStart w:id="14403" w:name="Bookmark178221"/>
            <w:bookmarkStart w:id="14404" w:name="Bookmark177821"/>
            <w:bookmarkStart w:id="14405" w:name="Bookmark177421"/>
            <w:bookmarkStart w:id="14406" w:name="Bookmark177021"/>
            <w:bookmarkStart w:id="14407" w:name="Bookmark176621"/>
            <w:bookmarkStart w:id="14408" w:name="Bookmark176221"/>
            <w:bookmarkStart w:id="14409" w:name="Bookmark175821"/>
            <w:bookmarkStart w:id="14410" w:name="Bookmark175421"/>
            <w:bookmarkStart w:id="14411" w:name="Bookmark175021"/>
            <w:bookmarkStart w:id="14412" w:name="Bookmark174621"/>
            <w:bookmarkStart w:id="14413" w:name="Bookmark174221"/>
            <w:bookmarkStart w:id="14414" w:name="Bookmark173821"/>
            <w:bookmarkStart w:id="14415" w:name="Bookmark173421"/>
            <w:bookmarkStart w:id="14416" w:name="Bookmark173021"/>
            <w:bookmarkStart w:id="14417" w:name="Bookmark172621"/>
            <w:bookmarkStart w:id="14418" w:name="Bookmark172221"/>
            <w:bookmarkStart w:id="14419" w:name="Bookmark171821"/>
            <w:bookmarkStart w:id="14420" w:name="Bookmark171421"/>
            <w:bookmarkStart w:id="14421" w:name="Bookmark171021"/>
            <w:bookmarkStart w:id="14422" w:name="Bookmark170621"/>
            <w:bookmarkStart w:id="14423" w:name="Bookmark170221"/>
            <w:bookmarkStart w:id="14424" w:name="Bookmark169821"/>
            <w:bookmarkStart w:id="14425" w:name="Bookmark169421"/>
            <w:bookmarkStart w:id="14426" w:name="Bookmark169021"/>
            <w:bookmarkStart w:id="14427" w:name="Bookmark168621"/>
            <w:bookmarkStart w:id="14428" w:name="Bookmark168221"/>
            <w:bookmarkStart w:id="14429" w:name="Bookmark167821"/>
            <w:bookmarkStart w:id="14430" w:name="Bookmark167421"/>
            <w:bookmarkStart w:id="14431" w:name="Bookmark167021"/>
            <w:bookmarkStart w:id="14432" w:name="Bookmark166621"/>
            <w:bookmarkStart w:id="14433" w:name="Bookmark166221"/>
            <w:bookmarkStart w:id="14434" w:name="Bookmark165821"/>
            <w:bookmarkStart w:id="14435" w:name="Bookmark165421"/>
            <w:bookmarkStart w:id="14436" w:name="Bookmark165021"/>
            <w:bookmarkStart w:id="14437" w:name="Bookmark164621"/>
            <w:bookmarkStart w:id="14438" w:name="Bookmark164221"/>
            <w:bookmarkStart w:id="14439" w:name="Bookmark163821"/>
            <w:bookmarkStart w:id="14440" w:name="Bookmark163421"/>
            <w:bookmarkStart w:id="14441" w:name="Bookmark163021"/>
            <w:bookmarkStart w:id="14442" w:name="Bookmark162621"/>
            <w:bookmarkStart w:id="14443" w:name="Bookmark162221"/>
            <w:bookmarkStart w:id="14444" w:name="Bookmark161821"/>
            <w:bookmarkStart w:id="14445" w:name="Bookmark161421"/>
            <w:bookmarkStart w:id="14446" w:name="Bookmark161021"/>
            <w:bookmarkStart w:id="14447" w:name="Bookmark160621"/>
            <w:bookmarkStart w:id="14448" w:name="Bookmark160221"/>
            <w:bookmarkStart w:id="14449" w:name="Bookmark159821"/>
            <w:bookmarkStart w:id="14450" w:name="Bookmark159421"/>
            <w:bookmarkStart w:id="14451" w:name="Bookmark159021"/>
            <w:bookmarkStart w:id="14452" w:name="Bookmark158621"/>
            <w:bookmarkStart w:id="14453" w:name="Bookmark158221"/>
            <w:bookmarkStart w:id="14454" w:name="Bookmark157821"/>
            <w:bookmarkStart w:id="14455" w:name="Bookmark157421"/>
            <w:bookmarkStart w:id="14456" w:name="Bookmark157021"/>
            <w:bookmarkStart w:id="14457" w:name="Bookmark156621"/>
            <w:bookmarkStart w:id="14458" w:name="Bookmark156221"/>
            <w:bookmarkStart w:id="14459" w:name="Bookmark155821"/>
            <w:bookmarkStart w:id="14460" w:name="Bookmark155421"/>
            <w:bookmarkStart w:id="14461" w:name="Bookmark155021"/>
            <w:bookmarkStart w:id="14462" w:name="Bookmark154621"/>
            <w:bookmarkStart w:id="14463" w:name="Bookmark154221"/>
            <w:bookmarkStart w:id="14464" w:name="Bookmark153821"/>
            <w:bookmarkStart w:id="14465" w:name="Bookmark153421"/>
            <w:bookmarkStart w:id="14466" w:name="Bookmark153021"/>
            <w:bookmarkStart w:id="14467" w:name="Bookmark152621"/>
            <w:bookmarkStart w:id="14468" w:name="Bookmark152221"/>
            <w:bookmarkStart w:id="14469" w:name="Bookmark151821"/>
            <w:bookmarkStart w:id="14470" w:name="Bookmark151421"/>
            <w:bookmarkStart w:id="14471" w:name="Bookmark151021"/>
            <w:bookmarkStart w:id="14472" w:name="Bookmark150621"/>
            <w:bookmarkStart w:id="14473" w:name="Bookmark150221"/>
            <w:bookmarkStart w:id="14474" w:name="Bookmark149821"/>
            <w:bookmarkStart w:id="14475" w:name="Bookmark149421"/>
            <w:bookmarkStart w:id="14476" w:name="Bookmark149021"/>
            <w:bookmarkStart w:id="14477" w:name="Bookmark148621"/>
            <w:bookmarkStart w:id="14478" w:name="Bookmark148221"/>
            <w:bookmarkStart w:id="14479" w:name="Bookmark147821"/>
            <w:bookmarkStart w:id="14480" w:name="Bookmark147421"/>
            <w:bookmarkStart w:id="14481" w:name="Bookmark147021"/>
            <w:bookmarkStart w:id="14482" w:name="Bookmark146621"/>
            <w:bookmarkStart w:id="14483" w:name="Bookmark146221"/>
            <w:bookmarkStart w:id="14484" w:name="Bookmark145821"/>
            <w:bookmarkStart w:id="14485" w:name="Bookmark145421"/>
            <w:bookmarkStart w:id="14486" w:name="Bookmark145021"/>
            <w:bookmarkStart w:id="14487" w:name="Bookmark144621"/>
            <w:bookmarkStart w:id="14488" w:name="Bookmark144221"/>
            <w:bookmarkStart w:id="14489" w:name="Bookmark143821"/>
            <w:bookmarkStart w:id="14490" w:name="Bookmark143421"/>
            <w:bookmarkStart w:id="14491" w:name="Bookmark143021"/>
            <w:bookmarkStart w:id="14492" w:name="Bookmark142621"/>
            <w:bookmarkStart w:id="14493" w:name="Bookmark142221"/>
            <w:bookmarkStart w:id="14494" w:name="Bookmark141821"/>
            <w:bookmarkStart w:id="14495" w:name="Bookmark141421"/>
            <w:bookmarkStart w:id="14496" w:name="Bookmark141021"/>
            <w:bookmarkStart w:id="14497" w:name="Bookmark140621"/>
            <w:bookmarkStart w:id="14498" w:name="Bookmark140221"/>
            <w:bookmarkStart w:id="14499" w:name="Bookmark139821"/>
            <w:bookmarkStart w:id="14500" w:name="Bookmark139421"/>
            <w:bookmarkStart w:id="14501" w:name="Bookmark139021"/>
            <w:bookmarkStart w:id="14502" w:name="Bookmark138621"/>
            <w:bookmarkStart w:id="14503" w:name="Bookmark138221"/>
            <w:bookmarkStart w:id="14504" w:name="Bookmark137821"/>
            <w:bookmarkStart w:id="14505" w:name="Bookmark137421"/>
            <w:bookmarkStart w:id="14506" w:name="Bookmark137021"/>
            <w:bookmarkStart w:id="14507" w:name="Bookmark136621"/>
            <w:bookmarkStart w:id="14508" w:name="Bookmark136221"/>
            <w:bookmarkStart w:id="14509" w:name="Bookmark135821"/>
            <w:bookmarkStart w:id="14510" w:name="Bookmark135421"/>
            <w:bookmarkStart w:id="14511" w:name="Bookmark135021"/>
            <w:bookmarkStart w:id="14512" w:name="Bookmark134621"/>
            <w:bookmarkStart w:id="14513" w:name="Bookmark134221"/>
            <w:bookmarkStart w:id="14514" w:name="Bookmark133821"/>
            <w:bookmarkStart w:id="14515" w:name="Bookmark133421"/>
            <w:bookmarkStart w:id="14516" w:name="Bookmark133021"/>
            <w:bookmarkStart w:id="14517" w:name="Bookmark132621"/>
            <w:bookmarkStart w:id="14518" w:name="Bookmark132221"/>
            <w:bookmarkStart w:id="14519" w:name="Bookmark131821"/>
            <w:bookmarkStart w:id="14520" w:name="Bookmark131421"/>
            <w:bookmarkStart w:id="14521" w:name="Bookmark131021"/>
            <w:bookmarkStart w:id="14522" w:name="Bookmark130621"/>
            <w:bookmarkStart w:id="14523" w:name="Bookmark130221"/>
            <w:bookmarkStart w:id="14524" w:name="Bookmark129821"/>
            <w:bookmarkStart w:id="14525" w:name="Bookmark129421"/>
            <w:bookmarkStart w:id="14526" w:name="Bookmark129021"/>
            <w:bookmarkStart w:id="14527" w:name="Bookmark128621"/>
            <w:bookmarkStart w:id="14528" w:name="Bookmark128221"/>
            <w:bookmarkStart w:id="14529" w:name="Bookmark127821"/>
            <w:bookmarkStart w:id="14530" w:name="Bookmark127421"/>
            <w:bookmarkStart w:id="14531" w:name="Bookmark127021"/>
            <w:bookmarkStart w:id="14532" w:name="Bookmark126621"/>
            <w:bookmarkStart w:id="14533" w:name="Bookmark126221"/>
            <w:bookmarkStart w:id="14534" w:name="Bookmark125821"/>
            <w:bookmarkStart w:id="14535" w:name="Bookmark125421"/>
            <w:bookmarkStart w:id="14536" w:name="Bookmark125021"/>
            <w:bookmarkStart w:id="14537" w:name="Bookmark124621"/>
            <w:bookmarkStart w:id="14538" w:name="Bookmark124221"/>
            <w:bookmarkStart w:id="14539" w:name="Bookmark123821"/>
            <w:bookmarkStart w:id="14540" w:name="Bookmark123421"/>
            <w:bookmarkStart w:id="14541" w:name="Bookmark123021"/>
            <w:bookmarkStart w:id="14542" w:name="Bookmark122621"/>
            <w:bookmarkStart w:id="14543" w:name="Bookmark122221"/>
            <w:bookmarkStart w:id="14544" w:name="Bookmark121821"/>
            <w:bookmarkStart w:id="14545" w:name="Bookmark121421"/>
            <w:bookmarkStart w:id="14546" w:name="Bookmark121021"/>
            <w:bookmarkStart w:id="14547" w:name="Bookmark120621"/>
            <w:bookmarkStart w:id="14548" w:name="Bookmark120221"/>
            <w:bookmarkStart w:id="14549" w:name="Bookmark119821"/>
            <w:bookmarkStart w:id="14550" w:name="Bookmark119421"/>
            <w:bookmarkStart w:id="14551" w:name="Bookmark119021"/>
            <w:bookmarkStart w:id="14552" w:name="Bookmark118621"/>
            <w:bookmarkStart w:id="14553" w:name="Bookmark118221"/>
            <w:bookmarkStart w:id="14554" w:name="Bookmark117821"/>
            <w:bookmarkStart w:id="14555" w:name="Bookmark117421"/>
            <w:bookmarkStart w:id="14556" w:name="Bookmark117021"/>
            <w:bookmarkStart w:id="14557" w:name="Bookmark116621"/>
            <w:bookmarkStart w:id="14558" w:name="Bookmark116221"/>
            <w:bookmarkStart w:id="14559" w:name="Bookmark115821"/>
            <w:bookmarkStart w:id="14560" w:name="Bookmark115421"/>
            <w:bookmarkStart w:id="14561" w:name="Bookmark115021"/>
            <w:bookmarkStart w:id="14562" w:name="Bookmark114621"/>
            <w:bookmarkStart w:id="14563" w:name="Bookmark114221"/>
            <w:bookmarkStart w:id="14564" w:name="Bookmark113821"/>
            <w:bookmarkStart w:id="14565" w:name="Bookmark113421"/>
            <w:bookmarkStart w:id="14566" w:name="Bookmark113021"/>
            <w:bookmarkStart w:id="14567" w:name="Bookmark112621"/>
            <w:bookmarkStart w:id="14568" w:name="Bookmark112221"/>
            <w:bookmarkStart w:id="14569" w:name="Bookmark111821"/>
            <w:bookmarkStart w:id="14570" w:name="Bookmark111421"/>
            <w:bookmarkStart w:id="14571" w:name="Bookmark111021"/>
            <w:bookmarkStart w:id="14572" w:name="Bookmark110621"/>
            <w:bookmarkStart w:id="14573" w:name="Bookmark110221"/>
            <w:bookmarkStart w:id="14574" w:name="Bookmark109821"/>
            <w:bookmarkStart w:id="14575" w:name="Bookmark109421"/>
            <w:bookmarkStart w:id="14576" w:name="Bookmark109021"/>
            <w:bookmarkStart w:id="14577" w:name="Bookmark108621"/>
            <w:bookmarkStart w:id="14578" w:name="Bookmark108221"/>
            <w:bookmarkStart w:id="14579" w:name="Bookmark107821"/>
            <w:bookmarkStart w:id="14580" w:name="Bookmark107421"/>
            <w:bookmarkStart w:id="14581" w:name="Bookmark107021"/>
            <w:bookmarkStart w:id="14582" w:name="Bookmark106621"/>
            <w:bookmarkStart w:id="14583" w:name="Bookmark106221"/>
            <w:bookmarkStart w:id="14584" w:name="Bookmark105821"/>
            <w:bookmarkStart w:id="14585" w:name="Bookmark105421"/>
            <w:bookmarkStart w:id="14586" w:name="Bookmark105021"/>
            <w:bookmarkStart w:id="14587" w:name="Bookmark104621"/>
            <w:bookmarkStart w:id="14588" w:name="Bookmark104221"/>
            <w:bookmarkStart w:id="14589" w:name="Bookmark103821"/>
            <w:bookmarkStart w:id="14590" w:name="Bookmark103421"/>
            <w:bookmarkStart w:id="14591" w:name="Bookmark103021"/>
            <w:bookmarkStart w:id="14592" w:name="Bookmark102621"/>
            <w:bookmarkStart w:id="14593" w:name="Bookmark102221"/>
            <w:bookmarkStart w:id="14594" w:name="Bookmark101821"/>
            <w:bookmarkStart w:id="14595" w:name="Bookmark101421"/>
            <w:bookmarkStart w:id="14596" w:name="Bookmark101021"/>
            <w:bookmarkStart w:id="14597" w:name="Bookmark100621"/>
            <w:bookmarkStart w:id="14598" w:name="Bookmark100221"/>
            <w:bookmarkStart w:id="14599" w:name="Bookmark99821"/>
            <w:bookmarkStart w:id="14600" w:name="Bookmark99421"/>
            <w:bookmarkStart w:id="14601" w:name="Bookmark99021"/>
            <w:bookmarkStart w:id="14602" w:name="Bookmark98621"/>
            <w:bookmarkStart w:id="14603" w:name="Bookmark98221"/>
            <w:bookmarkStart w:id="14604" w:name="Bookmark97821"/>
            <w:bookmarkStart w:id="14605" w:name="Bookmark97421"/>
            <w:bookmarkStart w:id="14606" w:name="Bookmark97021"/>
            <w:bookmarkStart w:id="14607" w:name="Bookmark96621"/>
            <w:bookmarkStart w:id="14608" w:name="Bookmark96221"/>
            <w:bookmarkStart w:id="14609" w:name="Bookmark95821"/>
            <w:bookmarkStart w:id="14610" w:name="Bookmark95421"/>
            <w:bookmarkStart w:id="14611" w:name="Bookmark95021"/>
            <w:bookmarkStart w:id="14612" w:name="Bookmark94621"/>
            <w:bookmarkStart w:id="14613" w:name="Bookmark94221"/>
            <w:bookmarkStart w:id="14614" w:name="Bookmark93821"/>
            <w:bookmarkStart w:id="14615" w:name="Bookmark93421"/>
            <w:bookmarkStart w:id="14616" w:name="Bookmark93021"/>
            <w:bookmarkStart w:id="14617" w:name="Bookmark92621"/>
            <w:bookmarkStart w:id="14618" w:name="Bookmark92221"/>
            <w:bookmarkStart w:id="14619" w:name="Bookmark91821"/>
            <w:bookmarkStart w:id="14620" w:name="Bookmark91421"/>
            <w:bookmarkStart w:id="14621" w:name="Bookmark91021"/>
            <w:bookmarkStart w:id="14622" w:name="Bookmark90621"/>
            <w:bookmarkStart w:id="14623" w:name="Bookmark90221"/>
            <w:bookmarkStart w:id="14624" w:name="Bookmark89821"/>
            <w:bookmarkStart w:id="14625" w:name="Bookmark89421"/>
            <w:bookmarkStart w:id="14626" w:name="Bookmark89021"/>
            <w:bookmarkStart w:id="14627" w:name="Bookmark88621"/>
            <w:bookmarkStart w:id="14628" w:name="Bookmark88221"/>
            <w:bookmarkStart w:id="14629" w:name="Bookmark87821"/>
            <w:bookmarkStart w:id="14630" w:name="Bookmark87421"/>
            <w:bookmarkStart w:id="14631" w:name="Bookmark87021"/>
            <w:bookmarkStart w:id="14632" w:name="Bookmark86621"/>
            <w:bookmarkStart w:id="14633" w:name="Bookmark86221"/>
            <w:bookmarkStart w:id="14634" w:name="Bookmark85821"/>
            <w:bookmarkStart w:id="14635" w:name="Bookmark85421"/>
            <w:bookmarkStart w:id="14636" w:name="Bookmark85021"/>
            <w:bookmarkStart w:id="14637" w:name="Bookmark84621"/>
            <w:bookmarkStart w:id="14638" w:name="Bookmark84221"/>
            <w:bookmarkStart w:id="14639" w:name="Bookmark83821"/>
            <w:bookmarkStart w:id="14640" w:name="Bookmark83421"/>
            <w:bookmarkStart w:id="14641" w:name="Bookmark83021"/>
            <w:bookmarkStart w:id="14642" w:name="Bookmark82621"/>
            <w:bookmarkStart w:id="14643" w:name="Bookmark82221"/>
            <w:bookmarkStart w:id="14644" w:name="Bookmark81821"/>
            <w:bookmarkStart w:id="14645" w:name="Bookmark81421"/>
            <w:bookmarkStart w:id="14646" w:name="Bookmark81021"/>
            <w:bookmarkStart w:id="14647" w:name="Bookmark80621"/>
            <w:bookmarkStart w:id="14648" w:name="Bookmark80221"/>
            <w:bookmarkStart w:id="14649" w:name="Bookmark79821"/>
            <w:bookmarkStart w:id="14650" w:name="Bookmark79421"/>
            <w:bookmarkStart w:id="14651" w:name="Bookmark79021"/>
            <w:bookmarkStart w:id="14652" w:name="Bookmark78621"/>
            <w:bookmarkStart w:id="14653" w:name="Bookmark78221"/>
            <w:bookmarkStart w:id="14654" w:name="Bookmark77821"/>
            <w:bookmarkStart w:id="14655" w:name="Bookmark77421"/>
            <w:bookmarkStart w:id="14656" w:name="Bookmark77021"/>
            <w:bookmarkStart w:id="14657" w:name="Bookmark76621"/>
            <w:bookmarkStart w:id="14658" w:name="Bookmark76221"/>
            <w:bookmarkStart w:id="14659" w:name="Bookmark75821"/>
            <w:bookmarkStart w:id="14660" w:name="Bookmark75421"/>
            <w:bookmarkStart w:id="14661" w:name="Bookmark75021"/>
            <w:bookmarkStart w:id="14662" w:name="Bookmark74621"/>
            <w:bookmarkStart w:id="14663" w:name="Bookmark74221"/>
            <w:bookmarkStart w:id="14664" w:name="Bookmark73821"/>
            <w:bookmarkStart w:id="14665" w:name="Bookmark73421"/>
            <w:bookmarkStart w:id="14666" w:name="Bookmark73021"/>
            <w:bookmarkStart w:id="14667" w:name="Bookmark72621"/>
            <w:bookmarkStart w:id="14668" w:name="Bookmark72221"/>
            <w:bookmarkStart w:id="14669" w:name="Bookmark71821"/>
            <w:bookmarkStart w:id="14670" w:name="Bookmark71421"/>
            <w:bookmarkStart w:id="14671" w:name="Bookmark71021"/>
            <w:bookmarkStart w:id="14672" w:name="Bookmark70621"/>
            <w:bookmarkStart w:id="14673" w:name="Bookmark70221"/>
            <w:bookmarkStart w:id="14674" w:name="Bookmark69821"/>
            <w:bookmarkStart w:id="14675" w:name="Bookmark69421"/>
            <w:bookmarkStart w:id="14676" w:name="Bookmark69021"/>
            <w:bookmarkStart w:id="14677" w:name="Bookmark68621"/>
            <w:bookmarkStart w:id="14678" w:name="Bookmark68221"/>
            <w:bookmarkStart w:id="14679" w:name="Bookmark67821"/>
            <w:bookmarkStart w:id="14680" w:name="Bookmark67421"/>
            <w:bookmarkStart w:id="14681" w:name="Bookmark67021"/>
            <w:bookmarkStart w:id="14682" w:name="Bookmark66621"/>
            <w:bookmarkStart w:id="14683" w:name="Bookmark66221"/>
            <w:bookmarkStart w:id="14684" w:name="Bookmark65821"/>
            <w:bookmarkStart w:id="14685" w:name="Bookmark65421"/>
            <w:bookmarkStart w:id="14686" w:name="Bookmark65021"/>
            <w:bookmarkStart w:id="14687" w:name="Bookmark64621"/>
            <w:bookmarkStart w:id="14688" w:name="Bookmark64221"/>
            <w:bookmarkStart w:id="14689" w:name="Bookmark63821"/>
            <w:bookmarkStart w:id="14690" w:name="Bookmark63421"/>
            <w:bookmarkStart w:id="14691" w:name="Bookmark63021"/>
            <w:bookmarkStart w:id="14692" w:name="Bookmark62621"/>
            <w:bookmarkStart w:id="14693" w:name="Bookmark62221"/>
            <w:bookmarkStart w:id="14694" w:name="Bookmark61821"/>
            <w:bookmarkStart w:id="14695" w:name="Bookmark61421"/>
            <w:bookmarkStart w:id="14696" w:name="Bookmark61021"/>
            <w:bookmarkStart w:id="14697" w:name="Bookmark60621"/>
            <w:bookmarkStart w:id="14698" w:name="Bookmark60221"/>
            <w:bookmarkStart w:id="14699" w:name="Bookmark59821"/>
            <w:bookmarkStart w:id="14700" w:name="Bookmark59421"/>
            <w:bookmarkStart w:id="14701" w:name="Bookmark59021"/>
            <w:bookmarkStart w:id="14702" w:name="Bookmark58621"/>
            <w:bookmarkStart w:id="14703" w:name="Bookmark58221"/>
            <w:bookmarkStart w:id="14704" w:name="Bookmark57821"/>
            <w:bookmarkStart w:id="14705" w:name="Bookmark57421"/>
            <w:bookmarkStart w:id="14706" w:name="Bookmark57021"/>
            <w:bookmarkStart w:id="14707" w:name="Bookmark56621"/>
            <w:bookmarkStart w:id="14708" w:name="Bookmark56221"/>
            <w:bookmarkStart w:id="14709" w:name="Bookmark55821"/>
            <w:bookmarkStart w:id="14710" w:name="Bookmark55421"/>
            <w:bookmarkStart w:id="14711" w:name="Bookmark55021"/>
            <w:bookmarkStart w:id="14712" w:name="Bookmark54621"/>
            <w:bookmarkStart w:id="14713" w:name="Bookmark54221"/>
            <w:bookmarkStart w:id="14714" w:name="Bookmark53821"/>
            <w:bookmarkStart w:id="14715" w:name="Bookmark53421"/>
            <w:bookmarkStart w:id="14716" w:name="Bookmark53021"/>
            <w:bookmarkStart w:id="14717" w:name="Bookmark52621"/>
            <w:bookmarkStart w:id="14718" w:name="Bookmark52221"/>
            <w:bookmarkStart w:id="14719" w:name="Bookmark51821"/>
            <w:bookmarkStart w:id="14720" w:name="Bookmark51421"/>
            <w:bookmarkStart w:id="14721" w:name="Bookmark51021"/>
            <w:bookmarkStart w:id="14722" w:name="Bookmark50621"/>
            <w:bookmarkStart w:id="14723" w:name="Bookmark50221"/>
            <w:bookmarkStart w:id="14724" w:name="Bookmark49821"/>
            <w:bookmarkStart w:id="14725" w:name="Bookmark49421"/>
            <w:bookmarkStart w:id="14726" w:name="Bookmark49021"/>
            <w:bookmarkStart w:id="14727" w:name="Bookmark48621"/>
            <w:bookmarkStart w:id="14728" w:name="Bookmark48221"/>
            <w:bookmarkStart w:id="14729" w:name="Bookmark47821"/>
            <w:bookmarkStart w:id="14730" w:name="Bookmark47421"/>
            <w:bookmarkStart w:id="14731" w:name="Bookmark47021"/>
            <w:bookmarkStart w:id="14732" w:name="Bookmark46621"/>
            <w:bookmarkStart w:id="14733" w:name="Bookmark46221"/>
            <w:bookmarkStart w:id="14734" w:name="Bookmark45821"/>
            <w:bookmarkStart w:id="14735" w:name="Bookmark45421"/>
            <w:bookmarkStart w:id="14736" w:name="Bookmark45021"/>
            <w:bookmarkStart w:id="14737" w:name="Bookmark44621"/>
            <w:bookmarkStart w:id="14738" w:name="Bookmark44221"/>
            <w:bookmarkStart w:id="14739" w:name="Bookmark43821"/>
            <w:bookmarkStart w:id="14740" w:name="Bookmark43421"/>
            <w:bookmarkStart w:id="14741" w:name="Bookmark43021"/>
            <w:bookmarkStart w:id="14742" w:name="Bookmark42621"/>
            <w:bookmarkStart w:id="14743" w:name="Bookmark42221"/>
            <w:bookmarkStart w:id="14744" w:name="Bookmark41821"/>
            <w:bookmarkStart w:id="14745" w:name="Bookmark41421"/>
            <w:bookmarkStart w:id="14746" w:name="Bookmark41021"/>
            <w:bookmarkStart w:id="14747" w:name="Bookmark40621"/>
            <w:bookmarkStart w:id="14748" w:name="Bookmark40221"/>
            <w:bookmarkStart w:id="14749" w:name="Bookmark39821"/>
            <w:bookmarkStart w:id="14750" w:name="Bookmark39421"/>
            <w:bookmarkStart w:id="14751" w:name="Bookmark39021"/>
            <w:bookmarkStart w:id="14752" w:name="Bookmark38621"/>
            <w:bookmarkStart w:id="14753" w:name="Bookmark38221"/>
            <w:bookmarkStart w:id="14754" w:name="Bookmark37821"/>
            <w:bookmarkStart w:id="14755" w:name="Bookmark37421"/>
            <w:bookmarkStart w:id="14756" w:name="Bookmark37021"/>
            <w:bookmarkStart w:id="14757" w:name="Bookmark36621"/>
            <w:bookmarkStart w:id="14758" w:name="Bookmark36221"/>
            <w:bookmarkStart w:id="14759" w:name="Bookmark35821"/>
            <w:bookmarkStart w:id="14760" w:name="Bookmark35421"/>
            <w:bookmarkStart w:id="14761" w:name="Bookmark35021"/>
            <w:bookmarkStart w:id="14762" w:name="Bookmark34621"/>
            <w:bookmarkStart w:id="14763" w:name="Bookmark34221"/>
            <w:bookmarkStart w:id="14764" w:name="Bookmark33821"/>
            <w:bookmarkStart w:id="14765" w:name="Bookmark33421"/>
            <w:bookmarkStart w:id="14766" w:name="Bookmark33021"/>
            <w:bookmarkStart w:id="14767" w:name="Bookmark32621"/>
            <w:bookmarkStart w:id="14768" w:name="Bookmark32221"/>
            <w:bookmarkStart w:id="14769" w:name="Bookmark31821"/>
            <w:bookmarkStart w:id="14770" w:name="Bookmark31421"/>
            <w:bookmarkStart w:id="14771" w:name="Bookmark31021"/>
            <w:bookmarkStart w:id="14772" w:name="Bookmark30621"/>
            <w:bookmarkStart w:id="14773" w:name="Bookmark30221"/>
            <w:bookmarkStart w:id="14774" w:name="Bookmark29821"/>
            <w:bookmarkStart w:id="14775" w:name="Bookmark29421"/>
            <w:bookmarkStart w:id="14776" w:name="Bookmark29021"/>
            <w:bookmarkStart w:id="14777" w:name="Bookmark28621"/>
            <w:bookmarkStart w:id="14778" w:name="Bookmark28221"/>
            <w:bookmarkStart w:id="14779" w:name="Bookmark27821"/>
            <w:bookmarkStart w:id="14780" w:name="Bookmark27421"/>
            <w:bookmarkStart w:id="14781" w:name="Bookmark27021"/>
            <w:bookmarkStart w:id="14782" w:name="Bookmark26621"/>
            <w:bookmarkStart w:id="14783" w:name="Bookmark26221"/>
            <w:bookmarkStart w:id="14784" w:name="Bookmark25821"/>
            <w:bookmarkStart w:id="14785" w:name="Bookmark25421"/>
            <w:bookmarkStart w:id="14786" w:name="Bookmark25021"/>
            <w:bookmarkStart w:id="14787" w:name="Bookmark24621"/>
            <w:bookmarkStart w:id="14788" w:name="Bookmark24221"/>
            <w:bookmarkStart w:id="14789" w:name="Bookmark23821"/>
            <w:bookmarkStart w:id="14790" w:name="Bookmark23421"/>
            <w:bookmarkStart w:id="14791" w:name="Bookmark23021"/>
            <w:bookmarkStart w:id="14792" w:name="Bookmark22621"/>
            <w:bookmarkStart w:id="14793" w:name="Bookmark22221"/>
            <w:bookmarkStart w:id="14794" w:name="Bookmark21821"/>
            <w:bookmarkStart w:id="14795" w:name="Bookmark21421"/>
            <w:bookmarkStart w:id="14796" w:name="Bookmark21021"/>
            <w:bookmarkStart w:id="14797" w:name="Bookmark20621"/>
            <w:bookmarkStart w:id="14798" w:name="Bookmark202111"/>
            <w:bookmarkStart w:id="14799" w:name="Bookmark198111"/>
            <w:bookmarkStart w:id="14800" w:name="Bookmark194111"/>
            <w:bookmarkStart w:id="14801" w:name="Bookmark190111"/>
            <w:bookmarkStart w:id="14802" w:name="Bookmark186111"/>
            <w:bookmarkStart w:id="14803" w:name="Bookmark182111"/>
            <w:bookmarkStart w:id="14804" w:name="Bookmark178111"/>
            <w:bookmarkStart w:id="14805" w:name="Bookmark174111"/>
            <w:bookmarkStart w:id="14806" w:name="Bookmark170111"/>
            <w:bookmarkStart w:id="14807" w:name="Bookmark166111"/>
            <w:bookmarkStart w:id="14808" w:name="Bookmark162111"/>
            <w:bookmarkStart w:id="14809" w:name="Bookmark158111"/>
            <w:bookmarkStart w:id="14810" w:name="Bookmark154111"/>
            <w:bookmarkStart w:id="14811" w:name="Bookmark150111"/>
            <w:bookmarkStart w:id="14812" w:name="Bookmark146111"/>
            <w:bookmarkStart w:id="14813" w:name="Bookmark142111"/>
            <w:bookmarkStart w:id="14814" w:name="Bookmark138111"/>
            <w:bookmarkStart w:id="14815" w:name="Bookmark134111"/>
            <w:bookmarkStart w:id="14816" w:name="Bookmark130111"/>
            <w:bookmarkStart w:id="14817" w:name="Bookmark126111"/>
            <w:bookmarkStart w:id="14818" w:name="Bookmark122111"/>
            <w:bookmarkStart w:id="14819" w:name="Bookmark118111"/>
            <w:bookmarkStart w:id="14820" w:name="Bookmark114111"/>
            <w:bookmarkStart w:id="14821" w:name="Bookmark110111"/>
            <w:bookmarkStart w:id="14822" w:name="Bookmark106111"/>
            <w:bookmarkStart w:id="14823" w:name="Bookmark102111"/>
            <w:bookmarkStart w:id="14824" w:name="Bookmark98111"/>
            <w:bookmarkStart w:id="14825" w:name="Bookmark94111"/>
            <w:bookmarkStart w:id="14826" w:name="Bookmark90111"/>
            <w:bookmarkStart w:id="14827" w:name="Bookmark86111"/>
            <w:bookmarkStart w:id="14828" w:name="Bookmark82111"/>
            <w:bookmarkStart w:id="14829" w:name="Bookmark78111"/>
            <w:bookmarkStart w:id="14830" w:name="Bookmark74111"/>
            <w:bookmarkStart w:id="14831" w:name="Bookmark70111"/>
            <w:bookmarkStart w:id="14832" w:name="Bookmark66111"/>
            <w:bookmarkStart w:id="14833" w:name="Bookmark62111"/>
            <w:bookmarkStart w:id="14834" w:name="Bookmark58111"/>
            <w:bookmarkStart w:id="14835" w:name="Bookmark54111"/>
            <w:bookmarkStart w:id="14836" w:name="Bookmark50111"/>
            <w:bookmarkStart w:id="14837" w:name="Bookmark46111"/>
            <w:bookmarkStart w:id="14838" w:name="Bookmark42111"/>
            <w:bookmarkStart w:id="14839" w:name="Bookmark38111"/>
            <w:bookmarkStart w:id="14840" w:name="Bookmark34111"/>
            <w:bookmarkStart w:id="14841" w:name="Bookmark30111"/>
            <w:bookmarkStart w:id="14842" w:name="Bookmark26111"/>
            <w:bookmarkStart w:id="14843" w:name="Bookmark22111"/>
            <w:bookmarkStart w:id="14844" w:name="Bookmark181031"/>
            <w:bookmarkStart w:id="14845" w:name="Bookmark141031"/>
            <w:bookmarkStart w:id="14846" w:name="Bookmark101031"/>
            <w:bookmarkStart w:id="14847" w:name="Bookmark61031"/>
            <w:bookmarkStart w:id="14848" w:name="Bookmark21031"/>
            <w:bookmarkStart w:id="14849" w:name="__DdeLink__5710_908394262233442121"/>
            <w:bookmarkStart w:id="14850" w:name="__DdeLink__5710_9083942681642121"/>
            <w:bookmarkStart w:id="14851" w:name="__DdeLink__5710_9083942685242121"/>
            <w:bookmarkStart w:id="14852" w:name="__DdeLink__5710_9083942686242121"/>
            <w:bookmarkStart w:id="14853" w:name="__DdeLink__5710_908394262233342121"/>
            <w:bookmarkStart w:id="14854" w:name="__DdeLink__5710_9083942681542121"/>
            <w:bookmarkStart w:id="14855" w:name="__DdeLink__5710_9083942685142121"/>
            <w:bookmarkStart w:id="14856" w:name="__DdeLink__5710_9083942686142121"/>
            <w:bookmarkStart w:id="14857" w:name="__DdeLink__5710_9083942681282121"/>
            <w:bookmarkStart w:id="14858" w:name="__DdeLink__5710_9083942681182121"/>
            <w:bookmarkStart w:id="14859" w:name="__DdeLink__5710_90839426222322121"/>
            <w:bookmarkStart w:id="14860" w:name="__DdeLink__5710_9083942692102121"/>
            <w:bookmarkStart w:id="14861" w:name="__DdeLink__5710_9083942622113162121"/>
            <w:bookmarkStart w:id="14862" w:name="__DdeLink__5710_9083942622211362121"/>
            <w:bookmarkStart w:id="14863" w:name="__DdeLink__5710_9083942622113262121"/>
            <w:bookmarkStart w:id="14864" w:name="__DdeLink__5710_9083942622211462121"/>
            <w:bookmarkStart w:id="14865" w:name="__DdeLink__5710_9083942622119122121"/>
            <w:bookmarkStart w:id="14866" w:name="__DdeLink__5710_9083942663222122121"/>
            <w:bookmarkStart w:id="14867" w:name="__DdeLink__5710_9083942622117122121"/>
            <w:bookmarkStart w:id="14868" w:name="__DdeLink__5710_9083942663221122121"/>
            <w:bookmarkStart w:id="14869" w:name="__DdeLink__5710_9083942622113522121"/>
            <w:bookmarkStart w:id="14870" w:name="__DdeLink__5710_9083942622211722121"/>
            <w:bookmarkStart w:id="14871" w:name="__DdeLink__5710_9083942622215322121"/>
            <w:bookmarkStart w:id="14872" w:name="__DdeLink__5710_9083942622216322121"/>
            <w:bookmarkStart w:id="14873" w:name="__DdeLink__5710_9083942622119222121"/>
            <w:bookmarkStart w:id="14874" w:name="__DdeLink__5710_9083942663222222121"/>
            <w:bookmarkStart w:id="14875" w:name="__DdeLink__5710_9083942622117222121"/>
            <w:bookmarkStart w:id="14876" w:name="__DdeLink__5710_9083942663221222121"/>
            <w:bookmarkStart w:id="14877" w:name="__DdeLink__5710_9083942622113622121"/>
            <w:bookmarkStart w:id="14878" w:name="__DdeLink__5710_9083942622211822121"/>
            <w:bookmarkStart w:id="14879" w:name="__DdeLink__5710_9083942622215422121"/>
            <w:bookmarkStart w:id="14880" w:name="__DdeLink__5710_9083942622216422121"/>
            <w:bookmarkStart w:id="14881" w:name="__DdeLink__5710_908394262233432121"/>
            <w:bookmarkStart w:id="14882" w:name="__DdeLink__5710_9083942681632121"/>
            <w:bookmarkStart w:id="14883" w:name="__DdeLink__5710_9083942685232121"/>
            <w:bookmarkStart w:id="14884" w:name="__DdeLink__5710_9083942686232121"/>
            <w:bookmarkStart w:id="14885" w:name="__DdeLink__5710_908394262233332121"/>
            <w:bookmarkStart w:id="14886" w:name="__DdeLink__5710_9083942681532121"/>
            <w:bookmarkStart w:id="14887" w:name="__DdeLink__5710_9083942685132121"/>
            <w:bookmarkStart w:id="14888" w:name="__DdeLink__5710_9083942686132121"/>
            <w:bookmarkStart w:id="14889" w:name="__DdeLink__5710_9083942681272121"/>
            <w:bookmarkStart w:id="14890" w:name="__DdeLink__5710_9083942681172121"/>
            <w:bookmarkStart w:id="14891" w:name="__DdeLink__5710_90839426222312121"/>
            <w:bookmarkStart w:id="14892" w:name="__DdeLink__5710_908394269292121"/>
            <w:bookmarkStart w:id="14893" w:name="__DdeLink__5710_9083942622113152121"/>
            <w:bookmarkStart w:id="14894" w:name="__DdeLink__5710_9083942622211352121"/>
            <w:bookmarkStart w:id="14895" w:name="__DdeLink__5710_9083942622113252121"/>
            <w:bookmarkStart w:id="14896" w:name="__DdeLink__5710_9083942622211452121"/>
            <w:bookmarkStart w:id="14897" w:name="__DdeLink__5710_9083942622119112121"/>
            <w:bookmarkStart w:id="14898" w:name="__DdeLink__5710_9083942663222112121"/>
            <w:bookmarkStart w:id="14899" w:name="__DdeLink__5710_9083942622117112121"/>
            <w:bookmarkStart w:id="14900" w:name="__DdeLink__5710_9083942663221112121"/>
            <w:bookmarkStart w:id="14901" w:name="__DdeLink__5710_9083942622113512121"/>
            <w:bookmarkStart w:id="14902" w:name="__DdeLink__5710_9083942622211712121"/>
            <w:bookmarkStart w:id="14903" w:name="__DdeLink__5710_9083942622215312121"/>
            <w:bookmarkStart w:id="14904" w:name="__DdeLink__5710_9083942622216312121"/>
            <w:bookmarkStart w:id="14905" w:name="__DdeLink__5710_9083942622119212121"/>
            <w:bookmarkStart w:id="14906" w:name="__DdeLink__5710_9083942663222212121"/>
            <w:bookmarkStart w:id="14907" w:name="__DdeLink__5710_9083942622117212121"/>
            <w:bookmarkStart w:id="14908" w:name="__DdeLink__5710_9083942663221212121"/>
            <w:bookmarkStart w:id="14909" w:name="__DdeLink__5710_9083942622113612121"/>
            <w:bookmarkStart w:id="14910" w:name="__DdeLink__5710_9083942622211812121"/>
            <w:bookmarkStart w:id="14911" w:name="__DdeLink__5710_9083942622215412121"/>
            <w:bookmarkStart w:id="14912" w:name="__DdeLink__5710_9083942622216412121"/>
            <w:bookmarkStart w:id="14913" w:name="__DdeLink__5710_9083942681246121"/>
            <w:bookmarkStart w:id="14914" w:name="__DdeLink__5710_9083942681146121"/>
            <w:bookmarkStart w:id="14915" w:name="__DdeLink__5710_90839426222106121"/>
            <w:bookmarkStart w:id="14916" w:name="__DdeLink__5710_908394269266121"/>
            <w:bookmarkStart w:id="14917" w:name="__DdeLink__5710_9083942622113126121"/>
            <w:bookmarkStart w:id="14918" w:name="__DdeLink__5710_9083942622211326121"/>
            <w:bookmarkStart w:id="14919" w:name="__DdeLink__5710_9083942622113226121"/>
            <w:bookmarkStart w:id="14920" w:name="__DdeLink__5710_9083942622211426121"/>
            <w:bookmarkStart w:id="14921" w:name="__DdeLink__5710_9083942681236121"/>
            <w:bookmarkStart w:id="14922" w:name="__DdeLink__5710_9083942681136121"/>
            <w:bookmarkStart w:id="14923" w:name="__DdeLink__5710_9083942622296121"/>
            <w:bookmarkStart w:id="14924" w:name="__DdeLink__5710_908394269256121"/>
            <w:bookmarkStart w:id="14925" w:name="__DdeLink__5710_9083942622113116121"/>
            <w:bookmarkStart w:id="14926" w:name="__DdeLink__5710_9083942622211316121"/>
            <w:bookmarkStart w:id="14927" w:name="__DdeLink__5710_9083942622113216121"/>
            <w:bookmarkStart w:id="14928" w:name="__DdeLink__5710_9083942622211416121"/>
            <w:bookmarkStart w:id="14929" w:name="__DdeLink__5710_90839426222610121"/>
            <w:bookmarkStart w:id="14930" w:name="__DdeLink__5710_9083942692210121"/>
            <w:bookmarkStart w:id="14931" w:name="__DdeLink__5710_90839426222510121"/>
            <w:bookmarkStart w:id="14932" w:name="__DdeLink__5710_9083942692119121"/>
            <w:bookmarkStart w:id="14933" w:name="__DdeLink__5710_90839426222132121"/>
            <w:bookmarkStart w:id="14934" w:name="__DdeLink__5710_90839426237121"/>
            <w:bookmarkStart w:id="14935" w:name="__DdeLink__5710_908394267312121"/>
            <w:bookmarkStart w:id="14936" w:name="__DdeLink__5710_908394267412121"/>
            <w:bookmarkStart w:id="14937" w:name="__DdeLink__5710_9083942691218121"/>
            <w:bookmarkStart w:id="14938" w:name="__DdeLink__5710_9083942691118121"/>
            <w:bookmarkStart w:id="14939" w:name="__DdeLink__5710_90839426778121"/>
            <w:bookmarkStart w:id="14940" w:name="__DdeLink__5710_908394262222238121"/>
            <w:bookmarkStart w:id="14941" w:name="__DdeLink__5710_9083942691228121"/>
            <w:bookmarkStart w:id="14942" w:name="__DdeLink__5710_9083942691128121"/>
            <w:bookmarkStart w:id="14943" w:name="__DdeLink__5710_90839426788121"/>
            <w:bookmarkStart w:id="14944" w:name="__DdeLink__5710_908394262222248121"/>
            <w:bookmarkStart w:id="14945" w:name="__DdeLink__5710_908394262243414121"/>
            <w:bookmarkStart w:id="14946" w:name="__DdeLink__5710_9083942691614121"/>
            <w:bookmarkStart w:id="14947" w:name="__DdeLink__5710_9083942695214121"/>
            <w:bookmarkStart w:id="14948" w:name="__DdeLink__5710_9083942696214121"/>
            <w:bookmarkStart w:id="14949" w:name="__DdeLink__5710_908394262243314121"/>
            <w:bookmarkStart w:id="14950" w:name="__DdeLink__5710_9083942691514121"/>
            <w:bookmarkStart w:id="14951" w:name="__DdeLink__5710_9083942695114121"/>
            <w:bookmarkStart w:id="14952" w:name="__DdeLink__5710_9083942696114121"/>
            <w:bookmarkStart w:id="14953" w:name="__DdeLink__5710_9083942691254121"/>
            <w:bookmarkStart w:id="14954" w:name="__DdeLink__5710_9083942691154121"/>
            <w:bookmarkStart w:id="14955" w:name="__DdeLink__5710_908394267114121"/>
            <w:bookmarkStart w:id="14956" w:name="__DdeLink__5710_908394262222274121"/>
            <w:bookmarkStart w:id="14957" w:name="__DdeLink__5710_9083942622123134121"/>
            <w:bookmarkStart w:id="14958" w:name="__DdeLink__5710_9083942622221334121"/>
            <w:bookmarkStart w:id="14959" w:name="__DdeLink__5710_9083942622123234121"/>
            <w:bookmarkStart w:id="14960" w:name="__DdeLink__5710_9083942622221434121"/>
            <w:bookmarkStart w:id="14961" w:name="__DdeLink__5710_908394262243424121"/>
            <w:bookmarkStart w:id="14962" w:name="__DdeLink__5710_9083942691624121"/>
            <w:bookmarkStart w:id="14963" w:name="__DdeLink__5710_9083942695224121"/>
            <w:bookmarkStart w:id="14964" w:name="__DdeLink__5710_9083942696224121"/>
            <w:bookmarkStart w:id="14965" w:name="__DdeLink__5710_908394262243324121"/>
            <w:bookmarkStart w:id="14966" w:name="__DdeLink__5710_9083942691524121"/>
            <w:bookmarkStart w:id="14967" w:name="__DdeLink__5710_9083942695124121"/>
            <w:bookmarkStart w:id="14968" w:name="__DdeLink__5710_9083942696124121"/>
            <w:bookmarkStart w:id="14969" w:name="__DdeLink__5710_9083942691264121"/>
            <w:bookmarkStart w:id="14970" w:name="__DdeLink__5710_9083942691164121"/>
            <w:bookmarkStart w:id="14971" w:name="__DdeLink__5710_908394267124121"/>
            <w:bookmarkStart w:id="14972" w:name="__DdeLink__5710_908394262222284121"/>
            <w:bookmarkStart w:id="14973" w:name="__DdeLink__5710_9083942622123144121"/>
            <w:bookmarkStart w:id="14974" w:name="__DdeLink__5710_9083942622221344121"/>
            <w:bookmarkStart w:id="14975" w:name="__DdeLink__5710_9083942622123244121"/>
            <w:bookmarkStart w:id="14976" w:name="__DdeLink__5710_9083942622221444121"/>
            <w:bookmarkStart w:id="14977" w:name="__DdeLink__5710_908394262233441121"/>
            <w:bookmarkStart w:id="14978" w:name="__DdeLink__5710_9083942681641121"/>
            <w:bookmarkStart w:id="14979" w:name="__DdeLink__5710_9083942685241121"/>
            <w:bookmarkStart w:id="14980" w:name="__DdeLink__5710_9083942686241121"/>
            <w:bookmarkStart w:id="14981" w:name="__DdeLink__5710_908394262233341121"/>
            <w:bookmarkStart w:id="14982" w:name="__DdeLink__5710_9083942681541121"/>
            <w:bookmarkStart w:id="14983" w:name="__DdeLink__5710_9083942685141121"/>
            <w:bookmarkStart w:id="14984" w:name="__DdeLink__5710_9083942686141121"/>
            <w:bookmarkStart w:id="14985" w:name="__DdeLink__5710_9083942681281121"/>
            <w:bookmarkStart w:id="14986" w:name="__DdeLink__5710_9083942681181121"/>
            <w:bookmarkStart w:id="14987" w:name="__DdeLink__5710_90839426222321121"/>
            <w:bookmarkStart w:id="14988" w:name="__DdeLink__5710_9083942692101121"/>
            <w:bookmarkStart w:id="14989" w:name="__DdeLink__5710_9083942622113161121"/>
            <w:bookmarkStart w:id="14990" w:name="__DdeLink__5710_9083942622211361121"/>
            <w:bookmarkStart w:id="14991" w:name="__DdeLink__5710_9083942622113261121"/>
            <w:bookmarkStart w:id="14992" w:name="__DdeLink__5710_9083942622211461121"/>
            <w:bookmarkStart w:id="14993" w:name="__DdeLink__5710_9083942622119121121"/>
            <w:bookmarkStart w:id="14994" w:name="__DdeLink__5710_9083942663222121121"/>
            <w:bookmarkStart w:id="14995" w:name="__DdeLink__5710_9083942622117121121"/>
            <w:bookmarkStart w:id="14996" w:name="__DdeLink__5710_9083942663221121121"/>
            <w:bookmarkStart w:id="14997" w:name="__DdeLink__5710_9083942622113521121"/>
            <w:bookmarkStart w:id="14998" w:name="__DdeLink__5710_9083942622211721121"/>
            <w:bookmarkStart w:id="14999" w:name="__DdeLink__5710_9083942622215321121"/>
            <w:bookmarkStart w:id="15000" w:name="__DdeLink__5710_9083942622216321121"/>
            <w:bookmarkStart w:id="15001" w:name="__DdeLink__5710_9083942622119221121"/>
            <w:bookmarkStart w:id="15002" w:name="__DdeLink__5710_9083942663222221121"/>
            <w:bookmarkStart w:id="15003" w:name="__DdeLink__5710_9083942622117221121"/>
            <w:bookmarkStart w:id="15004" w:name="__DdeLink__5710_9083942663221221121"/>
            <w:bookmarkStart w:id="15005" w:name="__DdeLink__5710_9083942622113621121"/>
            <w:bookmarkStart w:id="15006" w:name="__DdeLink__5710_9083942622211821121"/>
            <w:bookmarkStart w:id="15007" w:name="__DdeLink__5710_9083942622215421121"/>
            <w:bookmarkStart w:id="15008" w:name="__DdeLink__5710_9083942622216421121"/>
            <w:bookmarkStart w:id="15009" w:name="__DdeLink__5710_908394262233431121"/>
            <w:bookmarkStart w:id="15010" w:name="__DdeLink__5710_9083942681631121"/>
            <w:bookmarkStart w:id="15011" w:name="__DdeLink__5710_9083942685231121"/>
            <w:bookmarkStart w:id="15012" w:name="__DdeLink__5710_9083942686231121"/>
            <w:bookmarkStart w:id="15013" w:name="__DdeLink__5710_908394262233331121"/>
            <w:bookmarkStart w:id="15014" w:name="__DdeLink__5710_9083942681531121"/>
            <w:bookmarkStart w:id="15015" w:name="__DdeLink__5710_9083942685131121"/>
            <w:bookmarkStart w:id="15016" w:name="__DdeLink__5710_9083942686131121"/>
            <w:bookmarkStart w:id="15017" w:name="__DdeLink__5710_9083942681271121"/>
            <w:bookmarkStart w:id="15018" w:name="__DdeLink__5710_9083942681171121"/>
            <w:bookmarkStart w:id="15019" w:name="__DdeLink__5710_90839426222311121"/>
            <w:bookmarkStart w:id="15020" w:name="__DdeLink__5710_908394269291121"/>
            <w:bookmarkStart w:id="15021" w:name="__DdeLink__5710_9083942622113151121"/>
            <w:bookmarkStart w:id="15022" w:name="__DdeLink__5710_9083942622211351121"/>
            <w:bookmarkStart w:id="15023" w:name="__DdeLink__5710_9083942622113251121"/>
            <w:bookmarkStart w:id="15024" w:name="__DdeLink__5710_9083942622211451121"/>
            <w:bookmarkStart w:id="15025" w:name="__DdeLink__5710_9083942622119111121"/>
            <w:bookmarkStart w:id="15026" w:name="__DdeLink__5710_9083942663222111121"/>
            <w:bookmarkStart w:id="15027" w:name="__DdeLink__5710_9083942622117111121"/>
            <w:bookmarkStart w:id="15028" w:name="__DdeLink__5710_9083942663221111121"/>
            <w:bookmarkStart w:id="15029" w:name="__DdeLink__5710_9083942622113511121"/>
            <w:bookmarkStart w:id="15030" w:name="__DdeLink__5710_9083942622211711121"/>
            <w:bookmarkStart w:id="15031" w:name="__DdeLink__5710_9083942622215311121"/>
            <w:bookmarkStart w:id="15032" w:name="__DdeLink__5710_9083942622216311121"/>
            <w:bookmarkStart w:id="15033" w:name="__DdeLink__5710_9083942622119211121"/>
            <w:bookmarkStart w:id="15034" w:name="__DdeLink__5710_9083942663222211121"/>
            <w:bookmarkStart w:id="15035" w:name="__DdeLink__5710_9083942622117211121"/>
            <w:bookmarkStart w:id="15036" w:name="__DdeLink__5710_9083942663221211121"/>
            <w:bookmarkStart w:id="15037" w:name="__DdeLink__5710_9083942622113611121"/>
            <w:bookmarkStart w:id="15038" w:name="__DdeLink__5710_9083942622211811121"/>
            <w:bookmarkStart w:id="15039" w:name="__DdeLink__5710_9083942622215411121"/>
            <w:bookmarkStart w:id="15040" w:name="__DdeLink__5710_9083942622216411121"/>
            <w:bookmarkStart w:id="15041" w:name="__DdeLink__5710_9083942681245121"/>
            <w:bookmarkStart w:id="15042" w:name="__DdeLink__5710_9083942681145121"/>
            <w:bookmarkStart w:id="15043" w:name="__DdeLink__5710_90839426222105121"/>
            <w:bookmarkStart w:id="15044" w:name="__DdeLink__5710_908394269265121"/>
            <w:bookmarkStart w:id="15045" w:name="__DdeLink__5710_9083942622113125121"/>
            <w:bookmarkStart w:id="15046" w:name="__DdeLink__5710_9083942622211325121"/>
            <w:bookmarkStart w:id="15047" w:name="__DdeLink__5710_9083942622113225121"/>
            <w:bookmarkStart w:id="15048" w:name="__DdeLink__5710_9083942622211425121"/>
            <w:bookmarkStart w:id="15049" w:name="__DdeLink__5710_9083942681235121"/>
            <w:bookmarkStart w:id="15050" w:name="__DdeLink__5710_9083942681135121"/>
            <w:bookmarkStart w:id="15051" w:name="__DdeLink__5710_9083942622295121"/>
            <w:bookmarkStart w:id="15052" w:name="__DdeLink__5710_908394269255121"/>
            <w:bookmarkStart w:id="15053" w:name="__DdeLink__5710_9083942622113115121"/>
            <w:bookmarkStart w:id="15054" w:name="__DdeLink__5710_9083942622211315121"/>
            <w:bookmarkStart w:id="15055" w:name="__DdeLink__5710_9083942622113215121"/>
            <w:bookmarkStart w:id="15056" w:name="__DdeLink__5710_9083942622211415121"/>
            <w:bookmarkStart w:id="15057" w:name="__DdeLink__5710_9083942622269121"/>
            <w:bookmarkStart w:id="15058" w:name="__DdeLink__5710_908394269229121"/>
            <w:bookmarkStart w:id="15059" w:name="__DdeLink__5710_9083942622259121"/>
            <w:bookmarkStart w:id="15060" w:name="__DdeLink__5710_9083942692110121"/>
            <w:bookmarkStart w:id="15061" w:name="__DdeLink__5710_90839426222131121"/>
            <w:bookmarkStart w:id="15062" w:name="__DdeLink__5710_90839426236121"/>
            <w:bookmarkStart w:id="15063" w:name="__DdeLink__5710_908394267311121"/>
            <w:bookmarkStart w:id="15064" w:name="__DdeLink__5710_908394267411121"/>
            <w:bookmarkStart w:id="15065" w:name="__DdeLink__5710_9083942691217121"/>
            <w:bookmarkStart w:id="15066" w:name="__DdeLink__5710_9083942691117121"/>
            <w:bookmarkStart w:id="15067" w:name="__DdeLink__5710_90839426777121"/>
            <w:bookmarkStart w:id="15068" w:name="__DdeLink__5710_908394262222237121"/>
            <w:bookmarkStart w:id="15069" w:name="__DdeLink__5710_9083942691227121"/>
            <w:bookmarkStart w:id="15070" w:name="__DdeLink__5710_9083942691127121"/>
            <w:bookmarkStart w:id="15071" w:name="__DdeLink__5710_90839426787121"/>
            <w:bookmarkStart w:id="15072" w:name="__DdeLink__5710_908394262222247121"/>
            <w:bookmarkStart w:id="15073" w:name="__DdeLink__5710_908394262243413121"/>
            <w:bookmarkStart w:id="15074" w:name="__DdeLink__5710_9083942691613121"/>
            <w:bookmarkStart w:id="15075" w:name="__DdeLink__5710_9083942695213121"/>
            <w:bookmarkStart w:id="15076" w:name="__DdeLink__5710_9083942696213121"/>
            <w:bookmarkStart w:id="15077" w:name="__DdeLink__5710_908394262243313121"/>
            <w:bookmarkStart w:id="15078" w:name="__DdeLink__5710_9083942691513121"/>
            <w:bookmarkStart w:id="15079" w:name="__DdeLink__5710_9083942695113121"/>
            <w:bookmarkStart w:id="15080" w:name="__DdeLink__5710_9083942696113121"/>
            <w:bookmarkStart w:id="15081" w:name="__DdeLink__5710_9083942691253121"/>
            <w:bookmarkStart w:id="15082" w:name="__DdeLink__5710_9083942691153121"/>
            <w:bookmarkStart w:id="15083" w:name="__DdeLink__5710_908394267113121"/>
            <w:bookmarkStart w:id="15084" w:name="__DdeLink__5710_908394262222273121"/>
            <w:bookmarkStart w:id="15085" w:name="__DdeLink__5710_9083942622123133121"/>
            <w:bookmarkStart w:id="15086" w:name="__DdeLink__5710_9083942622221333121"/>
            <w:bookmarkStart w:id="15087" w:name="__DdeLink__5710_9083942622123233121"/>
            <w:bookmarkStart w:id="15088" w:name="__DdeLink__5710_9083942622221433121"/>
            <w:bookmarkStart w:id="15089" w:name="__DdeLink__5710_908394262243423121"/>
            <w:bookmarkStart w:id="15090" w:name="__DdeLink__5710_9083942691623121"/>
            <w:bookmarkStart w:id="15091" w:name="__DdeLink__5710_9083942695223121"/>
            <w:bookmarkStart w:id="15092" w:name="__DdeLink__5710_9083942696223121"/>
            <w:bookmarkStart w:id="15093" w:name="__DdeLink__5710_908394262243323121"/>
            <w:bookmarkStart w:id="15094" w:name="__DdeLink__5710_9083942691523121"/>
            <w:bookmarkStart w:id="15095" w:name="__DdeLink__5710_9083942695123121"/>
            <w:bookmarkStart w:id="15096" w:name="__DdeLink__5710_9083942696123121"/>
            <w:bookmarkStart w:id="15097" w:name="__DdeLink__5710_9083942691263121"/>
            <w:bookmarkStart w:id="15098" w:name="__DdeLink__5710_9083942691163121"/>
            <w:bookmarkStart w:id="15099" w:name="__DdeLink__5710_908394267123121"/>
            <w:bookmarkStart w:id="15100" w:name="__DdeLink__5710_908394262222283121"/>
            <w:bookmarkStart w:id="15101" w:name="__DdeLink__5710_9083942622123143121"/>
            <w:bookmarkStart w:id="15102" w:name="__DdeLink__5710_9083942622221343121"/>
            <w:bookmarkStart w:id="15103" w:name="__DdeLink__5710_9083942622123243121"/>
            <w:bookmarkStart w:id="15104" w:name="__DdeLink__5710_9083942622221443121"/>
            <w:bookmarkStart w:id="15105" w:name="__DdeLink__5710_9083942681244121"/>
            <w:bookmarkStart w:id="15106" w:name="__DdeLink__5710_9083942681144121"/>
            <w:bookmarkStart w:id="15107" w:name="__DdeLink__5710_90839426222104121"/>
            <w:bookmarkStart w:id="15108" w:name="__DdeLink__5710_908394269264121"/>
            <w:bookmarkStart w:id="15109" w:name="__DdeLink__5710_9083942622113124121"/>
            <w:bookmarkStart w:id="15110" w:name="__DdeLink__5710_9083942622211324121"/>
            <w:bookmarkStart w:id="15111" w:name="__DdeLink__5710_9083942622113224121"/>
            <w:bookmarkStart w:id="15112" w:name="__DdeLink__5710_9083942622211424121"/>
            <w:bookmarkStart w:id="15113" w:name="__DdeLink__5710_9083942681234121"/>
            <w:bookmarkStart w:id="15114" w:name="__DdeLink__5710_9083942681134121"/>
            <w:bookmarkStart w:id="15115" w:name="__DdeLink__5710_9083942622294121"/>
            <w:bookmarkStart w:id="15116" w:name="__DdeLink__5710_908394269254121"/>
            <w:bookmarkStart w:id="15117" w:name="__DdeLink__5710_9083942622113114121"/>
            <w:bookmarkStart w:id="15118" w:name="__DdeLink__5710_9083942622211314121"/>
            <w:bookmarkStart w:id="15119" w:name="__DdeLink__5710_9083942622113214121"/>
            <w:bookmarkStart w:id="15120" w:name="__DdeLink__5710_9083942622211414121"/>
            <w:bookmarkStart w:id="15121" w:name="__DdeLink__5710_9083942622268121"/>
            <w:bookmarkStart w:id="15122" w:name="__DdeLink__5710_908394269228121"/>
            <w:bookmarkStart w:id="15123" w:name="__DdeLink__5710_9083942622258121"/>
            <w:bookmarkStart w:id="15124" w:name="__DdeLink__5710_908394269218121"/>
            <w:bookmarkStart w:id="15125" w:name="__DdeLink__5710_90839426222130121"/>
            <w:bookmarkStart w:id="15126" w:name="__DdeLink__5710_90839426235121"/>
            <w:bookmarkStart w:id="15127" w:name="__DdeLink__5710_908394267310121"/>
            <w:bookmarkStart w:id="15128" w:name="__DdeLink__5710_908394267410121"/>
            <w:bookmarkStart w:id="15129" w:name="__DdeLink__5710_9083942691216121"/>
            <w:bookmarkStart w:id="15130" w:name="__DdeLink__5710_9083942691116121"/>
            <w:bookmarkStart w:id="15131" w:name="__DdeLink__5710_90839426776121"/>
            <w:bookmarkStart w:id="15132" w:name="__DdeLink__5710_908394262222236121"/>
            <w:bookmarkStart w:id="15133" w:name="__DdeLink__5710_9083942691226121"/>
            <w:bookmarkStart w:id="15134" w:name="__DdeLink__5710_9083942691126121"/>
            <w:bookmarkStart w:id="15135" w:name="__DdeLink__5710_90839426786121"/>
            <w:bookmarkStart w:id="15136" w:name="__DdeLink__5710_908394262222246121"/>
            <w:bookmarkStart w:id="15137" w:name="__DdeLink__5710_908394262243412121"/>
            <w:bookmarkStart w:id="15138" w:name="__DdeLink__5710_9083942691612121"/>
            <w:bookmarkStart w:id="15139" w:name="__DdeLink__5710_9083942695212121"/>
            <w:bookmarkStart w:id="15140" w:name="__DdeLink__5710_9083942696212121"/>
            <w:bookmarkStart w:id="15141" w:name="__DdeLink__5710_908394262243312121"/>
            <w:bookmarkStart w:id="15142" w:name="__DdeLink__5710_9083942691512121"/>
            <w:bookmarkStart w:id="15143" w:name="__DdeLink__5710_9083942695112121"/>
            <w:bookmarkStart w:id="15144" w:name="__DdeLink__5710_9083942696112121"/>
            <w:bookmarkStart w:id="15145" w:name="__DdeLink__5710_9083942691252121"/>
            <w:bookmarkStart w:id="15146" w:name="__DdeLink__5710_9083942691152121"/>
            <w:bookmarkStart w:id="15147" w:name="__DdeLink__5710_908394267112121"/>
            <w:bookmarkStart w:id="15148" w:name="__DdeLink__5710_908394262222272121"/>
            <w:bookmarkStart w:id="15149" w:name="__DdeLink__5710_9083942622123132121"/>
            <w:bookmarkStart w:id="15150" w:name="__DdeLink__5710_9083942622221332121"/>
            <w:bookmarkStart w:id="15151" w:name="__DdeLink__5710_9083942622123232121"/>
            <w:bookmarkStart w:id="15152" w:name="__DdeLink__5710_9083942622221432121"/>
            <w:bookmarkStart w:id="15153" w:name="__DdeLink__5710_908394262243422121"/>
            <w:bookmarkStart w:id="15154" w:name="__DdeLink__5710_9083942691622121"/>
            <w:bookmarkStart w:id="15155" w:name="__DdeLink__5710_9083942695222121"/>
            <w:bookmarkStart w:id="15156" w:name="__DdeLink__5710_9083942696222121"/>
            <w:bookmarkStart w:id="15157" w:name="__DdeLink__5710_908394262243322121"/>
            <w:bookmarkStart w:id="15158" w:name="__DdeLink__5710_9083942691522121"/>
            <w:bookmarkStart w:id="15159" w:name="__DdeLink__5710_9083942695122121"/>
            <w:bookmarkStart w:id="15160" w:name="__DdeLink__5710_9083942696122121"/>
            <w:bookmarkStart w:id="15161" w:name="__DdeLink__5710_9083942691262121"/>
            <w:bookmarkStart w:id="15162" w:name="__DdeLink__5710_9083942691162121"/>
            <w:bookmarkStart w:id="15163" w:name="__DdeLink__5710_908394267122121"/>
            <w:bookmarkStart w:id="15164" w:name="__DdeLink__5710_908394262222282121"/>
            <w:bookmarkStart w:id="15165" w:name="__DdeLink__5710_9083942622123142121"/>
            <w:bookmarkStart w:id="15166" w:name="__DdeLink__5710_9083942622221342121"/>
            <w:bookmarkStart w:id="15167" w:name="__DdeLink__5710_9083942622123242121"/>
            <w:bookmarkStart w:id="15168" w:name="__DdeLink__5710_9083942622221442121"/>
            <w:bookmarkStart w:id="15169" w:name="__DdeLink__5710_9083942681243121"/>
            <w:bookmarkStart w:id="15170" w:name="__DdeLink__5710_9083942681143121"/>
            <w:bookmarkStart w:id="15171" w:name="__DdeLink__5710_90839426222103121"/>
            <w:bookmarkStart w:id="15172" w:name="__DdeLink__5710_908394269263121"/>
            <w:bookmarkStart w:id="15173" w:name="__DdeLink__5710_9083942622113123121"/>
            <w:bookmarkStart w:id="15174" w:name="__DdeLink__5710_9083942622211323121"/>
            <w:bookmarkStart w:id="15175" w:name="__DdeLink__5710_9083942622113223121"/>
            <w:bookmarkStart w:id="15176" w:name="__DdeLink__5710_9083942622211423121"/>
            <w:bookmarkStart w:id="15177" w:name="__DdeLink__5710_9083942681233121"/>
            <w:bookmarkStart w:id="15178" w:name="__DdeLink__5710_9083942681133121"/>
            <w:bookmarkStart w:id="15179" w:name="__DdeLink__5710_9083942622293121"/>
            <w:bookmarkStart w:id="15180" w:name="__DdeLink__5710_908394269253121"/>
            <w:bookmarkStart w:id="15181" w:name="__DdeLink__5710_9083942622113113121"/>
            <w:bookmarkStart w:id="15182" w:name="__DdeLink__5710_9083942622211313121"/>
            <w:bookmarkStart w:id="15183" w:name="__DdeLink__5710_9083942622113213121"/>
            <w:bookmarkStart w:id="15184" w:name="__DdeLink__5710_9083942622211413121"/>
            <w:bookmarkStart w:id="15185" w:name="__DdeLink__5710_9083942622267121"/>
            <w:bookmarkStart w:id="15186" w:name="__DdeLink__5710_908394269227121"/>
            <w:bookmarkStart w:id="15187" w:name="__DdeLink__5710_9083942622257121"/>
            <w:bookmarkStart w:id="15188" w:name="__DdeLink__5710_908394269217121"/>
            <w:bookmarkStart w:id="15189" w:name="__DdeLink__5710_90839426222120121"/>
            <w:bookmarkStart w:id="15190" w:name="__DdeLink__5710_90839426234121"/>
            <w:bookmarkStart w:id="15191" w:name="__DdeLink__5710_90839426739121"/>
            <w:bookmarkStart w:id="15192" w:name="__DdeLink__5710_90839426749121"/>
            <w:bookmarkStart w:id="15193" w:name="__DdeLink__5710_9083942691215121"/>
            <w:bookmarkStart w:id="15194" w:name="__DdeLink__5710_9083942691115121"/>
            <w:bookmarkStart w:id="15195" w:name="__DdeLink__5710_90839426775121"/>
            <w:bookmarkStart w:id="15196" w:name="__DdeLink__5710_908394262222235121"/>
            <w:bookmarkStart w:id="15197" w:name="__DdeLink__5710_9083942691225121"/>
            <w:bookmarkStart w:id="15198" w:name="__DdeLink__5710_9083942691125121"/>
            <w:bookmarkStart w:id="15199" w:name="__DdeLink__5710_90839426785121"/>
            <w:bookmarkStart w:id="15200" w:name="__DdeLink__5710_908394262222245121"/>
            <w:bookmarkStart w:id="15201" w:name="__DdeLink__5710_908394262243411121"/>
            <w:bookmarkStart w:id="15202" w:name="__DdeLink__5710_9083942691611121"/>
            <w:bookmarkStart w:id="15203" w:name="__DdeLink__5710_9083942695211121"/>
            <w:bookmarkStart w:id="15204" w:name="__DdeLink__5710_9083942696211121"/>
            <w:bookmarkStart w:id="15205" w:name="__DdeLink__5710_908394262243311121"/>
            <w:bookmarkStart w:id="15206" w:name="__DdeLink__5710_9083942691511121"/>
            <w:bookmarkStart w:id="15207" w:name="__DdeLink__5710_9083942695111121"/>
            <w:bookmarkStart w:id="15208" w:name="__DdeLink__5710_9083942696111121"/>
            <w:bookmarkStart w:id="15209" w:name="__DdeLink__5710_9083942691251121"/>
            <w:bookmarkStart w:id="15210" w:name="__DdeLink__5710_9083942691151121"/>
            <w:bookmarkStart w:id="15211" w:name="__DdeLink__5710_908394267111121"/>
            <w:bookmarkStart w:id="15212" w:name="__DdeLink__5710_908394262222271121"/>
            <w:bookmarkStart w:id="15213" w:name="__DdeLink__5710_9083942622123131121"/>
            <w:bookmarkStart w:id="15214" w:name="__DdeLink__5710_9083942622221331121"/>
            <w:bookmarkStart w:id="15215" w:name="__DdeLink__5710_9083942622123231121"/>
            <w:bookmarkStart w:id="15216" w:name="__DdeLink__5710_9083942622221431121"/>
            <w:bookmarkStart w:id="15217" w:name="__DdeLink__5710_908394262243421121"/>
            <w:bookmarkStart w:id="15218" w:name="__DdeLink__5710_9083942691621121"/>
            <w:bookmarkStart w:id="15219" w:name="__DdeLink__5710_9083942695221121"/>
            <w:bookmarkStart w:id="15220" w:name="__DdeLink__5710_9083942696221121"/>
            <w:bookmarkStart w:id="15221" w:name="__DdeLink__5710_908394262243321121"/>
            <w:bookmarkStart w:id="15222" w:name="__DdeLink__5710_9083942691521121"/>
            <w:bookmarkStart w:id="15223" w:name="__DdeLink__5710_9083942695121121"/>
            <w:bookmarkStart w:id="15224" w:name="__DdeLink__5710_9083942696121121"/>
            <w:bookmarkStart w:id="15225" w:name="__DdeLink__5710_9083942691261121"/>
            <w:bookmarkStart w:id="15226" w:name="__DdeLink__5710_9083942691161121"/>
            <w:bookmarkStart w:id="15227" w:name="__DdeLink__5710_908394267121121"/>
            <w:bookmarkStart w:id="15228" w:name="__DdeLink__5710_908394262222281121"/>
            <w:bookmarkStart w:id="15229" w:name="__DdeLink__5710_9083942622123141121"/>
            <w:bookmarkStart w:id="15230" w:name="__DdeLink__5710_9083942622221341121"/>
            <w:bookmarkStart w:id="15231" w:name="__DdeLink__5710_9083942622123241121"/>
            <w:bookmarkStart w:id="15232" w:name="__DdeLink__5710_9083942622221441121"/>
            <w:bookmarkStart w:id="15233" w:name="__DdeLink__5710_9083942622264121"/>
            <w:bookmarkStart w:id="15234" w:name="__DdeLink__5710_908394269224121"/>
            <w:bookmarkStart w:id="15235" w:name="__DdeLink__5710_9083942622254121"/>
            <w:bookmarkStart w:id="15236" w:name="__DdeLink__5710_908394269214121"/>
            <w:bookmarkStart w:id="15237" w:name="__DdeLink__5710_9083942622218121"/>
            <w:bookmarkStart w:id="15238" w:name="__DdeLink__5710_90839426231121"/>
            <w:bookmarkStart w:id="15239" w:name="__DdeLink__5710_90839426736121"/>
            <w:bookmarkStart w:id="15240" w:name="__DdeLink__5710_90839426746121"/>
            <w:bookmarkStart w:id="15241" w:name="__DdeLink__5710_9083942691212121"/>
            <w:bookmarkStart w:id="15242" w:name="__DdeLink__5710_9083942691112121"/>
            <w:bookmarkStart w:id="15243" w:name="__DdeLink__5710_90839426772121"/>
            <w:bookmarkStart w:id="15244" w:name="__DdeLink__5710_908394262222232121"/>
            <w:bookmarkStart w:id="15245" w:name="__DdeLink__5710_9083942691222121"/>
            <w:bookmarkStart w:id="15246" w:name="__DdeLink__5710_9083942691122121"/>
            <w:bookmarkStart w:id="15247" w:name="__DdeLink__5710_90839426782121"/>
            <w:bookmarkStart w:id="15248" w:name="__DdeLink__5710_908394262222242121"/>
            <w:bookmarkStart w:id="15249" w:name="__DdeLink__5710_9083942622263121"/>
            <w:bookmarkStart w:id="15250" w:name="__DdeLink__5710_908394269223121"/>
            <w:bookmarkStart w:id="15251" w:name="__DdeLink__5710_9083942622253121"/>
            <w:bookmarkStart w:id="15252" w:name="__DdeLink__5710_908394269213121"/>
            <w:bookmarkStart w:id="15253" w:name="__DdeLink__5710_9083942622217121"/>
            <w:bookmarkStart w:id="15254" w:name="__DdeLink__5710_90839426230121"/>
            <w:bookmarkStart w:id="15255" w:name="__DdeLink__5710_90839426735121"/>
            <w:bookmarkStart w:id="15256" w:name="__DdeLink__5710_90839426745121"/>
            <w:bookmarkStart w:id="15257" w:name="__DdeLink__5710_9083942691211121"/>
            <w:bookmarkStart w:id="15258" w:name="__DdeLink__5710_9083942691111121"/>
            <w:bookmarkStart w:id="15259" w:name="__DdeLink__5710_90839426771121"/>
            <w:bookmarkStart w:id="15260" w:name="__DdeLink__5710_908394262222231121"/>
            <w:bookmarkStart w:id="15261" w:name="__DdeLink__5710_9083942691221121"/>
            <w:bookmarkStart w:id="15262" w:name="__DdeLink__5710_9083942691121121"/>
            <w:bookmarkStart w:id="15263" w:name="__DdeLink__5710_90839426781121"/>
            <w:bookmarkStart w:id="15264" w:name="__DdeLink__5710_908394262222241121"/>
            <w:bookmarkStart w:id="15265" w:name="__DdeLink__5710_9083942622214121"/>
            <w:bookmarkStart w:id="15266" w:name="__DdeLink__5710_90839426210121"/>
            <w:bookmarkStart w:id="15267" w:name="__DdeLink__5710_90839426732121"/>
            <w:bookmarkStart w:id="15268" w:name="__DdeLink__5710_90839426742121"/>
            <w:bookmarkStart w:id="15269" w:name="__DdeLink__5710_9083942622213321"/>
            <w:bookmarkStart w:id="15270" w:name="__DdeLink__5710_9083942629121"/>
            <w:bookmarkStart w:id="15271" w:name="__DdeLink__5710_90839426731321"/>
            <w:bookmarkStart w:id="15272" w:name="__DdeLink__5710_90839426741321"/>
            <w:bookmarkStart w:id="15273" w:name="__DdeLink__5710_9083942626121"/>
            <w:bookmarkStart w:id="15274" w:name="__DdeLink__5710_9083942625121"/>
            <w:bookmarkStart w:id="15275" w:name="__DdeLink__5710_9083942623821"/>
            <w:bookmarkStart w:id="15276" w:name="__DdeLink__5710_908394263321"/>
            <w:bookmarkStart w:id="15277" w:name="__DdeLink__5710_908394262241521"/>
            <w:bookmarkStart w:id="15278" w:name="__DdeLink__5710_908394262213521"/>
            <w:bookmarkStart w:id="15279" w:name="__DdeLink__5710_908394262242121"/>
            <w:bookmarkStart w:id="15280" w:name="__DdeLink__5710_908394262214121"/>
            <w:bookmarkStart w:id="15281" w:name="__DdeLink__5710_9083942622341121"/>
            <w:bookmarkStart w:id="15282" w:name="__DdeLink__5710_9083942621521121"/>
            <w:bookmarkStart w:id="15283" w:name="__DdeLink__5710_9083942622331121"/>
            <w:bookmarkStart w:id="15284" w:name="__DdeLink__5710_9083942621511221"/>
            <w:bookmarkStart w:id="15285" w:name="__DdeLink__5710_908394262245121"/>
            <w:bookmarkStart w:id="15286" w:name="__DdeLink__5710_908394262217121"/>
            <w:bookmarkStart w:id="15287" w:name="__DdeLink__5710_90839426813121"/>
            <w:bookmarkStart w:id="15288" w:name="__DdeLink__5710_90839426823121"/>
            <w:bookmarkStart w:id="15289" w:name="__DdeLink__5710_9083942622342121"/>
            <w:bookmarkStart w:id="15290" w:name="__DdeLink__5710_9083942621522121"/>
            <w:bookmarkStart w:id="15291" w:name="__DdeLink__5710_9083942622332121"/>
            <w:bookmarkStart w:id="15292" w:name="__DdeLink__5710_9083942621512121"/>
            <w:bookmarkStart w:id="15293" w:name="__DdeLink__5710_908394262246121"/>
            <w:bookmarkStart w:id="15294" w:name="__DdeLink__5710_908394262218121"/>
            <w:bookmarkStart w:id="15295" w:name="__DdeLink__5710_90839426814121"/>
            <w:bookmarkStart w:id="15296" w:name="__DdeLink__5710_90839426824121"/>
            <w:bookmarkStart w:id="15297" w:name="__DdeLink__5710_9083942622841121"/>
            <w:bookmarkStart w:id="15298" w:name="__DdeLink__5710_9083942622741121"/>
            <w:bookmarkStart w:id="15299" w:name="__DdeLink__5710_9083942622381121"/>
            <w:bookmarkStart w:id="15300" w:name="__DdeLink__5710_9083942621561121"/>
            <w:bookmarkStart w:id="15301" w:name="__DdeLink__5710_90839426642121121"/>
            <w:bookmarkStart w:id="15302" w:name="__DdeLink__5710_90839426211021121"/>
            <w:bookmarkStart w:id="15303" w:name="__DdeLink__5710_90839426642221121"/>
            <w:bookmarkStart w:id="15304" w:name="__DdeLink__5710_90839426211121121"/>
            <w:bookmarkStart w:id="15305" w:name="__DdeLink__5710_9083942622831121"/>
            <w:bookmarkStart w:id="15306" w:name="__DdeLink__5710_9083942622731121"/>
            <w:bookmarkStart w:id="15307" w:name="__DdeLink__5710_9083942622371121"/>
            <w:bookmarkStart w:id="15308" w:name="__DdeLink__5710_9083942621551121"/>
            <w:bookmarkStart w:id="15309" w:name="__DdeLink__5710_90839426642111121"/>
            <w:bookmarkStart w:id="15310" w:name="__DdeLink__5710_90839426211011121"/>
            <w:bookmarkStart w:id="15311" w:name="__DdeLink__5710_90839426642211121"/>
            <w:bookmarkStart w:id="15312" w:name="__DdeLink__5710_90839426211111121"/>
            <w:bookmarkStart w:id="15313" w:name="__DdeLink__5710_9083942622345121"/>
            <w:bookmarkStart w:id="15314" w:name="__DdeLink__5710_9083942621525121"/>
            <w:bookmarkStart w:id="15315" w:name="__DdeLink__5710_9083942622335121"/>
            <w:bookmarkStart w:id="15316" w:name="__DdeLink__5710_9083942621515121"/>
            <w:bookmarkStart w:id="15317" w:name="__DdeLink__5710_908394262249121"/>
            <w:bookmarkStart w:id="15318" w:name="__DdeLink__5710_9083942622120121"/>
            <w:bookmarkStart w:id="15319" w:name="__DdeLink__5710_90839426817121"/>
            <w:bookmarkStart w:id="15320" w:name="__DdeLink__5710_90839426827121"/>
            <w:bookmarkStart w:id="15321" w:name="__DdeLink__5710_908394261313121"/>
            <w:bookmarkStart w:id="15322" w:name="__DdeLink__5710_908394261213121"/>
            <w:bookmarkStart w:id="15323" w:name="__DdeLink__5710_90839426853121"/>
            <w:bookmarkStart w:id="15324" w:name="__DdeLink__5710_908394262733121"/>
            <w:bookmarkStart w:id="15325" w:name="__DdeLink__5710_908394261323121"/>
            <w:bookmarkStart w:id="15326" w:name="__DdeLink__5710_908394261223121"/>
            <w:bookmarkStart w:id="15327" w:name="__DdeLink__5710_90839426863121"/>
            <w:bookmarkStart w:id="15328" w:name="__DdeLink__5710_908394262743121"/>
            <w:bookmarkStart w:id="15329" w:name="__DdeLink__5710_9083942622842121"/>
            <w:bookmarkStart w:id="15330" w:name="__DdeLink__5710_9083942622742121"/>
            <w:bookmarkStart w:id="15331" w:name="__DdeLink__5710_9083942622382121"/>
            <w:bookmarkStart w:id="15332" w:name="__DdeLink__5710_9083942621562121"/>
            <w:bookmarkStart w:id="15333" w:name="__DdeLink__5710_90839426642122121"/>
            <w:bookmarkStart w:id="15334" w:name="__DdeLink__5710_90839426211022121"/>
            <w:bookmarkStart w:id="15335" w:name="__DdeLink__5710_90839426642222121"/>
            <w:bookmarkStart w:id="15336" w:name="__DdeLink__5710_90839426211122121"/>
            <w:bookmarkStart w:id="15337" w:name="__DdeLink__5710_9083942622832121"/>
            <w:bookmarkStart w:id="15338" w:name="__DdeLink__5710_9083942622732121"/>
            <w:bookmarkStart w:id="15339" w:name="__DdeLink__5710_9083942622372121"/>
            <w:bookmarkStart w:id="15340" w:name="__DdeLink__5710_9083942621552121"/>
            <w:bookmarkStart w:id="15341" w:name="__DdeLink__5710_90839426642112121"/>
            <w:bookmarkStart w:id="15342" w:name="__DdeLink__5710_90839426211012121"/>
            <w:bookmarkStart w:id="15343" w:name="__DdeLink__5710_90839426642212121"/>
            <w:bookmarkStart w:id="15344" w:name="__DdeLink__5710_90839426211112121"/>
            <w:bookmarkStart w:id="15345" w:name="__DdeLink__5710_9083942622346121"/>
            <w:bookmarkStart w:id="15346" w:name="__DdeLink__5710_9083942621526121"/>
            <w:bookmarkStart w:id="15347" w:name="__DdeLink__5710_9083942622336121"/>
            <w:bookmarkStart w:id="15348" w:name="__DdeLink__5710_9083942621516121"/>
            <w:bookmarkStart w:id="15349" w:name="__DdeLink__5710_9083942622410121"/>
            <w:bookmarkStart w:id="15350" w:name="__DdeLink__5710_9083942622130121"/>
            <w:bookmarkStart w:id="15351" w:name="__DdeLink__5710_90839426818121"/>
            <w:bookmarkStart w:id="15352" w:name="__DdeLink__5710_90839426828121"/>
            <w:bookmarkStart w:id="15353" w:name="__DdeLink__5710_908394261314121"/>
            <w:bookmarkStart w:id="15354" w:name="__DdeLink__5710_908394261214121"/>
            <w:bookmarkStart w:id="15355" w:name="__DdeLink__5710_90839426854121"/>
            <w:bookmarkStart w:id="15356" w:name="__DdeLink__5710_908394262734121"/>
            <w:bookmarkStart w:id="15357" w:name="__DdeLink__5710_908394261324121"/>
            <w:bookmarkStart w:id="15358" w:name="__DdeLink__5710_908394261224121"/>
            <w:bookmarkStart w:id="15359" w:name="__DdeLink__5710_90839426864121"/>
            <w:bookmarkStart w:id="15360" w:name="__DdeLink__5710_908394262744121"/>
            <w:bookmarkStart w:id="15361" w:name="__DdeLink__5710_90839426215244231"/>
            <w:bookmarkStart w:id="15362" w:name="__DdeLink__5710_90839426215144231"/>
            <w:bookmarkStart w:id="15363" w:name="__DdeLink__5710_90839426221184231"/>
            <w:bookmarkStart w:id="15364" w:name="__DdeLink__5710_908394268264231"/>
            <w:bookmarkStart w:id="15365" w:name="__DdeLink__5710_9083942612124231"/>
            <w:bookmarkStart w:id="15366" w:name="__DdeLink__5710_9083942627324231"/>
            <w:bookmarkStart w:id="15367" w:name="__DdeLink__5710_9083942612224231"/>
            <w:bookmarkStart w:id="15368" w:name="__DdeLink__5710_9083942627424231"/>
            <w:bookmarkStart w:id="15369" w:name="__DdeLink__5710_90839426215234231"/>
            <w:bookmarkStart w:id="15370" w:name="__DdeLink__5710_90839426215134231"/>
            <w:bookmarkStart w:id="15371" w:name="__DdeLink__5710_90839426221104231"/>
            <w:bookmarkStart w:id="15372" w:name="__DdeLink__5710_908394268254231"/>
            <w:bookmarkStart w:id="15373" w:name="__DdeLink__5710_9083942612114231"/>
            <w:bookmarkStart w:id="15374" w:name="__DdeLink__5710_9083942627314231"/>
            <w:bookmarkStart w:id="15375" w:name="__DdeLink__5710_9083942612214231"/>
            <w:bookmarkStart w:id="15376" w:name="__DdeLink__5710_9083942627414231"/>
            <w:bookmarkStart w:id="15377" w:name="__DdeLink__5710_9083942622168231"/>
            <w:bookmarkStart w:id="15378" w:name="__DdeLink__5710_908394268228231"/>
            <w:bookmarkStart w:id="15379" w:name="__DdeLink__5710_9083942622158231"/>
            <w:bookmarkStart w:id="15380" w:name="__DdeLink__5710_908394268218231"/>
            <w:bookmarkStart w:id="15381" w:name="__DdeLink__5710_90839426221113231"/>
            <w:bookmarkStart w:id="15382" w:name="__DdeLink__5710_9083942630231"/>
            <w:bookmarkStart w:id="15383" w:name="__DdeLink__5710_908394266310231"/>
            <w:bookmarkStart w:id="15384" w:name="__DdeLink__5710_908394266410231"/>
            <w:bookmarkStart w:id="15385" w:name="__DdeLink__5710_9083942663216231"/>
            <w:bookmarkStart w:id="15386" w:name="__DdeLink__5710_9083942663116231"/>
            <w:bookmarkStart w:id="15387" w:name="__DdeLink__5710_90839426676231"/>
            <w:bookmarkStart w:id="15388" w:name="__DdeLink__5710_908394262221236231"/>
            <w:bookmarkStart w:id="15389" w:name="__DdeLink__5710_9083942663226231"/>
            <w:bookmarkStart w:id="15390" w:name="__DdeLink__5710_9083942663126231"/>
            <w:bookmarkStart w:id="15391" w:name="__DdeLink__5710_90839426686231"/>
            <w:bookmarkStart w:id="15392" w:name="__DdeLink__5710_908394262221246231"/>
            <w:bookmarkStart w:id="15393" w:name="__DdeLink__5710_908394262215412231"/>
            <w:bookmarkStart w:id="15394" w:name="__DdeLink__5710_9083942663612231"/>
            <w:bookmarkStart w:id="15395" w:name="__DdeLink__5710_9083942667212231"/>
            <w:bookmarkStart w:id="15396" w:name="__DdeLink__5710_9083942668212231"/>
            <w:bookmarkStart w:id="15397" w:name="__DdeLink__5710_908394262215312231"/>
            <w:bookmarkStart w:id="15398" w:name="__DdeLink__5710_9083942663512231"/>
            <w:bookmarkStart w:id="15399" w:name="__DdeLink__5710_9083942667112231"/>
            <w:bookmarkStart w:id="15400" w:name="__DdeLink__5710_9083942668112231"/>
            <w:bookmarkStart w:id="15401" w:name="__DdeLink__5710_9083942663252231"/>
            <w:bookmarkStart w:id="15402" w:name="__DdeLink__5710_9083942663152231"/>
            <w:bookmarkStart w:id="15403" w:name="__DdeLink__5710_908394266112231"/>
            <w:bookmarkStart w:id="15404" w:name="__DdeLink__5710_908394262221272231"/>
            <w:bookmarkStart w:id="15405" w:name="__DdeLink__5710_908394262225132231"/>
            <w:bookmarkStart w:id="15406" w:name="__DdeLink__5710_9083942673332231"/>
            <w:bookmarkStart w:id="15407" w:name="__DdeLink__5710_908394262225232231"/>
            <w:bookmarkStart w:id="15408" w:name="__DdeLink__5710_9083942673432231"/>
            <w:bookmarkStart w:id="15409" w:name="__DdeLink__5710_908394262215422231"/>
            <w:bookmarkStart w:id="15410" w:name="__DdeLink__5710_9083942663622231"/>
            <w:bookmarkStart w:id="15411" w:name="__DdeLink__5710_9083942667222231"/>
            <w:bookmarkStart w:id="15412" w:name="__DdeLink__5710_9083942668222231"/>
            <w:bookmarkStart w:id="15413" w:name="__DdeLink__5710_908394262215322231"/>
            <w:bookmarkStart w:id="15414" w:name="__DdeLink__5710_9083942663522231"/>
            <w:bookmarkStart w:id="15415" w:name="__DdeLink__5710_9083942667122231"/>
            <w:bookmarkStart w:id="15416" w:name="__DdeLink__5710_9083942668122231"/>
            <w:bookmarkStart w:id="15417" w:name="__DdeLink__5710_9083942663262231"/>
            <w:bookmarkStart w:id="15418" w:name="__DdeLink__5710_9083942663162231"/>
            <w:bookmarkStart w:id="15419" w:name="__DdeLink__5710_908394266122231"/>
            <w:bookmarkStart w:id="15420" w:name="__DdeLink__5710_908394262221282231"/>
            <w:bookmarkStart w:id="15421" w:name="__DdeLink__5710_908394262225142231"/>
            <w:bookmarkStart w:id="15422" w:name="__DdeLink__5710_9083942673342231"/>
            <w:bookmarkStart w:id="15423" w:name="__DdeLink__5710_908394262225242231"/>
            <w:bookmarkStart w:id="15424" w:name="__DdeLink__5710_9083942673442231"/>
            <w:bookmarkStart w:id="15425" w:name="__DdeLink__5710_90839426215243231"/>
            <w:bookmarkStart w:id="15426" w:name="__DdeLink__5710_90839426215143231"/>
            <w:bookmarkStart w:id="15427" w:name="__DdeLink__5710_90839426221183231"/>
            <w:bookmarkStart w:id="15428" w:name="__DdeLink__5710_908394268263231"/>
            <w:bookmarkStart w:id="15429" w:name="__DdeLink__5710_9083942612123231"/>
            <w:bookmarkStart w:id="15430" w:name="__DdeLink__5710_9083942627323231"/>
            <w:bookmarkStart w:id="15431" w:name="__DdeLink__5710_9083942612223231"/>
            <w:bookmarkStart w:id="15432" w:name="__DdeLink__5710_9083942627423231"/>
            <w:bookmarkStart w:id="15433" w:name="__DdeLink__5710_90839426215233231"/>
            <w:bookmarkStart w:id="15434" w:name="__DdeLink__5710_90839426215133231"/>
            <w:bookmarkStart w:id="15435" w:name="__DdeLink__5710_90839426221103231"/>
            <w:bookmarkStart w:id="15436" w:name="__DdeLink__5710_908394268253231"/>
            <w:bookmarkStart w:id="15437" w:name="__DdeLink__5710_9083942612113231"/>
            <w:bookmarkStart w:id="15438" w:name="__DdeLink__5710_9083942627313231"/>
            <w:bookmarkStart w:id="15439" w:name="__DdeLink__5710_9083942612213231"/>
            <w:bookmarkStart w:id="15440" w:name="__DdeLink__5710_9083942627413231"/>
            <w:bookmarkStart w:id="15441" w:name="__DdeLink__5710_9083942622167231"/>
            <w:bookmarkStart w:id="15442" w:name="__DdeLink__5710_908394268227231"/>
            <w:bookmarkStart w:id="15443" w:name="__DdeLink__5710_9083942622157231"/>
            <w:bookmarkStart w:id="15444" w:name="__DdeLink__5710_908394268217231"/>
            <w:bookmarkStart w:id="15445" w:name="__DdeLink__5710_90839426221112231"/>
            <w:bookmarkStart w:id="15446" w:name="__DdeLink__5710_9083942620231"/>
            <w:bookmarkStart w:id="15447" w:name="__DdeLink__5710_90839426639231"/>
            <w:bookmarkStart w:id="15448" w:name="__DdeLink__5710_90839426649231"/>
            <w:bookmarkStart w:id="15449" w:name="__DdeLink__5710_9083942663215231"/>
            <w:bookmarkStart w:id="15450" w:name="__DdeLink__5710_9083942663115231"/>
            <w:bookmarkStart w:id="15451" w:name="__DdeLink__5710_90839426675231"/>
            <w:bookmarkStart w:id="15452" w:name="__DdeLink__5710_908394262221235231"/>
            <w:bookmarkStart w:id="15453" w:name="__DdeLink__5710_9083942663225231"/>
            <w:bookmarkStart w:id="15454" w:name="__DdeLink__5710_9083942663125231"/>
            <w:bookmarkStart w:id="15455" w:name="__DdeLink__5710_90839426685231"/>
            <w:bookmarkStart w:id="15456" w:name="__DdeLink__5710_908394262221245231"/>
            <w:bookmarkStart w:id="15457" w:name="__DdeLink__5710_908394262215411231"/>
            <w:bookmarkStart w:id="15458" w:name="__DdeLink__5710_9083942663611231"/>
            <w:bookmarkStart w:id="15459" w:name="__DdeLink__5710_9083942667211231"/>
            <w:bookmarkStart w:id="15460" w:name="__DdeLink__5710_9083942668211231"/>
            <w:bookmarkStart w:id="15461" w:name="__DdeLink__5710_908394262215311231"/>
            <w:bookmarkStart w:id="15462" w:name="__DdeLink__5710_9083942663511231"/>
            <w:bookmarkStart w:id="15463" w:name="__DdeLink__5710_9083942667111231"/>
            <w:bookmarkStart w:id="15464" w:name="__DdeLink__5710_9083942668111231"/>
            <w:bookmarkStart w:id="15465" w:name="__DdeLink__5710_9083942663251231"/>
            <w:bookmarkStart w:id="15466" w:name="__DdeLink__5710_9083942663151231"/>
            <w:bookmarkStart w:id="15467" w:name="__DdeLink__5710_908394266111231"/>
            <w:bookmarkStart w:id="15468" w:name="__DdeLink__5710_908394262221271231"/>
            <w:bookmarkStart w:id="15469" w:name="__DdeLink__5710_908394262225131231"/>
            <w:bookmarkStart w:id="15470" w:name="__DdeLink__5710_9083942673331231"/>
            <w:bookmarkStart w:id="15471" w:name="__DdeLink__5710_908394262225231231"/>
            <w:bookmarkStart w:id="15472" w:name="__DdeLink__5710_9083942673431231"/>
            <w:bookmarkStart w:id="15473" w:name="__DdeLink__5710_908394262215421231"/>
            <w:bookmarkStart w:id="15474" w:name="__DdeLink__5710_9083942663621231"/>
            <w:bookmarkStart w:id="15475" w:name="__DdeLink__5710_9083942667221231"/>
            <w:bookmarkStart w:id="15476" w:name="__DdeLink__5710_9083942668221231"/>
            <w:bookmarkStart w:id="15477" w:name="__DdeLink__5710_908394262215321231"/>
            <w:bookmarkStart w:id="15478" w:name="__DdeLink__5710_9083942663521231"/>
            <w:bookmarkStart w:id="15479" w:name="__DdeLink__5710_9083942667121231"/>
            <w:bookmarkStart w:id="15480" w:name="__DdeLink__5710_9083942668121231"/>
            <w:bookmarkStart w:id="15481" w:name="__DdeLink__5710_9083942663261231"/>
            <w:bookmarkStart w:id="15482" w:name="__DdeLink__5710_9083942663161231"/>
            <w:bookmarkStart w:id="15483" w:name="__DdeLink__5710_908394266121231"/>
            <w:bookmarkStart w:id="15484" w:name="__DdeLink__5710_908394262221281231"/>
            <w:bookmarkStart w:id="15485" w:name="__DdeLink__5710_908394262225141231"/>
            <w:bookmarkStart w:id="15486" w:name="__DdeLink__5710_9083942673341231"/>
            <w:bookmarkStart w:id="15487" w:name="__DdeLink__5710_908394262225241231"/>
            <w:bookmarkStart w:id="15488" w:name="__DdeLink__5710_9083942673441231"/>
            <w:bookmarkStart w:id="15489" w:name="__DdeLink__5710_9083942622164631"/>
            <w:bookmarkStart w:id="15490" w:name="__DdeLink__5710_908394268224631"/>
            <w:bookmarkStart w:id="15491" w:name="__DdeLink__5710_9083942622154631"/>
            <w:bookmarkStart w:id="15492" w:name="__DdeLink__5710_908394268214631"/>
            <w:bookmarkStart w:id="15493" w:name="__DdeLink__5710_9083942622119631"/>
            <w:bookmarkStart w:id="15494" w:name="__DdeLink__5710_9083942617631"/>
            <w:bookmarkStart w:id="15495" w:name="__DdeLink__5710_90839426636631"/>
            <w:bookmarkStart w:id="15496" w:name="__DdeLink__5710_90839426646631"/>
            <w:bookmarkStart w:id="15497" w:name="__DdeLink__5710_9083942663212631"/>
            <w:bookmarkStart w:id="15498" w:name="__DdeLink__5710_9083942663112631"/>
            <w:bookmarkStart w:id="15499" w:name="__DdeLink__5710_90839426672631"/>
            <w:bookmarkStart w:id="15500" w:name="__DdeLink__5710_908394262221232631"/>
            <w:bookmarkStart w:id="15501" w:name="__DdeLink__5710_9083942663222631"/>
            <w:bookmarkStart w:id="15502" w:name="__DdeLink__5710_9083942663122631"/>
            <w:bookmarkStart w:id="15503" w:name="__DdeLink__5710_90839426682631"/>
            <w:bookmarkStart w:id="15504" w:name="__DdeLink__5710_908394262221242631"/>
            <w:bookmarkStart w:id="15505" w:name="__DdeLink__5710_9083942622163631"/>
            <w:bookmarkStart w:id="15506" w:name="__DdeLink__5710_908394268223631"/>
            <w:bookmarkStart w:id="15507" w:name="__DdeLink__5710_9083942622153631"/>
            <w:bookmarkStart w:id="15508" w:name="__DdeLink__5710_908394268213631"/>
            <w:bookmarkStart w:id="15509" w:name="__DdeLink__5710_9083942622117631"/>
            <w:bookmarkStart w:id="15510" w:name="__DdeLink__5710_9083942616631"/>
            <w:bookmarkStart w:id="15511" w:name="__DdeLink__5710_90839426635631"/>
            <w:bookmarkStart w:id="15512" w:name="__DdeLink__5710_90839426645631"/>
            <w:bookmarkStart w:id="15513" w:name="__DdeLink__5710_9083942663211631"/>
            <w:bookmarkStart w:id="15514" w:name="__DdeLink__5710_9083942663111631"/>
            <w:bookmarkStart w:id="15515" w:name="__DdeLink__5710_90839426671631"/>
            <w:bookmarkStart w:id="15516" w:name="__DdeLink__5710_908394262221231631"/>
            <w:bookmarkStart w:id="15517" w:name="__DdeLink__5710_9083942663221631"/>
            <w:bookmarkStart w:id="15518" w:name="__DdeLink__5710_9083942663121631"/>
            <w:bookmarkStart w:id="15519" w:name="__DdeLink__5710_90839426681631"/>
            <w:bookmarkStart w:id="15520" w:name="__DdeLink__5710_908394262221241631"/>
            <w:bookmarkStart w:id="15521" w:name="__DdeLink__5710_90839426221141031"/>
            <w:bookmarkStart w:id="15522" w:name="__DdeLink__5710_90839426131031"/>
            <w:bookmarkStart w:id="15523" w:name="__DdeLink__5710_908394266321031"/>
            <w:bookmarkStart w:id="15524" w:name="__DdeLink__5710_908394266421031"/>
            <w:bookmarkStart w:id="15525" w:name="__DdeLink__5710_90839426221131031"/>
            <w:bookmarkStart w:id="15526" w:name="__DdeLink__5710_90839426121031"/>
            <w:bookmarkStart w:id="15527" w:name="__DdeLink__5710_908394266311931"/>
            <w:bookmarkStart w:id="15528" w:name="__DdeLink__5710_908394266411931"/>
            <w:bookmarkStart w:id="15529" w:name="__DdeLink__5710_9083942693231"/>
            <w:bookmarkStart w:id="15530" w:name="__DdeLink__5710_9083942683231"/>
            <w:bookmarkStart w:id="15531" w:name="__DdeLink__5710_9083942661631"/>
            <w:bookmarkStart w:id="15532" w:name="__DdeLink__5710_90839426211931"/>
            <w:bookmarkStart w:id="15533" w:name="__DdeLink__5710_90839426222111231"/>
            <w:bookmarkStart w:id="15534" w:name="__DdeLink__5710_90839426271231"/>
            <w:bookmarkStart w:id="15535" w:name="__DdeLink__5710_90839426222121231"/>
            <w:bookmarkStart w:id="15536" w:name="__DdeLink__5710_90839426281231"/>
            <w:bookmarkStart w:id="15537" w:name="__DdeLink__5710_9083942622261831"/>
            <w:bookmarkStart w:id="15538" w:name="__DdeLink__5710_908394269221831"/>
            <w:bookmarkStart w:id="15539" w:name="__DdeLink__5710_9083942622251831"/>
            <w:bookmarkStart w:id="15540" w:name="__DdeLink__5710_908394269211831"/>
            <w:bookmarkStart w:id="15541" w:name="__DdeLink__5710_9083942622215831"/>
            <w:bookmarkStart w:id="15542" w:name="__DdeLink__5710_90839426219831"/>
            <w:bookmarkStart w:id="15543" w:name="__DdeLink__5710_90839426733831"/>
            <w:bookmarkStart w:id="15544" w:name="__DdeLink__5710_90839426743831"/>
            <w:bookmarkStart w:id="15545" w:name="__DdeLink__5710_9083942622262831"/>
            <w:bookmarkStart w:id="15546" w:name="__DdeLink__5710_908394269222831"/>
            <w:bookmarkStart w:id="15547" w:name="__DdeLink__5710_9083942622252831"/>
            <w:bookmarkStart w:id="15548" w:name="__DdeLink__5710_908394269212831"/>
            <w:bookmarkStart w:id="15549" w:name="__DdeLink__5710_9083942622216831"/>
            <w:bookmarkStart w:id="15550" w:name="__DdeLink__5710_90839426220831"/>
            <w:bookmarkStart w:id="15551" w:name="__DdeLink__5710_90839426734831"/>
            <w:bookmarkStart w:id="15552" w:name="__DdeLink__5710_90839426744831"/>
            <w:bookmarkStart w:id="15553" w:name="__DdeLink__5710_9083942681241431"/>
            <w:bookmarkStart w:id="15554" w:name="__DdeLink__5710_9083942681141431"/>
            <w:bookmarkStart w:id="15555" w:name="__DdeLink__5710_90839426222101431"/>
            <w:bookmarkStart w:id="15556" w:name="__DdeLink__5710_908394269261431"/>
            <w:bookmarkStart w:id="15557" w:name="__DdeLink__5710_9083942622113121431"/>
            <w:bookmarkStart w:id="15558" w:name="__DdeLink__5710_9083942622211321431"/>
            <w:bookmarkStart w:id="15559" w:name="__DdeLink__5710_9083942622113221431"/>
            <w:bookmarkStart w:id="15560" w:name="__DdeLink__5710_9083942622211421431"/>
            <w:bookmarkStart w:id="15561" w:name="__DdeLink__5710_9083942681231431"/>
            <w:bookmarkStart w:id="15562" w:name="__DdeLink__5710_9083942681131431"/>
            <w:bookmarkStart w:id="15563" w:name="__DdeLink__5710_9083942622291431"/>
            <w:bookmarkStart w:id="15564" w:name="__DdeLink__5710_908394269251431"/>
            <w:bookmarkStart w:id="15565" w:name="__DdeLink__5710_9083942622113111431"/>
            <w:bookmarkStart w:id="15566" w:name="__DdeLink__5710_9083942622211311431"/>
            <w:bookmarkStart w:id="15567" w:name="__DdeLink__5710_9083942622113211431"/>
            <w:bookmarkStart w:id="15568" w:name="__DdeLink__5710_9083942622211411431"/>
            <w:bookmarkStart w:id="15569" w:name="__DdeLink__5710_9083942622265431"/>
            <w:bookmarkStart w:id="15570" w:name="__DdeLink__5710_908394269225431"/>
            <w:bookmarkStart w:id="15571" w:name="__DdeLink__5710_9083942622255431"/>
            <w:bookmarkStart w:id="15572" w:name="__DdeLink__5710_908394269215431"/>
            <w:bookmarkStart w:id="15573" w:name="__DdeLink__5710_9083942622219431"/>
            <w:bookmarkStart w:id="15574" w:name="__DdeLink__5710_90839426232431"/>
            <w:bookmarkStart w:id="15575" w:name="__DdeLink__5710_90839426737431"/>
            <w:bookmarkStart w:id="15576" w:name="__DdeLink__5710_90839426747431"/>
            <w:bookmarkStart w:id="15577" w:name="__DdeLink__5710_9083942691213431"/>
            <w:bookmarkStart w:id="15578" w:name="__DdeLink__5710_9083942691113431"/>
            <w:bookmarkStart w:id="15579" w:name="__DdeLink__5710_90839426773431"/>
            <w:bookmarkStart w:id="15580" w:name="__DdeLink__5710_908394262222233431"/>
            <w:bookmarkStart w:id="15581" w:name="__DdeLink__5710_9083942691223431"/>
            <w:bookmarkStart w:id="15582" w:name="__DdeLink__5710_9083942691123431"/>
            <w:bookmarkStart w:id="15583" w:name="__DdeLink__5710_90839426783431"/>
            <w:bookmarkStart w:id="15584" w:name="__DdeLink__5710_908394262222243431"/>
            <w:bookmarkStart w:id="15585" w:name="__DdeLink__5710_9083942681242431"/>
            <w:bookmarkStart w:id="15586" w:name="__DdeLink__5710_9083942681142431"/>
            <w:bookmarkStart w:id="15587" w:name="__DdeLink__5710_90839426222102431"/>
            <w:bookmarkStart w:id="15588" w:name="__DdeLink__5710_908394269262431"/>
            <w:bookmarkStart w:id="15589" w:name="__DdeLink__5710_9083942622113122431"/>
            <w:bookmarkStart w:id="15590" w:name="__DdeLink__5710_9083942622211322431"/>
            <w:bookmarkStart w:id="15591" w:name="__DdeLink__5710_9083942622113222431"/>
            <w:bookmarkStart w:id="15592" w:name="__DdeLink__5710_9083942622211422431"/>
            <w:bookmarkStart w:id="15593" w:name="__DdeLink__5710_9083942681232431"/>
            <w:bookmarkStart w:id="15594" w:name="__DdeLink__5710_9083942681132431"/>
            <w:bookmarkStart w:id="15595" w:name="__DdeLink__5710_9083942622292431"/>
            <w:bookmarkStart w:id="15596" w:name="__DdeLink__5710_908394269252431"/>
            <w:bookmarkStart w:id="15597" w:name="__DdeLink__5710_9083942622113112431"/>
            <w:bookmarkStart w:id="15598" w:name="__DdeLink__5710_9083942622211312431"/>
            <w:bookmarkStart w:id="15599" w:name="__DdeLink__5710_9083942622113212431"/>
            <w:bookmarkStart w:id="15600" w:name="__DdeLink__5710_9083942622211412431"/>
            <w:bookmarkStart w:id="15601" w:name="__DdeLink__5710_9083942622266431"/>
            <w:bookmarkStart w:id="15602" w:name="__DdeLink__5710_908394269226431"/>
            <w:bookmarkStart w:id="15603" w:name="__DdeLink__5710_9083942622256431"/>
            <w:bookmarkStart w:id="15604" w:name="__DdeLink__5710_908394269216431"/>
            <w:bookmarkStart w:id="15605" w:name="__DdeLink__5710_90839426222110431"/>
            <w:bookmarkStart w:id="15606" w:name="__DdeLink__5710_90839426233431"/>
            <w:bookmarkStart w:id="15607" w:name="__DdeLink__5710_90839426738431"/>
            <w:bookmarkStart w:id="15608" w:name="__DdeLink__5710_90839426748431"/>
            <w:bookmarkStart w:id="15609" w:name="__DdeLink__5710_9083942691214431"/>
            <w:bookmarkStart w:id="15610" w:name="__DdeLink__5710_9083942691114431"/>
            <w:bookmarkStart w:id="15611" w:name="__DdeLink__5710_90839426774431"/>
            <w:bookmarkStart w:id="15612" w:name="__DdeLink__5710_908394262222234431"/>
            <w:bookmarkStart w:id="15613" w:name="__DdeLink__5710_9083942691224431"/>
            <w:bookmarkStart w:id="15614" w:name="__DdeLink__5710_9083942691124431"/>
            <w:bookmarkStart w:id="15615" w:name="__DdeLink__5710_90839426784431"/>
            <w:bookmarkStart w:id="15616" w:name="__DdeLink__5710_908394262222244431"/>
            <w:bookmarkStart w:id="15617" w:name="__DdeLink__5710_90839426215244131"/>
            <w:bookmarkStart w:id="15618" w:name="__DdeLink__5710_90839426215144131"/>
            <w:bookmarkStart w:id="15619" w:name="__DdeLink__5710_90839426221184131"/>
            <w:bookmarkStart w:id="15620" w:name="__DdeLink__5710_908394268264131"/>
            <w:bookmarkStart w:id="15621" w:name="__DdeLink__5710_9083942612124131"/>
            <w:bookmarkStart w:id="15622" w:name="__DdeLink__5710_9083942627324131"/>
            <w:bookmarkStart w:id="15623" w:name="__DdeLink__5710_9083942612224131"/>
            <w:bookmarkStart w:id="15624" w:name="__DdeLink__5710_9083942627424131"/>
            <w:bookmarkStart w:id="15625" w:name="__DdeLink__5710_90839426215234131"/>
            <w:bookmarkStart w:id="15626" w:name="__DdeLink__5710_90839426215134131"/>
            <w:bookmarkStart w:id="15627" w:name="__DdeLink__5710_90839426221104131"/>
            <w:bookmarkStart w:id="15628" w:name="__DdeLink__5710_908394268254131"/>
            <w:bookmarkStart w:id="15629" w:name="__DdeLink__5710_9083942612114131"/>
            <w:bookmarkStart w:id="15630" w:name="__DdeLink__5710_9083942627314131"/>
            <w:bookmarkStart w:id="15631" w:name="__DdeLink__5710_9083942612214131"/>
            <w:bookmarkStart w:id="15632" w:name="__DdeLink__5710_9083942627414131"/>
            <w:bookmarkStart w:id="15633" w:name="__DdeLink__5710_9083942622168131"/>
            <w:bookmarkStart w:id="15634" w:name="__DdeLink__5710_908394268228131"/>
            <w:bookmarkStart w:id="15635" w:name="__DdeLink__5710_9083942622158131"/>
            <w:bookmarkStart w:id="15636" w:name="__DdeLink__5710_908394268218131"/>
            <w:bookmarkStart w:id="15637" w:name="__DdeLink__5710_90839426221113131"/>
            <w:bookmarkStart w:id="15638" w:name="__DdeLink__5710_9083942630131"/>
            <w:bookmarkStart w:id="15639" w:name="__DdeLink__5710_908394266310131"/>
            <w:bookmarkStart w:id="15640" w:name="__DdeLink__5710_908394266410131"/>
            <w:bookmarkStart w:id="15641" w:name="__DdeLink__5710_9083942663216131"/>
            <w:bookmarkStart w:id="15642" w:name="__DdeLink__5710_9083942663116131"/>
            <w:bookmarkStart w:id="15643" w:name="__DdeLink__5710_90839426676131"/>
            <w:bookmarkStart w:id="15644" w:name="__DdeLink__5710_908394262221236131"/>
            <w:bookmarkStart w:id="15645" w:name="__DdeLink__5710_9083942663226131"/>
            <w:bookmarkStart w:id="15646" w:name="__DdeLink__5710_9083942663126131"/>
            <w:bookmarkStart w:id="15647" w:name="__DdeLink__5710_90839426686131"/>
            <w:bookmarkStart w:id="15648" w:name="__DdeLink__5710_908394262221246131"/>
            <w:bookmarkStart w:id="15649" w:name="__DdeLink__5710_908394262215412131"/>
            <w:bookmarkStart w:id="15650" w:name="__DdeLink__5710_9083942663612131"/>
            <w:bookmarkStart w:id="15651" w:name="__DdeLink__5710_9083942667212131"/>
            <w:bookmarkStart w:id="15652" w:name="__DdeLink__5710_9083942668212131"/>
            <w:bookmarkStart w:id="15653" w:name="__DdeLink__5710_908394262215312131"/>
            <w:bookmarkStart w:id="15654" w:name="__DdeLink__5710_9083942663512131"/>
            <w:bookmarkStart w:id="15655" w:name="__DdeLink__5710_9083942667112131"/>
            <w:bookmarkStart w:id="15656" w:name="__DdeLink__5710_9083942668112131"/>
            <w:bookmarkStart w:id="15657" w:name="__DdeLink__5710_9083942663252131"/>
            <w:bookmarkStart w:id="15658" w:name="__DdeLink__5710_9083942663152131"/>
            <w:bookmarkStart w:id="15659" w:name="__DdeLink__5710_908394266112131"/>
            <w:bookmarkStart w:id="15660" w:name="__DdeLink__5710_908394262221272131"/>
            <w:bookmarkStart w:id="15661" w:name="__DdeLink__5710_908394262225132131"/>
            <w:bookmarkStart w:id="15662" w:name="__DdeLink__5710_9083942673332131"/>
            <w:bookmarkStart w:id="15663" w:name="__DdeLink__5710_908394262225232131"/>
            <w:bookmarkStart w:id="15664" w:name="__DdeLink__5710_9083942673432131"/>
            <w:bookmarkStart w:id="15665" w:name="__DdeLink__5710_908394262215422131"/>
            <w:bookmarkStart w:id="15666" w:name="__DdeLink__5710_9083942663622131"/>
            <w:bookmarkStart w:id="15667" w:name="__DdeLink__5710_9083942667222131"/>
            <w:bookmarkStart w:id="15668" w:name="__DdeLink__5710_9083942668222131"/>
            <w:bookmarkStart w:id="15669" w:name="__DdeLink__5710_908394262215322131"/>
            <w:bookmarkStart w:id="15670" w:name="__DdeLink__5710_9083942663522131"/>
            <w:bookmarkStart w:id="15671" w:name="__DdeLink__5710_9083942667122131"/>
            <w:bookmarkStart w:id="15672" w:name="__DdeLink__5710_9083942668122131"/>
            <w:bookmarkStart w:id="15673" w:name="__DdeLink__5710_9083942663262131"/>
            <w:bookmarkStart w:id="15674" w:name="__DdeLink__5710_9083942663162131"/>
            <w:bookmarkStart w:id="15675" w:name="__DdeLink__5710_908394266122131"/>
            <w:bookmarkStart w:id="15676" w:name="__DdeLink__5710_908394262221282131"/>
            <w:bookmarkStart w:id="15677" w:name="__DdeLink__5710_908394262225142131"/>
            <w:bookmarkStart w:id="15678" w:name="__DdeLink__5710_9083942673342131"/>
            <w:bookmarkStart w:id="15679" w:name="__DdeLink__5710_908394262225242131"/>
            <w:bookmarkStart w:id="15680" w:name="__DdeLink__5710_9083942673442131"/>
            <w:bookmarkStart w:id="15681" w:name="__DdeLink__5710_90839426215243131"/>
            <w:bookmarkStart w:id="15682" w:name="__DdeLink__5710_90839426215143131"/>
            <w:bookmarkStart w:id="15683" w:name="__DdeLink__5710_90839426221183131"/>
            <w:bookmarkStart w:id="15684" w:name="__DdeLink__5710_908394268263131"/>
            <w:bookmarkStart w:id="15685" w:name="__DdeLink__5710_9083942612123131"/>
            <w:bookmarkStart w:id="15686" w:name="__DdeLink__5710_9083942627323131"/>
            <w:bookmarkStart w:id="15687" w:name="__DdeLink__5710_9083942612223131"/>
            <w:bookmarkStart w:id="15688" w:name="__DdeLink__5710_9083942627423131"/>
            <w:bookmarkStart w:id="15689" w:name="__DdeLink__5710_90839426215233131"/>
            <w:bookmarkStart w:id="15690" w:name="__DdeLink__5710_90839426215133131"/>
            <w:bookmarkStart w:id="15691" w:name="__DdeLink__5710_90839426221103131"/>
            <w:bookmarkStart w:id="15692" w:name="__DdeLink__5710_908394268253131"/>
            <w:bookmarkStart w:id="15693" w:name="__DdeLink__5710_9083942612113131"/>
            <w:bookmarkStart w:id="15694" w:name="__DdeLink__5710_9083942627313131"/>
            <w:bookmarkStart w:id="15695" w:name="__DdeLink__5710_9083942612213131"/>
            <w:bookmarkStart w:id="15696" w:name="__DdeLink__5710_9083942627413131"/>
            <w:bookmarkStart w:id="15697" w:name="__DdeLink__5710_9083942622167131"/>
            <w:bookmarkStart w:id="15698" w:name="__DdeLink__5710_908394268227131"/>
            <w:bookmarkStart w:id="15699" w:name="__DdeLink__5710_9083942622157131"/>
            <w:bookmarkStart w:id="15700" w:name="__DdeLink__5710_908394268217131"/>
            <w:bookmarkStart w:id="15701" w:name="__DdeLink__5710_90839426221112131"/>
            <w:bookmarkStart w:id="15702" w:name="__DdeLink__5710_9083942620131"/>
            <w:bookmarkStart w:id="15703" w:name="__DdeLink__5710_90839426639131"/>
            <w:bookmarkStart w:id="15704" w:name="__DdeLink__5710_90839426649131"/>
            <w:bookmarkStart w:id="15705" w:name="__DdeLink__5710_9083942663215131"/>
            <w:bookmarkStart w:id="15706" w:name="__DdeLink__5710_9083942663115131"/>
            <w:bookmarkStart w:id="15707" w:name="__DdeLink__5710_90839426675131"/>
            <w:bookmarkStart w:id="15708" w:name="__DdeLink__5710_908394262221235131"/>
            <w:bookmarkStart w:id="15709" w:name="__DdeLink__5710_9083942663225131"/>
            <w:bookmarkStart w:id="15710" w:name="__DdeLink__5710_9083942663125131"/>
            <w:bookmarkStart w:id="15711" w:name="__DdeLink__5710_90839426685131"/>
            <w:bookmarkStart w:id="15712" w:name="__DdeLink__5710_908394262221245131"/>
            <w:bookmarkStart w:id="15713" w:name="__DdeLink__5710_908394262215411131"/>
            <w:bookmarkStart w:id="15714" w:name="__DdeLink__5710_9083942663611131"/>
            <w:bookmarkStart w:id="15715" w:name="__DdeLink__5710_9083942667211131"/>
            <w:bookmarkStart w:id="15716" w:name="__DdeLink__5710_9083942668211131"/>
            <w:bookmarkStart w:id="15717" w:name="__DdeLink__5710_908394262215311131"/>
            <w:bookmarkStart w:id="15718" w:name="__DdeLink__5710_9083942663511131"/>
            <w:bookmarkStart w:id="15719" w:name="__DdeLink__5710_9083942667111131"/>
            <w:bookmarkStart w:id="15720" w:name="__DdeLink__5710_9083942668111131"/>
            <w:bookmarkStart w:id="15721" w:name="__DdeLink__5710_9083942663251131"/>
            <w:bookmarkStart w:id="15722" w:name="__DdeLink__5710_9083942663151131"/>
            <w:bookmarkStart w:id="15723" w:name="__DdeLink__5710_908394266111131"/>
            <w:bookmarkStart w:id="15724" w:name="__DdeLink__5710_908394262221271131"/>
            <w:bookmarkStart w:id="15725" w:name="__DdeLink__5710_908394262225131131"/>
            <w:bookmarkStart w:id="15726" w:name="__DdeLink__5710_9083942673331131"/>
            <w:bookmarkStart w:id="15727" w:name="__DdeLink__5710_908394262225231131"/>
            <w:bookmarkStart w:id="15728" w:name="__DdeLink__5710_9083942673431131"/>
            <w:bookmarkStart w:id="15729" w:name="__DdeLink__5710_908394262215421131"/>
            <w:bookmarkStart w:id="15730" w:name="__DdeLink__5710_9083942663621131"/>
            <w:bookmarkStart w:id="15731" w:name="__DdeLink__5710_9083942667221131"/>
            <w:bookmarkStart w:id="15732" w:name="__DdeLink__5710_9083942668221131"/>
            <w:bookmarkStart w:id="15733" w:name="__DdeLink__5710_908394262215321131"/>
            <w:bookmarkStart w:id="15734" w:name="__DdeLink__5710_9083942663521131"/>
            <w:bookmarkStart w:id="15735" w:name="__DdeLink__5710_9083942667121131"/>
            <w:bookmarkStart w:id="15736" w:name="__DdeLink__5710_9083942668121131"/>
            <w:bookmarkStart w:id="15737" w:name="__DdeLink__5710_9083942663261131"/>
            <w:bookmarkStart w:id="15738" w:name="__DdeLink__5710_9083942663161131"/>
            <w:bookmarkStart w:id="15739" w:name="__DdeLink__5710_908394266121131"/>
            <w:bookmarkStart w:id="15740" w:name="__DdeLink__5710_908394262221281131"/>
            <w:bookmarkStart w:id="15741" w:name="__DdeLink__5710_908394262225141131"/>
            <w:bookmarkStart w:id="15742" w:name="__DdeLink__5710_9083942673341131"/>
            <w:bookmarkStart w:id="15743" w:name="__DdeLink__5710_908394262225241131"/>
            <w:bookmarkStart w:id="15744" w:name="__DdeLink__5710_9083942673441131"/>
            <w:bookmarkStart w:id="15745" w:name="__DdeLink__5710_9083942622164531"/>
            <w:bookmarkStart w:id="15746" w:name="__DdeLink__5710_908394268224531"/>
            <w:bookmarkStart w:id="15747" w:name="__DdeLink__5710_9083942622154531"/>
            <w:bookmarkStart w:id="15748" w:name="__DdeLink__5710_908394268214531"/>
            <w:bookmarkStart w:id="15749" w:name="__DdeLink__5710_9083942622119531"/>
            <w:bookmarkStart w:id="15750" w:name="__DdeLink__5710_9083942617531"/>
            <w:bookmarkStart w:id="15751" w:name="__DdeLink__5710_90839426636531"/>
            <w:bookmarkStart w:id="15752" w:name="__DdeLink__5710_90839426646531"/>
            <w:bookmarkStart w:id="15753" w:name="__DdeLink__5710_9083942663212531"/>
            <w:bookmarkStart w:id="15754" w:name="__DdeLink__5710_9083942663112531"/>
            <w:bookmarkStart w:id="15755" w:name="__DdeLink__5710_90839426672531"/>
            <w:bookmarkStart w:id="15756" w:name="__DdeLink__5710_908394262221232531"/>
            <w:bookmarkStart w:id="15757" w:name="__DdeLink__5710_9083942663222531"/>
            <w:bookmarkStart w:id="15758" w:name="__DdeLink__5710_9083942663122531"/>
            <w:bookmarkStart w:id="15759" w:name="__DdeLink__5710_90839426682531"/>
            <w:bookmarkStart w:id="15760" w:name="__DdeLink__5710_908394262221242531"/>
            <w:bookmarkStart w:id="15761" w:name="__DdeLink__5710_9083942622163531"/>
            <w:bookmarkStart w:id="15762" w:name="__DdeLink__5710_908394268223531"/>
            <w:bookmarkStart w:id="15763" w:name="__DdeLink__5710_9083942622153531"/>
            <w:bookmarkStart w:id="15764" w:name="__DdeLink__5710_908394268213531"/>
            <w:bookmarkStart w:id="15765" w:name="__DdeLink__5710_9083942622117531"/>
            <w:bookmarkStart w:id="15766" w:name="__DdeLink__5710_9083942616531"/>
            <w:bookmarkStart w:id="15767" w:name="__DdeLink__5710_90839426635531"/>
            <w:bookmarkStart w:id="15768" w:name="__DdeLink__5710_90839426645531"/>
            <w:bookmarkStart w:id="15769" w:name="__DdeLink__5710_9083942663211531"/>
            <w:bookmarkStart w:id="15770" w:name="__DdeLink__5710_9083942663111531"/>
            <w:bookmarkStart w:id="15771" w:name="__DdeLink__5710_90839426671531"/>
            <w:bookmarkStart w:id="15772" w:name="__DdeLink__5710_908394262221231531"/>
            <w:bookmarkStart w:id="15773" w:name="__DdeLink__5710_9083942663221531"/>
            <w:bookmarkStart w:id="15774" w:name="__DdeLink__5710_9083942663121531"/>
            <w:bookmarkStart w:id="15775" w:name="__DdeLink__5710_90839426681531"/>
            <w:bookmarkStart w:id="15776" w:name="__DdeLink__5710_908394262221241531"/>
            <w:bookmarkStart w:id="15777" w:name="__DdeLink__5710_9083942622114931"/>
            <w:bookmarkStart w:id="15778" w:name="__DdeLink__5710_9083942613931"/>
            <w:bookmarkStart w:id="15779" w:name="__DdeLink__5710_90839426632931"/>
            <w:bookmarkStart w:id="15780" w:name="__DdeLink__5710_90839426642931"/>
            <w:bookmarkStart w:id="15781" w:name="__DdeLink__5710_9083942622113931"/>
            <w:bookmarkStart w:id="15782" w:name="__DdeLink__5710_9083942612931"/>
            <w:bookmarkStart w:id="15783" w:name="__DdeLink__5710_908394266311031"/>
            <w:bookmarkStart w:id="15784" w:name="__DdeLink__5710_908394266411031"/>
            <w:bookmarkStart w:id="15785" w:name="__DdeLink__5710_9083942693131"/>
            <w:bookmarkStart w:id="15786" w:name="__DdeLink__5710_9083942683131"/>
            <w:bookmarkStart w:id="15787" w:name="__DdeLink__5710_9083942661531"/>
            <w:bookmarkStart w:id="15788" w:name="__DdeLink__5710_90839426211831"/>
            <w:bookmarkStart w:id="15789" w:name="__DdeLink__5710_90839426222111131"/>
            <w:bookmarkStart w:id="15790" w:name="__DdeLink__5710_90839426271131"/>
            <w:bookmarkStart w:id="15791" w:name="__DdeLink__5710_90839426222121131"/>
            <w:bookmarkStart w:id="15792" w:name="__DdeLink__5710_90839426281131"/>
            <w:bookmarkStart w:id="15793" w:name="__DdeLink__5710_9083942622261731"/>
            <w:bookmarkStart w:id="15794" w:name="__DdeLink__5710_908394269221731"/>
            <w:bookmarkStart w:id="15795" w:name="__DdeLink__5710_9083942622251731"/>
            <w:bookmarkStart w:id="15796" w:name="__DdeLink__5710_908394269211731"/>
            <w:bookmarkStart w:id="15797" w:name="__DdeLink__5710_9083942622215731"/>
            <w:bookmarkStart w:id="15798" w:name="__DdeLink__5710_90839426219731"/>
            <w:bookmarkStart w:id="15799" w:name="__DdeLink__5710_90839426733731"/>
            <w:bookmarkStart w:id="15800" w:name="__DdeLink__5710_90839426743731"/>
            <w:bookmarkStart w:id="15801" w:name="__DdeLink__5710_9083942622262731"/>
            <w:bookmarkStart w:id="15802" w:name="__DdeLink__5710_908394269222731"/>
            <w:bookmarkStart w:id="15803" w:name="__DdeLink__5710_9083942622252731"/>
            <w:bookmarkStart w:id="15804" w:name="__DdeLink__5710_908394269212731"/>
            <w:bookmarkStart w:id="15805" w:name="__DdeLink__5710_9083942622216731"/>
            <w:bookmarkStart w:id="15806" w:name="__DdeLink__5710_90839426220731"/>
            <w:bookmarkStart w:id="15807" w:name="__DdeLink__5710_90839426734731"/>
            <w:bookmarkStart w:id="15808" w:name="__DdeLink__5710_90839426744731"/>
            <w:bookmarkStart w:id="15809" w:name="__DdeLink__5710_9083942681241331"/>
            <w:bookmarkStart w:id="15810" w:name="__DdeLink__5710_9083942681141331"/>
            <w:bookmarkStart w:id="15811" w:name="__DdeLink__5710_90839426222101331"/>
            <w:bookmarkStart w:id="15812" w:name="__DdeLink__5710_908394269261331"/>
            <w:bookmarkStart w:id="15813" w:name="__DdeLink__5710_9083942622113121331"/>
            <w:bookmarkStart w:id="15814" w:name="__DdeLink__5710_9083942622211321331"/>
            <w:bookmarkStart w:id="15815" w:name="__DdeLink__5710_9083942622113221331"/>
            <w:bookmarkStart w:id="15816" w:name="__DdeLink__5710_9083942622211421331"/>
            <w:bookmarkStart w:id="15817" w:name="__DdeLink__5710_9083942681231331"/>
            <w:bookmarkStart w:id="15818" w:name="__DdeLink__5710_9083942681131331"/>
            <w:bookmarkStart w:id="15819" w:name="__DdeLink__5710_9083942622291331"/>
            <w:bookmarkStart w:id="15820" w:name="__DdeLink__5710_908394269251331"/>
            <w:bookmarkStart w:id="15821" w:name="__DdeLink__5710_9083942622113111331"/>
            <w:bookmarkStart w:id="15822" w:name="__DdeLink__5710_9083942622211311331"/>
            <w:bookmarkStart w:id="15823" w:name="__DdeLink__5710_9083942622113211331"/>
            <w:bookmarkStart w:id="15824" w:name="__DdeLink__5710_9083942622211411331"/>
            <w:bookmarkStart w:id="15825" w:name="__DdeLink__5710_9083942622265331"/>
            <w:bookmarkStart w:id="15826" w:name="__DdeLink__5710_908394269225331"/>
            <w:bookmarkStart w:id="15827" w:name="__DdeLink__5710_9083942622255331"/>
            <w:bookmarkStart w:id="15828" w:name="__DdeLink__5710_908394269215331"/>
            <w:bookmarkStart w:id="15829" w:name="__DdeLink__5710_9083942622219331"/>
            <w:bookmarkStart w:id="15830" w:name="__DdeLink__5710_90839426232331"/>
            <w:bookmarkStart w:id="15831" w:name="__DdeLink__5710_90839426737331"/>
            <w:bookmarkStart w:id="15832" w:name="__DdeLink__5710_90839426747331"/>
            <w:bookmarkStart w:id="15833" w:name="__DdeLink__5710_9083942691213331"/>
            <w:bookmarkStart w:id="15834" w:name="__DdeLink__5710_9083942691113331"/>
            <w:bookmarkStart w:id="15835" w:name="__DdeLink__5710_90839426773331"/>
            <w:bookmarkStart w:id="15836" w:name="__DdeLink__5710_908394262222233331"/>
            <w:bookmarkStart w:id="15837" w:name="__DdeLink__5710_9083942691223331"/>
            <w:bookmarkStart w:id="15838" w:name="__DdeLink__5710_9083942691123331"/>
            <w:bookmarkStart w:id="15839" w:name="__DdeLink__5710_90839426783331"/>
            <w:bookmarkStart w:id="15840" w:name="__DdeLink__5710_908394262222243331"/>
            <w:bookmarkStart w:id="15841" w:name="__DdeLink__5710_9083942681242331"/>
            <w:bookmarkStart w:id="15842" w:name="__DdeLink__5710_9083942681142331"/>
            <w:bookmarkStart w:id="15843" w:name="__DdeLink__5710_90839426222102331"/>
            <w:bookmarkStart w:id="15844" w:name="__DdeLink__5710_908394269262331"/>
            <w:bookmarkStart w:id="15845" w:name="__DdeLink__5710_9083942622113122331"/>
            <w:bookmarkStart w:id="15846" w:name="__DdeLink__5710_9083942622211322331"/>
            <w:bookmarkStart w:id="15847" w:name="__DdeLink__5710_9083942622113222331"/>
            <w:bookmarkStart w:id="15848" w:name="__DdeLink__5710_9083942622211422331"/>
            <w:bookmarkStart w:id="15849" w:name="__DdeLink__5710_9083942681232331"/>
            <w:bookmarkStart w:id="15850" w:name="__DdeLink__5710_9083942681132331"/>
            <w:bookmarkStart w:id="15851" w:name="__DdeLink__5710_9083942622292331"/>
            <w:bookmarkStart w:id="15852" w:name="__DdeLink__5710_908394269252331"/>
            <w:bookmarkStart w:id="15853" w:name="__DdeLink__5710_9083942622113112331"/>
            <w:bookmarkStart w:id="15854" w:name="__DdeLink__5710_9083942622211312331"/>
            <w:bookmarkStart w:id="15855" w:name="__DdeLink__5710_9083942622113212331"/>
            <w:bookmarkStart w:id="15856" w:name="__DdeLink__5710_9083942622211412331"/>
            <w:bookmarkStart w:id="15857" w:name="__DdeLink__5710_9083942622266331"/>
            <w:bookmarkStart w:id="15858" w:name="__DdeLink__5710_908394269226331"/>
            <w:bookmarkStart w:id="15859" w:name="__DdeLink__5710_9083942622256331"/>
            <w:bookmarkStart w:id="15860" w:name="__DdeLink__5710_908394269216331"/>
            <w:bookmarkStart w:id="15861" w:name="__DdeLink__5710_90839426222110331"/>
            <w:bookmarkStart w:id="15862" w:name="__DdeLink__5710_90839426233331"/>
            <w:bookmarkStart w:id="15863" w:name="__DdeLink__5710_90839426738331"/>
            <w:bookmarkStart w:id="15864" w:name="__DdeLink__5710_90839426748331"/>
            <w:bookmarkStart w:id="15865" w:name="__DdeLink__5710_9083942691214331"/>
            <w:bookmarkStart w:id="15866" w:name="__DdeLink__5710_9083942691114331"/>
            <w:bookmarkStart w:id="15867" w:name="__DdeLink__5710_90839426774331"/>
            <w:bookmarkStart w:id="15868" w:name="__DdeLink__5710_908394262222234331"/>
            <w:bookmarkStart w:id="15869" w:name="__DdeLink__5710_9083942691224331"/>
            <w:bookmarkStart w:id="15870" w:name="__DdeLink__5710_9083942691124331"/>
            <w:bookmarkStart w:id="15871" w:name="__DdeLink__5710_90839426784331"/>
            <w:bookmarkStart w:id="15872" w:name="__DdeLink__5710_908394262222244331"/>
            <w:bookmarkStart w:id="15873" w:name="__DdeLink__5710_9083942622164431"/>
            <w:bookmarkStart w:id="15874" w:name="__DdeLink__5710_908394268224431"/>
            <w:bookmarkStart w:id="15875" w:name="__DdeLink__5710_9083942622154431"/>
            <w:bookmarkStart w:id="15876" w:name="__DdeLink__5710_908394268214431"/>
            <w:bookmarkStart w:id="15877" w:name="__DdeLink__5710_9083942622119431"/>
            <w:bookmarkStart w:id="15878" w:name="__DdeLink__5710_9083942617431"/>
            <w:bookmarkStart w:id="15879" w:name="__DdeLink__5710_90839426636431"/>
            <w:bookmarkStart w:id="15880" w:name="__DdeLink__5710_90839426646431"/>
            <w:bookmarkStart w:id="15881" w:name="__DdeLink__5710_9083942663212431"/>
            <w:bookmarkStart w:id="15882" w:name="__DdeLink__5710_9083942663112431"/>
            <w:bookmarkStart w:id="15883" w:name="__DdeLink__5710_90839426672431"/>
            <w:bookmarkStart w:id="15884" w:name="__DdeLink__5710_908394262221232431"/>
            <w:bookmarkStart w:id="15885" w:name="__DdeLink__5710_9083942663222431"/>
            <w:bookmarkStart w:id="15886" w:name="__DdeLink__5710_9083942663122431"/>
            <w:bookmarkStart w:id="15887" w:name="__DdeLink__5710_90839426682431"/>
            <w:bookmarkStart w:id="15888" w:name="__DdeLink__5710_908394262221242431"/>
            <w:bookmarkStart w:id="15889" w:name="__DdeLink__5710_9083942622163431"/>
            <w:bookmarkStart w:id="15890" w:name="__DdeLink__5710_908394268223431"/>
            <w:bookmarkStart w:id="15891" w:name="__DdeLink__5710_9083942622153431"/>
            <w:bookmarkStart w:id="15892" w:name="__DdeLink__5710_908394268213431"/>
            <w:bookmarkStart w:id="15893" w:name="__DdeLink__5710_9083942622117431"/>
            <w:bookmarkStart w:id="15894" w:name="__DdeLink__5710_9083942616431"/>
            <w:bookmarkStart w:id="15895" w:name="__DdeLink__5710_90839426635431"/>
            <w:bookmarkStart w:id="15896" w:name="__DdeLink__5710_90839426645431"/>
            <w:bookmarkStart w:id="15897" w:name="__DdeLink__5710_9083942663211431"/>
            <w:bookmarkStart w:id="15898" w:name="__DdeLink__5710_9083942663111431"/>
            <w:bookmarkStart w:id="15899" w:name="__DdeLink__5710_90839426671431"/>
            <w:bookmarkStart w:id="15900" w:name="__DdeLink__5710_908394262221231431"/>
            <w:bookmarkStart w:id="15901" w:name="__DdeLink__5710_9083942663221431"/>
            <w:bookmarkStart w:id="15902" w:name="__DdeLink__5710_9083942663121431"/>
            <w:bookmarkStart w:id="15903" w:name="__DdeLink__5710_90839426681431"/>
            <w:bookmarkStart w:id="15904" w:name="__DdeLink__5710_908394262221241431"/>
            <w:bookmarkStart w:id="15905" w:name="__DdeLink__5710_9083942622114831"/>
            <w:bookmarkStart w:id="15906" w:name="__DdeLink__5710_9083942613831"/>
            <w:bookmarkStart w:id="15907" w:name="__DdeLink__5710_90839426632831"/>
            <w:bookmarkStart w:id="15908" w:name="__DdeLink__5710_90839426642831"/>
            <w:bookmarkStart w:id="15909" w:name="__DdeLink__5710_9083942622113831"/>
            <w:bookmarkStart w:id="15910" w:name="__DdeLink__5710_9083942612831"/>
            <w:bookmarkStart w:id="15911" w:name="__DdeLink__5710_90839426631831"/>
            <w:bookmarkStart w:id="15912" w:name="__DdeLink__5710_90839426641831"/>
            <w:bookmarkStart w:id="15913" w:name="__DdeLink__5710_9083942693031"/>
            <w:bookmarkStart w:id="15914" w:name="__DdeLink__5710_9083942683031"/>
            <w:bookmarkStart w:id="15915" w:name="__DdeLink__5710_9083942661431"/>
            <w:bookmarkStart w:id="15916" w:name="__DdeLink__5710_90839426211731"/>
            <w:bookmarkStart w:id="15917" w:name="__DdeLink__5710_90839426222111031"/>
            <w:bookmarkStart w:id="15918" w:name="__DdeLink__5710_90839426271031"/>
            <w:bookmarkStart w:id="15919" w:name="__DdeLink__5710_90839426222121031"/>
            <w:bookmarkStart w:id="15920" w:name="__DdeLink__5710_90839426281031"/>
            <w:bookmarkStart w:id="15921" w:name="__DdeLink__5710_9083942622261631"/>
            <w:bookmarkStart w:id="15922" w:name="__DdeLink__5710_908394269221631"/>
            <w:bookmarkStart w:id="15923" w:name="__DdeLink__5710_9083942622251631"/>
            <w:bookmarkStart w:id="15924" w:name="__DdeLink__5710_908394269211631"/>
            <w:bookmarkStart w:id="15925" w:name="__DdeLink__5710_9083942622215631"/>
            <w:bookmarkStart w:id="15926" w:name="__DdeLink__5710_90839426219631"/>
            <w:bookmarkStart w:id="15927" w:name="__DdeLink__5710_90839426733631"/>
            <w:bookmarkStart w:id="15928" w:name="__DdeLink__5710_90839426743631"/>
            <w:bookmarkStart w:id="15929" w:name="__DdeLink__5710_9083942622262631"/>
            <w:bookmarkStart w:id="15930" w:name="__DdeLink__5710_908394269222631"/>
            <w:bookmarkStart w:id="15931" w:name="__DdeLink__5710_9083942622252631"/>
            <w:bookmarkStart w:id="15932" w:name="__DdeLink__5710_908394269212631"/>
            <w:bookmarkStart w:id="15933" w:name="__DdeLink__5710_9083942622216631"/>
            <w:bookmarkStart w:id="15934" w:name="__DdeLink__5710_90839426220631"/>
            <w:bookmarkStart w:id="15935" w:name="__DdeLink__5710_90839426734631"/>
            <w:bookmarkStart w:id="15936" w:name="__DdeLink__5710_90839426744631"/>
            <w:bookmarkStart w:id="15937" w:name="__DdeLink__5710_9083942681241231"/>
            <w:bookmarkStart w:id="15938" w:name="__DdeLink__5710_9083942681141231"/>
            <w:bookmarkStart w:id="15939" w:name="__DdeLink__5710_90839426222101231"/>
            <w:bookmarkStart w:id="15940" w:name="__DdeLink__5710_908394269261231"/>
            <w:bookmarkStart w:id="15941" w:name="__DdeLink__5710_9083942622113121231"/>
            <w:bookmarkStart w:id="15942" w:name="__DdeLink__5710_9083942622211321231"/>
            <w:bookmarkStart w:id="15943" w:name="__DdeLink__5710_9083942622113221231"/>
            <w:bookmarkStart w:id="15944" w:name="__DdeLink__5710_9083942622211421231"/>
            <w:bookmarkStart w:id="15945" w:name="__DdeLink__5710_9083942681231231"/>
            <w:bookmarkStart w:id="15946" w:name="__DdeLink__5710_9083942681131231"/>
            <w:bookmarkStart w:id="15947" w:name="__DdeLink__5710_9083942622291231"/>
            <w:bookmarkStart w:id="15948" w:name="__DdeLink__5710_908394269251231"/>
            <w:bookmarkStart w:id="15949" w:name="__DdeLink__5710_9083942622113111231"/>
            <w:bookmarkStart w:id="15950" w:name="__DdeLink__5710_9083942622211311231"/>
            <w:bookmarkStart w:id="15951" w:name="__DdeLink__5710_9083942622113211231"/>
            <w:bookmarkStart w:id="15952" w:name="__DdeLink__5710_9083942622211411231"/>
            <w:bookmarkStart w:id="15953" w:name="__DdeLink__5710_9083942622265231"/>
            <w:bookmarkStart w:id="15954" w:name="__DdeLink__5710_908394269225231"/>
            <w:bookmarkStart w:id="15955" w:name="__DdeLink__5710_9083942622255231"/>
            <w:bookmarkStart w:id="15956" w:name="__DdeLink__5710_908394269215231"/>
            <w:bookmarkStart w:id="15957" w:name="__DdeLink__5710_9083942622219231"/>
            <w:bookmarkStart w:id="15958" w:name="__DdeLink__5710_90839426232231"/>
            <w:bookmarkStart w:id="15959" w:name="__DdeLink__5710_90839426737231"/>
            <w:bookmarkStart w:id="15960" w:name="__DdeLink__5710_90839426747231"/>
            <w:bookmarkStart w:id="15961" w:name="__DdeLink__5710_9083942691213231"/>
            <w:bookmarkStart w:id="15962" w:name="__DdeLink__5710_9083942691113231"/>
            <w:bookmarkStart w:id="15963" w:name="__DdeLink__5710_90839426773231"/>
            <w:bookmarkStart w:id="15964" w:name="__DdeLink__5710_908394262222233231"/>
            <w:bookmarkStart w:id="15965" w:name="__DdeLink__5710_9083942691223231"/>
            <w:bookmarkStart w:id="15966" w:name="__DdeLink__5710_9083942691123231"/>
            <w:bookmarkStart w:id="15967" w:name="__DdeLink__5710_90839426783231"/>
            <w:bookmarkStart w:id="15968" w:name="__DdeLink__5710_908394262222243231"/>
            <w:bookmarkStart w:id="15969" w:name="__DdeLink__5710_9083942681242231"/>
            <w:bookmarkStart w:id="15970" w:name="__DdeLink__5710_9083942681142231"/>
            <w:bookmarkStart w:id="15971" w:name="__DdeLink__5710_90839426222102231"/>
            <w:bookmarkStart w:id="15972" w:name="__DdeLink__5710_908394269262231"/>
            <w:bookmarkStart w:id="15973" w:name="__DdeLink__5710_9083942622113122231"/>
            <w:bookmarkStart w:id="15974" w:name="__DdeLink__5710_9083942622211322231"/>
            <w:bookmarkStart w:id="15975" w:name="__DdeLink__5710_9083942622113222231"/>
            <w:bookmarkStart w:id="15976" w:name="__DdeLink__5710_9083942622211422231"/>
            <w:bookmarkStart w:id="15977" w:name="__DdeLink__5710_9083942681232231"/>
            <w:bookmarkStart w:id="15978" w:name="__DdeLink__5710_9083942681132231"/>
            <w:bookmarkStart w:id="15979" w:name="__DdeLink__5710_9083942622292231"/>
            <w:bookmarkStart w:id="15980" w:name="__DdeLink__5710_908394269252231"/>
            <w:bookmarkStart w:id="15981" w:name="__DdeLink__5710_9083942622113112231"/>
            <w:bookmarkStart w:id="15982" w:name="__DdeLink__5710_9083942622211312231"/>
            <w:bookmarkStart w:id="15983" w:name="__DdeLink__5710_9083942622113212231"/>
            <w:bookmarkStart w:id="15984" w:name="__DdeLink__5710_9083942622211412231"/>
            <w:bookmarkStart w:id="15985" w:name="__DdeLink__5710_9083942622266231"/>
            <w:bookmarkStart w:id="15986" w:name="__DdeLink__5710_908394269226231"/>
            <w:bookmarkStart w:id="15987" w:name="__DdeLink__5710_9083942622256231"/>
            <w:bookmarkStart w:id="15988" w:name="__DdeLink__5710_908394269216231"/>
            <w:bookmarkStart w:id="15989" w:name="__DdeLink__5710_90839426222110231"/>
            <w:bookmarkStart w:id="15990" w:name="__DdeLink__5710_90839426233231"/>
            <w:bookmarkStart w:id="15991" w:name="__DdeLink__5710_90839426738231"/>
            <w:bookmarkStart w:id="15992" w:name="__DdeLink__5710_90839426748231"/>
            <w:bookmarkStart w:id="15993" w:name="__DdeLink__5710_9083942691214231"/>
            <w:bookmarkStart w:id="15994" w:name="__DdeLink__5710_9083942691114231"/>
            <w:bookmarkStart w:id="15995" w:name="__DdeLink__5710_90839426774231"/>
            <w:bookmarkStart w:id="15996" w:name="__DdeLink__5710_908394262222234231"/>
            <w:bookmarkStart w:id="15997" w:name="__DdeLink__5710_9083942691224231"/>
            <w:bookmarkStart w:id="15998" w:name="__DdeLink__5710_9083942691124231"/>
            <w:bookmarkStart w:id="15999" w:name="__DdeLink__5710_90839426784231"/>
            <w:bookmarkStart w:id="16000" w:name="__DdeLink__5710_908394262222244231"/>
            <w:bookmarkStart w:id="16001" w:name="__DdeLink__5710_9083942622164331"/>
            <w:bookmarkStart w:id="16002" w:name="__DdeLink__5710_908394268224331"/>
            <w:bookmarkStart w:id="16003" w:name="__DdeLink__5710_9083942622154331"/>
            <w:bookmarkStart w:id="16004" w:name="__DdeLink__5710_908394268214331"/>
            <w:bookmarkStart w:id="16005" w:name="__DdeLink__5710_9083942622119331"/>
            <w:bookmarkStart w:id="16006" w:name="__DdeLink__5710_9083942617331"/>
            <w:bookmarkStart w:id="16007" w:name="__DdeLink__5710_90839426636331"/>
            <w:bookmarkStart w:id="16008" w:name="__DdeLink__5710_90839426646331"/>
            <w:bookmarkStart w:id="16009" w:name="__DdeLink__5710_9083942663212331"/>
            <w:bookmarkStart w:id="16010" w:name="__DdeLink__5710_9083942663112331"/>
            <w:bookmarkStart w:id="16011" w:name="__DdeLink__5710_90839426672331"/>
            <w:bookmarkStart w:id="16012" w:name="__DdeLink__5710_908394262221232331"/>
            <w:bookmarkStart w:id="16013" w:name="__DdeLink__5710_9083942663222331"/>
            <w:bookmarkStart w:id="16014" w:name="__DdeLink__5710_9083942663122331"/>
            <w:bookmarkStart w:id="16015" w:name="__DdeLink__5710_90839426682331"/>
            <w:bookmarkStart w:id="16016" w:name="__DdeLink__5710_908394262221242331"/>
            <w:bookmarkStart w:id="16017" w:name="__DdeLink__5710_9083942622163331"/>
            <w:bookmarkStart w:id="16018" w:name="__DdeLink__5710_908394268223331"/>
            <w:bookmarkStart w:id="16019" w:name="__DdeLink__5710_9083942622153331"/>
            <w:bookmarkStart w:id="16020" w:name="__DdeLink__5710_908394268213331"/>
            <w:bookmarkStart w:id="16021" w:name="__DdeLink__5710_9083942622117331"/>
            <w:bookmarkStart w:id="16022" w:name="__DdeLink__5710_9083942616331"/>
            <w:bookmarkStart w:id="16023" w:name="__DdeLink__5710_90839426635331"/>
            <w:bookmarkStart w:id="16024" w:name="__DdeLink__5710_90839426645331"/>
            <w:bookmarkStart w:id="16025" w:name="__DdeLink__5710_9083942663211331"/>
            <w:bookmarkStart w:id="16026" w:name="__DdeLink__5710_9083942663111331"/>
            <w:bookmarkStart w:id="16027" w:name="__DdeLink__5710_90839426671331"/>
            <w:bookmarkStart w:id="16028" w:name="__DdeLink__5710_908394262221231331"/>
            <w:bookmarkStart w:id="16029" w:name="__DdeLink__5710_9083942663221331"/>
            <w:bookmarkStart w:id="16030" w:name="__DdeLink__5710_9083942663121331"/>
            <w:bookmarkStart w:id="16031" w:name="__DdeLink__5710_90839426681331"/>
            <w:bookmarkStart w:id="16032" w:name="__DdeLink__5710_908394262221241331"/>
            <w:bookmarkStart w:id="16033" w:name="__DdeLink__5710_9083942622114731"/>
            <w:bookmarkStart w:id="16034" w:name="__DdeLink__5710_9083942613731"/>
            <w:bookmarkStart w:id="16035" w:name="__DdeLink__5710_90839426632731"/>
            <w:bookmarkStart w:id="16036" w:name="__DdeLink__5710_90839426642731"/>
            <w:bookmarkStart w:id="16037" w:name="__DdeLink__5710_9083942622113731"/>
            <w:bookmarkStart w:id="16038" w:name="__DdeLink__5710_9083942612731"/>
            <w:bookmarkStart w:id="16039" w:name="__DdeLink__5710_90839426631731"/>
            <w:bookmarkStart w:id="16040" w:name="__DdeLink__5710_90839426641731"/>
            <w:bookmarkStart w:id="16041" w:name="__DdeLink__5710_9083942692031"/>
            <w:bookmarkStart w:id="16042" w:name="__DdeLink__5710_9083942682031"/>
            <w:bookmarkStart w:id="16043" w:name="__DdeLink__5710_9083942661331"/>
            <w:bookmarkStart w:id="16044" w:name="__DdeLink__5710_90839426211631"/>
            <w:bookmarkStart w:id="16045" w:name="__DdeLink__5710_9083942622211931"/>
            <w:bookmarkStart w:id="16046" w:name="__DdeLink__5710_9083942627931"/>
            <w:bookmarkStart w:id="16047" w:name="__DdeLink__5710_9083942622212931"/>
            <w:bookmarkStart w:id="16048" w:name="__DdeLink__5710_9083942628931"/>
            <w:bookmarkStart w:id="16049" w:name="__DdeLink__5710_9083942622261531"/>
            <w:bookmarkStart w:id="16050" w:name="__DdeLink__5710_908394269221531"/>
            <w:bookmarkStart w:id="16051" w:name="__DdeLink__5710_9083942622251531"/>
            <w:bookmarkStart w:id="16052" w:name="__DdeLink__5710_908394269211531"/>
            <w:bookmarkStart w:id="16053" w:name="__DdeLink__5710_9083942622215531"/>
            <w:bookmarkStart w:id="16054" w:name="__DdeLink__5710_90839426219531"/>
            <w:bookmarkStart w:id="16055" w:name="__DdeLink__5710_90839426733531"/>
            <w:bookmarkStart w:id="16056" w:name="__DdeLink__5710_90839426743531"/>
            <w:bookmarkStart w:id="16057" w:name="__DdeLink__5710_9083942622262531"/>
            <w:bookmarkStart w:id="16058" w:name="__DdeLink__5710_908394269222531"/>
            <w:bookmarkStart w:id="16059" w:name="__DdeLink__5710_9083942622252531"/>
            <w:bookmarkStart w:id="16060" w:name="__DdeLink__5710_908394269212531"/>
            <w:bookmarkStart w:id="16061" w:name="__DdeLink__5710_9083942622216531"/>
            <w:bookmarkStart w:id="16062" w:name="__DdeLink__5710_90839426220531"/>
            <w:bookmarkStart w:id="16063" w:name="__DdeLink__5710_90839426734531"/>
            <w:bookmarkStart w:id="16064" w:name="__DdeLink__5710_90839426744531"/>
            <w:bookmarkStart w:id="16065" w:name="__DdeLink__5710_9083942681241131"/>
            <w:bookmarkStart w:id="16066" w:name="__DdeLink__5710_9083942681141131"/>
            <w:bookmarkStart w:id="16067" w:name="__DdeLink__5710_90839426222101131"/>
            <w:bookmarkStart w:id="16068" w:name="__DdeLink__5710_908394269261131"/>
            <w:bookmarkStart w:id="16069" w:name="__DdeLink__5710_9083942622113121131"/>
            <w:bookmarkStart w:id="16070" w:name="__DdeLink__5710_9083942622211321131"/>
            <w:bookmarkStart w:id="16071" w:name="__DdeLink__5710_9083942622113221131"/>
            <w:bookmarkStart w:id="16072" w:name="__DdeLink__5710_9083942622211421131"/>
            <w:bookmarkStart w:id="16073" w:name="__DdeLink__5710_9083942681231131"/>
            <w:bookmarkStart w:id="16074" w:name="__DdeLink__5710_9083942681131131"/>
            <w:bookmarkStart w:id="16075" w:name="__DdeLink__5710_9083942622291131"/>
            <w:bookmarkStart w:id="16076" w:name="__DdeLink__5710_908394269251131"/>
            <w:bookmarkStart w:id="16077" w:name="__DdeLink__5710_9083942622113111131"/>
            <w:bookmarkStart w:id="16078" w:name="__DdeLink__5710_9083942622211311131"/>
            <w:bookmarkStart w:id="16079" w:name="__DdeLink__5710_9083942622113211131"/>
            <w:bookmarkStart w:id="16080" w:name="__DdeLink__5710_9083942622211411131"/>
            <w:bookmarkStart w:id="16081" w:name="__DdeLink__5710_9083942622265131"/>
            <w:bookmarkStart w:id="16082" w:name="__DdeLink__5710_908394269225131"/>
            <w:bookmarkStart w:id="16083" w:name="__DdeLink__5710_9083942622255131"/>
            <w:bookmarkStart w:id="16084" w:name="__DdeLink__5710_908394269215131"/>
            <w:bookmarkStart w:id="16085" w:name="__DdeLink__5710_9083942622219131"/>
            <w:bookmarkStart w:id="16086" w:name="__DdeLink__5710_90839426232131"/>
            <w:bookmarkStart w:id="16087" w:name="__DdeLink__5710_90839426737131"/>
            <w:bookmarkStart w:id="16088" w:name="__DdeLink__5710_90839426747131"/>
            <w:bookmarkStart w:id="16089" w:name="__DdeLink__5710_9083942691213131"/>
            <w:bookmarkStart w:id="16090" w:name="__DdeLink__5710_9083942691113131"/>
            <w:bookmarkStart w:id="16091" w:name="__DdeLink__5710_90839426773131"/>
            <w:bookmarkStart w:id="16092" w:name="__DdeLink__5710_908394262222233131"/>
            <w:bookmarkStart w:id="16093" w:name="__DdeLink__5710_9083942691223131"/>
            <w:bookmarkStart w:id="16094" w:name="__DdeLink__5710_9083942691123131"/>
            <w:bookmarkStart w:id="16095" w:name="__DdeLink__5710_90839426783131"/>
            <w:bookmarkStart w:id="16096" w:name="__DdeLink__5710_908394262222243131"/>
            <w:bookmarkStart w:id="16097" w:name="__DdeLink__5710_9083942681242131"/>
            <w:bookmarkStart w:id="16098" w:name="__DdeLink__5710_9083942681142131"/>
            <w:bookmarkStart w:id="16099" w:name="__DdeLink__5710_90839426222102131"/>
            <w:bookmarkStart w:id="16100" w:name="__DdeLink__5710_908394269262131"/>
            <w:bookmarkStart w:id="16101" w:name="__DdeLink__5710_9083942622113122131"/>
            <w:bookmarkStart w:id="16102" w:name="__DdeLink__5710_9083942622211322131"/>
            <w:bookmarkStart w:id="16103" w:name="__DdeLink__5710_9083942622113222131"/>
            <w:bookmarkStart w:id="16104" w:name="__DdeLink__5710_9083942622211422131"/>
            <w:bookmarkStart w:id="16105" w:name="__DdeLink__5710_9083942681232131"/>
            <w:bookmarkStart w:id="16106" w:name="__DdeLink__5710_9083942681132131"/>
            <w:bookmarkStart w:id="16107" w:name="__DdeLink__5710_9083942622292131"/>
            <w:bookmarkStart w:id="16108" w:name="__DdeLink__5710_908394269252131"/>
            <w:bookmarkStart w:id="16109" w:name="__DdeLink__5710_9083942622113112131"/>
            <w:bookmarkStart w:id="16110" w:name="__DdeLink__5710_9083942622211312131"/>
            <w:bookmarkStart w:id="16111" w:name="__DdeLink__5710_9083942622113212131"/>
            <w:bookmarkStart w:id="16112" w:name="__DdeLink__5710_9083942622211412131"/>
            <w:bookmarkStart w:id="16113" w:name="__DdeLink__5710_9083942622266131"/>
            <w:bookmarkStart w:id="16114" w:name="__DdeLink__5710_908394269226131"/>
            <w:bookmarkStart w:id="16115" w:name="__DdeLink__5710_9083942622256131"/>
            <w:bookmarkStart w:id="16116" w:name="__DdeLink__5710_908394269216131"/>
            <w:bookmarkStart w:id="16117" w:name="__DdeLink__5710_90839426222110131"/>
            <w:bookmarkStart w:id="16118" w:name="__DdeLink__5710_90839426233131"/>
            <w:bookmarkStart w:id="16119" w:name="__DdeLink__5710_90839426738131"/>
            <w:bookmarkStart w:id="16120" w:name="__DdeLink__5710_90839426748131"/>
            <w:bookmarkStart w:id="16121" w:name="__DdeLink__5710_9083942691214131"/>
            <w:bookmarkStart w:id="16122" w:name="__DdeLink__5710_9083942691114131"/>
            <w:bookmarkStart w:id="16123" w:name="__DdeLink__5710_90839426774131"/>
            <w:bookmarkStart w:id="16124" w:name="__DdeLink__5710_908394262222234131"/>
            <w:bookmarkStart w:id="16125" w:name="__DdeLink__5710_9083942691224131"/>
            <w:bookmarkStart w:id="16126" w:name="__DdeLink__5710_9083942691124131"/>
            <w:bookmarkStart w:id="16127" w:name="__DdeLink__5710_90839426784131"/>
            <w:bookmarkStart w:id="16128" w:name="__DdeLink__5710_908394262222244131"/>
            <w:bookmarkStart w:id="16129" w:name="__DdeLink__5710_9083942622114431"/>
            <w:bookmarkStart w:id="16130" w:name="__DdeLink__5710_9083942613431"/>
            <w:bookmarkStart w:id="16131" w:name="__DdeLink__5710_90839426632431"/>
            <w:bookmarkStart w:id="16132" w:name="__DdeLink__5710_90839426642431"/>
            <w:bookmarkStart w:id="16133" w:name="__DdeLink__5710_9083942622113431"/>
            <w:bookmarkStart w:id="16134" w:name="__DdeLink__5710_9083942612431"/>
            <w:bookmarkStart w:id="16135" w:name="__DdeLink__5710_90839426631431"/>
            <w:bookmarkStart w:id="16136" w:name="__DdeLink__5710_90839426641431"/>
            <w:bookmarkStart w:id="16137" w:name="__DdeLink__5710_908394269831"/>
            <w:bookmarkStart w:id="16138" w:name="__DdeLink__5710_908394268831"/>
            <w:bookmarkStart w:id="16139" w:name="__DdeLink__5710_9083942661031"/>
            <w:bookmarkStart w:id="16140" w:name="__DdeLink__5710_90839426211331"/>
            <w:bookmarkStart w:id="16141" w:name="__DdeLink__5710_9083942622211631"/>
            <w:bookmarkStart w:id="16142" w:name="__DdeLink__5710_9083942627631"/>
            <w:bookmarkStart w:id="16143" w:name="__DdeLink__5710_9083942622212631"/>
            <w:bookmarkStart w:id="16144" w:name="__DdeLink__5710_9083942628631"/>
            <w:bookmarkStart w:id="16145" w:name="__DdeLink__5710_9083942622261231"/>
            <w:bookmarkStart w:id="16146" w:name="__DdeLink__5710_908394269221231"/>
            <w:bookmarkStart w:id="16147" w:name="__DdeLink__5710_9083942622251231"/>
            <w:bookmarkStart w:id="16148" w:name="__DdeLink__5710_908394269211231"/>
            <w:bookmarkStart w:id="16149" w:name="__DdeLink__5710_9083942622215231"/>
            <w:bookmarkStart w:id="16150" w:name="__DdeLink__5710_90839426219231"/>
            <w:bookmarkStart w:id="16151" w:name="__DdeLink__5710_90839426733231"/>
            <w:bookmarkStart w:id="16152" w:name="__DdeLink__5710_90839426743231"/>
            <w:bookmarkStart w:id="16153" w:name="__DdeLink__5710_9083942622262231"/>
            <w:bookmarkStart w:id="16154" w:name="__DdeLink__5710_908394269222231"/>
            <w:bookmarkStart w:id="16155" w:name="__DdeLink__5710_9083942622252231"/>
            <w:bookmarkStart w:id="16156" w:name="__DdeLink__5710_908394269212231"/>
            <w:bookmarkStart w:id="16157" w:name="__DdeLink__5710_9083942622216231"/>
            <w:bookmarkStart w:id="16158" w:name="__DdeLink__5710_90839426220231"/>
            <w:bookmarkStart w:id="16159" w:name="__DdeLink__5710_90839426734231"/>
            <w:bookmarkStart w:id="16160" w:name="__DdeLink__5710_90839426744231"/>
            <w:bookmarkStart w:id="16161" w:name="__DdeLink__5710_9083942622114331"/>
            <w:bookmarkStart w:id="16162" w:name="__DdeLink__5710_9083942613331"/>
            <w:bookmarkStart w:id="16163" w:name="__DdeLink__5710_90839426632331"/>
            <w:bookmarkStart w:id="16164" w:name="__DdeLink__5710_90839426642331"/>
            <w:bookmarkStart w:id="16165" w:name="__DdeLink__5710_9083942622113331"/>
            <w:bookmarkStart w:id="16166" w:name="__DdeLink__5710_9083942612331"/>
            <w:bookmarkStart w:id="16167" w:name="__DdeLink__5710_90839426631331"/>
            <w:bookmarkStart w:id="16168" w:name="__DdeLink__5710_90839426641331"/>
            <w:bookmarkStart w:id="16169" w:name="__DdeLink__5710_908394269731"/>
            <w:bookmarkStart w:id="16170" w:name="__DdeLink__5710_908394268731"/>
            <w:bookmarkStart w:id="16171" w:name="__DdeLink__5710_908394266931"/>
            <w:bookmarkStart w:id="16172" w:name="__DdeLink__5710_90839426211231"/>
            <w:bookmarkStart w:id="16173" w:name="__DdeLink__5710_9083942622211531"/>
            <w:bookmarkStart w:id="16174" w:name="__DdeLink__5710_9083942627531"/>
            <w:bookmarkStart w:id="16175" w:name="__DdeLink__5710_9083942622212531"/>
            <w:bookmarkStart w:id="16176" w:name="__DdeLink__5710_9083942628531"/>
            <w:bookmarkStart w:id="16177" w:name="__DdeLink__5710_9083942622261131"/>
            <w:bookmarkStart w:id="16178" w:name="__DdeLink__5710_908394269221131"/>
            <w:bookmarkStart w:id="16179" w:name="__DdeLink__5710_9083942622251131"/>
            <w:bookmarkStart w:id="16180" w:name="__DdeLink__5710_908394269211131"/>
            <w:bookmarkStart w:id="16181" w:name="__DdeLink__5710_9083942622215131"/>
            <w:bookmarkStart w:id="16182" w:name="__DdeLink__5710_90839426219131"/>
            <w:bookmarkStart w:id="16183" w:name="__DdeLink__5710_90839426733131"/>
            <w:bookmarkStart w:id="16184" w:name="__DdeLink__5710_90839426743131"/>
            <w:bookmarkStart w:id="16185" w:name="__DdeLink__5710_9083942622262131"/>
            <w:bookmarkStart w:id="16186" w:name="__DdeLink__5710_908394269222131"/>
            <w:bookmarkStart w:id="16187" w:name="__DdeLink__5710_9083942622252131"/>
            <w:bookmarkStart w:id="16188" w:name="__DdeLink__5710_908394269212131"/>
            <w:bookmarkStart w:id="16189" w:name="__DdeLink__5710_9083942622216131"/>
            <w:bookmarkStart w:id="16190" w:name="__DdeLink__5710_90839426220131"/>
            <w:bookmarkStart w:id="16191" w:name="__DdeLink__5710_90839426734131"/>
            <w:bookmarkStart w:id="16192" w:name="__DdeLink__5710_90839426744131"/>
            <w:bookmarkStart w:id="16193" w:name="__DdeLink__5710_908394269431"/>
            <w:bookmarkStart w:id="16194" w:name="__DdeLink__5710_908394268431"/>
            <w:bookmarkStart w:id="16195" w:name="__DdeLink__5710_908394266631"/>
            <w:bookmarkStart w:id="16196" w:name="__DdeLink__5710_9083942621831"/>
            <w:bookmarkStart w:id="16197" w:name="__DdeLink__5710_9083942622211231"/>
            <w:bookmarkStart w:id="16198" w:name="__DdeLink__5710_9083942627231"/>
            <w:bookmarkStart w:id="16199" w:name="__DdeLink__5710_9083942622212231"/>
            <w:bookmarkStart w:id="16200" w:name="__DdeLink__5710_9083942628231"/>
            <w:bookmarkStart w:id="16201" w:name="__DdeLink__5710_908394269351"/>
            <w:bookmarkStart w:id="16202" w:name="__DdeLink__5710_908394268351"/>
            <w:bookmarkStart w:id="16203" w:name="__DdeLink__5710_908394266531"/>
            <w:bookmarkStart w:id="16204" w:name="__DdeLink__5710_9083942621731"/>
            <w:bookmarkStart w:id="16205" w:name="__DdeLink__5710_9083942622211151"/>
            <w:bookmarkStart w:id="16206" w:name="__DdeLink__5710_9083942627151"/>
            <w:bookmarkStart w:id="16207" w:name="__DdeLink__5710_9083942622212151"/>
            <w:bookmarkStart w:id="16208" w:name="__DdeLink__5710_9083942628151"/>
            <w:bookmarkStart w:id="16209" w:name="__DdeLink__5710_908394266231"/>
            <w:bookmarkStart w:id="16210" w:name="__DdeLink__5710_9083942621431"/>
            <w:bookmarkStart w:id="16211" w:name="__DdeLink__5710_908394266191"/>
            <w:bookmarkStart w:id="16212" w:name="__DdeLink__5710_9083942621331"/>
            <w:bookmarkStart w:id="16213" w:name="__DdeLink__5710_9083942621231"/>
            <w:bookmarkStart w:id="16214" w:name="__DdeLink__5710_90839426211201"/>
            <w:bookmarkStart w:id="16215" w:name="__DdeLink__5710_908394261141"/>
            <w:bookmarkStart w:id="16216" w:name="__DdeLink__5710_90839426431"/>
            <w:bookmarkStart w:id="16217" w:name="__DdeLink__5710_908394262212171"/>
            <w:bookmarkStart w:id="16218" w:name="__DdeLink__5710_908394262211181"/>
            <w:bookmarkStart w:id="16219" w:name="__DdeLink__5710_90839426222371"/>
            <w:bookmarkStart w:id="16220" w:name="__DdeLink__5710_908394261031"/>
            <w:bookmarkStart w:id="16221" w:name="__DdeLink__5710_908394262212231"/>
            <w:bookmarkStart w:id="16222" w:name="__DdeLink__5710_908394262211231"/>
            <w:bookmarkStart w:id="16223" w:name="__DdeLink__5710_90839426222431"/>
            <w:bookmarkStart w:id="16224" w:name="__DdeLink__5710_908394261151"/>
            <w:bookmarkStart w:id="16225" w:name="__DdeLink__5710_908394262244131"/>
            <w:bookmarkStart w:id="16226" w:name="__DdeLink__5710_908394262216131"/>
            <w:bookmarkStart w:id="16227" w:name="__DdeLink__5710_90839426812131"/>
            <w:bookmarkStart w:id="16228" w:name="__DdeLink__5710_90839426822131"/>
            <w:bookmarkStart w:id="16229" w:name="__DdeLink__5710_908394262243131"/>
            <w:bookmarkStart w:id="16230" w:name="__DdeLink__5710_908394262215131"/>
            <w:bookmarkStart w:id="16231" w:name="__DdeLink__5710_90839426811141"/>
            <w:bookmarkStart w:id="16232" w:name="__DdeLink__5710_90839426821141"/>
            <w:bookmarkStart w:id="16233" w:name="__DdeLink__5710_908394262212531"/>
            <w:bookmarkStart w:id="16234" w:name="__DdeLink__5710_908394262211531"/>
            <w:bookmarkStart w:id="16235" w:name="__DdeLink__5710_90839426222731"/>
            <w:bookmarkStart w:id="16236" w:name="__DdeLink__5710_908394261431"/>
            <w:bookmarkStart w:id="16237" w:name="__DdeLink__5710_9083942691331"/>
            <w:bookmarkStart w:id="16238" w:name="__DdeLink__5710_9083942663331"/>
            <w:bookmarkStart w:id="16239" w:name="__DdeLink__5710_9083942692331"/>
            <w:bookmarkStart w:id="16240" w:name="__DdeLink__5710_9083942664331"/>
            <w:bookmarkStart w:id="16241" w:name="__DdeLink__5710_908394262244231"/>
            <w:bookmarkStart w:id="16242" w:name="__DdeLink__5710_908394262216231"/>
            <w:bookmarkStart w:id="16243" w:name="__DdeLink__5710_90839426812231"/>
            <w:bookmarkStart w:id="16244" w:name="__DdeLink__5710_90839426822231"/>
            <w:bookmarkStart w:id="16245" w:name="__DdeLink__5710_908394262243231"/>
            <w:bookmarkStart w:id="16246" w:name="__DdeLink__5710_908394262215231"/>
            <w:bookmarkStart w:id="16247" w:name="__DdeLink__5710_90839426811231"/>
            <w:bookmarkStart w:id="16248" w:name="__DdeLink__5710_90839426821231"/>
            <w:bookmarkStart w:id="16249" w:name="__DdeLink__5710_908394262212631"/>
            <w:bookmarkStart w:id="16250" w:name="__DdeLink__5710_908394262211631"/>
            <w:bookmarkStart w:id="16251" w:name="__DdeLink__5710_90839426222831"/>
            <w:bookmarkStart w:id="16252" w:name="__DdeLink__5710_908394261531"/>
            <w:bookmarkStart w:id="16253" w:name="__DdeLink__5710_9083942691431"/>
            <w:bookmarkStart w:id="16254" w:name="__DdeLink__5710_9083942663431"/>
            <w:bookmarkStart w:id="16255" w:name="__DdeLink__5710_9083942692431"/>
            <w:bookmarkStart w:id="16256" w:name="__DdeLink__5710_9083942664431"/>
            <w:bookmarkStart w:id="16257" w:name="__DdeLink__5710_9083942622344131"/>
            <w:bookmarkStart w:id="16258" w:name="__DdeLink__5710_9083942621524131"/>
            <w:bookmarkStart w:id="16259" w:name="__DdeLink__5710_9083942622334131"/>
            <w:bookmarkStart w:id="16260" w:name="__DdeLink__5710_9083942621514131"/>
            <w:bookmarkStart w:id="16261" w:name="__DdeLink__5710_908394262248131"/>
            <w:bookmarkStart w:id="16262" w:name="__DdeLink__5710_9083942622118131"/>
            <w:bookmarkStart w:id="16263" w:name="__DdeLink__5710_90839426816131"/>
            <w:bookmarkStart w:id="16264" w:name="__DdeLink__5710_90839426826131"/>
            <w:bookmarkStart w:id="16265" w:name="__DdeLink__5710_908394261312131"/>
            <w:bookmarkStart w:id="16266" w:name="__DdeLink__5710_908394261212131"/>
            <w:bookmarkStart w:id="16267" w:name="__DdeLink__5710_90839426852131"/>
            <w:bookmarkStart w:id="16268" w:name="__DdeLink__5710_908394262732131"/>
            <w:bookmarkStart w:id="16269" w:name="__DdeLink__5710_908394261322131"/>
            <w:bookmarkStart w:id="16270" w:name="__DdeLink__5710_908394261222131"/>
            <w:bookmarkStart w:id="16271" w:name="__DdeLink__5710_90839426862131"/>
            <w:bookmarkStart w:id="16272" w:name="__DdeLink__5710_908394262742131"/>
            <w:bookmarkStart w:id="16273" w:name="__DdeLink__5710_9083942622343131"/>
            <w:bookmarkStart w:id="16274" w:name="__DdeLink__5710_9083942621523131"/>
            <w:bookmarkStart w:id="16275" w:name="__DdeLink__5710_9083942622333131"/>
            <w:bookmarkStart w:id="16276" w:name="__DdeLink__5710_9083942621513131"/>
            <w:bookmarkStart w:id="16277" w:name="__DdeLink__5710_908394262247131"/>
            <w:bookmarkStart w:id="16278" w:name="__DdeLink__5710_9083942622110131"/>
            <w:bookmarkStart w:id="16279" w:name="__DdeLink__5710_90839426815131"/>
            <w:bookmarkStart w:id="16280" w:name="__DdeLink__5710_90839426825131"/>
            <w:bookmarkStart w:id="16281" w:name="__DdeLink__5710_908394261311131"/>
            <w:bookmarkStart w:id="16282" w:name="__DdeLink__5710_908394261211131"/>
            <w:bookmarkStart w:id="16283" w:name="__DdeLink__5710_90839426851131"/>
            <w:bookmarkStart w:id="16284" w:name="__DdeLink__5710_908394262731131"/>
            <w:bookmarkStart w:id="16285" w:name="__DdeLink__5710_908394261321131"/>
            <w:bookmarkStart w:id="16286" w:name="__DdeLink__5710_908394261221131"/>
            <w:bookmarkStart w:id="16287" w:name="__DdeLink__5710_90839426861131"/>
            <w:bookmarkStart w:id="16288" w:name="__DdeLink__5710_908394262741131"/>
            <w:bookmarkStart w:id="16289" w:name="__DdeLink__5710_908394262244531"/>
            <w:bookmarkStart w:id="16290" w:name="__DdeLink__5710_908394262216531"/>
            <w:bookmarkStart w:id="16291" w:name="__DdeLink__5710_90839426812531"/>
            <w:bookmarkStart w:id="16292" w:name="__DdeLink__5710_90839426822531"/>
            <w:bookmarkStart w:id="16293" w:name="__DdeLink__5710_908394262243531"/>
            <w:bookmarkStart w:id="16294" w:name="__DdeLink__5710_908394262215531"/>
            <w:bookmarkStart w:id="16295" w:name="__DdeLink__5710_90839426811531"/>
            <w:bookmarkStart w:id="16296" w:name="__DdeLink__5710_90839426821531"/>
            <w:bookmarkStart w:id="16297" w:name="__DdeLink__5710_908394262212931"/>
            <w:bookmarkStart w:id="16298" w:name="__DdeLink__5710_9083942622111031"/>
            <w:bookmarkStart w:id="16299" w:name="__DdeLink__5710_908394262222031"/>
            <w:bookmarkStart w:id="16300" w:name="__DdeLink__5710_908394261831"/>
            <w:bookmarkStart w:id="16301" w:name="__DdeLink__5710_9083942691731"/>
            <w:bookmarkStart w:id="16302" w:name="__DdeLink__5710_9083942663731"/>
            <w:bookmarkStart w:id="16303" w:name="__DdeLink__5710_9083942692731"/>
            <w:bookmarkStart w:id="16304" w:name="__DdeLink__5710_9083942664731"/>
            <w:bookmarkStart w:id="16305" w:name="__DdeLink__5710_90839426221141331"/>
            <w:bookmarkStart w:id="16306" w:name="__DdeLink__5710_908394266321331"/>
            <w:bookmarkStart w:id="16307" w:name="__DdeLink__5710_90839426221131331"/>
            <w:bookmarkStart w:id="16308" w:name="__DdeLink__5710_908394266311331"/>
            <w:bookmarkStart w:id="16309" w:name="__DdeLink__5710_9083942695331"/>
            <w:bookmarkStart w:id="16310" w:name="__DdeLink__5710_9083942667331"/>
            <w:bookmarkStart w:id="16311" w:name="__DdeLink__5710_90839426222113331"/>
            <w:bookmarkStart w:id="16312" w:name="__DdeLink__5710_90839426222123331"/>
            <w:bookmarkStart w:id="16313" w:name="__DdeLink__5710_90839426221142331"/>
            <w:bookmarkStart w:id="16314" w:name="__DdeLink__5710_908394266322331"/>
            <w:bookmarkStart w:id="16315" w:name="__DdeLink__5710_90839426221132331"/>
            <w:bookmarkStart w:id="16316" w:name="__DdeLink__5710_908394266312331"/>
            <w:bookmarkStart w:id="16317" w:name="__DdeLink__5710_9083942696331"/>
            <w:bookmarkStart w:id="16318" w:name="__DdeLink__5710_9083942668331"/>
            <w:bookmarkStart w:id="16319" w:name="__DdeLink__5710_90839426222114331"/>
            <w:bookmarkStart w:id="16320" w:name="__DdeLink__5710_90839426222124331"/>
            <w:bookmarkStart w:id="16321" w:name="__DdeLink__5710_9083942622344231"/>
            <w:bookmarkStart w:id="16322" w:name="__DdeLink__5710_9083942621524231"/>
            <w:bookmarkStart w:id="16323" w:name="__DdeLink__5710_9083942622334231"/>
            <w:bookmarkStart w:id="16324" w:name="__DdeLink__5710_9083942621514231"/>
            <w:bookmarkStart w:id="16325" w:name="__DdeLink__5710_908394262248231"/>
            <w:bookmarkStart w:id="16326" w:name="__DdeLink__5710_9083942622118231"/>
            <w:bookmarkStart w:id="16327" w:name="__DdeLink__5710_90839426816231"/>
            <w:bookmarkStart w:id="16328" w:name="__DdeLink__5710_90839426826231"/>
            <w:bookmarkStart w:id="16329" w:name="__DdeLink__5710_908394261312231"/>
            <w:bookmarkStart w:id="16330" w:name="__DdeLink__5710_908394261212231"/>
            <w:bookmarkStart w:id="16331" w:name="__DdeLink__5710_90839426852231"/>
            <w:bookmarkStart w:id="16332" w:name="__DdeLink__5710_908394262732231"/>
            <w:bookmarkStart w:id="16333" w:name="__DdeLink__5710_908394261322231"/>
            <w:bookmarkStart w:id="16334" w:name="__DdeLink__5710_908394261222231"/>
            <w:bookmarkStart w:id="16335" w:name="__DdeLink__5710_90839426862231"/>
            <w:bookmarkStart w:id="16336" w:name="__DdeLink__5710_908394262742231"/>
            <w:bookmarkStart w:id="16337" w:name="__DdeLink__5710_9083942622343231"/>
            <w:bookmarkStart w:id="16338" w:name="__DdeLink__5710_9083942621523231"/>
            <w:bookmarkStart w:id="16339" w:name="__DdeLink__5710_9083942622333231"/>
            <w:bookmarkStart w:id="16340" w:name="__DdeLink__5710_9083942621513231"/>
            <w:bookmarkStart w:id="16341" w:name="__DdeLink__5710_908394262247231"/>
            <w:bookmarkStart w:id="16342" w:name="__DdeLink__5710_9083942622110231"/>
            <w:bookmarkStart w:id="16343" w:name="__DdeLink__5710_90839426815231"/>
            <w:bookmarkStart w:id="16344" w:name="__DdeLink__5710_90839426825231"/>
            <w:bookmarkStart w:id="16345" w:name="__DdeLink__5710_908394261311231"/>
            <w:bookmarkStart w:id="16346" w:name="__DdeLink__5710_908394261211231"/>
            <w:bookmarkStart w:id="16347" w:name="__DdeLink__5710_90839426851231"/>
            <w:bookmarkStart w:id="16348" w:name="__DdeLink__5710_908394262731231"/>
            <w:bookmarkStart w:id="16349" w:name="__DdeLink__5710_908394261321231"/>
            <w:bookmarkStart w:id="16350" w:name="__DdeLink__5710_908394261221231"/>
            <w:bookmarkStart w:id="16351" w:name="__DdeLink__5710_90839426861231"/>
            <w:bookmarkStart w:id="16352" w:name="__DdeLink__5710_908394262741231"/>
            <w:bookmarkStart w:id="16353" w:name="__DdeLink__5710_908394262244631"/>
            <w:bookmarkStart w:id="16354" w:name="__DdeLink__5710_908394262216631"/>
            <w:bookmarkStart w:id="16355" w:name="__DdeLink__5710_90839426812631"/>
            <w:bookmarkStart w:id="16356" w:name="__DdeLink__5710_90839426822631"/>
            <w:bookmarkStart w:id="16357" w:name="__DdeLink__5710_908394262243631"/>
            <w:bookmarkStart w:id="16358" w:name="__DdeLink__5710_908394262215631"/>
            <w:bookmarkStart w:id="16359" w:name="__DdeLink__5710_90839426811631"/>
            <w:bookmarkStart w:id="16360" w:name="__DdeLink__5710_90839426821631"/>
            <w:bookmarkStart w:id="16361" w:name="__DdeLink__5710_9083942622121031"/>
            <w:bookmarkStart w:id="16362" w:name="__DdeLink__5710_9083942622111131"/>
            <w:bookmarkStart w:id="16363" w:name="__DdeLink__5710_908394262223031"/>
            <w:bookmarkStart w:id="16364" w:name="__DdeLink__5710_908394261931"/>
            <w:bookmarkStart w:id="16365" w:name="__DdeLink__5710_9083942691831"/>
            <w:bookmarkStart w:id="16366" w:name="__DdeLink__5710_9083942663831"/>
            <w:bookmarkStart w:id="16367" w:name="__DdeLink__5710_9083942692831"/>
            <w:bookmarkStart w:id="16368" w:name="__DdeLink__5710_9083942664831"/>
            <w:bookmarkStart w:id="16369" w:name="__DdeLink__5710_90839426221141431"/>
            <w:bookmarkStart w:id="16370" w:name="__DdeLink__5710_908394266321431"/>
            <w:bookmarkStart w:id="16371" w:name="__DdeLink__5710_90839426221131431"/>
            <w:bookmarkStart w:id="16372" w:name="__DdeLink__5710_908394266311431"/>
            <w:bookmarkStart w:id="16373" w:name="__DdeLink__5710_9083942695431"/>
            <w:bookmarkStart w:id="16374" w:name="__DdeLink__5710_9083942667431"/>
            <w:bookmarkStart w:id="16375" w:name="__DdeLink__5710_90839426222113431"/>
            <w:bookmarkStart w:id="16376" w:name="__DdeLink__5710_90839426222123431"/>
            <w:bookmarkStart w:id="16377" w:name="__DdeLink__5710_90839426221142431"/>
            <w:bookmarkStart w:id="16378" w:name="__DdeLink__5710_908394266322431"/>
            <w:bookmarkStart w:id="16379" w:name="Bookmark20464"/>
            <w:bookmarkStart w:id="16380" w:name="Bookmark20444"/>
            <w:bookmarkStart w:id="16381" w:name="Bookmark20424"/>
            <w:bookmarkStart w:id="16382" w:name="Bookmark20404"/>
            <w:bookmarkStart w:id="16383" w:name="Bookmark20384"/>
            <w:bookmarkStart w:id="16384" w:name="Bookmark20364"/>
            <w:bookmarkStart w:id="16385" w:name="Bookmark20344"/>
            <w:bookmarkStart w:id="16386" w:name="Bookmark20324"/>
            <w:bookmarkStart w:id="16387" w:name="Bookmark20304"/>
            <w:bookmarkStart w:id="16388" w:name="Bookmark20284"/>
            <w:bookmarkStart w:id="16389" w:name="Bookmark20264"/>
            <w:bookmarkStart w:id="16390" w:name="Bookmark20244"/>
            <w:bookmarkStart w:id="16391" w:name="Bookmark20224"/>
            <w:bookmarkStart w:id="16392" w:name="Bookmark20204"/>
            <w:bookmarkStart w:id="16393" w:name="Bookmark20184"/>
            <w:bookmarkStart w:id="16394" w:name="Bookmark20164"/>
            <w:bookmarkStart w:id="16395" w:name="Bookmark20144"/>
            <w:bookmarkStart w:id="16396" w:name="Bookmark20124"/>
            <w:bookmarkStart w:id="16397" w:name="Bookmark20104"/>
            <w:bookmarkStart w:id="16398" w:name="Bookmark20084"/>
            <w:bookmarkStart w:id="16399" w:name="Bookmark20064"/>
            <w:bookmarkStart w:id="16400" w:name="Bookmark20044"/>
            <w:bookmarkStart w:id="16401" w:name="Bookmark20024"/>
            <w:bookmarkStart w:id="16402" w:name="Bookmark20004"/>
            <w:bookmarkStart w:id="16403" w:name="Bookmark19984"/>
            <w:bookmarkStart w:id="16404" w:name="Bookmark19964"/>
            <w:bookmarkStart w:id="16405" w:name="Bookmark19944"/>
            <w:bookmarkStart w:id="16406" w:name="Bookmark19924"/>
            <w:bookmarkStart w:id="16407" w:name="Bookmark19904"/>
            <w:bookmarkStart w:id="16408" w:name="Bookmark19884"/>
            <w:bookmarkStart w:id="16409" w:name="Bookmark19864"/>
            <w:bookmarkStart w:id="16410" w:name="Bookmark19844"/>
            <w:bookmarkStart w:id="16411" w:name="Bookmark19824"/>
            <w:bookmarkStart w:id="16412" w:name="Bookmark19804"/>
            <w:bookmarkStart w:id="16413" w:name="Bookmark19784"/>
            <w:bookmarkStart w:id="16414" w:name="Bookmark19764"/>
            <w:bookmarkStart w:id="16415" w:name="Bookmark19744"/>
            <w:bookmarkStart w:id="16416" w:name="Bookmark19724"/>
            <w:bookmarkStart w:id="16417" w:name="Bookmark19704"/>
            <w:bookmarkStart w:id="16418" w:name="Bookmark19684"/>
            <w:bookmarkStart w:id="16419" w:name="Bookmark19664"/>
            <w:bookmarkStart w:id="16420" w:name="Bookmark19644"/>
            <w:bookmarkStart w:id="16421" w:name="Bookmark19624"/>
            <w:bookmarkStart w:id="16422" w:name="Bookmark19604"/>
            <w:bookmarkStart w:id="16423" w:name="Bookmark19584"/>
            <w:bookmarkStart w:id="16424" w:name="Bookmark19564"/>
            <w:bookmarkStart w:id="16425" w:name="Bookmark19544"/>
            <w:bookmarkStart w:id="16426" w:name="Bookmark19524"/>
            <w:bookmarkStart w:id="16427" w:name="Bookmark19504"/>
            <w:bookmarkStart w:id="16428" w:name="Bookmark19484"/>
            <w:bookmarkStart w:id="16429" w:name="Bookmark19464"/>
            <w:bookmarkStart w:id="16430" w:name="Bookmark19444"/>
            <w:bookmarkStart w:id="16431" w:name="Bookmark19424"/>
            <w:bookmarkStart w:id="16432" w:name="Bookmark19404"/>
            <w:bookmarkStart w:id="16433" w:name="Bookmark19384"/>
            <w:bookmarkStart w:id="16434" w:name="Bookmark19364"/>
            <w:bookmarkStart w:id="16435" w:name="Bookmark19344"/>
            <w:bookmarkStart w:id="16436" w:name="Bookmark19324"/>
            <w:bookmarkStart w:id="16437" w:name="Bookmark19304"/>
            <w:bookmarkStart w:id="16438" w:name="Bookmark19284"/>
            <w:bookmarkStart w:id="16439" w:name="Bookmark19264"/>
            <w:bookmarkStart w:id="16440" w:name="Bookmark19244"/>
            <w:bookmarkStart w:id="16441" w:name="Bookmark19224"/>
            <w:bookmarkStart w:id="16442" w:name="Bookmark19204"/>
            <w:bookmarkStart w:id="16443" w:name="Bookmark19184"/>
            <w:bookmarkStart w:id="16444" w:name="Bookmark19164"/>
            <w:bookmarkStart w:id="16445" w:name="Bookmark19144"/>
            <w:bookmarkStart w:id="16446" w:name="Bookmark19124"/>
            <w:bookmarkStart w:id="16447" w:name="Bookmark19104"/>
            <w:bookmarkStart w:id="16448" w:name="Bookmark19084"/>
            <w:bookmarkStart w:id="16449" w:name="Bookmark19064"/>
            <w:bookmarkStart w:id="16450" w:name="Bookmark19044"/>
            <w:bookmarkStart w:id="16451" w:name="Bookmark19024"/>
            <w:bookmarkStart w:id="16452" w:name="Bookmark19004"/>
            <w:bookmarkStart w:id="16453" w:name="Bookmark18984"/>
            <w:bookmarkStart w:id="16454" w:name="Bookmark18964"/>
            <w:bookmarkStart w:id="16455" w:name="Bookmark18944"/>
            <w:bookmarkStart w:id="16456" w:name="Bookmark18924"/>
            <w:bookmarkStart w:id="16457" w:name="Bookmark18904"/>
            <w:bookmarkStart w:id="16458" w:name="Bookmark18884"/>
            <w:bookmarkStart w:id="16459" w:name="Bookmark18864"/>
            <w:bookmarkStart w:id="16460" w:name="Bookmark18844"/>
            <w:bookmarkStart w:id="16461" w:name="Bookmark18824"/>
            <w:bookmarkStart w:id="16462" w:name="Bookmark18804"/>
            <w:bookmarkStart w:id="16463" w:name="Bookmark18784"/>
            <w:bookmarkStart w:id="16464" w:name="Bookmark18764"/>
            <w:bookmarkStart w:id="16465" w:name="Bookmark18744"/>
            <w:bookmarkStart w:id="16466" w:name="Bookmark18724"/>
            <w:bookmarkStart w:id="16467" w:name="Bookmark18704"/>
            <w:bookmarkStart w:id="16468" w:name="Bookmark18684"/>
            <w:bookmarkStart w:id="16469" w:name="Bookmark18664"/>
            <w:bookmarkStart w:id="16470" w:name="Bookmark18644"/>
            <w:bookmarkStart w:id="16471" w:name="Bookmark18624"/>
            <w:bookmarkStart w:id="16472" w:name="Bookmark18604"/>
            <w:bookmarkStart w:id="16473" w:name="Bookmark18584"/>
            <w:bookmarkStart w:id="16474" w:name="Bookmark18564"/>
            <w:bookmarkStart w:id="16475" w:name="Bookmark18544"/>
            <w:bookmarkStart w:id="16476" w:name="Bookmark18524"/>
            <w:bookmarkStart w:id="16477" w:name="Bookmark18504"/>
            <w:bookmarkStart w:id="16478" w:name="Bookmark18484"/>
            <w:bookmarkStart w:id="16479" w:name="Bookmark18464"/>
            <w:bookmarkStart w:id="16480" w:name="Bookmark18444"/>
            <w:bookmarkStart w:id="16481" w:name="Bookmark18424"/>
            <w:bookmarkStart w:id="16482" w:name="Bookmark18404"/>
            <w:bookmarkStart w:id="16483" w:name="Bookmark18384"/>
            <w:bookmarkStart w:id="16484" w:name="Bookmark18364"/>
            <w:bookmarkStart w:id="16485" w:name="Bookmark18344"/>
            <w:bookmarkStart w:id="16486" w:name="Bookmark18324"/>
            <w:bookmarkStart w:id="16487" w:name="Bookmark18304"/>
            <w:bookmarkStart w:id="16488" w:name="Bookmark18284"/>
            <w:bookmarkStart w:id="16489" w:name="Bookmark18264"/>
            <w:bookmarkStart w:id="16490" w:name="Bookmark18244"/>
            <w:bookmarkStart w:id="16491" w:name="Bookmark18224"/>
            <w:bookmarkStart w:id="16492" w:name="Bookmark18204"/>
            <w:bookmarkStart w:id="16493" w:name="Bookmark18184"/>
            <w:bookmarkStart w:id="16494" w:name="Bookmark18164"/>
            <w:bookmarkStart w:id="16495" w:name="Bookmark18144"/>
            <w:bookmarkStart w:id="16496" w:name="Bookmark18124"/>
            <w:bookmarkStart w:id="16497" w:name="Bookmark18107"/>
            <w:bookmarkStart w:id="16498" w:name="Bookmark18084"/>
            <w:bookmarkStart w:id="16499" w:name="Bookmark18064"/>
            <w:bookmarkStart w:id="16500" w:name="Bookmark18044"/>
            <w:bookmarkStart w:id="16501" w:name="Bookmark18024"/>
            <w:bookmarkStart w:id="16502" w:name="Bookmark18004"/>
            <w:bookmarkStart w:id="16503" w:name="Bookmark17984"/>
            <w:bookmarkStart w:id="16504" w:name="Bookmark17964"/>
            <w:bookmarkStart w:id="16505" w:name="Bookmark17944"/>
            <w:bookmarkStart w:id="16506" w:name="Bookmark17924"/>
            <w:bookmarkStart w:id="16507" w:name="Bookmark17904"/>
            <w:bookmarkStart w:id="16508" w:name="Bookmark17884"/>
            <w:bookmarkStart w:id="16509" w:name="Bookmark17864"/>
            <w:bookmarkStart w:id="16510" w:name="Bookmark17844"/>
            <w:bookmarkStart w:id="16511" w:name="Bookmark17824"/>
            <w:bookmarkStart w:id="16512" w:name="Bookmark17804"/>
            <w:bookmarkStart w:id="16513" w:name="Bookmark17784"/>
            <w:bookmarkStart w:id="16514" w:name="Bookmark17764"/>
            <w:bookmarkStart w:id="16515" w:name="Bookmark17744"/>
            <w:bookmarkStart w:id="16516" w:name="Bookmark17724"/>
            <w:bookmarkStart w:id="16517" w:name="Bookmark17704"/>
            <w:bookmarkStart w:id="16518" w:name="Bookmark17684"/>
            <w:bookmarkStart w:id="16519" w:name="Bookmark17664"/>
            <w:bookmarkStart w:id="16520" w:name="Bookmark17644"/>
            <w:bookmarkStart w:id="16521" w:name="Bookmark17624"/>
            <w:bookmarkStart w:id="16522" w:name="Bookmark17604"/>
            <w:bookmarkStart w:id="16523" w:name="Bookmark17584"/>
            <w:bookmarkStart w:id="16524" w:name="Bookmark17564"/>
            <w:bookmarkStart w:id="16525" w:name="Bookmark17544"/>
            <w:bookmarkStart w:id="16526" w:name="Bookmark17524"/>
            <w:bookmarkStart w:id="16527" w:name="Bookmark17504"/>
            <w:bookmarkStart w:id="16528" w:name="Bookmark17484"/>
            <w:bookmarkStart w:id="16529" w:name="Bookmark17464"/>
            <w:bookmarkStart w:id="16530" w:name="Bookmark17444"/>
            <w:bookmarkStart w:id="16531" w:name="Bookmark17424"/>
            <w:bookmarkStart w:id="16532" w:name="Bookmark17404"/>
            <w:bookmarkStart w:id="16533" w:name="Bookmark17384"/>
            <w:bookmarkStart w:id="16534" w:name="Bookmark17364"/>
            <w:bookmarkStart w:id="16535" w:name="Bookmark17344"/>
            <w:bookmarkStart w:id="16536" w:name="Bookmark17324"/>
            <w:bookmarkStart w:id="16537" w:name="Bookmark17304"/>
            <w:bookmarkStart w:id="16538" w:name="Bookmark17284"/>
            <w:bookmarkStart w:id="16539" w:name="Bookmark17264"/>
            <w:bookmarkStart w:id="16540" w:name="Bookmark17244"/>
            <w:bookmarkStart w:id="16541" w:name="Bookmark17224"/>
            <w:bookmarkStart w:id="16542" w:name="Bookmark17204"/>
            <w:bookmarkStart w:id="16543" w:name="Bookmark17184"/>
            <w:bookmarkStart w:id="16544" w:name="Bookmark17164"/>
            <w:bookmarkStart w:id="16545" w:name="Bookmark17144"/>
            <w:bookmarkStart w:id="16546" w:name="Bookmark17124"/>
            <w:bookmarkStart w:id="16547" w:name="Bookmark17104"/>
            <w:bookmarkStart w:id="16548" w:name="Bookmark17084"/>
            <w:bookmarkStart w:id="16549" w:name="Bookmark17064"/>
            <w:bookmarkStart w:id="16550" w:name="Bookmark17044"/>
            <w:bookmarkStart w:id="16551" w:name="Bookmark17024"/>
            <w:bookmarkStart w:id="16552" w:name="Bookmark17004"/>
            <w:bookmarkStart w:id="16553" w:name="Bookmark16984"/>
            <w:bookmarkStart w:id="16554" w:name="Bookmark16964"/>
            <w:bookmarkStart w:id="16555" w:name="Bookmark16944"/>
            <w:bookmarkStart w:id="16556" w:name="Bookmark16924"/>
            <w:bookmarkStart w:id="16557" w:name="Bookmark16904"/>
            <w:bookmarkStart w:id="16558" w:name="Bookmark16884"/>
            <w:bookmarkStart w:id="16559" w:name="Bookmark16864"/>
            <w:bookmarkStart w:id="16560" w:name="Bookmark16844"/>
            <w:bookmarkStart w:id="16561" w:name="Bookmark16824"/>
            <w:bookmarkStart w:id="16562" w:name="Bookmark16804"/>
            <w:bookmarkStart w:id="16563" w:name="Bookmark16784"/>
            <w:bookmarkStart w:id="16564" w:name="Bookmark16764"/>
            <w:bookmarkStart w:id="16565" w:name="Bookmark16744"/>
            <w:bookmarkStart w:id="16566" w:name="Bookmark16724"/>
            <w:bookmarkStart w:id="16567" w:name="Bookmark16704"/>
            <w:bookmarkStart w:id="16568" w:name="Bookmark16684"/>
            <w:bookmarkStart w:id="16569" w:name="Bookmark16664"/>
            <w:bookmarkStart w:id="16570" w:name="Bookmark16644"/>
            <w:bookmarkStart w:id="16571" w:name="Bookmark16624"/>
            <w:bookmarkStart w:id="16572" w:name="Bookmark16604"/>
            <w:bookmarkStart w:id="16573" w:name="Bookmark16584"/>
            <w:bookmarkStart w:id="16574" w:name="Bookmark16564"/>
            <w:bookmarkStart w:id="16575" w:name="Bookmark16544"/>
            <w:bookmarkStart w:id="16576" w:name="Bookmark16524"/>
            <w:bookmarkStart w:id="16577" w:name="Bookmark16504"/>
            <w:bookmarkStart w:id="16578" w:name="Bookmark16484"/>
            <w:bookmarkStart w:id="16579" w:name="Bookmark16464"/>
            <w:bookmarkStart w:id="16580" w:name="Bookmark16444"/>
            <w:bookmarkStart w:id="16581" w:name="Bookmark16424"/>
            <w:bookmarkStart w:id="16582" w:name="Bookmark16404"/>
            <w:bookmarkStart w:id="16583" w:name="Bookmark16384"/>
            <w:bookmarkStart w:id="16584" w:name="Bookmark16364"/>
            <w:bookmarkStart w:id="16585" w:name="Bookmark16344"/>
            <w:bookmarkStart w:id="16586" w:name="Bookmark16324"/>
            <w:bookmarkStart w:id="16587" w:name="Bookmark16304"/>
            <w:bookmarkStart w:id="16588" w:name="Bookmark16284"/>
            <w:bookmarkStart w:id="16589" w:name="Bookmark16264"/>
            <w:bookmarkStart w:id="16590" w:name="Bookmark16244"/>
            <w:bookmarkStart w:id="16591" w:name="Bookmark16224"/>
            <w:bookmarkStart w:id="16592" w:name="Bookmark16204"/>
            <w:bookmarkStart w:id="16593" w:name="Bookmark16184"/>
            <w:bookmarkStart w:id="16594" w:name="Bookmark16164"/>
            <w:bookmarkStart w:id="16595" w:name="Bookmark16144"/>
            <w:bookmarkStart w:id="16596" w:name="Bookmark16124"/>
            <w:bookmarkStart w:id="16597" w:name="Bookmark16107"/>
            <w:bookmarkStart w:id="16598" w:name="Bookmark16084"/>
            <w:bookmarkStart w:id="16599" w:name="Bookmark16064"/>
            <w:bookmarkStart w:id="16600" w:name="Bookmark16044"/>
            <w:bookmarkStart w:id="16601" w:name="Bookmark16024"/>
            <w:bookmarkStart w:id="16602" w:name="Bookmark16004"/>
            <w:bookmarkStart w:id="16603" w:name="Bookmark15984"/>
            <w:bookmarkStart w:id="16604" w:name="Bookmark15964"/>
            <w:bookmarkStart w:id="16605" w:name="Bookmark15944"/>
            <w:bookmarkStart w:id="16606" w:name="Bookmark15924"/>
            <w:bookmarkStart w:id="16607" w:name="Bookmark15904"/>
            <w:bookmarkStart w:id="16608" w:name="Bookmark15884"/>
            <w:bookmarkStart w:id="16609" w:name="Bookmark15864"/>
            <w:bookmarkStart w:id="16610" w:name="Bookmark15844"/>
            <w:bookmarkStart w:id="16611" w:name="Bookmark15824"/>
            <w:bookmarkStart w:id="16612" w:name="Bookmark15804"/>
            <w:bookmarkStart w:id="16613" w:name="Bookmark15784"/>
            <w:bookmarkStart w:id="16614" w:name="Bookmark15764"/>
            <w:bookmarkStart w:id="16615" w:name="Bookmark15744"/>
            <w:bookmarkStart w:id="16616" w:name="Bookmark15724"/>
            <w:bookmarkStart w:id="16617" w:name="Bookmark15704"/>
            <w:bookmarkStart w:id="16618" w:name="Bookmark15684"/>
            <w:bookmarkStart w:id="16619" w:name="Bookmark15664"/>
            <w:bookmarkStart w:id="16620" w:name="Bookmark15644"/>
            <w:bookmarkStart w:id="16621" w:name="Bookmark15624"/>
            <w:bookmarkStart w:id="16622" w:name="Bookmark15604"/>
            <w:bookmarkStart w:id="16623" w:name="Bookmark15584"/>
            <w:bookmarkStart w:id="16624" w:name="Bookmark15564"/>
            <w:bookmarkStart w:id="16625" w:name="Bookmark15544"/>
            <w:bookmarkStart w:id="16626" w:name="Bookmark15524"/>
            <w:bookmarkStart w:id="16627" w:name="Bookmark15504"/>
            <w:bookmarkStart w:id="16628" w:name="Bookmark15484"/>
            <w:bookmarkStart w:id="16629" w:name="Bookmark15464"/>
            <w:bookmarkStart w:id="16630" w:name="Bookmark15444"/>
            <w:bookmarkStart w:id="16631" w:name="Bookmark15424"/>
            <w:bookmarkStart w:id="16632" w:name="Bookmark15404"/>
            <w:bookmarkStart w:id="16633" w:name="Bookmark15384"/>
            <w:bookmarkStart w:id="16634" w:name="Bookmark15364"/>
            <w:bookmarkStart w:id="16635" w:name="Bookmark15344"/>
            <w:bookmarkStart w:id="16636" w:name="Bookmark15324"/>
            <w:bookmarkStart w:id="16637" w:name="Bookmark15304"/>
            <w:bookmarkStart w:id="16638" w:name="Bookmark15284"/>
            <w:bookmarkStart w:id="16639" w:name="Bookmark15264"/>
            <w:bookmarkStart w:id="16640" w:name="Bookmark15244"/>
            <w:bookmarkStart w:id="16641" w:name="Bookmark15224"/>
            <w:bookmarkStart w:id="16642" w:name="Bookmark15204"/>
            <w:bookmarkStart w:id="16643" w:name="Bookmark15184"/>
            <w:bookmarkStart w:id="16644" w:name="Bookmark15164"/>
            <w:bookmarkStart w:id="16645" w:name="Bookmark15144"/>
            <w:bookmarkStart w:id="16646" w:name="Bookmark15124"/>
            <w:bookmarkStart w:id="16647" w:name="Bookmark15104"/>
            <w:bookmarkStart w:id="16648" w:name="Bookmark15084"/>
            <w:bookmarkStart w:id="16649" w:name="Bookmark15064"/>
            <w:bookmarkStart w:id="16650" w:name="Bookmark15044"/>
            <w:bookmarkStart w:id="16651" w:name="Bookmark15024"/>
            <w:bookmarkStart w:id="16652" w:name="Bookmark15004"/>
            <w:bookmarkStart w:id="16653" w:name="Bookmark14984"/>
            <w:bookmarkStart w:id="16654" w:name="Bookmark14964"/>
            <w:bookmarkStart w:id="16655" w:name="Bookmark14944"/>
            <w:bookmarkStart w:id="16656" w:name="Bookmark14924"/>
            <w:bookmarkStart w:id="16657" w:name="Bookmark14904"/>
            <w:bookmarkStart w:id="16658" w:name="Bookmark14884"/>
            <w:bookmarkStart w:id="16659" w:name="Bookmark14864"/>
            <w:bookmarkStart w:id="16660" w:name="Bookmark14844"/>
            <w:bookmarkStart w:id="16661" w:name="Bookmark14824"/>
            <w:bookmarkStart w:id="16662" w:name="Bookmark14804"/>
            <w:bookmarkStart w:id="16663" w:name="Bookmark14784"/>
            <w:bookmarkStart w:id="16664" w:name="Bookmark14764"/>
            <w:bookmarkStart w:id="16665" w:name="Bookmark14744"/>
            <w:bookmarkStart w:id="16666" w:name="Bookmark14724"/>
            <w:bookmarkStart w:id="16667" w:name="Bookmark14704"/>
            <w:bookmarkStart w:id="16668" w:name="Bookmark14684"/>
            <w:bookmarkStart w:id="16669" w:name="Bookmark14664"/>
            <w:bookmarkStart w:id="16670" w:name="Bookmark14644"/>
            <w:bookmarkStart w:id="16671" w:name="Bookmark14624"/>
            <w:bookmarkStart w:id="16672" w:name="Bookmark14604"/>
            <w:bookmarkStart w:id="16673" w:name="Bookmark14584"/>
            <w:bookmarkStart w:id="16674" w:name="Bookmark14564"/>
            <w:bookmarkStart w:id="16675" w:name="Bookmark14544"/>
            <w:bookmarkStart w:id="16676" w:name="Bookmark14524"/>
            <w:bookmarkStart w:id="16677" w:name="Bookmark14504"/>
            <w:bookmarkStart w:id="16678" w:name="Bookmark14484"/>
            <w:bookmarkStart w:id="16679" w:name="Bookmark14464"/>
            <w:bookmarkStart w:id="16680" w:name="Bookmark14444"/>
            <w:bookmarkStart w:id="16681" w:name="Bookmark14424"/>
            <w:bookmarkStart w:id="16682" w:name="Bookmark14404"/>
            <w:bookmarkStart w:id="16683" w:name="Bookmark14384"/>
            <w:bookmarkStart w:id="16684" w:name="Bookmark14364"/>
            <w:bookmarkStart w:id="16685" w:name="Bookmark14344"/>
            <w:bookmarkStart w:id="16686" w:name="Bookmark14324"/>
            <w:bookmarkStart w:id="16687" w:name="Bookmark14304"/>
            <w:bookmarkStart w:id="16688" w:name="Bookmark14284"/>
            <w:bookmarkStart w:id="16689" w:name="Bookmark14264"/>
            <w:bookmarkStart w:id="16690" w:name="Bookmark14244"/>
            <w:bookmarkStart w:id="16691" w:name="Bookmark14224"/>
            <w:bookmarkStart w:id="16692" w:name="Bookmark14204"/>
            <w:bookmarkStart w:id="16693" w:name="Bookmark14184"/>
            <w:bookmarkStart w:id="16694" w:name="Bookmark14164"/>
            <w:bookmarkStart w:id="16695" w:name="Bookmark14144"/>
            <w:bookmarkStart w:id="16696" w:name="Bookmark14124"/>
            <w:bookmarkStart w:id="16697" w:name="Bookmark14107"/>
            <w:bookmarkStart w:id="16698" w:name="Bookmark14084"/>
            <w:bookmarkStart w:id="16699" w:name="Bookmark14064"/>
            <w:bookmarkStart w:id="16700" w:name="Bookmark14044"/>
            <w:bookmarkStart w:id="16701" w:name="Bookmark14024"/>
            <w:bookmarkStart w:id="16702" w:name="Bookmark14004"/>
            <w:bookmarkStart w:id="16703" w:name="Bookmark13984"/>
            <w:bookmarkStart w:id="16704" w:name="Bookmark13964"/>
            <w:bookmarkStart w:id="16705" w:name="Bookmark13944"/>
            <w:bookmarkStart w:id="16706" w:name="Bookmark13924"/>
            <w:bookmarkStart w:id="16707" w:name="Bookmark13904"/>
            <w:bookmarkStart w:id="16708" w:name="Bookmark13884"/>
            <w:bookmarkStart w:id="16709" w:name="Bookmark13864"/>
            <w:bookmarkStart w:id="16710" w:name="Bookmark13844"/>
            <w:bookmarkStart w:id="16711" w:name="Bookmark13824"/>
            <w:bookmarkStart w:id="16712" w:name="Bookmark13804"/>
            <w:bookmarkStart w:id="16713" w:name="Bookmark13784"/>
            <w:bookmarkStart w:id="16714" w:name="Bookmark13764"/>
            <w:bookmarkStart w:id="16715" w:name="Bookmark13744"/>
            <w:bookmarkStart w:id="16716" w:name="Bookmark13724"/>
            <w:bookmarkStart w:id="16717" w:name="Bookmark13704"/>
            <w:bookmarkStart w:id="16718" w:name="Bookmark13684"/>
            <w:bookmarkStart w:id="16719" w:name="Bookmark13664"/>
            <w:bookmarkStart w:id="16720" w:name="Bookmark13644"/>
            <w:bookmarkStart w:id="16721" w:name="Bookmark13624"/>
            <w:bookmarkStart w:id="16722" w:name="Bookmark13604"/>
            <w:bookmarkStart w:id="16723" w:name="Bookmark13584"/>
            <w:bookmarkStart w:id="16724" w:name="Bookmark13564"/>
            <w:bookmarkStart w:id="16725" w:name="Bookmark13544"/>
            <w:bookmarkStart w:id="16726" w:name="Bookmark13524"/>
            <w:bookmarkStart w:id="16727" w:name="Bookmark13504"/>
            <w:bookmarkStart w:id="16728" w:name="Bookmark13484"/>
            <w:bookmarkStart w:id="16729" w:name="Bookmark13464"/>
            <w:bookmarkStart w:id="16730" w:name="Bookmark13444"/>
            <w:bookmarkStart w:id="16731" w:name="Bookmark13424"/>
            <w:bookmarkStart w:id="16732" w:name="Bookmark13404"/>
            <w:bookmarkStart w:id="16733" w:name="Bookmark13384"/>
            <w:bookmarkStart w:id="16734" w:name="Bookmark13364"/>
            <w:bookmarkStart w:id="16735" w:name="Bookmark13344"/>
            <w:bookmarkStart w:id="16736" w:name="Bookmark13324"/>
            <w:bookmarkStart w:id="16737" w:name="Bookmark13304"/>
            <w:bookmarkStart w:id="16738" w:name="Bookmark13284"/>
            <w:bookmarkStart w:id="16739" w:name="Bookmark13264"/>
            <w:bookmarkStart w:id="16740" w:name="Bookmark13244"/>
            <w:bookmarkStart w:id="16741" w:name="Bookmark13224"/>
            <w:bookmarkStart w:id="16742" w:name="Bookmark13204"/>
            <w:bookmarkStart w:id="16743" w:name="Bookmark13184"/>
            <w:bookmarkStart w:id="16744" w:name="Bookmark13164"/>
            <w:bookmarkStart w:id="16745" w:name="Bookmark13144"/>
            <w:bookmarkStart w:id="16746" w:name="Bookmark13124"/>
            <w:bookmarkStart w:id="16747" w:name="Bookmark13104"/>
            <w:bookmarkStart w:id="16748" w:name="Bookmark13084"/>
            <w:bookmarkStart w:id="16749" w:name="Bookmark13064"/>
            <w:bookmarkStart w:id="16750" w:name="Bookmark13044"/>
            <w:bookmarkStart w:id="16751" w:name="Bookmark13024"/>
            <w:bookmarkStart w:id="16752" w:name="Bookmark13004"/>
            <w:bookmarkStart w:id="16753" w:name="Bookmark12984"/>
            <w:bookmarkStart w:id="16754" w:name="Bookmark12964"/>
            <w:bookmarkStart w:id="16755" w:name="Bookmark12944"/>
            <w:bookmarkStart w:id="16756" w:name="Bookmark12924"/>
            <w:bookmarkStart w:id="16757" w:name="Bookmark12904"/>
            <w:bookmarkStart w:id="16758" w:name="Bookmark12884"/>
            <w:bookmarkStart w:id="16759" w:name="Bookmark12864"/>
            <w:bookmarkStart w:id="16760" w:name="Bookmark12844"/>
            <w:bookmarkStart w:id="16761" w:name="Bookmark12824"/>
            <w:bookmarkStart w:id="16762" w:name="Bookmark12804"/>
            <w:bookmarkStart w:id="16763" w:name="Bookmark12784"/>
            <w:bookmarkStart w:id="16764" w:name="Bookmark12764"/>
            <w:bookmarkStart w:id="16765" w:name="Bookmark12744"/>
            <w:bookmarkStart w:id="16766" w:name="Bookmark12724"/>
            <w:bookmarkStart w:id="16767" w:name="Bookmark12704"/>
            <w:bookmarkStart w:id="16768" w:name="Bookmark12684"/>
            <w:bookmarkStart w:id="16769" w:name="Bookmark12664"/>
            <w:bookmarkStart w:id="16770" w:name="Bookmark12644"/>
            <w:bookmarkStart w:id="16771" w:name="Bookmark12624"/>
            <w:bookmarkStart w:id="16772" w:name="Bookmark12604"/>
            <w:bookmarkStart w:id="16773" w:name="Bookmark12584"/>
            <w:bookmarkStart w:id="16774" w:name="Bookmark12564"/>
            <w:bookmarkStart w:id="16775" w:name="Bookmark12544"/>
            <w:bookmarkStart w:id="16776" w:name="Bookmark12524"/>
            <w:bookmarkStart w:id="16777" w:name="Bookmark12504"/>
            <w:bookmarkStart w:id="16778" w:name="Bookmark12484"/>
            <w:bookmarkStart w:id="16779" w:name="Bookmark12464"/>
            <w:bookmarkStart w:id="16780" w:name="Bookmark12444"/>
            <w:bookmarkStart w:id="16781" w:name="Bookmark12424"/>
            <w:bookmarkStart w:id="16782" w:name="Bookmark12404"/>
            <w:bookmarkStart w:id="16783" w:name="Bookmark12384"/>
            <w:bookmarkStart w:id="16784" w:name="Bookmark12364"/>
            <w:bookmarkStart w:id="16785" w:name="Bookmark12344"/>
            <w:bookmarkStart w:id="16786" w:name="Bookmark12324"/>
            <w:bookmarkStart w:id="16787" w:name="Bookmark12304"/>
            <w:bookmarkStart w:id="16788" w:name="Bookmark12284"/>
            <w:bookmarkStart w:id="16789" w:name="Bookmark12264"/>
            <w:bookmarkStart w:id="16790" w:name="Bookmark12244"/>
            <w:bookmarkStart w:id="16791" w:name="Bookmark12224"/>
            <w:bookmarkStart w:id="16792" w:name="Bookmark12204"/>
            <w:bookmarkStart w:id="16793" w:name="Bookmark12184"/>
            <w:bookmarkStart w:id="16794" w:name="Bookmark12164"/>
            <w:bookmarkStart w:id="16795" w:name="Bookmark12144"/>
            <w:bookmarkStart w:id="16796" w:name="Bookmark12124"/>
            <w:bookmarkStart w:id="16797" w:name="Bookmark12107"/>
            <w:bookmarkStart w:id="16798" w:name="Bookmark12084"/>
            <w:bookmarkStart w:id="16799" w:name="Bookmark12064"/>
            <w:bookmarkStart w:id="16800" w:name="Bookmark12044"/>
            <w:bookmarkStart w:id="16801" w:name="Bookmark12024"/>
            <w:bookmarkStart w:id="16802" w:name="Bookmark12004"/>
            <w:bookmarkStart w:id="16803" w:name="Bookmark11984"/>
            <w:bookmarkStart w:id="16804" w:name="Bookmark11964"/>
            <w:bookmarkStart w:id="16805" w:name="Bookmark11944"/>
            <w:bookmarkStart w:id="16806" w:name="Bookmark11924"/>
            <w:bookmarkStart w:id="16807" w:name="Bookmark11904"/>
            <w:bookmarkStart w:id="16808" w:name="Bookmark11884"/>
            <w:bookmarkStart w:id="16809" w:name="Bookmark11864"/>
            <w:bookmarkStart w:id="16810" w:name="Bookmark11844"/>
            <w:bookmarkStart w:id="16811" w:name="Bookmark11824"/>
            <w:bookmarkStart w:id="16812" w:name="Bookmark11804"/>
            <w:bookmarkStart w:id="16813" w:name="Bookmark11784"/>
            <w:bookmarkStart w:id="16814" w:name="Bookmark11764"/>
            <w:bookmarkStart w:id="16815" w:name="Bookmark11744"/>
            <w:bookmarkStart w:id="16816" w:name="Bookmark11724"/>
            <w:bookmarkStart w:id="16817" w:name="Bookmark11704"/>
            <w:bookmarkStart w:id="16818" w:name="Bookmark11684"/>
            <w:bookmarkStart w:id="16819" w:name="Bookmark11664"/>
            <w:bookmarkStart w:id="16820" w:name="Bookmark11644"/>
            <w:bookmarkStart w:id="16821" w:name="Bookmark11624"/>
            <w:bookmarkStart w:id="16822" w:name="Bookmark11604"/>
            <w:bookmarkStart w:id="16823" w:name="Bookmark11584"/>
            <w:bookmarkStart w:id="16824" w:name="Bookmark11564"/>
            <w:bookmarkStart w:id="16825" w:name="Bookmark11544"/>
            <w:bookmarkStart w:id="16826" w:name="Bookmark11524"/>
            <w:bookmarkStart w:id="16827" w:name="Bookmark11504"/>
            <w:bookmarkStart w:id="16828" w:name="Bookmark11484"/>
            <w:bookmarkStart w:id="16829" w:name="Bookmark11464"/>
            <w:bookmarkStart w:id="16830" w:name="Bookmark11444"/>
            <w:bookmarkStart w:id="16831" w:name="Bookmark11424"/>
            <w:bookmarkStart w:id="16832" w:name="Bookmark11404"/>
            <w:bookmarkStart w:id="16833" w:name="Bookmark11384"/>
            <w:bookmarkStart w:id="16834" w:name="Bookmark11364"/>
            <w:bookmarkStart w:id="16835" w:name="Bookmark11344"/>
            <w:bookmarkStart w:id="16836" w:name="Bookmark11324"/>
            <w:bookmarkStart w:id="16837" w:name="Bookmark11304"/>
            <w:bookmarkStart w:id="16838" w:name="Bookmark11284"/>
            <w:bookmarkStart w:id="16839" w:name="Bookmark11264"/>
            <w:bookmarkStart w:id="16840" w:name="Bookmark11244"/>
            <w:bookmarkStart w:id="16841" w:name="Bookmark11224"/>
            <w:bookmarkStart w:id="16842" w:name="Bookmark11204"/>
            <w:bookmarkStart w:id="16843" w:name="Bookmark11184"/>
            <w:bookmarkStart w:id="16844" w:name="Bookmark11164"/>
            <w:bookmarkStart w:id="16845" w:name="Bookmark11144"/>
            <w:bookmarkStart w:id="16846" w:name="Bookmark11124"/>
            <w:bookmarkStart w:id="16847" w:name="Bookmark11104"/>
            <w:bookmarkStart w:id="16848" w:name="Bookmark11084"/>
            <w:bookmarkStart w:id="16849" w:name="Bookmark11064"/>
            <w:bookmarkStart w:id="16850" w:name="Bookmark11044"/>
            <w:bookmarkStart w:id="16851" w:name="Bookmark11024"/>
            <w:bookmarkStart w:id="16852" w:name="Bookmark11004"/>
            <w:bookmarkStart w:id="16853" w:name="Bookmark10984"/>
            <w:bookmarkStart w:id="16854" w:name="Bookmark10964"/>
            <w:bookmarkStart w:id="16855" w:name="Bookmark10944"/>
            <w:bookmarkStart w:id="16856" w:name="Bookmark10924"/>
            <w:bookmarkStart w:id="16857" w:name="Bookmark10904"/>
            <w:bookmarkStart w:id="16858" w:name="Bookmark10884"/>
            <w:bookmarkStart w:id="16859" w:name="Bookmark10864"/>
            <w:bookmarkStart w:id="16860" w:name="Bookmark10844"/>
            <w:bookmarkStart w:id="16861" w:name="Bookmark10824"/>
            <w:bookmarkStart w:id="16862" w:name="Bookmark10804"/>
            <w:bookmarkStart w:id="16863" w:name="Bookmark10784"/>
            <w:bookmarkStart w:id="16864" w:name="Bookmark10764"/>
            <w:bookmarkStart w:id="16865" w:name="Bookmark10744"/>
            <w:bookmarkStart w:id="16866" w:name="Bookmark10724"/>
            <w:bookmarkStart w:id="16867" w:name="Bookmark10704"/>
            <w:bookmarkStart w:id="16868" w:name="Bookmark10684"/>
            <w:bookmarkStart w:id="16869" w:name="Bookmark10664"/>
            <w:bookmarkStart w:id="16870" w:name="Bookmark10644"/>
            <w:bookmarkStart w:id="16871" w:name="Bookmark10624"/>
            <w:bookmarkStart w:id="16872" w:name="Bookmark10604"/>
            <w:bookmarkStart w:id="16873" w:name="Bookmark10584"/>
            <w:bookmarkStart w:id="16874" w:name="Bookmark10564"/>
            <w:bookmarkStart w:id="16875" w:name="Bookmark10544"/>
            <w:bookmarkStart w:id="16876" w:name="Bookmark10524"/>
            <w:bookmarkStart w:id="16877" w:name="Bookmark10504"/>
            <w:bookmarkStart w:id="16878" w:name="Bookmark10484"/>
            <w:bookmarkStart w:id="16879" w:name="Bookmark10464"/>
            <w:bookmarkStart w:id="16880" w:name="Bookmark10444"/>
            <w:bookmarkStart w:id="16881" w:name="Bookmark10424"/>
            <w:bookmarkStart w:id="16882" w:name="Bookmark10404"/>
            <w:bookmarkStart w:id="16883" w:name="Bookmark10384"/>
            <w:bookmarkStart w:id="16884" w:name="Bookmark10364"/>
            <w:bookmarkStart w:id="16885" w:name="Bookmark10344"/>
            <w:bookmarkStart w:id="16886" w:name="Bookmark10324"/>
            <w:bookmarkStart w:id="16887" w:name="Bookmark10304"/>
            <w:bookmarkStart w:id="16888" w:name="Bookmark10284"/>
            <w:bookmarkStart w:id="16889" w:name="Bookmark10264"/>
            <w:bookmarkStart w:id="16890" w:name="Bookmark10244"/>
            <w:bookmarkStart w:id="16891" w:name="Bookmark10224"/>
            <w:bookmarkStart w:id="16892" w:name="Bookmark10204"/>
            <w:bookmarkStart w:id="16893" w:name="Bookmark10184"/>
            <w:bookmarkStart w:id="16894" w:name="Bookmark10164"/>
            <w:bookmarkStart w:id="16895" w:name="Bookmark10144"/>
            <w:bookmarkStart w:id="16896" w:name="Bookmark10124"/>
            <w:bookmarkStart w:id="16897" w:name="Bookmark10107"/>
            <w:bookmarkStart w:id="16898" w:name="Bookmark10084"/>
            <w:bookmarkStart w:id="16899" w:name="Bookmark10064"/>
            <w:bookmarkStart w:id="16900" w:name="Bookmark10044"/>
            <w:bookmarkStart w:id="16901" w:name="Bookmark10024"/>
            <w:bookmarkStart w:id="16902" w:name="Bookmark10004"/>
            <w:bookmarkStart w:id="16903" w:name="Bookmark9984"/>
            <w:bookmarkStart w:id="16904" w:name="Bookmark9964"/>
            <w:bookmarkStart w:id="16905" w:name="Bookmark9944"/>
            <w:bookmarkStart w:id="16906" w:name="Bookmark9924"/>
            <w:bookmarkStart w:id="16907" w:name="Bookmark9904"/>
            <w:bookmarkStart w:id="16908" w:name="Bookmark9884"/>
            <w:bookmarkStart w:id="16909" w:name="Bookmark9864"/>
            <w:bookmarkStart w:id="16910" w:name="Bookmark9844"/>
            <w:bookmarkStart w:id="16911" w:name="Bookmark9824"/>
            <w:bookmarkStart w:id="16912" w:name="Bookmark9804"/>
            <w:bookmarkStart w:id="16913" w:name="Bookmark9784"/>
            <w:bookmarkStart w:id="16914" w:name="Bookmark9764"/>
            <w:bookmarkStart w:id="16915" w:name="Bookmark9744"/>
            <w:bookmarkStart w:id="16916" w:name="Bookmark9724"/>
            <w:bookmarkStart w:id="16917" w:name="Bookmark9704"/>
            <w:bookmarkStart w:id="16918" w:name="Bookmark9684"/>
            <w:bookmarkStart w:id="16919" w:name="Bookmark9664"/>
            <w:bookmarkStart w:id="16920" w:name="Bookmark9644"/>
            <w:bookmarkStart w:id="16921" w:name="Bookmark9624"/>
            <w:bookmarkStart w:id="16922" w:name="Bookmark9604"/>
            <w:bookmarkStart w:id="16923" w:name="Bookmark9584"/>
            <w:bookmarkStart w:id="16924" w:name="Bookmark9564"/>
            <w:bookmarkStart w:id="16925" w:name="Bookmark9544"/>
            <w:bookmarkStart w:id="16926" w:name="Bookmark9524"/>
            <w:bookmarkStart w:id="16927" w:name="Bookmark9504"/>
            <w:bookmarkStart w:id="16928" w:name="Bookmark9484"/>
            <w:bookmarkStart w:id="16929" w:name="Bookmark9464"/>
            <w:bookmarkStart w:id="16930" w:name="Bookmark9444"/>
            <w:bookmarkStart w:id="16931" w:name="Bookmark9424"/>
            <w:bookmarkStart w:id="16932" w:name="Bookmark9404"/>
            <w:bookmarkStart w:id="16933" w:name="Bookmark9384"/>
            <w:bookmarkStart w:id="16934" w:name="Bookmark9364"/>
            <w:bookmarkStart w:id="16935" w:name="Bookmark9344"/>
            <w:bookmarkStart w:id="16936" w:name="Bookmark9324"/>
            <w:bookmarkStart w:id="16937" w:name="Bookmark9304"/>
            <w:bookmarkStart w:id="16938" w:name="Bookmark9284"/>
            <w:bookmarkStart w:id="16939" w:name="Bookmark9264"/>
            <w:bookmarkStart w:id="16940" w:name="Bookmark9244"/>
            <w:bookmarkStart w:id="16941" w:name="Bookmark9224"/>
            <w:bookmarkStart w:id="16942" w:name="Bookmark9204"/>
            <w:bookmarkStart w:id="16943" w:name="Bookmark9184"/>
            <w:bookmarkStart w:id="16944" w:name="Bookmark9164"/>
            <w:bookmarkStart w:id="16945" w:name="Bookmark9144"/>
            <w:bookmarkStart w:id="16946" w:name="Bookmark9124"/>
            <w:bookmarkStart w:id="16947" w:name="Bookmark9104"/>
            <w:bookmarkStart w:id="16948" w:name="Bookmark9084"/>
            <w:bookmarkStart w:id="16949" w:name="Bookmark9064"/>
            <w:bookmarkStart w:id="16950" w:name="Bookmark9044"/>
            <w:bookmarkStart w:id="16951" w:name="Bookmark9024"/>
            <w:bookmarkStart w:id="16952" w:name="Bookmark9004"/>
            <w:bookmarkStart w:id="16953" w:name="Bookmark8984"/>
            <w:bookmarkStart w:id="16954" w:name="Bookmark8964"/>
            <w:bookmarkStart w:id="16955" w:name="Bookmark8944"/>
            <w:bookmarkStart w:id="16956" w:name="Bookmark8924"/>
            <w:bookmarkStart w:id="16957" w:name="Bookmark8904"/>
            <w:bookmarkStart w:id="16958" w:name="Bookmark8884"/>
            <w:bookmarkStart w:id="16959" w:name="Bookmark8864"/>
            <w:bookmarkStart w:id="16960" w:name="Bookmark8844"/>
            <w:bookmarkStart w:id="16961" w:name="Bookmark8824"/>
            <w:bookmarkStart w:id="16962" w:name="Bookmark8804"/>
            <w:bookmarkStart w:id="16963" w:name="Bookmark8784"/>
            <w:bookmarkStart w:id="16964" w:name="Bookmark8764"/>
            <w:bookmarkStart w:id="16965" w:name="Bookmark8744"/>
            <w:bookmarkStart w:id="16966" w:name="Bookmark8724"/>
            <w:bookmarkStart w:id="16967" w:name="Bookmark8704"/>
            <w:bookmarkStart w:id="16968" w:name="Bookmark8684"/>
            <w:bookmarkStart w:id="16969" w:name="Bookmark8664"/>
            <w:bookmarkStart w:id="16970" w:name="Bookmark8644"/>
            <w:bookmarkStart w:id="16971" w:name="Bookmark8624"/>
            <w:bookmarkStart w:id="16972" w:name="Bookmark8604"/>
            <w:bookmarkStart w:id="16973" w:name="Bookmark8584"/>
            <w:bookmarkStart w:id="16974" w:name="Bookmark8564"/>
            <w:bookmarkStart w:id="16975" w:name="Bookmark8544"/>
            <w:bookmarkStart w:id="16976" w:name="Bookmark8524"/>
            <w:bookmarkStart w:id="16977" w:name="Bookmark8504"/>
            <w:bookmarkStart w:id="16978" w:name="Bookmark8484"/>
            <w:bookmarkStart w:id="16979" w:name="Bookmark8464"/>
            <w:bookmarkStart w:id="16980" w:name="Bookmark8444"/>
            <w:bookmarkStart w:id="16981" w:name="Bookmark8424"/>
            <w:bookmarkStart w:id="16982" w:name="Bookmark8404"/>
            <w:bookmarkStart w:id="16983" w:name="Bookmark8384"/>
            <w:bookmarkStart w:id="16984" w:name="Bookmark8364"/>
            <w:bookmarkStart w:id="16985" w:name="Bookmark8344"/>
            <w:bookmarkStart w:id="16986" w:name="Bookmark8324"/>
            <w:bookmarkStart w:id="16987" w:name="Bookmark8304"/>
            <w:bookmarkStart w:id="16988" w:name="Bookmark8284"/>
            <w:bookmarkStart w:id="16989" w:name="Bookmark8264"/>
            <w:bookmarkStart w:id="16990" w:name="Bookmark8244"/>
            <w:bookmarkStart w:id="16991" w:name="Bookmark8224"/>
            <w:bookmarkStart w:id="16992" w:name="Bookmark8204"/>
            <w:bookmarkStart w:id="16993" w:name="Bookmark8184"/>
            <w:bookmarkStart w:id="16994" w:name="Bookmark8164"/>
            <w:bookmarkStart w:id="16995" w:name="Bookmark8144"/>
            <w:bookmarkStart w:id="16996" w:name="Bookmark8124"/>
            <w:bookmarkStart w:id="16997" w:name="Bookmark8107"/>
            <w:bookmarkStart w:id="16998" w:name="Bookmark8084"/>
            <w:bookmarkStart w:id="16999" w:name="Bookmark8064"/>
            <w:bookmarkStart w:id="17000" w:name="Bookmark8044"/>
            <w:bookmarkStart w:id="17001" w:name="Bookmark8024"/>
            <w:bookmarkStart w:id="17002" w:name="Bookmark8004"/>
            <w:bookmarkStart w:id="17003" w:name="Bookmark7984"/>
            <w:bookmarkStart w:id="17004" w:name="Bookmark7964"/>
            <w:bookmarkStart w:id="17005" w:name="Bookmark7944"/>
            <w:bookmarkStart w:id="17006" w:name="Bookmark7924"/>
            <w:bookmarkStart w:id="17007" w:name="Bookmark7904"/>
            <w:bookmarkStart w:id="17008" w:name="Bookmark7884"/>
            <w:bookmarkStart w:id="17009" w:name="Bookmark7864"/>
            <w:bookmarkStart w:id="17010" w:name="Bookmark7844"/>
            <w:bookmarkStart w:id="17011" w:name="Bookmark7824"/>
            <w:bookmarkStart w:id="17012" w:name="Bookmark7804"/>
            <w:bookmarkStart w:id="17013" w:name="Bookmark7784"/>
            <w:bookmarkStart w:id="17014" w:name="Bookmark7764"/>
            <w:bookmarkStart w:id="17015" w:name="Bookmark7744"/>
            <w:bookmarkStart w:id="17016" w:name="Bookmark7724"/>
            <w:bookmarkStart w:id="17017" w:name="Bookmark7704"/>
            <w:bookmarkStart w:id="17018" w:name="Bookmark7684"/>
            <w:bookmarkStart w:id="17019" w:name="Bookmark7664"/>
            <w:bookmarkStart w:id="17020" w:name="Bookmark7644"/>
            <w:bookmarkStart w:id="17021" w:name="Bookmark7624"/>
            <w:bookmarkStart w:id="17022" w:name="Bookmark7604"/>
            <w:bookmarkStart w:id="17023" w:name="Bookmark7584"/>
            <w:bookmarkStart w:id="17024" w:name="Bookmark7564"/>
            <w:bookmarkStart w:id="17025" w:name="Bookmark7544"/>
            <w:bookmarkStart w:id="17026" w:name="Bookmark7524"/>
            <w:bookmarkStart w:id="17027" w:name="Bookmark7504"/>
            <w:bookmarkStart w:id="17028" w:name="Bookmark7484"/>
            <w:bookmarkStart w:id="17029" w:name="Bookmark7464"/>
            <w:bookmarkStart w:id="17030" w:name="Bookmark7444"/>
            <w:bookmarkStart w:id="17031" w:name="Bookmark7424"/>
            <w:bookmarkStart w:id="17032" w:name="Bookmark7404"/>
            <w:bookmarkStart w:id="17033" w:name="Bookmark7384"/>
            <w:bookmarkStart w:id="17034" w:name="Bookmark7364"/>
            <w:bookmarkStart w:id="17035" w:name="Bookmark7344"/>
            <w:bookmarkStart w:id="17036" w:name="Bookmark7324"/>
            <w:bookmarkStart w:id="17037" w:name="Bookmark7304"/>
            <w:bookmarkStart w:id="17038" w:name="Bookmark7284"/>
            <w:bookmarkStart w:id="17039" w:name="Bookmark7264"/>
            <w:bookmarkStart w:id="17040" w:name="Bookmark7244"/>
            <w:bookmarkStart w:id="17041" w:name="Bookmark7224"/>
            <w:bookmarkStart w:id="17042" w:name="Bookmark7204"/>
            <w:bookmarkStart w:id="17043" w:name="Bookmark7184"/>
            <w:bookmarkStart w:id="17044" w:name="Bookmark7164"/>
            <w:bookmarkStart w:id="17045" w:name="Bookmark7144"/>
            <w:bookmarkStart w:id="17046" w:name="Bookmark7124"/>
            <w:bookmarkStart w:id="17047" w:name="Bookmark7104"/>
            <w:bookmarkStart w:id="17048" w:name="Bookmark7084"/>
            <w:bookmarkStart w:id="17049" w:name="Bookmark7064"/>
            <w:bookmarkStart w:id="17050" w:name="Bookmark7044"/>
            <w:bookmarkStart w:id="17051" w:name="Bookmark7024"/>
            <w:bookmarkStart w:id="17052" w:name="Bookmark7004"/>
            <w:bookmarkStart w:id="17053" w:name="Bookmark6984"/>
            <w:bookmarkStart w:id="17054" w:name="Bookmark6964"/>
            <w:bookmarkStart w:id="17055" w:name="Bookmark6944"/>
            <w:bookmarkStart w:id="17056" w:name="Bookmark6924"/>
            <w:bookmarkStart w:id="17057" w:name="Bookmark6904"/>
            <w:bookmarkStart w:id="17058" w:name="Bookmark6884"/>
            <w:bookmarkStart w:id="17059" w:name="Bookmark6864"/>
            <w:bookmarkStart w:id="17060" w:name="Bookmark6844"/>
            <w:bookmarkStart w:id="17061" w:name="Bookmark6824"/>
            <w:bookmarkStart w:id="17062" w:name="Bookmark6804"/>
            <w:bookmarkStart w:id="17063" w:name="Bookmark6784"/>
            <w:bookmarkStart w:id="17064" w:name="Bookmark6764"/>
            <w:bookmarkStart w:id="17065" w:name="Bookmark6744"/>
            <w:bookmarkStart w:id="17066" w:name="Bookmark6724"/>
            <w:bookmarkStart w:id="17067" w:name="Bookmark6704"/>
            <w:bookmarkStart w:id="17068" w:name="Bookmark6684"/>
            <w:bookmarkStart w:id="17069" w:name="Bookmark6664"/>
            <w:bookmarkStart w:id="17070" w:name="Bookmark6644"/>
            <w:bookmarkStart w:id="17071" w:name="Bookmark6624"/>
            <w:bookmarkStart w:id="17072" w:name="Bookmark6604"/>
            <w:bookmarkStart w:id="17073" w:name="Bookmark6584"/>
            <w:bookmarkStart w:id="17074" w:name="Bookmark6564"/>
            <w:bookmarkStart w:id="17075" w:name="Bookmark6544"/>
            <w:bookmarkStart w:id="17076" w:name="Bookmark6524"/>
            <w:bookmarkStart w:id="17077" w:name="Bookmark6504"/>
            <w:bookmarkStart w:id="17078" w:name="Bookmark6484"/>
            <w:bookmarkStart w:id="17079" w:name="Bookmark6464"/>
            <w:bookmarkStart w:id="17080" w:name="Bookmark6444"/>
            <w:bookmarkStart w:id="17081" w:name="Bookmark6424"/>
            <w:bookmarkStart w:id="17082" w:name="Bookmark6404"/>
            <w:bookmarkStart w:id="17083" w:name="Bookmark6384"/>
            <w:bookmarkStart w:id="17084" w:name="Bookmark6364"/>
            <w:bookmarkStart w:id="17085" w:name="Bookmark6344"/>
            <w:bookmarkStart w:id="17086" w:name="Bookmark6324"/>
            <w:bookmarkStart w:id="17087" w:name="Bookmark6304"/>
            <w:bookmarkStart w:id="17088" w:name="Bookmark6284"/>
            <w:bookmarkStart w:id="17089" w:name="Bookmark6264"/>
            <w:bookmarkStart w:id="17090" w:name="Bookmark6244"/>
            <w:bookmarkStart w:id="17091" w:name="Bookmark6224"/>
            <w:bookmarkStart w:id="17092" w:name="Bookmark6204"/>
            <w:bookmarkStart w:id="17093" w:name="Bookmark6184"/>
            <w:bookmarkStart w:id="17094" w:name="Bookmark6164"/>
            <w:bookmarkStart w:id="17095" w:name="Bookmark6144"/>
            <w:bookmarkStart w:id="17096" w:name="Bookmark6124"/>
            <w:bookmarkStart w:id="17097" w:name="Bookmark6107"/>
            <w:bookmarkStart w:id="17098" w:name="Bookmark6084"/>
            <w:bookmarkStart w:id="17099" w:name="Bookmark6064"/>
            <w:bookmarkStart w:id="17100" w:name="Bookmark6044"/>
            <w:bookmarkStart w:id="17101" w:name="Bookmark6024"/>
            <w:bookmarkStart w:id="17102" w:name="Bookmark6004"/>
            <w:bookmarkStart w:id="17103" w:name="Bookmark5984"/>
            <w:bookmarkStart w:id="17104" w:name="Bookmark5964"/>
            <w:bookmarkStart w:id="17105" w:name="Bookmark5944"/>
            <w:bookmarkStart w:id="17106" w:name="Bookmark5924"/>
            <w:bookmarkStart w:id="17107" w:name="Bookmark5904"/>
            <w:bookmarkStart w:id="17108" w:name="Bookmark5884"/>
            <w:bookmarkStart w:id="17109" w:name="Bookmark5864"/>
            <w:bookmarkStart w:id="17110" w:name="Bookmark5844"/>
            <w:bookmarkStart w:id="17111" w:name="Bookmark5824"/>
            <w:bookmarkStart w:id="17112" w:name="Bookmark5804"/>
            <w:bookmarkStart w:id="17113" w:name="Bookmark5784"/>
            <w:bookmarkStart w:id="17114" w:name="Bookmark5764"/>
            <w:bookmarkStart w:id="17115" w:name="Bookmark5744"/>
            <w:bookmarkStart w:id="17116" w:name="Bookmark5724"/>
            <w:bookmarkStart w:id="17117" w:name="Bookmark5704"/>
            <w:bookmarkStart w:id="17118" w:name="Bookmark5684"/>
            <w:bookmarkStart w:id="17119" w:name="Bookmark5664"/>
            <w:bookmarkStart w:id="17120" w:name="Bookmark5644"/>
            <w:bookmarkStart w:id="17121" w:name="Bookmark5624"/>
            <w:bookmarkStart w:id="17122" w:name="Bookmark5604"/>
            <w:bookmarkStart w:id="17123" w:name="Bookmark5584"/>
            <w:bookmarkStart w:id="17124" w:name="Bookmark5564"/>
            <w:bookmarkStart w:id="17125" w:name="Bookmark5544"/>
            <w:bookmarkStart w:id="17126" w:name="Bookmark5524"/>
            <w:bookmarkStart w:id="17127" w:name="Bookmark5504"/>
            <w:bookmarkStart w:id="17128" w:name="Bookmark5484"/>
            <w:bookmarkStart w:id="17129" w:name="Bookmark5464"/>
            <w:bookmarkStart w:id="17130" w:name="Bookmark5444"/>
            <w:bookmarkStart w:id="17131" w:name="Bookmark5424"/>
            <w:bookmarkStart w:id="17132" w:name="Bookmark5404"/>
            <w:bookmarkStart w:id="17133" w:name="Bookmark5384"/>
            <w:bookmarkStart w:id="17134" w:name="Bookmark5364"/>
            <w:bookmarkStart w:id="17135" w:name="Bookmark5344"/>
            <w:bookmarkStart w:id="17136" w:name="Bookmark5324"/>
            <w:bookmarkStart w:id="17137" w:name="Bookmark5304"/>
            <w:bookmarkStart w:id="17138" w:name="Bookmark5284"/>
            <w:bookmarkStart w:id="17139" w:name="Bookmark5264"/>
            <w:bookmarkStart w:id="17140" w:name="Bookmark5244"/>
            <w:bookmarkStart w:id="17141" w:name="Bookmark5224"/>
            <w:bookmarkStart w:id="17142" w:name="Bookmark5204"/>
            <w:bookmarkStart w:id="17143" w:name="Bookmark5184"/>
            <w:bookmarkStart w:id="17144" w:name="Bookmark5164"/>
            <w:bookmarkStart w:id="17145" w:name="Bookmark5144"/>
            <w:bookmarkStart w:id="17146" w:name="Bookmark5124"/>
            <w:bookmarkStart w:id="17147" w:name="Bookmark5104"/>
            <w:bookmarkStart w:id="17148" w:name="Bookmark5084"/>
            <w:bookmarkStart w:id="17149" w:name="Bookmark5064"/>
            <w:bookmarkStart w:id="17150" w:name="Bookmark5044"/>
            <w:bookmarkStart w:id="17151" w:name="Bookmark5024"/>
            <w:bookmarkStart w:id="17152" w:name="Bookmark5004"/>
            <w:bookmarkStart w:id="17153" w:name="Bookmark4984"/>
            <w:bookmarkStart w:id="17154" w:name="Bookmark4964"/>
            <w:bookmarkStart w:id="17155" w:name="Bookmark4944"/>
            <w:bookmarkStart w:id="17156" w:name="Bookmark4924"/>
            <w:bookmarkStart w:id="17157" w:name="Bookmark4904"/>
            <w:bookmarkStart w:id="17158" w:name="Bookmark4884"/>
            <w:bookmarkStart w:id="17159" w:name="Bookmark4864"/>
            <w:bookmarkStart w:id="17160" w:name="Bookmark4844"/>
            <w:bookmarkStart w:id="17161" w:name="Bookmark4824"/>
            <w:bookmarkStart w:id="17162" w:name="Bookmark4804"/>
            <w:bookmarkStart w:id="17163" w:name="Bookmark4784"/>
            <w:bookmarkStart w:id="17164" w:name="Bookmark4764"/>
            <w:bookmarkStart w:id="17165" w:name="Bookmark4744"/>
            <w:bookmarkStart w:id="17166" w:name="Bookmark4724"/>
            <w:bookmarkStart w:id="17167" w:name="Bookmark4704"/>
            <w:bookmarkStart w:id="17168" w:name="Bookmark4684"/>
            <w:bookmarkStart w:id="17169" w:name="Bookmark4664"/>
            <w:bookmarkStart w:id="17170" w:name="Bookmark4644"/>
            <w:bookmarkStart w:id="17171" w:name="Bookmark4624"/>
            <w:bookmarkStart w:id="17172" w:name="Bookmark4604"/>
            <w:bookmarkStart w:id="17173" w:name="Bookmark4584"/>
            <w:bookmarkStart w:id="17174" w:name="Bookmark4564"/>
            <w:bookmarkStart w:id="17175" w:name="Bookmark4544"/>
            <w:bookmarkStart w:id="17176" w:name="Bookmark4524"/>
            <w:bookmarkStart w:id="17177" w:name="Bookmark4504"/>
            <w:bookmarkStart w:id="17178" w:name="Bookmark4484"/>
            <w:bookmarkStart w:id="17179" w:name="Bookmark4464"/>
            <w:bookmarkStart w:id="17180" w:name="Bookmark4444"/>
            <w:bookmarkStart w:id="17181" w:name="Bookmark4424"/>
            <w:bookmarkStart w:id="17182" w:name="Bookmark4404"/>
            <w:bookmarkStart w:id="17183" w:name="Bookmark4384"/>
            <w:bookmarkStart w:id="17184" w:name="Bookmark4364"/>
            <w:bookmarkStart w:id="17185" w:name="Bookmark4344"/>
            <w:bookmarkStart w:id="17186" w:name="Bookmark4324"/>
            <w:bookmarkStart w:id="17187" w:name="Bookmark4304"/>
            <w:bookmarkStart w:id="17188" w:name="Bookmark4284"/>
            <w:bookmarkStart w:id="17189" w:name="Bookmark4264"/>
            <w:bookmarkStart w:id="17190" w:name="Bookmark4244"/>
            <w:bookmarkStart w:id="17191" w:name="Bookmark4224"/>
            <w:bookmarkStart w:id="17192" w:name="Bookmark4204"/>
            <w:bookmarkStart w:id="17193" w:name="Bookmark4184"/>
            <w:bookmarkStart w:id="17194" w:name="Bookmark4164"/>
            <w:bookmarkStart w:id="17195" w:name="Bookmark4144"/>
            <w:bookmarkStart w:id="17196" w:name="Bookmark4124"/>
            <w:bookmarkStart w:id="17197" w:name="Bookmark4107"/>
            <w:bookmarkStart w:id="17198" w:name="Bookmark4084"/>
            <w:bookmarkStart w:id="17199" w:name="Bookmark4064"/>
            <w:bookmarkStart w:id="17200" w:name="Bookmark4044"/>
            <w:bookmarkStart w:id="17201" w:name="Bookmark4024"/>
            <w:bookmarkStart w:id="17202" w:name="Bookmark4004"/>
            <w:bookmarkStart w:id="17203" w:name="Bookmark3984"/>
            <w:bookmarkStart w:id="17204" w:name="Bookmark3964"/>
            <w:bookmarkStart w:id="17205" w:name="Bookmark3944"/>
            <w:bookmarkStart w:id="17206" w:name="Bookmark3924"/>
            <w:bookmarkStart w:id="17207" w:name="Bookmark3904"/>
            <w:bookmarkStart w:id="17208" w:name="Bookmark3884"/>
            <w:bookmarkStart w:id="17209" w:name="Bookmark3864"/>
            <w:bookmarkStart w:id="17210" w:name="Bookmark3844"/>
            <w:bookmarkStart w:id="17211" w:name="Bookmark3824"/>
            <w:bookmarkStart w:id="17212" w:name="Bookmark3804"/>
            <w:bookmarkStart w:id="17213" w:name="Bookmark3784"/>
            <w:bookmarkStart w:id="17214" w:name="Bookmark3764"/>
            <w:bookmarkStart w:id="17215" w:name="Bookmark3744"/>
            <w:bookmarkStart w:id="17216" w:name="Bookmark3724"/>
            <w:bookmarkStart w:id="17217" w:name="Bookmark3704"/>
            <w:bookmarkStart w:id="17218" w:name="Bookmark3684"/>
            <w:bookmarkStart w:id="17219" w:name="Bookmark3664"/>
            <w:bookmarkStart w:id="17220" w:name="Bookmark3644"/>
            <w:bookmarkStart w:id="17221" w:name="Bookmark3624"/>
            <w:bookmarkStart w:id="17222" w:name="Bookmark3604"/>
            <w:bookmarkStart w:id="17223" w:name="Bookmark3584"/>
            <w:bookmarkStart w:id="17224" w:name="Bookmark3564"/>
            <w:bookmarkStart w:id="17225" w:name="Bookmark3544"/>
            <w:bookmarkStart w:id="17226" w:name="Bookmark3524"/>
            <w:bookmarkStart w:id="17227" w:name="Bookmark3504"/>
            <w:bookmarkStart w:id="17228" w:name="Bookmark3484"/>
            <w:bookmarkStart w:id="17229" w:name="Bookmark3464"/>
            <w:bookmarkStart w:id="17230" w:name="Bookmark3444"/>
            <w:bookmarkStart w:id="17231" w:name="Bookmark3424"/>
            <w:bookmarkStart w:id="17232" w:name="Bookmark3404"/>
            <w:bookmarkStart w:id="17233" w:name="Bookmark3384"/>
            <w:bookmarkStart w:id="17234" w:name="Bookmark3364"/>
            <w:bookmarkStart w:id="17235" w:name="Bookmark3344"/>
            <w:bookmarkStart w:id="17236" w:name="Bookmark3324"/>
            <w:bookmarkStart w:id="17237" w:name="Bookmark3304"/>
            <w:bookmarkStart w:id="17238" w:name="Bookmark3284"/>
            <w:bookmarkStart w:id="17239" w:name="Bookmark3264"/>
            <w:bookmarkStart w:id="17240" w:name="Bookmark3244"/>
            <w:bookmarkStart w:id="17241" w:name="Bookmark3224"/>
            <w:bookmarkStart w:id="17242" w:name="Bookmark3204"/>
            <w:bookmarkStart w:id="17243" w:name="Bookmark3184"/>
            <w:bookmarkStart w:id="17244" w:name="Bookmark3164"/>
            <w:bookmarkStart w:id="17245" w:name="Bookmark3144"/>
            <w:bookmarkStart w:id="17246" w:name="Bookmark3124"/>
            <w:bookmarkStart w:id="17247" w:name="Bookmark3104"/>
            <w:bookmarkStart w:id="17248" w:name="Bookmark3084"/>
            <w:bookmarkStart w:id="17249" w:name="Bookmark3064"/>
            <w:bookmarkStart w:id="17250" w:name="Bookmark3044"/>
            <w:bookmarkStart w:id="17251" w:name="Bookmark3024"/>
            <w:bookmarkStart w:id="17252" w:name="Bookmark3004"/>
            <w:bookmarkStart w:id="17253" w:name="Bookmark2984"/>
            <w:bookmarkStart w:id="17254" w:name="Bookmark2964"/>
            <w:bookmarkStart w:id="17255" w:name="Bookmark2944"/>
            <w:bookmarkStart w:id="17256" w:name="Bookmark2924"/>
            <w:bookmarkStart w:id="17257" w:name="Bookmark2904"/>
            <w:bookmarkStart w:id="17258" w:name="Bookmark2884"/>
            <w:bookmarkStart w:id="17259" w:name="Bookmark2864"/>
            <w:bookmarkStart w:id="17260" w:name="Bookmark2844"/>
            <w:bookmarkStart w:id="17261" w:name="Bookmark2824"/>
            <w:bookmarkStart w:id="17262" w:name="Bookmark2804"/>
            <w:bookmarkStart w:id="17263" w:name="Bookmark2784"/>
            <w:bookmarkStart w:id="17264" w:name="Bookmark2764"/>
            <w:bookmarkStart w:id="17265" w:name="Bookmark2744"/>
            <w:bookmarkStart w:id="17266" w:name="Bookmark2724"/>
            <w:bookmarkStart w:id="17267" w:name="Bookmark2704"/>
            <w:bookmarkStart w:id="17268" w:name="Bookmark2684"/>
            <w:bookmarkStart w:id="17269" w:name="Bookmark2664"/>
            <w:bookmarkStart w:id="17270" w:name="Bookmark2644"/>
            <w:bookmarkStart w:id="17271" w:name="Bookmark2624"/>
            <w:bookmarkStart w:id="17272" w:name="Bookmark2604"/>
            <w:bookmarkStart w:id="17273" w:name="Bookmark2584"/>
            <w:bookmarkStart w:id="17274" w:name="Bookmark2564"/>
            <w:bookmarkStart w:id="17275" w:name="Bookmark2544"/>
            <w:bookmarkStart w:id="17276" w:name="Bookmark2524"/>
            <w:bookmarkStart w:id="17277" w:name="Bookmark2504"/>
            <w:bookmarkStart w:id="17278" w:name="Bookmark2484"/>
            <w:bookmarkStart w:id="17279" w:name="Bookmark2464"/>
            <w:bookmarkStart w:id="17280" w:name="Bookmark2444"/>
            <w:bookmarkStart w:id="17281" w:name="Bookmark2424"/>
            <w:bookmarkStart w:id="17282" w:name="Bookmark2404"/>
            <w:bookmarkStart w:id="17283" w:name="Bookmark2384"/>
            <w:bookmarkStart w:id="17284" w:name="Bookmark2364"/>
            <w:bookmarkStart w:id="17285" w:name="Bookmark2344"/>
            <w:bookmarkStart w:id="17286" w:name="Bookmark2324"/>
            <w:bookmarkStart w:id="17287" w:name="Bookmark2304"/>
            <w:bookmarkStart w:id="17288" w:name="Bookmark2284"/>
            <w:bookmarkStart w:id="17289" w:name="Bookmark2264"/>
            <w:bookmarkStart w:id="17290" w:name="Bookmark2244"/>
            <w:bookmarkStart w:id="17291" w:name="Bookmark2224"/>
            <w:bookmarkStart w:id="17292" w:name="Bookmark2204"/>
            <w:bookmarkStart w:id="17293" w:name="Bookmark2184"/>
            <w:bookmarkStart w:id="17294" w:name="Bookmark2164"/>
            <w:bookmarkStart w:id="17295" w:name="Bookmark2144"/>
            <w:bookmarkStart w:id="17296" w:name="Bookmark2124"/>
            <w:bookmarkStart w:id="17297" w:name="Bookmark2107"/>
            <w:bookmarkStart w:id="17298" w:name="Bookmark2084"/>
            <w:bookmarkStart w:id="17299" w:name="Bookmark2064"/>
            <w:bookmarkStart w:id="17300" w:name="Bookmark20412"/>
            <w:bookmarkStart w:id="17301" w:name="Bookmark20213"/>
            <w:bookmarkStart w:id="17302" w:name="Bookmark20013"/>
            <w:bookmarkStart w:id="17303" w:name="Bookmark19813"/>
            <w:bookmarkStart w:id="17304" w:name="Bookmark19613"/>
            <w:bookmarkStart w:id="17305" w:name="Bookmark19413"/>
            <w:bookmarkStart w:id="17306" w:name="Bookmark19213"/>
            <w:bookmarkStart w:id="17307" w:name="Bookmark19013"/>
            <w:bookmarkStart w:id="17308" w:name="Bookmark18813"/>
            <w:bookmarkStart w:id="17309" w:name="Bookmark18613"/>
            <w:bookmarkStart w:id="17310" w:name="Bookmark18413"/>
            <w:bookmarkStart w:id="17311" w:name="Bookmark18213"/>
            <w:bookmarkStart w:id="17312" w:name="Bookmark18013"/>
            <w:bookmarkStart w:id="17313" w:name="Bookmark17813"/>
            <w:bookmarkStart w:id="17314" w:name="Bookmark17613"/>
            <w:bookmarkStart w:id="17315" w:name="Bookmark17413"/>
            <w:bookmarkStart w:id="17316" w:name="Bookmark17213"/>
            <w:bookmarkStart w:id="17317" w:name="Bookmark17013"/>
            <w:bookmarkStart w:id="17318" w:name="Bookmark16813"/>
            <w:bookmarkStart w:id="17319" w:name="Bookmark16613"/>
            <w:bookmarkStart w:id="17320" w:name="Bookmark16413"/>
            <w:bookmarkStart w:id="17321" w:name="Bookmark16213"/>
            <w:bookmarkStart w:id="17322" w:name="Bookmark16013"/>
            <w:bookmarkStart w:id="17323" w:name="Bookmark15813"/>
            <w:bookmarkStart w:id="17324" w:name="Bookmark15613"/>
            <w:bookmarkStart w:id="17325" w:name="Bookmark15413"/>
            <w:bookmarkStart w:id="17326" w:name="Bookmark15213"/>
            <w:bookmarkStart w:id="17327" w:name="Bookmark15013"/>
            <w:bookmarkStart w:id="17328" w:name="Bookmark14813"/>
            <w:bookmarkStart w:id="17329" w:name="Bookmark14613"/>
            <w:bookmarkStart w:id="17330" w:name="Bookmark14413"/>
            <w:bookmarkStart w:id="17331" w:name="Bookmark14213"/>
            <w:bookmarkStart w:id="17332" w:name="Bookmark14013"/>
            <w:bookmarkStart w:id="17333" w:name="Bookmark13813"/>
            <w:bookmarkStart w:id="17334" w:name="Bookmark13613"/>
            <w:bookmarkStart w:id="17335" w:name="Bookmark13413"/>
            <w:bookmarkStart w:id="17336" w:name="Bookmark13213"/>
            <w:bookmarkStart w:id="17337" w:name="Bookmark13013"/>
            <w:bookmarkStart w:id="17338" w:name="Bookmark12813"/>
            <w:bookmarkStart w:id="17339" w:name="Bookmark12613"/>
            <w:bookmarkStart w:id="17340" w:name="Bookmark12413"/>
            <w:bookmarkStart w:id="17341" w:name="Bookmark12213"/>
            <w:bookmarkStart w:id="17342" w:name="Bookmark12013"/>
            <w:bookmarkStart w:id="17343" w:name="Bookmark11813"/>
            <w:bookmarkStart w:id="17344" w:name="Bookmark11613"/>
            <w:bookmarkStart w:id="17345" w:name="Bookmark11413"/>
            <w:bookmarkStart w:id="17346" w:name="Bookmark11213"/>
            <w:bookmarkStart w:id="17347" w:name="Bookmark11013"/>
            <w:bookmarkStart w:id="17348" w:name="Bookmark10813"/>
            <w:bookmarkStart w:id="17349" w:name="Bookmark10613"/>
            <w:bookmarkStart w:id="17350" w:name="Bookmark10413"/>
            <w:bookmarkStart w:id="17351" w:name="Bookmark10213"/>
            <w:bookmarkStart w:id="17352" w:name="Bookmark10013"/>
            <w:bookmarkStart w:id="17353" w:name="Bookmark9813"/>
            <w:bookmarkStart w:id="17354" w:name="Bookmark9613"/>
            <w:bookmarkStart w:id="17355" w:name="Bookmark9413"/>
            <w:bookmarkStart w:id="17356" w:name="Bookmark9213"/>
            <w:bookmarkStart w:id="17357" w:name="Bookmark9013"/>
            <w:bookmarkStart w:id="17358" w:name="Bookmark8813"/>
            <w:bookmarkStart w:id="17359" w:name="Bookmark8613"/>
            <w:bookmarkStart w:id="17360" w:name="Bookmark8413"/>
            <w:bookmarkStart w:id="17361" w:name="Bookmark8213"/>
            <w:bookmarkStart w:id="17362" w:name="Bookmark8013"/>
            <w:bookmarkStart w:id="17363" w:name="Bookmark7813"/>
            <w:bookmarkStart w:id="17364" w:name="Bookmark7613"/>
            <w:bookmarkStart w:id="17365" w:name="Bookmark7413"/>
            <w:bookmarkStart w:id="17366" w:name="Bookmark7213"/>
            <w:bookmarkStart w:id="17367" w:name="Bookmark7013"/>
            <w:bookmarkStart w:id="17368" w:name="Bookmark6813"/>
            <w:bookmarkStart w:id="17369" w:name="Bookmark6613"/>
            <w:bookmarkStart w:id="17370" w:name="Bookmark6413"/>
            <w:bookmarkStart w:id="17371" w:name="Bookmark6213"/>
            <w:bookmarkStart w:id="17372" w:name="Bookmark6013"/>
            <w:bookmarkStart w:id="17373" w:name="Bookmark5813"/>
            <w:bookmarkStart w:id="17374" w:name="Bookmark5613"/>
            <w:bookmarkStart w:id="17375" w:name="Bookmark5413"/>
            <w:bookmarkStart w:id="17376" w:name="Bookmark5213"/>
            <w:bookmarkStart w:id="17377" w:name="Bookmark5013"/>
            <w:bookmarkStart w:id="17378" w:name="Bookmark4813"/>
            <w:bookmarkStart w:id="17379" w:name="Bookmark4613"/>
            <w:bookmarkStart w:id="17380" w:name="Bookmark4413"/>
            <w:bookmarkStart w:id="17381" w:name="Bookmark4213"/>
            <w:bookmarkStart w:id="17382" w:name="Bookmark4013"/>
            <w:bookmarkStart w:id="17383" w:name="Bookmark3813"/>
            <w:bookmarkStart w:id="17384" w:name="Bookmark3613"/>
            <w:bookmarkStart w:id="17385" w:name="Bookmark3413"/>
            <w:bookmarkStart w:id="17386" w:name="Bookmark3213"/>
            <w:bookmarkStart w:id="17387" w:name="Bookmark3013"/>
            <w:bookmarkStart w:id="17388" w:name="Bookmark2813"/>
            <w:bookmarkStart w:id="17389" w:name="Bookmark2613"/>
            <w:bookmarkStart w:id="17390" w:name="Bookmark2413"/>
            <w:bookmarkStart w:id="17391" w:name="Bookmark2213"/>
            <w:bookmarkStart w:id="17392" w:name="Bookmark2056"/>
            <w:bookmarkStart w:id="17393" w:name="Bookmark18106"/>
            <w:bookmarkStart w:id="17394" w:name="Bookmark16106"/>
            <w:bookmarkStart w:id="17395" w:name="Bookmark14106"/>
            <w:bookmarkStart w:id="17396" w:name="Bookmark12106"/>
            <w:bookmarkStart w:id="17397" w:name="Bookmark10106"/>
            <w:bookmarkStart w:id="17398" w:name="Bookmark8106"/>
            <w:bookmarkStart w:id="17399" w:name="Bookmark6106"/>
            <w:bookmarkStart w:id="17400" w:name="Bookmark4106"/>
            <w:bookmarkStart w:id="17401" w:name="Bookmark2106"/>
            <w:bookmarkStart w:id="17402" w:name="Bookmark2055"/>
            <w:bookmarkStart w:id="17403" w:name="__DdeLink__5710_90839426223344214"/>
            <w:bookmarkStart w:id="17404" w:name="__DdeLink__5710_9083942622484214"/>
            <w:bookmarkStart w:id="17405" w:name="__DdeLink__5710_908394268164214"/>
            <w:bookmarkStart w:id="17406" w:name="__DdeLink__5710_9083942613124214"/>
            <w:bookmarkStart w:id="17407" w:name="__DdeLink__5710_908394268524214"/>
            <w:bookmarkStart w:id="17408" w:name="__DdeLink__5710_9083942613224214"/>
            <w:bookmarkStart w:id="17409" w:name="__DdeLink__5710_908394268624214"/>
            <w:bookmarkStart w:id="17410" w:name="__DdeLink__5710_90839426223434214"/>
            <w:bookmarkStart w:id="17411" w:name="__DdeLink__5710_90839426223334214"/>
            <w:bookmarkStart w:id="17412" w:name="__DdeLink__5710_9083942622474214"/>
            <w:bookmarkStart w:id="17413" w:name="__DdeLink__5710_908394268154214"/>
            <w:bookmarkStart w:id="17414" w:name="__DdeLink__5710_9083942613114214"/>
            <w:bookmarkStart w:id="17415" w:name="__DdeLink__5710_908394268514214"/>
            <w:bookmarkStart w:id="17416" w:name="__DdeLink__5710_9083942613214214"/>
            <w:bookmarkStart w:id="17417" w:name="__DdeLink__5710_908394268614214"/>
            <w:bookmarkStart w:id="17418" w:name="__DdeLink__5710_9083942622448214"/>
            <w:bookmarkStart w:id="17419" w:name="__DdeLink__5710_908394268128214"/>
            <w:bookmarkStart w:id="17420" w:name="__DdeLink__5710_9083942622438214"/>
            <w:bookmarkStart w:id="17421" w:name="__DdeLink__5710_908394268118214"/>
            <w:bookmarkStart w:id="17422" w:name="__DdeLink__5710_90839426221212214"/>
            <w:bookmarkStart w:id="17423" w:name="__DdeLink__5710_9083942622232214"/>
            <w:bookmarkStart w:id="17424" w:name="__DdeLink__5710_908394269110214"/>
            <w:bookmarkStart w:id="17425" w:name="__DdeLink__5710_908394269210214"/>
            <w:bookmarkStart w:id="17426" w:name="__DdeLink__5710_908394262211416214"/>
            <w:bookmarkStart w:id="17427" w:name="__DdeLink__5710_908394262211316214"/>
            <w:bookmarkStart w:id="17428" w:name="__DdeLink__5710_90839426956214"/>
            <w:bookmarkStart w:id="17429" w:name="__DdeLink__5710_908394262221136214"/>
            <w:bookmarkStart w:id="17430" w:name="__DdeLink__5710_908394262211426214"/>
            <w:bookmarkStart w:id="17431" w:name="__DdeLink__5710_908394262211326214"/>
            <w:bookmarkStart w:id="17432" w:name="__DdeLink__5710_90839426966214"/>
            <w:bookmarkStart w:id="17433" w:name="__DdeLink__5710_908394262221146214"/>
            <w:bookmarkStart w:id="17434" w:name="__DdeLink__5710_908394262216412214"/>
            <w:bookmarkStart w:id="17435" w:name="__DdeLink__5710_908394262211912214"/>
            <w:bookmarkStart w:id="17436" w:name="__DdeLink__5710_908394266321212214"/>
            <w:bookmarkStart w:id="17437" w:name="__DdeLink__5710_908394266322212214"/>
            <w:bookmarkStart w:id="17438" w:name="__DdeLink__5710_908394262216312214"/>
            <w:bookmarkStart w:id="17439" w:name="__DdeLink__5710_908394262211712214"/>
            <w:bookmarkStart w:id="17440" w:name="__DdeLink__5710_908394266321112214"/>
            <w:bookmarkStart w:id="17441" w:name="__DdeLink__5710_908394266322112214"/>
            <w:bookmarkStart w:id="17442" w:name="__DdeLink__5710_908394262211452214"/>
            <w:bookmarkStart w:id="17443" w:name="__DdeLink__5710_908394262211352214"/>
            <w:bookmarkStart w:id="17444" w:name="__DdeLink__5710_90839426992214"/>
            <w:bookmarkStart w:id="17445" w:name="__DdeLink__5710_908394262221172214"/>
            <w:bookmarkStart w:id="17446" w:name="__DdeLink__5710_908394262226132214"/>
            <w:bookmarkStart w:id="17447" w:name="__DdeLink__5710_908394262221532214"/>
            <w:bookmarkStart w:id="17448" w:name="__DdeLink__5710_908394262226232214"/>
            <w:bookmarkStart w:id="17449" w:name="__DdeLink__5710_908394262221632214"/>
            <w:bookmarkStart w:id="17450" w:name="__DdeLink__5710_908394262216422214"/>
            <w:bookmarkStart w:id="17451" w:name="__DdeLink__5710_908394262211922214"/>
            <w:bookmarkStart w:id="17452" w:name="__DdeLink__5710_908394266321222214"/>
            <w:bookmarkStart w:id="17453" w:name="__DdeLink__5710_908394266322222214"/>
            <w:bookmarkStart w:id="17454" w:name="__DdeLink__5710_908394262216322214"/>
            <w:bookmarkStart w:id="17455" w:name="__DdeLink__5710_908394262211722214"/>
            <w:bookmarkStart w:id="17456" w:name="__DdeLink__5710_908394266321122214"/>
            <w:bookmarkStart w:id="17457" w:name="__DdeLink__5710_908394266322122214"/>
            <w:bookmarkStart w:id="17458" w:name="__DdeLink__5710_908394262211462214"/>
            <w:bookmarkStart w:id="17459" w:name="__DdeLink__5710_908394262211362214"/>
            <w:bookmarkStart w:id="17460" w:name="__DdeLink__5710_908394269102214"/>
            <w:bookmarkStart w:id="17461" w:name="__DdeLink__5710_908394262221182214"/>
            <w:bookmarkStart w:id="17462" w:name="__DdeLink__5710_908394262226142214"/>
            <w:bookmarkStart w:id="17463" w:name="__DdeLink__5710_908394262221542214"/>
            <w:bookmarkStart w:id="17464" w:name="__DdeLink__5710_908394262226242214"/>
            <w:bookmarkStart w:id="17465" w:name="__DdeLink__5710_908394262221642214"/>
            <w:bookmarkStart w:id="17466" w:name="__DdeLink__5710_90839426223443214"/>
            <w:bookmarkStart w:id="17467" w:name="__DdeLink__5710_90839426223343214"/>
            <w:bookmarkStart w:id="17468" w:name="__DdeLink__5710_9083942622483214"/>
            <w:bookmarkStart w:id="17469" w:name="__DdeLink__5710_908394268163214"/>
            <w:bookmarkStart w:id="17470" w:name="__DdeLink__5710_9083942613123214"/>
            <w:bookmarkStart w:id="17471" w:name="__DdeLink__5710_908394268523214"/>
            <w:bookmarkStart w:id="17472" w:name="__DdeLink__5710_9083942613223214"/>
            <w:bookmarkStart w:id="17473" w:name="__DdeLink__5710_908394268623214"/>
            <w:bookmarkStart w:id="17474" w:name="__DdeLink__5710_90839426223433214"/>
            <w:bookmarkStart w:id="17475" w:name="__DdeLink__5710_90839426223333214"/>
            <w:bookmarkStart w:id="17476" w:name="__DdeLink__5710_9083942622473214"/>
            <w:bookmarkStart w:id="17477" w:name="__DdeLink__5710_908394268153214"/>
            <w:bookmarkStart w:id="17478" w:name="__DdeLink__5710_9083942613113214"/>
            <w:bookmarkStart w:id="17479" w:name="__DdeLink__5710_908394268513214"/>
            <w:bookmarkStart w:id="17480" w:name="__DdeLink__5710_9083942613213214"/>
            <w:bookmarkStart w:id="17481" w:name="__DdeLink__5710_908394268613214"/>
            <w:bookmarkStart w:id="17482" w:name="__DdeLink__5710_9083942622447214"/>
            <w:bookmarkStart w:id="17483" w:name="__DdeLink__5710_908394268127214"/>
            <w:bookmarkStart w:id="17484" w:name="__DdeLink__5710_9083942622437214"/>
            <w:bookmarkStart w:id="17485" w:name="__DdeLink__5710_908394268117214"/>
            <w:bookmarkStart w:id="17486" w:name="__DdeLink__5710_90839426221211214"/>
            <w:bookmarkStart w:id="17487" w:name="__DdeLink__5710_9083942622231214"/>
            <w:bookmarkStart w:id="17488" w:name="__DdeLink__5710_90839426919214"/>
            <w:bookmarkStart w:id="17489" w:name="__DdeLink__5710_90839426929214"/>
            <w:bookmarkStart w:id="17490" w:name="__DdeLink__5710_908394262211415214"/>
            <w:bookmarkStart w:id="17491" w:name="__DdeLink__5710_908394262211315214"/>
            <w:bookmarkStart w:id="17492" w:name="__DdeLink__5710_90839426955214"/>
            <w:bookmarkStart w:id="17493" w:name="__DdeLink__5710_908394262221135214"/>
            <w:bookmarkStart w:id="17494" w:name="__DdeLink__5710_908394262211425214"/>
            <w:bookmarkStart w:id="17495" w:name="__DdeLink__5710_908394262211325214"/>
            <w:bookmarkStart w:id="17496" w:name="__DdeLink__5710_90839426965214"/>
            <w:bookmarkStart w:id="17497" w:name="__DdeLink__5710_908394262221145214"/>
            <w:bookmarkStart w:id="17498" w:name="__DdeLink__5710_908394262216411214"/>
            <w:bookmarkStart w:id="17499" w:name="__DdeLink__5710_908394262211911214"/>
            <w:bookmarkStart w:id="17500" w:name="__DdeLink__5710_908394266321211214"/>
            <w:bookmarkStart w:id="17501" w:name="__DdeLink__5710_908394266322211214"/>
            <w:bookmarkStart w:id="17502" w:name="__DdeLink__5710_908394262216311214"/>
            <w:bookmarkStart w:id="17503" w:name="__DdeLink__5710_908394262211711214"/>
            <w:bookmarkStart w:id="17504" w:name="__DdeLink__5710_908394266321111214"/>
            <w:bookmarkStart w:id="17505" w:name="__DdeLink__5710_908394266322111214"/>
            <w:bookmarkStart w:id="17506" w:name="__DdeLink__5710_908394262211451214"/>
            <w:bookmarkStart w:id="17507" w:name="__DdeLink__5710_908394262211351214"/>
            <w:bookmarkStart w:id="17508" w:name="__DdeLink__5710_90839426991214"/>
            <w:bookmarkStart w:id="17509" w:name="__DdeLink__5710_908394262221171214"/>
            <w:bookmarkStart w:id="17510" w:name="__DdeLink__5710_908394262226131214"/>
            <w:bookmarkStart w:id="17511" w:name="__DdeLink__5710_908394262221531214"/>
            <w:bookmarkStart w:id="17512" w:name="__DdeLink__5710_908394262226231214"/>
            <w:bookmarkStart w:id="17513" w:name="__DdeLink__5710_908394262221631214"/>
            <w:bookmarkStart w:id="17514" w:name="__DdeLink__5710_908394262216421214"/>
            <w:bookmarkStart w:id="17515" w:name="__DdeLink__5710_908394262211921214"/>
            <w:bookmarkStart w:id="17516" w:name="__DdeLink__5710_908394266321221214"/>
            <w:bookmarkStart w:id="17517" w:name="__DdeLink__5710_908394266322221214"/>
            <w:bookmarkStart w:id="17518" w:name="__DdeLink__5710_908394262216321214"/>
            <w:bookmarkStart w:id="17519" w:name="__DdeLink__5710_908394262211721214"/>
            <w:bookmarkStart w:id="17520" w:name="__DdeLink__5710_908394266321121214"/>
            <w:bookmarkStart w:id="17521" w:name="__DdeLink__5710_908394266322121214"/>
            <w:bookmarkStart w:id="17522" w:name="__DdeLink__5710_908394262211461214"/>
            <w:bookmarkStart w:id="17523" w:name="__DdeLink__5710_908394262211361214"/>
            <w:bookmarkStart w:id="17524" w:name="__DdeLink__5710_908394269101214"/>
            <w:bookmarkStart w:id="17525" w:name="__DdeLink__5710_908394262221181214"/>
            <w:bookmarkStart w:id="17526" w:name="__DdeLink__5710_908394262226141214"/>
            <w:bookmarkStart w:id="17527" w:name="__DdeLink__5710_908394262221541214"/>
            <w:bookmarkStart w:id="17528" w:name="__DdeLink__5710_908394262226241214"/>
            <w:bookmarkStart w:id="17529" w:name="__DdeLink__5710_908394262221641214"/>
            <w:bookmarkStart w:id="17530" w:name="__DdeLink__5710_9083942622444614"/>
            <w:bookmarkStart w:id="17531" w:name="__DdeLink__5710_908394268124614"/>
            <w:bookmarkStart w:id="17532" w:name="__DdeLink__5710_9083942622434614"/>
            <w:bookmarkStart w:id="17533" w:name="__DdeLink__5710_908394268114614"/>
            <w:bookmarkStart w:id="17534" w:name="__DdeLink__5710_9083942622128614"/>
            <w:bookmarkStart w:id="17535" w:name="__DdeLink__5710_9083942622210614"/>
            <w:bookmarkStart w:id="17536" w:name="__DdeLink__5710_90839426916614"/>
            <w:bookmarkStart w:id="17537" w:name="__DdeLink__5710_90839426926614"/>
            <w:bookmarkStart w:id="17538" w:name="__DdeLink__5710_908394262211412614"/>
            <w:bookmarkStart w:id="17539" w:name="__DdeLink__5710_908394262211312614"/>
            <w:bookmarkStart w:id="17540" w:name="__DdeLink__5710_90839426952614"/>
            <w:bookmarkStart w:id="17541" w:name="__DdeLink__5710_908394262221132614"/>
            <w:bookmarkStart w:id="17542" w:name="__DdeLink__5710_908394262211422614"/>
            <w:bookmarkStart w:id="17543" w:name="__DdeLink__5710_908394262211322614"/>
            <w:bookmarkStart w:id="17544" w:name="__DdeLink__5710_90839426962614"/>
            <w:bookmarkStart w:id="17545" w:name="__DdeLink__5710_908394262221142614"/>
            <w:bookmarkStart w:id="17546" w:name="__DdeLink__5710_9083942622443614"/>
            <w:bookmarkStart w:id="17547" w:name="__DdeLink__5710_908394268123614"/>
            <w:bookmarkStart w:id="17548" w:name="__DdeLink__5710_9083942622433614"/>
            <w:bookmarkStart w:id="17549" w:name="__DdeLink__5710_908394268113614"/>
            <w:bookmarkStart w:id="17550" w:name="__DdeLink__5710_9083942622127614"/>
            <w:bookmarkStart w:id="17551" w:name="__DdeLink__5710_908394262229614"/>
            <w:bookmarkStart w:id="17552" w:name="__DdeLink__5710_90839426915614"/>
            <w:bookmarkStart w:id="17553" w:name="__DdeLink__5710_90839426925614"/>
            <w:bookmarkStart w:id="17554" w:name="__DdeLink__5710_908394262211411614"/>
            <w:bookmarkStart w:id="17555" w:name="__DdeLink__5710_908394262211311614"/>
            <w:bookmarkStart w:id="17556" w:name="__DdeLink__5710_90839426951614"/>
            <w:bookmarkStart w:id="17557" w:name="__DdeLink__5710_908394262221131614"/>
            <w:bookmarkStart w:id="17558" w:name="__DdeLink__5710_908394262211421614"/>
            <w:bookmarkStart w:id="17559" w:name="__DdeLink__5710_908394262211321614"/>
            <w:bookmarkStart w:id="17560" w:name="__DdeLink__5710_90839426961614"/>
            <w:bookmarkStart w:id="17561" w:name="__DdeLink__5710_908394262221141614"/>
            <w:bookmarkStart w:id="17562" w:name="__DdeLink__5710_90839426221241014"/>
            <w:bookmarkStart w:id="17563" w:name="__DdeLink__5710_9083942622261014"/>
            <w:bookmarkStart w:id="17564" w:name="__DdeLink__5710_908394269121014"/>
            <w:bookmarkStart w:id="17565" w:name="__DdeLink__5710_908394269221014"/>
            <w:bookmarkStart w:id="17566" w:name="__DdeLink__5710_90839426221231014"/>
            <w:bookmarkStart w:id="17567" w:name="__DdeLink__5710_9083942622251014"/>
            <w:bookmarkStart w:id="17568" w:name="__DdeLink__5710_908394269111914"/>
            <w:bookmarkStart w:id="17569" w:name="__DdeLink__5710_908394269211914"/>
            <w:bookmarkStart w:id="17570" w:name="__DdeLink__5710_9083942622223214"/>
            <w:bookmarkStart w:id="17571" w:name="__DdeLink__5710_9083942622213214"/>
            <w:bookmarkStart w:id="17572" w:name="__DdeLink__5710_9083942671614"/>
            <w:bookmarkStart w:id="17573" w:name="__DdeLink__5710_9083942623714"/>
            <w:bookmarkStart w:id="17574" w:name="__DdeLink__5710_90839426222211214"/>
            <w:bookmarkStart w:id="17575" w:name="__DdeLink__5710_90839426731214"/>
            <w:bookmarkStart w:id="17576" w:name="__DdeLink__5710_90839426222221214"/>
            <w:bookmarkStart w:id="17577" w:name="__DdeLink__5710_90839426741214"/>
            <w:bookmarkStart w:id="17578" w:name="__DdeLink__5710_90839426221241814"/>
            <w:bookmarkStart w:id="17579" w:name="__DdeLink__5710_908394269121814"/>
            <w:bookmarkStart w:id="17580" w:name="__DdeLink__5710_90839426221231814"/>
            <w:bookmarkStart w:id="17581" w:name="__DdeLink__5710_908394269111814"/>
            <w:bookmarkStart w:id="17582" w:name="__DdeLink__5710_9083942622225814"/>
            <w:bookmarkStart w:id="17583" w:name="__DdeLink__5710_9083942677814"/>
            <w:bookmarkStart w:id="17584" w:name="__DdeLink__5710_90839426222213814"/>
            <w:bookmarkStart w:id="17585" w:name="__DdeLink__5710_90839426222223814"/>
            <w:bookmarkStart w:id="17586" w:name="__DdeLink__5710_90839426221242814"/>
            <w:bookmarkStart w:id="17587" w:name="__DdeLink__5710_908394269122814"/>
            <w:bookmarkStart w:id="17588" w:name="__DdeLink__5710_90839426221232814"/>
            <w:bookmarkStart w:id="17589" w:name="__DdeLink__5710_908394269112814"/>
            <w:bookmarkStart w:id="17590" w:name="__DdeLink__5710_9083942622226814"/>
            <w:bookmarkStart w:id="17591" w:name="__DdeLink__5710_9083942678814"/>
            <w:bookmarkStart w:id="17592" w:name="__DdeLink__5710_90839426222214814"/>
            <w:bookmarkStart w:id="17593" w:name="__DdeLink__5710_90839426222224814"/>
            <w:bookmarkStart w:id="17594" w:name="__DdeLink__5710_90839426224441414"/>
            <w:bookmarkStart w:id="17595" w:name="__DdeLink__5710_90839426224341414"/>
            <w:bookmarkStart w:id="17596" w:name="__DdeLink__5710_90839426221281414"/>
            <w:bookmarkStart w:id="17597" w:name="__DdeLink__5710_908394269161414"/>
            <w:bookmarkStart w:id="17598" w:name="__DdeLink__5710_9083942622114121414"/>
            <w:bookmarkStart w:id="17599" w:name="__DdeLink__5710_908394269521414"/>
            <w:bookmarkStart w:id="17600" w:name="__DdeLink__5710_9083942622114221414"/>
            <w:bookmarkStart w:id="17601" w:name="__DdeLink__5710_908394269621414"/>
            <w:bookmarkStart w:id="17602" w:name="__DdeLink__5710_90839426224431414"/>
            <w:bookmarkStart w:id="17603" w:name="__DdeLink__5710_90839426224331414"/>
            <w:bookmarkStart w:id="17604" w:name="__DdeLink__5710_90839426221271414"/>
            <w:bookmarkStart w:id="17605" w:name="__DdeLink__5710_908394269151414"/>
            <w:bookmarkStart w:id="17606" w:name="__DdeLink__5710_9083942622114111414"/>
            <w:bookmarkStart w:id="17607" w:name="__DdeLink__5710_908394269511414"/>
            <w:bookmarkStart w:id="17608" w:name="__DdeLink__5710_9083942622114211414"/>
            <w:bookmarkStart w:id="17609" w:name="__DdeLink__5710_908394269611414"/>
            <w:bookmarkStart w:id="17610" w:name="__DdeLink__5710_90839426221245414"/>
            <w:bookmarkStart w:id="17611" w:name="__DdeLink__5710_908394269125414"/>
            <w:bookmarkStart w:id="17612" w:name="__DdeLink__5710_90839426221235414"/>
            <w:bookmarkStart w:id="17613" w:name="__DdeLink__5710_908394269115414"/>
            <w:bookmarkStart w:id="17614" w:name="__DdeLink__5710_9083942622229414"/>
            <w:bookmarkStart w:id="17615" w:name="__DdeLink__5710_90839426711414"/>
            <w:bookmarkStart w:id="17616" w:name="__DdeLink__5710_90839426222217414"/>
            <w:bookmarkStart w:id="17617" w:name="__DdeLink__5710_90839426222227414"/>
            <w:bookmarkStart w:id="17618" w:name="__DdeLink__5710_908394262212413414"/>
            <w:bookmarkStart w:id="17619" w:name="__DdeLink__5710_908394262212313414"/>
            <w:bookmarkStart w:id="17620" w:name="__DdeLink__5710_90839426222253414"/>
            <w:bookmarkStart w:id="17621" w:name="__DdeLink__5710_908394262222133414"/>
            <w:bookmarkStart w:id="17622" w:name="__DdeLink__5710_908394262212423414"/>
            <w:bookmarkStart w:id="17623" w:name="__DdeLink__5710_908394262212323414"/>
            <w:bookmarkStart w:id="17624" w:name="__DdeLink__5710_90839426222263414"/>
            <w:bookmarkStart w:id="17625" w:name="__DdeLink__5710_908394262222143414"/>
            <w:bookmarkStart w:id="17626" w:name="__DdeLink__5710_90839426224442414"/>
            <w:bookmarkStart w:id="17627" w:name="__DdeLink__5710_90839426224342414"/>
            <w:bookmarkStart w:id="17628" w:name="__DdeLink__5710_90839426221282414"/>
            <w:bookmarkStart w:id="17629" w:name="__DdeLink__5710_908394269162414"/>
            <w:bookmarkStart w:id="17630" w:name="__DdeLink__5710_9083942622114122414"/>
            <w:bookmarkStart w:id="17631" w:name="__DdeLink__5710_908394269522414"/>
            <w:bookmarkStart w:id="17632" w:name="__DdeLink__5710_9083942622114222414"/>
            <w:bookmarkStart w:id="17633" w:name="__DdeLink__5710_908394269622414"/>
            <w:bookmarkStart w:id="17634" w:name="__DdeLink__5710_90839426224432414"/>
            <w:bookmarkStart w:id="17635" w:name="__DdeLink__5710_90839426224332414"/>
            <w:bookmarkStart w:id="17636" w:name="__DdeLink__5710_90839426221272414"/>
            <w:bookmarkStart w:id="17637" w:name="__DdeLink__5710_908394269152414"/>
            <w:bookmarkStart w:id="17638" w:name="__DdeLink__5710_9083942622114112414"/>
            <w:bookmarkStart w:id="17639" w:name="__DdeLink__5710_908394269512414"/>
            <w:bookmarkStart w:id="17640" w:name="__DdeLink__5710_9083942622114212414"/>
            <w:bookmarkStart w:id="17641" w:name="__DdeLink__5710_908394269612414"/>
            <w:bookmarkStart w:id="17642" w:name="__DdeLink__5710_90839426221246414"/>
            <w:bookmarkStart w:id="17643" w:name="__DdeLink__5710_908394269126414"/>
            <w:bookmarkStart w:id="17644" w:name="__DdeLink__5710_90839426221236414"/>
            <w:bookmarkStart w:id="17645" w:name="__DdeLink__5710_908394269116414"/>
            <w:bookmarkStart w:id="17646" w:name="__DdeLink__5710_90839426222210414"/>
            <w:bookmarkStart w:id="17647" w:name="__DdeLink__5710_90839426712414"/>
            <w:bookmarkStart w:id="17648" w:name="__DdeLink__5710_90839426222218414"/>
            <w:bookmarkStart w:id="17649" w:name="__DdeLink__5710_90839426222228414"/>
            <w:bookmarkStart w:id="17650" w:name="__DdeLink__5710_908394262212414414"/>
            <w:bookmarkStart w:id="17651" w:name="__DdeLink__5710_908394262212314414"/>
            <w:bookmarkStart w:id="17652" w:name="__DdeLink__5710_90839426222254414"/>
            <w:bookmarkStart w:id="17653" w:name="__DdeLink__5710_908394262222134414"/>
            <w:bookmarkStart w:id="17654" w:name="__DdeLink__5710_908394262212424414"/>
            <w:bookmarkStart w:id="17655" w:name="__DdeLink__5710_908394262212324414"/>
            <w:bookmarkStart w:id="17656" w:name="__DdeLink__5710_90839426222264414"/>
            <w:bookmarkStart w:id="17657" w:name="__DdeLink__5710_908394262222144414"/>
            <w:bookmarkStart w:id="17658" w:name="__DdeLink__5710_90839426223444114"/>
            <w:bookmarkStart w:id="17659" w:name="__DdeLink__5710_90839426223344114"/>
            <w:bookmarkStart w:id="17660" w:name="__DdeLink__5710_9083942622484114"/>
            <w:bookmarkStart w:id="17661" w:name="__DdeLink__5710_908394268164114"/>
            <w:bookmarkStart w:id="17662" w:name="__DdeLink__5710_9083942613124114"/>
            <w:bookmarkStart w:id="17663" w:name="__DdeLink__5710_908394268524114"/>
            <w:bookmarkStart w:id="17664" w:name="__DdeLink__5710_9083942613224114"/>
            <w:bookmarkStart w:id="17665" w:name="__DdeLink__5710_908394268624114"/>
            <w:bookmarkStart w:id="17666" w:name="__DdeLink__5710_90839426223434114"/>
            <w:bookmarkStart w:id="17667" w:name="__DdeLink__5710_90839426223334114"/>
            <w:bookmarkStart w:id="17668" w:name="__DdeLink__5710_9083942622474114"/>
            <w:bookmarkStart w:id="17669" w:name="__DdeLink__5710_908394268154114"/>
            <w:bookmarkStart w:id="17670" w:name="__DdeLink__5710_9083942613114114"/>
            <w:bookmarkStart w:id="17671" w:name="__DdeLink__5710_908394268514114"/>
            <w:bookmarkStart w:id="17672" w:name="__DdeLink__5710_9083942613214114"/>
            <w:bookmarkStart w:id="17673" w:name="__DdeLink__5710_908394268614114"/>
            <w:bookmarkStart w:id="17674" w:name="__DdeLink__5710_9083942622448114"/>
            <w:bookmarkStart w:id="17675" w:name="__DdeLink__5710_908394268128114"/>
            <w:bookmarkStart w:id="17676" w:name="__DdeLink__5710_9083942622438114"/>
            <w:bookmarkStart w:id="17677" w:name="__DdeLink__5710_908394268118114"/>
            <w:bookmarkStart w:id="17678" w:name="__DdeLink__5710_90839426221212114"/>
            <w:bookmarkStart w:id="17679" w:name="__DdeLink__5710_9083942622232114"/>
            <w:bookmarkStart w:id="17680" w:name="__DdeLink__5710_908394269110114"/>
            <w:bookmarkStart w:id="17681" w:name="__DdeLink__5710_908394269210114"/>
            <w:bookmarkStart w:id="17682" w:name="__DdeLink__5710_908394262211416114"/>
            <w:bookmarkStart w:id="17683" w:name="__DdeLink__5710_908394262211316114"/>
            <w:bookmarkStart w:id="17684" w:name="__DdeLink__5710_90839426956114"/>
            <w:bookmarkStart w:id="17685" w:name="__DdeLink__5710_908394262221136114"/>
            <w:bookmarkStart w:id="17686" w:name="__DdeLink__5710_908394262211426114"/>
            <w:bookmarkStart w:id="17687" w:name="__DdeLink__5710_908394262211326114"/>
            <w:bookmarkStart w:id="17688" w:name="__DdeLink__5710_90839426966114"/>
            <w:bookmarkStart w:id="17689" w:name="__DdeLink__5710_908394262221146114"/>
            <w:bookmarkStart w:id="17690" w:name="__DdeLink__5710_908394262216412114"/>
            <w:bookmarkStart w:id="17691" w:name="__DdeLink__5710_908394262211912114"/>
            <w:bookmarkStart w:id="17692" w:name="__DdeLink__5710_908394266321212114"/>
            <w:bookmarkStart w:id="17693" w:name="__DdeLink__5710_908394266322212114"/>
            <w:bookmarkStart w:id="17694" w:name="__DdeLink__5710_908394262216312114"/>
            <w:bookmarkStart w:id="17695" w:name="__DdeLink__5710_908394262211712114"/>
            <w:bookmarkStart w:id="17696" w:name="__DdeLink__5710_908394266321112114"/>
            <w:bookmarkStart w:id="17697" w:name="__DdeLink__5710_908394266322112114"/>
            <w:bookmarkStart w:id="17698" w:name="__DdeLink__5710_908394262211452114"/>
            <w:bookmarkStart w:id="17699" w:name="__DdeLink__5710_908394262211352114"/>
            <w:bookmarkStart w:id="17700" w:name="__DdeLink__5710_90839426992114"/>
            <w:bookmarkStart w:id="17701" w:name="__DdeLink__5710_908394262221172114"/>
            <w:bookmarkStart w:id="17702" w:name="__DdeLink__5710_908394262226132114"/>
            <w:bookmarkStart w:id="17703" w:name="__DdeLink__5710_908394262221532114"/>
            <w:bookmarkStart w:id="17704" w:name="__DdeLink__5710_908394262226232114"/>
            <w:bookmarkStart w:id="17705" w:name="__DdeLink__5710_908394262221632114"/>
            <w:bookmarkStart w:id="17706" w:name="__DdeLink__5710_908394262216422114"/>
            <w:bookmarkStart w:id="17707" w:name="__DdeLink__5710_908394262211922114"/>
            <w:bookmarkStart w:id="17708" w:name="__DdeLink__5710_908394266321222114"/>
            <w:bookmarkStart w:id="17709" w:name="__DdeLink__5710_908394266322222114"/>
            <w:bookmarkStart w:id="17710" w:name="__DdeLink__5710_908394262216322114"/>
            <w:bookmarkStart w:id="17711" w:name="__DdeLink__5710_908394262211722114"/>
            <w:bookmarkStart w:id="17712" w:name="__DdeLink__5710_908394266321122114"/>
            <w:bookmarkStart w:id="17713" w:name="__DdeLink__5710_908394266322122114"/>
            <w:bookmarkStart w:id="17714" w:name="__DdeLink__5710_908394262211462114"/>
            <w:bookmarkStart w:id="17715" w:name="__DdeLink__5710_908394262211362114"/>
            <w:bookmarkStart w:id="17716" w:name="__DdeLink__5710_908394269102114"/>
            <w:bookmarkStart w:id="17717" w:name="__DdeLink__5710_908394262221182114"/>
            <w:bookmarkStart w:id="17718" w:name="__DdeLink__5710_908394262226142114"/>
            <w:bookmarkStart w:id="17719" w:name="__DdeLink__5710_908394262221542114"/>
            <w:bookmarkStart w:id="17720" w:name="__DdeLink__5710_908394262226242114"/>
            <w:bookmarkStart w:id="17721" w:name="__DdeLink__5710_908394262221642114"/>
            <w:bookmarkStart w:id="17722" w:name="__DdeLink__5710_90839426223443114"/>
            <w:bookmarkStart w:id="17723" w:name="__DdeLink__5710_90839426223343114"/>
            <w:bookmarkStart w:id="17724" w:name="__DdeLink__5710_9083942622483114"/>
            <w:bookmarkStart w:id="17725" w:name="__DdeLink__5710_908394268163114"/>
            <w:bookmarkStart w:id="17726" w:name="__DdeLink__5710_9083942613123114"/>
            <w:bookmarkStart w:id="17727" w:name="__DdeLink__5710_908394268523114"/>
            <w:bookmarkStart w:id="17728" w:name="__DdeLink__5710_9083942613223114"/>
            <w:bookmarkStart w:id="17729" w:name="__DdeLink__5710_908394268623114"/>
            <w:bookmarkStart w:id="17730" w:name="__DdeLink__5710_90839426223433114"/>
            <w:bookmarkStart w:id="17731" w:name="__DdeLink__5710_90839426223333114"/>
            <w:bookmarkStart w:id="17732" w:name="__DdeLink__5710_9083942622473114"/>
            <w:bookmarkStart w:id="17733" w:name="__DdeLink__5710_908394268153114"/>
            <w:bookmarkStart w:id="17734" w:name="__DdeLink__5710_9083942613113114"/>
            <w:bookmarkStart w:id="17735" w:name="__DdeLink__5710_908394268513114"/>
            <w:bookmarkStart w:id="17736" w:name="__DdeLink__5710_9083942613213114"/>
            <w:bookmarkStart w:id="17737" w:name="__DdeLink__5710_908394268613114"/>
            <w:bookmarkStart w:id="17738" w:name="__DdeLink__5710_9083942622447114"/>
            <w:bookmarkStart w:id="17739" w:name="__DdeLink__5710_908394268127114"/>
            <w:bookmarkStart w:id="17740" w:name="__DdeLink__5710_9083942622437114"/>
            <w:bookmarkStart w:id="17741" w:name="__DdeLink__5710_908394268117114"/>
            <w:bookmarkStart w:id="17742" w:name="__DdeLink__5710_90839426221211114"/>
            <w:bookmarkStart w:id="17743" w:name="__DdeLink__5710_9083942622231114"/>
            <w:bookmarkStart w:id="17744" w:name="__DdeLink__5710_90839426919114"/>
            <w:bookmarkStart w:id="17745" w:name="__DdeLink__5710_90839426929114"/>
            <w:bookmarkStart w:id="17746" w:name="__DdeLink__5710_908394262211415114"/>
            <w:bookmarkStart w:id="17747" w:name="__DdeLink__5710_908394262211315114"/>
            <w:bookmarkStart w:id="17748" w:name="__DdeLink__5710_90839426955114"/>
            <w:bookmarkStart w:id="17749" w:name="__DdeLink__5710_908394262221135114"/>
            <w:bookmarkStart w:id="17750" w:name="__DdeLink__5710_908394262211425114"/>
            <w:bookmarkStart w:id="17751" w:name="__DdeLink__5710_908394262211325114"/>
            <w:bookmarkStart w:id="17752" w:name="__DdeLink__5710_90839426965114"/>
            <w:bookmarkStart w:id="17753" w:name="__DdeLink__5710_908394262221145114"/>
            <w:bookmarkStart w:id="17754" w:name="__DdeLink__5710_908394262216411114"/>
            <w:bookmarkStart w:id="17755" w:name="__DdeLink__5710_908394262211911114"/>
            <w:bookmarkStart w:id="17756" w:name="__DdeLink__5710_908394266321211114"/>
            <w:bookmarkStart w:id="17757" w:name="__DdeLink__5710_908394266322211114"/>
            <w:bookmarkStart w:id="17758" w:name="__DdeLink__5710_908394262216311114"/>
            <w:bookmarkStart w:id="17759" w:name="__DdeLink__5710_908394262211711114"/>
            <w:bookmarkStart w:id="17760" w:name="__DdeLink__5710_908394266321111114"/>
            <w:bookmarkStart w:id="17761" w:name="__DdeLink__5710_908394266322111114"/>
            <w:bookmarkStart w:id="17762" w:name="__DdeLink__5710_908394262211451114"/>
            <w:bookmarkStart w:id="17763" w:name="__DdeLink__5710_908394262211351114"/>
            <w:bookmarkStart w:id="17764" w:name="__DdeLink__5710_90839426991114"/>
            <w:bookmarkStart w:id="17765" w:name="__DdeLink__5710_908394262221171114"/>
            <w:bookmarkStart w:id="17766" w:name="__DdeLink__5710_908394262226131114"/>
            <w:bookmarkStart w:id="17767" w:name="__DdeLink__5710_908394262221531114"/>
            <w:bookmarkStart w:id="17768" w:name="__DdeLink__5710_908394262226231114"/>
            <w:bookmarkStart w:id="17769" w:name="__DdeLink__5710_908394262221631114"/>
            <w:bookmarkStart w:id="17770" w:name="__DdeLink__5710_908394262216421114"/>
            <w:bookmarkStart w:id="17771" w:name="__DdeLink__5710_908394262211921114"/>
            <w:bookmarkStart w:id="17772" w:name="__DdeLink__5710_908394266321221114"/>
            <w:bookmarkStart w:id="17773" w:name="__DdeLink__5710_908394266322221114"/>
            <w:bookmarkStart w:id="17774" w:name="__DdeLink__5710_908394262216321114"/>
            <w:bookmarkStart w:id="17775" w:name="__DdeLink__5710_908394262211721114"/>
            <w:bookmarkStart w:id="17776" w:name="__DdeLink__5710_908394266321121114"/>
            <w:bookmarkStart w:id="17777" w:name="__DdeLink__5710_908394266322121114"/>
            <w:bookmarkStart w:id="17778" w:name="__DdeLink__5710_908394262211461114"/>
            <w:bookmarkStart w:id="17779" w:name="__DdeLink__5710_908394262211361114"/>
            <w:bookmarkStart w:id="17780" w:name="__DdeLink__5710_908394269101114"/>
            <w:bookmarkStart w:id="17781" w:name="__DdeLink__5710_908394262221181114"/>
            <w:bookmarkStart w:id="17782" w:name="__DdeLink__5710_908394262226141114"/>
            <w:bookmarkStart w:id="17783" w:name="__DdeLink__5710_908394262221541114"/>
            <w:bookmarkStart w:id="17784" w:name="__DdeLink__5710_908394262226241114"/>
            <w:bookmarkStart w:id="17785" w:name="__DdeLink__5710_908394262221641114"/>
            <w:bookmarkStart w:id="17786" w:name="__DdeLink__5710_9083942622444514"/>
            <w:bookmarkStart w:id="17787" w:name="__DdeLink__5710_908394268124514"/>
            <w:bookmarkStart w:id="17788" w:name="__DdeLink__5710_9083942622434514"/>
            <w:bookmarkStart w:id="17789" w:name="__DdeLink__5710_908394268114514"/>
            <w:bookmarkStart w:id="17790" w:name="__DdeLink__5710_9083942622128514"/>
            <w:bookmarkStart w:id="17791" w:name="__DdeLink__5710_9083942622210514"/>
            <w:bookmarkStart w:id="17792" w:name="__DdeLink__5710_90839426916514"/>
            <w:bookmarkStart w:id="17793" w:name="__DdeLink__5710_90839426926514"/>
            <w:bookmarkStart w:id="17794" w:name="__DdeLink__5710_908394262211412514"/>
            <w:bookmarkStart w:id="17795" w:name="__DdeLink__5710_908394262211312514"/>
            <w:bookmarkStart w:id="17796" w:name="__DdeLink__5710_90839426952514"/>
            <w:bookmarkStart w:id="17797" w:name="__DdeLink__5710_908394262221132514"/>
            <w:bookmarkStart w:id="17798" w:name="__DdeLink__5710_908394262211422514"/>
            <w:bookmarkStart w:id="17799" w:name="__DdeLink__5710_908394262211322514"/>
            <w:bookmarkStart w:id="17800" w:name="__DdeLink__5710_90839426962514"/>
            <w:bookmarkStart w:id="17801" w:name="__DdeLink__5710_908394262221142514"/>
            <w:bookmarkStart w:id="17802" w:name="__DdeLink__5710_9083942622443514"/>
            <w:bookmarkStart w:id="17803" w:name="__DdeLink__5710_908394268123514"/>
            <w:bookmarkStart w:id="17804" w:name="__DdeLink__5710_9083942622433514"/>
            <w:bookmarkStart w:id="17805" w:name="__DdeLink__5710_908394268113514"/>
            <w:bookmarkStart w:id="17806" w:name="__DdeLink__5710_9083942622127514"/>
            <w:bookmarkStart w:id="17807" w:name="__DdeLink__5710_908394262229514"/>
            <w:bookmarkStart w:id="17808" w:name="__DdeLink__5710_90839426915514"/>
            <w:bookmarkStart w:id="17809" w:name="__DdeLink__5710_90839426925514"/>
            <w:bookmarkStart w:id="17810" w:name="__DdeLink__5710_908394262211411514"/>
            <w:bookmarkStart w:id="17811" w:name="__DdeLink__5710_908394262211311514"/>
            <w:bookmarkStart w:id="17812" w:name="__DdeLink__5710_90839426951514"/>
            <w:bookmarkStart w:id="17813" w:name="__DdeLink__5710_908394262221131514"/>
            <w:bookmarkStart w:id="17814" w:name="__DdeLink__5710_908394262211421514"/>
            <w:bookmarkStart w:id="17815" w:name="__DdeLink__5710_908394262211321514"/>
            <w:bookmarkStart w:id="17816" w:name="__DdeLink__5710_90839426961514"/>
            <w:bookmarkStart w:id="17817" w:name="__DdeLink__5710_908394262221141514"/>
            <w:bookmarkStart w:id="17818" w:name="__DdeLink__5710_9083942622124914"/>
            <w:bookmarkStart w:id="17819" w:name="__DdeLink__5710_908394262226914"/>
            <w:bookmarkStart w:id="17820" w:name="__DdeLink__5710_90839426912914"/>
            <w:bookmarkStart w:id="17821" w:name="__DdeLink__5710_90839426922914"/>
            <w:bookmarkStart w:id="17822" w:name="__DdeLink__5710_9083942622123914"/>
            <w:bookmarkStart w:id="17823" w:name="__DdeLink__5710_908394262225914"/>
            <w:bookmarkStart w:id="17824" w:name="__DdeLink__5710_908394269111014"/>
            <w:bookmarkStart w:id="17825" w:name="__DdeLink__5710_908394269211014"/>
            <w:bookmarkStart w:id="17826" w:name="__DdeLink__5710_9083942622223114"/>
            <w:bookmarkStart w:id="17827" w:name="__DdeLink__5710_9083942622213114"/>
            <w:bookmarkStart w:id="17828" w:name="__DdeLink__5710_9083942671514"/>
            <w:bookmarkStart w:id="17829" w:name="__DdeLink__5710_9083942623614"/>
            <w:bookmarkStart w:id="17830" w:name="__DdeLink__5710_90839426222211114"/>
            <w:bookmarkStart w:id="17831" w:name="__DdeLink__5710_90839426731114"/>
            <w:bookmarkStart w:id="17832" w:name="__DdeLink__5710_90839426222221114"/>
            <w:bookmarkStart w:id="17833" w:name="__DdeLink__5710_90839426741114"/>
            <w:bookmarkStart w:id="17834" w:name="__DdeLink__5710_90839426221241714"/>
            <w:bookmarkStart w:id="17835" w:name="__DdeLink__5710_908394269121714"/>
            <w:bookmarkStart w:id="17836" w:name="__DdeLink__5710_90839426221231714"/>
            <w:bookmarkStart w:id="17837" w:name="__DdeLink__5710_908394269111714"/>
            <w:bookmarkStart w:id="17838" w:name="__DdeLink__5710_9083942622225714"/>
            <w:bookmarkStart w:id="17839" w:name="__DdeLink__5710_9083942677714"/>
            <w:bookmarkStart w:id="17840" w:name="__DdeLink__5710_90839426222213714"/>
            <w:bookmarkStart w:id="17841" w:name="__DdeLink__5710_90839426222223714"/>
            <w:bookmarkStart w:id="17842" w:name="__DdeLink__5710_90839426221242714"/>
            <w:bookmarkStart w:id="17843" w:name="__DdeLink__5710_908394269122714"/>
            <w:bookmarkStart w:id="17844" w:name="__DdeLink__5710_90839426221232714"/>
            <w:bookmarkStart w:id="17845" w:name="__DdeLink__5710_908394269112714"/>
            <w:bookmarkStart w:id="17846" w:name="__DdeLink__5710_9083942622226714"/>
            <w:bookmarkStart w:id="17847" w:name="__DdeLink__5710_9083942678714"/>
            <w:bookmarkStart w:id="17848" w:name="__DdeLink__5710_90839426222214714"/>
            <w:bookmarkStart w:id="17849" w:name="__DdeLink__5710_90839426222224714"/>
            <w:bookmarkStart w:id="17850" w:name="__DdeLink__5710_90839426224441314"/>
            <w:bookmarkStart w:id="17851" w:name="__DdeLink__5710_90839426224341314"/>
            <w:bookmarkStart w:id="17852" w:name="__DdeLink__5710_90839426221281314"/>
            <w:bookmarkStart w:id="17853" w:name="__DdeLink__5710_908394269161314"/>
            <w:bookmarkStart w:id="17854" w:name="__DdeLink__5710_9083942622114121314"/>
            <w:bookmarkStart w:id="17855" w:name="__DdeLink__5710_908394269521314"/>
            <w:bookmarkStart w:id="17856" w:name="__DdeLink__5710_9083942622114221314"/>
            <w:bookmarkStart w:id="17857" w:name="__DdeLink__5710_908394269621314"/>
            <w:bookmarkStart w:id="17858" w:name="__DdeLink__5710_90839426224431314"/>
            <w:bookmarkStart w:id="17859" w:name="__DdeLink__5710_90839426224331314"/>
            <w:bookmarkStart w:id="17860" w:name="__DdeLink__5710_90839426221271314"/>
            <w:bookmarkStart w:id="17861" w:name="__DdeLink__5710_908394269151314"/>
            <w:bookmarkStart w:id="17862" w:name="__DdeLink__5710_9083942622114111314"/>
            <w:bookmarkStart w:id="17863" w:name="__DdeLink__5710_908394269511314"/>
            <w:bookmarkStart w:id="17864" w:name="__DdeLink__5710_9083942622114211314"/>
            <w:bookmarkStart w:id="17865" w:name="__DdeLink__5710_908394269611314"/>
            <w:bookmarkStart w:id="17866" w:name="__DdeLink__5710_90839426221245314"/>
            <w:bookmarkStart w:id="17867" w:name="__DdeLink__5710_908394269125314"/>
            <w:bookmarkStart w:id="17868" w:name="__DdeLink__5710_90839426221235314"/>
            <w:bookmarkStart w:id="17869" w:name="__DdeLink__5710_908394269115314"/>
            <w:bookmarkStart w:id="17870" w:name="__DdeLink__5710_9083942622229314"/>
            <w:bookmarkStart w:id="17871" w:name="__DdeLink__5710_90839426711314"/>
            <w:bookmarkStart w:id="17872" w:name="__DdeLink__5710_90839426222217314"/>
            <w:bookmarkStart w:id="17873" w:name="__DdeLink__5710_90839426222227314"/>
            <w:bookmarkStart w:id="17874" w:name="__DdeLink__5710_908394262212413314"/>
            <w:bookmarkStart w:id="17875" w:name="__DdeLink__5710_908394262212313314"/>
            <w:bookmarkStart w:id="17876" w:name="__DdeLink__5710_90839426222253314"/>
            <w:bookmarkStart w:id="17877" w:name="__DdeLink__5710_908394262222133314"/>
            <w:bookmarkStart w:id="17878" w:name="__DdeLink__5710_908394262212423314"/>
            <w:bookmarkStart w:id="17879" w:name="__DdeLink__5710_908394262212323314"/>
            <w:bookmarkStart w:id="17880" w:name="__DdeLink__5710_90839426222263314"/>
            <w:bookmarkStart w:id="17881" w:name="__DdeLink__5710_908394262222143314"/>
            <w:bookmarkStart w:id="17882" w:name="__DdeLink__5710_90839426224442314"/>
            <w:bookmarkStart w:id="17883" w:name="__DdeLink__5710_90839426224342314"/>
            <w:bookmarkStart w:id="17884" w:name="__DdeLink__5710_90839426221282314"/>
            <w:bookmarkStart w:id="17885" w:name="__DdeLink__5710_908394269162314"/>
            <w:bookmarkStart w:id="17886" w:name="__DdeLink__5710_9083942622114122314"/>
            <w:bookmarkStart w:id="17887" w:name="__DdeLink__5710_908394269522314"/>
            <w:bookmarkStart w:id="17888" w:name="__DdeLink__5710_9083942622114222314"/>
            <w:bookmarkStart w:id="17889" w:name="__DdeLink__5710_908394269622314"/>
            <w:bookmarkStart w:id="17890" w:name="__DdeLink__5710_90839426224432314"/>
            <w:bookmarkStart w:id="17891" w:name="__DdeLink__5710_90839426224332314"/>
            <w:bookmarkStart w:id="17892" w:name="__DdeLink__5710_90839426221272314"/>
            <w:bookmarkStart w:id="17893" w:name="__DdeLink__5710_908394269152314"/>
            <w:bookmarkStart w:id="17894" w:name="__DdeLink__5710_9083942622114112314"/>
            <w:bookmarkStart w:id="17895" w:name="__DdeLink__5710_908394269512314"/>
            <w:bookmarkStart w:id="17896" w:name="__DdeLink__5710_9083942622114212314"/>
            <w:bookmarkStart w:id="17897" w:name="__DdeLink__5710_908394269612314"/>
            <w:bookmarkStart w:id="17898" w:name="__DdeLink__5710_90839426221246314"/>
            <w:bookmarkStart w:id="17899" w:name="__DdeLink__5710_908394269126314"/>
            <w:bookmarkStart w:id="17900" w:name="__DdeLink__5710_90839426221236314"/>
            <w:bookmarkStart w:id="17901" w:name="__DdeLink__5710_908394269116314"/>
            <w:bookmarkStart w:id="17902" w:name="__DdeLink__5710_90839426222210314"/>
            <w:bookmarkStart w:id="17903" w:name="__DdeLink__5710_90839426712314"/>
            <w:bookmarkStart w:id="17904" w:name="__DdeLink__5710_90839426222218314"/>
            <w:bookmarkStart w:id="17905" w:name="__DdeLink__5710_90839426222228314"/>
            <w:bookmarkStart w:id="17906" w:name="__DdeLink__5710_908394262212414314"/>
            <w:bookmarkStart w:id="17907" w:name="__DdeLink__5710_908394262212314314"/>
            <w:bookmarkStart w:id="17908" w:name="__DdeLink__5710_90839426222254314"/>
            <w:bookmarkStart w:id="17909" w:name="__DdeLink__5710_908394262222134314"/>
            <w:bookmarkStart w:id="17910" w:name="__DdeLink__5710_908394262212424314"/>
            <w:bookmarkStart w:id="17911" w:name="__DdeLink__5710_908394262212324314"/>
            <w:bookmarkStart w:id="17912" w:name="__DdeLink__5710_90839426222264314"/>
            <w:bookmarkStart w:id="17913" w:name="__DdeLink__5710_908394262222144314"/>
            <w:bookmarkStart w:id="17914" w:name="__DdeLink__5710_9083942622444414"/>
            <w:bookmarkStart w:id="17915" w:name="__DdeLink__5710_908394268124414"/>
            <w:bookmarkStart w:id="17916" w:name="__DdeLink__5710_9083942622434414"/>
            <w:bookmarkStart w:id="17917" w:name="__DdeLink__5710_908394268114414"/>
            <w:bookmarkStart w:id="17918" w:name="__DdeLink__5710_9083942622128414"/>
            <w:bookmarkStart w:id="17919" w:name="__DdeLink__5710_9083942622210414"/>
            <w:bookmarkStart w:id="17920" w:name="__DdeLink__5710_90839426916414"/>
            <w:bookmarkStart w:id="17921" w:name="__DdeLink__5710_90839426926414"/>
            <w:bookmarkStart w:id="17922" w:name="__DdeLink__5710_908394262211412414"/>
            <w:bookmarkStart w:id="17923" w:name="__DdeLink__5710_908394262211312414"/>
            <w:bookmarkStart w:id="17924" w:name="__DdeLink__5710_90839426952414"/>
            <w:bookmarkStart w:id="17925" w:name="__DdeLink__5710_908394262221132414"/>
            <w:bookmarkStart w:id="17926" w:name="__DdeLink__5710_908394262211422414"/>
            <w:bookmarkStart w:id="17927" w:name="__DdeLink__5710_908394262211322414"/>
            <w:bookmarkStart w:id="17928" w:name="__DdeLink__5710_90839426962414"/>
            <w:bookmarkStart w:id="17929" w:name="__DdeLink__5710_908394262221142414"/>
            <w:bookmarkStart w:id="17930" w:name="__DdeLink__5710_9083942622443414"/>
            <w:bookmarkStart w:id="17931" w:name="__DdeLink__5710_908394268123414"/>
            <w:bookmarkStart w:id="17932" w:name="__DdeLink__5710_9083942622433414"/>
            <w:bookmarkStart w:id="17933" w:name="__DdeLink__5710_908394268113414"/>
            <w:bookmarkStart w:id="17934" w:name="__DdeLink__5710_9083942622127414"/>
            <w:bookmarkStart w:id="17935" w:name="__DdeLink__5710_908394262229414"/>
            <w:bookmarkStart w:id="17936" w:name="__DdeLink__5710_90839426915414"/>
            <w:bookmarkStart w:id="17937" w:name="__DdeLink__5710_90839426925414"/>
            <w:bookmarkStart w:id="17938" w:name="__DdeLink__5710_908394262211411414"/>
            <w:bookmarkStart w:id="17939" w:name="__DdeLink__5710_908394262211311414"/>
            <w:bookmarkStart w:id="17940" w:name="__DdeLink__5710_90839426951414"/>
            <w:bookmarkStart w:id="17941" w:name="__DdeLink__5710_908394262221131414"/>
            <w:bookmarkStart w:id="17942" w:name="__DdeLink__5710_908394262211421414"/>
            <w:bookmarkStart w:id="17943" w:name="__DdeLink__5710_908394262211321414"/>
            <w:bookmarkStart w:id="17944" w:name="__DdeLink__5710_90839426961414"/>
            <w:bookmarkStart w:id="17945" w:name="__DdeLink__5710_908394262221141414"/>
            <w:bookmarkStart w:id="17946" w:name="__DdeLink__5710_9083942622124814"/>
            <w:bookmarkStart w:id="17947" w:name="__DdeLink__5710_908394262226814"/>
            <w:bookmarkStart w:id="17948" w:name="__DdeLink__5710_90839426912814"/>
            <w:bookmarkStart w:id="17949" w:name="__DdeLink__5710_90839426922814"/>
            <w:bookmarkStart w:id="17950" w:name="__DdeLink__5710_9083942622123814"/>
            <w:bookmarkStart w:id="17951" w:name="__DdeLink__5710_908394262225814"/>
            <w:bookmarkStart w:id="17952" w:name="__DdeLink__5710_90839426911814"/>
            <w:bookmarkStart w:id="17953" w:name="__DdeLink__5710_90839426921814"/>
            <w:bookmarkStart w:id="17954" w:name="__DdeLink__5710_9083942622223014"/>
            <w:bookmarkStart w:id="17955" w:name="__DdeLink__5710_9083942622213014"/>
            <w:bookmarkStart w:id="17956" w:name="__DdeLink__5710_9083942671414"/>
            <w:bookmarkStart w:id="17957" w:name="__DdeLink__5710_9083942623514"/>
            <w:bookmarkStart w:id="17958" w:name="__DdeLink__5710_90839426222211014"/>
            <w:bookmarkStart w:id="17959" w:name="__DdeLink__5710_90839426731014"/>
            <w:bookmarkStart w:id="17960" w:name="__DdeLink__5710_90839426222221014"/>
            <w:bookmarkStart w:id="17961" w:name="__DdeLink__5710_90839426741014"/>
            <w:bookmarkStart w:id="17962" w:name="__DdeLink__5710_90839426221241614"/>
            <w:bookmarkStart w:id="17963" w:name="__DdeLink__5710_908394269121614"/>
            <w:bookmarkStart w:id="17964" w:name="__DdeLink__5710_90839426221231614"/>
            <w:bookmarkStart w:id="17965" w:name="__DdeLink__5710_908394269111614"/>
            <w:bookmarkStart w:id="17966" w:name="__DdeLink__5710_9083942622225614"/>
            <w:bookmarkStart w:id="17967" w:name="__DdeLink__5710_9083942677614"/>
            <w:bookmarkStart w:id="17968" w:name="__DdeLink__5710_90839426222213614"/>
            <w:bookmarkStart w:id="17969" w:name="__DdeLink__5710_90839426222223614"/>
            <w:bookmarkStart w:id="17970" w:name="__DdeLink__5710_90839426221242614"/>
            <w:bookmarkStart w:id="17971" w:name="__DdeLink__5710_908394269122614"/>
            <w:bookmarkStart w:id="17972" w:name="__DdeLink__5710_90839426221232614"/>
            <w:bookmarkStart w:id="17973" w:name="__DdeLink__5710_908394269112614"/>
            <w:bookmarkStart w:id="17974" w:name="__DdeLink__5710_9083942622226614"/>
            <w:bookmarkStart w:id="17975" w:name="__DdeLink__5710_9083942678614"/>
            <w:bookmarkStart w:id="17976" w:name="__DdeLink__5710_90839426222214614"/>
            <w:bookmarkStart w:id="17977" w:name="__DdeLink__5710_90839426222224614"/>
            <w:bookmarkStart w:id="17978" w:name="__DdeLink__5710_90839426224441214"/>
            <w:bookmarkStart w:id="17979" w:name="__DdeLink__5710_90839426224341214"/>
            <w:bookmarkStart w:id="17980" w:name="__DdeLink__5710_90839426221281214"/>
            <w:bookmarkStart w:id="17981" w:name="__DdeLink__5710_908394269161214"/>
            <w:bookmarkStart w:id="17982" w:name="__DdeLink__5710_9083942622114121214"/>
            <w:bookmarkStart w:id="17983" w:name="__DdeLink__5710_908394269521214"/>
            <w:bookmarkStart w:id="17984" w:name="__DdeLink__5710_9083942622114221214"/>
            <w:bookmarkStart w:id="17985" w:name="__DdeLink__5710_908394269621214"/>
            <w:bookmarkStart w:id="17986" w:name="__DdeLink__5710_90839426224431214"/>
            <w:bookmarkStart w:id="17987" w:name="__DdeLink__5710_90839426224331214"/>
            <w:bookmarkStart w:id="17988" w:name="__DdeLink__5710_90839426221271214"/>
            <w:bookmarkStart w:id="17989" w:name="__DdeLink__5710_908394269151214"/>
            <w:bookmarkStart w:id="17990" w:name="__DdeLink__5710_9083942622114111214"/>
            <w:bookmarkStart w:id="17991" w:name="__DdeLink__5710_908394269511214"/>
            <w:bookmarkStart w:id="17992" w:name="__DdeLink__5710_9083942622114211214"/>
            <w:bookmarkStart w:id="17993" w:name="__DdeLink__5710_908394269611214"/>
            <w:bookmarkStart w:id="17994" w:name="__DdeLink__5710_90839426221245214"/>
            <w:bookmarkStart w:id="17995" w:name="__DdeLink__5710_908394269125214"/>
            <w:bookmarkStart w:id="17996" w:name="__DdeLink__5710_90839426221235214"/>
            <w:bookmarkStart w:id="17997" w:name="__DdeLink__5710_908394269115214"/>
            <w:bookmarkStart w:id="17998" w:name="__DdeLink__5710_9083942622229214"/>
            <w:bookmarkStart w:id="17999" w:name="__DdeLink__5710_90839426711214"/>
            <w:bookmarkStart w:id="18000" w:name="__DdeLink__5710_90839426222217214"/>
            <w:bookmarkStart w:id="18001" w:name="__DdeLink__5710_90839426222227214"/>
            <w:bookmarkStart w:id="18002" w:name="__DdeLink__5710_908394262212413214"/>
            <w:bookmarkStart w:id="18003" w:name="__DdeLink__5710_908394262212313214"/>
            <w:bookmarkStart w:id="18004" w:name="__DdeLink__5710_90839426222253214"/>
            <w:bookmarkStart w:id="18005" w:name="__DdeLink__5710_908394262222133214"/>
            <w:bookmarkStart w:id="18006" w:name="__DdeLink__5710_908394262212423214"/>
            <w:bookmarkStart w:id="18007" w:name="__DdeLink__5710_908394262212323214"/>
            <w:bookmarkStart w:id="18008" w:name="__DdeLink__5710_90839426222263214"/>
            <w:bookmarkStart w:id="18009" w:name="__DdeLink__5710_908394262222143214"/>
            <w:bookmarkStart w:id="18010" w:name="__DdeLink__5710_90839426224442214"/>
            <w:bookmarkStart w:id="18011" w:name="__DdeLink__5710_90839426224342214"/>
            <w:bookmarkStart w:id="18012" w:name="__DdeLink__5710_90839426221282214"/>
            <w:bookmarkStart w:id="18013" w:name="__DdeLink__5710_908394269162214"/>
            <w:bookmarkStart w:id="18014" w:name="__DdeLink__5710_9083942622114122214"/>
            <w:bookmarkStart w:id="18015" w:name="__DdeLink__5710_908394269522214"/>
            <w:bookmarkStart w:id="18016" w:name="__DdeLink__5710_9083942622114222214"/>
            <w:bookmarkStart w:id="18017" w:name="__DdeLink__5710_908394269622214"/>
            <w:bookmarkStart w:id="18018" w:name="__DdeLink__5710_90839426224432214"/>
            <w:bookmarkStart w:id="18019" w:name="__DdeLink__5710_90839426224332214"/>
            <w:bookmarkStart w:id="18020" w:name="__DdeLink__5710_90839426221272214"/>
            <w:bookmarkStart w:id="18021" w:name="__DdeLink__5710_908394269152214"/>
            <w:bookmarkStart w:id="18022" w:name="__DdeLink__5710_9083942622114112214"/>
            <w:bookmarkStart w:id="18023" w:name="__DdeLink__5710_908394269512214"/>
            <w:bookmarkStart w:id="18024" w:name="__DdeLink__5710_9083942622114212214"/>
            <w:bookmarkStart w:id="18025" w:name="__DdeLink__5710_908394269612214"/>
            <w:bookmarkStart w:id="18026" w:name="__DdeLink__5710_90839426221246214"/>
            <w:bookmarkStart w:id="18027" w:name="__DdeLink__5710_908394269126214"/>
            <w:bookmarkStart w:id="18028" w:name="__DdeLink__5710_90839426221236214"/>
            <w:bookmarkStart w:id="18029" w:name="__DdeLink__5710_908394269116214"/>
            <w:bookmarkStart w:id="18030" w:name="__DdeLink__5710_90839426222210214"/>
            <w:bookmarkStart w:id="18031" w:name="__DdeLink__5710_90839426712214"/>
            <w:bookmarkStart w:id="18032" w:name="__DdeLink__5710_90839426222218214"/>
            <w:bookmarkStart w:id="18033" w:name="__DdeLink__5710_90839426222228214"/>
            <w:bookmarkStart w:id="18034" w:name="__DdeLink__5710_908394262212414214"/>
            <w:bookmarkStart w:id="18035" w:name="__DdeLink__5710_908394262212314214"/>
            <w:bookmarkStart w:id="18036" w:name="__DdeLink__5710_90839426222254214"/>
            <w:bookmarkStart w:id="18037" w:name="__DdeLink__5710_908394262222134214"/>
            <w:bookmarkStart w:id="18038" w:name="__DdeLink__5710_908394262212424214"/>
            <w:bookmarkStart w:id="18039" w:name="__DdeLink__5710_908394262212324214"/>
            <w:bookmarkStart w:id="18040" w:name="__DdeLink__5710_90839426222264214"/>
            <w:bookmarkStart w:id="18041" w:name="__DdeLink__5710_908394262222144214"/>
            <w:bookmarkStart w:id="18042" w:name="__DdeLink__5710_9083942622444314"/>
            <w:bookmarkStart w:id="18043" w:name="__DdeLink__5710_908394268124314"/>
            <w:bookmarkStart w:id="18044" w:name="__DdeLink__5710_9083942622434314"/>
            <w:bookmarkStart w:id="18045" w:name="__DdeLink__5710_908394268114314"/>
            <w:bookmarkStart w:id="18046" w:name="__DdeLink__5710_9083942622128314"/>
            <w:bookmarkStart w:id="18047" w:name="__DdeLink__5710_9083942622210314"/>
            <w:bookmarkStart w:id="18048" w:name="__DdeLink__5710_90839426916314"/>
            <w:bookmarkStart w:id="18049" w:name="__DdeLink__5710_90839426926314"/>
            <w:bookmarkStart w:id="18050" w:name="__DdeLink__5710_908394262211412314"/>
            <w:bookmarkStart w:id="18051" w:name="__DdeLink__5710_908394262211312314"/>
            <w:bookmarkStart w:id="18052" w:name="__DdeLink__5710_90839426952314"/>
            <w:bookmarkStart w:id="18053" w:name="__DdeLink__5710_908394262221132314"/>
            <w:bookmarkStart w:id="18054" w:name="__DdeLink__5710_908394262211422314"/>
            <w:bookmarkStart w:id="18055" w:name="__DdeLink__5710_908394262211322314"/>
            <w:bookmarkStart w:id="18056" w:name="__DdeLink__5710_90839426962314"/>
            <w:bookmarkStart w:id="18057" w:name="__DdeLink__5710_908394262221142314"/>
            <w:bookmarkStart w:id="18058" w:name="__DdeLink__5710_9083942622443314"/>
            <w:bookmarkStart w:id="18059" w:name="__DdeLink__5710_908394268123314"/>
            <w:bookmarkStart w:id="18060" w:name="__DdeLink__5710_9083942622433314"/>
            <w:bookmarkStart w:id="18061" w:name="__DdeLink__5710_908394268113314"/>
            <w:bookmarkStart w:id="18062" w:name="__DdeLink__5710_9083942622127314"/>
            <w:bookmarkStart w:id="18063" w:name="__DdeLink__5710_908394262229314"/>
            <w:bookmarkStart w:id="18064" w:name="__DdeLink__5710_90839426915314"/>
            <w:bookmarkStart w:id="18065" w:name="__DdeLink__5710_90839426925314"/>
            <w:bookmarkStart w:id="18066" w:name="__DdeLink__5710_908394262211411314"/>
            <w:bookmarkStart w:id="18067" w:name="__DdeLink__5710_908394262211311314"/>
            <w:bookmarkStart w:id="18068" w:name="__DdeLink__5710_90839426951314"/>
            <w:bookmarkStart w:id="18069" w:name="__DdeLink__5710_908394262221131314"/>
            <w:bookmarkStart w:id="18070" w:name="__DdeLink__5710_908394262211421314"/>
            <w:bookmarkStart w:id="18071" w:name="__DdeLink__5710_908394262211321314"/>
            <w:bookmarkStart w:id="18072" w:name="__DdeLink__5710_90839426961314"/>
            <w:bookmarkStart w:id="18073" w:name="__DdeLink__5710_908394262221141314"/>
            <w:bookmarkStart w:id="18074" w:name="__DdeLink__5710_9083942622124714"/>
            <w:bookmarkStart w:id="18075" w:name="__DdeLink__5710_908394262226714"/>
            <w:bookmarkStart w:id="18076" w:name="__DdeLink__5710_90839426912714"/>
            <w:bookmarkStart w:id="18077" w:name="__DdeLink__5710_90839426922714"/>
            <w:bookmarkStart w:id="18078" w:name="__DdeLink__5710_9083942622123714"/>
            <w:bookmarkStart w:id="18079" w:name="__DdeLink__5710_908394262225714"/>
            <w:bookmarkStart w:id="18080" w:name="__DdeLink__5710_90839426911714"/>
            <w:bookmarkStart w:id="18081" w:name="__DdeLink__5710_90839426921714"/>
            <w:bookmarkStart w:id="18082" w:name="__DdeLink__5710_9083942622222014"/>
            <w:bookmarkStart w:id="18083" w:name="__DdeLink__5710_9083942622212014"/>
            <w:bookmarkStart w:id="18084" w:name="__DdeLink__5710_9083942671314"/>
            <w:bookmarkStart w:id="18085" w:name="__DdeLink__5710_9083942623414"/>
            <w:bookmarkStart w:id="18086" w:name="__DdeLink__5710_9083942622221914"/>
            <w:bookmarkStart w:id="18087" w:name="__DdeLink__5710_9083942673914"/>
            <w:bookmarkStart w:id="18088" w:name="__DdeLink__5710_9083942622222914"/>
            <w:bookmarkStart w:id="18089" w:name="__DdeLink__5710_9083942674914"/>
            <w:bookmarkStart w:id="18090" w:name="__DdeLink__5710_90839426221241514"/>
            <w:bookmarkStart w:id="18091" w:name="__DdeLink__5710_908394269121514"/>
            <w:bookmarkStart w:id="18092" w:name="__DdeLink__5710_90839426221231514"/>
            <w:bookmarkStart w:id="18093" w:name="__DdeLink__5710_908394269111514"/>
            <w:bookmarkStart w:id="18094" w:name="__DdeLink__5710_9083942622225514"/>
            <w:bookmarkStart w:id="18095" w:name="__DdeLink__5710_9083942677514"/>
            <w:bookmarkStart w:id="18096" w:name="__DdeLink__5710_90839426222213514"/>
            <w:bookmarkStart w:id="18097" w:name="__DdeLink__5710_90839426222223514"/>
            <w:bookmarkStart w:id="18098" w:name="__DdeLink__5710_90839426221242514"/>
            <w:bookmarkStart w:id="18099" w:name="__DdeLink__5710_908394269122514"/>
            <w:bookmarkStart w:id="18100" w:name="__DdeLink__5710_90839426221232514"/>
            <w:bookmarkStart w:id="18101" w:name="__DdeLink__5710_908394269112514"/>
            <w:bookmarkStart w:id="18102" w:name="__DdeLink__5710_9083942622226514"/>
            <w:bookmarkStart w:id="18103" w:name="__DdeLink__5710_9083942678514"/>
            <w:bookmarkStart w:id="18104" w:name="__DdeLink__5710_90839426222214514"/>
            <w:bookmarkStart w:id="18105" w:name="__DdeLink__5710_90839426222224514"/>
            <w:bookmarkStart w:id="18106" w:name="__DdeLink__5710_90839426224441114"/>
            <w:bookmarkStart w:id="18107" w:name="__DdeLink__5710_90839426224341114"/>
            <w:bookmarkStart w:id="18108" w:name="__DdeLink__5710_90839426221281114"/>
            <w:bookmarkStart w:id="18109" w:name="__DdeLink__5710_908394269161114"/>
            <w:bookmarkStart w:id="18110" w:name="__DdeLink__5710_9083942622114121114"/>
            <w:bookmarkStart w:id="18111" w:name="__DdeLink__5710_908394269521114"/>
            <w:bookmarkStart w:id="18112" w:name="__DdeLink__5710_9083942622114221114"/>
            <w:bookmarkStart w:id="18113" w:name="__DdeLink__5710_908394269621114"/>
            <w:bookmarkStart w:id="18114" w:name="__DdeLink__5710_90839426224431114"/>
            <w:bookmarkStart w:id="18115" w:name="__DdeLink__5710_90839426224331114"/>
            <w:bookmarkStart w:id="18116" w:name="__DdeLink__5710_90839426221271114"/>
            <w:bookmarkStart w:id="18117" w:name="__DdeLink__5710_908394269151114"/>
            <w:bookmarkStart w:id="18118" w:name="__DdeLink__5710_9083942622114111114"/>
            <w:bookmarkStart w:id="18119" w:name="__DdeLink__5710_908394269511114"/>
            <w:bookmarkStart w:id="18120" w:name="__DdeLink__5710_9083942622114211114"/>
            <w:bookmarkStart w:id="18121" w:name="__DdeLink__5710_908394269611114"/>
            <w:bookmarkStart w:id="18122" w:name="__DdeLink__5710_90839426221245114"/>
            <w:bookmarkStart w:id="18123" w:name="__DdeLink__5710_908394269125114"/>
            <w:bookmarkStart w:id="18124" w:name="__DdeLink__5710_90839426221235114"/>
            <w:bookmarkStart w:id="18125" w:name="__DdeLink__5710_908394269115114"/>
            <w:bookmarkStart w:id="18126" w:name="__DdeLink__5710_9083942622229114"/>
            <w:bookmarkStart w:id="18127" w:name="__DdeLink__5710_90839426711114"/>
            <w:bookmarkStart w:id="18128" w:name="__DdeLink__5710_90839426222217114"/>
            <w:bookmarkStart w:id="18129" w:name="__DdeLink__5710_90839426222227114"/>
            <w:bookmarkStart w:id="18130" w:name="__DdeLink__5710_908394262212413114"/>
            <w:bookmarkStart w:id="18131" w:name="__DdeLink__5710_908394262212313114"/>
            <w:bookmarkStart w:id="18132" w:name="__DdeLink__5710_90839426222253114"/>
            <w:bookmarkStart w:id="18133" w:name="__DdeLink__5710_908394262222133114"/>
            <w:bookmarkStart w:id="18134" w:name="__DdeLink__5710_908394262212423114"/>
            <w:bookmarkStart w:id="18135" w:name="__DdeLink__5710_908394262212323114"/>
            <w:bookmarkStart w:id="18136" w:name="__DdeLink__5710_90839426222263114"/>
            <w:bookmarkStart w:id="18137" w:name="__DdeLink__5710_908394262222143114"/>
            <w:bookmarkStart w:id="18138" w:name="__DdeLink__5710_90839426224442114"/>
            <w:bookmarkStart w:id="18139" w:name="__DdeLink__5710_90839426224342114"/>
            <w:bookmarkStart w:id="18140" w:name="__DdeLink__5710_90839426221282114"/>
            <w:bookmarkStart w:id="18141" w:name="__DdeLink__5710_908394269162114"/>
            <w:bookmarkStart w:id="18142" w:name="__DdeLink__5710_9083942622114122114"/>
            <w:bookmarkStart w:id="18143" w:name="__DdeLink__5710_908394269522114"/>
            <w:bookmarkStart w:id="18144" w:name="__DdeLink__5710_9083942622114222114"/>
            <w:bookmarkStart w:id="18145" w:name="__DdeLink__5710_908394269622114"/>
            <w:bookmarkStart w:id="18146" w:name="__DdeLink__5710_90839426224432114"/>
            <w:bookmarkStart w:id="18147" w:name="__DdeLink__5710_90839426224332114"/>
            <w:bookmarkStart w:id="18148" w:name="__DdeLink__5710_90839426221272114"/>
            <w:bookmarkStart w:id="18149" w:name="__DdeLink__5710_908394269152114"/>
            <w:bookmarkStart w:id="18150" w:name="__DdeLink__5710_9083942622114112114"/>
            <w:bookmarkStart w:id="18151" w:name="__DdeLink__5710_908394269512114"/>
            <w:bookmarkStart w:id="18152" w:name="__DdeLink__5710_9083942622114212114"/>
            <w:bookmarkStart w:id="18153" w:name="__DdeLink__5710_908394269612114"/>
            <w:bookmarkStart w:id="18154" w:name="__DdeLink__5710_90839426221246114"/>
            <w:bookmarkStart w:id="18155" w:name="__DdeLink__5710_908394269126114"/>
            <w:bookmarkStart w:id="18156" w:name="__DdeLink__5710_90839426221236114"/>
            <w:bookmarkStart w:id="18157" w:name="__DdeLink__5710_908394269116114"/>
            <w:bookmarkStart w:id="18158" w:name="__DdeLink__5710_90839426222210114"/>
            <w:bookmarkStart w:id="18159" w:name="__DdeLink__5710_90839426712114"/>
            <w:bookmarkStart w:id="18160" w:name="__DdeLink__5710_90839426222218114"/>
            <w:bookmarkStart w:id="18161" w:name="__DdeLink__5710_90839426222228114"/>
            <w:bookmarkStart w:id="18162" w:name="__DdeLink__5710_908394262212414114"/>
            <w:bookmarkStart w:id="18163" w:name="__DdeLink__5710_908394262212314114"/>
            <w:bookmarkStart w:id="18164" w:name="__DdeLink__5710_90839426222254114"/>
            <w:bookmarkStart w:id="18165" w:name="__DdeLink__5710_908394262222134114"/>
            <w:bookmarkStart w:id="18166" w:name="__DdeLink__5710_908394262212424114"/>
            <w:bookmarkStart w:id="18167" w:name="__DdeLink__5710_908394262212324114"/>
            <w:bookmarkStart w:id="18168" w:name="__DdeLink__5710_90839426222264114"/>
            <w:bookmarkStart w:id="18169" w:name="__DdeLink__5710_908394262222144114"/>
            <w:bookmarkStart w:id="18170" w:name="__DdeLink__5710_90839426284414"/>
            <w:bookmarkStart w:id="18171" w:name="__DdeLink__5710_908394262226414"/>
            <w:bookmarkStart w:id="18172" w:name="__DdeLink__5710_90839426912414"/>
            <w:bookmarkStart w:id="18173" w:name="__DdeLink__5710_90839426922414"/>
            <w:bookmarkStart w:id="18174" w:name="__DdeLink__5710_9083942622123414"/>
            <w:bookmarkStart w:id="18175" w:name="__DdeLink__5710_908394262225414"/>
            <w:bookmarkStart w:id="18176" w:name="__DdeLink__5710_90839426911414"/>
            <w:bookmarkStart w:id="18177" w:name="__DdeLink__5710_90839426921414"/>
            <w:bookmarkStart w:id="18178" w:name="__DdeLink__5710_908394262222814"/>
            <w:bookmarkStart w:id="18179" w:name="__DdeLink__5710_908394262221814"/>
            <w:bookmarkStart w:id="18180" w:name="__DdeLink__5710_9083942671014"/>
            <w:bookmarkStart w:id="18181" w:name="__DdeLink__5710_9083942623114"/>
            <w:bookmarkStart w:id="18182" w:name="__DdeLink__5710_9083942622221614"/>
            <w:bookmarkStart w:id="18183" w:name="__DdeLink__5710_9083942673614"/>
            <w:bookmarkStart w:id="18184" w:name="__DdeLink__5710_9083942622222614"/>
            <w:bookmarkStart w:id="18185" w:name="__DdeLink__5710_9083942674614"/>
            <w:bookmarkStart w:id="18186" w:name="__DdeLink__5710_90839426221241214"/>
            <w:bookmarkStart w:id="18187" w:name="__DdeLink__5710_908394269121214"/>
            <w:bookmarkStart w:id="18188" w:name="__DdeLink__5710_90839426221231214"/>
            <w:bookmarkStart w:id="18189" w:name="__DdeLink__5710_908394269111214"/>
            <w:bookmarkStart w:id="18190" w:name="__DdeLink__5710_9083942622225214"/>
            <w:bookmarkStart w:id="18191" w:name="__DdeLink__5710_9083942677214"/>
            <w:bookmarkStart w:id="18192" w:name="__DdeLink__5710_90839426222213214"/>
            <w:bookmarkStart w:id="18193" w:name="__DdeLink__5710_90839426222223214"/>
            <w:bookmarkStart w:id="18194" w:name="__DdeLink__5710_90839426221242214"/>
            <w:bookmarkStart w:id="18195" w:name="__DdeLink__5710_908394269122214"/>
            <w:bookmarkStart w:id="18196" w:name="__DdeLink__5710_90839426221232214"/>
            <w:bookmarkStart w:id="18197" w:name="__DdeLink__5710_908394269112214"/>
            <w:bookmarkStart w:id="18198" w:name="__DdeLink__5710_9083942622226214"/>
            <w:bookmarkStart w:id="18199" w:name="__DdeLink__5710_9083942678214"/>
            <w:bookmarkStart w:id="18200" w:name="__DdeLink__5710_90839426222214214"/>
            <w:bookmarkStart w:id="18201" w:name="__DdeLink__5710_90839426222224214"/>
            <w:bookmarkStart w:id="18202" w:name="__DdeLink__5710_9083942622124314"/>
            <w:bookmarkStart w:id="18203" w:name="__DdeLink__5710_908394262226314"/>
            <w:bookmarkStart w:id="18204" w:name="__DdeLink__5710_90839426912314"/>
            <w:bookmarkStart w:id="18205" w:name="__DdeLink__5710_90839426922314"/>
            <w:bookmarkStart w:id="18206" w:name="__DdeLink__5710_9083942622123314"/>
            <w:bookmarkStart w:id="18207" w:name="__DdeLink__5710_908394262225314"/>
            <w:bookmarkStart w:id="18208" w:name="__DdeLink__5710_90839426911314"/>
            <w:bookmarkStart w:id="18209" w:name="__DdeLink__5710_90839426921314"/>
            <w:bookmarkStart w:id="18210" w:name="__DdeLink__5710_908394262222714"/>
            <w:bookmarkStart w:id="18211" w:name="__DdeLink__5710_908394262221714"/>
            <w:bookmarkStart w:id="18212" w:name="__DdeLink__5710_908394267914"/>
            <w:bookmarkStart w:id="18213" w:name="__DdeLink__5710_9083942623014"/>
            <w:bookmarkStart w:id="18214" w:name="__DdeLink__5710_9083942622221514"/>
            <w:bookmarkStart w:id="18215" w:name="__DdeLink__5710_9083942673514"/>
            <w:bookmarkStart w:id="18216" w:name="__DdeLink__5710_9083942622222514"/>
            <w:bookmarkStart w:id="18217" w:name="__DdeLink__5710_9083942674514"/>
            <w:bookmarkStart w:id="18218" w:name="__DdeLink__5710_90839426221241114"/>
            <w:bookmarkStart w:id="18219" w:name="__DdeLink__5710_908394269121114"/>
            <w:bookmarkStart w:id="18220" w:name="__DdeLink__5710_90839426221231114"/>
            <w:bookmarkStart w:id="18221" w:name="__DdeLink__5710_908394269111114"/>
            <w:bookmarkStart w:id="18222" w:name="__DdeLink__5710_9083942622225114"/>
            <w:bookmarkStart w:id="18223" w:name="__DdeLink__5710_9083942677114"/>
            <w:bookmarkStart w:id="18224" w:name="__DdeLink__5710_90839426222213114"/>
            <w:bookmarkStart w:id="18225" w:name="__DdeLink__5710_90839426222223114"/>
            <w:bookmarkStart w:id="18226" w:name="__DdeLink__5710_90839426221242114"/>
            <w:bookmarkStart w:id="18227" w:name="__DdeLink__5710_908394269122114"/>
            <w:bookmarkStart w:id="18228" w:name="__DdeLink__5710_90839426221232114"/>
            <w:bookmarkStart w:id="18229" w:name="__DdeLink__5710_908394269112114"/>
            <w:bookmarkStart w:id="18230" w:name="__DdeLink__5710_9083942622226114"/>
            <w:bookmarkStart w:id="18231" w:name="__DdeLink__5710_9083942678114"/>
            <w:bookmarkStart w:id="18232" w:name="__DdeLink__5710_90839426222214114"/>
            <w:bookmarkStart w:id="18233" w:name="__DdeLink__5710_90839426222224114"/>
            <w:bookmarkStart w:id="18234" w:name="__DdeLink__5710_90839426216414"/>
            <w:bookmarkStart w:id="18235" w:name="__DdeLink__5710_908394262221414"/>
            <w:bookmarkStart w:id="18236" w:name="__DdeLink__5710_908394267614"/>
            <w:bookmarkStart w:id="18237" w:name="__DdeLink__5710_9083942621014"/>
            <w:bookmarkStart w:id="18238" w:name="__DdeLink__5710_9083942622221214"/>
            <w:bookmarkStart w:id="18239" w:name="__DdeLink__5710_9083942673214"/>
            <w:bookmarkStart w:id="18240" w:name="__DdeLink__5710_9083942622222214"/>
            <w:bookmarkStart w:id="18241" w:name="__DdeLink__5710_9083942674214"/>
            <w:bookmarkStart w:id="18242" w:name="__DdeLink__5710_908394262222334"/>
            <w:bookmarkStart w:id="18243" w:name="__DdeLink__5710_908394262221334"/>
            <w:bookmarkStart w:id="18244" w:name="__DdeLink__5710_908394267514"/>
            <w:bookmarkStart w:id="18245" w:name="__DdeLink__5710_908394262914"/>
            <w:bookmarkStart w:id="18246" w:name="__DdeLink__5710_9083942622221134"/>
            <w:bookmarkStart w:id="18247" w:name="__DdeLink__5710_9083942673134"/>
            <w:bookmarkStart w:id="18248" w:name="__DdeLink__5710_9083942622222134"/>
            <w:bookmarkStart w:id="18249" w:name="__DdeLink__5710_9083942674134"/>
            <w:bookmarkStart w:id="18250" w:name="__DdeLink__5710_9083942622614"/>
            <w:bookmarkStart w:id="18251" w:name="__DdeLink__5710_908394262614"/>
            <w:bookmarkStart w:id="18252" w:name="__DdeLink__5710_908394267174"/>
            <w:bookmarkStart w:id="18253" w:name="__DdeLink__5710_908394262514"/>
            <w:bookmarkStart w:id="18254" w:name="__DdeLink__5710_908394262414"/>
            <w:bookmarkStart w:id="18255" w:name="__DdeLink__5710_908394262384"/>
            <w:bookmarkStart w:id="18256" w:name="__DdeLink__5710_90839426514"/>
            <w:bookmarkStart w:id="18257" w:name="__DdeLink__5710_90839426334"/>
            <w:bookmarkStart w:id="18258" w:name="__DdeLink__5710_908394267214"/>
            <w:bookmarkStart w:id="18259" w:name="__DdeLink__5710_90839426224154"/>
            <w:bookmarkStart w:id="18260" w:name="__DdeLink__5710_90839426223154"/>
            <w:bookmarkStart w:id="18261" w:name="__DdeLink__5710_90839426221354"/>
            <w:bookmarkStart w:id="18262" w:name="__DdeLink__5710_9083942622544"/>
            <w:bookmarkStart w:id="18263" w:name="__DdeLink__5710_90839426224214"/>
            <w:bookmarkStart w:id="18264" w:name="__DdeLink__5710_90839426223214"/>
            <w:bookmarkStart w:id="18265" w:name="__DdeLink__5710_90839426221414"/>
            <w:bookmarkStart w:id="18266" w:name="__DdeLink__5710_908394262222414"/>
            <w:bookmarkStart w:id="18267" w:name="__DdeLink__5710_908394262234114"/>
            <w:bookmarkStart w:id="18268" w:name="__DdeLink__5710_90839426228114"/>
            <w:bookmarkStart w:id="18269" w:name="__DdeLink__5710_908394262152114"/>
            <w:bookmarkStart w:id="18270" w:name="__DdeLink__5710_908394262162114"/>
            <w:bookmarkStart w:id="18271" w:name="__DdeLink__5710_908394262233114"/>
            <w:bookmarkStart w:id="18272" w:name="__DdeLink__5710_90839426227114"/>
            <w:bookmarkStart w:id="18273" w:name="__DdeLink__5710_908394262151124"/>
            <w:bookmarkStart w:id="18274" w:name="__DdeLink__5710_908394262161124"/>
            <w:bookmarkStart w:id="18275" w:name="__DdeLink__5710_90839426224514"/>
            <w:bookmarkStart w:id="18276" w:name="__DdeLink__5710_90839426223514"/>
            <w:bookmarkStart w:id="18277" w:name="__DdeLink__5710_90839426221714"/>
            <w:bookmarkStart w:id="18278" w:name="__DdeLink__5710_9083942622914"/>
            <w:bookmarkStart w:id="18279" w:name="__DdeLink__5710_9083942681314"/>
            <w:bookmarkStart w:id="18280" w:name="__DdeLink__5710_90839426215314"/>
            <w:bookmarkStart w:id="18281" w:name="__DdeLink__5710_9083942682314"/>
            <w:bookmarkStart w:id="18282" w:name="__DdeLink__5710_90839426216314"/>
            <w:bookmarkStart w:id="18283" w:name="__DdeLink__5710_908394262234214"/>
            <w:bookmarkStart w:id="18284" w:name="__DdeLink__5710_90839426228214"/>
            <w:bookmarkStart w:id="18285" w:name="__DdeLink__5710_908394262152214"/>
            <w:bookmarkStart w:id="18286" w:name="__DdeLink__5710_908394262162214"/>
            <w:bookmarkStart w:id="18287" w:name="__DdeLink__5710_908394262233214"/>
            <w:bookmarkStart w:id="18288" w:name="__DdeLink__5710_90839426227214"/>
            <w:bookmarkStart w:id="18289" w:name="__DdeLink__5710_908394262151214"/>
            <w:bookmarkStart w:id="18290" w:name="__DdeLink__5710_908394262161214"/>
            <w:bookmarkStart w:id="18291" w:name="__DdeLink__5710_90839426224614"/>
            <w:bookmarkStart w:id="18292" w:name="__DdeLink__5710_90839426223614"/>
            <w:bookmarkStart w:id="18293" w:name="__DdeLink__5710_90839426221814"/>
            <w:bookmarkStart w:id="18294" w:name="__DdeLink__5710_90839426221014"/>
            <w:bookmarkStart w:id="18295" w:name="__DdeLink__5710_9083942681414"/>
            <w:bookmarkStart w:id="18296" w:name="__DdeLink__5710_90839426215414"/>
            <w:bookmarkStart w:id="18297" w:name="__DdeLink__5710_9083942682414"/>
            <w:bookmarkStart w:id="18298" w:name="__DdeLink__5710_9083942622124414"/>
            <w:bookmarkStart w:id="18299" w:name="__DdeLink__5710_908394262284114"/>
            <w:bookmarkStart w:id="18300" w:name="__DdeLink__5710_9083942621624114"/>
            <w:bookmarkStart w:id="18301" w:name="__DdeLink__5710_908394262274114"/>
            <w:bookmarkStart w:id="18302" w:name="__DdeLink__5710_9083942621614114"/>
            <w:bookmarkStart w:id="18303" w:name="__DdeLink__5710_908394262238114"/>
            <w:bookmarkStart w:id="18304" w:name="__DdeLink__5710_908394262220114"/>
            <w:bookmarkStart w:id="18305" w:name="__DdeLink__5710_908394262156114"/>
            <w:bookmarkStart w:id="18306" w:name="__DdeLink__5710_908394262166114"/>
            <w:bookmarkStart w:id="18307" w:name="__DdeLink__5710_9083942664212114"/>
            <w:bookmarkStart w:id="18308" w:name="__DdeLink__5710_9083942664112114"/>
            <w:bookmarkStart w:id="18309" w:name="__DdeLink__5710_9083942621102114"/>
            <w:bookmarkStart w:id="18310" w:name="__DdeLink__5710_908394262832114"/>
            <w:bookmarkStart w:id="18311" w:name="__DdeLink__5710_9083942664222114"/>
            <w:bookmarkStart w:id="18312" w:name="__DdeLink__5710_9083942664122114"/>
            <w:bookmarkStart w:id="18313" w:name="__DdeLink__5710_9083942621112114"/>
            <w:bookmarkStart w:id="18314" w:name="__DdeLink__5710_908394262842114"/>
            <w:bookmarkStart w:id="18315" w:name="__DdeLink__5710_908394262283114"/>
            <w:bookmarkStart w:id="18316" w:name="__DdeLink__5710_9083942621623114"/>
            <w:bookmarkStart w:id="18317" w:name="__DdeLink__5710_908394262273114"/>
            <w:bookmarkStart w:id="18318" w:name="__DdeLink__5710_9083942621613114"/>
            <w:bookmarkStart w:id="18319" w:name="__DdeLink__5710_908394262237114"/>
            <w:bookmarkStart w:id="18320" w:name="__DdeLink__5710_908394262219114"/>
            <w:bookmarkStart w:id="18321" w:name="__DdeLink__5710_908394262155114"/>
            <w:bookmarkStart w:id="18322" w:name="__DdeLink__5710_908394262165114"/>
            <w:bookmarkStart w:id="18323" w:name="__DdeLink__5710_9083942664211114"/>
            <w:bookmarkStart w:id="18324" w:name="__DdeLink__5710_9083942664111114"/>
            <w:bookmarkStart w:id="18325" w:name="__DdeLink__5710_9083942621101114"/>
            <w:bookmarkStart w:id="18326" w:name="__DdeLink__5710_908394262831114"/>
            <w:bookmarkStart w:id="18327" w:name="__DdeLink__5710_9083942664221114"/>
            <w:bookmarkStart w:id="18328" w:name="__DdeLink__5710_9083942664121114"/>
            <w:bookmarkStart w:id="18329" w:name="__DdeLink__5710_9083942621111114"/>
            <w:bookmarkStart w:id="18330" w:name="__DdeLink__5710_908394262841114"/>
            <w:bookmarkStart w:id="18331" w:name="__DdeLink__5710_908394262234514"/>
            <w:bookmarkStart w:id="18332" w:name="__DdeLink__5710_90839426228514"/>
            <w:bookmarkStart w:id="18333" w:name="__DdeLink__5710_908394262152514"/>
            <w:bookmarkStart w:id="18334" w:name="__DdeLink__5710_908394262162514"/>
            <w:bookmarkStart w:id="18335" w:name="__DdeLink__5710_908394262233514"/>
            <w:bookmarkStart w:id="18336" w:name="__DdeLink__5710_90839426227514"/>
            <w:bookmarkStart w:id="18337" w:name="__DdeLink__5710_908394262151514"/>
            <w:bookmarkStart w:id="18338" w:name="__DdeLink__5710_908394262161514"/>
            <w:bookmarkStart w:id="18339" w:name="__DdeLink__5710_90839426224914"/>
            <w:bookmarkStart w:id="18340" w:name="__DdeLink__5710_90839426223914"/>
            <w:bookmarkStart w:id="18341" w:name="__DdeLink__5710_908394262212014"/>
            <w:bookmarkStart w:id="18342" w:name="__DdeLink__5710_90839426223014"/>
            <w:bookmarkStart w:id="18343" w:name="__DdeLink__5710_9083942681714"/>
            <w:bookmarkStart w:id="18344" w:name="__DdeLink__5710_90839426215714"/>
            <w:bookmarkStart w:id="18345" w:name="__DdeLink__5710_9083942682714"/>
            <w:bookmarkStart w:id="18346" w:name="__DdeLink__5710_90839426216714"/>
            <w:bookmarkStart w:id="18347" w:name="__DdeLink__5710_90839426131314"/>
            <w:bookmarkStart w:id="18348" w:name="__DdeLink__5710_908394266421314"/>
            <w:bookmarkStart w:id="18349" w:name="__DdeLink__5710_90839426121314"/>
            <w:bookmarkStart w:id="18350" w:name="__DdeLink__5710_908394266411314"/>
            <w:bookmarkStart w:id="18351" w:name="__DdeLink__5710_9083942685314"/>
            <w:bookmarkStart w:id="18352" w:name="__DdeLink__5710_908394262110314"/>
            <w:bookmarkStart w:id="18353" w:name="__DdeLink__5710_90839426273314"/>
            <w:bookmarkStart w:id="18354" w:name="__DdeLink__5710_90839426283314"/>
            <w:bookmarkStart w:id="18355" w:name="__DdeLink__5710_90839426132314"/>
            <w:bookmarkStart w:id="18356" w:name="__DdeLink__5710_908394266422314"/>
            <w:bookmarkStart w:id="18357" w:name="__DdeLink__5710_90839426122314"/>
            <w:bookmarkStart w:id="18358" w:name="__DdeLink__5710_908394266412314"/>
            <w:bookmarkStart w:id="18359" w:name="__DdeLink__5710_9083942686314"/>
            <w:bookmarkStart w:id="18360" w:name="__DdeLink__5710_908394262111314"/>
            <w:bookmarkStart w:id="18361" w:name="__DdeLink__5710_90839426274314"/>
            <w:bookmarkStart w:id="18362" w:name="__DdeLink__5710_90839426284314"/>
            <w:bookmarkStart w:id="18363" w:name="__DdeLink__5710_908394262284214"/>
            <w:bookmarkStart w:id="18364" w:name="__DdeLink__5710_9083942621624214"/>
            <w:bookmarkStart w:id="18365" w:name="__DdeLink__5710_908394262274214"/>
            <w:bookmarkStart w:id="18366" w:name="__DdeLink__5710_9083942621614214"/>
            <w:bookmarkStart w:id="18367" w:name="__DdeLink__5710_908394262238214"/>
            <w:bookmarkStart w:id="18368" w:name="__DdeLink__5710_908394262220214"/>
            <w:bookmarkStart w:id="18369" w:name="__DdeLink__5710_908394262156214"/>
            <w:bookmarkStart w:id="18370" w:name="__DdeLink__5710_908394262166214"/>
            <w:bookmarkStart w:id="18371" w:name="__DdeLink__5710_9083942664212214"/>
            <w:bookmarkStart w:id="18372" w:name="__DdeLink__5710_9083942664112214"/>
            <w:bookmarkStart w:id="18373" w:name="__DdeLink__5710_9083942621102214"/>
            <w:bookmarkStart w:id="18374" w:name="__DdeLink__5710_908394262832214"/>
            <w:bookmarkStart w:id="18375" w:name="__DdeLink__5710_9083942664222214"/>
            <w:bookmarkStart w:id="18376" w:name="__DdeLink__5710_9083942664122214"/>
            <w:bookmarkStart w:id="18377" w:name="__DdeLink__5710_9083942621112214"/>
            <w:bookmarkStart w:id="18378" w:name="__DdeLink__5710_908394262842214"/>
            <w:bookmarkStart w:id="18379" w:name="__DdeLink__5710_908394262283214"/>
            <w:bookmarkStart w:id="18380" w:name="__DdeLink__5710_9083942621623214"/>
            <w:bookmarkStart w:id="18381" w:name="__DdeLink__5710_908394262273214"/>
            <w:bookmarkStart w:id="18382" w:name="__DdeLink__5710_9083942621613214"/>
            <w:bookmarkStart w:id="18383" w:name="__DdeLink__5710_908394262237214"/>
            <w:bookmarkStart w:id="18384" w:name="__DdeLink__5710_908394262219214"/>
            <w:bookmarkStart w:id="18385" w:name="__DdeLink__5710_908394262155214"/>
            <w:bookmarkStart w:id="18386" w:name="__DdeLink__5710_908394262165214"/>
            <w:bookmarkStart w:id="18387" w:name="__DdeLink__5710_9083942664211214"/>
            <w:bookmarkStart w:id="18388" w:name="__DdeLink__5710_9083942664111214"/>
            <w:bookmarkStart w:id="18389" w:name="__DdeLink__5710_9083942621101214"/>
            <w:bookmarkStart w:id="18390" w:name="__DdeLink__5710_908394262831214"/>
            <w:bookmarkStart w:id="18391" w:name="__DdeLink__5710_9083942664221214"/>
            <w:bookmarkStart w:id="18392" w:name="__DdeLink__5710_9083942664121214"/>
            <w:bookmarkStart w:id="18393" w:name="__DdeLink__5710_9083942621111214"/>
            <w:bookmarkStart w:id="18394" w:name="__DdeLink__5710_908394262841214"/>
            <w:bookmarkStart w:id="18395" w:name="__DdeLink__5710_908394262234614"/>
            <w:bookmarkStart w:id="18396" w:name="__DdeLink__5710_90839426228614"/>
            <w:bookmarkStart w:id="18397" w:name="__DdeLink__5710_908394262152614"/>
            <w:bookmarkStart w:id="18398" w:name="__DdeLink__5710_908394262162614"/>
            <w:bookmarkStart w:id="18399" w:name="__DdeLink__5710_908394262233614"/>
            <w:bookmarkStart w:id="18400" w:name="__DdeLink__5710_90839426227614"/>
            <w:bookmarkStart w:id="18401" w:name="__DdeLink__5710_908394262151614"/>
            <w:bookmarkStart w:id="18402" w:name="__DdeLink__5710_908394262161614"/>
            <w:bookmarkStart w:id="18403" w:name="__DdeLink__5710_908394262241014"/>
            <w:bookmarkStart w:id="18404" w:name="__DdeLink__5710_908394262231014"/>
            <w:bookmarkStart w:id="18405" w:name="__DdeLink__5710_908394262213014"/>
            <w:bookmarkStart w:id="18406" w:name="__DdeLink__5710_90839426224014"/>
            <w:bookmarkStart w:id="18407" w:name="__DdeLink__5710_9083942681814"/>
            <w:bookmarkStart w:id="18408" w:name="__DdeLink__5710_90839426215814"/>
            <w:bookmarkStart w:id="18409" w:name="__DdeLink__5710_9083942682814"/>
            <w:bookmarkStart w:id="18410" w:name="__DdeLink__5710_90839426216814"/>
            <w:bookmarkStart w:id="18411" w:name="__DdeLink__5710_90839426131414"/>
            <w:bookmarkStart w:id="18412" w:name="__DdeLink__5710_908394266421414"/>
            <w:bookmarkStart w:id="18413" w:name="__DdeLink__5710_90839426121414"/>
            <w:bookmarkStart w:id="18414" w:name="__DdeLink__5710_908394266411414"/>
            <w:bookmarkStart w:id="18415" w:name="__DdeLink__5710_9083942685414"/>
            <w:bookmarkStart w:id="18416" w:name="__DdeLink__5710_908394262110414"/>
            <w:bookmarkStart w:id="18417" w:name="__DdeLink__5710_90839426273414"/>
            <w:bookmarkStart w:id="18418" w:name="__DdeLink__5710_90839426283414"/>
            <w:bookmarkStart w:id="18419" w:name="__DdeLink__5710_90839426132414"/>
            <w:bookmarkStart w:id="18420" w:name="__DdeLink__5710_908394266422414"/>
            <w:bookmarkStart w:id="18421" w:name="__DdeLink__5710_90839426122414"/>
            <w:bookmarkStart w:id="18422" w:name="__DdeLink__5710_908394266412414"/>
            <w:bookmarkStart w:id="18423" w:name="__DdeLink__5710_9083942686414"/>
            <w:bookmarkStart w:id="18424" w:name="__DdeLink__5710_908394262111414"/>
            <w:bookmarkStart w:id="18425" w:name="__DdeLink__5710_90839426274414"/>
            <w:bookmarkStart w:id="18426" w:name="__DdeLink__5710_90839426223444214"/>
            <w:bookmarkStart w:id="18427" w:name="__DdeLink__5710_9083942621524425"/>
            <w:bookmarkStart w:id="18428" w:name="__DdeLink__5710_9083942622334425"/>
            <w:bookmarkStart w:id="18429" w:name="__DdeLink__5710_9083942621514425"/>
            <w:bookmarkStart w:id="18430" w:name="__DdeLink__5710_908394262248425"/>
            <w:bookmarkStart w:id="18431" w:name="__DdeLink__5710_9083942622118425"/>
            <w:bookmarkStart w:id="18432" w:name="__DdeLink__5710_90839426816425"/>
            <w:bookmarkStart w:id="18433" w:name="__DdeLink__5710_90839426826425"/>
            <w:bookmarkStart w:id="18434" w:name="__DdeLink__5710_908394261312425"/>
            <w:bookmarkStart w:id="18435" w:name="__DdeLink__5710_908394261212425"/>
            <w:bookmarkStart w:id="18436" w:name="__DdeLink__5710_90839426852425"/>
            <w:bookmarkStart w:id="18437" w:name="__DdeLink__5710_908394262732425"/>
            <w:bookmarkStart w:id="18438" w:name="__DdeLink__5710_908394261322425"/>
            <w:bookmarkStart w:id="18439" w:name="__DdeLink__5710_908394261222425"/>
            <w:bookmarkStart w:id="18440" w:name="__DdeLink__5710_90839426862425"/>
            <w:bookmarkStart w:id="18441" w:name="__DdeLink__5710_908394262742425"/>
            <w:bookmarkStart w:id="18442" w:name="__DdeLink__5710_9083942622343425"/>
            <w:bookmarkStart w:id="18443" w:name="__DdeLink__5710_9083942621523425"/>
            <w:bookmarkStart w:id="18444" w:name="__DdeLink__5710_9083942622333425"/>
            <w:bookmarkStart w:id="18445" w:name="__DdeLink__5710_9083942621513425"/>
            <w:bookmarkStart w:id="18446" w:name="__DdeLink__5710_908394262247425"/>
            <w:bookmarkStart w:id="18447" w:name="__DdeLink__5710_9083942622110425"/>
            <w:bookmarkStart w:id="18448" w:name="__DdeLink__5710_90839426815425"/>
            <w:bookmarkStart w:id="18449" w:name="__DdeLink__5710_90839426825425"/>
            <w:bookmarkStart w:id="18450" w:name="__DdeLink__5710_908394261311425"/>
            <w:bookmarkStart w:id="18451" w:name="__DdeLink__5710_908394261211425"/>
            <w:bookmarkStart w:id="18452" w:name="__DdeLink__5710_90839426851425"/>
            <w:bookmarkStart w:id="18453" w:name="__DdeLink__5710_908394262731425"/>
            <w:bookmarkStart w:id="18454" w:name="__DdeLink__5710_908394261321425"/>
            <w:bookmarkStart w:id="18455" w:name="__DdeLink__5710_908394261221425"/>
            <w:bookmarkStart w:id="18456" w:name="__DdeLink__5710_90839426861425"/>
            <w:bookmarkStart w:id="18457" w:name="__DdeLink__5710_908394262741425"/>
            <w:bookmarkStart w:id="18458" w:name="__DdeLink__5710_908394262244825"/>
            <w:bookmarkStart w:id="18459" w:name="__DdeLink__5710_908394262216825"/>
            <w:bookmarkStart w:id="18460" w:name="__DdeLink__5710_90839426812825"/>
            <w:bookmarkStart w:id="18461" w:name="__DdeLink__5710_90839426822825"/>
            <w:bookmarkStart w:id="18462" w:name="__DdeLink__5710_908394262243825"/>
            <w:bookmarkStart w:id="18463" w:name="__DdeLink__5710_908394262215825"/>
            <w:bookmarkStart w:id="18464" w:name="__DdeLink__5710_90839426811825"/>
            <w:bookmarkStart w:id="18465" w:name="__DdeLink__5710_90839426821825"/>
            <w:bookmarkStart w:id="18466" w:name="__DdeLink__5710_9083942622121225"/>
            <w:bookmarkStart w:id="18467" w:name="__DdeLink__5710_9083942622111325"/>
            <w:bookmarkStart w:id="18468" w:name="__DdeLink__5710_908394262223225"/>
            <w:bookmarkStart w:id="18469" w:name="__DdeLink__5710_908394263025"/>
            <w:bookmarkStart w:id="18470" w:name="__DdeLink__5710_90839426911025"/>
            <w:bookmarkStart w:id="18471" w:name="__DdeLink__5710_90839426631025"/>
            <w:bookmarkStart w:id="18472" w:name="__DdeLink__5710_90839426921025"/>
            <w:bookmarkStart w:id="18473" w:name="__DdeLink__5710_90839426641025"/>
            <w:bookmarkStart w:id="18474" w:name="__DdeLink__5710_90839426221141625"/>
            <w:bookmarkStart w:id="18475" w:name="__DdeLink__5710_908394266321625"/>
            <w:bookmarkStart w:id="18476" w:name="__DdeLink__5710_90839426221131625"/>
            <w:bookmarkStart w:id="18477" w:name="__DdeLink__5710_908394266311625"/>
            <w:bookmarkStart w:id="18478" w:name="__DdeLink__5710_9083942695625"/>
            <w:bookmarkStart w:id="18479" w:name="__DdeLink__5710_9083942667625"/>
            <w:bookmarkStart w:id="18480" w:name="__DdeLink__5710_90839426222113625"/>
            <w:bookmarkStart w:id="18481" w:name="__DdeLink__5710_90839426222123625"/>
            <w:bookmarkStart w:id="18482" w:name="__DdeLink__5710_90839426221142625"/>
            <w:bookmarkStart w:id="18483" w:name="__DdeLink__5710_908394266322625"/>
            <w:bookmarkStart w:id="18484" w:name="__DdeLink__5710_90839426221132625"/>
            <w:bookmarkStart w:id="18485" w:name="__DdeLink__5710_908394266312625"/>
            <w:bookmarkStart w:id="18486" w:name="__DdeLink__5710_9083942696625"/>
            <w:bookmarkStart w:id="18487" w:name="__DdeLink__5710_9083942668625"/>
            <w:bookmarkStart w:id="18488" w:name="__DdeLink__5710_90839426222114625"/>
            <w:bookmarkStart w:id="18489" w:name="__DdeLink__5710_90839426222124625"/>
            <w:bookmarkStart w:id="18490" w:name="__DdeLink__5710_90839426221641225"/>
            <w:bookmarkStart w:id="18491" w:name="__DdeLink__5710_90839426221541225"/>
            <w:bookmarkStart w:id="18492" w:name="__DdeLink__5710_90839426221191225"/>
            <w:bookmarkStart w:id="18493" w:name="__DdeLink__5710_908394266361225"/>
            <w:bookmarkStart w:id="18494" w:name="__DdeLink__5710_90839426632121225"/>
            <w:bookmarkStart w:id="18495" w:name="__DdeLink__5710_908394266721225"/>
            <w:bookmarkStart w:id="18496" w:name="__DdeLink__5710_90839426632221225"/>
            <w:bookmarkStart w:id="18497" w:name="__DdeLink__5710_908394266821225"/>
            <w:bookmarkStart w:id="18498" w:name="__DdeLink__5710_90839426221631225"/>
            <w:bookmarkStart w:id="18499" w:name="__DdeLink__5710_90839426221531225"/>
            <w:bookmarkStart w:id="18500" w:name="__DdeLink__5710_90839426221171225"/>
            <w:bookmarkStart w:id="18501" w:name="__DdeLink__5710_908394266351225"/>
            <w:bookmarkStart w:id="18502" w:name="__DdeLink__5710_90839426632111225"/>
            <w:bookmarkStart w:id="18503" w:name="__DdeLink__5710_908394266711225"/>
            <w:bookmarkStart w:id="18504" w:name="__DdeLink__5710_90839426632211225"/>
            <w:bookmarkStart w:id="18505" w:name="__DdeLink__5710_908394266811225"/>
            <w:bookmarkStart w:id="18506" w:name="__DdeLink__5710_90839426221145225"/>
            <w:bookmarkStart w:id="18507" w:name="__DdeLink__5710_908394266325225"/>
            <w:bookmarkStart w:id="18508" w:name="__DdeLink__5710_90839426221135225"/>
            <w:bookmarkStart w:id="18509" w:name="__DdeLink__5710_908394266315225"/>
            <w:bookmarkStart w:id="18510" w:name="__DdeLink__5710_9083942699225"/>
            <w:bookmarkStart w:id="18511" w:name="__DdeLink__5710_90839426611225"/>
            <w:bookmarkStart w:id="18512" w:name="__DdeLink__5710_90839426222117225"/>
            <w:bookmarkStart w:id="18513" w:name="__DdeLink__5710_90839426222127225"/>
            <w:bookmarkStart w:id="18514" w:name="__DdeLink__5710_90839426222613225"/>
            <w:bookmarkStart w:id="18515" w:name="__DdeLink__5710_90839426222513225"/>
            <w:bookmarkStart w:id="18516" w:name="__DdeLink__5710_90839426222153225"/>
            <w:bookmarkStart w:id="18517" w:name="__DdeLink__5710_908394267333225"/>
            <w:bookmarkStart w:id="18518" w:name="__DdeLink__5710_90839426222623225"/>
            <w:bookmarkStart w:id="18519" w:name="__DdeLink__5710_90839426222523225"/>
            <w:bookmarkStart w:id="18520" w:name="__DdeLink__5710_90839426222163225"/>
            <w:bookmarkStart w:id="18521" w:name="__DdeLink__5710_908394267343225"/>
            <w:bookmarkStart w:id="18522" w:name="__DdeLink__5710_90839426221642225"/>
            <w:bookmarkStart w:id="18523" w:name="__DdeLink__5710_90839426221542225"/>
            <w:bookmarkStart w:id="18524" w:name="__DdeLink__5710_90839426221192225"/>
            <w:bookmarkStart w:id="18525" w:name="__DdeLink__5710_908394266362225"/>
            <w:bookmarkStart w:id="18526" w:name="__DdeLink__5710_90839426632122225"/>
            <w:bookmarkStart w:id="18527" w:name="__DdeLink__5710_908394266722225"/>
            <w:bookmarkStart w:id="18528" w:name="__DdeLink__5710_90839426632222225"/>
            <w:bookmarkStart w:id="18529" w:name="__DdeLink__5710_908394266822225"/>
            <w:bookmarkStart w:id="18530" w:name="__DdeLink__5710_90839426221632225"/>
            <w:bookmarkStart w:id="18531" w:name="__DdeLink__5710_90839426221532225"/>
            <w:bookmarkStart w:id="18532" w:name="__DdeLink__5710_90839426221172225"/>
            <w:bookmarkStart w:id="18533" w:name="__DdeLink__5710_908394266352225"/>
            <w:bookmarkStart w:id="18534" w:name="__DdeLink__5710_90839426632112225"/>
            <w:bookmarkStart w:id="18535" w:name="__DdeLink__5710_908394266712225"/>
            <w:bookmarkStart w:id="18536" w:name="__DdeLink__5710_90839426632212225"/>
            <w:bookmarkStart w:id="18537" w:name="__DdeLink__5710_908394266812225"/>
            <w:bookmarkStart w:id="18538" w:name="__DdeLink__5710_90839426221146225"/>
            <w:bookmarkStart w:id="18539" w:name="__DdeLink__5710_908394266326225"/>
            <w:bookmarkStart w:id="18540" w:name="__DdeLink__5710_90839426221136225"/>
            <w:bookmarkStart w:id="18541" w:name="__DdeLink__5710_908394266316225"/>
            <w:bookmarkStart w:id="18542" w:name="__DdeLink__5710_90839426910225"/>
            <w:bookmarkStart w:id="18543" w:name="__DdeLink__5710_90839426612225"/>
            <w:bookmarkStart w:id="18544" w:name="__DdeLink__5710_90839426222118225"/>
            <w:bookmarkStart w:id="18545" w:name="__DdeLink__5710_90839426222128225"/>
            <w:bookmarkStart w:id="18546" w:name="__DdeLink__5710_90839426222614225"/>
            <w:bookmarkStart w:id="18547" w:name="__DdeLink__5710_90839426222514225"/>
            <w:bookmarkStart w:id="18548" w:name="__DdeLink__5710_90839426222154225"/>
            <w:bookmarkStart w:id="18549" w:name="__DdeLink__5710_908394267334225"/>
            <w:bookmarkStart w:id="18550" w:name="__DdeLink__5710_90839426222624225"/>
            <w:bookmarkStart w:id="18551" w:name="__DdeLink__5710_90839426222524225"/>
            <w:bookmarkStart w:id="18552" w:name="__DdeLink__5710_90839426222164225"/>
            <w:bookmarkStart w:id="18553" w:name="__DdeLink__5710_908394267344225"/>
            <w:bookmarkStart w:id="18554" w:name="__DdeLink__5710_9083942622344325"/>
            <w:bookmarkStart w:id="18555" w:name="__DdeLink__5710_9083942621524325"/>
            <w:bookmarkStart w:id="18556" w:name="__DdeLink__5710_9083942622334325"/>
            <w:bookmarkStart w:id="18557" w:name="__DdeLink__5710_9083942621514325"/>
            <w:bookmarkStart w:id="18558" w:name="__DdeLink__5710_908394262248325"/>
            <w:bookmarkStart w:id="18559" w:name="__DdeLink__5710_9083942622118325"/>
            <w:bookmarkStart w:id="18560" w:name="__DdeLink__5710_90839426816325"/>
            <w:bookmarkStart w:id="18561" w:name="__DdeLink__5710_90839426826325"/>
            <w:bookmarkStart w:id="18562" w:name="__DdeLink__5710_908394261312325"/>
            <w:bookmarkStart w:id="18563" w:name="__DdeLink__5710_908394261212325"/>
            <w:bookmarkStart w:id="18564" w:name="__DdeLink__5710_90839426852325"/>
            <w:bookmarkStart w:id="18565" w:name="__DdeLink__5710_908394262732325"/>
            <w:bookmarkStart w:id="18566" w:name="__DdeLink__5710_908394261322325"/>
            <w:bookmarkStart w:id="18567" w:name="__DdeLink__5710_908394261222325"/>
            <w:bookmarkStart w:id="18568" w:name="__DdeLink__5710_90839426862325"/>
            <w:bookmarkStart w:id="18569" w:name="__DdeLink__5710_908394262742325"/>
            <w:bookmarkStart w:id="18570" w:name="__DdeLink__5710_9083942622343325"/>
            <w:bookmarkStart w:id="18571" w:name="__DdeLink__5710_9083942621523325"/>
            <w:bookmarkStart w:id="18572" w:name="__DdeLink__5710_9083942622333325"/>
            <w:bookmarkStart w:id="18573" w:name="__DdeLink__5710_9083942621513325"/>
            <w:bookmarkStart w:id="18574" w:name="__DdeLink__5710_908394262247325"/>
            <w:bookmarkStart w:id="18575" w:name="__DdeLink__5710_9083942622110325"/>
            <w:bookmarkStart w:id="18576" w:name="__DdeLink__5710_90839426815325"/>
            <w:bookmarkStart w:id="18577" w:name="__DdeLink__5710_90839426825325"/>
            <w:bookmarkStart w:id="18578" w:name="__DdeLink__5710_908394261311325"/>
            <w:bookmarkStart w:id="18579" w:name="__DdeLink__5710_908394261211325"/>
            <w:bookmarkStart w:id="18580" w:name="__DdeLink__5710_90839426851325"/>
            <w:bookmarkStart w:id="18581" w:name="__DdeLink__5710_908394262731325"/>
            <w:bookmarkStart w:id="18582" w:name="__DdeLink__5710_908394261321325"/>
            <w:bookmarkStart w:id="18583" w:name="__DdeLink__5710_908394261221325"/>
            <w:bookmarkStart w:id="18584" w:name="__DdeLink__5710_90839426861325"/>
            <w:bookmarkStart w:id="18585" w:name="__DdeLink__5710_908394262741325"/>
            <w:bookmarkStart w:id="18586" w:name="__DdeLink__5710_908394262244725"/>
            <w:bookmarkStart w:id="18587" w:name="__DdeLink__5710_908394262216725"/>
            <w:bookmarkStart w:id="18588" w:name="__DdeLink__5710_90839426812725"/>
            <w:bookmarkStart w:id="18589" w:name="__DdeLink__5710_90839426822725"/>
            <w:bookmarkStart w:id="18590" w:name="__DdeLink__5710_908394262243725"/>
            <w:bookmarkStart w:id="18591" w:name="__DdeLink__5710_908394262215725"/>
            <w:bookmarkStart w:id="18592" w:name="__DdeLink__5710_90839426811725"/>
            <w:bookmarkStart w:id="18593" w:name="__DdeLink__5710_90839426821725"/>
            <w:bookmarkStart w:id="18594" w:name="__DdeLink__5710_9083942622121125"/>
            <w:bookmarkStart w:id="18595" w:name="__DdeLink__5710_9083942622111225"/>
            <w:bookmarkStart w:id="18596" w:name="__DdeLink__5710_908394262223125"/>
            <w:bookmarkStart w:id="18597" w:name="__DdeLink__5710_908394262025"/>
            <w:bookmarkStart w:id="18598" w:name="__DdeLink__5710_9083942691925"/>
            <w:bookmarkStart w:id="18599" w:name="__DdeLink__5710_9083942663925"/>
            <w:bookmarkStart w:id="18600" w:name="__DdeLink__5710_9083942692925"/>
            <w:bookmarkStart w:id="18601" w:name="__DdeLink__5710_9083942664925"/>
            <w:bookmarkStart w:id="18602" w:name="__DdeLink__5710_90839426221141525"/>
            <w:bookmarkStart w:id="18603" w:name="__DdeLink__5710_908394266321525"/>
            <w:bookmarkStart w:id="18604" w:name="__DdeLink__5710_90839426221131525"/>
            <w:bookmarkStart w:id="18605" w:name="__DdeLink__5710_908394266311525"/>
            <w:bookmarkStart w:id="18606" w:name="__DdeLink__5710_9083942695525"/>
            <w:bookmarkStart w:id="18607" w:name="__DdeLink__5710_9083942667525"/>
            <w:bookmarkStart w:id="18608" w:name="__DdeLink__5710_90839426222113525"/>
            <w:bookmarkStart w:id="18609" w:name="__DdeLink__5710_90839426222123525"/>
            <w:bookmarkStart w:id="18610" w:name="__DdeLink__5710_90839426221142525"/>
            <w:bookmarkStart w:id="18611" w:name="__DdeLink__5710_908394266322525"/>
            <w:bookmarkStart w:id="18612" w:name="__DdeLink__5710_90839426221132525"/>
            <w:bookmarkStart w:id="18613" w:name="__DdeLink__5710_908394266312525"/>
            <w:bookmarkStart w:id="18614" w:name="__DdeLink__5710_9083942696525"/>
            <w:bookmarkStart w:id="18615" w:name="__DdeLink__5710_9083942668525"/>
            <w:bookmarkStart w:id="18616" w:name="__DdeLink__5710_90839426222114525"/>
            <w:bookmarkStart w:id="18617" w:name="__DdeLink__5710_90839426222124525"/>
            <w:bookmarkStart w:id="18618" w:name="__DdeLink__5710_90839426221641125"/>
            <w:bookmarkStart w:id="18619" w:name="__DdeLink__5710_90839426221541125"/>
            <w:bookmarkStart w:id="18620" w:name="__DdeLink__5710_90839426221191125"/>
            <w:bookmarkStart w:id="18621" w:name="__DdeLink__5710_908394266361125"/>
            <w:bookmarkStart w:id="18622" w:name="__DdeLink__5710_90839426632121125"/>
            <w:bookmarkStart w:id="18623" w:name="__DdeLink__5710_908394266721125"/>
            <w:bookmarkStart w:id="18624" w:name="__DdeLink__5710_90839426632221125"/>
            <w:bookmarkStart w:id="18625" w:name="__DdeLink__5710_908394266821125"/>
            <w:bookmarkStart w:id="18626" w:name="__DdeLink__5710_90839426221631125"/>
            <w:bookmarkStart w:id="18627" w:name="__DdeLink__5710_90839426221531125"/>
            <w:bookmarkStart w:id="18628" w:name="__DdeLink__5710_90839426221171125"/>
            <w:bookmarkStart w:id="18629" w:name="__DdeLink__5710_908394266351125"/>
            <w:bookmarkStart w:id="18630" w:name="__DdeLink__5710_90839426632111125"/>
            <w:bookmarkStart w:id="18631" w:name="__DdeLink__5710_908394266711125"/>
            <w:bookmarkStart w:id="18632" w:name="__DdeLink__5710_90839426632211125"/>
            <w:bookmarkStart w:id="18633" w:name="__DdeLink__5710_908394266811125"/>
            <w:bookmarkStart w:id="18634" w:name="__DdeLink__5710_90839426221145125"/>
            <w:bookmarkStart w:id="18635" w:name="__DdeLink__5710_908394266325125"/>
            <w:bookmarkStart w:id="18636" w:name="__DdeLink__5710_90839426221135125"/>
            <w:bookmarkStart w:id="18637" w:name="__DdeLink__5710_908394266315125"/>
            <w:bookmarkStart w:id="18638" w:name="__DdeLink__5710_9083942699125"/>
            <w:bookmarkStart w:id="18639" w:name="__DdeLink__5710_90839426611125"/>
            <w:bookmarkStart w:id="18640" w:name="__DdeLink__5710_90839426222117125"/>
            <w:bookmarkStart w:id="18641" w:name="__DdeLink__5710_90839426222127125"/>
            <w:bookmarkStart w:id="18642" w:name="__DdeLink__5710_90839426222613125"/>
            <w:bookmarkStart w:id="18643" w:name="__DdeLink__5710_90839426222513125"/>
            <w:bookmarkStart w:id="18644" w:name="__DdeLink__5710_90839426222153125"/>
            <w:bookmarkStart w:id="18645" w:name="__DdeLink__5710_908394267333125"/>
            <w:bookmarkStart w:id="18646" w:name="__DdeLink__5710_90839426222623125"/>
            <w:bookmarkStart w:id="18647" w:name="__DdeLink__5710_90839426222523125"/>
            <w:bookmarkStart w:id="18648" w:name="__DdeLink__5710_90839426222163125"/>
            <w:bookmarkStart w:id="18649" w:name="__DdeLink__5710_908394267343125"/>
            <w:bookmarkStart w:id="18650" w:name="__DdeLink__5710_90839426221642125"/>
            <w:bookmarkStart w:id="18651" w:name="__DdeLink__5710_90839426221542125"/>
            <w:bookmarkStart w:id="18652" w:name="__DdeLink__5710_90839426221192125"/>
            <w:bookmarkStart w:id="18653" w:name="__DdeLink__5710_908394266362125"/>
            <w:bookmarkStart w:id="18654" w:name="__DdeLink__5710_90839426632122125"/>
            <w:bookmarkStart w:id="18655" w:name="__DdeLink__5710_908394266722125"/>
            <w:bookmarkStart w:id="18656" w:name="__DdeLink__5710_90839426632222125"/>
            <w:bookmarkStart w:id="18657" w:name="__DdeLink__5710_908394266822125"/>
            <w:bookmarkStart w:id="18658" w:name="__DdeLink__5710_90839426221632125"/>
            <w:bookmarkStart w:id="18659" w:name="__DdeLink__5710_90839426221532125"/>
            <w:bookmarkStart w:id="18660" w:name="__DdeLink__5710_90839426221172125"/>
            <w:bookmarkStart w:id="18661" w:name="__DdeLink__5710_908394266352125"/>
            <w:bookmarkStart w:id="18662" w:name="__DdeLink__5710_90839426632112125"/>
            <w:bookmarkStart w:id="18663" w:name="__DdeLink__5710_908394266712125"/>
            <w:bookmarkStart w:id="18664" w:name="__DdeLink__5710_90839426632212125"/>
            <w:bookmarkStart w:id="18665" w:name="__DdeLink__5710_908394266812125"/>
            <w:bookmarkStart w:id="18666" w:name="__DdeLink__5710_90839426221146125"/>
            <w:bookmarkStart w:id="18667" w:name="__DdeLink__5710_908394266326125"/>
            <w:bookmarkStart w:id="18668" w:name="__DdeLink__5710_90839426221136125"/>
            <w:bookmarkStart w:id="18669" w:name="__DdeLink__5710_908394266316125"/>
            <w:bookmarkStart w:id="18670" w:name="__DdeLink__5710_90839426910125"/>
            <w:bookmarkStart w:id="18671" w:name="__DdeLink__5710_90839426612125"/>
            <w:bookmarkStart w:id="18672" w:name="__DdeLink__5710_90839426222118125"/>
            <w:bookmarkStart w:id="18673" w:name="__DdeLink__5710_90839426222128125"/>
            <w:bookmarkStart w:id="18674" w:name="__DdeLink__5710_90839426222614125"/>
            <w:bookmarkStart w:id="18675" w:name="__DdeLink__5710_90839426222514125"/>
            <w:bookmarkStart w:id="18676" w:name="__DdeLink__5710_90839426222154125"/>
            <w:bookmarkStart w:id="18677" w:name="__DdeLink__5710_908394267334125"/>
            <w:bookmarkStart w:id="18678" w:name="__DdeLink__5710_90839426222624125"/>
            <w:bookmarkStart w:id="18679" w:name="__DdeLink__5710_90839426222524125"/>
            <w:bookmarkStart w:id="18680" w:name="__DdeLink__5710_90839426222164125"/>
            <w:bookmarkStart w:id="18681" w:name="__DdeLink__5710_908394267344125"/>
            <w:bookmarkStart w:id="18682" w:name="__DdeLink__5710_908394262244465"/>
            <w:bookmarkStart w:id="18683" w:name="__DdeLink__5710_908394262216465"/>
            <w:bookmarkStart w:id="18684" w:name="__DdeLink__5710_90839426812465"/>
            <w:bookmarkStart w:id="18685" w:name="__DdeLink__5710_90839426822465"/>
            <w:bookmarkStart w:id="18686" w:name="__DdeLink__5710_908394262243465"/>
            <w:bookmarkStart w:id="18687" w:name="__DdeLink__5710_908394262215465"/>
            <w:bookmarkStart w:id="18688" w:name="__DdeLink__5710_90839426811465"/>
            <w:bookmarkStart w:id="18689" w:name="__DdeLink__5710_90839426821465"/>
            <w:bookmarkStart w:id="18690" w:name="__DdeLink__5710_908394262212865"/>
            <w:bookmarkStart w:id="18691" w:name="__DdeLink__5710_908394262211965"/>
            <w:bookmarkStart w:id="18692" w:name="__DdeLink__5710_908394262221065"/>
            <w:bookmarkStart w:id="18693" w:name="__DdeLink__5710_908394261765"/>
            <w:bookmarkStart w:id="18694" w:name="__DdeLink__5710_9083942691665"/>
            <w:bookmarkStart w:id="18695" w:name="__DdeLink__5710_9083942663665"/>
            <w:bookmarkStart w:id="18696" w:name="__DdeLink__5710_9083942692665"/>
            <w:bookmarkStart w:id="18697" w:name="__DdeLink__5710_9083942664665"/>
            <w:bookmarkStart w:id="18698" w:name="__DdeLink__5710_90839426221141265"/>
            <w:bookmarkStart w:id="18699" w:name="__DdeLink__5710_908394266321265"/>
            <w:bookmarkStart w:id="18700" w:name="__DdeLink__5710_90839426221131265"/>
            <w:bookmarkStart w:id="18701" w:name="__DdeLink__5710_908394266311265"/>
            <w:bookmarkStart w:id="18702" w:name="__DdeLink__5710_9083942695265"/>
            <w:bookmarkStart w:id="18703" w:name="__DdeLink__5710_9083942667265"/>
            <w:bookmarkStart w:id="18704" w:name="__DdeLink__5710_90839426222113265"/>
            <w:bookmarkStart w:id="18705" w:name="__DdeLink__5710_90839426222123265"/>
            <w:bookmarkStart w:id="18706" w:name="__DdeLink__5710_90839426221142265"/>
            <w:bookmarkStart w:id="18707" w:name="__DdeLink__5710_908394266322265"/>
            <w:bookmarkStart w:id="18708" w:name="__DdeLink__5710_90839426221132265"/>
            <w:bookmarkStart w:id="18709" w:name="__DdeLink__5710_908394266312265"/>
            <w:bookmarkStart w:id="18710" w:name="__DdeLink__5710_9083942696265"/>
            <w:bookmarkStart w:id="18711" w:name="__DdeLink__5710_9083942668265"/>
            <w:bookmarkStart w:id="18712" w:name="__DdeLink__5710_90839426222114265"/>
            <w:bookmarkStart w:id="18713" w:name="__DdeLink__5710_90839426222124265"/>
            <w:bookmarkStart w:id="18714" w:name="__DdeLink__5710_908394262244365"/>
            <w:bookmarkStart w:id="18715" w:name="__DdeLink__5710_908394262216365"/>
            <w:bookmarkStart w:id="18716" w:name="__DdeLink__5710_90839426812365"/>
            <w:bookmarkStart w:id="18717" w:name="__DdeLink__5710_90839426822365"/>
            <w:bookmarkStart w:id="18718" w:name="__DdeLink__5710_908394262243365"/>
            <w:bookmarkStart w:id="18719" w:name="__DdeLink__5710_908394262215365"/>
            <w:bookmarkStart w:id="18720" w:name="__DdeLink__5710_90839426811365"/>
            <w:bookmarkStart w:id="18721" w:name="__DdeLink__5710_90839426821365"/>
            <w:bookmarkStart w:id="18722" w:name="__DdeLink__5710_908394262212765"/>
            <w:bookmarkStart w:id="18723" w:name="__DdeLink__5710_908394262211765"/>
            <w:bookmarkStart w:id="18724" w:name="__DdeLink__5710_90839426222965"/>
            <w:bookmarkStart w:id="18725" w:name="__DdeLink__5710_908394261665"/>
            <w:bookmarkStart w:id="18726" w:name="__DdeLink__5710_9083942691565"/>
            <w:bookmarkStart w:id="18727" w:name="__DdeLink__5710_9083942663565"/>
            <w:bookmarkStart w:id="18728" w:name="__DdeLink__5710_9083942692565"/>
            <w:bookmarkStart w:id="18729" w:name="__DdeLink__5710_9083942664565"/>
            <w:bookmarkStart w:id="18730" w:name="__DdeLink__5710_90839426221141165"/>
            <w:bookmarkStart w:id="18731" w:name="__DdeLink__5710_908394266321165"/>
            <w:bookmarkStart w:id="18732" w:name="__DdeLink__5710_90839426221131165"/>
            <w:bookmarkStart w:id="18733" w:name="__DdeLink__5710_908394266311165"/>
            <w:bookmarkStart w:id="18734" w:name="__DdeLink__5710_9083942695165"/>
            <w:bookmarkStart w:id="18735" w:name="__DdeLink__5710_9083942667165"/>
            <w:bookmarkStart w:id="18736" w:name="__DdeLink__5710_90839426222113165"/>
            <w:bookmarkStart w:id="18737" w:name="__DdeLink__5710_90839426222123165"/>
            <w:bookmarkStart w:id="18738" w:name="__DdeLink__5710_90839426221142165"/>
            <w:bookmarkStart w:id="18739" w:name="__DdeLink__5710_908394266322165"/>
            <w:bookmarkStart w:id="18740" w:name="__DdeLink__5710_90839426221132165"/>
            <w:bookmarkStart w:id="18741" w:name="__DdeLink__5710_908394266312165"/>
            <w:bookmarkStart w:id="18742" w:name="__DdeLink__5710_9083942696165"/>
            <w:bookmarkStart w:id="18743" w:name="__DdeLink__5710_9083942668165"/>
            <w:bookmarkStart w:id="18744" w:name="__DdeLink__5710_90839426222114165"/>
            <w:bookmarkStart w:id="18745" w:name="__DdeLink__5710_90839426222124165"/>
            <w:bookmarkStart w:id="18746" w:name="__DdeLink__5710_9083942622124105"/>
            <w:bookmarkStart w:id="18747" w:name="__DdeLink__5710_9083942622114105"/>
            <w:bookmarkStart w:id="18748" w:name="__DdeLink__5710_908394262226105"/>
            <w:bookmarkStart w:id="18749" w:name="__DdeLink__5710_9083942613105"/>
            <w:bookmarkStart w:id="18750" w:name="__DdeLink__5710_90839426912105"/>
            <w:bookmarkStart w:id="18751" w:name="__DdeLink__5710_90839426632105"/>
            <w:bookmarkStart w:id="18752" w:name="__DdeLink__5710_90839426922105"/>
            <w:bookmarkStart w:id="18753" w:name="__DdeLink__5710_90839426642105"/>
            <w:bookmarkStart w:id="18754" w:name="__DdeLink__5710_9083942622123105"/>
            <w:bookmarkStart w:id="18755" w:name="__DdeLink__5710_9083942622113105"/>
            <w:bookmarkStart w:id="18756" w:name="__DdeLink__5710_908394262225105"/>
            <w:bookmarkStart w:id="18757" w:name="__DdeLink__5710_9083942612105"/>
            <w:bookmarkStart w:id="18758" w:name="__DdeLink__5710_90839426911195"/>
            <w:bookmarkStart w:id="18759" w:name="__DdeLink__5710_90839426631195"/>
            <w:bookmarkStart w:id="18760" w:name="__DdeLink__5710_90839426921195"/>
            <w:bookmarkStart w:id="18761" w:name="__DdeLink__5710_90839426641195"/>
            <w:bookmarkStart w:id="18762" w:name="__DdeLink__5710_908394262222325"/>
            <w:bookmarkStart w:id="18763" w:name="__DdeLink__5710_908394269325"/>
            <w:bookmarkStart w:id="18764" w:name="__DdeLink__5710_908394262221325"/>
            <w:bookmarkStart w:id="18765" w:name="__DdeLink__5710_908394268325"/>
            <w:bookmarkStart w:id="18766" w:name="__DdeLink__5710_908394267165"/>
            <w:bookmarkStart w:id="18767" w:name="__DdeLink__5710_908394266165"/>
            <w:bookmarkStart w:id="18768" w:name="__DdeLink__5710_908394262375"/>
            <w:bookmarkStart w:id="18769" w:name="__DdeLink__5710_9083942621195"/>
            <w:bookmarkStart w:id="18770" w:name="__DdeLink__5710_9083942622221125"/>
            <w:bookmarkStart w:id="18771" w:name="__DdeLink__5710_9083942622211125"/>
            <w:bookmarkStart w:id="18772" w:name="__DdeLink__5710_9083942673125"/>
            <w:bookmarkStart w:id="18773" w:name="__DdeLink__5710_9083942627125"/>
            <w:bookmarkStart w:id="18774" w:name="__DdeLink__5710_9083942622222125"/>
            <w:bookmarkStart w:id="18775" w:name="__DdeLink__5710_9083942622212125"/>
            <w:bookmarkStart w:id="18776" w:name="__DdeLink__5710_9083942674125"/>
            <w:bookmarkStart w:id="18777" w:name="__DdeLink__5710_9083942628125"/>
            <w:bookmarkStart w:id="18778" w:name="__DdeLink__5710_9083942622124185"/>
            <w:bookmarkStart w:id="18779" w:name="__DdeLink__5710_908394262226185"/>
            <w:bookmarkStart w:id="18780" w:name="__DdeLink__5710_90839426912185"/>
            <w:bookmarkStart w:id="18781" w:name="__DdeLink__5710_90839426922185"/>
            <w:bookmarkStart w:id="18782" w:name="__DdeLink__5710_9083942622123185"/>
            <w:bookmarkStart w:id="18783" w:name="__DdeLink__5710_908394262225185"/>
            <w:bookmarkStart w:id="18784" w:name="__DdeLink__5710_90839426911185"/>
            <w:bookmarkStart w:id="18785" w:name="__DdeLink__5710_90839426921185"/>
            <w:bookmarkStart w:id="18786" w:name="__DdeLink__5710_908394262222585"/>
            <w:bookmarkStart w:id="18787" w:name="__DdeLink__5710_908394262221585"/>
            <w:bookmarkStart w:id="18788" w:name="__DdeLink__5710_908394267785"/>
            <w:bookmarkStart w:id="18789" w:name="__DdeLink__5710_9083942621985"/>
            <w:bookmarkStart w:id="18790" w:name="__DdeLink__5710_9083942622221385"/>
            <w:bookmarkStart w:id="18791" w:name="__DdeLink__5710_9083942673385"/>
            <w:bookmarkStart w:id="18792" w:name="__DdeLink__5710_9083942622222385"/>
            <w:bookmarkStart w:id="18793" w:name="__DdeLink__5710_9083942674385"/>
            <w:bookmarkStart w:id="18794" w:name="__DdeLink__5710_9083942622124285"/>
            <w:bookmarkStart w:id="18795" w:name="__DdeLink__5710_908394262226285"/>
            <w:bookmarkStart w:id="18796" w:name="__DdeLink__5710_90839426912285"/>
            <w:bookmarkStart w:id="18797" w:name="__DdeLink__5710_90839426922285"/>
            <w:bookmarkStart w:id="18798" w:name="__DdeLink__5710_9083942622123285"/>
            <w:bookmarkStart w:id="18799" w:name="__DdeLink__5710_908394262225285"/>
            <w:bookmarkStart w:id="18800" w:name="__DdeLink__5710_90839426911285"/>
            <w:bookmarkStart w:id="18801" w:name="__DdeLink__5710_90839426921285"/>
            <w:bookmarkStart w:id="18802" w:name="__DdeLink__5710_908394262222685"/>
            <w:bookmarkStart w:id="18803" w:name="__DdeLink__5710_908394262221685"/>
            <w:bookmarkStart w:id="18804" w:name="__DdeLink__5710_908394267885"/>
            <w:bookmarkStart w:id="18805" w:name="__DdeLink__5710_9083942622085"/>
            <w:bookmarkStart w:id="18806" w:name="__DdeLink__5710_9083942622221485"/>
            <w:bookmarkStart w:id="18807" w:name="__DdeLink__5710_9083942673485"/>
            <w:bookmarkStart w:id="18808" w:name="__DdeLink__5710_9083942622222485"/>
            <w:bookmarkStart w:id="18809" w:name="__DdeLink__5710_9083942674485"/>
            <w:bookmarkStart w:id="18810" w:name="__DdeLink__5710_9083942622444145"/>
            <w:bookmarkStart w:id="18811" w:name="__DdeLink__5710_908394268124145"/>
            <w:bookmarkStart w:id="18812" w:name="__DdeLink__5710_9083942622434145"/>
            <w:bookmarkStart w:id="18813" w:name="__DdeLink__5710_908394268114145"/>
            <w:bookmarkStart w:id="18814" w:name="__DdeLink__5710_9083942622128145"/>
            <w:bookmarkStart w:id="18815" w:name="__DdeLink__5710_9083942622210145"/>
            <w:bookmarkStart w:id="18816" w:name="__DdeLink__5710_90839426916145"/>
            <w:bookmarkStart w:id="18817" w:name="__DdeLink__5710_90839426926145"/>
            <w:bookmarkStart w:id="18818" w:name="__DdeLink__5710_908394262211412145"/>
            <w:bookmarkStart w:id="18819" w:name="__DdeLink__5710_908394262211312145"/>
            <w:bookmarkStart w:id="18820" w:name="__DdeLink__5710_90839426952145"/>
            <w:bookmarkStart w:id="18821" w:name="__DdeLink__5710_908394262221132145"/>
            <w:bookmarkStart w:id="18822" w:name="__DdeLink__5710_908394262211422145"/>
            <w:bookmarkStart w:id="18823" w:name="__DdeLink__5710_908394262211322145"/>
            <w:bookmarkStart w:id="18824" w:name="__DdeLink__5710_90839426962145"/>
            <w:bookmarkStart w:id="18825" w:name="__DdeLink__5710_908394262221142145"/>
            <w:bookmarkStart w:id="18826" w:name="__DdeLink__5710_9083942622443145"/>
            <w:bookmarkStart w:id="18827" w:name="__DdeLink__5710_908394268123145"/>
            <w:bookmarkStart w:id="18828" w:name="__DdeLink__5710_9083942622433145"/>
            <w:bookmarkStart w:id="18829" w:name="__DdeLink__5710_908394268113145"/>
            <w:bookmarkStart w:id="18830" w:name="__DdeLink__5710_9083942622127145"/>
            <w:bookmarkStart w:id="18831" w:name="__DdeLink__5710_908394262229145"/>
            <w:bookmarkStart w:id="18832" w:name="__DdeLink__5710_90839426915145"/>
            <w:bookmarkStart w:id="18833" w:name="__DdeLink__5710_90839426925145"/>
            <w:bookmarkStart w:id="18834" w:name="__DdeLink__5710_908394262211411145"/>
            <w:bookmarkStart w:id="18835" w:name="__DdeLink__5710_908394262211311145"/>
            <w:bookmarkStart w:id="18836" w:name="__DdeLink__5710_90839426951145"/>
            <w:bookmarkStart w:id="18837" w:name="__DdeLink__5710_908394262221131145"/>
            <w:bookmarkStart w:id="18838" w:name="__DdeLink__5710_908394262211421145"/>
            <w:bookmarkStart w:id="18839" w:name="__DdeLink__5710_908394262211321145"/>
            <w:bookmarkStart w:id="18840" w:name="__DdeLink__5710_90839426961145"/>
            <w:bookmarkStart w:id="18841" w:name="__DdeLink__5710_908394262221141145"/>
            <w:bookmarkStart w:id="18842" w:name="__DdeLink__5710_9083942622124545"/>
            <w:bookmarkStart w:id="18843" w:name="__DdeLink__5710_908394262226545"/>
            <w:bookmarkStart w:id="18844" w:name="__DdeLink__5710_90839426912545"/>
            <w:bookmarkStart w:id="18845" w:name="__DdeLink__5710_90839426922545"/>
            <w:bookmarkStart w:id="18846" w:name="__DdeLink__5710_9083942622123545"/>
            <w:bookmarkStart w:id="18847" w:name="__DdeLink__5710_908394262225545"/>
            <w:bookmarkStart w:id="18848" w:name="__DdeLink__5710_90839426911545"/>
            <w:bookmarkStart w:id="18849" w:name="__DdeLink__5710_90839426921545"/>
            <w:bookmarkStart w:id="18850" w:name="__DdeLink__5710_908394262222945"/>
            <w:bookmarkStart w:id="18851" w:name="__DdeLink__5710_908394262221945"/>
            <w:bookmarkStart w:id="18852" w:name="__DdeLink__5710_9083942671145"/>
            <w:bookmarkStart w:id="18853" w:name="__DdeLink__5710_9083942623245"/>
            <w:bookmarkStart w:id="18854" w:name="__DdeLink__5710_9083942622221745"/>
            <w:bookmarkStart w:id="18855" w:name="__DdeLink__5710_9083942673745"/>
            <w:bookmarkStart w:id="18856" w:name="__DdeLink__5710_9083942622222745"/>
            <w:bookmarkStart w:id="18857" w:name="__DdeLink__5710_9083942674745"/>
            <w:bookmarkStart w:id="18858" w:name="__DdeLink__5710_90839426221241345"/>
            <w:bookmarkStart w:id="18859" w:name="__DdeLink__5710_908394269121345"/>
            <w:bookmarkStart w:id="18860" w:name="__DdeLink__5710_90839426221231345"/>
            <w:bookmarkStart w:id="18861" w:name="__DdeLink__5710_908394269111345"/>
            <w:bookmarkStart w:id="18862" w:name="__DdeLink__5710_9083942622225345"/>
            <w:bookmarkStart w:id="18863" w:name="__DdeLink__5710_9083942677345"/>
            <w:bookmarkStart w:id="18864" w:name="__DdeLink__5710_90839426222213345"/>
            <w:bookmarkStart w:id="18865" w:name="__DdeLink__5710_90839426222223345"/>
            <w:bookmarkStart w:id="18866" w:name="__DdeLink__5710_90839426221242345"/>
            <w:bookmarkStart w:id="18867" w:name="__DdeLink__5710_908394269122345"/>
            <w:bookmarkStart w:id="18868" w:name="__DdeLink__5710_90839426221232345"/>
            <w:bookmarkStart w:id="18869" w:name="__DdeLink__5710_908394269112345"/>
            <w:bookmarkStart w:id="18870" w:name="__DdeLink__5710_9083942622226345"/>
            <w:bookmarkStart w:id="18871" w:name="__DdeLink__5710_9083942678345"/>
            <w:bookmarkStart w:id="18872" w:name="__DdeLink__5710_90839426222214345"/>
            <w:bookmarkStart w:id="18873" w:name="__DdeLink__5710_90839426222224345"/>
            <w:bookmarkStart w:id="18874" w:name="__DdeLink__5710_9083942622444245"/>
            <w:bookmarkStart w:id="18875" w:name="__DdeLink__5710_908394268124245"/>
            <w:bookmarkStart w:id="18876" w:name="__DdeLink__5710_9083942622434245"/>
            <w:bookmarkStart w:id="18877" w:name="__DdeLink__5710_908394268114245"/>
            <w:bookmarkStart w:id="18878" w:name="__DdeLink__5710_9083942622128245"/>
            <w:bookmarkStart w:id="18879" w:name="__DdeLink__5710_9083942622210245"/>
            <w:bookmarkStart w:id="18880" w:name="__DdeLink__5710_90839426916245"/>
            <w:bookmarkStart w:id="18881" w:name="__DdeLink__5710_90839426926245"/>
            <w:bookmarkStart w:id="18882" w:name="__DdeLink__5710_908394262211412245"/>
            <w:bookmarkStart w:id="18883" w:name="__DdeLink__5710_908394262211312245"/>
            <w:bookmarkStart w:id="18884" w:name="__DdeLink__5710_90839426952245"/>
            <w:bookmarkStart w:id="18885" w:name="__DdeLink__5710_908394262221132245"/>
            <w:bookmarkStart w:id="18886" w:name="__DdeLink__5710_908394262211422245"/>
            <w:bookmarkStart w:id="18887" w:name="__DdeLink__5710_908394262211322245"/>
            <w:bookmarkStart w:id="18888" w:name="__DdeLink__5710_90839426962245"/>
            <w:bookmarkStart w:id="18889" w:name="__DdeLink__5710_908394262221142245"/>
            <w:bookmarkStart w:id="18890" w:name="__DdeLink__5710_9083942622443245"/>
            <w:bookmarkStart w:id="18891" w:name="__DdeLink__5710_908394268123245"/>
            <w:bookmarkStart w:id="18892" w:name="__DdeLink__5710_9083942622433245"/>
            <w:bookmarkStart w:id="18893" w:name="__DdeLink__5710_908394268113245"/>
            <w:bookmarkStart w:id="18894" w:name="__DdeLink__5710_9083942622127245"/>
            <w:bookmarkStart w:id="18895" w:name="__DdeLink__5710_908394262229245"/>
            <w:bookmarkStart w:id="18896" w:name="__DdeLink__5710_90839426915245"/>
            <w:bookmarkStart w:id="18897" w:name="__DdeLink__5710_90839426925245"/>
            <w:bookmarkStart w:id="18898" w:name="__DdeLink__5710_908394262211411245"/>
            <w:bookmarkStart w:id="18899" w:name="__DdeLink__5710_908394262211311245"/>
            <w:bookmarkStart w:id="18900" w:name="__DdeLink__5710_90839426951245"/>
            <w:bookmarkStart w:id="18901" w:name="__DdeLink__5710_908394262221131245"/>
            <w:bookmarkStart w:id="18902" w:name="__DdeLink__5710_908394262211421245"/>
            <w:bookmarkStart w:id="18903" w:name="__DdeLink__5710_908394262211321245"/>
            <w:bookmarkStart w:id="18904" w:name="__DdeLink__5710_90839426961245"/>
            <w:bookmarkStart w:id="18905" w:name="__DdeLink__5710_908394262221141245"/>
            <w:bookmarkStart w:id="18906" w:name="__DdeLink__5710_9083942622124645"/>
            <w:bookmarkStart w:id="18907" w:name="__DdeLink__5710_908394262226645"/>
            <w:bookmarkStart w:id="18908" w:name="__DdeLink__5710_90839426912645"/>
            <w:bookmarkStart w:id="18909" w:name="__DdeLink__5710_90839426922645"/>
            <w:bookmarkStart w:id="18910" w:name="__DdeLink__5710_9083942622123645"/>
            <w:bookmarkStart w:id="18911" w:name="__DdeLink__5710_908394262225645"/>
            <w:bookmarkStart w:id="18912" w:name="__DdeLink__5710_90839426911645"/>
            <w:bookmarkStart w:id="18913" w:name="__DdeLink__5710_90839426921645"/>
            <w:bookmarkStart w:id="18914" w:name="__DdeLink__5710_9083942622221045"/>
            <w:bookmarkStart w:id="18915" w:name="__DdeLink__5710_9083942622211045"/>
            <w:bookmarkStart w:id="18916" w:name="__DdeLink__5710_9083942671245"/>
            <w:bookmarkStart w:id="18917" w:name="__DdeLink__5710_9083942623345"/>
            <w:bookmarkStart w:id="18918" w:name="__DdeLink__5710_9083942622221845"/>
            <w:bookmarkStart w:id="18919" w:name="__DdeLink__5710_9083942673845"/>
            <w:bookmarkStart w:id="18920" w:name="__DdeLink__5710_9083942622222845"/>
            <w:bookmarkStart w:id="18921" w:name="__DdeLink__5710_9083942674845"/>
            <w:bookmarkStart w:id="18922" w:name="__DdeLink__5710_90839426221241445"/>
            <w:bookmarkStart w:id="18923" w:name="__DdeLink__5710_908394269121445"/>
            <w:bookmarkStart w:id="18924" w:name="__DdeLink__5710_90839426221231445"/>
            <w:bookmarkStart w:id="18925" w:name="__DdeLink__5710_908394269111445"/>
            <w:bookmarkStart w:id="18926" w:name="__DdeLink__5710_9083942622225445"/>
            <w:bookmarkStart w:id="18927" w:name="__DdeLink__5710_9083942677445"/>
            <w:bookmarkStart w:id="18928" w:name="__DdeLink__5710_90839426222213445"/>
            <w:bookmarkStart w:id="18929" w:name="__DdeLink__5710_90839426222223445"/>
            <w:bookmarkStart w:id="18930" w:name="__DdeLink__5710_90839426221242445"/>
            <w:bookmarkStart w:id="18931" w:name="__DdeLink__5710_908394269122445"/>
            <w:bookmarkStart w:id="18932" w:name="__DdeLink__5710_90839426221232445"/>
            <w:bookmarkStart w:id="18933" w:name="__DdeLink__5710_908394269112445"/>
            <w:bookmarkStart w:id="18934" w:name="__DdeLink__5710_9083942622226445"/>
            <w:bookmarkStart w:id="18935" w:name="__DdeLink__5710_9083942678445"/>
            <w:bookmarkStart w:id="18936" w:name="__DdeLink__5710_90839426222214445"/>
            <w:bookmarkStart w:id="18937" w:name="__DdeLink__5710_90839426222224445"/>
            <w:bookmarkStart w:id="18938" w:name="__DdeLink__5710_9083942622344415"/>
            <w:bookmarkStart w:id="18939" w:name="__DdeLink__5710_9083942621524415"/>
            <w:bookmarkStart w:id="18940" w:name="__DdeLink__5710_9083942622334415"/>
            <w:bookmarkStart w:id="18941" w:name="__DdeLink__5710_9083942621514415"/>
            <w:bookmarkStart w:id="18942" w:name="__DdeLink__5710_908394262248415"/>
            <w:bookmarkStart w:id="18943" w:name="__DdeLink__5710_9083942622118415"/>
            <w:bookmarkStart w:id="18944" w:name="__DdeLink__5710_90839426816415"/>
            <w:bookmarkStart w:id="18945" w:name="__DdeLink__5710_90839426826415"/>
            <w:bookmarkStart w:id="18946" w:name="__DdeLink__5710_908394261312415"/>
            <w:bookmarkStart w:id="18947" w:name="__DdeLink__5710_908394261212415"/>
            <w:bookmarkStart w:id="18948" w:name="__DdeLink__5710_90839426852415"/>
            <w:bookmarkStart w:id="18949" w:name="__DdeLink__5710_908394262732415"/>
            <w:bookmarkStart w:id="18950" w:name="__DdeLink__5710_908394261322415"/>
            <w:bookmarkStart w:id="18951" w:name="__DdeLink__5710_908394261222415"/>
            <w:bookmarkStart w:id="18952" w:name="__DdeLink__5710_90839426862415"/>
            <w:bookmarkStart w:id="18953" w:name="__DdeLink__5710_908394262742415"/>
            <w:bookmarkStart w:id="18954" w:name="__DdeLink__5710_9083942622343415"/>
            <w:bookmarkStart w:id="18955" w:name="__DdeLink__5710_9083942621523415"/>
            <w:bookmarkStart w:id="18956" w:name="__DdeLink__5710_9083942622333415"/>
            <w:bookmarkStart w:id="18957" w:name="__DdeLink__5710_9083942621513415"/>
            <w:bookmarkStart w:id="18958" w:name="__DdeLink__5710_908394262247415"/>
            <w:bookmarkStart w:id="18959" w:name="__DdeLink__5710_9083942622110415"/>
            <w:bookmarkStart w:id="18960" w:name="__DdeLink__5710_90839426815415"/>
            <w:bookmarkStart w:id="18961" w:name="__DdeLink__5710_90839426825415"/>
            <w:bookmarkStart w:id="18962" w:name="__DdeLink__5710_908394261311415"/>
            <w:bookmarkStart w:id="18963" w:name="__DdeLink__5710_908394261211415"/>
            <w:bookmarkStart w:id="18964" w:name="__DdeLink__5710_90839426851415"/>
            <w:bookmarkStart w:id="18965" w:name="__DdeLink__5710_908394262731415"/>
            <w:bookmarkStart w:id="18966" w:name="__DdeLink__5710_908394261321415"/>
            <w:bookmarkStart w:id="18967" w:name="__DdeLink__5710_908394261221415"/>
            <w:bookmarkStart w:id="18968" w:name="__DdeLink__5710_90839426861415"/>
            <w:bookmarkStart w:id="18969" w:name="__DdeLink__5710_908394262741415"/>
            <w:bookmarkStart w:id="18970" w:name="__DdeLink__5710_908394262244815"/>
            <w:bookmarkStart w:id="18971" w:name="__DdeLink__5710_908394262216815"/>
            <w:bookmarkStart w:id="18972" w:name="__DdeLink__5710_90839426812815"/>
            <w:bookmarkStart w:id="18973" w:name="__DdeLink__5710_90839426822815"/>
            <w:bookmarkStart w:id="18974" w:name="__DdeLink__5710_908394262243815"/>
            <w:bookmarkStart w:id="18975" w:name="__DdeLink__5710_908394262215815"/>
            <w:bookmarkStart w:id="18976" w:name="__DdeLink__5710_90839426811815"/>
            <w:bookmarkStart w:id="18977" w:name="__DdeLink__5710_90839426821815"/>
            <w:bookmarkStart w:id="18978" w:name="__DdeLink__5710_9083942622121215"/>
            <w:bookmarkStart w:id="18979" w:name="__DdeLink__5710_9083942622111315"/>
            <w:bookmarkStart w:id="18980" w:name="__DdeLink__5710_908394262223215"/>
            <w:bookmarkStart w:id="18981" w:name="__DdeLink__5710_908394263015"/>
            <w:bookmarkStart w:id="18982" w:name="__DdeLink__5710_90839426911015"/>
            <w:bookmarkStart w:id="18983" w:name="__DdeLink__5710_90839426631015"/>
            <w:bookmarkStart w:id="18984" w:name="__DdeLink__5710_90839426921015"/>
            <w:bookmarkStart w:id="18985" w:name="__DdeLink__5710_90839426641015"/>
            <w:bookmarkStart w:id="18986" w:name="__DdeLink__5710_90839426221141615"/>
            <w:bookmarkStart w:id="18987" w:name="__DdeLink__5710_908394266321615"/>
            <w:bookmarkStart w:id="18988" w:name="__DdeLink__5710_90839426221131615"/>
            <w:bookmarkStart w:id="18989" w:name="__DdeLink__5710_908394266311615"/>
            <w:bookmarkStart w:id="18990" w:name="__DdeLink__5710_9083942695615"/>
            <w:bookmarkStart w:id="18991" w:name="__DdeLink__5710_9083942667615"/>
            <w:bookmarkStart w:id="18992" w:name="__DdeLink__5710_90839426222113615"/>
            <w:bookmarkStart w:id="18993" w:name="__DdeLink__5710_90839426222123615"/>
            <w:bookmarkStart w:id="18994" w:name="__DdeLink__5710_90839426221142615"/>
            <w:bookmarkStart w:id="18995" w:name="__DdeLink__5710_908394266322615"/>
            <w:bookmarkStart w:id="18996" w:name="__DdeLink__5710_90839426221132615"/>
            <w:bookmarkStart w:id="18997" w:name="__DdeLink__5710_908394266312615"/>
            <w:bookmarkStart w:id="18998" w:name="__DdeLink__5710_9083942696615"/>
            <w:bookmarkStart w:id="18999" w:name="__DdeLink__5710_9083942668615"/>
            <w:bookmarkStart w:id="19000" w:name="__DdeLink__5710_90839426222114615"/>
            <w:bookmarkStart w:id="19001" w:name="__DdeLink__5710_90839426222124615"/>
            <w:bookmarkStart w:id="19002" w:name="__DdeLink__5710_90839426221641215"/>
            <w:bookmarkStart w:id="19003" w:name="__DdeLink__5710_90839426221541215"/>
            <w:bookmarkStart w:id="19004" w:name="__DdeLink__5710_90839426221191215"/>
            <w:bookmarkStart w:id="19005" w:name="__DdeLink__5710_908394266361215"/>
            <w:bookmarkStart w:id="19006" w:name="__DdeLink__5710_90839426632121215"/>
            <w:bookmarkStart w:id="19007" w:name="__DdeLink__5710_908394266721215"/>
            <w:bookmarkStart w:id="19008" w:name="__DdeLink__5710_90839426632221215"/>
            <w:bookmarkStart w:id="19009" w:name="__DdeLink__5710_908394266821215"/>
            <w:bookmarkStart w:id="19010" w:name="__DdeLink__5710_90839426221631215"/>
            <w:bookmarkStart w:id="19011" w:name="__DdeLink__5710_90839426221531215"/>
            <w:bookmarkStart w:id="19012" w:name="__DdeLink__5710_90839426221171215"/>
            <w:bookmarkStart w:id="19013" w:name="__DdeLink__5710_908394266351215"/>
            <w:bookmarkStart w:id="19014" w:name="__DdeLink__5710_90839426632111215"/>
            <w:bookmarkStart w:id="19015" w:name="__DdeLink__5710_908394266711215"/>
            <w:bookmarkStart w:id="19016" w:name="__DdeLink__5710_90839426632211215"/>
            <w:bookmarkStart w:id="19017" w:name="__DdeLink__5710_908394266811215"/>
            <w:bookmarkStart w:id="19018" w:name="__DdeLink__5710_90839426221145215"/>
            <w:bookmarkStart w:id="19019" w:name="__DdeLink__5710_908394266325215"/>
            <w:bookmarkStart w:id="19020" w:name="__DdeLink__5710_90839426221135215"/>
            <w:bookmarkStart w:id="19021" w:name="__DdeLink__5710_908394266315215"/>
            <w:bookmarkStart w:id="19022" w:name="__DdeLink__5710_9083942699215"/>
            <w:bookmarkStart w:id="19023" w:name="__DdeLink__5710_90839426611215"/>
            <w:bookmarkStart w:id="19024" w:name="__DdeLink__5710_90839426222117215"/>
            <w:bookmarkStart w:id="19025" w:name="__DdeLink__5710_90839426222127215"/>
            <w:bookmarkStart w:id="19026" w:name="__DdeLink__5710_90839426222613215"/>
            <w:bookmarkStart w:id="19027" w:name="__DdeLink__5710_90839426222513215"/>
            <w:bookmarkStart w:id="19028" w:name="__DdeLink__5710_90839426222153215"/>
            <w:bookmarkStart w:id="19029" w:name="__DdeLink__5710_908394267333215"/>
            <w:bookmarkStart w:id="19030" w:name="__DdeLink__5710_90839426222623215"/>
            <w:bookmarkStart w:id="19031" w:name="__DdeLink__5710_90839426222523215"/>
            <w:bookmarkStart w:id="19032" w:name="__DdeLink__5710_90839426222163215"/>
            <w:bookmarkStart w:id="19033" w:name="__DdeLink__5710_908394267343215"/>
            <w:bookmarkStart w:id="19034" w:name="__DdeLink__5710_90839426221642215"/>
            <w:bookmarkStart w:id="19035" w:name="__DdeLink__5710_90839426221542215"/>
            <w:bookmarkStart w:id="19036" w:name="__DdeLink__5710_90839426221192215"/>
            <w:bookmarkStart w:id="19037" w:name="__DdeLink__5710_908394266362215"/>
            <w:bookmarkStart w:id="19038" w:name="__DdeLink__5710_90839426632122215"/>
            <w:bookmarkStart w:id="19039" w:name="__DdeLink__5710_908394266722215"/>
            <w:bookmarkStart w:id="19040" w:name="__DdeLink__5710_90839426632222215"/>
            <w:bookmarkStart w:id="19041" w:name="__DdeLink__5710_908394266822215"/>
            <w:bookmarkStart w:id="19042" w:name="__DdeLink__5710_90839426221632215"/>
            <w:bookmarkStart w:id="19043" w:name="__DdeLink__5710_90839426221532215"/>
            <w:bookmarkStart w:id="19044" w:name="__DdeLink__5710_90839426221172215"/>
            <w:bookmarkStart w:id="19045" w:name="__DdeLink__5710_908394266352215"/>
            <w:bookmarkStart w:id="19046" w:name="__DdeLink__5710_90839426632112215"/>
            <w:bookmarkStart w:id="19047" w:name="__DdeLink__5710_908394266712215"/>
            <w:bookmarkStart w:id="19048" w:name="__DdeLink__5710_90839426632212215"/>
            <w:bookmarkStart w:id="19049" w:name="__DdeLink__5710_908394266812215"/>
            <w:bookmarkStart w:id="19050" w:name="__DdeLink__5710_90839426221146215"/>
            <w:bookmarkStart w:id="19051" w:name="__DdeLink__5710_908394266326215"/>
            <w:bookmarkStart w:id="19052" w:name="__DdeLink__5710_90839426221136215"/>
            <w:bookmarkStart w:id="19053" w:name="__DdeLink__5710_908394266316215"/>
            <w:bookmarkStart w:id="19054" w:name="__DdeLink__5710_90839426910215"/>
            <w:bookmarkStart w:id="19055" w:name="__DdeLink__5710_90839426612215"/>
            <w:bookmarkStart w:id="19056" w:name="__DdeLink__5710_90839426222118215"/>
            <w:bookmarkStart w:id="19057" w:name="__DdeLink__5710_90839426222128215"/>
            <w:bookmarkStart w:id="19058" w:name="__DdeLink__5710_90839426222614215"/>
            <w:bookmarkStart w:id="19059" w:name="__DdeLink__5710_90839426222514215"/>
            <w:bookmarkStart w:id="19060" w:name="__DdeLink__5710_90839426222154215"/>
            <w:bookmarkStart w:id="19061" w:name="__DdeLink__5710_908394267334215"/>
            <w:bookmarkStart w:id="19062" w:name="__DdeLink__5710_90839426222624215"/>
            <w:bookmarkStart w:id="19063" w:name="__DdeLink__5710_90839426222524215"/>
            <w:bookmarkStart w:id="19064" w:name="__DdeLink__5710_90839426222164215"/>
            <w:bookmarkStart w:id="19065" w:name="__DdeLink__5710_908394267344215"/>
            <w:bookmarkStart w:id="19066" w:name="__DdeLink__5710_9083942622344315"/>
            <w:bookmarkStart w:id="19067" w:name="__DdeLink__5710_9083942621524315"/>
            <w:bookmarkStart w:id="19068" w:name="__DdeLink__5710_9083942622334315"/>
            <w:bookmarkStart w:id="19069" w:name="__DdeLink__5710_9083942621514315"/>
            <w:bookmarkStart w:id="19070" w:name="__DdeLink__5710_908394262248315"/>
            <w:bookmarkStart w:id="19071" w:name="__DdeLink__5710_9083942622118315"/>
            <w:bookmarkStart w:id="19072" w:name="__DdeLink__5710_90839426816315"/>
            <w:bookmarkStart w:id="19073" w:name="__DdeLink__5710_90839426826315"/>
            <w:bookmarkStart w:id="19074" w:name="__DdeLink__5710_908394261312315"/>
            <w:bookmarkStart w:id="19075" w:name="__DdeLink__5710_908394261212315"/>
            <w:bookmarkStart w:id="19076" w:name="__DdeLink__5710_90839426852315"/>
            <w:bookmarkStart w:id="19077" w:name="__DdeLink__5710_908394262732315"/>
            <w:bookmarkStart w:id="19078" w:name="__DdeLink__5710_908394261322315"/>
            <w:bookmarkStart w:id="19079" w:name="__DdeLink__5710_908394261222315"/>
            <w:bookmarkStart w:id="19080" w:name="__DdeLink__5710_90839426862315"/>
            <w:bookmarkStart w:id="19081" w:name="__DdeLink__5710_908394262742315"/>
            <w:bookmarkStart w:id="19082" w:name="__DdeLink__5710_9083942622343315"/>
            <w:bookmarkStart w:id="19083" w:name="__DdeLink__5710_9083942621523315"/>
            <w:bookmarkStart w:id="19084" w:name="__DdeLink__5710_9083942622333315"/>
            <w:bookmarkStart w:id="19085" w:name="__DdeLink__5710_9083942621513315"/>
            <w:bookmarkStart w:id="19086" w:name="__DdeLink__5710_908394262247315"/>
            <w:bookmarkStart w:id="19087" w:name="__DdeLink__5710_9083942622110315"/>
            <w:bookmarkStart w:id="19088" w:name="__DdeLink__5710_90839426815315"/>
            <w:bookmarkStart w:id="19089" w:name="__DdeLink__5710_90839426825315"/>
            <w:bookmarkStart w:id="19090" w:name="__DdeLink__5710_908394261311315"/>
            <w:bookmarkStart w:id="19091" w:name="__DdeLink__5710_908394261211315"/>
            <w:bookmarkStart w:id="19092" w:name="__DdeLink__5710_90839426851315"/>
            <w:bookmarkStart w:id="19093" w:name="__DdeLink__5710_908394262731315"/>
            <w:bookmarkStart w:id="19094" w:name="__DdeLink__5710_908394261321315"/>
            <w:bookmarkStart w:id="19095" w:name="__DdeLink__5710_908394261221315"/>
            <w:bookmarkStart w:id="19096" w:name="__DdeLink__5710_90839426861315"/>
            <w:bookmarkStart w:id="19097" w:name="__DdeLink__5710_908394262741315"/>
            <w:bookmarkStart w:id="19098" w:name="__DdeLink__5710_908394262244715"/>
            <w:bookmarkStart w:id="19099" w:name="__DdeLink__5710_908394262216715"/>
            <w:bookmarkStart w:id="19100" w:name="__DdeLink__5710_90839426812715"/>
            <w:bookmarkStart w:id="19101" w:name="__DdeLink__5710_90839426822715"/>
            <w:bookmarkStart w:id="19102" w:name="__DdeLink__5710_908394262243715"/>
            <w:bookmarkStart w:id="19103" w:name="__DdeLink__5710_908394262215715"/>
            <w:bookmarkStart w:id="19104" w:name="__DdeLink__5710_90839426811715"/>
            <w:bookmarkStart w:id="19105" w:name="__DdeLink__5710_90839426821715"/>
            <w:bookmarkStart w:id="19106" w:name="__DdeLink__5710_9083942622121115"/>
            <w:bookmarkStart w:id="19107" w:name="__DdeLink__5710_9083942622111215"/>
            <w:bookmarkStart w:id="19108" w:name="__DdeLink__5710_908394262223115"/>
            <w:bookmarkStart w:id="19109" w:name="__DdeLink__5710_908394262015"/>
            <w:bookmarkStart w:id="19110" w:name="__DdeLink__5710_9083942691915"/>
            <w:bookmarkStart w:id="19111" w:name="__DdeLink__5710_9083942663915"/>
            <w:bookmarkStart w:id="19112" w:name="__DdeLink__5710_9083942692915"/>
            <w:bookmarkStart w:id="19113" w:name="__DdeLink__5710_9083942664915"/>
            <w:bookmarkStart w:id="19114" w:name="__DdeLink__5710_90839426221141515"/>
            <w:bookmarkStart w:id="19115" w:name="__DdeLink__5710_908394266321515"/>
            <w:bookmarkStart w:id="19116" w:name="__DdeLink__5710_90839426221131515"/>
            <w:bookmarkStart w:id="19117" w:name="__DdeLink__5710_908394266311515"/>
            <w:bookmarkStart w:id="19118" w:name="__DdeLink__5710_9083942695515"/>
            <w:bookmarkStart w:id="19119" w:name="__DdeLink__5710_9083942667515"/>
            <w:bookmarkStart w:id="19120" w:name="__DdeLink__5710_90839426222113515"/>
            <w:bookmarkStart w:id="19121" w:name="__DdeLink__5710_90839426222123515"/>
            <w:bookmarkStart w:id="19122" w:name="__DdeLink__5710_90839426221142515"/>
            <w:bookmarkStart w:id="19123" w:name="__DdeLink__5710_908394266322515"/>
            <w:bookmarkStart w:id="19124" w:name="__DdeLink__5710_90839426221132515"/>
            <w:bookmarkStart w:id="19125" w:name="__DdeLink__5710_908394266312515"/>
            <w:bookmarkStart w:id="19126" w:name="__DdeLink__5710_9083942696515"/>
            <w:bookmarkStart w:id="19127" w:name="__DdeLink__5710_9083942668515"/>
            <w:bookmarkStart w:id="19128" w:name="__DdeLink__5710_90839426222114515"/>
            <w:bookmarkStart w:id="19129" w:name="__DdeLink__5710_90839426222124515"/>
            <w:bookmarkStart w:id="19130" w:name="__DdeLink__5710_90839426221641115"/>
            <w:bookmarkStart w:id="19131" w:name="__DdeLink__5710_90839426221541115"/>
            <w:bookmarkStart w:id="19132" w:name="__DdeLink__5710_90839426221191115"/>
            <w:bookmarkStart w:id="19133" w:name="__DdeLink__5710_908394266361115"/>
            <w:bookmarkStart w:id="19134" w:name="__DdeLink__5710_90839426632121115"/>
            <w:bookmarkStart w:id="19135" w:name="__DdeLink__5710_908394266721115"/>
            <w:bookmarkStart w:id="19136" w:name="__DdeLink__5710_90839426632221115"/>
            <w:bookmarkStart w:id="19137" w:name="__DdeLink__5710_908394266821115"/>
            <w:bookmarkStart w:id="19138" w:name="__DdeLink__5710_90839426221631115"/>
            <w:bookmarkStart w:id="19139" w:name="__DdeLink__5710_90839426221531115"/>
            <w:bookmarkStart w:id="19140" w:name="__DdeLink__5710_90839426221171115"/>
            <w:bookmarkStart w:id="19141" w:name="__DdeLink__5710_908394266351115"/>
            <w:bookmarkStart w:id="19142" w:name="__DdeLink__5710_90839426632111115"/>
            <w:bookmarkStart w:id="19143" w:name="__DdeLink__5710_908394266711115"/>
            <w:bookmarkStart w:id="19144" w:name="__DdeLink__5710_90839426632211115"/>
            <w:bookmarkStart w:id="19145" w:name="__DdeLink__5710_908394266811115"/>
            <w:bookmarkStart w:id="19146" w:name="__DdeLink__5710_90839426221145115"/>
            <w:bookmarkStart w:id="19147" w:name="__DdeLink__5710_908394266325115"/>
            <w:bookmarkStart w:id="19148" w:name="__DdeLink__5710_90839426221135115"/>
            <w:bookmarkStart w:id="19149" w:name="__DdeLink__5710_908394266315115"/>
            <w:bookmarkStart w:id="19150" w:name="__DdeLink__5710_9083942699115"/>
            <w:bookmarkStart w:id="19151" w:name="__DdeLink__5710_90839426611115"/>
            <w:bookmarkStart w:id="19152" w:name="__DdeLink__5710_90839426222117115"/>
            <w:bookmarkStart w:id="19153" w:name="__DdeLink__5710_90839426222127115"/>
            <w:bookmarkStart w:id="19154" w:name="__DdeLink__5710_90839426222613115"/>
            <w:bookmarkStart w:id="19155" w:name="__DdeLink__5710_90839426222513115"/>
            <w:bookmarkStart w:id="19156" w:name="__DdeLink__5710_90839426222153115"/>
            <w:bookmarkStart w:id="19157" w:name="__DdeLink__5710_908394267333115"/>
            <w:bookmarkStart w:id="19158" w:name="__DdeLink__5710_90839426222623115"/>
            <w:bookmarkStart w:id="19159" w:name="__DdeLink__5710_90839426222523115"/>
            <w:bookmarkStart w:id="19160" w:name="__DdeLink__5710_90839426222163115"/>
            <w:bookmarkStart w:id="19161" w:name="__DdeLink__5710_908394267343115"/>
            <w:bookmarkStart w:id="19162" w:name="__DdeLink__5710_90839426221642115"/>
            <w:bookmarkStart w:id="19163" w:name="__DdeLink__5710_90839426221542115"/>
            <w:bookmarkStart w:id="19164" w:name="__DdeLink__5710_90839426221192115"/>
            <w:bookmarkStart w:id="19165" w:name="__DdeLink__5710_908394266362115"/>
            <w:bookmarkStart w:id="19166" w:name="__DdeLink__5710_90839426632122115"/>
            <w:bookmarkStart w:id="19167" w:name="__DdeLink__5710_908394266722115"/>
            <w:bookmarkStart w:id="19168" w:name="__DdeLink__5710_90839426632222115"/>
            <w:bookmarkStart w:id="19169" w:name="__DdeLink__5710_908394266822115"/>
            <w:bookmarkStart w:id="19170" w:name="__DdeLink__5710_90839426221632115"/>
            <w:bookmarkStart w:id="19171" w:name="__DdeLink__5710_90839426221532115"/>
            <w:bookmarkStart w:id="19172" w:name="__DdeLink__5710_90839426221172115"/>
            <w:bookmarkStart w:id="19173" w:name="__DdeLink__5710_908394266352115"/>
            <w:bookmarkStart w:id="19174" w:name="__DdeLink__5710_90839426632112115"/>
            <w:bookmarkStart w:id="19175" w:name="__DdeLink__5710_908394266712115"/>
            <w:bookmarkStart w:id="19176" w:name="__DdeLink__5710_90839426632212115"/>
            <w:bookmarkStart w:id="19177" w:name="__DdeLink__5710_908394266812115"/>
            <w:bookmarkStart w:id="19178" w:name="__DdeLink__5710_90839426221146115"/>
            <w:bookmarkStart w:id="19179" w:name="__DdeLink__5710_908394266326115"/>
            <w:bookmarkStart w:id="19180" w:name="__DdeLink__5710_90839426221136115"/>
            <w:bookmarkStart w:id="19181" w:name="__DdeLink__5710_908394266316115"/>
            <w:bookmarkStart w:id="19182" w:name="__DdeLink__5710_90839426910115"/>
            <w:bookmarkStart w:id="19183" w:name="__DdeLink__5710_90839426612115"/>
            <w:bookmarkStart w:id="19184" w:name="__DdeLink__5710_90839426222118115"/>
            <w:bookmarkStart w:id="19185" w:name="__DdeLink__5710_90839426222128115"/>
            <w:bookmarkStart w:id="19186" w:name="__DdeLink__5710_90839426222614115"/>
            <w:bookmarkStart w:id="19187" w:name="__DdeLink__5710_90839426222514115"/>
            <w:bookmarkStart w:id="19188" w:name="__DdeLink__5710_90839426222154115"/>
            <w:bookmarkStart w:id="19189" w:name="__DdeLink__5710_908394267334115"/>
            <w:bookmarkStart w:id="19190" w:name="__DdeLink__5710_90839426222624115"/>
            <w:bookmarkStart w:id="19191" w:name="__DdeLink__5710_90839426222524115"/>
            <w:bookmarkStart w:id="19192" w:name="__DdeLink__5710_90839426222164115"/>
            <w:bookmarkStart w:id="19193" w:name="__DdeLink__5710_908394267344115"/>
            <w:bookmarkStart w:id="19194" w:name="__DdeLink__5710_908394262244455"/>
            <w:bookmarkStart w:id="19195" w:name="__DdeLink__5710_908394262216455"/>
            <w:bookmarkStart w:id="19196" w:name="__DdeLink__5710_90839426812455"/>
            <w:bookmarkStart w:id="19197" w:name="__DdeLink__5710_90839426822455"/>
            <w:bookmarkStart w:id="19198" w:name="__DdeLink__5710_908394262243455"/>
            <w:bookmarkStart w:id="19199" w:name="__DdeLink__5710_908394262215455"/>
            <w:bookmarkStart w:id="19200" w:name="__DdeLink__5710_90839426811455"/>
            <w:bookmarkStart w:id="19201" w:name="__DdeLink__5710_90839426821455"/>
            <w:bookmarkStart w:id="19202" w:name="__DdeLink__5710_908394262212855"/>
            <w:bookmarkStart w:id="19203" w:name="__DdeLink__5710_908394262211955"/>
            <w:bookmarkStart w:id="19204" w:name="__DdeLink__5710_908394262221055"/>
            <w:bookmarkStart w:id="19205" w:name="__DdeLink__5710_908394261755"/>
            <w:bookmarkStart w:id="19206" w:name="__DdeLink__5710_9083942691655"/>
            <w:bookmarkStart w:id="19207" w:name="__DdeLink__5710_9083942663655"/>
            <w:bookmarkStart w:id="19208" w:name="__DdeLink__5710_9083942692655"/>
            <w:bookmarkStart w:id="19209" w:name="__DdeLink__5710_9083942664655"/>
            <w:bookmarkStart w:id="19210" w:name="__DdeLink__5710_90839426221141255"/>
            <w:bookmarkStart w:id="19211" w:name="__DdeLink__5710_908394266321255"/>
            <w:bookmarkStart w:id="19212" w:name="__DdeLink__5710_90839426221131255"/>
            <w:bookmarkStart w:id="19213" w:name="__DdeLink__5710_908394266311255"/>
            <w:bookmarkStart w:id="19214" w:name="__DdeLink__5710_9083942695255"/>
            <w:bookmarkStart w:id="19215" w:name="__DdeLink__5710_9083942667255"/>
            <w:bookmarkStart w:id="19216" w:name="__DdeLink__5710_90839426222113255"/>
            <w:bookmarkStart w:id="19217" w:name="__DdeLink__5710_90839426222123255"/>
            <w:bookmarkStart w:id="19218" w:name="__DdeLink__5710_90839426221142255"/>
            <w:bookmarkStart w:id="19219" w:name="__DdeLink__5710_908394266322255"/>
            <w:bookmarkStart w:id="19220" w:name="__DdeLink__5710_90839426221132255"/>
            <w:bookmarkStart w:id="19221" w:name="__DdeLink__5710_908394266312255"/>
            <w:bookmarkStart w:id="19222" w:name="__DdeLink__5710_9083942696255"/>
            <w:bookmarkStart w:id="19223" w:name="__DdeLink__5710_9083942668255"/>
            <w:bookmarkStart w:id="19224" w:name="__DdeLink__5710_90839426222114255"/>
            <w:bookmarkStart w:id="19225" w:name="__DdeLink__5710_90839426222124255"/>
            <w:bookmarkStart w:id="19226" w:name="__DdeLink__5710_908394262244355"/>
            <w:bookmarkStart w:id="19227" w:name="__DdeLink__5710_908394262216355"/>
            <w:bookmarkStart w:id="19228" w:name="__DdeLink__5710_90839426812355"/>
            <w:bookmarkStart w:id="19229" w:name="__DdeLink__5710_90839426822355"/>
            <w:bookmarkStart w:id="19230" w:name="__DdeLink__5710_908394262243355"/>
            <w:bookmarkStart w:id="19231" w:name="__DdeLink__5710_908394262215355"/>
            <w:bookmarkStart w:id="19232" w:name="__DdeLink__5710_90839426811355"/>
            <w:bookmarkStart w:id="19233" w:name="__DdeLink__5710_90839426821355"/>
            <w:bookmarkStart w:id="19234" w:name="__DdeLink__5710_908394262212755"/>
            <w:bookmarkStart w:id="19235" w:name="__DdeLink__5710_908394262211755"/>
            <w:bookmarkStart w:id="19236" w:name="__DdeLink__5710_90839426222955"/>
            <w:bookmarkStart w:id="19237" w:name="__DdeLink__5710_908394261655"/>
            <w:bookmarkStart w:id="19238" w:name="__DdeLink__5710_9083942691555"/>
            <w:bookmarkStart w:id="19239" w:name="__DdeLink__5710_9083942663555"/>
            <w:bookmarkStart w:id="19240" w:name="__DdeLink__5710_9083942692555"/>
            <w:bookmarkStart w:id="19241" w:name="__DdeLink__5710_9083942664555"/>
            <w:bookmarkStart w:id="19242" w:name="__DdeLink__5710_90839426221141155"/>
            <w:bookmarkStart w:id="19243" w:name="__DdeLink__5710_908394266321155"/>
            <w:bookmarkStart w:id="19244" w:name="__DdeLink__5710_90839426221131155"/>
            <w:bookmarkStart w:id="19245" w:name="__DdeLink__5710_908394266311155"/>
            <w:bookmarkStart w:id="19246" w:name="__DdeLink__5710_9083942695155"/>
            <w:bookmarkStart w:id="19247" w:name="__DdeLink__5710_9083942667155"/>
            <w:bookmarkStart w:id="19248" w:name="__DdeLink__5710_90839426222113155"/>
            <w:bookmarkStart w:id="19249" w:name="__DdeLink__5710_90839426222123155"/>
            <w:bookmarkStart w:id="19250" w:name="__DdeLink__5710_90839426221142155"/>
            <w:bookmarkStart w:id="19251" w:name="__DdeLink__5710_908394266322155"/>
            <w:bookmarkStart w:id="19252" w:name="__DdeLink__5710_90839426221132155"/>
            <w:bookmarkStart w:id="19253" w:name="__DdeLink__5710_908394266312155"/>
            <w:bookmarkStart w:id="19254" w:name="__DdeLink__5710_9083942696155"/>
            <w:bookmarkStart w:id="19255" w:name="__DdeLink__5710_9083942668155"/>
            <w:bookmarkStart w:id="19256" w:name="__DdeLink__5710_90839426222114155"/>
            <w:bookmarkStart w:id="19257" w:name="__DdeLink__5710_90839426222124155"/>
            <w:bookmarkStart w:id="19258" w:name="__DdeLink__5710_908394262212495"/>
            <w:bookmarkStart w:id="19259" w:name="__DdeLink__5710_908394262211495"/>
            <w:bookmarkStart w:id="19260" w:name="__DdeLink__5710_90839426222695"/>
            <w:bookmarkStart w:id="19261" w:name="__DdeLink__5710_908394261395"/>
            <w:bookmarkStart w:id="19262" w:name="__DdeLink__5710_9083942691295"/>
            <w:bookmarkStart w:id="19263" w:name="__DdeLink__5710_9083942663295"/>
            <w:bookmarkStart w:id="19264" w:name="__DdeLink__5710_9083942692295"/>
            <w:bookmarkStart w:id="19265" w:name="__DdeLink__5710_9083942664295"/>
            <w:bookmarkStart w:id="19266" w:name="__DdeLink__5710_908394262212395"/>
            <w:bookmarkStart w:id="19267" w:name="__DdeLink__5710_908394262211395"/>
            <w:bookmarkStart w:id="19268" w:name="__DdeLink__5710_90839426222595"/>
            <w:bookmarkStart w:id="19269" w:name="__DdeLink__5710_908394261295"/>
            <w:bookmarkStart w:id="19270" w:name="__DdeLink__5710_90839426911105"/>
            <w:bookmarkStart w:id="19271" w:name="__DdeLink__5710_90839426631105"/>
            <w:bookmarkStart w:id="19272" w:name="__DdeLink__5710_90839426921105"/>
            <w:bookmarkStart w:id="19273" w:name="__DdeLink__5710_90839426641105"/>
            <w:bookmarkStart w:id="19274" w:name="__DdeLink__5710_908394262222315"/>
            <w:bookmarkStart w:id="19275" w:name="__DdeLink__5710_908394269315"/>
            <w:bookmarkStart w:id="19276" w:name="__DdeLink__5710_908394262221315"/>
            <w:bookmarkStart w:id="19277" w:name="__DdeLink__5710_908394268315"/>
            <w:bookmarkStart w:id="19278" w:name="__DdeLink__5710_908394267155"/>
            <w:bookmarkStart w:id="19279" w:name="__DdeLink__5710_908394266155"/>
            <w:bookmarkStart w:id="19280" w:name="__DdeLink__5710_908394262365"/>
            <w:bookmarkStart w:id="19281" w:name="__DdeLink__5710_9083942621185"/>
            <w:bookmarkStart w:id="19282" w:name="__DdeLink__5710_9083942622221115"/>
            <w:bookmarkStart w:id="19283" w:name="__DdeLink__5710_9083942622211115"/>
            <w:bookmarkStart w:id="19284" w:name="__DdeLink__5710_9083942673115"/>
            <w:bookmarkStart w:id="19285" w:name="__DdeLink__5710_9083942627115"/>
            <w:bookmarkStart w:id="19286" w:name="__DdeLink__5710_9083942622222115"/>
            <w:bookmarkStart w:id="19287" w:name="__DdeLink__5710_9083942622212115"/>
            <w:bookmarkStart w:id="19288" w:name="__DdeLink__5710_9083942674115"/>
            <w:bookmarkStart w:id="19289" w:name="__DdeLink__5710_9083942628115"/>
            <w:bookmarkStart w:id="19290" w:name="__DdeLink__5710_9083942622124175"/>
            <w:bookmarkStart w:id="19291" w:name="__DdeLink__5710_908394262226175"/>
            <w:bookmarkStart w:id="19292" w:name="__DdeLink__5710_90839426912175"/>
            <w:bookmarkStart w:id="19293" w:name="__DdeLink__5710_90839426922175"/>
            <w:bookmarkStart w:id="19294" w:name="__DdeLink__5710_9083942622123175"/>
            <w:bookmarkStart w:id="19295" w:name="__DdeLink__5710_908394262225175"/>
            <w:bookmarkStart w:id="19296" w:name="__DdeLink__5710_90839426911175"/>
            <w:bookmarkStart w:id="19297" w:name="__DdeLink__5710_90839426921175"/>
            <w:bookmarkStart w:id="19298" w:name="__DdeLink__5710_908394262222575"/>
            <w:bookmarkStart w:id="19299" w:name="__DdeLink__5710_908394262221575"/>
            <w:bookmarkStart w:id="19300" w:name="__DdeLink__5710_908394267775"/>
            <w:bookmarkStart w:id="19301" w:name="__DdeLink__5710_9083942621975"/>
            <w:bookmarkStart w:id="19302" w:name="__DdeLink__5710_9083942622221375"/>
            <w:bookmarkStart w:id="19303" w:name="__DdeLink__5710_9083942673375"/>
            <w:bookmarkStart w:id="19304" w:name="__DdeLink__5710_9083942622222375"/>
            <w:bookmarkStart w:id="19305" w:name="__DdeLink__5710_9083942674375"/>
            <w:bookmarkStart w:id="19306" w:name="__DdeLink__5710_9083942622124275"/>
            <w:bookmarkStart w:id="19307" w:name="__DdeLink__5710_908394262226275"/>
            <w:bookmarkStart w:id="19308" w:name="__DdeLink__5710_90839426912275"/>
            <w:bookmarkStart w:id="19309" w:name="__DdeLink__5710_90839426922275"/>
            <w:bookmarkStart w:id="19310" w:name="__DdeLink__5710_9083942622123275"/>
            <w:bookmarkStart w:id="19311" w:name="__DdeLink__5710_908394262225275"/>
            <w:bookmarkStart w:id="19312" w:name="__DdeLink__5710_90839426911275"/>
            <w:bookmarkStart w:id="19313" w:name="__DdeLink__5710_90839426921275"/>
            <w:bookmarkStart w:id="19314" w:name="__DdeLink__5710_908394262222675"/>
            <w:bookmarkStart w:id="19315" w:name="__DdeLink__5710_908394262221675"/>
            <w:bookmarkStart w:id="19316" w:name="__DdeLink__5710_908394267875"/>
            <w:bookmarkStart w:id="19317" w:name="__DdeLink__5710_9083942622075"/>
            <w:bookmarkStart w:id="19318" w:name="__DdeLink__5710_9083942622221475"/>
            <w:bookmarkStart w:id="19319" w:name="__DdeLink__5710_9083942673475"/>
            <w:bookmarkStart w:id="19320" w:name="__DdeLink__5710_9083942622222475"/>
            <w:bookmarkStart w:id="19321" w:name="__DdeLink__5710_9083942674475"/>
            <w:bookmarkStart w:id="19322" w:name="__DdeLink__5710_9083942622444135"/>
            <w:bookmarkStart w:id="19323" w:name="__DdeLink__5710_908394268124135"/>
            <w:bookmarkStart w:id="19324" w:name="__DdeLink__5710_9083942622434135"/>
            <w:bookmarkStart w:id="19325" w:name="__DdeLink__5710_908394268114135"/>
            <w:bookmarkStart w:id="19326" w:name="__DdeLink__5710_9083942622128135"/>
            <w:bookmarkStart w:id="19327" w:name="__DdeLink__5710_9083942622210135"/>
            <w:bookmarkStart w:id="19328" w:name="__DdeLink__5710_90839426916135"/>
            <w:bookmarkStart w:id="19329" w:name="__DdeLink__5710_90839426926135"/>
            <w:bookmarkStart w:id="19330" w:name="__DdeLink__5710_908394262211412135"/>
            <w:bookmarkStart w:id="19331" w:name="__DdeLink__5710_908394262211312135"/>
            <w:bookmarkStart w:id="19332" w:name="__DdeLink__5710_90839426952135"/>
            <w:bookmarkStart w:id="19333" w:name="__DdeLink__5710_908394262221132135"/>
            <w:bookmarkStart w:id="19334" w:name="__DdeLink__5710_908394262211422135"/>
            <w:bookmarkStart w:id="19335" w:name="__DdeLink__5710_908394262211322135"/>
            <w:bookmarkStart w:id="19336" w:name="__DdeLink__5710_90839426962135"/>
            <w:bookmarkStart w:id="19337" w:name="__DdeLink__5710_908394262221142135"/>
            <w:bookmarkStart w:id="19338" w:name="__DdeLink__5710_9083942622443135"/>
            <w:bookmarkStart w:id="19339" w:name="__DdeLink__5710_908394268123135"/>
            <w:bookmarkStart w:id="19340" w:name="__DdeLink__5710_9083942622433135"/>
            <w:bookmarkStart w:id="19341" w:name="__DdeLink__5710_908394268113135"/>
            <w:bookmarkStart w:id="19342" w:name="__DdeLink__5710_9083942622127135"/>
            <w:bookmarkStart w:id="19343" w:name="__DdeLink__5710_908394262229135"/>
            <w:bookmarkStart w:id="19344" w:name="__DdeLink__5710_90839426915135"/>
            <w:bookmarkStart w:id="19345" w:name="__DdeLink__5710_90839426925135"/>
            <w:bookmarkStart w:id="19346" w:name="__DdeLink__5710_908394262211411135"/>
            <w:bookmarkStart w:id="19347" w:name="__DdeLink__5710_908394262211311135"/>
            <w:bookmarkStart w:id="19348" w:name="__DdeLink__5710_90839426951135"/>
            <w:bookmarkStart w:id="19349" w:name="__DdeLink__5710_908394262221131135"/>
            <w:bookmarkStart w:id="19350" w:name="__DdeLink__5710_908394262211421135"/>
            <w:bookmarkStart w:id="19351" w:name="__DdeLink__5710_908394262211321135"/>
            <w:bookmarkStart w:id="19352" w:name="__DdeLink__5710_90839426961135"/>
            <w:bookmarkStart w:id="19353" w:name="__DdeLink__5710_908394262221141135"/>
            <w:bookmarkStart w:id="19354" w:name="__DdeLink__5710_9083942622124535"/>
            <w:bookmarkStart w:id="19355" w:name="__DdeLink__5710_908394262226535"/>
            <w:bookmarkStart w:id="19356" w:name="__DdeLink__5710_90839426912535"/>
            <w:bookmarkStart w:id="19357" w:name="__DdeLink__5710_90839426922535"/>
            <w:bookmarkStart w:id="19358" w:name="__DdeLink__5710_9083942622123535"/>
            <w:bookmarkStart w:id="19359" w:name="__DdeLink__5710_908394262225535"/>
            <w:bookmarkStart w:id="19360" w:name="__DdeLink__5710_90839426911535"/>
            <w:bookmarkStart w:id="19361" w:name="__DdeLink__5710_90839426921535"/>
            <w:bookmarkStart w:id="19362" w:name="__DdeLink__5710_908394262222935"/>
            <w:bookmarkStart w:id="19363" w:name="__DdeLink__5710_908394262221935"/>
            <w:bookmarkStart w:id="19364" w:name="__DdeLink__5710_9083942671135"/>
            <w:bookmarkStart w:id="19365" w:name="__DdeLink__5710_9083942623235"/>
            <w:bookmarkStart w:id="19366" w:name="__DdeLink__5710_9083942622221735"/>
            <w:bookmarkStart w:id="19367" w:name="__DdeLink__5710_9083942673735"/>
            <w:bookmarkStart w:id="19368" w:name="__DdeLink__5710_9083942622222735"/>
            <w:bookmarkStart w:id="19369" w:name="__DdeLink__5710_9083942674735"/>
            <w:bookmarkStart w:id="19370" w:name="__DdeLink__5710_90839426221241335"/>
            <w:bookmarkStart w:id="19371" w:name="__DdeLink__5710_908394269121335"/>
            <w:bookmarkStart w:id="19372" w:name="__DdeLink__5710_90839426221231335"/>
            <w:bookmarkStart w:id="19373" w:name="__DdeLink__5710_908394269111335"/>
            <w:bookmarkStart w:id="19374" w:name="__DdeLink__5710_9083942622225335"/>
            <w:bookmarkStart w:id="19375" w:name="__DdeLink__5710_9083942677335"/>
            <w:bookmarkStart w:id="19376" w:name="__DdeLink__5710_90839426222213335"/>
            <w:bookmarkStart w:id="19377" w:name="__DdeLink__5710_90839426222223335"/>
            <w:bookmarkStart w:id="19378" w:name="__DdeLink__5710_90839426221242335"/>
            <w:bookmarkStart w:id="19379" w:name="__DdeLink__5710_908394269122335"/>
            <w:bookmarkStart w:id="19380" w:name="__DdeLink__5710_90839426221232335"/>
            <w:bookmarkStart w:id="19381" w:name="__DdeLink__5710_908394269112335"/>
            <w:bookmarkStart w:id="19382" w:name="__DdeLink__5710_9083942622226335"/>
            <w:bookmarkStart w:id="19383" w:name="__DdeLink__5710_9083942678335"/>
            <w:bookmarkStart w:id="19384" w:name="__DdeLink__5710_90839426222214335"/>
            <w:bookmarkStart w:id="19385" w:name="__DdeLink__5710_90839426222224335"/>
            <w:bookmarkStart w:id="19386" w:name="__DdeLink__5710_9083942622444235"/>
            <w:bookmarkStart w:id="19387" w:name="__DdeLink__5710_908394268124235"/>
            <w:bookmarkStart w:id="19388" w:name="__DdeLink__5710_9083942622434235"/>
            <w:bookmarkStart w:id="19389" w:name="__DdeLink__5710_908394268114235"/>
            <w:bookmarkStart w:id="19390" w:name="__DdeLink__5710_9083942622128235"/>
            <w:bookmarkStart w:id="19391" w:name="__DdeLink__5710_9083942622210235"/>
            <w:bookmarkStart w:id="19392" w:name="__DdeLink__5710_90839426916235"/>
            <w:bookmarkStart w:id="19393" w:name="__DdeLink__5710_90839426926235"/>
            <w:bookmarkStart w:id="19394" w:name="__DdeLink__5710_908394262211412235"/>
            <w:bookmarkStart w:id="19395" w:name="__DdeLink__5710_908394262211312235"/>
            <w:bookmarkStart w:id="19396" w:name="__DdeLink__5710_90839426952235"/>
            <w:bookmarkStart w:id="19397" w:name="__DdeLink__5710_908394262221132235"/>
            <w:bookmarkStart w:id="19398" w:name="__DdeLink__5710_908394262211422235"/>
            <w:bookmarkStart w:id="19399" w:name="__DdeLink__5710_908394262211322235"/>
            <w:bookmarkStart w:id="19400" w:name="__DdeLink__5710_90839426962235"/>
            <w:bookmarkStart w:id="19401" w:name="__DdeLink__5710_908394262221142235"/>
            <w:bookmarkStart w:id="19402" w:name="__DdeLink__5710_9083942622443235"/>
            <w:bookmarkStart w:id="19403" w:name="__DdeLink__5710_908394268123235"/>
            <w:bookmarkStart w:id="19404" w:name="__DdeLink__5710_9083942622433235"/>
            <w:bookmarkStart w:id="19405" w:name="__DdeLink__5710_908394268113235"/>
            <w:bookmarkStart w:id="19406" w:name="__DdeLink__5710_9083942622127235"/>
            <w:bookmarkStart w:id="19407" w:name="__DdeLink__5710_908394262229235"/>
            <w:bookmarkStart w:id="19408" w:name="__DdeLink__5710_90839426915235"/>
            <w:bookmarkStart w:id="19409" w:name="__DdeLink__5710_90839426925235"/>
            <w:bookmarkStart w:id="19410" w:name="__DdeLink__5710_908394262211411235"/>
            <w:bookmarkStart w:id="19411" w:name="__DdeLink__5710_908394262211311235"/>
            <w:bookmarkStart w:id="19412" w:name="__DdeLink__5710_90839426951235"/>
            <w:bookmarkStart w:id="19413" w:name="__DdeLink__5710_908394262221131235"/>
            <w:bookmarkStart w:id="19414" w:name="__DdeLink__5710_908394262211421235"/>
            <w:bookmarkStart w:id="19415" w:name="__DdeLink__5710_908394262211321235"/>
            <w:bookmarkStart w:id="19416" w:name="__DdeLink__5710_90839426961235"/>
            <w:bookmarkStart w:id="19417" w:name="__DdeLink__5710_908394262221141235"/>
            <w:bookmarkStart w:id="19418" w:name="__DdeLink__5710_9083942622124635"/>
            <w:bookmarkStart w:id="19419" w:name="__DdeLink__5710_908394262226635"/>
            <w:bookmarkStart w:id="19420" w:name="__DdeLink__5710_90839426912635"/>
            <w:bookmarkStart w:id="19421" w:name="__DdeLink__5710_90839426922635"/>
            <w:bookmarkStart w:id="19422" w:name="__DdeLink__5710_9083942622123635"/>
            <w:bookmarkStart w:id="19423" w:name="__DdeLink__5710_908394262225635"/>
            <w:bookmarkStart w:id="19424" w:name="__DdeLink__5710_90839426911635"/>
            <w:bookmarkStart w:id="19425" w:name="__DdeLink__5710_90839426921635"/>
            <w:bookmarkStart w:id="19426" w:name="__DdeLink__5710_9083942622221035"/>
            <w:bookmarkStart w:id="19427" w:name="__DdeLink__5710_9083942622211035"/>
            <w:bookmarkStart w:id="19428" w:name="__DdeLink__5710_9083942671235"/>
            <w:bookmarkStart w:id="19429" w:name="__DdeLink__5710_9083942623335"/>
            <w:bookmarkStart w:id="19430" w:name="__DdeLink__5710_9083942622221835"/>
            <w:bookmarkStart w:id="19431" w:name="__DdeLink__5710_9083942673835"/>
            <w:bookmarkStart w:id="19432" w:name="__DdeLink__5710_9083942622222835"/>
            <w:bookmarkStart w:id="19433" w:name="__DdeLink__5710_9083942674835"/>
            <w:bookmarkStart w:id="19434" w:name="__DdeLink__5710_90839426221241435"/>
            <w:bookmarkStart w:id="19435" w:name="__DdeLink__5710_908394269121435"/>
            <w:bookmarkStart w:id="19436" w:name="__DdeLink__5710_90839426221231435"/>
            <w:bookmarkStart w:id="19437" w:name="__DdeLink__5710_908394269111435"/>
            <w:bookmarkStart w:id="19438" w:name="__DdeLink__5710_9083942622225435"/>
            <w:bookmarkStart w:id="19439" w:name="__DdeLink__5710_9083942677435"/>
            <w:bookmarkStart w:id="19440" w:name="__DdeLink__5710_90839426222213435"/>
            <w:bookmarkStart w:id="19441" w:name="__DdeLink__5710_90839426222223435"/>
            <w:bookmarkStart w:id="19442" w:name="__DdeLink__5710_90839426221242435"/>
            <w:bookmarkStart w:id="19443" w:name="__DdeLink__5710_908394269122435"/>
            <w:bookmarkStart w:id="19444" w:name="__DdeLink__5710_90839426221232435"/>
            <w:bookmarkStart w:id="19445" w:name="__DdeLink__5710_908394269112435"/>
            <w:bookmarkStart w:id="19446" w:name="__DdeLink__5710_9083942622226435"/>
            <w:bookmarkStart w:id="19447" w:name="__DdeLink__5710_9083942678435"/>
            <w:bookmarkStart w:id="19448" w:name="__DdeLink__5710_90839426222214435"/>
            <w:bookmarkStart w:id="19449" w:name="__DdeLink__5710_90839426222224435"/>
            <w:bookmarkStart w:id="19450" w:name="__DdeLink__5710_908394262244445"/>
            <w:bookmarkStart w:id="19451" w:name="__DdeLink__5710_908394262216445"/>
            <w:bookmarkStart w:id="19452" w:name="__DdeLink__5710_90839426812445"/>
            <w:bookmarkStart w:id="19453" w:name="__DdeLink__5710_90839426822445"/>
            <w:bookmarkStart w:id="19454" w:name="__DdeLink__5710_908394262243445"/>
            <w:bookmarkStart w:id="19455" w:name="__DdeLink__5710_908394262215445"/>
            <w:bookmarkStart w:id="19456" w:name="__DdeLink__5710_90839426811445"/>
            <w:bookmarkStart w:id="19457" w:name="__DdeLink__5710_90839426821445"/>
            <w:bookmarkStart w:id="19458" w:name="__DdeLink__5710_908394262212845"/>
            <w:bookmarkStart w:id="19459" w:name="__DdeLink__5710_908394262211945"/>
            <w:bookmarkStart w:id="19460" w:name="__DdeLink__5710_908394262221045"/>
            <w:bookmarkStart w:id="19461" w:name="__DdeLink__5710_908394261745"/>
            <w:bookmarkStart w:id="19462" w:name="__DdeLink__5710_9083942691645"/>
            <w:bookmarkStart w:id="19463" w:name="__DdeLink__5710_9083942663645"/>
            <w:bookmarkStart w:id="19464" w:name="__DdeLink__5710_9083942692645"/>
            <w:bookmarkStart w:id="19465" w:name="__DdeLink__5710_9083942664645"/>
            <w:bookmarkStart w:id="19466" w:name="__DdeLink__5710_90839426221141245"/>
            <w:bookmarkStart w:id="19467" w:name="__DdeLink__5710_908394266321245"/>
            <w:bookmarkStart w:id="19468" w:name="__DdeLink__5710_90839426221131245"/>
            <w:bookmarkStart w:id="19469" w:name="__DdeLink__5710_908394266311245"/>
            <w:bookmarkStart w:id="19470" w:name="__DdeLink__5710_9083942695245"/>
            <w:bookmarkStart w:id="19471" w:name="__DdeLink__5710_9083942667245"/>
            <w:bookmarkStart w:id="19472" w:name="__DdeLink__5710_90839426222113245"/>
            <w:bookmarkStart w:id="19473" w:name="__DdeLink__5710_90839426222123245"/>
            <w:bookmarkStart w:id="19474" w:name="__DdeLink__5710_90839426221142245"/>
            <w:bookmarkStart w:id="19475" w:name="__DdeLink__5710_908394266322245"/>
            <w:bookmarkStart w:id="19476" w:name="__DdeLink__5710_90839426221132245"/>
            <w:bookmarkStart w:id="19477" w:name="__DdeLink__5710_908394266312245"/>
            <w:bookmarkStart w:id="19478" w:name="__DdeLink__5710_9083942696245"/>
            <w:bookmarkStart w:id="19479" w:name="__DdeLink__5710_9083942668245"/>
            <w:bookmarkStart w:id="19480" w:name="__DdeLink__5710_90839426222114245"/>
            <w:bookmarkStart w:id="19481" w:name="__DdeLink__5710_90839426222124245"/>
            <w:bookmarkStart w:id="19482" w:name="__DdeLink__5710_908394262244345"/>
            <w:bookmarkStart w:id="19483" w:name="__DdeLink__5710_908394262216345"/>
            <w:bookmarkStart w:id="19484" w:name="__DdeLink__5710_90839426812345"/>
            <w:bookmarkStart w:id="19485" w:name="__DdeLink__5710_90839426822345"/>
            <w:bookmarkStart w:id="19486" w:name="__DdeLink__5710_908394262243345"/>
            <w:bookmarkStart w:id="19487" w:name="__DdeLink__5710_908394262215345"/>
            <w:bookmarkStart w:id="19488" w:name="__DdeLink__5710_90839426811345"/>
            <w:bookmarkStart w:id="19489" w:name="__DdeLink__5710_90839426821345"/>
            <w:bookmarkStart w:id="19490" w:name="__DdeLink__5710_908394262212745"/>
            <w:bookmarkStart w:id="19491" w:name="__DdeLink__5710_908394262211745"/>
            <w:bookmarkStart w:id="19492" w:name="__DdeLink__5710_90839426222945"/>
            <w:bookmarkStart w:id="19493" w:name="__DdeLink__5710_908394261645"/>
            <w:bookmarkStart w:id="19494" w:name="__DdeLink__5710_9083942691545"/>
            <w:bookmarkStart w:id="19495" w:name="__DdeLink__5710_9083942663545"/>
            <w:bookmarkStart w:id="19496" w:name="__DdeLink__5710_9083942692545"/>
            <w:bookmarkStart w:id="19497" w:name="__DdeLink__5710_9083942664545"/>
            <w:bookmarkStart w:id="19498" w:name="__DdeLink__5710_90839426221141145"/>
            <w:bookmarkStart w:id="19499" w:name="__DdeLink__5710_908394266321145"/>
            <w:bookmarkStart w:id="19500" w:name="__DdeLink__5710_90839426221131145"/>
            <w:bookmarkStart w:id="19501" w:name="__DdeLink__5710_908394266311145"/>
            <w:bookmarkStart w:id="19502" w:name="__DdeLink__5710_9083942695145"/>
            <w:bookmarkStart w:id="19503" w:name="__DdeLink__5710_9083942667145"/>
            <w:bookmarkStart w:id="19504" w:name="__DdeLink__5710_90839426222113145"/>
            <w:bookmarkStart w:id="19505" w:name="__DdeLink__5710_90839426222123145"/>
            <w:bookmarkStart w:id="19506" w:name="__DdeLink__5710_90839426221142145"/>
            <w:bookmarkStart w:id="19507" w:name="__DdeLink__5710_908394266322145"/>
            <w:bookmarkStart w:id="19508" w:name="__DdeLink__5710_90839426221132145"/>
            <w:bookmarkStart w:id="19509" w:name="__DdeLink__5710_908394266312145"/>
            <w:bookmarkStart w:id="19510" w:name="__DdeLink__5710_9083942696145"/>
            <w:bookmarkStart w:id="19511" w:name="__DdeLink__5710_9083942668145"/>
            <w:bookmarkStart w:id="19512" w:name="__DdeLink__5710_90839426222114145"/>
            <w:bookmarkStart w:id="19513" w:name="__DdeLink__5710_90839426222124145"/>
            <w:bookmarkStart w:id="19514" w:name="__DdeLink__5710_908394262212485"/>
            <w:bookmarkStart w:id="19515" w:name="__DdeLink__5710_908394262211485"/>
            <w:bookmarkStart w:id="19516" w:name="__DdeLink__5710_90839426222685"/>
            <w:bookmarkStart w:id="19517" w:name="__DdeLink__5710_908394261385"/>
            <w:bookmarkStart w:id="19518" w:name="__DdeLink__5710_9083942691285"/>
            <w:bookmarkStart w:id="19519" w:name="__DdeLink__5710_9083942663285"/>
            <w:bookmarkStart w:id="19520" w:name="__DdeLink__5710_9083942692285"/>
            <w:bookmarkStart w:id="19521" w:name="__DdeLink__5710_9083942664285"/>
            <w:bookmarkStart w:id="19522" w:name="__DdeLink__5710_908394262212385"/>
            <w:bookmarkStart w:id="19523" w:name="__DdeLink__5710_908394262211385"/>
            <w:bookmarkStart w:id="19524" w:name="__DdeLink__5710_90839426222585"/>
            <w:bookmarkStart w:id="19525" w:name="__DdeLink__5710_908394261285"/>
            <w:bookmarkStart w:id="19526" w:name="__DdeLink__5710_9083942691185"/>
            <w:bookmarkStart w:id="19527" w:name="__DdeLink__5710_9083942663185"/>
            <w:bookmarkStart w:id="19528" w:name="__DdeLink__5710_9083942692185"/>
            <w:bookmarkStart w:id="19529" w:name="__DdeLink__5710_9083942664185"/>
            <w:bookmarkStart w:id="19530" w:name="__DdeLink__5710_908394262222305"/>
            <w:bookmarkStart w:id="19531" w:name="__DdeLink__5710_908394269305"/>
            <w:bookmarkStart w:id="19532" w:name="__DdeLink__5710_908394262221305"/>
            <w:bookmarkStart w:id="19533" w:name="__DdeLink__5710_908394268305"/>
            <w:bookmarkStart w:id="19534" w:name="__DdeLink__5710_908394267145"/>
            <w:bookmarkStart w:id="19535" w:name="__DdeLink__5710_908394266145"/>
            <w:bookmarkStart w:id="19536" w:name="__DdeLink__5710_908394262355"/>
            <w:bookmarkStart w:id="19537" w:name="__DdeLink__5710_9083942621175"/>
            <w:bookmarkStart w:id="19538" w:name="__DdeLink__5710_9083942622221105"/>
            <w:bookmarkStart w:id="19539" w:name="__DdeLink__5710_9083942622211105"/>
            <w:bookmarkStart w:id="19540" w:name="__DdeLink__5710_9083942673105"/>
            <w:bookmarkStart w:id="19541" w:name="__DdeLink__5710_9083942627105"/>
            <w:bookmarkStart w:id="19542" w:name="__DdeLink__5710_9083942622222105"/>
            <w:bookmarkStart w:id="19543" w:name="__DdeLink__5710_9083942622212105"/>
            <w:bookmarkStart w:id="19544" w:name="__DdeLink__5710_9083942674105"/>
            <w:bookmarkStart w:id="19545" w:name="__DdeLink__5710_9083942628105"/>
            <w:bookmarkStart w:id="19546" w:name="__DdeLink__5710_9083942622124165"/>
            <w:bookmarkStart w:id="19547" w:name="__DdeLink__5710_908394262226165"/>
            <w:bookmarkStart w:id="19548" w:name="__DdeLink__5710_90839426912165"/>
            <w:bookmarkStart w:id="19549" w:name="__DdeLink__5710_90839426922165"/>
            <w:bookmarkStart w:id="19550" w:name="__DdeLink__5710_9083942622123165"/>
            <w:bookmarkStart w:id="19551" w:name="__DdeLink__5710_908394262225165"/>
            <w:bookmarkStart w:id="19552" w:name="__DdeLink__5710_90839426911165"/>
            <w:bookmarkStart w:id="19553" w:name="__DdeLink__5710_90839426921165"/>
            <w:bookmarkStart w:id="19554" w:name="__DdeLink__5710_908394262222565"/>
            <w:bookmarkStart w:id="19555" w:name="__DdeLink__5710_908394262221565"/>
            <w:bookmarkStart w:id="19556" w:name="__DdeLink__5710_908394267765"/>
            <w:bookmarkStart w:id="19557" w:name="__DdeLink__5710_9083942621965"/>
            <w:bookmarkStart w:id="19558" w:name="__DdeLink__5710_9083942622221365"/>
            <w:bookmarkStart w:id="19559" w:name="__DdeLink__5710_9083942673365"/>
            <w:bookmarkStart w:id="19560" w:name="__DdeLink__5710_9083942622222365"/>
            <w:bookmarkStart w:id="19561" w:name="__DdeLink__5710_9083942674365"/>
            <w:bookmarkStart w:id="19562" w:name="__DdeLink__5710_9083942622124265"/>
            <w:bookmarkStart w:id="19563" w:name="__DdeLink__5710_908394262226265"/>
            <w:bookmarkStart w:id="19564" w:name="__DdeLink__5710_90839426912265"/>
            <w:bookmarkStart w:id="19565" w:name="__DdeLink__5710_90839426922265"/>
            <w:bookmarkStart w:id="19566" w:name="__DdeLink__5710_9083942622123265"/>
            <w:bookmarkStart w:id="19567" w:name="__DdeLink__5710_908394262225265"/>
            <w:bookmarkStart w:id="19568" w:name="__DdeLink__5710_90839426911265"/>
            <w:bookmarkStart w:id="19569" w:name="__DdeLink__5710_90839426921265"/>
            <w:bookmarkStart w:id="19570" w:name="__DdeLink__5710_908394262222665"/>
            <w:bookmarkStart w:id="19571" w:name="__DdeLink__5710_908394262221665"/>
            <w:bookmarkStart w:id="19572" w:name="__DdeLink__5710_908394267865"/>
            <w:bookmarkStart w:id="19573" w:name="__DdeLink__5710_9083942622065"/>
            <w:bookmarkStart w:id="19574" w:name="__DdeLink__5710_9083942622221465"/>
            <w:bookmarkStart w:id="19575" w:name="__DdeLink__5710_9083942673465"/>
            <w:bookmarkStart w:id="19576" w:name="__DdeLink__5710_9083942622222465"/>
            <w:bookmarkStart w:id="19577" w:name="__DdeLink__5710_9083942674465"/>
            <w:bookmarkStart w:id="19578" w:name="__DdeLink__5710_9083942622444125"/>
            <w:bookmarkStart w:id="19579" w:name="__DdeLink__5710_908394268124125"/>
            <w:bookmarkStart w:id="19580" w:name="__DdeLink__5710_9083942622434125"/>
            <w:bookmarkStart w:id="19581" w:name="__DdeLink__5710_908394268114125"/>
            <w:bookmarkStart w:id="19582" w:name="__DdeLink__5710_9083942622128125"/>
            <w:bookmarkStart w:id="19583" w:name="__DdeLink__5710_9083942622210125"/>
            <w:bookmarkStart w:id="19584" w:name="__DdeLink__5710_90839426916125"/>
            <w:bookmarkStart w:id="19585" w:name="__DdeLink__5710_90839426926125"/>
            <w:bookmarkStart w:id="19586" w:name="__DdeLink__5710_908394262211412125"/>
            <w:bookmarkStart w:id="19587" w:name="__DdeLink__5710_908394262211312125"/>
            <w:bookmarkStart w:id="19588" w:name="__DdeLink__5710_90839426952125"/>
            <w:bookmarkStart w:id="19589" w:name="__DdeLink__5710_908394262221132125"/>
            <w:bookmarkStart w:id="19590" w:name="__DdeLink__5710_908394262211422125"/>
            <w:bookmarkStart w:id="19591" w:name="__DdeLink__5710_908394262211322125"/>
            <w:bookmarkStart w:id="19592" w:name="__DdeLink__5710_90839426962125"/>
            <w:bookmarkStart w:id="19593" w:name="__DdeLink__5710_908394262221142125"/>
            <w:bookmarkStart w:id="19594" w:name="__DdeLink__5710_9083942622443125"/>
            <w:bookmarkStart w:id="19595" w:name="__DdeLink__5710_908394268123125"/>
            <w:bookmarkStart w:id="19596" w:name="__DdeLink__5710_9083942622433125"/>
            <w:bookmarkStart w:id="19597" w:name="__DdeLink__5710_908394268113125"/>
            <w:bookmarkStart w:id="19598" w:name="__DdeLink__5710_9083942622127125"/>
            <w:bookmarkStart w:id="19599" w:name="__DdeLink__5710_908394262229125"/>
            <w:bookmarkStart w:id="19600" w:name="__DdeLink__5710_90839426915125"/>
            <w:bookmarkStart w:id="19601" w:name="__DdeLink__5710_90839426925125"/>
            <w:bookmarkStart w:id="19602" w:name="__DdeLink__5710_908394262211411125"/>
            <w:bookmarkStart w:id="19603" w:name="__DdeLink__5710_908394262211311125"/>
            <w:bookmarkStart w:id="19604" w:name="__DdeLink__5710_90839426951125"/>
            <w:bookmarkStart w:id="19605" w:name="__DdeLink__5710_908394262221131125"/>
            <w:bookmarkStart w:id="19606" w:name="__DdeLink__5710_908394262211421125"/>
            <w:bookmarkStart w:id="19607" w:name="__DdeLink__5710_908394262211321125"/>
            <w:bookmarkStart w:id="19608" w:name="__DdeLink__5710_90839426961125"/>
            <w:bookmarkStart w:id="19609" w:name="__DdeLink__5710_908394262221141125"/>
            <w:bookmarkStart w:id="19610" w:name="__DdeLink__5710_9083942622124525"/>
            <w:bookmarkStart w:id="19611" w:name="__DdeLink__5710_908394262226525"/>
            <w:bookmarkStart w:id="19612" w:name="__DdeLink__5710_90839426912525"/>
            <w:bookmarkStart w:id="19613" w:name="__DdeLink__5710_90839426922525"/>
            <w:bookmarkStart w:id="19614" w:name="__DdeLink__5710_9083942622123525"/>
            <w:bookmarkStart w:id="19615" w:name="__DdeLink__5710_908394262225525"/>
            <w:bookmarkStart w:id="19616" w:name="__DdeLink__5710_90839426911525"/>
            <w:bookmarkStart w:id="19617" w:name="__DdeLink__5710_90839426921525"/>
            <w:bookmarkStart w:id="19618" w:name="__DdeLink__5710_908394262222925"/>
            <w:bookmarkStart w:id="19619" w:name="__DdeLink__5710_908394262221925"/>
            <w:bookmarkStart w:id="19620" w:name="__DdeLink__5710_9083942671125"/>
            <w:bookmarkStart w:id="19621" w:name="__DdeLink__5710_9083942623225"/>
            <w:bookmarkStart w:id="19622" w:name="__DdeLink__5710_9083942622221725"/>
            <w:bookmarkStart w:id="19623" w:name="__DdeLink__5710_9083942673725"/>
            <w:bookmarkStart w:id="19624" w:name="__DdeLink__5710_9083942622222725"/>
            <w:bookmarkStart w:id="19625" w:name="__DdeLink__5710_9083942674725"/>
            <w:bookmarkStart w:id="19626" w:name="__DdeLink__5710_90839426221241325"/>
            <w:bookmarkStart w:id="19627" w:name="__DdeLink__5710_908394269121325"/>
            <w:bookmarkStart w:id="19628" w:name="__DdeLink__5710_90839426221231325"/>
            <w:bookmarkStart w:id="19629" w:name="__DdeLink__5710_908394269111325"/>
            <w:bookmarkStart w:id="19630" w:name="__DdeLink__5710_9083942622225325"/>
            <w:bookmarkStart w:id="19631" w:name="__DdeLink__5710_9083942677325"/>
            <w:bookmarkStart w:id="19632" w:name="__DdeLink__5710_90839426222213325"/>
            <w:bookmarkStart w:id="19633" w:name="__DdeLink__5710_90839426222223325"/>
            <w:bookmarkStart w:id="19634" w:name="__DdeLink__5710_90839426221242325"/>
            <w:bookmarkStart w:id="19635" w:name="__DdeLink__5710_908394269122325"/>
            <w:bookmarkStart w:id="19636" w:name="__DdeLink__5710_90839426221232325"/>
            <w:bookmarkStart w:id="19637" w:name="__DdeLink__5710_908394269112325"/>
            <w:bookmarkStart w:id="19638" w:name="__DdeLink__5710_9083942622226325"/>
            <w:bookmarkStart w:id="19639" w:name="__DdeLink__5710_9083942678325"/>
            <w:bookmarkStart w:id="19640" w:name="__DdeLink__5710_90839426222214325"/>
            <w:bookmarkStart w:id="19641" w:name="__DdeLink__5710_90839426222224325"/>
            <w:bookmarkStart w:id="19642" w:name="__DdeLink__5710_9083942622444225"/>
            <w:bookmarkStart w:id="19643" w:name="__DdeLink__5710_908394268124225"/>
            <w:bookmarkStart w:id="19644" w:name="__DdeLink__5710_9083942622434225"/>
            <w:bookmarkStart w:id="19645" w:name="__DdeLink__5710_908394268114225"/>
            <w:bookmarkStart w:id="19646" w:name="__DdeLink__5710_9083942622128225"/>
            <w:bookmarkStart w:id="19647" w:name="__DdeLink__5710_9083942622210225"/>
            <w:bookmarkStart w:id="19648" w:name="__DdeLink__5710_90839426916225"/>
            <w:bookmarkStart w:id="19649" w:name="__DdeLink__5710_90839426926225"/>
            <w:bookmarkStart w:id="19650" w:name="__DdeLink__5710_908394262211412225"/>
            <w:bookmarkStart w:id="19651" w:name="__DdeLink__5710_908394262211312225"/>
            <w:bookmarkStart w:id="19652" w:name="__DdeLink__5710_90839426952225"/>
            <w:bookmarkStart w:id="19653" w:name="__DdeLink__5710_908394262221132225"/>
            <w:bookmarkStart w:id="19654" w:name="__DdeLink__5710_908394262211422225"/>
            <w:bookmarkStart w:id="19655" w:name="__DdeLink__5710_908394262211322225"/>
            <w:bookmarkStart w:id="19656" w:name="__DdeLink__5710_90839426962225"/>
            <w:bookmarkStart w:id="19657" w:name="__DdeLink__5710_908394262221142225"/>
            <w:bookmarkStart w:id="19658" w:name="__DdeLink__5710_9083942622443225"/>
            <w:bookmarkStart w:id="19659" w:name="__DdeLink__5710_908394268123225"/>
            <w:bookmarkStart w:id="19660" w:name="__DdeLink__5710_9083942622433225"/>
            <w:bookmarkStart w:id="19661" w:name="__DdeLink__5710_908394268113225"/>
            <w:bookmarkStart w:id="19662" w:name="__DdeLink__5710_9083942622127225"/>
            <w:bookmarkStart w:id="19663" w:name="__DdeLink__5710_908394262229225"/>
            <w:bookmarkStart w:id="19664" w:name="__DdeLink__5710_90839426915225"/>
            <w:bookmarkStart w:id="19665" w:name="__DdeLink__5710_90839426925225"/>
            <w:bookmarkStart w:id="19666" w:name="__DdeLink__5710_908394262211411225"/>
            <w:bookmarkStart w:id="19667" w:name="__DdeLink__5710_908394262211311225"/>
            <w:bookmarkStart w:id="19668" w:name="__DdeLink__5710_90839426951225"/>
            <w:bookmarkStart w:id="19669" w:name="__DdeLink__5710_908394262221131225"/>
            <w:bookmarkStart w:id="19670" w:name="__DdeLink__5710_908394262211421225"/>
            <w:bookmarkStart w:id="19671" w:name="__DdeLink__5710_908394262211321225"/>
            <w:bookmarkStart w:id="19672" w:name="__DdeLink__5710_90839426961225"/>
            <w:bookmarkStart w:id="19673" w:name="__DdeLink__5710_908394262221141225"/>
            <w:bookmarkStart w:id="19674" w:name="__DdeLink__5710_9083942622124625"/>
            <w:bookmarkStart w:id="19675" w:name="__DdeLink__5710_908394262226625"/>
            <w:bookmarkStart w:id="19676" w:name="__DdeLink__5710_90839426912625"/>
            <w:bookmarkStart w:id="19677" w:name="__DdeLink__5710_90839426922625"/>
            <w:bookmarkStart w:id="19678" w:name="__DdeLink__5710_9083942622123625"/>
            <w:bookmarkStart w:id="19679" w:name="__DdeLink__5710_908394262225625"/>
            <w:bookmarkStart w:id="19680" w:name="__DdeLink__5710_90839426911625"/>
            <w:bookmarkStart w:id="19681" w:name="__DdeLink__5710_90839426921625"/>
            <w:bookmarkStart w:id="19682" w:name="__DdeLink__5710_9083942622221025"/>
            <w:bookmarkStart w:id="19683" w:name="__DdeLink__5710_9083942622211025"/>
            <w:bookmarkStart w:id="19684" w:name="__DdeLink__5710_9083942671225"/>
            <w:bookmarkStart w:id="19685" w:name="__DdeLink__5710_9083942623325"/>
            <w:bookmarkStart w:id="19686" w:name="__DdeLink__5710_9083942622221825"/>
            <w:bookmarkStart w:id="19687" w:name="__DdeLink__5710_9083942673825"/>
            <w:bookmarkStart w:id="19688" w:name="__DdeLink__5710_9083942622222825"/>
            <w:bookmarkStart w:id="19689" w:name="__DdeLink__5710_9083942674825"/>
            <w:bookmarkStart w:id="19690" w:name="__DdeLink__5710_90839426221241425"/>
            <w:bookmarkStart w:id="19691" w:name="__DdeLink__5710_908394269121425"/>
            <w:bookmarkStart w:id="19692" w:name="__DdeLink__5710_90839426221231425"/>
            <w:bookmarkStart w:id="19693" w:name="__DdeLink__5710_908394269111425"/>
            <w:bookmarkStart w:id="19694" w:name="__DdeLink__5710_9083942622225425"/>
            <w:bookmarkStart w:id="19695" w:name="__DdeLink__5710_9083942677425"/>
            <w:bookmarkStart w:id="19696" w:name="__DdeLink__5710_90839426222213425"/>
            <w:bookmarkStart w:id="19697" w:name="__DdeLink__5710_90839426222223425"/>
            <w:bookmarkStart w:id="19698" w:name="__DdeLink__5710_90839426221242425"/>
            <w:bookmarkStart w:id="19699" w:name="__DdeLink__5710_908394269122425"/>
            <w:bookmarkStart w:id="19700" w:name="__DdeLink__5710_90839426221232425"/>
            <w:bookmarkStart w:id="19701" w:name="__DdeLink__5710_908394269112425"/>
            <w:bookmarkStart w:id="19702" w:name="__DdeLink__5710_9083942622226425"/>
            <w:bookmarkStart w:id="19703" w:name="__DdeLink__5710_9083942678425"/>
            <w:bookmarkStart w:id="19704" w:name="__DdeLink__5710_90839426222214425"/>
            <w:bookmarkStart w:id="19705" w:name="__DdeLink__5710_90839426222224425"/>
            <w:bookmarkStart w:id="19706" w:name="__DdeLink__5710_908394262244435"/>
            <w:bookmarkStart w:id="19707" w:name="__DdeLink__5710_908394262216435"/>
            <w:bookmarkStart w:id="19708" w:name="__DdeLink__5710_90839426812435"/>
            <w:bookmarkStart w:id="19709" w:name="__DdeLink__5710_90839426822435"/>
            <w:bookmarkStart w:id="19710" w:name="__DdeLink__5710_908394262243435"/>
            <w:bookmarkStart w:id="19711" w:name="__DdeLink__5710_908394262215435"/>
            <w:bookmarkStart w:id="19712" w:name="__DdeLink__5710_90839426811435"/>
            <w:bookmarkStart w:id="19713" w:name="__DdeLink__5710_90839426821435"/>
            <w:bookmarkStart w:id="19714" w:name="__DdeLink__5710_908394262212835"/>
            <w:bookmarkStart w:id="19715" w:name="__DdeLink__5710_908394262211935"/>
            <w:bookmarkStart w:id="19716" w:name="__DdeLink__5710_908394262221035"/>
            <w:bookmarkStart w:id="19717" w:name="__DdeLink__5710_908394261735"/>
            <w:bookmarkStart w:id="19718" w:name="__DdeLink__5710_9083942691635"/>
            <w:bookmarkStart w:id="19719" w:name="__DdeLink__5710_9083942663635"/>
            <w:bookmarkStart w:id="19720" w:name="__DdeLink__5710_9083942692635"/>
            <w:bookmarkStart w:id="19721" w:name="__DdeLink__5710_9083942664635"/>
            <w:bookmarkStart w:id="19722" w:name="__DdeLink__5710_90839426221141235"/>
            <w:bookmarkStart w:id="19723" w:name="__DdeLink__5710_908394266321235"/>
            <w:bookmarkStart w:id="19724" w:name="__DdeLink__5710_90839426221131235"/>
            <w:bookmarkStart w:id="19725" w:name="__DdeLink__5710_908394266311235"/>
            <w:bookmarkStart w:id="19726" w:name="__DdeLink__5710_9083942695235"/>
            <w:bookmarkStart w:id="19727" w:name="__DdeLink__5710_9083942667235"/>
            <w:bookmarkStart w:id="19728" w:name="__DdeLink__5710_90839426222113235"/>
            <w:bookmarkStart w:id="19729" w:name="__DdeLink__5710_90839426222123235"/>
            <w:bookmarkStart w:id="19730" w:name="__DdeLink__5710_90839426221142235"/>
            <w:bookmarkStart w:id="19731" w:name="__DdeLink__5710_908394266322235"/>
            <w:bookmarkStart w:id="19732" w:name="__DdeLink__5710_90839426221132235"/>
            <w:bookmarkStart w:id="19733" w:name="__DdeLink__5710_908394266312235"/>
            <w:bookmarkStart w:id="19734" w:name="__DdeLink__5710_9083942696235"/>
            <w:bookmarkStart w:id="19735" w:name="__DdeLink__5710_9083942668235"/>
            <w:bookmarkStart w:id="19736" w:name="__DdeLink__5710_90839426222114235"/>
            <w:bookmarkStart w:id="19737" w:name="__DdeLink__5710_90839426222124235"/>
            <w:bookmarkStart w:id="19738" w:name="__DdeLink__5710_908394262244335"/>
            <w:bookmarkStart w:id="19739" w:name="__DdeLink__5710_908394262216335"/>
            <w:bookmarkStart w:id="19740" w:name="__DdeLink__5710_90839426812335"/>
            <w:bookmarkStart w:id="19741" w:name="__DdeLink__5710_90839426822335"/>
            <w:bookmarkStart w:id="19742" w:name="__DdeLink__5710_908394262243335"/>
            <w:bookmarkStart w:id="19743" w:name="__DdeLink__5710_908394262215335"/>
            <w:bookmarkStart w:id="19744" w:name="__DdeLink__5710_90839426811335"/>
            <w:bookmarkStart w:id="19745" w:name="__DdeLink__5710_90839426821335"/>
            <w:bookmarkStart w:id="19746" w:name="__DdeLink__5710_908394262212735"/>
            <w:bookmarkStart w:id="19747" w:name="__DdeLink__5710_908394262211735"/>
            <w:bookmarkStart w:id="19748" w:name="__DdeLink__5710_90839426222935"/>
            <w:bookmarkStart w:id="19749" w:name="__DdeLink__5710_908394261635"/>
            <w:bookmarkStart w:id="19750" w:name="__DdeLink__5710_9083942691535"/>
            <w:bookmarkStart w:id="19751" w:name="__DdeLink__5710_9083942663535"/>
            <w:bookmarkStart w:id="19752" w:name="__DdeLink__5710_9083942692535"/>
            <w:bookmarkStart w:id="19753" w:name="__DdeLink__5710_9083942664535"/>
            <w:bookmarkStart w:id="19754" w:name="__DdeLink__5710_90839426221141135"/>
            <w:bookmarkStart w:id="19755" w:name="__DdeLink__5710_908394266321135"/>
            <w:bookmarkStart w:id="19756" w:name="__DdeLink__5710_90839426221131135"/>
            <w:bookmarkStart w:id="19757" w:name="__DdeLink__5710_908394266311135"/>
            <w:bookmarkStart w:id="19758" w:name="__DdeLink__5710_9083942695135"/>
            <w:bookmarkStart w:id="19759" w:name="__DdeLink__5710_9083942667135"/>
            <w:bookmarkStart w:id="19760" w:name="__DdeLink__5710_90839426222113135"/>
            <w:bookmarkStart w:id="19761" w:name="__DdeLink__5710_90839426222123135"/>
            <w:bookmarkStart w:id="19762" w:name="__DdeLink__5710_90839426221142135"/>
            <w:bookmarkStart w:id="19763" w:name="__DdeLink__5710_908394266322135"/>
            <w:bookmarkStart w:id="19764" w:name="__DdeLink__5710_90839426221132135"/>
            <w:bookmarkStart w:id="19765" w:name="__DdeLink__5710_908394266312135"/>
            <w:bookmarkStart w:id="19766" w:name="__DdeLink__5710_9083942696135"/>
            <w:bookmarkStart w:id="19767" w:name="__DdeLink__5710_9083942668135"/>
            <w:bookmarkStart w:id="19768" w:name="__DdeLink__5710_90839426222114135"/>
            <w:bookmarkStart w:id="19769" w:name="__DdeLink__5710_90839426222124135"/>
            <w:bookmarkStart w:id="19770" w:name="__DdeLink__5710_908394262212475"/>
            <w:bookmarkStart w:id="19771" w:name="__DdeLink__5710_908394262211475"/>
            <w:bookmarkStart w:id="19772" w:name="__DdeLink__5710_90839426222675"/>
            <w:bookmarkStart w:id="19773" w:name="__DdeLink__5710_908394261375"/>
            <w:bookmarkStart w:id="19774" w:name="__DdeLink__5710_9083942691275"/>
            <w:bookmarkStart w:id="19775" w:name="__DdeLink__5710_9083942663275"/>
            <w:bookmarkStart w:id="19776" w:name="__DdeLink__5710_9083942692275"/>
            <w:bookmarkStart w:id="19777" w:name="__DdeLink__5710_9083942664275"/>
            <w:bookmarkStart w:id="19778" w:name="__DdeLink__5710_908394262212375"/>
            <w:bookmarkStart w:id="19779" w:name="__DdeLink__5710_908394262211375"/>
            <w:bookmarkStart w:id="19780" w:name="__DdeLink__5710_90839426222575"/>
            <w:bookmarkStart w:id="19781" w:name="__DdeLink__5710_908394261275"/>
            <w:bookmarkStart w:id="19782" w:name="__DdeLink__5710_9083942691175"/>
            <w:bookmarkStart w:id="19783" w:name="__DdeLink__5710_9083942663175"/>
            <w:bookmarkStart w:id="19784" w:name="__DdeLink__5710_9083942692175"/>
            <w:bookmarkStart w:id="19785" w:name="__DdeLink__5710_9083942664175"/>
            <w:bookmarkStart w:id="19786" w:name="__DdeLink__5710_908394262222205"/>
            <w:bookmarkStart w:id="19787" w:name="__DdeLink__5710_908394269205"/>
            <w:bookmarkStart w:id="19788" w:name="__DdeLink__5710_908394262221205"/>
            <w:bookmarkStart w:id="19789" w:name="__DdeLink__5710_908394268205"/>
            <w:bookmarkStart w:id="19790" w:name="__DdeLink__5710_908394267135"/>
            <w:bookmarkStart w:id="19791" w:name="__DdeLink__5710_908394266135"/>
            <w:bookmarkStart w:id="19792" w:name="__DdeLink__5710_908394262345"/>
            <w:bookmarkStart w:id="19793" w:name="__DdeLink__5710_9083942621165"/>
            <w:bookmarkStart w:id="19794" w:name="__DdeLink__5710_908394262222195"/>
            <w:bookmarkStart w:id="19795" w:name="__DdeLink__5710_908394262221195"/>
            <w:bookmarkStart w:id="19796" w:name="__DdeLink__5710_908394267395"/>
            <w:bookmarkStart w:id="19797" w:name="__DdeLink__5710_908394262795"/>
            <w:bookmarkStart w:id="19798" w:name="__DdeLink__5710_908394262222295"/>
            <w:bookmarkStart w:id="19799" w:name="__DdeLink__5710_908394262221295"/>
            <w:bookmarkStart w:id="19800" w:name="__DdeLink__5710_908394267495"/>
            <w:bookmarkStart w:id="19801" w:name="__DdeLink__5710_908394262895"/>
            <w:bookmarkStart w:id="19802" w:name="__DdeLink__5710_9083942622124155"/>
            <w:bookmarkStart w:id="19803" w:name="__DdeLink__5710_908394262226155"/>
            <w:bookmarkStart w:id="19804" w:name="__DdeLink__5710_90839426912155"/>
            <w:bookmarkStart w:id="19805" w:name="__DdeLink__5710_90839426922155"/>
            <w:bookmarkStart w:id="19806" w:name="__DdeLink__5710_9083942622123155"/>
            <w:bookmarkStart w:id="19807" w:name="__DdeLink__5710_908394262225155"/>
            <w:bookmarkStart w:id="19808" w:name="__DdeLink__5710_90839426911155"/>
            <w:bookmarkStart w:id="19809" w:name="__DdeLink__5710_90839426921155"/>
            <w:bookmarkStart w:id="19810" w:name="__DdeLink__5710_908394262222555"/>
            <w:bookmarkStart w:id="19811" w:name="__DdeLink__5710_908394262221555"/>
            <w:bookmarkStart w:id="19812" w:name="__DdeLink__5710_908394267755"/>
            <w:bookmarkStart w:id="19813" w:name="__DdeLink__5710_9083942621955"/>
            <w:bookmarkStart w:id="19814" w:name="__DdeLink__5710_9083942622221355"/>
            <w:bookmarkStart w:id="19815" w:name="__DdeLink__5710_9083942673355"/>
            <w:bookmarkStart w:id="19816" w:name="__DdeLink__5710_9083942622222355"/>
            <w:bookmarkStart w:id="19817" w:name="__DdeLink__5710_9083942674355"/>
            <w:bookmarkStart w:id="19818" w:name="__DdeLink__5710_9083942622124255"/>
            <w:bookmarkStart w:id="19819" w:name="__DdeLink__5710_908394262226255"/>
            <w:bookmarkStart w:id="19820" w:name="__DdeLink__5710_90839426912255"/>
            <w:bookmarkStart w:id="19821" w:name="__DdeLink__5710_90839426922255"/>
            <w:bookmarkStart w:id="19822" w:name="__DdeLink__5710_9083942622123255"/>
            <w:bookmarkStart w:id="19823" w:name="__DdeLink__5710_908394262225255"/>
            <w:bookmarkStart w:id="19824" w:name="__DdeLink__5710_90839426911255"/>
            <w:bookmarkStart w:id="19825" w:name="__DdeLink__5710_90839426921255"/>
            <w:bookmarkStart w:id="19826" w:name="__DdeLink__5710_908394262222655"/>
            <w:bookmarkStart w:id="19827" w:name="__DdeLink__5710_908394262221655"/>
            <w:bookmarkStart w:id="19828" w:name="__DdeLink__5710_908394267855"/>
            <w:bookmarkStart w:id="19829" w:name="__DdeLink__5710_9083942622055"/>
            <w:bookmarkStart w:id="19830" w:name="__DdeLink__5710_9083942622221455"/>
            <w:bookmarkStart w:id="19831" w:name="__DdeLink__5710_9083942673455"/>
            <w:bookmarkStart w:id="19832" w:name="__DdeLink__5710_9083942622222455"/>
            <w:bookmarkStart w:id="19833" w:name="__DdeLink__5710_9083942674455"/>
            <w:bookmarkStart w:id="19834" w:name="__DdeLink__5710_9083942622444115"/>
            <w:bookmarkStart w:id="19835" w:name="__DdeLink__5710_908394268124115"/>
            <w:bookmarkStart w:id="19836" w:name="__DdeLink__5710_9083942622434115"/>
            <w:bookmarkStart w:id="19837" w:name="__DdeLink__5710_908394268114115"/>
            <w:bookmarkStart w:id="19838" w:name="__DdeLink__5710_9083942622128115"/>
            <w:bookmarkStart w:id="19839" w:name="__DdeLink__5710_9083942622210115"/>
            <w:bookmarkStart w:id="19840" w:name="__DdeLink__5710_90839426916115"/>
            <w:bookmarkStart w:id="19841" w:name="__DdeLink__5710_90839426926115"/>
            <w:bookmarkStart w:id="19842" w:name="__DdeLink__5710_908394262211412115"/>
            <w:bookmarkStart w:id="19843" w:name="__DdeLink__5710_908394262211312115"/>
            <w:bookmarkStart w:id="19844" w:name="__DdeLink__5710_90839426952115"/>
            <w:bookmarkStart w:id="19845" w:name="__DdeLink__5710_908394262221132115"/>
            <w:bookmarkStart w:id="19846" w:name="__DdeLink__5710_908394262211422115"/>
            <w:bookmarkStart w:id="19847" w:name="__DdeLink__5710_908394262211322115"/>
            <w:bookmarkStart w:id="19848" w:name="__DdeLink__5710_90839426962115"/>
            <w:bookmarkStart w:id="19849" w:name="__DdeLink__5710_908394262221142115"/>
            <w:bookmarkStart w:id="19850" w:name="__DdeLink__5710_9083942622443115"/>
            <w:bookmarkStart w:id="19851" w:name="__DdeLink__5710_908394268123115"/>
            <w:bookmarkStart w:id="19852" w:name="__DdeLink__5710_9083942622433115"/>
            <w:bookmarkStart w:id="19853" w:name="__DdeLink__5710_908394268113115"/>
            <w:bookmarkStart w:id="19854" w:name="__DdeLink__5710_9083942622127115"/>
            <w:bookmarkStart w:id="19855" w:name="__DdeLink__5710_908394262229115"/>
            <w:bookmarkStart w:id="19856" w:name="__DdeLink__5710_90839426915115"/>
            <w:bookmarkStart w:id="19857" w:name="__DdeLink__5710_90839426925115"/>
            <w:bookmarkStart w:id="19858" w:name="__DdeLink__5710_908394262211411115"/>
            <w:bookmarkStart w:id="19859" w:name="__DdeLink__5710_908394262211311115"/>
            <w:bookmarkStart w:id="19860" w:name="__DdeLink__5710_90839426951115"/>
            <w:bookmarkStart w:id="19861" w:name="__DdeLink__5710_908394262221131115"/>
            <w:bookmarkStart w:id="19862" w:name="__DdeLink__5710_908394262211421115"/>
            <w:bookmarkStart w:id="19863" w:name="__DdeLink__5710_908394262211321115"/>
            <w:bookmarkStart w:id="19864" w:name="__DdeLink__5710_90839426961115"/>
            <w:bookmarkStart w:id="19865" w:name="__DdeLink__5710_908394262221141115"/>
            <w:bookmarkStart w:id="19866" w:name="__DdeLink__5710_9083942622124515"/>
            <w:bookmarkStart w:id="19867" w:name="__DdeLink__5710_908394262226515"/>
            <w:bookmarkStart w:id="19868" w:name="__DdeLink__5710_90839426912515"/>
            <w:bookmarkStart w:id="19869" w:name="__DdeLink__5710_90839426922515"/>
            <w:bookmarkStart w:id="19870" w:name="__DdeLink__5710_9083942622123515"/>
            <w:bookmarkStart w:id="19871" w:name="__DdeLink__5710_908394262225515"/>
            <w:bookmarkStart w:id="19872" w:name="__DdeLink__5710_90839426911515"/>
            <w:bookmarkStart w:id="19873" w:name="__DdeLink__5710_90839426921515"/>
            <w:bookmarkStart w:id="19874" w:name="__DdeLink__5710_908394262222915"/>
            <w:bookmarkStart w:id="19875" w:name="__DdeLink__5710_908394262221915"/>
            <w:bookmarkStart w:id="19876" w:name="__DdeLink__5710_9083942671115"/>
            <w:bookmarkStart w:id="19877" w:name="__DdeLink__5710_9083942623215"/>
            <w:bookmarkStart w:id="19878" w:name="__DdeLink__5710_9083942622221715"/>
            <w:bookmarkStart w:id="19879" w:name="__DdeLink__5710_9083942673715"/>
            <w:bookmarkStart w:id="19880" w:name="__DdeLink__5710_9083942622222715"/>
            <w:bookmarkStart w:id="19881" w:name="__DdeLink__5710_9083942674715"/>
            <w:bookmarkStart w:id="19882" w:name="__DdeLink__5710_90839426221241315"/>
            <w:bookmarkStart w:id="19883" w:name="__DdeLink__5710_908394269121315"/>
            <w:bookmarkStart w:id="19884" w:name="__DdeLink__5710_90839426221231315"/>
            <w:bookmarkStart w:id="19885" w:name="__DdeLink__5710_908394269111315"/>
            <w:bookmarkStart w:id="19886" w:name="__DdeLink__5710_9083942622225315"/>
            <w:bookmarkStart w:id="19887" w:name="__DdeLink__5710_9083942677315"/>
            <w:bookmarkStart w:id="19888" w:name="__DdeLink__5710_90839426222213315"/>
            <w:bookmarkStart w:id="19889" w:name="__DdeLink__5710_90839426222223315"/>
            <w:bookmarkStart w:id="19890" w:name="__DdeLink__5710_90839426221242315"/>
            <w:bookmarkStart w:id="19891" w:name="__DdeLink__5710_908394269122315"/>
            <w:bookmarkStart w:id="19892" w:name="__DdeLink__5710_90839426221232315"/>
            <w:bookmarkStart w:id="19893" w:name="__DdeLink__5710_908394269112315"/>
            <w:bookmarkStart w:id="19894" w:name="__DdeLink__5710_9083942622226315"/>
            <w:bookmarkStart w:id="19895" w:name="__DdeLink__5710_9083942678315"/>
            <w:bookmarkStart w:id="19896" w:name="__DdeLink__5710_90839426222214315"/>
            <w:bookmarkStart w:id="19897" w:name="__DdeLink__5710_90839426222224315"/>
            <w:bookmarkStart w:id="19898" w:name="__DdeLink__5710_9083942622444215"/>
            <w:bookmarkStart w:id="19899" w:name="__DdeLink__5710_908394268124215"/>
            <w:bookmarkStart w:id="19900" w:name="__DdeLink__5710_9083942622434215"/>
            <w:bookmarkStart w:id="19901" w:name="__DdeLink__5710_908394268114215"/>
            <w:bookmarkStart w:id="19902" w:name="__DdeLink__5710_9083942622128215"/>
            <w:bookmarkStart w:id="19903" w:name="__DdeLink__5710_9083942622210215"/>
            <w:bookmarkStart w:id="19904" w:name="__DdeLink__5710_90839426916215"/>
            <w:bookmarkStart w:id="19905" w:name="__DdeLink__5710_90839426926215"/>
            <w:bookmarkStart w:id="19906" w:name="__DdeLink__5710_908394262211412215"/>
            <w:bookmarkStart w:id="19907" w:name="__DdeLink__5710_908394262211312215"/>
            <w:bookmarkStart w:id="19908" w:name="__DdeLink__5710_90839426952215"/>
            <w:bookmarkStart w:id="19909" w:name="__DdeLink__5710_908394262221132215"/>
            <w:bookmarkStart w:id="19910" w:name="__DdeLink__5710_908394262211422215"/>
            <w:bookmarkStart w:id="19911" w:name="__DdeLink__5710_908394262211322215"/>
            <w:bookmarkStart w:id="19912" w:name="__DdeLink__5710_90839426962215"/>
            <w:bookmarkStart w:id="19913" w:name="__DdeLink__5710_908394262221142215"/>
            <w:bookmarkStart w:id="19914" w:name="__DdeLink__5710_9083942622443215"/>
            <w:bookmarkStart w:id="19915" w:name="__DdeLink__5710_908394268123215"/>
            <w:bookmarkStart w:id="19916" w:name="__DdeLink__5710_9083942622433215"/>
            <w:bookmarkStart w:id="19917" w:name="__DdeLink__5710_908394268113215"/>
            <w:bookmarkStart w:id="19918" w:name="__DdeLink__5710_9083942622127215"/>
            <w:bookmarkStart w:id="19919" w:name="__DdeLink__5710_908394262229215"/>
            <w:bookmarkStart w:id="19920" w:name="__DdeLink__5710_90839426915215"/>
            <w:bookmarkStart w:id="19921" w:name="__DdeLink__5710_90839426925215"/>
            <w:bookmarkStart w:id="19922" w:name="__DdeLink__5710_908394262211411215"/>
            <w:bookmarkStart w:id="19923" w:name="__DdeLink__5710_908394262211311215"/>
            <w:bookmarkStart w:id="19924" w:name="__DdeLink__5710_90839426951215"/>
            <w:bookmarkStart w:id="19925" w:name="__DdeLink__5710_908394262221131215"/>
            <w:bookmarkStart w:id="19926" w:name="__DdeLink__5710_908394262211421215"/>
            <w:bookmarkStart w:id="19927" w:name="__DdeLink__5710_908394262211321215"/>
            <w:bookmarkStart w:id="19928" w:name="__DdeLink__5710_90839426961215"/>
            <w:bookmarkStart w:id="19929" w:name="__DdeLink__5710_908394262221141215"/>
            <w:bookmarkStart w:id="19930" w:name="__DdeLink__5710_9083942622124615"/>
            <w:bookmarkStart w:id="19931" w:name="__DdeLink__5710_908394262226615"/>
            <w:bookmarkStart w:id="19932" w:name="__DdeLink__5710_90839426912615"/>
            <w:bookmarkStart w:id="19933" w:name="__DdeLink__5710_90839426922615"/>
            <w:bookmarkStart w:id="19934" w:name="__DdeLink__5710_9083942622123615"/>
            <w:bookmarkStart w:id="19935" w:name="__DdeLink__5710_908394262225615"/>
            <w:bookmarkStart w:id="19936" w:name="__DdeLink__5710_90839426911615"/>
            <w:bookmarkStart w:id="19937" w:name="__DdeLink__5710_90839426921615"/>
            <w:bookmarkStart w:id="19938" w:name="__DdeLink__5710_9083942622221015"/>
            <w:bookmarkStart w:id="19939" w:name="__DdeLink__5710_9083942622211015"/>
            <w:bookmarkStart w:id="19940" w:name="__DdeLink__5710_9083942671215"/>
            <w:bookmarkStart w:id="19941" w:name="__DdeLink__5710_9083942623315"/>
            <w:bookmarkStart w:id="19942" w:name="__DdeLink__5710_9083942622221815"/>
            <w:bookmarkStart w:id="19943" w:name="__DdeLink__5710_9083942673815"/>
            <w:bookmarkStart w:id="19944" w:name="__DdeLink__5710_9083942622222815"/>
            <w:bookmarkStart w:id="19945" w:name="__DdeLink__5710_9083942674815"/>
            <w:bookmarkStart w:id="19946" w:name="__DdeLink__5710_90839426221241415"/>
            <w:bookmarkStart w:id="19947" w:name="__DdeLink__5710_908394269121415"/>
            <w:bookmarkStart w:id="19948" w:name="__DdeLink__5710_90839426221231415"/>
            <w:bookmarkStart w:id="19949" w:name="__DdeLink__5710_908394269111415"/>
            <w:bookmarkStart w:id="19950" w:name="__DdeLink__5710_9083942622225415"/>
            <w:bookmarkStart w:id="19951" w:name="__DdeLink__5710_9083942677415"/>
            <w:bookmarkStart w:id="19952" w:name="__DdeLink__5710_90839426222213415"/>
            <w:bookmarkStart w:id="19953" w:name="__DdeLink__5710_90839426222223415"/>
            <w:bookmarkStart w:id="19954" w:name="__DdeLink__5710_90839426221242415"/>
            <w:bookmarkStart w:id="19955" w:name="__DdeLink__5710_908394269122415"/>
            <w:bookmarkStart w:id="19956" w:name="__DdeLink__5710_90839426221232415"/>
            <w:bookmarkStart w:id="19957" w:name="__DdeLink__5710_908394269112415"/>
            <w:bookmarkStart w:id="19958" w:name="__DdeLink__5710_9083942622226415"/>
            <w:bookmarkStart w:id="19959" w:name="__DdeLink__5710_9083942678415"/>
            <w:bookmarkStart w:id="19960" w:name="__DdeLink__5710_90839426222214415"/>
            <w:bookmarkStart w:id="19961" w:name="__DdeLink__5710_90839426222224415"/>
            <w:bookmarkStart w:id="19962" w:name="__DdeLink__5710_9083942628445"/>
            <w:bookmarkStart w:id="19963" w:name="__DdeLink__5710_908394262211445"/>
            <w:bookmarkStart w:id="19964" w:name="__DdeLink__5710_90839426222645"/>
            <w:bookmarkStart w:id="19965" w:name="__DdeLink__5710_908394261345"/>
            <w:bookmarkStart w:id="19966" w:name="__DdeLink__5710_9083942691245"/>
            <w:bookmarkStart w:id="19967" w:name="__DdeLink__5710_9083942663245"/>
            <w:bookmarkStart w:id="19968" w:name="__DdeLink__5710_9083942692245"/>
            <w:bookmarkStart w:id="19969" w:name="__DdeLink__5710_9083942664245"/>
            <w:bookmarkStart w:id="19970" w:name="__DdeLink__5710_908394262212345"/>
            <w:bookmarkStart w:id="19971" w:name="__DdeLink__5710_908394262211345"/>
            <w:bookmarkStart w:id="19972" w:name="__DdeLink__5710_90839426222545"/>
            <w:bookmarkStart w:id="19973" w:name="__DdeLink__5710_908394261245"/>
            <w:bookmarkStart w:id="19974" w:name="__DdeLink__5710_9083942691145"/>
            <w:bookmarkStart w:id="19975" w:name="__DdeLink__5710_9083942663145"/>
            <w:bookmarkStart w:id="19976" w:name="__DdeLink__5710_9083942692145"/>
            <w:bookmarkStart w:id="19977" w:name="__DdeLink__5710_9083942664145"/>
            <w:bookmarkStart w:id="19978" w:name="__DdeLink__5710_90839426222285"/>
            <w:bookmarkStart w:id="19979" w:name="__DdeLink__5710_90839426985"/>
            <w:bookmarkStart w:id="19980" w:name="__DdeLink__5710_90839426222185"/>
            <w:bookmarkStart w:id="19981" w:name="__DdeLink__5710_90839426885"/>
            <w:bookmarkStart w:id="19982" w:name="__DdeLink__5710_908394267105"/>
            <w:bookmarkStart w:id="19983" w:name="__DdeLink__5710_908394266105"/>
            <w:bookmarkStart w:id="19984" w:name="__DdeLink__5710_908394262317"/>
            <w:bookmarkStart w:id="19985" w:name="__DdeLink__5710_9083942621135"/>
            <w:bookmarkStart w:id="19986" w:name="__DdeLink__5710_908394262222165"/>
            <w:bookmarkStart w:id="19987" w:name="__DdeLink__5710_908394262221165"/>
            <w:bookmarkStart w:id="19988" w:name="__DdeLink__5710_908394267365"/>
            <w:bookmarkStart w:id="19989" w:name="__DdeLink__5710_908394262765"/>
            <w:bookmarkStart w:id="19990" w:name="__DdeLink__5710_908394262222265"/>
            <w:bookmarkStart w:id="19991" w:name="__DdeLink__5710_908394262221265"/>
            <w:bookmarkStart w:id="19992" w:name="__DdeLink__5710_908394267465"/>
            <w:bookmarkStart w:id="19993" w:name="__DdeLink__5710_908394262865"/>
            <w:bookmarkStart w:id="19994" w:name="__DdeLink__5710_9083942622124125"/>
            <w:bookmarkStart w:id="19995" w:name="__DdeLink__5710_908394262226125"/>
            <w:bookmarkStart w:id="19996" w:name="__DdeLink__5710_90839426912125"/>
            <w:bookmarkStart w:id="19997" w:name="__DdeLink__5710_90839426922125"/>
            <w:bookmarkStart w:id="19998" w:name="__DdeLink__5710_9083942622123125"/>
            <w:bookmarkStart w:id="19999" w:name="__DdeLink__5710_908394262225125"/>
            <w:bookmarkStart w:id="20000" w:name="__DdeLink__5710_90839426911125"/>
            <w:bookmarkStart w:id="20001" w:name="__DdeLink__5710_90839426921125"/>
            <w:bookmarkStart w:id="20002" w:name="__DdeLink__5710_908394262222525"/>
            <w:bookmarkStart w:id="20003" w:name="__DdeLink__5710_908394262221525"/>
            <w:bookmarkStart w:id="20004" w:name="__DdeLink__5710_908394267725"/>
            <w:bookmarkStart w:id="20005" w:name="__DdeLink__5710_9083942621925"/>
            <w:bookmarkStart w:id="20006" w:name="__DdeLink__5710_9083942622221325"/>
            <w:bookmarkStart w:id="20007" w:name="__DdeLink__5710_9083942673325"/>
            <w:bookmarkStart w:id="20008" w:name="__DdeLink__5710_9083942622222325"/>
            <w:bookmarkStart w:id="20009" w:name="__DdeLink__5710_9083942674325"/>
            <w:bookmarkStart w:id="20010" w:name="__DdeLink__5710_9083942622124225"/>
            <w:bookmarkStart w:id="20011" w:name="__DdeLink__5710_908394262226225"/>
            <w:bookmarkStart w:id="20012" w:name="__DdeLink__5710_90839426912225"/>
            <w:bookmarkStart w:id="20013" w:name="__DdeLink__5710_90839426922225"/>
            <w:bookmarkStart w:id="20014" w:name="__DdeLink__5710_9083942622123225"/>
            <w:bookmarkStart w:id="20015" w:name="__DdeLink__5710_908394262225225"/>
            <w:bookmarkStart w:id="20016" w:name="__DdeLink__5710_90839426911225"/>
            <w:bookmarkStart w:id="20017" w:name="__DdeLink__5710_90839426921225"/>
            <w:bookmarkStart w:id="20018" w:name="__DdeLink__5710_908394262222625"/>
            <w:bookmarkStart w:id="20019" w:name="__DdeLink__5710_908394262221625"/>
            <w:bookmarkStart w:id="20020" w:name="__DdeLink__5710_908394267825"/>
            <w:bookmarkStart w:id="20021" w:name="__DdeLink__5710_9083942622025"/>
            <w:bookmarkStart w:id="20022" w:name="__DdeLink__5710_9083942622221425"/>
            <w:bookmarkStart w:id="20023" w:name="__DdeLink__5710_9083942673425"/>
            <w:bookmarkStart w:id="20024" w:name="__DdeLink__5710_9083942622222425"/>
            <w:bookmarkStart w:id="20025" w:name="__DdeLink__5710_9083942674425"/>
            <w:bookmarkStart w:id="20026" w:name="__DdeLink__5710_908394262212435"/>
            <w:bookmarkStart w:id="20027" w:name="__DdeLink__5710_908394262211435"/>
            <w:bookmarkStart w:id="20028" w:name="__DdeLink__5710_90839426222635"/>
            <w:bookmarkStart w:id="20029" w:name="__DdeLink__5710_908394261335"/>
            <w:bookmarkStart w:id="20030" w:name="__DdeLink__5710_9083942691235"/>
            <w:bookmarkStart w:id="20031" w:name="__DdeLink__5710_9083942663235"/>
            <w:bookmarkStart w:id="20032" w:name="__DdeLink__5710_9083942692235"/>
            <w:bookmarkStart w:id="20033" w:name="__DdeLink__5710_9083942664235"/>
            <w:bookmarkStart w:id="20034" w:name="__DdeLink__5710_908394262212335"/>
            <w:bookmarkStart w:id="20035" w:name="__DdeLink__5710_908394262211335"/>
            <w:bookmarkStart w:id="20036" w:name="__DdeLink__5710_90839426222535"/>
            <w:bookmarkStart w:id="20037" w:name="__DdeLink__5710_908394261235"/>
            <w:bookmarkStart w:id="20038" w:name="__DdeLink__5710_9083942691135"/>
            <w:bookmarkStart w:id="20039" w:name="__DdeLink__5710_9083942663135"/>
            <w:bookmarkStart w:id="20040" w:name="__DdeLink__5710_9083942692135"/>
            <w:bookmarkStart w:id="20041" w:name="__DdeLink__5710_9083942664135"/>
            <w:bookmarkStart w:id="20042" w:name="__DdeLink__5710_90839426222275"/>
            <w:bookmarkStart w:id="20043" w:name="__DdeLink__5710_90839426975"/>
            <w:bookmarkStart w:id="20044" w:name="__DdeLink__5710_90839426222175"/>
            <w:bookmarkStart w:id="20045" w:name="__DdeLink__5710_90839426875"/>
            <w:bookmarkStart w:id="20046" w:name="__DdeLink__5710_90839426795"/>
            <w:bookmarkStart w:id="20047" w:name="__DdeLink__5710_90839426695"/>
            <w:bookmarkStart w:id="20048" w:name="__DdeLink__5710_908394262305"/>
            <w:bookmarkStart w:id="20049" w:name="__DdeLink__5710_9083942621127"/>
            <w:bookmarkStart w:id="20050" w:name="__DdeLink__5710_908394262222155"/>
            <w:bookmarkStart w:id="20051" w:name="__DdeLink__5710_908394262221155"/>
            <w:bookmarkStart w:id="20052" w:name="__DdeLink__5710_908394267355"/>
            <w:bookmarkStart w:id="20053" w:name="__DdeLink__5710_908394262755"/>
            <w:bookmarkStart w:id="20054" w:name="__DdeLink__5710_908394262222255"/>
            <w:bookmarkStart w:id="20055" w:name="__DdeLink__5710_908394262221255"/>
            <w:bookmarkStart w:id="20056" w:name="__DdeLink__5710_908394267455"/>
            <w:bookmarkStart w:id="20057" w:name="__DdeLink__5710_908394262855"/>
            <w:bookmarkStart w:id="20058" w:name="__DdeLink__5710_9083942622124115"/>
            <w:bookmarkStart w:id="20059" w:name="__DdeLink__5710_908394262226115"/>
            <w:bookmarkStart w:id="20060" w:name="__DdeLink__5710_90839426912115"/>
            <w:bookmarkStart w:id="20061" w:name="__DdeLink__5710_90839426922115"/>
            <w:bookmarkStart w:id="20062" w:name="__DdeLink__5710_9083942622123115"/>
            <w:bookmarkStart w:id="20063" w:name="__DdeLink__5710_908394262225115"/>
            <w:bookmarkStart w:id="20064" w:name="__DdeLink__5710_90839426911115"/>
            <w:bookmarkStart w:id="20065" w:name="__DdeLink__5710_90839426921115"/>
            <w:bookmarkStart w:id="20066" w:name="__DdeLink__5710_908394262222515"/>
            <w:bookmarkStart w:id="20067" w:name="__DdeLink__5710_908394262221515"/>
            <w:bookmarkStart w:id="20068" w:name="__DdeLink__5710_908394267715"/>
            <w:bookmarkStart w:id="20069" w:name="__DdeLink__5710_9083942621915"/>
            <w:bookmarkStart w:id="20070" w:name="__DdeLink__5710_9083942622221315"/>
            <w:bookmarkStart w:id="20071" w:name="__DdeLink__5710_9083942673315"/>
            <w:bookmarkStart w:id="20072" w:name="__DdeLink__5710_9083942622222315"/>
            <w:bookmarkStart w:id="20073" w:name="__DdeLink__5710_9083942674315"/>
            <w:bookmarkStart w:id="20074" w:name="__DdeLink__5710_9083942622124215"/>
            <w:bookmarkStart w:id="20075" w:name="__DdeLink__5710_908394262226215"/>
            <w:bookmarkStart w:id="20076" w:name="__DdeLink__5710_90839426912215"/>
            <w:bookmarkStart w:id="20077" w:name="__DdeLink__5710_90839426922215"/>
            <w:bookmarkStart w:id="20078" w:name="__DdeLink__5710_9083942622123215"/>
            <w:bookmarkStart w:id="20079" w:name="__DdeLink__5710_908394262225215"/>
            <w:bookmarkStart w:id="20080" w:name="__DdeLink__5710_90839426911215"/>
            <w:bookmarkStart w:id="20081" w:name="__DdeLink__5710_90839426921215"/>
            <w:bookmarkStart w:id="20082" w:name="__DdeLink__5710_908394262222615"/>
            <w:bookmarkStart w:id="20083" w:name="__DdeLink__5710_908394262221615"/>
            <w:bookmarkStart w:id="20084" w:name="__DdeLink__5710_908394267815"/>
            <w:bookmarkStart w:id="20085" w:name="__DdeLink__5710_9083942622015"/>
            <w:bookmarkStart w:id="20086" w:name="__DdeLink__5710_9083942622221415"/>
            <w:bookmarkStart w:id="20087" w:name="__DdeLink__5710_9083942673415"/>
            <w:bookmarkStart w:id="20088" w:name="__DdeLink__5710_9083942622222415"/>
            <w:bookmarkStart w:id="20089" w:name="__DdeLink__5710_9083942674415"/>
            <w:bookmarkStart w:id="20090" w:name="__DdeLink__5710_9083942621645"/>
            <w:bookmarkStart w:id="20091" w:name="__DdeLink__5710_90839426945"/>
            <w:bookmarkStart w:id="20092" w:name="__DdeLink__5710_90839426222145"/>
            <w:bookmarkStart w:id="20093" w:name="__DdeLink__5710_90839426845"/>
            <w:bookmarkStart w:id="20094" w:name="__DdeLink__5710_90839426765"/>
            <w:bookmarkStart w:id="20095" w:name="__DdeLink__5710_90839426665"/>
            <w:bookmarkStart w:id="20096" w:name="__DdeLink__5710_908394262105"/>
            <w:bookmarkStart w:id="20097" w:name="__DdeLink__5710_908394262185"/>
            <w:bookmarkStart w:id="20098" w:name="__DdeLink__5710_908394262222125"/>
            <w:bookmarkStart w:id="20099" w:name="__DdeLink__5710_908394262221125"/>
            <w:bookmarkStart w:id="20100" w:name="__DdeLink__5710_908394267325"/>
            <w:bookmarkStart w:id="20101" w:name="__DdeLink__5710_908394262725"/>
            <w:bookmarkStart w:id="20102" w:name="__DdeLink__5710_908394262222225"/>
            <w:bookmarkStart w:id="20103" w:name="__DdeLink__5710_908394262221225"/>
            <w:bookmarkStart w:id="20104" w:name="__DdeLink__5710_908394267425"/>
            <w:bookmarkStart w:id="20105" w:name="__DdeLink__5710_908394262825"/>
            <w:bookmarkStart w:id="20106" w:name="__DdeLink__5710_90839426222237"/>
            <w:bookmarkStart w:id="20107" w:name="__DdeLink__5710_90839426937"/>
            <w:bookmarkStart w:id="20108" w:name="__DdeLink__5710_90839426222137"/>
            <w:bookmarkStart w:id="20109" w:name="__DdeLink__5710_90839426837"/>
            <w:bookmarkStart w:id="20110" w:name="__DdeLink__5710_90839426755"/>
            <w:bookmarkStart w:id="20111" w:name="__DdeLink__5710_90839426655"/>
            <w:bookmarkStart w:id="20112" w:name="__DdeLink__5710_90839426295"/>
            <w:bookmarkStart w:id="20113" w:name="__DdeLink__5710_908394262175"/>
            <w:bookmarkStart w:id="20114" w:name="__DdeLink__5710_908394262222117"/>
            <w:bookmarkStart w:id="20115" w:name="__DdeLink__5710_908394262221117"/>
            <w:bookmarkStart w:id="20116" w:name="__DdeLink__5710_908394267317"/>
            <w:bookmarkStart w:id="20117" w:name="__DdeLink__5710_908394262717"/>
            <w:bookmarkStart w:id="20118" w:name="__DdeLink__5710_908394262222217"/>
            <w:bookmarkStart w:id="20119" w:name="__DdeLink__5710_908394262221217"/>
            <w:bookmarkStart w:id="20120" w:name="__DdeLink__5710_908394267417"/>
            <w:bookmarkStart w:id="20121" w:name="__DdeLink__5710_908394262817"/>
            <w:bookmarkStart w:id="20122" w:name="__DdeLink__5710_908394262265"/>
            <w:bookmarkStart w:id="20123" w:name="__DdeLink__5710_90839426625"/>
            <w:bookmarkStart w:id="20124" w:name="__DdeLink__5710_90839426265"/>
            <w:bookmarkStart w:id="20125" w:name="__DdeLink__5710_908394262145"/>
            <w:bookmarkStart w:id="20126" w:name="__DdeLink__5710_908394267115"/>
            <w:bookmarkStart w:id="20127" w:name="__DdeLink__5710_908394266115"/>
            <w:bookmarkStart w:id="20128" w:name="__DdeLink__5710_90839426255"/>
            <w:bookmarkStart w:id="20129" w:name="__DdeLink__5710_908394262135"/>
            <w:bookmarkStart w:id="20130" w:name="__DdeLink__5710_90839426245"/>
            <w:bookmarkStart w:id="20131" w:name="__DdeLink__5710_908394262125"/>
            <w:bookmarkStart w:id="20132" w:name="__DdeLink__5710_908394262316"/>
            <w:bookmarkStart w:id="20133" w:name="__DdeLink__5710_9083942621126"/>
            <w:bookmarkStart w:id="20134" w:name="__DdeLink__5710_9083942655"/>
            <w:bookmarkStart w:id="20135" w:name="__DdeLink__5710_90839426119"/>
            <w:bookmarkStart w:id="20136" w:name="__DdeLink__5710_9083942637"/>
            <w:bookmarkStart w:id="20137" w:name="__DdeLink__5710_9083942645"/>
            <w:bookmarkStart w:id="20138" w:name="__DdeLink__5710_90839426725"/>
            <w:bookmarkStart w:id="20139" w:name="__DdeLink__5710_90839426221219"/>
            <w:bookmarkStart w:id="20140" w:name="__DdeLink__5710_9083942622419"/>
            <w:bookmarkStart w:id="20141" w:name="__DdeLink__5710_908394262211110"/>
            <w:bookmarkStart w:id="20142" w:name="__DdeLink__5710_9083942622319"/>
            <w:bookmarkStart w:id="20143" w:name="__DdeLink__5710_9083942622239"/>
            <w:bookmarkStart w:id="20144" w:name="__DdeLink__5710_9083942622139"/>
            <w:bookmarkStart w:id="20145" w:name="__DdeLink__5710_90839426105"/>
            <w:bookmarkStart w:id="20146" w:name="__DdeLink__5710_908394262258"/>
            <w:bookmarkStart w:id="20147" w:name="__DdeLink__5710_90839426221225"/>
            <w:bookmarkStart w:id="20148" w:name="__DdeLink__5710_9083942622425"/>
            <w:bookmarkStart w:id="20149" w:name="__DdeLink__5710_90839426221125"/>
            <w:bookmarkStart w:id="20150" w:name="__DdeLink__5710_9083942622325"/>
            <w:bookmarkStart w:id="20151" w:name="__DdeLink__5710_9083942622245"/>
            <w:bookmarkStart w:id="20152" w:name="__DdeLink__5710_9083942622145"/>
            <w:bookmarkStart w:id="20153" w:name="__DdeLink__5710_90839426118"/>
            <w:bookmarkStart w:id="20154" w:name="__DdeLink__5710_90839426222245"/>
            <w:bookmarkStart w:id="20155" w:name="__DdeLink__5710_90839426224415"/>
            <w:bookmarkStart w:id="20156" w:name="__DdeLink__5710_90839426223415"/>
            <w:bookmarkStart w:id="20157" w:name="__DdeLink__5710_90839426221615"/>
            <w:bookmarkStart w:id="20158" w:name="__DdeLink__5710_9083942622815"/>
            <w:bookmarkStart w:id="20159" w:name="__DdeLink__5710_9083942681215"/>
            <w:bookmarkStart w:id="20160" w:name="__DdeLink__5710_90839426215215"/>
            <w:bookmarkStart w:id="20161" w:name="__DdeLink__5710_9083942682215"/>
            <w:bookmarkStart w:id="20162" w:name="__DdeLink__5710_90839426216215"/>
            <w:bookmarkStart w:id="20163" w:name="__DdeLink__5710_90839426224315"/>
            <w:bookmarkStart w:id="20164" w:name="__DdeLink__5710_90839426223315"/>
            <w:bookmarkStart w:id="20165" w:name="__DdeLink__5710_90839426221515"/>
            <w:bookmarkStart w:id="20166" w:name="__DdeLink__5710_9083942622715"/>
            <w:bookmarkStart w:id="20167" w:name="__DdeLink__5710_9083942681116"/>
            <w:bookmarkStart w:id="20168" w:name="__DdeLink__5710_90839426215116"/>
            <w:bookmarkStart w:id="20169" w:name="__DdeLink__5710_9083942682116"/>
            <w:bookmarkStart w:id="20170" w:name="__DdeLink__5710_90839426216116"/>
            <w:bookmarkStart w:id="20171" w:name="__DdeLink__5710_90839426221255"/>
            <w:bookmarkStart w:id="20172" w:name="__DdeLink__5710_9083942622455"/>
            <w:bookmarkStart w:id="20173" w:name="__DdeLink__5710_90839426221155"/>
            <w:bookmarkStart w:id="20174" w:name="__DdeLink__5710_9083942622355"/>
            <w:bookmarkStart w:id="20175" w:name="__DdeLink__5710_9083942622275"/>
            <w:bookmarkStart w:id="20176" w:name="__DdeLink__5710_9083942622175"/>
            <w:bookmarkStart w:id="20177" w:name="__DdeLink__5710_90839426145"/>
            <w:bookmarkStart w:id="20178" w:name="__DdeLink__5710_908394262295"/>
            <w:bookmarkStart w:id="20179" w:name="__DdeLink__5710_908394269135"/>
            <w:bookmarkStart w:id="20180" w:name="__DdeLink__5710_908394268135"/>
            <w:bookmarkStart w:id="20181" w:name="__DdeLink__5710_908394266335"/>
            <w:bookmarkStart w:id="20182" w:name="__DdeLink__5710_9083942621535"/>
            <w:bookmarkStart w:id="20183" w:name="__DdeLink__5710_908394269235"/>
            <w:bookmarkStart w:id="20184" w:name="__DdeLink__5710_908394268235"/>
            <w:bookmarkStart w:id="20185" w:name="__DdeLink__5710_908394266435"/>
            <w:bookmarkStart w:id="20186" w:name="__DdeLink__5710_9083942621635"/>
            <w:bookmarkStart w:id="20187" w:name="__DdeLink__5710_90839426224425"/>
            <w:bookmarkStart w:id="20188" w:name="__DdeLink__5710_90839426223425"/>
            <w:bookmarkStart w:id="20189" w:name="__DdeLink__5710_90839426221625"/>
            <w:bookmarkStart w:id="20190" w:name="__DdeLink__5710_9083942622825"/>
            <w:bookmarkStart w:id="20191" w:name="__DdeLink__5710_9083942681225"/>
            <w:bookmarkStart w:id="20192" w:name="__DdeLink__5710_90839426215225"/>
            <w:bookmarkStart w:id="20193" w:name="__DdeLink__5710_9083942682225"/>
            <w:bookmarkStart w:id="20194" w:name="__DdeLink__5710_90839426216225"/>
            <w:bookmarkStart w:id="20195" w:name="__DdeLink__5710_90839426224325"/>
            <w:bookmarkStart w:id="20196" w:name="__DdeLink__5710_90839426223325"/>
            <w:bookmarkStart w:id="20197" w:name="__DdeLink__5710_90839426221525"/>
            <w:bookmarkStart w:id="20198" w:name="__DdeLink__5710_9083942622725"/>
            <w:bookmarkStart w:id="20199" w:name="__DdeLink__5710_9083942681125"/>
            <w:bookmarkStart w:id="20200" w:name="__DdeLink__5710_90839426215125"/>
            <w:bookmarkStart w:id="20201" w:name="__DdeLink__5710_9083942682125"/>
            <w:bookmarkStart w:id="20202" w:name="__DdeLink__5710_90839426216125"/>
            <w:bookmarkStart w:id="20203" w:name="__DdeLink__5710_90839426221265"/>
            <w:bookmarkStart w:id="20204" w:name="__DdeLink__5710_9083942622465"/>
            <w:bookmarkStart w:id="20205" w:name="__DdeLink__5710_90839426221165"/>
            <w:bookmarkStart w:id="20206" w:name="__DdeLink__5710_9083942622365"/>
            <w:bookmarkStart w:id="20207" w:name="__DdeLink__5710_9083942622285"/>
            <w:bookmarkStart w:id="20208" w:name="__DdeLink__5710_9083942622185"/>
            <w:bookmarkStart w:id="20209" w:name="__DdeLink__5710_90839426155"/>
            <w:bookmarkStart w:id="20210" w:name="__DdeLink__5710_9083942622105"/>
            <w:bookmarkStart w:id="20211" w:name="__DdeLink__5710_908394269145"/>
            <w:bookmarkStart w:id="20212" w:name="__DdeLink__5710_908394268145"/>
            <w:bookmarkStart w:id="20213" w:name="__DdeLink__5710_908394266345"/>
            <w:bookmarkStart w:id="20214" w:name="__DdeLink__5710_9083942621545"/>
            <w:bookmarkStart w:id="20215" w:name="__DdeLink__5710_908394269245"/>
            <w:bookmarkStart w:id="20216" w:name="__DdeLink__5710_908394268245"/>
            <w:bookmarkStart w:id="20217" w:name="__DdeLink__5710_908394266445"/>
            <w:bookmarkStart w:id="20218" w:name="__DdeLink__5710_908394262212445"/>
            <w:bookmarkStart w:id="20219" w:name="__DdeLink__5710_908394262234415"/>
            <w:bookmarkStart w:id="20220" w:name="__DdeLink__5710_90839426228415"/>
            <w:bookmarkStart w:id="20221" w:name="__DdeLink__5710_908394262152415"/>
            <w:bookmarkStart w:id="20222" w:name="__DdeLink__5710_908394262162415"/>
            <w:bookmarkStart w:id="20223" w:name="__DdeLink__5710_908394262233415"/>
            <w:bookmarkStart w:id="20224" w:name="__DdeLink__5710_90839426227415"/>
            <w:bookmarkStart w:id="20225" w:name="__DdeLink__5710_908394262151415"/>
            <w:bookmarkStart w:id="20226" w:name="__DdeLink__5710_908394262161415"/>
            <w:bookmarkStart w:id="20227" w:name="__DdeLink__5710_90839426224815"/>
            <w:bookmarkStart w:id="20228" w:name="__DdeLink__5710_90839426223815"/>
            <w:bookmarkStart w:id="20229" w:name="__DdeLink__5710_908394262211815"/>
            <w:bookmarkStart w:id="20230" w:name="__DdeLink__5710_90839426222015"/>
            <w:bookmarkStart w:id="20231" w:name="__DdeLink__5710_9083942681615"/>
            <w:bookmarkStart w:id="20232" w:name="__DdeLink__5710_90839426215615"/>
            <w:bookmarkStart w:id="20233" w:name="__DdeLink__5710_9083942682615"/>
            <w:bookmarkStart w:id="20234" w:name="__DdeLink__5710_90839426216615"/>
            <w:bookmarkStart w:id="20235" w:name="__DdeLink__5710_90839426131215"/>
            <w:bookmarkStart w:id="20236" w:name="__DdeLink__5710_908394266421215"/>
            <w:bookmarkStart w:id="20237" w:name="__DdeLink__5710_90839426121215"/>
            <w:bookmarkStart w:id="20238" w:name="__DdeLink__5710_908394266411215"/>
            <w:bookmarkStart w:id="20239" w:name="__DdeLink__5710_9083942685215"/>
            <w:bookmarkStart w:id="20240" w:name="__DdeLink__5710_908394262110215"/>
            <w:bookmarkStart w:id="20241" w:name="__DdeLink__5710_90839426273215"/>
            <w:bookmarkStart w:id="20242" w:name="__DdeLink__5710_90839426283215"/>
            <w:bookmarkStart w:id="20243" w:name="__DdeLink__5710_90839426132215"/>
            <w:bookmarkStart w:id="20244" w:name="__DdeLink__5710_908394266422215"/>
            <w:bookmarkStart w:id="20245" w:name="__DdeLink__5710_90839426122215"/>
            <w:bookmarkStart w:id="20246" w:name="__DdeLink__5710_908394266412215"/>
            <w:bookmarkStart w:id="20247" w:name="__DdeLink__5710_9083942686215"/>
            <w:bookmarkStart w:id="20248" w:name="__DdeLink__5710_908394262111215"/>
            <w:bookmarkStart w:id="20249" w:name="__DdeLink__5710_90839426274215"/>
            <w:bookmarkStart w:id="20250" w:name="__DdeLink__5710_90839426284215"/>
            <w:bookmarkStart w:id="20251" w:name="__DdeLink__5710_908394262234315"/>
            <w:bookmarkStart w:id="20252" w:name="__DdeLink__5710_90839426228315"/>
            <w:bookmarkStart w:id="20253" w:name="__DdeLink__5710_908394262152315"/>
            <w:bookmarkStart w:id="20254" w:name="__DdeLink__5710_908394262162315"/>
            <w:bookmarkStart w:id="20255" w:name="__DdeLink__5710_908394262233315"/>
            <w:bookmarkStart w:id="20256" w:name="__DdeLink__5710_90839426227315"/>
            <w:bookmarkStart w:id="20257" w:name="__DdeLink__5710_908394262151315"/>
            <w:bookmarkStart w:id="20258" w:name="__DdeLink__5710_908394262161315"/>
            <w:bookmarkStart w:id="20259" w:name="__DdeLink__5710_90839426224715"/>
            <w:bookmarkStart w:id="20260" w:name="__DdeLink__5710_90839426223715"/>
            <w:bookmarkStart w:id="20261" w:name="__DdeLink__5710_908394262211015"/>
            <w:bookmarkStart w:id="20262" w:name="__DdeLink__5710_90839426221915"/>
            <w:bookmarkStart w:id="20263" w:name="__DdeLink__5710_9083942681515"/>
            <w:bookmarkStart w:id="20264" w:name="__DdeLink__5710_90839426215515"/>
            <w:bookmarkStart w:id="20265" w:name="__DdeLink__5710_9083942682515"/>
            <w:bookmarkStart w:id="20266" w:name="__DdeLink__5710_90839426216515"/>
            <w:bookmarkStart w:id="20267" w:name="__DdeLink__5710_90839426131115"/>
            <w:bookmarkStart w:id="20268" w:name="__DdeLink__5710_908394266421115"/>
            <w:bookmarkStart w:id="20269" w:name="__DdeLink__5710_90839426121115"/>
            <w:bookmarkStart w:id="20270" w:name="__DdeLink__5710_908394266411115"/>
            <w:bookmarkStart w:id="20271" w:name="__DdeLink__5710_9083942685115"/>
            <w:bookmarkStart w:id="20272" w:name="__DdeLink__5710_908394262110115"/>
            <w:bookmarkStart w:id="20273" w:name="__DdeLink__5710_90839426273115"/>
            <w:bookmarkStart w:id="20274" w:name="__DdeLink__5710_90839426283115"/>
            <w:bookmarkStart w:id="20275" w:name="__DdeLink__5710_90839426132115"/>
            <w:bookmarkStart w:id="20276" w:name="__DdeLink__5710_908394266422115"/>
            <w:bookmarkStart w:id="20277" w:name="__DdeLink__5710_90839426122115"/>
            <w:bookmarkStart w:id="20278" w:name="__DdeLink__5710_908394266412115"/>
            <w:bookmarkStart w:id="20279" w:name="__DdeLink__5710_9083942686115"/>
            <w:bookmarkStart w:id="20280" w:name="__DdeLink__5710_908394262111115"/>
            <w:bookmarkStart w:id="20281" w:name="__DdeLink__5710_90839426274115"/>
            <w:bookmarkStart w:id="20282" w:name="__DdeLink__5710_90839426284115"/>
            <w:bookmarkStart w:id="20283" w:name="__DdeLink__5710_90839426224455"/>
            <w:bookmarkStart w:id="20284" w:name="__DdeLink__5710_90839426223455"/>
            <w:bookmarkStart w:id="20285" w:name="__DdeLink__5710_90839426221655"/>
            <w:bookmarkStart w:id="20286" w:name="__DdeLink__5710_9083942622855"/>
            <w:bookmarkStart w:id="20287" w:name="__DdeLink__5710_9083942681255"/>
            <w:bookmarkStart w:id="20288" w:name="__DdeLink__5710_90839426215255"/>
            <w:bookmarkStart w:id="20289" w:name="__DdeLink__5710_9083942682255"/>
            <w:bookmarkStart w:id="20290" w:name="__DdeLink__5710_90839426216255"/>
            <w:bookmarkStart w:id="20291" w:name="__DdeLink__5710_90839426224355"/>
            <w:bookmarkStart w:id="20292" w:name="__DdeLink__5710_90839426223355"/>
            <w:bookmarkStart w:id="20293" w:name="__DdeLink__5710_90839426221555"/>
            <w:bookmarkStart w:id="20294" w:name="__DdeLink__5710_9083942622755"/>
            <w:bookmarkStart w:id="20295" w:name="__DdeLink__5710_9083942681155"/>
            <w:bookmarkStart w:id="20296" w:name="__DdeLink__5710_90839426215155"/>
            <w:bookmarkStart w:id="20297" w:name="__DdeLink__5710_9083942682155"/>
            <w:bookmarkStart w:id="20298" w:name="__DdeLink__5710_90839426216155"/>
            <w:bookmarkStart w:id="20299" w:name="__DdeLink__5710_90839426221295"/>
            <w:bookmarkStart w:id="20300" w:name="__DdeLink__5710_9083942622495"/>
            <w:bookmarkStart w:id="20301" w:name="__DdeLink__5710_908394262211105"/>
            <w:bookmarkStart w:id="20302" w:name="__DdeLink__5710_9083942622395"/>
            <w:bookmarkStart w:id="20303" w:name="__DdeLink__5710_90839426222205"/>
            <w:bookmarkStart w:id="20304" w:name="__DdeLink__5710_90839426221205"/>
            <w:bookmarkStart w:id="20305" w:name="__DdeLink__5710_90839426185"/>
            <w:bookmarkStart w:id="20306" w:name="__DdeLink__5710_9083942622305"/>
            <w:bookmarkStart w:id="20307" w:name="__DdeLink__5710_908394269175"/>
            <w:bookmarkStart w:id="20308" w:name="__DdeLink__5710_908394268175"/>
            <w:bookmarkStart w:id="20309" w:name="__DdeLink__5710_908394266375"/>
            <w:bookmarkStart w:id="20310" w:name="__DdeLink__5710_9083942621575"/>
            <w:bookmarkStart w:id="20311" w:name="__DdeLink__5710_908394269275"/>
            <w:bookmarkStart w:id="20312" w:name="__DdeLink__5710_908394268275"/>
            <w:bookmarkStart w:id="20313" w:name="__DdeLink__5710_908394266475"/>
            <w:bookmarkStart w:id="20314" w:name="__DdeLink__5710_9083942621675"/>
            <w:bookmarkStart w:id="20315" w:name="__DdeLink__5710_9083942622114135"/>
            <w:bookmarkStart w:id="20316" w:name="__DdeLink__5710_9083942613135"/>
            <w:bookmarkStart w:id="20317" w:name="__DdeLink__5710_90839426632135"/>
            <w:bookmarkStart w:id="20318" w:name="__DdeLink__5710_90839426642135"/>
            <w:bookmarkStart w:id="20319" w:name="__DdeLink__5710_9083942622113135"/>
            <w:bookmarkStart w:id="20320" w:name="__DdeLink__5710_9083942612135"/>
            <w:bookmarkStart w:id="20321" w:name="__DdeLink__5710_90839426631135"/>
            <w:bookmarkStart w:id="20322" w:name="__DdeLink__5710_90839426641135"/>
            <w:bookmarkStart w:id="20323" w:name="__DdeLink__5710_908394269535"/>
            <w:bookmarkStart w:id="20324" w:name="__DdeLink__5710_908394268535"/>
            <w:bookmarkStart w:id="20325" w:name="__DdeLink__5710_908394266735"/>
            <w:bookmarkStart w:id="20326" w:name="__DdeLink__5710_90839426211035"/>
            <w:bookmarkStart w:id="20327" w:name="__DdeLink__5710_9083942622211335"/>
            <w:bookmarkStart w:id="20328" w:name="__DdeLink__5710_9083942627335"/>
            <w:bookmarkStart w:id="20329" w:name="__DdeLink__5710_9083942622212335"/>
            <w:bookmarkStart w:id="20330" w:name="__DdeLink__5710_9083942628335"/>
            <w:bookmarkStart w:id="20331" w:name="__DdeLink__5710_9083942622114235"/>
            <w:bookmarkStart w:id="20332" w:name="__DdeLink__5710_9083942613235"/>
            <w:bookmarkStart w:id="20333" w:name="__DdeLink__5710_90839426632235"/>
            <w:bookmarkStart w:id="20334" w:name="__DdeLink__5710_90839426642235"/>
            <w:bookmarkStart w:id="20335" w:name="__DdeLink__5710_9083942622113235"/>
            <w:bookmarkStart w:id="20336" w:name="__DdeLink__5710_9083942612235"/>
            <w:bookmarkStart w:id="20337" w:name="__DdeLink__5710_90839426631235"/>
            <w:bookmarkStart w:id="20338" w:name="__DdeLink__5710_90839426641235"/>
            <w:bookmarkStart w:id="20339" w:name="__DdeLink__5710_908394269635"/>
            <w:bookmarkStart w:id="20340" w:name="__DdeLink__5710_908394268635"/>
            <w:bookmarkStart w:id="20341" w:name="__DdeLink__5710_908394266835"/>
            <w:bookmarkStart w:id="20342" w:name="__DdeLink__5710_90839426211135"/>
            <w:bookmarkStart w:id="20343" w:name="__DdeLink__5710_9083942622211435"/>
            <w:bookmarkStart w:id="20344" w:name="__DdeLink__5710_9083942627435"/>
            <w:bookmarkStart w:id="20345" w:name="__DdeLink__5710_9083942622212435"/>
            <w:bookmarkStart w:id="20346" w:name="__DdeLink__5710_9083942628435"/>
            <w:bookmarkStart w:id="20347" w:name="__DdeLink__5710_908394262234425"/>
            <w:bookmarkStart w:id="20348" w:name="__DdeLink__5710_90839426228425"/>
            <w:bookmarkStart w:id="20349" w:name="__DdeLink__5710_908394262152425"/>
            <w:bookmarkStart w:id="20350" w:name="__DdeLink__5710_908394262162425"/>
            <w:bookmarkStart w:id="20351" w:name="__DdeLink__5710_908394262233425"/>
            <w:bookmarkStart w:id="20352" w:name="__DdeLink__5710_90839426227425"/>
            <w:bookmarkStart w:id="20353" w:name="__DdeLink__5710_908394262151425"/>
            <w:bookmarkStart w:id="20354" w:name="__DdeLink__5710_908394262161425"/>
            <w:bookmarkStart w:id="20355" w:name="__DdeLink__5710_90839426224825"/>
            <w:bookmarkStart w:id="20356" w:name="__DdeLink__5710_90839426223825"/>
            <w:bookmarkStart w:id="20357" w:name="__DdeLink__5710_908394262211825"/>
            <w:bookmarkStart w:id="20358" w:name="__DdeLink__5710_90839426222025"/>
            <w:bookmarkStart w:id="20359" w:name="__DdeLink__5710_9083942681625"/>
            <w:bookmarkStart w:id="20360" w:name="__DdeLink__5710_90839426215625"/>
            <w:bookmarkStart w:id="20361" w:name="__DdeLink__5710_9083942682625"/>
            <w:bookmarkStart w:id="20362" w:name="__DdeLink__5710_90839426216625"/>
            <w:bookmarkStart w:id="20363" w:name="__DdeLink__5710_90839426131225"/>
            <w:bookmarkStart w:id="20364" w:name="__DdeLink__5710_908394266421225"/>
            <w:bookmarkStart w:id="20365" w:name="__DdeLink__5710_90839426121225"/>
            <w:bookmarkStart w:id="20366" w:name="__DdeLink__5710_908394266411225"/>
            <w:bookmarkStart w:id="20367" w:name="__DdeLink__5710_9083942685225"/>
            <w:bookmarkStart w:id="20368" w:name="__DdeLink__5710_908394262110225"/>
            <w:bookmarkStart w:id="20369" w:name="__DdeLink__5710_90839426273225"/>
            <w:bookmarkStart w:id="20370" w:name="__DdeLink__5710_90839426283225"/>
            <w:bookmarkStart w:id="20371" w:name="__DdeLink__5710_90839426132225"/>
            <w:bookmarkStart w:id="20372" w:name="__DdeLink__5710_908394266422225"/>
            <w:bookmarkStart w:id="20373" w:name="__DdeLink__5710_90839426122225"/>
            <w:bookmarkStart w:id="20374" w:name="__DdeLink__5710_908394266412225"/>
            <w:bookmarkStart w:id="20375" w:name="__DdeLink__5710_9083942686225"/>
            <w:bookmarkStart w:id="20376" w:name="__DdeLink__5710_908394262111225"/>
            <w:bookmarkStart w:id="20377" w:name="__DdeLink__5710_90839426274225"/>
            <w:bookmarkStart w:id="20378" w:name="__DdeLink__5710_90839426284225"/>
            <w:bookmarkStart w:id="20379" w:name="__DdeLink__5710_908394262234325"/>
            <w:bookmarkStart w:id="20380" w:name="__DdeLink__5710_90839426228325"/>
            <w:bookmarkStart w:id="20381" w:name="__DdeLink__5710_908394262152325"/>
            <w:bookmarkStart w:id="20382" w:name="__DdeLink__5710_908394262162325"/>
            <w:bookmarkStart w:id="20383" w:name="__DdeLink__5710_908394262233325"/>
            <w:bookmarkStart w:id="20384" w:name="__DdeLink__5710_90839426227325"/>
            <w:bookmarkStart w:id="20385" w:name="__DdeLink__5710_908394262151325"/>
            <w:bookmarkStart w:id="20386" w:name="__DdeLink__5710_908394262161325"/>
            <w:bookmarkStart w:id="20387" w:name="__DdeLink__5710_90839426224725"/>
            <w:bookmarkStart w:id="20388" w:name="__DdeLink__5710_90839426223725"/>
            <w:bookmarkStart w:id="20389" w:name="__DdeLink__5710_908394262211025"/>
            <w:bookmarkStart w:id="20390" w:name="__DdeLink__5710_90839426221925"/>
            <w:bookmarkStart w:id="20391" w:name="__DdeLink__5710_9083942681525"/>
            <w:bookmarkStart w:id="20392" w:name="__DdeLink__5710_90839426215525"/>
            <w:bookmarkStart w:id="20393" w:name="__DdeLink__5710_9083942682525"/>
            <w:bookmarkStart w:id="20394" w:name="__DdeLink__5710_90839426216525"/>
            <w:bookmarkStart w:id="20395" w:name="__DdeLink__5710_90839426131125"/>
            <w:bookmarkStart w:id="20396" w:name="__DdeLink__5710_908394266421125"/>
            <w:bookmarkStart w:id="20397" w:name="__DdeLink__5710_90839426121125"/>
            <w:bookmarkStart w:id="20398" w:name="__DdeLink__5710_908394266411125"/>
            <w:bookmarkStart w:id="20399" w:name="__DdeLink__5710_9083942685125"/>
            <w:bookmarkStart w:id="20400" w:name="__DdeLink__5710_908394262110125"/>
            <w:bookmarkStart w:id="20401" w:name="__DdeLink__5710_90839426273125"/>
            <w:bookmarkStart w:id="20402" w:name="__DdeLink__5710_90839426283125"/>
            <w:bookmarkStart w:id="20403" w:name="__DdeLink__5710_90839426132125"/>
            <w:bookmarkStart w:id="20404" w:name="__DdeLink__5710_908394266422125"/>
            <w:bookmarkStart w:id="20405" w:name="__DdeLink__5710_90839426122125"/>
            <w:bookmarkStart w:id="20406" w:name="__DdeLink__5710_908394266412125"/>
            <w:bookmarkStart w:id="20407" w:name="__DdeLink__5710_9083942686125"/>
            <w:bookmarkStart w:id="20408" w:name="__DdeLink__5710_908394262111125"/>
            <w:bookmarkStart w:id="20409" w:name="__DdeLink__5710_90839426274125"/>
            <w:bookmarkStart w:id="20410" w:name="__DdeLink__5710_90839426284125"/>
            <w:bookmarkStart w:id="20411" w:name="__DdeLink__5710_90839426224465"/>
            <w:bookmarkStart w:id="20412" w:name="__DdeLink__5710_90839426223465"/>
            <w:bookmarkStart w:id="20413" w:name="__DdeLink__5710_90839426221665"/>
            <w:bookmarkStart w:id="20414" w:name="__DdeLink__5710_9083942622865"/>
            <w:bookmarkStart w:id="20415" w:name="__DdeLink__5710_9083942681265"/>
            <w:bookmarkStart w:id="20416" w:name="__DdeLink__5710_90839426215265"/>
            <w:bookmarkStart w:id="20417" w:name="__DdeLink__5710_9083942682265"/>
            <w:bookmarkStart w:id="20418" w:name="__DdeLink__5710_90839426216265"/>
            <w:bookmarkStart w:id="20419" w:name="__DdeLink__5710_90839426224365"/>
            <w:bookmarkStart w:id="20420" w:name="__DdeLink__5710_90839426223365"/>
            <w:bookmarkStart w:id="20421" w:name="__DdeLink__5710_90839426221565"/>
            <w:bookmarkStart w:id="20422" w:name="__DdeLink__5710_9083942622765"/>
            <w:bookmarkStart w:id="20423" w:name="__DdeLink__5710_9083942681165"/>
            <w:bookmarkStart w:id="20424" w:name="__DdeLink__5710_90839426215165"/>
            <w:bookmarkStart w:id="20425" w:name="__DdeLink__5710_9083942682165"/>
            <w:bookmarkStart w:id="20426" w:name="__DdeLink__5710_90839426216165"/>
            <w:bookmarkStart w:id="20427" w:name="__DdeLink__5710_908394262212105"/>
            <w:bookmarkStart w:id="20428" w:name="__DdeLink__5710_90839426224105"/>
            <w:bookmarkStart w:id="20429" w:name="__DdeLink__5710_908394262211115"/>
            <w:bookmarkStart w:id="20430" w:name="__DdeLink__5710_90839426223105"/>
            <w:bookmarkStart w:id="20431" w:name="__DdeLink__5710_90839426222305"/>
            <w:bookmarkStart w:id="20432" w:name="__DdeLink__5710_90839426221305"/>
            <w:bookmarkStart w:id="20433" w:name="__DdeLink__5710_90839426195"/>
            <w:bookmarkStart w:id="20434" w:name="__DdeLink__5710_9083942622405"/>
            <w:bookmarkStart w:id="20435" w:name="__DdeLink__5710_908394269185"/>
            <w:bookmarkStart w:id="20436" w:name="__DdeLink__5710_908394268185"/>
            <w:bookmarkStart w:id="20437" w:name="__DdeLink__5710_908394266385"/>
            <w:bookmarkStart w:id="20438" w:name="__DdeLink__5710_9083942621585"/>
            <w:bookmarkStart w:id="20439" w:name="__DdeLink__5710_908394269285"/>
            <w:bookmarkStart w:id="20440" w:name="__DdeLink__5710_908394268285"/>
            <w:bookmarkStart w:id="20441" w:name="__DdeLink__5710_908394266485"/>
            <w:bookmarkStart w:id="20442" w:name="__DdeLink__5710_9083942621685"/>
            <w:bookmarkStart w:id="20443" w:name="__DdeLink__5710_9083942622114145"/>
            <w:bookmarkStart w:id="20444" w:name="__DdeLink__5710_9083942613145"/>
            <w:bookmarkStart w:id="20445" w:name="__DdeLink__5710_90839426632145"/>
            <w:bookmarkStart w:id="20446" w:name="__DdeLink__5710_90839426642145"/>
            <w:bookmarkStart w:id="20447" w:name="__DdeLink__5710_9083942622113145"/>
            <w:bookmarkStart w:id="20448" w:name="__DdeLink__5710_9083942612145"/>
            <w:bookmarkStart w:id="20449" w:name="__DdeLink__5710_90839426631145"/>
            <w:bookmarkStart w:id="20450" w:name="__DdeLink__5710_90839426641145"/>
            <w:bookmarkStart w:id="20451" w:name="__DdeLink__5710_908394269545"/>
            <w:bookmarkStart w:id="20452" w:name="__DdeLink__5710_908394268545"/>
            <w:bookmarkStart w:id="20453" w:name="__DdeLink__5710_908394266745"/>
            <w:bookmarkStart w:id="20454" w:name="__DdeLink__5710_90839426211045"/>
            <w:bookmarkStart w:id="20455" w:name="__DdeLink__5710_9083942622211345"/>
            <w:bookmarkStart w:id="20456" w:name="__DdeLink__5710_9083942627345"/>
            <w:bookmarkStart w:id="20457" w:name="__DdeLink__5710_9083942622212345"/>
            <w:bookmarkStart w:id="20458" w:name="__DdeLink__5710_9083942628345"/>
            <w:bookmarkStart w:id="20459" w:name="__DdeLink__5710_9083942622114245"/>
            <w:bookmarkStart w:id="20460" w:name="__DdeLink__5710_9083942613245"/>
            <w:bookmarkStart w:id="20461" w:name="__DdeLink__5710_90839426632245"/>
            <w:bookmarkStart w:id="20462" w:name="__DdeLink__5710_90839426642245"/>
            <w:bookmarkStart w:id="20463" w:name="__DdeLink__5710_9083942622113245"/>
            <w:bookmarkStart w:id="20464" w:name="__DdeLink__5710_9083942612245"/>
            <w:bookmarkStart w:id="20465" w:name="__DdeLink__5710_90839426631245"/>
            <w:bookmarkStart w:id="20466" w:name="__DdeLink__5710_90839426641245"/>
            <w:bookmarkStart w:id="20467" w:name="__DdeLink__5710_908394269645"/>
            <w:bookmarkStart w:id="20468" w:name="__DdeLink__5710_908394268645"/>
            <w:bookmarkStart w:id="20469" w:name="__DdeLink__5710_908394266845"/>
            <w:bookmarkStart w:id="20470" w:name="__DdeLink__5710_90839426211145"/>
            <w:bookmarkStart w:id="20471" w:name="__DdeLink__5710_9083942622211445"/>
            <w:bookmarkStart w:id="20472" w:name="__DdeLink__5710_9083942627445"/>
            <w:bookmarkStart w:id="20473" w:name="__DdeLink__5710_9083942622212445"/>
            <w:bookmarkStart w:id="20474" w:name="__DdeLink__5710_9083942622344425"/>
            <w:bookmarkStart w:id="20475" w:name="Bookmark204612"/>
            <w:bookmarkStart w:id="20476" w:name="Bookmark204212"/>
            <w:bookmarkStart w:id="20477" w:name="Bookmark203812"/>
            <w:bookmarkStart w:id="20478" w:name="Bookmark203412"/>
            <w:bookmarkStart w:id="20479" w:name="Bookmark203012"/>
            <w:bookmarkStart w:id="20480" w:name="Bookmark202612"/>
            <w:bookmarkStart w:id="20481" w:name="Bookmark202212"/>
            <w:bookmarkStart w:id="20482" w:name="Bookmark201812"/>
            <w:bookmarkStart w:id="20483" w:name="Bookmark201412"/>
            <w:bookmarkStart w:id="20484" w:name="Bookmark201012"/>
            <w:bookmarkStart w:id="20485" w:name="Bookmark200612"/>
            <w:bookmarkStart w:id="20486" w:name="Bookmark200212"/>
            <w:bookmarkStart w:id="20487" w:name="Bookmark199812"/>
            <w:bookmarkStart w:id="20488" w:name="Bookmark199412"/>
            <w:bookmarkStart w:id="20489" w:name="Bookmark199012"/>
            <w:bookmarkStart w:id="20490" w:name="Bookmark198612"/>
            <w:bookmarkStart w:id="20491" w:name="Bookmark198212"/>
            <w:bookmarkStart w:id="20492" w:name="Bookmark197812"/>
            <w:bookmarkStart w:id="20493" w:name="Bookmark197412"/>
            <w:bookmarkStart w:id="20494" w:name="Bookmark197012"/>
            <w:bookmarkStart w:id="20495" w:name="Bookmark196612"/>
            <w:bookmarkStart w:id="20496" w:name="Bookmark196212"/>
            <w:bookmarkStart w:id="20497" w:name="Bookmark195812"/>
            <w:bookmarkStart w:id="20498" w:name="Bookmark195412"/>
            <w:bookmarkStart w:id="20499" w:name="Bookmark195012"/>
            <w:bookmarkStart w:id="20500" w:name="Bookmark194612"/>
            <w:bookmarkStart w:id="20501" w:name="Bookmark194212"/>
            <w:bookmarkStart w:id="20502" w:name="Bookmark193812"/>
            <w:bookmarkStart w:id="20503" w:name="Bookmark193412"/>
            <w:bookmarkStart w:id="20504" w:name="Bookmark193012"/>
            <w:bookmarkStart w:id="20505" w:name="Bookmark192612"/>
            <w:bookmarkStart w:id="20506" w:name="Bookmark192212"/>
            <w:bookmarkStart w:id="20507" w:name="Bookmark191812"/>
            <w:bookmarkStart w:id="20508" w:name="Bookmark191412"/>
            <w:bookmarkStart w:id="20509" w:name="Bookmark191012"/>
            <w:bookmarkStart w:id="20510" w:name="Bookmark190612"/>
            <w:bookmarkStart w:id="20511" w:name="Bookmark190212"/>
            <w:bookmarkStart w:id="20512" w:name="Bookmark189812"/>
            <w:bookmarkStart w:id="20513" w:name="Bookmark189412"/>
            <w:bookmarkStart w:id="20514" w:name="Bookmark189012"/>
            <w:bookmarkStart w:id="20515" w:name="Bookmark188612"/>
            <w:bookmarkStart w:id="20516" w:name="Bookmark188212"/>
            <w:bookmarkStart w:id="20517" w:name="Bookmark187812"/>
            <w:bookmarkStart w:id="20518" w:name="Bookmark187412"/>
            <w:bookmarkStart w:id="20519" w:name="Bookmark187012"/>
            <w:bookmarkStart w:id="20520" w:name="Bookmark186612"/>
            <w:bookmarkStart w:id="20521" w:name="Bookmark186212"/>
            <w:bookmarkStart w:id="20522" w:name="Bookmark185812"/>
            <w:bookmarkStart w:id="20523" w:name="Bookmark185412"/>
            <w:bookmarkStart w:id="20524" w:name="Bookmark185012"/>
            <w:bookmarkStart w:id="20525" w:name="Bookmark184612"/>
            <w:bookmarkStart w:id="20526" w:name="Bookmark184212"/>
            <w:bookmarkStart w:id="20527" w:name="Bookmark183812"/>
            <w:bookmarkStart w:id="20528" w:name="Bookmark183412"/>
            <w:bookmarkStart w:id="20529" w:name="Bookmark183012"/>
            <w:bookmarkStart w:id="20530" w:name="Bookmark182612"/>
            <w:bookmarkStart w:id="20531" w:name="Bookmark182212"/>
            <w:bookmarkStart w:id="20532" w:name="Bookmark181812"/>
            <w:bookmarkStart w:id="20533" w:name="Bookmark181412"/>
            <w:bookmarkStart w:id="20534" w:name="Bookmark181012"/>
            <w:bookmarkStart w:id="20535" w:name="Bookmark180612"/>
            <w:bookmarkStart w:id="20536" w:name="Bookmark180212"/>
            <w:bookmarkStart w:id="20537" w:name="Bookmark179812"/>
            <w:bookmarkStart w:id="20538" w:name="Bookmark179412"/>
            <w:bookmarkStart w:id="20539" w:name="Bookmark179012"/>
            <w:bookmarkStart w:id="20540" w:name="Bookmark178612"/>
            <w:bookmarkStart w:id="20541" w:name="Bookmark178212"/>
            <w:bookmarkStart w:id="20542" w:name="Bookmark177812"/>
            <w:bookmarkStart w:id="20543" w:name="Bookmark177412"/>
            <w:bookmarkStart w:id="20544" w:name="Bookmark177012"/>
            <w:bookmarkStart w:id="20545" w:name="Bookmark176612"/>
            <w:bookmarkStart w:id="20546" w:name="Bookmark176212"/>
            <w:bookmarkStart w:id="20547" w:name="Bookmark175812"/>
            <w:bookmarkStart w:id="20548" w:name="Bookmark175412"/>
            <w:bookmarkStart w:id="20549" w:name="Bookmark175012"/>
            <w:bookmarkStart w:id="20550" w:name="Bookmark174612"/>
            <w:bookmarkStart w:id="20551" w:name="Bookmark174212"/>
            <w:bookmarkStart w:id="20552" w:name="Bookmark173812"/>
            <w:bookmarkStart w:id="20553" w:name="Bookmark173412"/>
            <w:bookmarkStart w:id="20554" w:name="Bookmark173012"/>
            <w:bookmarkStart w:id="20555" w:name="Bookmark172612"/>
            <w:bookmarkStart w:id="20556" w:name="Bookmark172212"/>
            <w:bookmarkStart w:id="20557" w:name="Bookmark171812"/>
            <w:bookmarkStart w:id="20558" w:name="Bookmark171412"/>
            <w:bookmarkStart w:id="20559" w:name="Bookmark171012"/>
            <w:bookmarkStart w:id="20560" w:name="Bookmark170612"/>
            <w:bookmarkStart w:id="20561" w:name="Bookmark170212"/>
            <w:bookmarkStart w:id="20562" w:name="Bookmark169812"/>
            <w:bookmarkStart w:id="20563" w:name="Bookmark169412"/>
            <w:bookmarkStart w:id="20564" w:name="Bookmark169012"/>
            <w:bookmarkStart w:id="20565" w:name="Bookmark168612"/>
            <w:bookmarkStart w:id="20566" w:name="Bookmark168212"/>
            <w:bookmarkStart w:id="20567" w:name="Bookmark167812"/>
            <w:bookmarkStart w:id="20568" w:name="Bookmark167412"/>
            <w:bookmarkStart w:id="20569" w:name="Bookmark167012"/>
            <w:bookmarkStart w:id="20570" w:name="Bookmark166612"/>
            <w:bookmarkStart w:id="20571" w:name="Bookmark166212"/>
            <w:bookmarkStart w:id="20572" w:name="Bookmark165812"/>
            <w:bookmarkStart w:id="20573" w:name="Bookmark165412"/>
            <w:bookmarkStart w:id="20574" w:name="Bookmark165012"/>
            <w:bookmarkStart w:id="20575" w:name="Bookmark164612"/>
            <w:bookmarkStart w:id="20576" w:name="Bookmark164212"/>
            <w:bookmarkStart w:id="20577" w:name="Bookmark163812"/>
            <w:bookmarkStart w:id="20578" w:name="Bookmark163412"/>
            <w:bookmarkStart w:id="20579" w:name="Bookmark163012"/>
            <w:bookmarkStart w:id="20580" w:name="Bookmark162612"/>
            <w:bookmarkStart w:id="20581" w:name="Bookmark162212"/>
            <w:bookmarkStart w:id="20582" w:name="Bookmark161812"/>
            <w:bookmarkStart w:id="20583" w:name="Bookmark161412"/>
            <w:bookmarkStart w:id="20584" w:name="Bookmark161012"/>
            <w:bookmarkStart w:id="20585" w:name="Bookmark160612"/>
            <w:bookmarkStart w:id="20586" w:name="Bookmark160212"/>
            <w:bookmarkStart w:id="20587" w:name="Bookmark159812"/>
            <w:bookmarkStart w:id="20588" w:name="Bookmark159412"/>
            <w:bookmarkStart w:id="20589" w:name="Bookmark159012"/>
            <w:bookmarkStart w:id="20590" w:name="Bookmark158612"/>
            <w:bookmarkStart w:id="20591" w:name="Bookmark158212"/>
            <w:bookmarkStart w:id="20592" w:name="Bookmark157812"/>
            <w:bookmarkStart w:id="20593" w:name="Bookmark157412"/>
            <w:bookmarkStart w:id="20594" w:name="Bookmark157012"/>
            <w:bookmarkStart w:id="20595" w:name="Bookmark156612"/>
            <w:bookmarkStart w:id="20596" w:name="Bookmark156212"/>
            <w:bookmarkStart w:id="20597" w:name="Bookmark155812"/>
            <w:bookmarkStart w:id="20598" w:name="Bookmark155412"/>
            <w:bookmarkStart w:id="20599" w:name="Bookmark155012"/>
            <w:bookmarkStart w:id="20600" w:name="Bookmark154612"/>
            <w:bookmarkStart w:id="20601" w:name="Bookmark154212"/>
            <w:bookmarkStart w:id="20602" w:name="Bookmark153812"/>
            <w:bookmarkStart w:id="20603" w:name="Bookmark153412"/>
            <w:bookmarkStart w:id="20604" w:name="Bookmark153012"/>
            <w:bookmarkStart w:id="20605" w:name="Bookmark152612"/>
            <w:bookmarkStart w:id="20606" w:name="Bookmark152212"/>
            <w:bookmarkStart w:id="20607" w:name="Bookmark151812"/>
            <w:bookmarkStart w:id="20608" w:name="Bookmark151412"/>
            <w:bookmarkStart w:id="20609" w:name="Bookmark151012"/>
            <w:bookmarkStart w:id="20610" w:name="Bookmark150612"/>
            <w:bookmarkStart w:id="20611" w:name="Bookmark150212"/>
            <w:bookmarkStart w:id="20612" w:name="Bookmark149812"/>
            <w:bookmarkStart w:id="20613" w:name="Bookmark149412"/>
            <w:bookmarkStart w:id="20614" w:name="Bookmark149012"/>
            <w:bookmarkStart w:id="20615" w:name="Bookmark148612"/>
            <w:bookmarkStart w:id="20616" w:name="Bookmark148212"/>
            <w:bookmarkStart w:id="20617" w:name="Bookmark147812"/>
            <w:bookmarkStart w:id="20618" w:name="Bookmark147412"/>
            <w:bookmarkStart w:id="20619" w:name="Bookmark147012"/>
            <w:bookmarkStart w:id="20620" w:name="Bookmark146612"/>
            <w:bookmarkStart w:id="20621" w:name="Bookmark146212"/>
            <w:bookmarkStart w:id="20622" w:name="Bookmark145812"/>
            <w:bookmarkStart w:id="20623" w:name="Bookmark145412"/>
            <w:bookmarkStart w:id="20624" w:name="Bookmark145012"/>
            <w:bookmarkStart w:id="20625" w:name="Bookmark144612"/>
            <w:bookmarkStart w:id="20626" w:name="Bookmark144212"/>
            <w:bookmarkStart w:id="20627" w:name="Bookmark143812"/>
            <w:bookmarkStart w:id="20628" w:name="Bookmark143412"/>
            <w:bookmarkStart w:id="20629" w:name="Bookmark143012"/>
            <w:bookmarkStart w:id="20630" w:name="Bookmark142612"/>
            <w:bookmarkStart w:id="20631" w:name="Bookmark142212"/>
            <w:bookmarkStart w:id="20632" w:name="Bookmark141812"/>
            <w:bookmarkStart w:id="20633" w:name="Bookmark141412"/>
            <w:bookmarkStart w:id="20634" w:name="Bookmark141012"/>
            <w:bookmarkStart w:id="20635" w:name="Bookmark140612"/>
            <w:bookmarkStart w:id="20636" w:name="Bookmark140212"/>
            <w:bookmarkStart w:id="20637" w:name="Bookmark139812"/>
            <w:bookmarkStart w:id="20638" w:name="Bookmark139412"/>
            <w:bookmarkStart w:id="20639" w:name="Bookmark139012"/>
            <w:bookmarkStart w:id="20640" w:name="Bookmark138612"/>
            <w:bookmarkStart w:id="20641" w:name="Bookmark138212"/>
            <w:bookmarkStart w:id="20642" w:name="Bookmark137812"/>
            <w:bookmarkStart w:id="20643" w:name="Bookmark137412"/>
            <w:bookmarkStart w:id="20644" w:name="Bookmark137012"/>
            <w:bookmarkStart w:id="20645" w:name="Bookmark136612"/>
            <w:bookmarkStart w:id="20646" w:name="Bookmark136212"/>
            <w:bookmarkStart w:id="20647" w:name="Bookmark135812"/>
            <w:bookmarkStart w:id="20648" w:name="Bookmark135412"/>
            <w:bookmarkStart w:id="20649" w:name="Bookmark135012"/>
            <w:bookmarkStart w:id="20650" w:name="Bookmark134612"/>
            <w:bookmarkStart w:id="20651" w:name="Bookmark134212"/>
            <w:bookmarkStart w:id="20652" w:name="Bookmark133812"/>
            <w:bookmarkStart w:id="20653" w:name="Bookmark133412"/>
            <w:bookmarkStart w:id="20654" w:name="Bookmark133012"/>
            <w:bookmarkStart w:id="20655" w:name="Bookmark132612"/>
            <w:bookmarkStart w:id="20656" w:name="Bookmark132212"/>
            <w:bookmarkStart w:id="20657" w:name="Bookmark131812"/>
            <w:bookmarkStart w:id="20658" w:name="Bookmark131412"/>
            <w:bookmarkStart w:id="20659" w:name="Bookmark131012"/>
            <w:bookmarkStart w:id="20660" w:name="Bookmark130612"/>
            <w:bookmarkStart w:id="20661" w:name="Bookmark130212"/>
            <w:bookmarkStart w:id="20662" w:name="Bookmark129812"/>
            <w:bookmarkStart w:id="20663" w:name="Bookmark129412"/>
            <w:bookmarkStart w:id="20664" w:name="Bookmark129012"/>
            <w:bookmarkStart w:id="20665" w:name="Bookmark128612"/>
            <w:bookmarkStart w:id="20666" w:name="Bookmark128212"/>
            <w:bookmarkStart w:id="20667" w:name="Bookmark127812"/>
            <w:bookmarkStart w:id="20668" w:name="Bookmark127412"/>
            <w:bookmarkStart w:id="20669" w:name="Bookmark127012"/>
            <w:bookmarkStart w:id="20670" w:name="Bookmark126612"/>
            <w:bookmarkStart w:id="20671" w:name="Bookmark126212"/>
            <w:bookmarkStart w:id="20672" w:name="Bookmark125812"/>
            <w:bookmarkStart w:id="20673" w:name="Bookmark125412"/>
            <w:bookmarkStart w:id="20674" w:name="Bookmark125012"/>
            <w:bookmarkStart w:id="20675" w:name="Bookmark124612"/>
            <w:bookmarkStart w:id="20676" w:name="Bookmark124212"/>
            <w:bookmarkStart w:id="20677" w:name="Bookmark123812"/>
            <w:bookmarkStart w:id="20678" w:name="Bookmark123412"/>
            <w:bookmarkStart w:id="20679" w:name="Bookmark123012"/>
            <w:bookmarkStart w:id="20680" w:name="Bookmark122612"/>
            <w:bookmarkStart w:id="20681" w:name="Bookmark122212"/>
            <w:bookmarkStart w:id="20682" w:name="Bookmark121812"/>
            <w:bookmarkStart w:id="20683" w:name="Bookmark121412"/>
            <w:bookmarkStart w:id="20684" w:name="Bookmark121012"/>
            <w:bookmarkStart w:id="20685" w:name="Bookmark120612"/>
            <w:bookmarkStart w:id="20686" w:name="Bookmark120212"/>
            <w:bookmarkStart w:id="20687" w:name="Bookmark119812"/>
            <w:bookmarkStart w:id="20688" w:name="Bookmark119412"/>
            <w:bookmarkStart w:id="20689" w:name="Bookmark119012"/>
            <w:bookmarkStart w:id="20690" w:name="Bookmark118612"/>
            <w:bookmarkStart w:id="20691" w:name="Bookmark118212"/>
            <w:bookmarkStart w:id="20692" w:name="Bookmark117812"/>
            <w:bookmarkStart w:id="20693" w:name="Bookmark117412"/>
            <w:bookmarkStart w:id="20694" w:name="Bookmark117012"/>
            <w:bookmarkStart w:id="20695" w:name="Bookmark116612"/>
            <w:bookmarkStart w:id="20696" w:name="Bookmark116212"/>
            <w:bookmarkStart w:id="20697" w:name="Bookmark115812"/>
            <w:bookmarkStart w:id="20698" w:name="Bookmark115412"/>
            <w:bookmarkStart w:id="20699" w:name="Bookmark115012"/>
            <w:bookmarkStart w:id="20700" w:name="Bookmark114612"/>
            <w:bookmarkStart w:id="20701" w:name="Bookmark114212"/>
            <w:bookmarkStart w:id="20702" w:name="Bookmark113812"/>
            <w:bookmarkStart w:id="20703" w:name="Bookmark113412"/>
            <w:bookmarkStart w:id="20704" w:name="Bookmark113012"/>
            <w:bookmarkStart w:id="20705" w:name="Bookmark112612"/>
            <w:bookmarkStart w:id="20706" w:name="Bookmark112212"/>
            <w:bookmarkStart w:id="20707" w:name="Bookmark111812"/>
            <w:bookmarkStart w:id="20708" w:name="Bookmark111412"/>
            <w:bookmarkStart w:id="20709" w:name="Bookmark111012"/>
            <w:bookmarkStart w:id="20710" w:name="Bookmark110612"/>
            <w:bookmarkStart w:id="20711" w:name="Bookmark110212"/>
            <w:bookmarkStart w:id="20712" w:name="Bookmark109812"/>
            <w:bookmarkStart w:id="20713" w:name="Bookmark109412"/>
            <w:bookmarkStart w:id="20714" w:name="Bookmark109012"/>
            <w:bookmarkStart w:id="20715" w:name="Bookmark108612"/>
            <w:bookmarkStart w:id="20716" w:name="Bookmark108212"/>
            <w:bookmarkStart w:id="20717" w:name="Bookmark107812"/>
            <w:bookmarkStart w:id="20718" w:name="Bookmark107412"/>
            <w:bookmarkStart w:id="20719" w:name="Bookmark107012"/>
            <w:bookmarkStart w:id="20720" w:name="Bookmark106612"/>
            <w:bookmarkStart w:id="20721" w:name="Bookmark106212"/>
            <w:bookmarkStart w:id="20722" w:name="Bookmark105812"/>
            <w:bookmarkStart w:id="20723" w:name="Bookmark105412"/>
            <w:bookmarkStart w:id="20724" w:name="Bookmark105012"/>
            <w:bookmarkStart w:id="20725" w:name="Bookmark104612"/>
            <w:bookmarkStart w:id="20726" w:name="Bookmark104212"/>
            <w:bookmarkStart w:id="20727" w:name="Bookmark103812"/>
            <w:bookmarkStart w:id="20728" w:name="Bookmark103412"/>
            <w:bookmarkStart w:id="20729" w:name="Bookmark103012"/>
            <w:bookmarkStart w:id="20730" w:name="Bookmark102612"/>
            <w:bookmarkStart w:id="20731" w:name="Bookmark102212"/>
            <w:bookmarkStart w:id="20732" w:name="Bookmark101812"/>
            <w:bookmarkStart w:id="20733" w:name="Bookmark101412"/>
            <w:bookmarkStart w:id="20734" w:name="Bookmark101012"/>
            <w:bookmarkStart w:id="20735" w:name="Bookmark100612"/>
            <w:bookmarkStart w:id="20736" w:name="Bookmark100212"/>
            <w:bookmarkStart w:id="20737" w:name="Bookmark99812"/>
            <w:bookmarkStart w:id="20738" w:name="Bookmark99412"/>
            <w:bookmarkStart w:id="20739" w:name="Bookmark99012"/>
            <w:bookmarkStart w:id="20740" w:name="Bookmark98612"/>
            <w:bookmarkStart w:id="20741" w:name="Bookmark98212"/>
            <w:bookmarkStart w:id="20742" w:name="Bookmark97812"/>
            <w:bookmarkStart w:id="20743" w:name="Bookmark97412"/>
            <w:bookmarkStart w:id="20744" w:name="Bookmark97012"/>
            <w:bookmarkStart w:id="20745" w:name="Bookmark96612"/>
            <w:bookmarkStart w:id="20746" w:name="Bookmark96212"/>
            <w:bookmarkStart w:id="20747" w:name="Bookmark95812"/>
            <w:bookmarkStart w:id="20748" w:name="Bookmark95412"/>
            <w:bookmarkStart w:id="20749" w:name="Bookmark95012"/>
            <w:bookmarkStart w:id="20750" w:name="Bookmark94612"/>
            <w:bookmarkStart w:id="20751" w:name="Bookmark94212"/>
            <w:bookmarkStart w:id="20752" w:name="Bookmark93812"/>
            <w:bookmarkStart w:id="20753" w:name="Bookmark93412"/>
            <w:bookmarkStart w:id="20754" w:name="Bookmark93012"/>
            <w:bookmarkStart w:id="20755" w:name="Bookmark92612"/>
            <w:bookmarkStart w:id="20756" w:name="Bookmark92212"/>
            <w:bookmarkStart w:id="20757" w:name="Bookmark91812"/>
            <w:bookmarkStart w:id="20758" w:name="Bookmark91412"/>
            <w:bookmarkStart w:id="20759" w:name="Bookmark91012"/>
            <w:bookmarkStart w:id="20760" w:name="Bookmark90612"/>
            <w:bookmarkStart w:id="20761" w:name="Bookmark90212"/>
            <w:bookmarkStart w:id="20762" w:name="Bookmark89812"/>
            <w:bookmarkStart w:id="20763" w:name="Bookmark89412"/>
            <w:bookmarkStart w:id="20764" w:name="Bookmark89012"/>
            <w:bookmarkStart w:id="20765" w:name="Bookmark88612"/>
            <w:bookmarkStart w:id="20766" w:name="Bookmark88212"/>
            <w:bookmarkStart w:id="20767" w:name="Bookmark87812"/>
            <w:bookmarkStart w:id="20768" w:name="Bookmark87412"/>
            <w:bookmarkStart w:id="20769" w:name="Bookmark87012"/>
            <w:bookmarkStart w:id="20770" w:name="Bookmark86612"/>
            <w:bookmarkStart w:id="20771" w:name="Bookmark86212"/>
            <w:bookmarkStart w:id="20772" w:name="Bookmark85812"/>
            <w:bookmarkStart w:id="20773" w:name="Bookmark85412"/>
            <w:bookmarkStart w:id="20774" w:name="Bookmark85012"/>
            <w:bookmarkStart w:id="20775" w:name="Bookmark84612"/>
            <w:bookmarkStart w:id="20776" w:name="Bookmark84212"/>
            <w:bookmarkStart w:id="20777" w:name="Bookmark83812"/>
            <w:bookmarkStart w:id="20778" w:name="Bookmark83412"/>
            <w:bookmarkStart w:id="20779" w:name="Bookmark83012"/>
            <w:bookmarkStart w:id="20780" w:name="Bookmark82612"/>
            <w:bookmarkStart w:id="20781" w:name="Bookmark82212"/>
            <w:bookmarkStart w:id="20782" w:name="Bookmark81812"/>
            <w:bookmarkStart w:id="20783" w:name="Bookmark81412"/>
            <w:bookmarkStart w:id="20784" w:name="Bookmark81012"/>
            <w:bookmarkStart w:id="20785" w:name="Bookmark80612"/>
            <w:bookmarkStart w:id="20786" w:name="Bookmark80212"/>
            <w:bookmarkStart w:id="20787" w:name="Bookmark79812"/>
            <w:bookmarkStart w:id="20788" w:name="Bookmark79412"/>
            <w:bookmarkStart w:id="20789" w:name="Bookmark79012"/>
            <w:bookmarkStart w:id="20790" w:name="Bookmark78612"/>
            <w:bookmarkStart w:id="20791" w:name="Bookmark78212"/>
            <w:bookmarkStart w:id="20792" w:name="Bookmark77812"/>
            <w:bookmarkStart w:id="20793" w:name="Bookmark77412"/>
            <w:bookmarkStart w:id="20794" w:name="Bookmark77012"/>
            <w:bookmarkStart w:id="20795" w:name="Bookmark76612"/>
            <w:bookmarkStart w:id="20796" w:name="Bookmark76212"/>
            <w:bookmarkStart w:id="20797" w:name="Bookmark75812"/>
            <w:bookmarkStart w:id="20798" w:name="Bookmark75412"/>
            <w:bookmarkStart w:id="20799" w:name="Bookmark75012"/>
            <w:bookmarkStart w:id="20800" w:name="Bookmark74612"/>
            <w:bookmarkStart w:id="20801" w:name="Bookmark74212"/>
            <w:bookmarkStart w:id="20802" w:name="Bookmark73812"/>
            <w:bookmarkStart w:id="20803" w:name="Bookmark73412"/>
            <w:bookmarkStart w:id="20804" w:name="Bookmark73012"/>
            <w:bookmarkStart w:id="20805" w:name="Bookmark72612"/>
            <w:bookmarkStart w:id="20806" w:name="Bookmark72212"/>
            <w:bookmarkStart w:id="20807" w:name="Bookmark71812"/>
            <w:bookmarkStart w:id="20808" w:name="Bookmark71412"/>
            <w:bookmarkStart w:id="20809" w:name="Bookmark71012"/>
            <w:bookmarkStart w:id="20810" w:name="Bookmark70612"/>
            <w:bookmarkStart w:id="20811" w:name="Bookmark70212"/>
            <w:bookmarkStart w:id="20812" w:name="Bookmark69812"/>
            <w:bookmarkStart w:id="20813" w:name="Bookmark69412"/>
            <w:bookmarkStart w:id="20814" w:name="Bookmark69012"/>
            <w:bookmarkStart w:id="20815" w:name="Bookmark68612"/>
            <w:bookmarkStart w:id="20816" w:name="Bookmark68212"/>
            <w:bookmarkStart w:id="20817" w:name="Bookmark67812"/>
            <w:bookmarkStart w:id="20818" w:name="Bookmark67412"/>
            <w:bookmarkStart w:id="20819" w:name="Bookmark67012"/>
            <w:bookmarkStart w:id="20820" w:name="Bookmark66612"/>
            <w:bookmarkStart w:id="20821" w:name="Bookmark66212"/>
            <w:bookmarkStart w:id="20822" w:name="Bookmark65812"/>
            <w:bookmarkStart w:id="20823" w:name="Bookmark65412"/>
            <w:bookmarkStart w:id="20824" w:name="Bookmark65012"/>
            <w:bookmarkStart w:id="20825" w:name="Bookmark64612"/>
            <w:bookmarkStart w:id="20826" w:name="Bookmark64212"/>
            <w:bookmarkStart w:id="20827" w:name="Bookmark63812"/>
            <w:bookmarkStart w:id="20828" w:name="Bookmark63412"/>
            <w:bookmarkStart w:id="20829" w:name="Bookmark63012"/>
            <w:bookmarkStart w:id="20830" w:name="Bookmark62612"/>
            <w:bookmarkStart w:id="20831" w:name="Bookmark62212"/>
            <w:bookmarkStart w:id="20832" w:name="Bookmark61812"/>
            <w:bookmarkStart w:id="20833" w:name="Bookmark61412"/>
            <w:bookmarkStart w:id="20834" w:name="Bookmark61012"/>
            <w:bookmarkStart w:id="20835" w:name="Bookmark60612"/>
            <w:bookmarkStart w:id="20836" w:name="Bookmark60212"/>
            <w:bookmarkStart w:id="20837" w:name="Bookmark59812"/>
            <w:bookmarkStart w:id="20838" w:name="Bookmark59412"/>
            <w:bookmarkStart w:id="20839" w:name="Bookmark59012"/>
            <w:bookmarkStart w:id="20840" w:name="Bookmark58612"/>
            <w:bookmarkStart w:id="20841" w:name="Bookmark58212"/>
            <w:bookmarkStart w:id="20842" w:name="Bookmark57812"/>
            <w:bookmarkStart w:id="20843" w:name="Bookmark57412"/>
            <w:bookmarkStart w:id="20844" w:name="Bookmark57012"/>
            <w:bookmarkStart w:id="20845" w:name="Bookmark56612"/>
            <w:bookmarkStart w:id="20846" w:name="Bookmark56212"/>
            <w:bookmarkStart w:id="20847" w:name="Bookmark55812"/>
            <w:bookmarkStart w:id="20848" w:name="Bookmark55412"/>
            <w:bookmarkStart w:id="20849" w:name="Bookmark55012"/>
            <w:bookmarkStart w:id="20850" w:name="Bookmark54612"/>
            <w:bookmarkStart w:id="20851" w:name="Bookmark54212"/>
            <w:bookmarkStart w:id="20852" w:name="Bookmark53812"/>
            <w:bookmarkStart w:id="20853" w:name="Bookmark53412"/>
            <w:bookmarkStart w:id="20854" w:name="Bookmark53012"/>
            <w:bookmarkStart w:id="20855" w:name="Bookmark52612"/>
            <w:bookmarkStart w:id="20856" w:name="Bookmark52212"/>
            <w:bookmarkStart w:id="20857" w:name="Bookmark51812"/>
            <w:bookmarkStart w:id="20858" w:name="Bookmark51412"/>
            <w:bookmarkStart w:id="20859" w:name="Bookmark51012"/>
            <w:bookmarkStart w:id="20860" w:name="Bookmark50612"/>
            <w:bookmarkStart w:id="20861" w:name="Bookmark50212"/>
            <w:bookmarkStart w:id="20862" w:name="Bookmark49812"/>
            <w:bookmarkStart w:id="20863" w:name="Bookmark49412"/>
            <w:bookmarkStart w:id="20864" w:name="Bookmark49012"/>
            <w:bookmarkStart w:id="20865" w:name="Bookmark48612"/>
            <w:bookmarkStart w:id="20866" w:name="Bookmark48212"/>
            <w:bookmarkStart w:id="20867" w:name="Bookmark47812"/>
            <w:bookmarkStart w:id="20868" w:name="Bookmark47412"/>
            <w:bookmarkStart w:id="20869" w:name="Bookmark47012"/>
            <w:bookmarkStart w:id="20870" w:name="Bookmark46612"/>
            <w:bookmarkStart w:id="20871" w:name="Bookmark46212"/>
            <w:bookmarkStart w:id="20872" w:name="Bookmark45812"/>
            <w:bookmarkStart w:id="20873" w:name="Bookmark45412"/>
            <w:bookmarkStart w:id="20874" w:name="Bookmark45012"/>
            <w:bookmarkStart w:id="20875" w:name="Bookmark44612"/>
            <w:bookmarkStart w:id="20876" w:name="Bookmark44212"/>
            <w:bookmarkStart w:id="20877" w:name="Bookmark43812"/>
            <w:bookmarkStart w:id="20878" w:name="Bookmark43412"/>
            <w:bookmarkStart w:id="20879" w:name="Bookmark43012"/>
            <w:bookmarkStart w:id="20880" w:name="Bookmark42612"/>
            <w:bookmarkStart w:id="20881" w:name="Bookmark42212"/>
            <w:bookmarkStart w:id="20882" w:name="Bookmark41812"/>
            <w:bookmarkStart w:id="20883" w:name="Bookmark41412"/>
            <w:bookmarkStart w:id="20884" w:name="Bookmark41012"/>
            <w:bookmarkStart w:id="20885" w:name="Bookmark40612"/>
            <w:bookmarkStart w:id="20886" w:name="Bookmark40212"/>
            <w:bookmarkStart w:id="20887" w:name="Bookmark39812"/>
            <w:bookmarkStart w:id="20888" w:name="Bookmark39412"/>
            <w:bookmarkStart w:id="20889" w:name="Bookmark39012"/>
            <w:bookmarkStart w:id="20890" w:name="Bookmark38612"/>
            <w:bookmarkStart w:id="20891" w:name="Bookmark38212"/>
            <w:bookmarkStart w:id="20892" w:name="Bookmark37812"/>
            <w:bookmarkStart w:id="20893" w:name="Bookmark37412"/>
            <w:bookmarkStart w:id="20894" w:name="Bookmark37012"/>
            <w:bookmarkStart w:id="20895" w:name="Bookmark36612"/>
            <w:bookmarkStart w:id="20896" w:name="Bookmark36212"/>
            <w:bookmarkStart w:id="20897" w:name="Bookmark35812"/>
            <w:bookmarkStart w:id="20898" w:name="Bookmark35412"/>
            <w:bookmarkStart w:id="20899" w:name="Bookmark35012"/>
            <w:bookmarkStart w:id="20900" w:name="Bookmark34612"/>
            <w:bookmarkStart w:id="20901" w:name="Bookmark34212"/>
            <w:bookmarkStart w:id="20902" w:name="Bookmark33812"/>
            <w:bookmarkStart w:id="20903" w:name="Bookmark33412"/>
            <w:bookmarkStart w:id="20904" w:name="Bookmark33012"/>
            <w:bookmarkStart w:id="20905" w:name="Bookmark32612"/>
            <w:bookmarkStart w:id="20906" w:name="Bookmark32212"/>
            <w:bookmarkStart w:id="20907" w:name="Bookmark31812"/>
            <w:bookmarkStart w:id="20908" w:name="Bookmark31412"/>
            <w:bookmarkStart w:id="20909" w:name="Bookmark31012"/>
            <w:bookmarkStart w:id="20910" w:name="Bookmark30612"/>
            <w:bookmarkStart w:id="20911" w:name="Bookmark30212"/>
            <w:bookmarkStart w:id="20912" w:name="Bookmark29812"/>
            <w:bookmarkStart w:id="20913" w:name="Bookmark29412"/>
            <w:bookmarkStart w:id="20914" w:name="Bookmark29012"/>
            <w:bookmarkStart w:id="20915" w:name="Bookmark28612"/>
            <w:bookmarkStart w:id="20916" w:name="Bookmark28212"/>
            <w:bookmarkStart w:id="20917" w:name="Bookmark27812"/>
            <w:bookmarkStart w:id="20918" w:name="Bookmark27412"/>
            <w:bookmarkStart w:id="20919" w:name="Bookmark27012"/>
            <w:bookmarkStart w:id="20920" w:name="Bookmark26612"/>
            <w:bookmarkStart w:id="20921" w:name="Bookmark26212"/>
            <w:bookmarkStart w:id="20922" w:name="Bookmark25812"/>
            <w:bookmarkStart w:id="20923" w:name="Bookmark25412"/>
            <w:bookmarkStart w:id="20924" w:name="Bookmark25012"/>
            <w:bookmarkStart w:id="20925" w:name="Bookmark24612"/>
            <w:bookmarkStart w:id="20926" w:name="Bookmark24212"/>
            <w:bookmarkStart w:id="20927" w:name="Bookmark23812"/>
            <w:bookmarkStart w:id="20928" w:name="Bookmark23412"/>
            <w:bookmarkStart w:id="20929" w:name="Bookmark23012"/>
            <w:bookmarkStart w:id="20930" w:name="Bookmark22612"/>
            <w:bookmarkStart w:id="20931" w:name="Bookmark22212"/>
            <w:bookmarkStart w:id="20932" w:name="Bookmark21812"/>
            <w:bookmarkStart w:id="20933" w:name="Bookmark21412"/>
            <w:bookmarkStart w:id="20934" w:name="Bookmark21012"/>
            <w:bookmarkStart w:id="20935" w:name="Bookmark20612"/>
            <w:bookmarkStart w:id="20936" w:name="Bookmark202102"/>
            <w:bookmarkStart w:id="20937" w:name="Bookmark198102"/>
            <w:bookmarkStart w:id="20938" w:name="Bookmark194102"/>
            <w:bookmarkStart w:id="20939" w:name="Bookmark190102"/>
            <w:bookmarkStart w:id="20940" w:name="Bookmark186102"/>
            <w:bookmarkStart w:id="20941" w:name="Bookmark182102"/>
            <w:bookmarkStart w:id="20942" w:name="Bookmark178102"/>
            <w:bookmarkStart w:id="20943" w:name="Bookmark174102"/>
            <w:bookmarkStart w:id="20944" w:name="Bookmark170102"/>
            <w:bookmarkStart w:id="20945" w:name="Bookmark166102"/>
            <w:bookmarkStart w:id="20946" w:name="Bookmark162102"/>
            <w:bookmarkStart w:id="20947" w:name="Bookmark158102"/>
            <w:bookmarkStart w:id="20948" w:name="Bookmark154102"/>
            <w:bookmarkStart w:id="20949" w:name="Bookmark150102"/>
            <w:bookmarkStart w:id="20950" w:name="Bookmark146102"/>
            <w:bookmarkStart w:id="20951" w:name="Bookmark142102"/>
            <w:bookmarkStart w:id="20952" w:name="Bookmark138102"/>
            <w:bookmarkStart w:id="20953" w:name="Bookmark134102"/>
            <w:bookmarkStart w:id="20954" w:name="Bookmark130102"/>
            <w:bookmarkStart w:id="20955" w:name="Bookmark126102"/>
            <w:bookmarkStart w:id="20956" w:name="Bookmark122102"/>
            <w:bookmarkStart w:id="20957" w:name="Bookmark118102"/>
            <w:bookmarkStart w:id="20958" w:name="Bookmark114102"/>
            <w:bookmarkStart w:id="20959" w:name="Bookmark110102"/>
            <w:bookmarkStart w:id="20960" w:name="Bookmark106102"/>
            <w:bookmarkStart w:id="20961" w:name="Bookmark102102"/>
            <w:bookmarkStart w:id="20962" w:name="Bookmark98102"/>
            <w:bookmarkStart w:id="20963" w:name="Bookmark94102"/>
            <w:bookmarkStart w:id="20964" w:name="Bookmark90102"/>
            <w:bookmarkStart w:id="20965" w:name="Bookmark86102"/>
            <w:bookmarkStart w:id="20966" w:name="Bookmark82102"/>
            <w:bookmarkStart w:id="20967" w:name="Bookmark78102"/>
            <w:bookmarkStart w:id="20968" w:name="Bookmark74102"/>
            <w:bookmarkStart w:id="20969" w:name="Bookmark70102"/>
            <w:bookmarkStart w:id="20970" w:name="Bookmark66102"/>
            <w:bookmarkStart w:id="20971" w:name="Bookmark62102"/>
            <w:bookmarkStart w:id="20972" w:name="Bookmark58102"/>
            <w:bookmarkStart w:id="20973" w:name="Bookmark54102"/>
            <w:bookmarkStart w:id="20974" w:name="Bookmark50102"/>
            <w:bookmarkStart w:id="20975" w:name="Bookmark46102"/>
            <w:bookmarkStart w:id="20976" w:name="Bookmark42102"/>
            <w:bookmarkStart w:id="20977" w:name="Bookmark38102"/>
            <w:bookmarkStart w:id="20978" w:name="Bookmark34102"/>
            <w:bookmarkStart w:id="20979" w:name="Bookmark30102"/>
            <w:bookmarkStart w:id="20980" w:name="Bookmark26102"/>
            <w:bookmarkStart w:id="20981" w:name="Bookmark22102"/>
            <w:bookmarkStart w:id="20982" w:name="Bookmark181002"/>
            <w:bookmarkStart w:id="20983" w:name="Bookmark141002"/>
            <w:bookmarkStart w:id="20984" w:name="Bookmark101002"/>
            <w:bookmarkStart w:id="20985" w:name="Bookmark61002"/>
            <w:bookmarkStart w:id="20986" w:name="Bookmark21002"/>
            <w:bookmarkStart w:id="20987" w:name="__DdeLink__5710_908394262233442112"/>
            <w:bookmarkStart w:id="20988" w:name="__DdeLink__5710_9083942681642112"/>
            <w:bookmarkStart w:id="20989" w:name="__DdeLink__5710_9083942685242112"/>
            <w:bookmarkStart w:id="20990" w:name="__DdeLink__5710_9083942686242112"/>
            <w:bookmarkStart w:id="20991" w:name="__DdeLink__5710_908394262233342112"/>
            <w:bookmarkStart w:id="20992" w:name="__DdeLink__5710_9083942681542112"/>
            <w:bookmarkStart w:id="20993" w:name="__DdeLink__5710_9083942685142112"/>
            <w:bookmarkStart w:id="20994" w:name="__DdeLink__5710_9083942686142112"/>
            <w:bookmarkStart w:id="20995" w:name="__DdeLink__5710_9083942681282112"/>
            <w:bookmarkStart w:id="20996" w:name="__DdeLink__5710_9083942681182112"/>
            <w:bookmarkStart w:id="20997" w:name="__DdeLink__5710_90839426222322112"/>
            <w:bookmarkStart w:id="20998" w:name="__DdeLink__5710_9083942692102112"/>
            <w:bookmarkStart w:id="20999" w:name="__DdeLink__5710_9083942622113162112"/>
            <w:bookmarkStart w:id="21000" w:name="__DdeLink__5710_9083942622211362112"/>
            <w:bookmarkStart w:id="21001" w:name="__DdeLink__5710_9083942622113262112"/>
            <w:bookmarkStart w:id="21002" w:name="__DdeLink__5710_9083942622211462112"/>
            <w:bookmarkStart w:id="21003" w:name="__DdeLink__5710_9083942622119122112"/>
            <w:bookmarkStart w:id="21004" w:name="__DdeLink__5710_9083942663222122112"/>
            <w:bookmarkStart w:id="21005" w:name="__DdeLink__5710_9083942622117122112"/>
            <w:bookmarkStart w:id="21006" w:name="__DdeLink__5710_9083942663221122112"/>
            <w:bookmarkStart w:id="21007" w:name="__DdeLink__5710_9083942622113522112"/>
            <w:bookmarkStart w:id="21008" w:name="__DdeLink__5710_9083942622211722112"/>
            <w:bookmarkStart w:id="21009" w:name="__DdeLink__5710_9083942622215322112"/>
            <w:bookmarkStart w:id="21010" w:name="__DdeLink__5710_9083942622216322112"/>
            <w:bookmarkStart w:id="21011" w:name="__DdeLink__5710_9083942622119222112"/>
            <w:bookmarkStart w:id="21012" w:name="__DdeLink__5710_9083942663222222112"/>
            <w:bookmarkStart w:id="21013" w:name="__DdeLink__5710_9083942622117222112"/>
            <w:bookmarkStart w:id="21014" w:name="__DdeLink__5710_9083942663221222112"/>
            <w:bookmarkStart w:id="21015" w:name="__DdeLink__5710_9083942622113622112"/>
            <w:bookmarkStart w:id="21016" w:name="__DdeLink__5710_9083942622211822112"/>
            <w:bookmarkStart w:id="21017" w:name="__DdeLink__5710_9083942622215422112"/>
            <w:bookmarkStart w:id="21018" w:name="__DdeLink__5710_9083942622216422112"/>
            <w:bookmarkStart w:id="21019" w:name="__DdeLink__5710_908394262233432112"/>
            <w:bookmarkStart w:id="21020" w:name="__DdeLink__5710_9083942681632112"/>
            <w:bookmarkStart w:id="21021" w:name="__DdeLink__5710_9083942685232112"/>
            <w:bookmarkStart w:id="21022" w:name="__DdeLink__5710_9083942686232112"/>
            <w:bookmarkStart w:id="21023" w:name="__DdeLink__5710_908394262233332112"/>
            <w:bookmarkStart w:id="21024" w:name="__DdeLink__5710_9083942681532112"/>
            <w:bookmarkStart w:id="21025" w:name="__DdeLink__5710_9083942685132112"/>
            <w:bookmarkStart w:id="21026" w:name="__DdeLink__5710_9083942686132112"/>
            <w:bookmarkStart w:id="21027" w:name="__DdeLink__5710_9083942681272112"/>
            <w:bookmarkStart w:id="21028" w:name="__DdeLink__5710_9083942681172112"/>
            <w:bookmarkStart w:id="21029" w:name="__DdeLink__5710_90839426222312112"/>
            <w:bookmarkStart w:id="21030" w:name="__DdeLink__5710_908394269292112"/>
            <w:bookmarkStart w:id="21031" w:name="__DdeLink__5710_9083942622113152112"/>
            <w:bookmarkStart w:id="21032" w:name="__DdeLink__5710_9083942622211352112"/>
            <w:bookmarkStart w:id="21033" w:name="__DdeLink__5710_9083942622113252112"/>
            <w:bookmarkStart w:id="21034" w:name="__DdeLink__5710_9083942622211452112"/>
            <w:bookmarkStart w:id="21035" w:name="__DdeLink__5710_9083942622119112112"/>
            <w:bookmarkStart w:id="21036" w:name="__DdeLink__5710_9083942663222112112"/>
            <w:bookmarkStart w:id="21037" w:name="__DdeLink__5710_9083942622117112112"/>
            <w:bookmarkStart w:id="21038" w:name="__DdeLink__5710_9083942663221112112"/>
            <w:bookmarkStart w:id="21039" w:name="__DdeLink__5710_9083942622113512112"/>
            <w:bookmarkStart w:id="21040" w:name="__DdeLink__5710_9083942622211712112"/>
            <w:bookmarkStart w:id="21041" w:name="__DdeLink__5710_9083942622215312112"/>
            <w:bookmarkStart w:id="21042" w:name="__DdeLink__5710_9083942622216312112"/>
            <w:bookmarkStart w:id="21043" w:name="__DdeLink__5710_9083942622119212112"/>
            <w:bookmarkStart w:id="21044" w:name="__DdeLink__5710_9083942663222212112"/>
            <w:bookmarkStart w:id="21045" w:name="__DdeLink__5710_9083942622117212112"/>
            <w:bookmarkStart w:id="21046" w:name="__DdeLink__5710_9083942663221212112"/>
            <w:bookmarkStart w:id="21047" w:name="__DdeLink__5710_9083942622113612112"/>
            <w:bookmarkStart w:id="21048" w:name="__DdeLink__5710_9083942622211812112"/>
            <w:bookmarkStart w:id="21049" w:name="__DdeLink__5710_9083942622215412112"/>
            <w:bookmarkStart w:id="21050" w:name="__DdeLink__5710_9083942622216412112"/>
            <w:bookmarkStart w:id="21051" w:name="__DdeLink__5710_9083942681246112"/>
            <w:bookmarkStart w:id="21052" w:name="__DdeLink__5710_9083942681146112"/>
            <w:bookmarkStart w:id="21053" w:name="__DdeLink__5710_90839426222106112"/>
            <w:bookmarkStart w:id="21054" w:name="__DdeLink__5710_908394269266112"/>
            <w:bookmarkStart w:id="21055" w:name="__DdeLink__5710_9083942622113126112"/>
            <w:bookmarkStart w:id="21056" w:name="__DdeLink__5710_9083942622211326112"/>
            <w:bookmarkStart w:id="21057" w:name="__DdeLink__5710_9083942622113226112"/>
            <w:bookmarkStart w:id="21058" w:name="__DdeLink__5710_9083942622211426112"/>
            <w:bookmarkStart w:id="21059" w:name="__DdeLink__5710_9083942681236112"/>
            <w:bookmarkStart w:id="21060" w:name="__DdeLink__5710_9083942681136112"/>
            <w:bookmarkStart w:id="21061" w:name="__DdeLink__5710_9083942622296112"/>
            <w:bookmarkStart w:id="21062" w:name="__DdeLink__5710_908394269256112"/>
            <w:bookmarkStart w:id="21063" w:name="__DdeLink__5710_9083942622113116112"/>
            <w:bookmarkStart w:id="21064" w:name="__DdeLink__5710_9083942622211316112"/>
            <w:bookmarkStart w:id="21065" w:name="__DdeLink__5710_9083942622113216112"/>
            <w:bookmarkStart w:id="21066" w:name="__DdeLink__5710_9083942622211416112"/>
            <w:bookmarkStart w:id="21067" w:name="__DdeLink__5710_90839426222610112"/>
            <w:bookmarkStart w:id="21068" w:name="__DdeLink__5710_9083942692210112"/>
            <w:bookmarkStart w:id="21069" w:name="__DdeLink__5710_90839426222510112"/>
            <w:bookmarkStart w:id="21070" w:name="__DdeLink__5710_9083942692119112"/>
            <w:bookmarkStart w:id="21071" w:name="__DdeLink__5710_90839426222132112"/>
            <w:bookmarkStart w:id="21072" w:name="__DdeLink__5710_90839426237112"/>
            <w:bookmarkStart w:id="21073" w:name="__DdeLink__5710_908394267312112"/>
            <w:bookmarkStart w:id="21074" w:name="__DdeLink__5710_908394267412112"/>
            <w:bookmarkStart w:id="21075" w:name="__DdeLink__5710_9083942691218112"/>
            <w:bookmarkStart w:id="21076" w:name="__DdeLink__5710_9083942691118112"/>
            <w:bookmarkStart w:id="21077" w:name="__DdeLink__5710_90839426778112"/>
            <w:bookmarkStart w:id="21078" w:name="__DdeLink__5710_908394262222238112"/>
            <w:bookmarkStart w:id="21079" w:name="__DdeLink__5710_9083942691228112"/>
            <w:bookmarkStart w:id="21080" w:name="__DdeLink__5710_9083942691128112"/>
            <w:bookmarkStart w:id="21081" w:name="__DdeLink__5710_90839426788112"/>
            <w:bookmarkStart w:id="21082" w:name="__DdeLink__5710_908394262222248112"/>
            <w:bookmarkStart w:id="21083" w:name="__DdeLink__5710_908394262243414112"/>
            <w:bookmarkStart w:id="21084" w:name="__DdeLink__5710_9083942691614112"/>
            <w:bookmarkStart w:id="21085" w:name="__DdeLink__5710_9083942695214112"/>
            <w:bookmarkStart w:id="21086" w:name="__DdeLink__5710_9083942696214112"/>
            <w:bookmarkStart w:id="21087" w:name="__DdeLink__5710_908394262243314112"/>
            <w:bookmarkStart w:id="21088" w:name="__DdeLink__5710_9083942691514112"/>
            <w:bookmarkStart w:id="21089" w:name="__DdeLink__5710_9083942695114112"/>
            <w:bookmarkStart w:id="21090" w:name="__DdeLink__5710_9083942696114112"/>
            <w:bookmarkStart w:id="21091" w:name="__DdeLink__5710_9083942691254112"/>
            <w:bookmarkStart w:id="21092" w:name="__DdeLink__5710_9083942691154112"/>
            <w:bookmarkStart w:id="21093" w:name="__DdeLink__5710_908394267114112"/>
            <w:bookmarkStart w:id="21094" w:name="__DdeLink__5710_908394262222274112"/>
            <w:bookmarkStart w:id="21095" w:name="__DdeLink__5710_9083942622123134112"/>
            <w:bookmarkStart w:id="21096" w:name="__DdeLink__5710_9083942622221334112"/>
            <w:bookmarkStart w:id="21097" w:name="__DdeLink__5710_9083942622123234112"/>
            <w:bookmarkStart w:id="21098" w:name="__DdeLink__5710_9083942622221434112"/>
            <w:bookmarkStart w:id="21099" w:name="__DdeLink__5710_908394262243424112"/>
            <w:bookmarkStart w:id="21100" w:name="__DdeLink__5710_9083942691624112"/>
            <w:bookmarkStart w:id="21101" w:name="__DdeLink__5710_9083942695224112"/>
            <w:bookmarkStart w:id="21102" w:name="__DdeLink__5710_9083942696224112"/>
            <w:bookmarkStart w:id="21103" w:name="__DdeLink__5710_908394262243324112"/>
            <w:bookmarkStart w:id="21104" w:name="__DdeLink__5710_9083942691524112"/>
            <w:bookmarkStart w:id="21105" w:name="__DdeLink__5710_9083942695124112"/>
            <w:bookmarkStart w:id="21106" w:name="__DdeLink__5710_9083942696124112"/>
            <w:bookmarkStart w:id="21107" w:name="__DdeLink__5710_9083942691264112"/>
            <w:bookmarkStart w:id="21108" w:name="__DdeLink__5710_9083942691164112"/>
            <w:bookmarkStart w:id="21109" w:name="__DdeLink__5710_908394267124112"/>
            <w:bookmarkStart w:id="21110" w:name="__DdeLink__5710_908394262222284112"/>
            <w:bookmarkStart w:id="21111" w:name="__DdeLink__5710_9083942622123144112"/>
            <w:bookmarkStart w:id="21112" w:name="__DdeLink__5710_9083942622221344112"/>
            <w:bookmarkStart w:id="21113" w:name="__DdeLink__5710_9083942622123244112"/>
            <w:bookmarkStart w:id="21114" w:name="__DdeLink__5710_9083942622221444112"/>
            <w:bookmarkStart w:id="21115" w:name="__DdeLink__5710_908394262233441112"/>
            <w:bookmarkStart w:id="21116" w:name="__DdeLink__5710_9083942681641112"/>
            <w:bookmarkStart w:id="21117" w:name="__DdeLink__5710_9083942685241112"/>
            <w:bookmarkStart w:id="21118" w:name="__DdeLink__5710_9083942686241112"/>
            <w:bookmarkStart w:id="21119" w:name="__DdeLink__5710_908394262233341112"/>
            <w:bookmarkStart w:id="21120" w:name="__DdeLink__5710_9083942681541112"/>
            <w:bookmarkStart w:id="21121" w:name="__DdeLink__5710_9083942685141112"/>
            <w:bookmarkStart w:id="21122" w:name="__DdeLink__5710_9083942686141112"/>
            <w:bookmarkStart w:id="21123" w:name="__DdeLink__5710_9083942681281112"/>
            <w:bookmarkStart w:id="21124" w:name="__DdeLink__5710_9083942681181112"/>
            <w:bookmarkStart w:id="21125" w:name="__DdeLink__5710_90839426222321112"/>
            <w:bookmarkStart w:id="21126" w:name="__DdeLink__5710_9083942692101112"/>
            <w:bookmarkStart w:id="21127" w:name="__DdeLink__5710_9083942622113161112"/>
            <w:bookmarkStart w:id="21128" w:name="__DdeLink__5710_9083942622211361112"/>
            <w:bookmarkStart w:id="21129" w:name="__DdeLink__5710_9083942622113261112"/>
            <w:bookmarkStart w:id="21130" w:name="__DdeLink__5710_9083942622211461112"/>
            <w:bookmarkStart w:id="21131" w:name="__DdeLink__5710_9083942622119121112"/>
            <w:bookmarkStart w:id="21132" w:name="__DdeLink__5710_9083942663222121112"/>
            <w:bookmarkStart w:id="21133" w:name="__DdeLink__5710_9083942622117121112"/>
            <w:bookmarkStart w:id="21134" w:name="__DdeLink__5710_9083942663221121112"/>
            <w:bookmarkStart w:id="21135" w:name="__DdeLink__5710_9083942622113521112"/>
            <w:bookmarkStart w:id="21136" w:name="__DdeLink__5710_9083942622211721112"/>
            <w:bookmarkStart w:id="21137" w:name="__DdeLink__5710_9083942622215321112"/>
            <w:bookmarkStart w:id="21138" w:name="__DdeLink__5710_9083942622216321112"/>
            <w:bookmarkStart w:id="21139" w:name="__DdeLink__5710_9083942622119221112"/>
            <w:bookmarkStart w:id="21140" w:name="__DdeLink__5710_9083942663222221112"/>
            <w:bookmarkStart w:id="21141" w:name="__DdeLink__5710_9083942622117221112"/>
            <w:bookmarkStart w:id="21142" w:name="__DdeLink__5710_9083942663221221112"/>
            <w:bookmarkStart w:id="21143" w:name="__DdeLink__5710_9083942622113621112"/>
            <w:bookmarkStart w:id="21144" w:name="__DdeLink__5710_9083942622211821112"/>
            <w:bookmarkStart w:id="21145" w:name="__DdeLink__5710_9083942622215421112"/>
            <w:bookmarkStart w:id="21146" w:name="__DdeLink__5710_9083942622216421112"/>
            <w:bookmarkStart w:id="21147" w:name="__DdeLink__5710_908394262233431112"/>
            <w:bookmarkStart w:id="21148" w:name="__DdeLink__5710_9083942681631112"/>
            <w:bookmarkStart w:id="21149" w:name="__DdeLink__5710_9083942685231112"/>
            <w:bookmarkStart w:id="21150" w:name="__DdeLink__5710_9083942686231112"/>
            <w:bookmarkStart w:id="21151" w:name="__DdeLink__5710_908394262233331112"/>
            <w:bookmarkStart w:id="21152" w:name="__DdeLink__5710_9083942681531112"/>
            <w:bookmarkStart w:id="21153" w:name="__DdeLink__5710_9083942685131112"/>
            <w:bookmarkStart w:id="21154" w:name="__DdeLink__5710_9083942686131112"/>
            <w:bookmarkStart w:id="21155" w:name="__DdeLink__5710_9083942681271112"/>
            <w:bookmarkStart w:id="21156" w:name="__DdeLink__5710_9083942681171112"/>
            <w:bookmarkStart w:id="21157" w:name="__DdeLink__5710_90839426222311112"/>
            <w:bookmarkStart w:id="21158" w:name="__DdeLink__5710_908394269291112"/>
            <w:bookmarkStart w:id="21159" w:name="__DdeLink__5710_9083942622113151112"/>
            <w:bookmarkStart w:id="21160" w:name="__DdeLink__5710_9083942622211351112"/>
            <w:bookmarkStart w:id="21161" w:name="__DdeLink__5710_9083942622113251112"/>
            <w:bookmarkStart w:id="21162" w:name="__DdeLink__5710_9083942622211451112"/>
            <w:bookmarkStart w:id="21163" w:name="__DdeLink__5710_9083942622119111112"/>
            <w:bookmarkStart w:id="21164" w:name="__DdeLink__5710_9083942663222111112"/>
            <w:bookmarkStart w:id="21165" w:name="__DdeLink__5710_9083942622117111112"/>
            <w:bookmarkStart w:id="21166" w:name="__DdeLink__5710_9083942663221111112"/>
            <w:bookmarkStart w:id="21167" w:name="__DdeLink__5710_9083942622113511112"/>
            <w:bookmarkStart w:id="21168" w:name="__DdeLink__5710_9083942622211711112"/>
            <w:bookmarkStart w:id="21169" w:name="__DdeLink__5710_9083942622215311112"/>
            <w:bookmarkStart w:id="21170" w:name="__DdeLink__5710_9083942622216311112"/>
            <w:bookmarkStart w:id="21171" w:name="__DdeLink__5710_9083942622119211112"/>
            <w:bookmarkStart w:id="21172" w:name="__DdeLink__5710_9083942663222211112"/>
            <w:bookmarkStart w:id="21173" w:name="__DdeLink__5710_9083942622117211112"/>
            <w:bookmarkStart w:id="21174" w:name="__DdeLink__5710_9083942663221211112"/>
            <w:bookmarkStart w:id="21175" w:name="__DdeLink__5710_9083942622113611112"/>
            <w:bookmarkStart w:id="21176" w:name="__DdeLink__5710_9083942622211811112"/>
            <w:bookmarkStart w:id="21177" w:name="__DdeLink__5710_9083942622215411112"/>
            <w:bookmarkStart w:id="21178" w:name="__DdeLink__5710_9083942622216411112"/>
            <w:bookmarkStart w:id="21179" w:name="__DdeLink__5710_9083942681245112"/>
            <w:bookmarkStart w:id="21180" w:name="__DdeLink__5710_9083942681145112"/>
            <w:bookmarkStart w:id="21181" w:name="__DdeLink__5710_90839426222105112"/>
            <w:bookmarkStart w:id="21182" w:name="__DdeLink__5710_908394269265112"/>
            <w:bookmarkStart w:id="21183" w:name="__DdeLink__5710_9083942622113125112"/>
            <w:bookmarkStart w:id="21184" w:name="__DdeLink__5710_9083942622211325112"/>
            <w:bookmarkStart w:id="21185" w:name="__DdeLink__5710_9083942622113225112"/>
            <w:bookmarkStart w:id="21186" w:name="__DdeLink__5710_9083942622211425112"/>
            <w:bookmarkStart w:id="21187" w:name="__DdeLink__5710_9083942681235112"/>
            <w:bookmarkStart w:id="21188" w:name="__DdeLink__5710_9083942681135112"/>
            <w:bookmarkStart w:id="21189" w:name="__DdeLink__5710_9083942622295112"/>
            <w:bookmarkStart w:id="21190" w:name="__DdeLink__5710_908394269255112"/>
            <w:bookmarkStart w:id="21191" w:name="__DdeLink__5710_9083942622113115112"/>
            <w:bookmarkStart w:id="21192" w:name="__DdeLink__5710_9083942622211315112"/>
            <w:bookmarkStart w:id="21193" w:name="__DdeLink__5710_9083942622113215112"/>
            <w:bookmarkStart w:id="21194" w:name="__DdeLink__5710_9083942622211415112"/>
            <w:bookmarkStart w:id="21195" w:name="__DdeLink__5710_9083942622269112"/>
            <w:bookmarkStart w:id="21196" w:name="__DdeLink__5710_908394269229112"/>
            <w:bookmarkStart w:id="21197" w:name="__DdeLink__5710_9083942622259112"/>
            <w:bookmarkStart w:id="21198" w:name="__DdeLink__5710_9083942692110112"/>
            <w:bookmarkStart w:id="21199" w:name="__DdeLink__5710_90839426222131112"/>
            <w:bookmarkStart w:id="21200" w:name="__DdeLink__5710_90839426236112"/>
            <w:bookmarkStart w:id="21201" w:name="__DdeLink__5710_908394267311112"/>
            <w:bookmarkStart w:id="21202" w:name="__DdeLink__5710_908394267411112"/>
            <w:bookmarkStart w:id="21203" w:name="__DdeLink__5710_9083942691217112"/>
            <w:bookmarkStart w:id="21204" w:name="__DdeLink__5710_9083942691117112"/>
            <w:bookmarkStart w:id="21205" w:name="__DdeLink__5710_90839426777112"/>
            <w:bookmarkStart w:id="21206" w:name="__DdeLink__5710_908394262222237112"/>
            <w:bookmarkStart w:id="21207" w:name="__DdeLink__5710_9083942691227112"/>
            <w:bookmarkStart w:id="21208" w:name="__DdeLink__5710_9083942691127112"/>
            <w:bookmarkStart w:id="21209" w:name="__DdeLink__5710_90839426787112"/>
            <w:bookmarkStart w:id="21210" w:name="__DdeLink__5710_908394262222247112"/>
            <w:bookmarkStart w:id="21211" w:name="__DdeLink__5710_908394262243413112"/>
            <w:bookmarkStart w:id="21212" w:name="__DdeLink__5710_9083942691613112"/>
            <w:bookmarkStart w:id="21213" w:name="__DdeLink__5710_9083942695213112"/>
            <w:bookmarkStart w:id="21214" w:name="__DdeLink__5710_9083942696213112"/>
            <w:bookmarkStart w:id="21215" w:name="__DdeLink__5710_908394262243313112"/>
            <w:bookmarkStart w:id="21216" w:name="__DdeLink__5710_9083942691513112"/>
            <w:bookmarkStart w:id="21217" w:name="__DdeLink__5710_9083942695113112"/>
            <w:bookmarkStart w:id="21218" w:name="__DdeLink__5710_9083942696113112"/>
            <w:bookmarkStart w:id="21219" w:name="__DdeLink__5710_9083942691253112"/>
            <w:bookmarkStart w:id="21220" w:name="__DdeLink__5710_9083942691153112"/>
            <w:bookmarkStart w:id="21221" w:name="__DdeLink__5710_908394267113112"/>
            <w:bookmarkStart w:id="21222" w:name="__DdeLink__5710_908394262222273112"/>
            <w:bookmarkStart w:id="21223" w:name="__DdeLink__5710_9083942622123133112"/>
            <w:bookmarkStart w:id="21224" w:name="__DdeLink__5710_9083942622221333112"/>
            <w:bookmarkStart w:id="21225" w:name="__DdeLink__5710_9083942622123233112"/>
            <w:bookmarkStart w:id="21226" w:name="__DdeLink__5710_9083942622221433112"/>
            <w:bookmarkStart w:id="21227" w:name="__DdeLink__5710_908394262243423112"/>
            <w:bookmarkStart w:id="21228" w:name="__DdeLink__5710_9083942691623112"/>
            <w:bookmarkStart w:id="21229" w:name="__DdeLink__5710_9083942695223112"/>
            <w:bookmarkStart w:id="21230" w:name="__DdeLink__5710_9083942696223112"/>
            <w:bookmarkStart w:id="21231" w:name="__DdeLink__5710_908394262243323112"/>
            <w:bookmarkStart w:id="21232" w:name="__DdeLink__5710_9083942691523112"/>
            <w:bookmarkStart w:id="21233" w:name="__DdeLink__5710_9083942695123112"/>
            <w:bookmarkStart w:id="21234" w:name="__DdeLink__5710_9083942696123112"/>
            <w:bookmarkStart w:id="21235" w:name="__DdeLink__5710_9083942691263112"/>
            <w:bookmarkStart w:id="21236" w:name="__DdeLink__5710_9083942691163112"/>
            <w:bookmarkStart w:id="21237" w:name="__DdeLink__5710_908394267123112"/>
            <w:bookmarkStart w:id="21238" w:name="__DdeLink__5710_908394262222283112"/>
            <w:bookmarkStart w:id="21239" w:name="__DdeLink__5710_9083942622123143112"/>
            <w:bookmarkStart w:id="21240" w:name="__DdeLink__5710_9083942622221343112"/>
            <w:bookmarkStart w:id="21241" w:name="__DdeLink__5710_9083942622123243112"/>
            <w:bookmarkStart w:id="21242" w:name="__DdeLink__5710_9083942622221443112"/>
            <w:bookmarkStart w:id="21243" w:name="__DdeLink__5710_9083942681244112"/>
            <w:bookmarkStart w:id="21244" w:name="__DdeLink__5710_9083942681144112"/>
            <w:bookmarkStart w:id="21245" w:name="__DdeLink__5710_90839426222104112"/>
            <w:bookmarkStart w:id="21246" w:name="__DdeLink__5710_908394269264112"/>
            <w:bookmarkStart w:id="21247" w:name="__DdeLink__5710_9083942622113124112"/>
            <w:bookmarkStart w:id="21248" w:name="__DdeLink__5710_9083942622211324112"/>
            <w:bookmarkStart w:id="21249" w:name="__DdeLink__5710_9083942622113224112"/>
            <w:bookmarkStart w:id="21250" w:name="__DdeLink__5710_9083942622211424112"/>
            <w:bookmarkStart w:id="21251" w:name="__DdeLink__5710_9083942681234112"/>
            <w:bookmarkStart w:id="21252" w:name="__DdeLink__5710_9083942681134112"/>
            <w:bookmarkStart w:id="21253" w:name="__DdeLink__5710_9083942622294112"/>
            <w:bookmarkStart w:id="21254" w:name="__DdeLink__5710_908394269254112"/>
            <w:bookmarkStart w:id="21255" w:name="__DdeLink__5710_9083942622113114112"/>
            <w:bookmarkStart w:id="21256" w:name="__DdeLink__5710_9083942622211314112"/>
            <w:bookmarkStart w:id="21257" w:name="__DdeLink__5710_9083942622113214112"/>
            <w:bookmarkStart w:id="21258" w:name="__DdeLink__5710_9083942622211414112"/>
            <w:bookmarkStart w:id="21259" w:name="__DdeLink__5710_9083942622268112"/>
            <w:bookmarkStart w:id="21260" w:name="__DdeLink__5710_908394269228112"/>
            <w:bookmarkStart w:id="21261" w:name="__DdeLink__5710_9083942622258112"/>
            <w:bookmarkStart w:id="21262" w:name="__DdeLink__5710_908394269218112"/>
            <w:bookmarkStart w:id="21263" w:name="__DdeLink__5710_90839426222130112"/>
            <w:bookmarkStart w:id="21264" w:name="__DdeLink__5710_90839426235112"/>
            <w:bookmarkStart w:id="21265" w:name="__DdeLink__5710_908394267310112"/>
            <w:bookmarkStart w:id="21266" w:name="__DdeLink__5710_908394267410112"/>
            <w:bookmarkStart w:id="21267" w:name="__DdeLink__5710_9083942691216112"/>
            <w:bookmarkStart w:id="21268" w:name="__DdeLink__5710_9083942691116112"/>
            <w:bookmarkStart w:id="21269" w:name="__DdeLink__5710_90839426776112"/>
            <w:bookmarkStart w:id="21270" w:name="__DdeLink__5710_908394262222236112"/>
            <w:bookmarkStart w:id="21271" w:name="__DdeLink__5710_9083942691226112"/>
            <w:bookmarkStart w:id="21272" w:name="__DdeLink__5710_9083942691126112"/>
            <w:bookmarkStart w:id="21273" w:name="__DdeLink__5710_90839426786112"/>
            <w:bookmarkStart w:id="21274" w:name="__DdeLink__5710_908394262222246112"/>
            <w:bookmarkStart w:id="21275" w:name="__DdeLink__5710_908394262243412112"/>
            <w:bookmarkStart w:id="21276" w:name="__DdeLink__5710_9083942691612112"/>
            <w:bookmarkStart w:id="21277" w:name="__DdeLink__5710_9083942695212112"/>
            <w:bookmarkStart w:id="21278" w:name="__DdeLink__5710_9083942696212112"/>
            <w:bookmarkStart w:id="21279" w:name="__DdeLink__5710_908394262243312112"/>
            <w:bookmarkStart w:id="21280" w:name="__DdeLink__5710_9083942691512112"/>
            <w:bookmarkStart w:id="21281" w:name="__DdeLink__5710_9083942695112112"/>
            <w:bookmarkStart w:id="21282" w:name="__DdeLink__5710_9083942696112112"/>
            <w:bookmarkStart w:id="21283" w:name="__DdeLink__5710_9083942691252112"/>
            <w:bookmarkStart w:id="21284" w:name="__DdeLink__5710_9083942691152112"/>
            <w:bookmarkStart w:id="21285" w:name="__DdeLink__5710_908394267112112"/>
            <w:bookmarkStart w:id="21286" w:name="__DdeLink__5710_908394262222272112"/>
            <w:bookmarkStart w:id="21287" w:name="__DdeLink__5710_9083942622123132112"/>
            <w:bookmarkStart w:id="21288" w:name="__DdeLink__5710_9083942622221332112"/>
            <w:bookmarkStart w:id="21289" w:name="__DdeLink__5710_9083942622123232112"/>
            <w:bookmarkStart w:id="21290" w:name="__DdeLink__5710_9083942622221432112"/>
            <w:bookmarkStart w:id="21291" w:name="__DdeLink__5710_908394262243422112"/>
            <w:bookmarkStart w:id="21292" w:name="__DdeLink__5710_9083942691622112"/>
            <w:bookmarkStart w:id="21293" w:name="__DdeLink__5710_9083942695222112"/>
            <w:bookmarkStart w:id="21294" w:name="__DdeLink__5710_9083942696222112"/>
            <w:bookmarkStart w:id="21295" w:name="__DdeLink__5710_908394262243322112"/>
            <w:bookmarkStart w:id="21296" w:name="__DdeLink__5710_9083942691522112"/>
            <w:bookmarkStart w:id="21297" w:name="__DdeLink__5710_9083942695122112"/>
            <w:bookmarkStart w:id="21298" w:name="__DdeLink__5710_9083942696122112"/>
            <w:bookmarkStart w:id="21299" w:name="__DdeLink__5710_9083942691262112"/>
            <w:bookmarkStart w:id="21300" w:name="__DdeLink__5710_9083942691162112"/>
            <w:bookmarkStart w:id="21301" w:name="__DdeLink__5710_908394267122112"/>
            <w:bookmarkStart w:id="21302" w:name="__DdeLink__5710_908394262222282112"/>
            <w:bookmarkStart w:id="21303" w:name="__DdeLink__5710_9083942622123142112"/>
            <w:bookmarkStart w:id="21304" w:name="__DdeLink__5710_9083942622221342112"/>
            <w:bookmarkStart w:id="21305" w:name="__DdeLink__5710_9083942622123242112"/>
            <w:bookmarkStart w:id="21306" w:name="__DdeLink__5710_9083942622221442112"/>
            <w:bookmarkStart w:id="21307" w:name="__DdeLink__5710_9083942681243112"/>
            <w:bookmarkStart w:id="21308" w:name="__DdeLink__5710_9083942681143112"/>
            <w:bookmarkStart w:id="21309" w:name="__DdeLink__5710_90839426222103112"/>
            <w:bookmarkStart w:id="21310" w:name="__DdeLink__5710_908394269263112"/>
            <w:bookmarkStart w:id="21311" w:name="__DdeLink__5710_9083942622113123112"/>
            <w:bookmarkStart w:id="21312" w:name="__DdeLink__5710_9083942622211323112"/>
            <w:bookmarkStart w:id="21313" w:name="__DdeLink__5710_9083942622113223112"/>
            <w:bookmarkStart w:id="21314" w:name="__DdeLink__5710_9083942622211423112"/>
            <w:bookmarkStart w:id="21315" w:name="__DdeLink__5710_9083942681233112"/>
            <w:bookmarkStart w:id="21316" w:name="__DdeLink__5710_9083942681133112"/>
            <w:bookmarkStart w:id="21317" w:name="__DdeLink__5710_9083942622293112"/>
            <w:bookmarkStart w:id="21318" w:name="__DdeLink__5710_908394269253112"/>
            <w:bookmarkStart w:id="21319" w:name="__DdeLink__5710_9083942622113113112"/>
            <w:bookmarkStart w:id="21320" w:name="__DdeLink__5710_9083942622211313112"/>
            <w:bookmarkStart w:id="21321" w:name="__DdeLink__5710_9083942622113213112"/>
            <w:bookmarkStart w:id="21322" w:name="__DdeLink__5710_9083942622211413112"/>
            <w:bookmarkStart w:id="21323" w:name="__DdeLink__5710_9083942622267112"/>
            <w:bookmarkStart w:id="21324" w:name="__DdeLink__5710_908394269227112"/>
            <w:bookmarkStart w:id="21325" w:name="__DdeLink__5710_9083942622257112"/>
            <w:bookmarkStart w:id="21326" w:name="__DdeLink__5710_908394269217112"/>
            <w:bookmarkStart w:id="21327" w:name="__DdeLink__5710_90839426222120112"/>
            <w:bookmarkStart w:id="21328" w:name="__DdeLink__5710_90839426234112"/>
            <w:bookmarkStart w:id="21329" w:name="__DdeLink__5710_90839426739112"/>
            <w:bookmarkStart w:id="21330" w:name="__DdeLink__5710_90839426749112"/>
            <w:bookmarkStart w:id="21331" w:name="__DdeLink__5710_9083942691215112"/>
            <w:bookmarkStart w:id="21332" w:name="__DdeLink__5710_9083942691115112"/>
            <w:bookmarkStart w:id="21333" w:name="__DdeLink__5710_90839426775112"/>
            <w:bookmarkStart w:id="21334" w:name="__DdeLink__5710_908394262222235112"/>
            <w:bookmarkStart w:id="21335" w:name="__DdeLink__5710_9083942691225112"/>
            <w:bookmarkStart w:id="21336" w:name="__DdeLink__5710_9083942691125112"/>
            <w:bookmarkStart w:id="21337" w:name="__DdeLink__5710_90839426785112"/>
            <w:bookmarkStart w:id="21338" w:name="__DdeLink__5710_908394262222245112"/>
            <w:bookmarkStart w:id="21339" w:name="__DdeLink__5710_908394262243411112"/>
            <w:bookmarkStart w:id="21340" w:name="__DdeLink__5710_9083942691611112"/>
            <w:bookmarkStart w:id="21341" w:name="__DdeLink__5710_9083942695211112"/>
            <w:bookmarkStart w:id="21342" w:name="__DdeLink__5710_9083942696211112"/>
            <w:bookmarkStart w:id="21343" w:name="__DdeLink__5710_908394262243311112"/>
            <w:bookmarkStart w:id="21344" w:name="__DdeLink__5710_9083942691511112"/>
            <w:bookmarkStart w:id="21345" w:name="__DdeLink__5710_9083942695111112"/>
            <w:bookmarkStart w:id="21346" w:name="__DdeLink__5710_9083942696111112"/>
            <w:bookmarkStart w:id="21347" w:name="__DdeLink__5710_9083942691251112"/>
            <w:bookmarkStart w:id="21348" w:name="__DdeLink__5710_9083942691151112"/>
            <w:bookmarkStart w:id="21349" w:name="__DdeLink__5710_908394267111112"/>
            <w:bookmarkStart w:id="21350" w:name="__DdeLink__5710_908394262222271112"/>
            <w:bookmarkStart w:id="21351" w:name="__DdeLink__5710_9083942622123131112"/>
            <w:bookmarkStart w:id="21352" w:name="__DdeLink__5710_9083942622221331112"/>
            <w:bookmarkStart w:id="21353" w:name="__DdeLink__5710_9083942622123231112"/>
            <w:bookmarkStart w:id="21354" w:name="__DdeLink__5710_9083942622221431112"/>
            <w:bookmarkStart w:id="21355" w:name="__DdeLink__5710_908394262243421112"/>
            <w:bookmarkStart w:id="21356" w:name="__DdeLink__5710_9083942691621112"/>
            <w:bookmarkStart w:id="21357" w:name="__DdeLink__5710_9083942695221112"/>
            <w:bookmarkStart w:id="21358" w:name="__DdeLink__5710_9083942696221112"/>
            <w:bookmarkStart w:id="21359" w:name="__DdeLink__5710_908394262243321112"/>
            <w:bookmarkStart w:id="21360" w:name="__DdeLink__5710_9083942691521112"/>
            <w:bookmarkStart w:id="21361" w:name="__DdeLink__5710_9083942695121112"/>
            <w:bookmarkStart w:id="21362" w:name="__DdeLink__5710_9083942696121112"/>
            <w:bookmarkStart w:id="21363" w:name="__DdeLink__5710_9083942691261112"/>
            <w:bookmarkStart w:id="21364" w:name="__DdeLink__5710_9083942691161112"/>
            <w:bookmarkStart w:id="21365" w:name="__DdeLink__5710_908394267121112"/>
            <w:bookmarkStart w:id="21366" w:name="__DdeLink__5710_908394262222281112"/>
            <w:bookmarkStart w:id="21367" w:name="__DdeLink__5710_9083942622123141112"/>
            <w:bookmarkStart w:id="21368" w:name="__DdeLink__5710_9083942622221341112"/>
            <w:bookmarkStart w:id="21369" w:name="__DdeLink__5710_9083942622123241112"/>
            <w:bookmarkStart w:id="21370" w:name="__DdeLink__5710_9083942622221441112"/>
            <w:bookmarkStart w:id="21371" w:name="__DdeLink__5710_9083942622264112"/>
            <w:bookmarkStart w:id="21372" w:name="__DdeLink__5710_908394269224112"/>
            <w:bookmarkStart w:id="21373" w:name="__DdeLink__5710_9083942622254112"/>
            <w:bookmarkStart w:id="21374" w:name="__DdeLink__5710_908394269214112"/>
            <w:bookmarkStart w:id="21375" w:name="__DdeLink__5710_9083942622218112"/>
            <w:bookmarkStart w:id="21376" w:name="__DdeLink__5710_90839426231112"/>
            <w:bookmarkStart w:id="21377" w:name="__DdeLink__5710_90839426736112"/>
            <w:bookmarkStart w:id="21378" w:name="__DdeLink__5710_90839426746112"/>
            <w:bookmarkStart w:id="21379" w:name="__DdeLink__5710_9083942691212112"/>
            <w:bookmarkStart w:id="21380" w:name="__DdeLink__5710_9083942691112112"/>
            <w:bookmarkStart w:id="21381" w:name="__DdeLink__5710_90839426772112"/>
            <w:bookmarkStart w:id="21382" w:name="__DdeLink__5710_908394262222232112"/>
            <w:bookmarkStart w:id="21383" w:name="__DdeLink__5710_9083942691222112"/>
            <w:bookmarkStart w:id="21384" w:name="__DdeLink__5710_9083942691122112"/>
            <w:bookmarkStart w:id="21385" w:name="__DdeLink__5710_90839426782112"/>
            <w:bookmarkStart w:id="21386" w:name="__DdeLink__5710_908394262222242112"/>
            <w:bookmarkStart w:id="21387" w:name="__DdeLink__5710_9083942622263112"/>
            <w:bookmarkStart w:id="21388" w:name="__DdeLink__5710_908394269223112"/>
            <w:bookmarkStart w:id="21389" w:name="__DdeLink__5710_9083942622253112"/>
            <w:bookmarkStart w:id="21390" w:name="__DdeLink__5710_908394269213112"/>
            <w:bookmarkStart w:id="21391" w:name="__DdeLink__5710_9083942622217112"/>
            <w:bookmarkStart w:id="21392" w:name="__DdeLink__5710_90839426230112"/>
            <w:bookmarkStart w:id="21393" w:name="__DdeLink__5710_90839426735112"/>
            <w:bookmarkStart w:id="21394" w:name="__DdeLink__5710_90839426745112"/>
            <w:bookmarkStart w:id="21395" w:name="__DdeLink__5710_9083942691211112"/>
            <w:bookmarkStart w:id="21396" w:name="__DdeLink__5710_9083942691111112"/>
            <w:bookmarkStart w:id="21397" w:name="__DdeLink__5710_90839426771112"/>
            <w:bookmarkStart w:id="21398" w:name="__DdeLink__5710_908394262222231112"/>
            <w:bookmarkStart w:id="21399" w:name="__DdeLink__5710_9083942691221112"/>
            <w:bookmarkStart w:id="21400" w:name="__DdeLink__5710_9083942691121112"/>
            <w:bookmarkStart w:id="21401" w:name="__DdeLink__5710_90839426781112"/>
            <w:bookmarkStart w:id="21402" w:name="__DdeLink__5710_908394262222241112"/>
            <w:bookmarkStart w:id="21403" w:name="__DdeLink__5710_9083942622214112"/>
            <w:bookmarkStart w:id="21404" w:name="__DdeLink__5710_90839426210112"/>
            <w:bookmarkStart w:id="21405" w:name="__DdeLink__5710_90839426732112"/>
            <w:bookmarkStart w:id="21406" w:name="__DdeLink__5710_90839426742112"/>
            <w:bookmarkStart w:id="21407" w:name="__DdeLink__5710_9083942622213312"/>
            <w:bookmarkStart w:id="21408" w:name="__DdeLink__5710_9083942629112"/>
            <w:bookmarkStart w:id="21409" w:name="__DdeLink__5710_90839426731312"/>
            <w:bookmarkStart w:id="21410" w:name="__DdeLink__5710_90839426741312"/>
            <w:bookmarkStart w:id="21411" w:name="__DdeLink__5710_9083942626112"/>
            <w:bookmarkStart w:id="21412" w:name="__DdeLink__5710_9083942625112"/>
            <w:bookmarkStart w:id="21413" w:name="__DdeLink__5710_9083942623812"/>
            <w:bookmarkStart w:id="21414" w:name="__DdeLink__5710_908394263312"/>
            <w:bookmarkStart w:id="21415" w:name="__DdeLink__5710_908394262241512"/>
            <w:bookmarkStart w:id="21416" w:name="__DdeLink__5710_908394262213512"/>
            <w:bookmarkStart w:id="21417" w:name="__DdeLink__5710_908394262242112"/>
            <w:bookmarkStart w:id="21418" w:name="__DdeLink__5710_908394262214112"/>
            <w:bookmarkStart w:id="21419" w:name="__DdeLink__5710_9083942622341112"/>
            <w:bookmarkStart w:id="21420" w:name="__DdeLink__5710_9083942621521112"/>
            <w:bookmarkStart w:id="21421" w:name="__DdeLink__5710_9083942622331112"/>
            <w:bookmarkStart w:id="21422" w:name="__DdeLink__5710_9083942621511212"/>
            <w:bookmarkStart w:id="21423" w:name="__DdeLink__5710_908394262245112"/>
            <w:bookmarkStart w:id="21424" w:name="__DdeLink__5710_908394262217112"/>
            <w:bookmarkStart w:id="21425" w:name="__DdeLink__5710_90839426813112"/>
            <w:bookmarkStart w:id="21426" w:name="__DdeLink__5710_90839426823112"/>
            <w:bookmarkStart w:id="21427" w:name="__DdeLink__5710_9083942622342112"/>
            <w:bookmarkStart w:id="21428" w:name="__DdeLink__5710_9083942621522112"/>
            <w:bookmarkStart w:id="21429" w:name="__DdeLink__5710_9083942622332112"/>
            <w:bookmarkStart w:id="21430" w:name="__DdeLink__5710_9083942621512112"/>
            <w:bookmarkStart w:id="21431" w:name="__DdeLink__5710_908394262246112"/>
            <w:bookmarkStart w:id="21432" w:name="__DdeLink__5710_908394262218112"/>
            <w:bookmarkStart w:id="21433" w:name="__DdeLink__5710_90839426814112"/>
            <w:bookmarkStart w:id="21434" w:name="__DdeLink__5710_90839426824112"/>
            <w:bookmarkStart w:id="21435" w:name="__DdeLink__5710_9083942622841112"/>
            <w:bookmarkStart w:id="21436" w:name="__DdeLink__5710_9083942622741112"/>
            <w:bookmarkStart w:id="21437" w:name="__DdeLink__5710_9083942622381112"/>
            <w:bookmarkStart w:id="21438" w:name="__DdeLink__5710_9083942621561112"/>
            <w:bookmarkStart w:id="21439" w:name="__DdeLink__5710_90839426642121112"/>
            <w:bookmarkStart w:id="21440" w:name="__DdeLink__5710_90839426211021112"/>
            <w:bookmarkStart w:id="21441" w:name="__DdeLink__5710_90839426642221112"/>
            <w:bookmarkStart w:id="21442" w:name="__DdeLink__5710_90839426211121112"/>
            <w:bookmarkStart w:id="21443" w:name="__DdeLink__5710_9083942622831112"/>
            <w:bookmarkStart w:id="21444" w:name="__DdeLink__5710_9083942622731112"/>
            <w:bookmarkStart w:id="21445" w:name="__DdeLink__5710_9083942622371112"/>
            <w:bookmarkStart w:id="21446" w:name="__DdeLink__5710_9083942621551112"/>
            <w:bookmarkStart w:id="21447" w:name="__DdeLink__5710_90839426642111112"/>
            <w:bookmarkStart w:id="21448" w:name="__DdeLink__5710_90839426211011112"/>
            <w:bookmarkStart w:id="21449" w:name="__DdeLink__5710_90839426642211112"/>
            <w:bookmarkStart w:id="21450" w:name="__DdeLink__5710_90839426211111112"/>
            <w:bookmarkStart w:id="21451" w:name="__DdeLink__5710_9083942622345112"/>
            <w:bookmarkStart w:id="21452" w:name="__DdeLink__5710_9083942621525112"/>
            <w:bookmarkStart w:id="21453" w:name="__DdeLink__5710_9083942622335112"/>
            <w:bookmarkStart w:id="21454" w:name="__DdeLink__5710_9083942621515112"/>
            <w:bookmarkStart w:id="21455" w:name="__DdeLink__5710_908394262249112"/>
            <w:bookmarkStart w:id="21456" w:name="__DdeLink__5710_9083942622120112"/>
            <w:bookmarkStart w:id="21457" w:name="__DdeLink__5710_90839426817112"/>
            <w:bookmarkStart w:id="21458" w:name="__DdeLink__5710_90839426827112"/>
            <w:bookmarkStart w:id="21459" w:name="__DdeLink__5710_908394261313112"/>
            <w:bookmarkStart w:id="21460" w:name="__DdeLink__5710_908394261213112"/>
            <w:bookmarkStart w:id="21461" w:name="__DdeLink__5710_90839426853112"/>
            <w:bookmarkStart w:id="21462" w:name="__DdeLink__5710_908394262733112"/>
            <w:bookmarkStart w:id="21463" w:name="__DdeLink__5710_908394261323112"/>
            <w:bookmarkStart w:id="21464" w:name="__DdeLink__5710_908394261223112"/>
            <w:bookmarkStart w:id="21465" w:name="__DdeLink__5710_90839426863112"/>
            <w:bookmarkStart w:id="21466" w:name="__DdeLink__5710_908394262743112"/>
            <w:bookmarkStart w:id="21467" w:name="__DdeLink__5710_9083942622842112"/>
            <w:bookmarkStart w:id="21468" w:name="__DdeLink__5710_9083942622742112"/>
            <w:bookmarkStart w:id="21469" w:name="__DdeLink__5710_9083942622382112"/>
            <w:bookmarkStart w:id="21470" w:name="__DdeLink__5710_9083942621562112"/>
            <w:bookmarkStart w:id="21471" w:name="__DdeLink__5710_90839426642122112"/>
            <w:bookmarkStart w:id="21472" w:name="__DdeLink__5710_90839426211022112"/>
            <w:bookmarkStart w:id="21473" w:name="__DdeLink__5710_90839426642222112"/>
            <w:bookmarkStart w:id="21474" w:name="__DdeLink__5710_90839426211122112"/>
            <w:bookmarkStart w:id="21475" w:name="__DdeLink__5710_9083942622832112"/>
            <w:bookmarkStart w:id="21476" w:name="__DdeLink__5710_9083942622732112"/>
            <w:bookmarkStart w:id="21477" w:name="__DdeLink__5710_9083942622372112"/>
            <w:bookmarkStart w:id="21478" w:name="__DdeLink__5710_9083942621552112"/>
            <w:bookmarkStart w:id="21479" w:name="__DdeLink__5710_90839426642112112"/>
            <w:bookmarkStart w:id="21480" w:name="__DdeLink__5710_90839426211012112"/>
            <w:bookmarkStart w:id="21481" w:name="__DdeLink__5710_90839426642212112"/>
            <w:bookmarkStart w:id="21482" w:name="__DdeLink__5710_90839426211112112"/>
            <w:bookmarkStart w:id="21483" w:name="__DdeLink__5710_9083942622346112"/>
            <w:bookmarkStart w:id="21484" w:name="__DdeLink__5710_9083942621526112"/>
            <w:bookmarkStart w:id="21485" w:name="__DdeLink__5710_9083942622336112"/>
            <w:bookmarkStart w:id="21486" w:name="__DdeLink__5710_9083942621516112"/>
            <w:bookmarkStart w:id="21487" w:name="__DdeLink__5710_9083942622410112"/>
            <w:bookmarkStart w:id="21488" w:name="__DdeLink__5710_9083942622130112"/>
            <w:bookmarkStart w:id="21489" w:name="__DdeLink__5710_90839426818112"/>
            <w:bookmarkStart w:id="21490" w:name="__DdeLink__5710_90839426828112"/>
            <w:bookmarkStart w:id="21491" w:name="__DdeLink__5710_908394261314112"/>
            <w:bookmarkStart w:id="21492" w:name="__DdeLink__5710_908394261214112"/>
            <w:bookmarkStart w:id="21493" w:name="__DdeLink__5710_90839426854112"/>
            <w:bookmarkStart w:id="21494" w:name="__DdeLink__5710_908394262734112"/>
            <w:bookmarkStart w:id="21495" w:name="__DdeLink__5710_908394261324112"/>
            <w:bookmarkStart w:id="21496" w:name="__DdeLink__5710_908394261224112"/>
            <w:bookmarkStart w:id="21497" w:name="__DdeLink__5710_90839426864112"/>
            <w:bookmarkStart w:id="21498" w:name="__DdeLink__5710_908394262744112"/>
            <w:bookmarkStart w:id="21499" w:name="__DdeLink__5710_90839426215244222"/>
            <w:bookmarkStart w:id="21500" w:name="__DdeLink__5710_90839426215144222"/>
            <w:bookmarkStart w:id="21501" w:name="__DdeLink__5710_90839426221184222"/>
            <w:bookmarkStart w:id="21502" w:name="__DdeLink__5710_908394268264222"/>
            <w:bookmarkStart w:id="21503" w:name="__DdeLink__5710_9083942612124222"/>
            <w:bookmarkStart w:id="21504" w:name="__DdeLink__5710_9083942627324222"/>
            <w:bookmarkStart w:id="21505" w:name="__DdeLink__5710_9083942612224222"/>
            <w:bookmarkStart w:id="21506" w:name="__DdeLink__5710_9083942627424222"/>
            <w:bookmarkStart w:id="21507" w:name="__DdeLink__5710_90839426215234222"/>
            <w:bookmarkStart w:id="21508" w:name="__DdeLink__5710_90839426215134222"/>
            <w:bookmarkStart w:id="21509" w:name="__DdeLink__5710_90839426221104222"/>
            <w:bookmarkStart w:id="21510" w:name="__DdeLink__5710_908394268254222"/>
            <w:bookmarkStart w:id="21511" w:name="__DdeLink__5710_9083942612114222"/>
            <w:bookmarkStart w:id="21512" w:name="__DdeLink__5710_9083942627314222"/>
            <w:bookmarkStart w:id="21513" w:name="__DdeLink__5710_9083942612214222"/>
            <w:bookmarkStart w:id="21514" w:name="__DdeLink__5710_9083942627414222"/>
            <w:bookmarkStart w:id="21515" w:name="__DdeLink__5710_9083942622168222"/>
            <w:bookmarkStart w:id="21516" w:name="__DdeLink__5710_908394268228222"/>
            <w:bookmarkStart w:id="21517" w:name="__DdeLink__5710_9083942622158222"/>
            <w:bookmarkStart w:id="21518" w:name="__DdeLink__5710_908394268218222"/>
            <w:bookmarkStart w:id="21519" w:name="__DdeLink__5710_90839426221113222"/>
            <w:bookmarkStart w:id="21520" w:name="__DdeLink__5710_9083942630222"/>
            <w:bookmarkStart w:id="21521" w:name="__DdeLink__5710_908394266310222"/>
            <w:bookmarkStart w:id="21522" w:name="__DdeLink__5710_908394266410222"/>
            <w:bookmarkStart w:id="21523" w:name="__DdeLink__5710_9083942663216222"/>
            <w:bookmarkStart w:id="21524" w:name="__DdeLink__5710_9083942663116222"/>
            <w:bookmarkStart w:id="21525" w:name="__DdeLink__5710_90839426676222"/>
            <w:bookmarkStart w:id="21526" w:name="__DdeLink__5710_908394262221236222"/>
            <w:bookmarkStart w:id="21527" w:name="__DdeLink__5710_9083942663226222"/>
            <w:bookmarkStart w:id="21528" w:name="__DdeLink__5710_9083942663126222"/>
            <w:bookmarkStart w:id="21529" w:name="__DdeLink__5710_90839426686222"/>
            <w:bookmarkStart w:id="21530" w:name="__DdeLink__5710_908394262221246222"/>
            <w:bookmarkStart w:id="21531" w:name="__DdeLink__5710_908394262215412222"/>
            <w:bookmarkStart w:id="21532" w:name="__DdeLink__5710_9083942663612222"/>
            <w:bookmarkStart w:id="21533" w:name="__DdeLink__5710_9083942667212222"/>
            <w:bookmarkStart w:id="21534" w:name="__DdeLink__5710_9083942668212222"/>
            <w:bookmarkStart w:id="21535" w:name="__DdeLink__5710_908394262215312222"/>
            <w:bookmarkStart w:id="21536" w:name="__DdeLink__5710_9083942663512222"/>
            <w:bookmarkStart w:id="21537" w:name="__DdeLink__5710_9083942667112222"/>
            <w:bookmarkStart w:id="21538" w:name="__DdeLink__5710_9083942668112222"/>
            <w:bookmarkStart w:id="21539" w:name="__DdeLink__5710_9083942663252222"/>
            <w:bookmarkStart w:id="21540" w:name="__DdeLink__5710_9083942663152222"/>
            <w:bookmarkStart w:id="21541" w:name="__DdeLink__5710_908394266112222"/>
            <w:bookmarkStart w:id="21542" w:name="__DdeLink__5710_908394262221272222"/>
            <w:bookmarkStart w:id="21543" w:name="__DdeLink__5710_908394262225132222"/>
            <w:bookmarkStart w:id="21544" w:name="__DdeLink__5710_9083942673332222"/>
            <w:bookmarkStart w:id="21545" w:name="__DdeLink__5710_908394262225232222"/>
            <w:bookmarkStart w:id="21546" w:name="__DdeLink__5710_9083942673432222"/>
            <w:bookmarkStart w:id="21547" w:name="__DdeLink__5710_908394262215422222"/>
            <w:bookmarkStart w:id="21548" w:name="__DdeLink__5710_9083942663622222"/>
            <w:bookmarkStart w:id="21549" w:name="__DdeLink__5710_9083942667222222"/>
            <w:bookmarkStart w:id="21550" w:name="__DdeLink__5710_9083942668222222"/>
            <w:bookmarkStart w:id="21551" w:name="__DdeLink__5710_908394262215322222"/>
            <w:bookmarkStart w:id="21552" w:name="__DdeLink__5710_9083942663522222"/>
            <w:bookmarkStart w:id="21553" w:name="__DdeLink__5710_9083942667122222"/>
            <w:bookmarkStart w:id="21554" w:name="__DdeLink__5710_9083942668122222"/>
            <w:bookmarkStart w:id="21555" w:name="__DdeLink__5710_9083942663262222"/>
            <w:bookmarkStart w:id="21556" w:name="__DdeLink__5710_9083942663162222"/>
            <w:bookmarkStart w:id="21557" w:name="__DdeLink__5710_908394266122222"/>
            <w:bookmarkStart w:id="21558" w:name="__DdeLink__5710_908394262221282222"/>
            <w:bookmarkStart w:id="21559" w:name="__DdeLink__5710_908394262225142222"/>
            <w:bookmarkStart w:id="21560" w:name="__DdeLink__5710_9083942673342222"/>
            <w:bookmarkStart w:id="21561" w:name="__DdeLink__5710_908394262225242222"/>
            <w:bookmarkStart w:id="21562" w:name="__DdeLink__5710_9083942673442222"/>
            <w:bookmarkStart w:id="21563" w:name="__DdeLink__5710_90839426215243222"/>
            <w:bookmarkStart w:id="21564" w:name="__DdeLink__5710_90839426215143222"/>
            <w:bookmarkStart w:id="21565" w:name="__DdeLink__5710_90839426221183222"/>
            <w:bookmarkStart w:id="21566" w:name="__DdeLink__5710_908394268263222"/>
            <w:bookmarkStart w:id="21567" w:name="__DdeLink__5710_9083942612123222"/>
            <w:bookmarkStart w:id="21568" w:name="__DdeLink__5710_9083942627323222"/>
            <w:bookmarkStart w:id="21569" w:name="__DdeLink__5710_9083942612223222"/>
            <w:bookmarkStart w:id="21570" w:name="__DdeLink__5710_9083942627423222"/>
            <w:bookmarkStart w:id="21571" w:name="__DdeLink__5710_90839426215233222"/>
            <w:bookmarkStart w:id="21572" w:name="__DdeLink__5710_90839426215133222"/>
            <w:bookmarkStart w:id="21573" w:name="__DdeLink__5710_90839426221103222"/>
            <w:bookmarkStart w:id="21574" w:name="__DdeLink__5710_908394268253222"/>
            <w:bookmarkStart w:id="21575" w:name="__DdeLink__5710_9083942612113222"/>
            <w:bookmarkStart w:id="21576" w:name="__DdeLink__5710_9083942627313222"/>
            <w:bookmarkStart w:id="21577" w:name="__DdeLink__5710_9083942612213222"/>
            <w:bookmarkStart w:id="21578" w:name="__DdeLink__5710_9083942627413222"/>
            <w:bookmarkStart w:id="21579" w:name="__DdeLink__5710_9083942622167222"/>
            <w:bookmarkStart w:id="21580" w:name="__DdeLink__5710_908394268227222"/>
            <w:bookmarkStart w:id="21581" w:name="__DdeLink__5710_9083942622157222"/>
            <w:bookmarkStart w:id="21582" w:name="__DdeLink__5710_908394268217222"/>
            <w:bookmarkStart w:id="21583" w:name="__DdeLink__5710_90839426221112222"/>
            <w:bookmarkStart w:id="21584" w:name="__DdeLink__5710_9083942620222"/>
            <w:bookmarkStart w:id="21585" w:name="__DdeLink__5710_90839426639222"/>
            <w:bookmarkStart w:id="21586" w:name="__DdeLink__5710_90839426649222"/>
            <w:bookmarkStart w:id="21587" w:name="__DdeLink__5710_9083942663215222"/>
            <w:bookmarkStart w:id="21588" w:name="__DdeLink__5710_9083942663115222"/>
            <w:bookmarkStart w:id="21589" w:name="__DdeLink__5710_90839426675222"/>
            <w:bookmarkStart w:id="21590" w:name="__DdeLink__5710_908394262221235222"/>
            <w:bookmarkStart w:id="21591" w:name="__DdeLink__5710_9083942663225222"/>
            <w:bookmarkStart w:id="21592" w:name="__DdeLink__5710_9083942663125222"/>
            <w:bookmarkStart w:id="21593" w:name="__DdeLink__5710_90839426685222"/>
            <w:bookmarkStart w:id="21594" w:name="__DdeLink__5710_908394262221245222"/>
            <w:bookmarkStart w:id="21595" w:name="__DdeLink__5710_908394262215411222"/>
            <w:bookmarkStart w:id="21596" w:name="__DdeLink__5710_9083942663611222"/>
            <w:bookmarkStart w:id="21597" w:name="__DdeLink__5710_9083942667211222"/>
            <w:bookmarkStart w:id="21598" w:name="__DdeLink__5710_9083942668211222"/>
            <w:bookmarkStart w:id="21599" w:name="__DdeLink__5710_908394262215311222"/>
            <w:bookmarkStart w:id="21600" w:name="__DdeLink__5710_9083942663511222"/>
            <w:bookmarkStart w:id="21601" w:name="__DdeLink__5710_9083942667111222"/>
            <w:bookmarkStart w:id="21602" w:name="__DdeLink__5710_9083942668111222"/>
            <w:bookmarkStart w:id="21603" w:name="__DdeLink__5710_9083942663251222"/>
            <w:bookmarkStart w:id="21604" w:name="__DdeLink__5710_9083942663151222"/>
            <w:bookmarkStart w:id="21605" w:name="__DdeLink__5710_908394266111222"/>
            <w:bookmarkStart w:id="21606" w:name="__DdeLink__5710_908394262221271222"/>
            <w:bookmarkStart w:id="21607" w:name="__DdeLink__5710_908394262225131222"/>
            <w:bookmarkStart w:id="21608" w:name="__DdeLink__5710_9083942673331222"/>
            <w:bookmarkStart w:id="21609" w:name="__DdeLink__5710_908394262225231222"/>
            <w:bookmarkStart w:id="21610" w:name="__DdeLink__5710_9083942673431222"/>
            <w:bookmarkStart w:id="21611" w:name="__DdeLink__5710_908394262215421222"/>
            <w:bookmarkStart w:id="21612" w:name="__DdeLink__5710_9083942663621222"/>
            <w:bookmarkStart w:id="21613" w:name="__DdeLink__5710_9083942667221222"/>
            <w:bookmarkStart w:id="21614" w:name="__DdeLink__5710_9083942668221222"/>
            <w:bookmarkStart w:id="21615" w:name="__DdeLink__5710_908394262215321222"/>
            <w:bookmarkStart w:id="21616" w:name="__DdeLink__5710_9083942663521222"/>
            <w:bookmarkStart w:id="21617" w:name="__DdeLink__5710_9083942667121222"/>
            <w:bookmarkStart w:id="21618" w:name="__DdeLink__5710_9083942668121222"/>
            <w:bookmarkStart w:id="21619" w:name="__DdeLink__5710_9083942663261222"/>
            <w:bookmarkStart w:id="21620" w:name="__DdeLink__5710_9083942663161222"/>
            <w:bookmarkStart w:id="21621" w:name="__DdeLink__5710_908394266121222"/>
            <w:bookmarkStart w:id="21622" w:name="__DdeLink__5710_908394262221281222"/>
            <w:bookmarkStart w:id="21623" w:name="__DdeLink__5710_908394262225141222"/>
            <w:bookmarkStart w:id="21624" w:name="__DdeLink__5710_9083942673341222"/>
            <w:bookmarkStart w:id="21625" w:name="__DdeLink__5710_908394262225241222"/>
            <w:bookmarkStart w:id="21626" w:name="__DdeLink__5710_9083942673441222"/>
            <w:bookmarkStart w:id="21627" w:name="__DdeLink__5710_9083942622164622"/>
            <w:bookmarkStart w:id="21628" w:name="__DdeLink__5710_908394268224622"/>
            <w:bookmarkStart w:id="21629" w:name="__DdeLink__5710_9083942622154622"/>
            <w:bookmarkStart w:id="21630" w:name="__DdeLink__5710_908394268214622"/>
            <w:bookmarkStart w:id="21631" w:name="__DdeLink__5710_9083942622119622"/>
            <w:bookmarkStart w:id="21632" w:name="__DdeLink__5710_9083942617622"/>
            <w:bookmarkStart w:id="21633" w:name="__DdeLink__5710_90839426636622"/>
            <w:bookmarkStart w:id="21634" w:name="__DdeLink__5710_90839426646622"/>
            <w:bookmarkStart w:id="21635" w:name="__DdeLink__5710_9083942663212622"/>
            <w:bookmarkStart w:id="21636" w:name="__DdeLink__5710_9083942663112622"/>
            <w:bookmarkStart w:id="21637" w:name="__DdeLink__5710_90839426672622"/>
            <w:bookmarkStart w:id="21638" w:name="__DdeLink__5710_908394262221232622"/>
            <w:bookmarkStart w:id="21639" w:name="__DdeLink__5710_9083942663222622"/>
            <w:bookmarkStart w:id="21640" w:name="__DdeLink__5710_9083942663122622"/>
            <w:bookmarkStart w:id="21641" w:name="__DdeLink__5710_90839426682622"/>
            <w:bookmarkStart w:id="21642" w:name="__DdeLink__5710_908394262221242622"/>
            <w:bookmarkStart w:id="21643" w:name="__DdeLink__5710_9083942622163622"/>
            <w:bookmarkStart w:id="21644" w:name="__DdeLink__5710_908394268223622"/>
            <w:bookmarkStart w:id="21645" w:name="__DdeLink__5710_9083942622153622"/>
            <w:bookmarkStart w:id="21646" w:name="__DdeLink__5710_908394268213622"/>
            <w:bookmarkStart w:id="21647" w:name="__DdeLink__5710_9083942622117622"/>
            <w:bookmarkStart w:id="21648" w:name="__DdeLink__5710_9083942616622"/>
            <w:bookmarkStart w:id="21649" w:name="__DdeLink__5710_90839426635622"/>
            <w:bookmarkStart w:id="21650" w:name="__DdeLink__5710_90839426645622"/>
            <w:bookmarkStart w:id="21651" w:name="__DdeLink__5710_9083942663211622"/>
            <w:bookmarkStart w:id="21652" w:name="__DdeLink__5710_9083942663111622"/>
            <w:bookmarkStart w:id="21653" w:name="__DdeLink__5710_90839426671622"/>
            <w:bookmarkStart w:id="21654" w:name="__DdeLink__5710_908394262221231622"/>
            <w:bookmarkStart w:id="21655" w:name="__DdeLink__5710_9083942663221622"/>
            <w:bookmarkStart w:id="21656" w:name="__DdeLink__5710_9083942663121622"/>
            <w:bookmarkStart w:id="21657" w:name="__DdeLink__5710_90839426681622"/>
            <w:bookmarkStart w:id="21658" w:name="__DdeLink__5710_908394262221241622"/>
            <w:bookmarkStart w:id="21659" w:name="__DdeLink__5710_90839426221141022"/>
            <w:bookmarkStart w:id="21660" w:name="__DdeLink__5710_90839426131022"/>
            <w:bookmarkStart w:id="21661" w:name="__DdeLink__5710_908394266321022"/>
            <w:bookmarkStart w:id="21662" w:name="__DdeLink__5710_908394266421022"/>
            <w:bookmarkStart w:id="21663" w:name="__DdeLink__5710_90839426221131022"/>
            <w:bookmarkStart w:id="21664" w:name="__DdeLink__5710_90839426121022"/>
            <w:bookmarkStart w:id="21665" w:name="__DdeLink__5710_908394266311922"/>
            <w:bookmarkStart w:id="21666" w:name="__DdeLink__5710_908394266411922"/>
            <w:bookmarkStart w:id="21667" w:name="__DdeLink__5710_9083942693222"/>
            <w:bookmarkStart w:id="21668" w:name="__DdeLink__5710_9083942683222"/>
            <w:bookmarkStart w:id="21669" w:name="__DdeLink__5710_9083942661622"/>
            <w:bookmarkStart w:id="21670" w:name="__DdeLink__5710_90839426211922"/>
            <w:bookmarkStart w:id="21671" w:name="__DdeLink__5710_90839426222111222"/>
            <w:bookmarkStart w:id="21672" w:name="__DdeLink__5710_90839426271222"/>
            <w:bookmarkStart w:id="21673" w:name="__DdeLink__5710_90839426222121222"/>
            <w:bookmarkStart w:id="21674" w:name="__DdeLink__5710_90839426281222"/>
            <w:bookmarkStart w:id="21675" w:name="__DdeLink__5710_9083942622261822"/>
            <w:bookmarkStart w:id="21676" w:name="__DdeLink__5710_908394269221822"/>
            <w:bookmarkStart w:id="21677" w:name="__DdeLink__5710_9083942622251822"/>
            <w:bookmarkStart w:id="21678" w:name="__DdeLink__5710_908394269211822"/>
            <w:bookmarkStart w:id="21679" w:name="__DdeLink__5710_9083942622215822"/>
            <w:bookmarkStart w:id="21680" w:name="__DdeLink__5710_90839426219822"/>
            <w:bookmarkStart w:id="21681" w:name="__DdeLink__5710_90839426733822"/>
            <w:bookmarkStart w:id="21682" w:name="__DdeLink__5710_90839426743822"/>
            <w:bookmarkStart w:id="21683" w:name="__DdeLink__5710_9083942622262822"/>
            <w:bookmarkStart w:id="21684" w:name="__DdeLink__5710_908394269222822"/>
            <w:bookmarkStart w:id="21685" w:name="__DdeLink__5710_9083942622252822"/>
            <w:bookmarkStart w:id="21686" w:name="__DdeLink__5710_908394269212822"/>
            <w:bookmarkStart w:id="21687" w:name="__DdeLink__5710_9083942622216822"/>
            <w:bookmarkStart w:id="21688" w:name="__DdeLink__5710_90839426220822"/>
            <w:bookmarkStart w:id="21689" w:name="__DdeLink__5710_90839426734822"/>
            <w:bookmarkStart w:id="21690" w:name="__DdeLink__5710_90839426744822"/>
            <w:bookmarkStart w:id="21691" w:name="__DdeLink__5710_9083942681241422"/>
            <w:bookmarkStart w:id="21692" w:name="__DdeLink__5710_9083942681141422"/>
            <w:bookmarkStart w:id="21693" w:name="__DdeLink__5710_90839426222101422"/>
            <w:bookmarkStart w:id="21694" w:name="__DdeLink__5710_908394269261422"/>
            <w:bookmarkStart w:id="21695" w:name="__DdeLink__5710_9083942622113121422"/>
            <w:bookmarkStart w:id="21696" w:name="__DdeLink__5710_9083942622211321422"/>
            <w:bookmarkStart w:id="21697" w:name="__DdeLink__5710_9083942622113221422"/>
            <w:bookmarkStart w:id="21698" w:name="__DdeLink__5710_9083942622211421422"/>
            <w:bookmarkStart w:id="21699" w:name="__DdeLink__5710_9083942681231422"/>
            <w:bookmarkStart w:id="21700" w:name="__DdeLink__5710_9083942681131422"/>
            <w:bookmarkStart w:id="21701" w:name="__DdeLink__5710_9083942622291422"/>
            <w:bookmarkStart w:id="21702" w:name="__DdeLink__5710_908394269251422"/>
            <w:bookmarkStart w:id="21703" w:name="__DdeLink__5710_9083942622113111422"/>
            <w:bookmarkStart w:id="21704" w:name="__DdeLink__5710_9083942622211311422"/>
            <w:bookmarkStart w:id="21705" w:name="__DdeLink__5710_9083942622113211422"/>
            <w:bookmarkStart w:id="21706" w:name="__DdeLink__5710_9083942622211411422"/>
            <w:bookmarkStart w:id="21707" w:name="__DdeLink__5710_9083942622265422"/>
            <w:bookmarkStart w:id="21708" w:name="__DdeLink__5710_908394269225422"/>
            <w:bookmarkStart w:id="21709" w:name="__DdeLink__5710_9083942622255422"/>
            <w:bookmarkStart w:id="21710" w:name="__DdeLink__5710_908394269215422"/>
            <w:bookmarkStart w:id="21711" w:name="__DdeLink__5710_9083942622219422"/>
            <w:bookmarkStart w:id="21712" w:name="__DdeLink__5710_90839426232422"/>
            <w:bookmarkStart w:id="21713" w:name="__DdeLink__5710_90839426737422"/>
            <w:bookmarkStart w:id="21714" w:name="__DdeLink__5710_90839426747422"/>
            <w:bookmarkStart w:id="21715" w:name="__DdeLink__5710_9083942691213422"/>
            <w:bookmarkStart w:id="21716" w:name="__DdeLink__5710_9083942691113422"/>
            <w:bookmarkStart w:id="21717" w:name="__DdeLink__5710_90839426773422"/>
            <w:bookmarkStart w:id="21718" w:name="__DdeLink__5710_908394262222233422"/>
            <w:bookmarkStart w:id="21719" w:name="__DdeLink__5710_9083942691223422"/>
            <w:bookmarkStart w:id="21720" w:name="__DdeLink__5710_9083942691123422"/>
            <w:bookmarkStart w:id="21721" w:name="__DdeLink__5710_90839426783422"/>
            <w:bookmarkStart w:id="21722" w:name="__DdeLink__5710_908394262222243422"/>
            <w:bookmarkStart w:id="21723" w:name="__DdeLink__5710_9083942681242422"/>
            <w:bookmarkStart w:id="21724" w:name="__DdeLink__5710_9083942681142422"/>
            <w:bookmarkStart w:id="21725" w:name="__DdeLink__5710_90839426222102422"/>
            <w:bookmarkStart w:id="21726" w:name="__DdeLink__5710_908394269262422"/>
            <w:bookmarkStart w:id="21727" w:name="__DdeLink__5710_9083942622113122422"/>
            <w:bookmarkStart w:id="21728" w:name="__DdeLink__5710_9083942622211322422"/>
            <w:bookmarkStart w:id="21729" w:name="__DdeLink__5710_9083942622113222422"/>
            <w:bookmarkStart w:id="21730" w:name="__DdeLink__5710_9083942622211422422"/>
            <w:bookmarkStart w:id="21731" w:name="__DdeLink__5710_9083942681232422"/>
            <w:bookmarkStart w:id="21732" w:name="__DdeLink__5710_9083942681132422"/>
            <w:bookmarkStart w:id="21733" w:name="__DdeLink__5710_9083942622292422"/>
            <w:bookmarkStart w:id="21734" w:name="__DdeLink__5710_908394269252422"/>
            <w:bookmarkStart w:id="21735" w:name="__DdeLink__5710_9083942622113112422"/>
            <w:bookmarkStart w:id="21736" w:name="__DdeLink__5710_9083942622211312422"/>
            <w:bookmarkStart w:id="21737" w:name="__DdeLink__5710_9083942622113212422"/>
            <w:bookmarkStart w:id="21738" w:name="__DdeLink__5710_9083942622211412422"/>
            <w:bookmarkStart w:id="21739" w:name="__DdeLink__5710_9083942622266422"/>
            <w:bookmarkStart w:id="21740" w:name="__DdeLink__5710_908394269226422"/>
            <w:bookmarkStart w:id="21741" w:name="__DdeLink__5710_9083942622256422"/>
            <w:bookmarkStart w:id="21742" w:name="__DdeLink__5710_908394269216422"/>
            <w:bookmarkStart w:id="21743" w:name="__DdeLink__5710_90839426222110422"/>
            <w:bookmarkStart w:id="21744" w:name="__DdeLink__5710_90839426233422"/>
            <w:bookmarkStart w:id="21745" w:name="__DdeLink__5710_90839426738422"/>
            <w:bookmarkStart w:id="21746" w:name="__DdeLink__5710_90839426748422"/>
            <w:bookmarkStart w:id="21747" w:name="__DdeLink__5710_9083942691214422"/>
            <w:bookmarkStart w:id="21748" w:name="__DdeLink__5710_9083942691114422"/>
            <w:bookmarkStart w:id="21749" w:name="__DdeLink__5710_90839426774422"/>
            <w:bookmarkStart w:id="21750" w:name="__DdeLink__5710_908394262222234422"/>
            <w:bookmarkStart w:id="21751" w:name="__DdeLink__5710_9083942691224422"/>
            <w:bookmarkStart w:id="21752" w:name="__DdeLink__5710_9083942691124422"/>
            <w:bookmarkStart w:id="21753" w:name="__DdeLink__5710_90839426784422"/>
            <w:bookmarkStart w:id="21754" w:name="__DdeLink__5710_908394262222244422"/>
            <w:bookmarkStart w:id="21755" w:name="__DdeLink__5710_90839426215244122"/>
            <w:bookmarkStart w:id="21756" w:name="__DdeLink__5710_90839426215144122"/>
            <w:bookmarkStart w:id="21757" w:name="__DdeLink__5710_90839426221184122"/>
            <w:bookmarkStart w:id="21758" w:name="__DdeLink__5710_908394268264122"/>
            <w:bookmarkStart w:id="21759" w:name="__DdeLink__5710_9083942612124122"/>
            <w:bookmarkStart w:id="21760" w:name="__DdeLink__5710_9083942627324122"/>
            <w:bookmarkStart w:id="21761" w:name="__DdeLink__5710_9083942612224122"/>
            <w:bookmarkStart w:id="21762" w:name="__DdeLink__5710_9083942627424122"/>
            <w:bookmarkStart w:id="21763" w:name="__DdeLink__5710_90839426215234122"/>
            <w:bookmarkStart w:id="21764" w:name="__DdeLink__5710_90839426215134122"/>
            <w:bookmarkStart w:id="21765" w:name="__DdeLink__5710_90839426221104122"/>
            <w:bookmarkStart w:id="21766" w:name="__DdeLink__5710_908394268254122"/>
            <w:bookmarkStart w:id="21767" w:name="__DdeLink__5710_9083942612114122"/>
            <w:bookmarkStart w:id="21768" w:name="__DdeLink__5710_9083942627314122"/>
            <w:bookmarkStart w:id="21769" w:name="__DdeLink__5710_9083942612214122"/>
            <w:bookmarkStart w:id="21770" w:name="__DdeLink__5710_9083942627414122"/>
            <w:bookmarkStart w:id="21771" w:name="__DdeLink__5710_9083942622168122"/>
            <w:bookmarkStart w:id="21772" w:name="__DdeLink__5710_908394268228122"/>
            <w:bookmarkStart w:id="21773" w:name="__DdeLink__5710_9083942622158122"/>
            <w:bookmarkStart w:id="21774" w:name="__DdeLink__5710_908394268218122"/>
            <w:bookmarkStart w:id="21775" w:name="__DdeLink__5710_90839426221113122"/>
            <w:bookmarkStart w:id="21776" w:name="__DdeLink__5710_9083942630122"/>
            <w:bookmarkStart w:id="21777" w:name="__DdeLink__5710_908394266310122"/>
            <w:bookmarkStart w:id="21778" w:name="__DdeLink__5710_908394266410122"/>
            <w:bookmarkStart w:id="21779" w:name="__DdeLink__5710_9083942663216122"/>
            <w:bookmarkStart w:id="21780" w:name="__DdeLink__5710_9083942663116122"/>
            <w:bookmarkStart w:id="21781" w:name="__DdeLink__5710_90839426676122"/>
            <w:bookmarkStart w:id="21782" w:name="__DdeLink__5710_908394262221236122"/>
            <w:bookmarkStart w:id="21783" w:name="__DdeLink__5710_9083942663226122"/>
            <w:bookmarkStart w:id="21784" w:name="__DdeLink__5710_9083942663126122"/>
            <w:bookmarkStart w:id="21785" w:name="__DdeLink__5710_90839426686122"/>
            <w:bookmarkStart w:id="21786" w:name="__DdeLink__5710_908394262221246122"/>
            <w:bookmarkStart w:id="21787" w:name="__DdeLink__5710_908394262215412122"/>
            <w:bookmarkStart w:id="21788" w:name="__DdeLink__5710_9083942663612122"/>
            <w:bookmarkStart w:id="21789" w:name="__DdeLink__5710_9083942667212122"/>
            <w:bookmarkStart w:id="21790" w:name="__DdeLink__5710_9083942668212122"/>
            <w:bookmarkStart w:id="21791" w:name="__DdeLink__5710_908394262215312122"/>
            <w:bookmarkStart w:id="21792" w:name="__DdeLink__5710_9083942663512122"/>
            <w:bookmarkStart w:id="21793" w:name="__DdeLink__5710_9083942667112122"/>
            <w:bookmarkStart w:id="21794" w:name="__DdeLink__5710_9083942668112122"/>
            <w:bookmarkStart w:id="21795" w:name="__DdeLink__5710_9083942663252122"/>
            <w:bookmarkStart w:id="21796" w:name="__DdeLink__5710_9083942663152122"/>
            <w:bookmarkStart w:id="21797" w:name="__DdeLink__5710_908394266112122"/>
            <w:bookmarkStart w:id="21798" w:name="__DdeLink__5710_908394262221272122"/>
            <w:bookmarkStart w:id="21799" w:name="__DdeLink__5710_908394262225132122"/>
            <w:bookmarkStart w:id="21800" w:name="__DdeLink__5710_9083942673332122"/>
            <w:bookmarkStart w:id="21801" w:name="__DdeLink__5710_908394262225232122"/>
            <w:bookmarkStart w:id="21802" w:name="__DdeLink__5710_9083942673432122"/>
            <w:bookmarkStart w:id="21803" w:name="__DdeLink__5710_908394262215422122"/>
            <w:bookmarkStart w:id="21804" w:name="__DdeLink__5710_9083942663622122"/>
            <w:bookmarkStart w:id="21805" w:name="__DdeLink__5710_9083942667222122"/>
            <w:bookmarkStart w:id="21806" w:name="__DdeLink__5710_9083942668222122"/>
            <w:bookmarkStart w:id="21807" w:name="__DdeLink__5710_908394262215322122"/>
            <w:bookmarkStart w:id="21808" w:name="__DdeLink__5710_9083942663522122"/>
            <w:bookmarkStart w:id="21809" w:name="__DdeLink__5710_9083942667122122"/>
            <w:bookmarkStart w:id="21810" w:name="__DdeLink__5710_9083942668122122"/>
            <w:bookmarkStart w:id="21811" w:name="__DdeLink__5710_9083942663262122"/>
            <w:bookmarkStart w:id="21812" w:name="__DdeLink__5710_9083942663162122"/>
            <w:bookmarkStart w:id="21813" w:name="__DdeLink__5710_908394266122122"/>
            <w:bookmarkStart w:id="21814" w:name="__DdeLink__5710_908394262221282122"/>
            <w:bookmarkStart w:id="21815" w:name="__DdeLink__5710_908394262225142122"/>
            <w:bookmarkStart w:id="21816" w:name="__DdeLink__5710_9083942673342122"/>
            <w:bookmarkStart w:id="21817" w:name="__DdeLink__5710_908394262225242122"/>
            <w:bookmarkStart w:id="21818" w:name="__DdeLink__5710_9083942673442122"/>
            <w:bookmarkStart w:id="21819" w:name="__DdeLink__5710_90839426215243122"/>
            <w:bookmarkStart w:id="21820" w:name="__DdeLink__5710_90839426215143122"/>
            <w:bookmarkStart w:id="21821" w:name="__DdeLink__5710_90839426221183122"/>
            <w:bookmarkStart w:id="21822" w:name="__DdeLink__5710_908394268263122"/>
            <w:bookmarkStart w:id="21823" w:name="__DdeLink__5710_9083942612123122"/>
            <w:bookmarkStart w:id="21824" w:name="__DdeLink__5710_9083942627323122"/>
            <w:bookmarkStart w:id="21825" w:name="__DdeLink__5710_9083942612223122"/>
            <w:bookmarkStart w:id="21826" w:name="__DdeLink__5710_9083942627423122"/>
            <w:bookmarkStart w:id="21827" w:name="__DdeLink__5710_90839426215233122"/>
            <w:bookmarkStart w:id="21828" w:name="__DdeLink__5710_90839426215133122"/>
            <w:bookmarkStart w:id="21829" w:name="__DdeLink__5710_90839426221103122"/>
            <w:bookmarkStart w:id="21830" w:name="__DdeLink__5710_908394268253122"/>
            <w:bookmarkStart w:id="21831" w:name="__DdeLink__5710_9083942612113122"/>
            <w:bookmarkStart w:id="21832" w:name="__DdeLink__5710_9083942627313122"/>
            <w:bookmarkStart w:id="21833" w:name="__DdeLink__5710_9083942612213122"/>
            <w:bookmarkStart w:id="21834" w:name="__DdeLink__5710_9083942627413122"/>
            <w:bookmarkStart w:id="21835" w:name="__DdeLink__5710_9083942622167122"/>
            <w:bookmarkStart w:id="21836" w:name="__DdeLink__5710_908394268227122"/>
            <w:bookmarkStart w:id="21837" w:name="__DdeLink__5710_9083942622157122"/>
            <w:bookmarkStart w:id="21838" w:name="__DdeLink__5710_908394268217122"/>
            <w:bookmarkStart w:id="21839" w:name="__DdeLink__5710_90839426221112122"/>
            <w:bookmarkStart w:id="21840" w:name="__DdeLink__5710_9083942620122"/>
            <w:bookmarkStart w:id="21841" w:name="__DdeLink__5710_90839426639122"/>
            <w:bookmarkStart w:id="21842" w:name="__DdeLink__5710_90839426649122"/>
            <w:bookmarkStart w:id="21843" w:name="__DdeLink__5710_9083942663215122"/>
            <w:bookmarkStart w:id="21844" w:name="__DdeLink__5710_9083942663115122"/>
            <w:bookmarkStart w:id="21845" w:name="__DdeLink__5710_90839426675122"/>
            <w:bookmarkStart w:id="21846" w:name="__DdeLink__5710_908394262221235122"/>
            <w:bookmarkStart w:id="21847" w:name="__DdeLink__5710_9083942663225122"/>
            <w:bookmarkStart w:id="21848" w:name="__DdeLink__5710_9083942663125122"/>
            <w:bookmarkStart w:id="21849" w:name="__DdeLink__5710_90839426685122"/>
            <w:bookmarkStart w:id="21850" w:name="__DdeLink__5710_908394262221245122"/>
            <w:bookmarkStart w:id="21851" w:name="__DdeLink__5710_908394262215411122"/>
            <w:bookmarkStart w:id="21852" w:name="__DdeLink__5710_9083942663611122"/>
            <w:bookmarkStart w:id="21853" w:name="__DdeLink__5710_9083942667211122"/>
            <w:bookmarkStart w:id="21854" w:name="__DdeLink__5710_9083942668211122"/>
            <w:bookmarkStart w:id="21855" w:name="__DdeLink__5710_908394262215311122"/>
            <w:bookmarkStart w:id="21856" w:name="__DdeLink__5710_9083942663511122"/>
            <w:bookmarkStart w:id="21857" w:name="__DdeLink__5710_9083942667111122"/>
            <w:bookmarkStart w:id="21858" w:name="__DdeLink__5710_9083942668111122"/>
            <w:bookmarkStart w:id="21859" w:name="__DdeLink__5710_9083942663251122"/>
            <w:bookmarkStart w:id="21860" w:name="__DdeLink__5710_9083942663151122"/>
            <w:bookmarkStart w:id="21861" w:name="__DdeLink__5710_908394266111122"/>
            <w:bookmarkStart w:id="21862" w:name="__DdeLink__5710_908394262221271122"/>
            <w:bookmarkStart w:id="21863" w:name="__DdeLink__5710_908394262225131122"/>
            <w:bookmarkStart w:id="21864" w:name="__DdeLink__5710_9083942673331122"/>
            <w:bookmarkStart w:id="21865" w:name="__DdeLink__5710_908394262225231122"/>
            <w:bookmarkStart w:id="21866" w:name="__DdeLink__5710_9083942673431122"/>
            <w:bookmarkStart w:id="21867" w:name="__DdeLink__5710_908394262215421122"/>
            <w:bookmarkStart w:id="21868" w:name="__DdeLink__5710_9083942663621122"/>
            <w:bookmarkStart w:id="21869" w:name="__DdeLink__5710_9083942667221122"/>
            <w:bookmarkStart w:id="21870" w:name="__DdeLink__5710_9083942668221122"/>
            <w:bookmarkStart w:id="21871" w:name="__DdeLink__5710_908394262215321122"/>
            <w:bookmarkStart w:id="21872" w:name="__DdeLink__5710_9083942663521122"/>
            <w:bookmarkStart w:id="21873" w:name="__DdeLink__5710_9083942667121122"/>
            <w:bookmarkStart w:id="21874" w:name="__DdeLink__5710_9083942668121122"/>
            <w:bookmarkStart w:id="21875" w:name="__DdeLink__5710_9083942663261122"/>
            <w:bookmarkStart w:id="21876" w:name="__DdeLink__5710_9083942663161122"/>
            <w:bookmarkStart w:id="21877" w:name="__DdeLink__5710_908394266121122"/>
            <w:bookmarkStart w:id="21878" w:name="__DdeLink__5710_908394262221281122"/>
            <w:bookmarkStart w:id="21879" w:name="__DdeLink__5710_908394262225141122"/>
            <w:bookmarkStart w:id="21880" w:name="__DdeLink__5710_9083942673341122"/>
            <w:bookmarkStart w:id="21881" w:name="__DdeLink__5710_908394262225241122"/>
            <w:bookmarkStart w:id="21882" w:name="__DdeLink__5710_9083942673441122"/>
            <w:bookmarkStart w:id="21883" w:name="__DdeLink__5710_9083942622164522"/>
            <w:bookmarkStart w:id="21884" w:name="__DdeLink__5710_908394268224522"/>
            <w:bookmarkStart w:id="21885" w:name="__DdeLink__5710_9083942622154522"/>
            <w:bookmarkStart w:id="21886" w:name="__DdeLink__5710_908394268214522"/>
            <w:bookmarkStart w:id="21887" w:name="__DdeLink__5710_9083942622119522"/>
            <w:bookmarkStart w:id="21888" w:name="__DdeLink__5710_9083942617522"/>
            <w:bookmarkStart w:id="21889" w:name="__DdeLink__5710_90839426636522"/>
            <w:bookmarkStart w:id="21890" w:name="__DdeLink__5710_90839426646522"/>
            <w:bookmarkStart w:id="21891" w:name="__DdeLink__5710_9083942663212522"/>
            <w:bookmarkStart w:id="21892" w:name="__DdeLink__5710_9083942663112522"/>
            <w:bookmarkStart w:id="21893" w:name="__DdeLink__5710_90839426672522"/>
            <w:bookmarkStart w:id="21894" w:name="__DdeLink__5710_908394262221232522"/>
            <w:bookmarkStart w:id="21895" w:name="__DdeLink__5710_9083942663222522"/>
            <w:bookmarkStart w:id="21896" w:name="__DdeLink__5710_9083942663122522"/>
            <w:bookmarkStart w:id="21897" w:name="__DdeLink__5710_90839426682522"/>
            <w:bookmarkStart w:id="21898" w:name="__DdeLink__5710_908394262221242522"/>
            <w:bookmarkStart w:id="21899" w:name="__DdeLink__5710_9083942622163522"/>
            <w:bookmarkStart w:id="21900" w:name="__DdeLink__5710_908394268223522"/>
            <w:bookmarkStart w:id="21901" w:name="__DdeLink__5710_9083942622153522"/>
            <w:bookmarkStart w:id="21902" w:name="__DdeLink__5710_908394268213522"/>
            <w:bookmarkStart w:id="21903" w:name="__DdeLink__5710_9083942622117522"/>
            <w:bookmarkStart w:id="21904" w:name="__DdeLink__5710_9083942616522"/>
            <w:bookmarkStart w:id="21905" w:name="__DdeLink__5710_90839426635522"/>
            <w:bookmarkStart w:id="21906" w:name="__DdeLink__5710_90839426645522"/>
            <w:bookmarkStart w:id="21907" w:name="__DdeLink__5710_9083942663211522"/>
            <w:bookmarkStart w:id="21908" w:name="__DdeLink__5710_9083942663111522"/>
            <w:bookmarkStart w:id="21909" w:name="__DdeLink__5710_90839426671522"/>
            <w:bookmarkStart w:id="21910" w:name="__DdeLink__5710_908394262221231522"/>
            <w:bookmarkStart w:id="21911" w:name="__DdeLink__5710_9083942663221522"/>
            <w:bookmarkStart w:id="21912" w:name="__DdeLink__5710_9083942663121522"/>
            <w:bookmarkStart w:id="21913" w:name="__DdeLink__5710_90839426681522"/>
            <w:bookmarkStart w:id="21914" w:name="__DdeLink__5710_908394262221241522"/>
            <w:bookmarkStart w:id="21915" w:name="__DdeLink__5710_9083942622114922"/>
            <w:bookmarkStart w:id="21916" w:name="__DdeLink__5710_9083942613922"/>
            <w:bookmarkStart w:id="21917" w:name="__DdeLink__5710_90839426632922"/>
            <w:bookmarkStart w:id="21918" w:name="__DdeLink__5710_90839426642922"/>
            <w:bookmarkStart w:id="21919" w:name="__DdeLink__5710_9083942622113922"/>
            <w:bookmarkStart w:id="21920" w:name="__DdeLink__5710_9083942612922"/>
            <w:bookmarkStart w:id="21921" w:name="__DdeLink__5710_908394266311022"/>
            <w:bookmarkStart w:id="21922" w:name="__DdeLink__5710_908394266411022"/>
            <w:bookmarkStart w:id="21923" w:name="__DdeLink__5710_9083942693122"/>
            <w:bookmarkStart w:id="21924" w:name="__DdeLink__5710_9083942683122"/>
            <w:bookmarkStart w:id="21925" w:name="__DdeLink__5710_9083942661522"/>
            <w:bookmarkStart w:id="21926" w:name="__DdeLink__5710_90839426211822"/>
            <w:bookmarkStart w:id="21927" w:name="__DdeLink__5710_90839426222111122"/>
            <w:bookmarkStart w:id="21928" w:name="__DdeLink__5710_90839426271122"/>
            <w:bookmarkStart w:id="21929" w:name="__DdeLink__5710_90839426222121122"/>
            <w:bookmarkStart w:id="21930" w:name="__DdeLink__5710_90839426281122"/>
            <w:bookmarkStart w:id="21931" w:name="__DdeLink__5710_9083942622261722"/>
            <w:bookmarkStart w:id="21932" w:name="__DdeLink__5710_908394269221722"/>
            <w:bookmarkStart w:id="21933" w:name="__DdeLink__5710_9083942622251722"/>
            <w:bookmarkStart w:id="21934" w:name="__DdeLink__5710_908394269211722"/>
            <w:bookmarkStart w:id="21935" w:name="__DdeLink__5710_9083942622215722"/>
            <w:bookmarkStart w:id="21936" w:name="__DdeLink__5710_90839426219722"/>
            <w:bookmarkStart w:id="21937" w:name="__DdeLink__5710_90839426733722"/>
            <w:bookmarkStart w:id="21938" w:name="__DdeLink__5710_90839426743722"/>
            <w:bookmarkStart w:id="21939" w:name="__DdeLink__5710_9083942622262722"/>
            <w:bookmarkStart w:id="21940" w:name="__DdeLink__5710_908394269222722"/>
            <w:bookmarkStart w:id="21941" w:name="__DdeLink__5710_9083942622252722"/>
            <w:bookmarkStart w:id="21942" w:name="__DdeLink__5710_908394269212722"/>
            <w:bookmarkStart w:id="21943" w:name="__DdeLink__5710_9083942622216722"/>
            <w:bookmarkStart w:id="21944" w:name="__DdeLink__5710_90839426220722"/>
            <w:bookmarkStart w:id="21945" w:name="__DdeLink__5710_90839426734722"/>
            <w:bookmarkStart w:id="21946" w:name="__DdeLink__5710_90839426744722"/>
            <w:bookmarkStart w:id="21947" w:name="__DdeLink__5710_9083942681241322"/>
            <w:bookmarkStart w:id="21948" w:name="__DdeLink__5710_9083942681141322"/>
            <w:bookmarkStart w:id="21949" w:name="__DdeLink__5710_90839426222101322"/>
            <w:bookmarkStart w:id="21950" w:name="__DdeLink__5710_908394269261322"/>
            <w:bookmarkStart w:id="21951" w:name="__DdeLink__5710_9083942622113121322"/>
            <w:bookmarkStart w:id="21952" w:name="__DdeLink__5710_9083942622211321322"/>
            <w:bookmarkStart w:id="21953" w:name="__DdeLink__5710_9083942622113221322"/>
            <w:bookmarkStart w:id="21954" w:name="__DdeLink__5710_9083942622211421322"/>
            <w:bookmarkStart w:id="21955" w:name="__DdeLink__5710_9083942681231322"/>
            <w:bookmarkStart w:id="21956" w:name="__DdeLink__5710_9083942681131322"/>
            <w:bookmarkStart w:id="21957" w:name="__DdeLink__5710_9083942622291322"/>
            <w:bookmarkStart w:id="21958" w:name="__DdeLink__5710_908394269251322"/>
            <w:bookmarkStart w:id="21959" w:name="__DdeLink__5710_9083942622113111322"/>
            <w:bookmarkStart w:id="21960" w:name="__DdeLink__5710_9083942622211311322"/>
            <w:bookmarkStart w:id="21961" w:name="__DdeLink__5710_9083942622113211322"/>
            <w:bookmarkStart w:id="21962" w:name="__DdeLink__5710_9083942622211411322"/>
            <w:bookmarkStart w:id="21963" w:name="__DdeLink__5710_9083942622265322"/>
            <w:bookmarkStart w:id="21964" w:name="__DdeLink__5710_908394269225322"/>
            <w:bookmarkStart w:id="21965" w:name="__DdeLink__5710_9083942622255322"/>
            <w:bookmarkStart w:id="21966" w:name="__DdeLink__5710_908394269215322"/>
            <w:bookmarkStart w:id="21967" w:name="__DdeLink__5710_9083942622219322"/>
            <w:bookmarkStart w:id="21968" w:name="__DdeLink__5710_90839426232322"/>
            <w:bookmarkStart w:id="21969" w:name="__DdeLink__5710_90839426737322"/>
            <w:bookmarkStart w:id="21970" w:name="__DdeLink__5710_90839426747322"/>
            <w:bookmarkStart w:id="21971" w:name="__DdeLink__5710_9083942691213322"/>
            <w:bookmarkStart w:id="21972" w:name="__DdeLink__5710_9083942691113322"/>
            <w:bookmarkStart w:id="21973" w:name="__DdeLink__5710_90839426773322"/>
            <w:bookmarkStart w:id="21974" w:name="__DdeLink__5710_908394262222233322"/>
            <w:bookmarkStart w:id="21975" w:name="__DdeLink__5710_9083942691223322"/>
            <w:bookmarkStart w:id="21976" w:name="__DdeLink__5710_9083942691123322"/>
            <w:bookmarkStart w:id="21977" w:name="__DdeLink__5710_90839426783322"/>
            <w:bookmarkStart w:id="21978" w:name="__DdeLink__5710_908394262222243322"/>
            <w:bookmarkStart w:id="21979" w:name="__DdeLink__5710_9083942681242322"/>
            <w:bookmarkStart w:id="21980" w:name="__DdeLink__5710_9083942681142322"/>
            <w:bookmarkStart w:id="21981" w:name="__DdeLink__5710_90839426222102322"/>
            <w:bookmarkStart w:id="21982" w:name="__DdeLink__5710_908394269262322"/>
            <w:bookmarkStart w:id="21983" w:name="__DdeLink__5710_9083942622113122322"/>
            <w:bookmarkStart w:id="21984" w:name="__DdeLink__5710_9083942622211322322"/>
            <w:bookmarkStart w:id="21985" w:name="__DdeLink__5710_9083942622113222322"/>
            <w:bookmarkStart w:id="21986" w:name="__DdeLink__5710_9083942622211422322"/>
            <w:bookmarkStart w:id="21987" w:name="__DdeLink__5710_9083942681232322"/>
            <w:bookmarkStart w:id="21988" w:name="__DdeLink__5710_9083942681132322"/>
            <w:bookmarkStart w:id="21989" w:name="__DdeLink__5710_9083942622292322"/>
            <w:bookmarkStart w:id="21990" w:name="__DdeLink__5710_908394269252322"/>
            <w:bookmarkStart w:id="21991" w:name="__DdeLink__5710_9083942622113112322"/>
            <w:bookmarkStart w:id="21992" w:name="__DdeLink__5710_9083942622211312322"/>
            <w:bookmarkStart w:id="21993" w:name="__DdeLink__5710_9083942622113212322"/>
            <w:bookmarkStart w:id="21994" w:name="__DdeLink__5710_9083942622211412322"/>
            <w:bookmarkStart w:id="21995" w:name="__DdeLink__5710_9083942622266322"/>
            <w:bookmarkStart w:id="21996" w:name="__DdeLink__5710_908394269226322"/>
            <w:bookmarkStart w:id="21997" w:name="__DdeLink__5710_9083942622256322"/>
            <w:bookmarkStart w:id="21998" w:name="__DdeLink__5710_908394269216322"/>
            <w:bookmarkStart w:id="21999" w:name="__DdeLink__5710_90839426222110322"/>
            <w:bookmarkStart w:id="22000" w:name="__DdeLink__5710_90839426233322"/>
            <w:bookmarkStart w:id="22001" w:name="__DdeLink__5710_90839426738322"/>
            <w:bookmarkStart w:id="22002" w:name="__DdeLink__5710_90839426748322"/>
            <w:bookmarkStart w:id="22003" w:name="__DdeLink__5710_9083942691214322"/>
            <w:bookmarkStart w:id="22004" w:name="__DdeLink__5710_9083942691114322"/>
            <w:bookmarkStart w:id="22005" w:name="__DdeLink__5710_90839426774322"/>
            <w:bookmarkStart w:id="22006" w:name="__DdeLink__5710_908394262222234322"/>
            <w:bookmarkStart w:id="22007" w:name="__DdeLink__5710_9083942691224322"/>
            <w:bookmarkStart w:id="22008" w:name="__DdeLink__5710_9083942691124322"/>
            <w:bookmarkStart w:id="22009" w:name="__DdeLink__5710_90839426784322"/>
            <w:bookmarkStart w:id="22010" w:name="__DdeLink__5710_908394262222244322"/>
            <w:bookmarkStart w:id="22011" w:name="__DdeLink__5710_9083942622164422"/>
            <w:bookmarkStart w:id="22012" w:name="__DdeLink__5710_908394268224422"/>
            <w:bookmarkStart w:id="22013" w:name="__DdeLink__5710_9083942622154422"/>
            <w:bookmarkStart w:id="22014" w:name="__DdeLink__5710_908394268214422"/>
            <w:bookmarkStart w:id="22015" w:name="__DdeLink__5710_9083942622119422"/>
            <w:bookmarkStart w:id="22016" w:name="__DdeLink__5710_9083942617422"/>
            <w:bookmarkStart w:id="22017" w:name="__DdeLink__5710_90839426636422"/>
            <w:bookmarkStart w:id="22018" w:name="__DdeLink__5710_90839426646422"/>
            <w:bookmarkStart w:id="22019" w:name="__DdeLink__5710_9083942663212422"/>
            <w:bookmarkStart w:id="22020" w:name="__DdeLink__5710_9083942663112422"/>
            <w:bookmarkStart w:id="22021" w:name="__DdeLink__5710_90839426672422"/>
            <w:bookmarkStart w:id="22022" w:name="__DdeLink__5710_908394262221232422"/>
            <w:bookmarkStart w:id="22023" w:name="__DdeLink__5710_9083942663222422"/>
            <w:bookmarkStart w:id="22024" w:name="__DdeLink__5710_9083942663122422"/>
            <w:bookmarkStart w:id="22025" w:name="__DdeLink__5710_90839426682422"/>
            <w:bookmarkStart w:id="22026" w:name="__DdeLink__5710_908394262221242422"/>
            <w:bookmarkStart w:id="22027" w:name="__DdeLink__5710_9083942622163422"/>
            <w:bookmarkStart w:id="22028" w:name="__DdeLink__5710_908394268223422"/>
            <w:bookmarkStart w:id="22029" w:name="__DdeLink__5710_9083942622153422"/>
            <w:bookmarkStart w:id="22030" w:name="__DdeLink__5710_908394268213422"/>
            <w:bookmarkStart w:id="22031" w:name="__DdeLink__5710_9083942622117422"/>
            <w:bookmarkStart w:id="22032" w:name="__DdeLink__5710_9083942616422"/>
            <w:bookmarkStart w:id="22033" w:name="__DdeLink__5710_90839426635422"/>
            <w:bookmarkStart w:id="22034" w:name="__DdeLink__5710_90839426645422"/>
            <w:bookmarkStart w:id="22035" w:name="__DdeLink__5710_9083942663211422"/>
            <w:bookmarkStart w:id="22036" w:name="__DdeLink__5710_9083942663111422"/>
            <w:bookmarkStart w:id="22037" w:name="__DdeLink__5710_90839426671422"/>
            <w:bookmarkStart w:id="22038" w:name="__DdeLink__5710_908394262221231422"/>
            <w:bookmarkStart w:id="22039" w:name="__DdeLink__5710_9083942663221422"/>
            <w:bookmarkStart w:id="22040" w:name="__DdeLink__5710_9083942663121422"/>
            <w:bookmarkStart w:id="22041" w:name="__DdeLink__5710_90839426681422"/>
            <w:bookmarkStart w:id="22042" w:name="__DdeLink__5710_908394262221241422"/>
            <w:bookmarkStart w:id="22043" w:name="__DdeLink__5710_9083942622114822"/>
            <w:bookmarkStart w:id="22044" w:name="__DdeLink__5710_9083942613822"/>
            <w:bookmarkStart w:id="22045" w:name="__DdeLink__5710_90839426632822"/>
            <w:bookmarkStart w:id="22046" w:name="__DdeLink__5710_90839426642822"/>
            <w:bookmarkStart w:id="22047" w:name="__DdeLink__5710_9083942622113822"/>
            <w:bookmarkStart w:id="22048" w:name="__DdeLink__5710_9083942612822"/>
            <w:bookmarkStart w:id="22049" w:name="__DdeLink__5710_90839426631822"/>
            <w:bookmarkStart w:id="22050" w:name="__DdeLink__5710_90839426641822"/>
            <w:bookmarkStart w:id="22051" w:name="__DdeLink__5710_9083942693022"/>
            <w:bookmarkStart w:id="22052" w:name="__DdeLink__5710_9083942683022"/>
            <w:bookmarkStart w:id="22053" w:name="__DdeLink__5710_9083942661422"/>
            <w:bookmarkStart w:id="22054" w:name="__DdeLink__5710_90839426211722"/>
            <w:bookmarkStart w:id="22055" w:name="__DdeLink__5710_90839426222111022"/>
            <w:bookmarkStart w:id="22056" w:name="__DdeLink__5710_90839426271022"/>
            <w:bookmarkStart w:id="22057" w:name="__DdeLink__5710_90839426222121022"/>
            <w:bookmarkStart w:id="22058" w:name="__DdeLink__5710_90839426281022"/>
            <w:bookmarkStart w:id="22059" w:name="__DdeLink__5710_9083942622261622"/>
            <w:bookmarkStart w:id="22060" w:name="__DdeLink__5710_908394269221622"/>
            <w:bookmarkStart w:id="22061" w:name="__DdeLink__5710_9083942622251622"/>
            <w:bookmarkStart w:id="22062" w:name="__DdeLink__5710_908394269211622"/>
            <w:bookmarkStart w:id="22063" w:name="__DdeLink__5710_9083942622215622"/>
            <w:bookmarkStart w:id="22064" w:name="__DdeLink__5710_90839426219622"/>
            <w:bookmarkStart w:id="22065" w:name="__DdeLink__5710_90839426733622"/>
            <w:bookmarkStart w:id="22066" w:name="__DdeLink__5710_90839426743622"/>
            <w:bookmarkStart w:id="22067" w:name="__DdeLink__5710_9083942622262622"/>
            <w:bookmarkStart w:id="22068" w:name="__DdeLink__5710_908394269222622"/>
            <w:bookmarkStart w:id="22069" w:name="__DdeLink__5710_9083942622252622"/>
            <w:bookmarkStart w:id="22070" w:name="__DdeLink__5710_908394269212622"/>
            <w:bookmarkStart w:id="22071" w:name="__DdeLink__5710_9083942622216622"/>
            <w:bookmarkStart w:id="22072" w:name="__DdeLink__5710_90839426220622"/>
            <w:bookmarkStart w:id="22073" w:name="__DdeLink__5710_90839426734622"/>
            <w:bookmarkStart w:id="22074" w:name="__DdeLink__5710_90839426744622"/>
            <w:bookmarkStart w:id="22075" w:name="__DdeLink__5710_9083942681241222"/>
            <w:bookmarkStart w:id="22076" w:name="__DdeLink__5710_9083942681141222"/>
            <w:bookmarkStart w:id="22077" w:name="__DdeLink__5710_90839426222101222"/>
            <w:bookmarkStart w:id="22078" w:name="__DdeLink__5710_908394269261222"/>
            <w:bookmarkStart w:id="22079" w:name="__DdeLink__5710_9083942622113121222"/>
            <w:bookmarkStart w:id="22080" w:name="__DdeLink__5710_9083942622211321222"/>
            <w:bookmarkStart w:id="22081" w:name="__DdeLink__5710_9083942622113221222"/>
            <w:bookmarkStart w:id="22082" w:name="__DdeLink__5710_9083942622211421222"/>
            <w:bookmarkStart w:id="22083" w:name="__DdeLink__5710_9083942681231222"/>
            <w:bookmarkStart w:id="22084" w:name="__DdeLink__5710_9083942681131222"/>
            <w:bookmarkStart w:id="22085" w:name="__DdeLink__5710_9083942622291222"/>
            <w:bookmarkStart w:id="22086" w:name="__DdeLink__5710_908394269251222"/>
            <w:bookmarkStart w:id="22087" w:name="__DdeLink__5710_9083942622113111222"/>
            <w:bookmarkStart w:id="22088" w:name="__DdeLink__5710_9083942622211311222"/>
            <w:bookmarkStart w:id="22089" w:name="__DdeLink__5710_9083942622113211222"/>
            <w:bookmarkStart w:id="22090" w:name="__DdeLink__5710_9083942622211411222"/>
            <w:bookmarkStart w:id="22091" w:name="__DdeLink__5710_9083942622265222"/>
            <w:bookmarkStart w:id="22092" w:name="__DdeLink__5710_908394269225222"/>
            <w:bookmarkStart w:id="22093" w:name="__DdeLink__5710_9083942622255222"/>
            <w:bookmarkStart w:id="22094" w:name="__DdeLink__5710_908394269215222"/>
            <w:bookmarkStart w:id="22095" w:name="__DdeLink__5710_9083942622219222"/>
            <w:bookmarkStart w:id="22096" w:name="__DdeLink__5710_90839426232222"/>
            <w:bookmarkStart w:id="22097" w:name="__DdeLink__5710_90839426737222"/>
            <w:bookmarkStart w:id="22098" w:name="__DdeLink__5710_90839426747222"/>
            <w:bookmarkStart w:id="22099" w:name="__DdeLink__5710_9083942691213222"/>
            <w:bookmarkStart w:id="22100" w:name="__DdeLink__5710_9083942691113222"/>
            <w:bookmarkStart w:id="22101" w:name="__DdeLink__5710_90839426773222"/>
            <w:bookmarkStart w:id="22102" w:name="__DdeLink__5710_908394262222233222"/>
            <w:bookmarkStart w:id="22103" w:name="__DdeLink__5710_9083942691223222"/>
            <w:bookmarkStart w:id="22104" w:name="__DdeLink__5710_9083942691123222"/>
            <w:bookmarkStart w:id="22105" w:name="__DdeLink__5710_90839426783222"/>
            <w:bookmarkStart w:id="22106" w:name="__DdeLink__5710_908394262222243222"/>
            <w:bookmarkStart w:id="22107" w:name="__DdeLink__5710_9083942681242222"/>
            <w:bookmarkStart w:id="22108" w:name="__DdeLink__5710_9083942681142222"/>
            <w:bookmarkStart w:id="22109" w:name="__DdeLink__5710_90839426222102222"/>
            <w:bookmarkStart w:id="22110" w:name="__DdeLink__5710_908394269262222"/>
            <w:bookmarkStart w:id="22111" w:name="__DdeLink__5710_9083942622113122222"/>
            <w:bookmarkStart w:id="22112" w:name="__DdeLink__5710_9083942622211322222"/>
            <w:bookmarkStart w:id="22113" w:name="__DdeLink__5710_9083942622113222222"/>
            <w:bookmarkStart w:id="22114" w:name="__DdeLink__5710_9083942622211422222"/>
            <w:bookmarkStart w:id="22115" w:name="__DdeLink__5710_9083942681232222"/>
            <w:bookmarkStart w:id="22116" w:name="__DdeLink__5710_9083942681132222"/>
            <w:bookmarkStart w:id="22117" w:name="__DdeLink__5710_9083942622292222"/>
            <w:bookmarkStart w:id="22118" w:name="__DdeLink__5710_908394269252222"/>
            <w:bookmarkStart w:id="22119" w:name="__DdeLink__5710_9083942622113112222"/>
            <w:bookmarkStart w:id="22120" w:name="__DdeLink__5710_9083942622211312222"/>
            <w:bookmarkStart w:id="22121" w:name="__DdeLink__5710_9083942622113212222"/>
            <w:bookmarkStart w:id="22122" w:name="__DdeLink__5710_9083942622211412222"/>
            <w:bookmarkStart w:id="22123" w:name="__DdeLink__5710_9083942622266222"/>
            <w:bookmarkStart w:id="22124" w:name="__DdeLink__5710_908394269226222"/>
            <w:bookmarkStart w:id="22125" w:name="__DdeLink__5710_9083942622256222"/>
            <w:bookmarkStart w:id="22126" w:name="__DdeLink__5710_908394269216222"/>
            <w:bookmarkStart w:id="22127" w:name="__DdeLink__5710_90839426222110222"/>
            <w:bookmarkStart w:id="22128" w:name="__DdeLink__5710_90839426233222"/>
            <w:bookmarkStart w:id="22129" w:name="__DdeLink__5710_90839426738222"/>
            <w:bookmarkStart w:id="22130" w:name="__DdeLink__5710_90839426748222"/>
            <w:bookmarkStart w:id="22131" w:name="__DdeLink__5710_9083942691214222"/>
            <w:bookmarkStart w:id="22132" w:name="__DdeLink__5710_9083942691114222"/>
            <w:bookmarkStart w:id="22133" w:name="__DdeLink__5710_90839426774222"/>
            <w:bookmarkStart w:id="22134" w:name="__DdeLink__5710_908394262222234222"/>
            <w:bookmarkStart w:id="22135" w:name="__DdeLink__5710_9083942691224222"/>
            <w:bookmarkStart w:id="22136" w:name="__DdeLink__5710_9083942691124222"/>
            <w:bookmarkStart w:id="22137" w:name="__DdeLink__5710_90839426784222"/>
            <w:bookmarkStart w:id="22138" w:name="__DdeLink__5710_908394262222244222"/>
            <w:bookmarkStart w:id="22139" w:name="__DdeLink__5710_9083942622164322"/>
            <w:bookmarkStart w:id="22140" w:name="__DdeLink__5710_908394268224322"/>
            <w:bookmarkStart w:id="22141" w:name="__DdeLink__5710_9083942622154322"/>
            <w:bookmarkStart w:id="22142" w:name="__DdeLink__5710_908394268214322"/>
            <w:bookmarkStart w:id="22143" w:name="__DdeLink__5710_9083942622119322"/>
            <w:bookmarkStart w:id="22144" w:name="__DdeLink__5710_9083942617322"/>
            <w:bookmarkStart w:id="22145" w:name="__DdeLink__5710_90839426636322"/>
            <w:bookmarkStart w:id="22146" w:name="__DdeLink__5710_90839426646322"/>
            <w:bookmarkStart w:id="22147" w:name="__DdeLink__5710_9083942663212322"/>
            <w:bookmarkStart w:id="22148" w:name="__DdeLink__5710_9083942663112322"/>
            <w:bookmarkStart w:id="22149" w:name="__DdeLink__5710_90839426672322"/>
            <w:bookmarkStart w:id="22150" w:name="__DdeLink__5710_908394262221232322"/>
            <w:bookmarkStart w:id="22151" w:name="__DdeLink__5710_9083942663222322"/>
            <w:bookmarkStart w:id="22152" w:name="__DdeLink__5710_9083942663122322"/>
            <w:bookmarkStart w:id="22153" w:name="__DdeLink__5710_90839426682322"/>
            <w:bookmarkStart w:id="22154" w:name="__DdeLink__5710_908394262221242322"/>
            <w:bookmarkStart w:id="22155" w:name="__DdeLink__5710_9083942622163322"/>
            <w:bookmarkStart w:id="22156" w:name="__DdeLink__5710_908394268223322"/>
            <w:bookmarkStart w:id="22157" w:name="__DdeLink__5710_9083942622153322"/>
            <w:bookmarkStart w:id="22158" w:name="__DdeLink__5710_908394268213322"/>
            <w:bookmarkStart w:id="22159" w:name="__DdeLink__5710_9083942622117322"/>
            <w:bookmarkStart w:id="22160" w:name="__DdeLink__5710_9083942616322"/>
            <w:bookmarkStart w:id="22161" w:name="__DdeLink__5710_90839426635322"/>
            <w:bookmarkStart w:id="22162" w:name="__DdeLink__5710_90839426645322"/>
            <w:bookmarkStart w:id="22163" w:name="__DdeLink__5710_9083942663211322"/>
            <w:bookmarkStart w:id="22164" w:name="__DdeLink__5710_9083942663111322"/>
            <w:bookmarkStart w:id="22165" w:name="__DdeLink__5710_90839426671322"/>
            <w:bookmarkStart w:id="22166" w:name="__DdeLink__5710_908394262221231322"/>
            <w:bookmarkStart w:id="22167" w:name="__DdeLink__5710_9083942663221322"/>
            <w:bookmarkStart w:id="22168" w:name="__DdeLink__5710_9083942663121322"/>
            <w:bookmarkStart w:id="22169" w:name="__DdeLink__5710_90839426681322"/>
            <w:bookmarkStart w:id="22170" w:name="__DdeLink__5710_908394262221241322"/>
            <w:bookmarkStart w:id="22171" w:name="__DdeLink__5710_9083942622114722"/>
            <w:bookmarkStart w:id="22172" w:name="__DdeLink__5710_9083942613722"/>
            <w:bookmarkStart w:id="22173" w:name="__DdeLink__5710_90839426632722"/>
            <w:bookmarkStart w:id="22174" w:name="__DdeLink__5710_90839426642722"/>
            <w:bookmarkStart w:id="22175" w:name="__DdeLink__5710_9083942622113722"/>
            <w:bookmarkStart w:id="22176" w:name="__DdeLink__5710_9083942612722"/>
            <w:bookmarkStart w:id="22177" w:name="__DdeLink__5710_90839426631722"/>
            <w:bookmarkStart w:id="22178" w:name="__DdeLink__5710_90839426641722"/>
            <w:bookmarkStart w:id="22179" w:name="__DdeLink__5710_9083942692022"/>
            <w:bookmarkStart w:id="22180" w:name="__DdeLink__5710_9083942682022"/>
            <w:bookmarkStart w:id="22181" w:name="__DdeLink__5710_9083942661322"/>
            <w:bookmarkStart w:id="22182" w:name="__DdeLink__5710_90839426211622"/>
            <w:bookmarkStart w:id="22183" w:name="__DdeLink__5710_9083942622211922"/>
            <w:bookmarkStart w:id="22184" w:name="__DdeLink__5710_9083942627922"/>
            <w:bookmarkStart w:id="22185" w:name="__DdeLink__5710_9083942622212922"/>
            <w:bookmarkStart w:id="22186" w:name="__DdeLink__5710_9083942628922"/>
            <w:bookmarkStart w:id="22187" w:name="__DdeLink__5710_9083942622261522"/>
            <w:bookmarkStart w:id="22188" w:name="__DdeLink__5710_908394269221522"/>
            <w:bookmarkStart w:id="22189" w:name="__DdeLink__5710_9083942622251522"/>
            <w:bookmarkStart w:id="22190" w:name="__DdeLink__5710_908394269211522"/>
            <w:bookmarkStart w:id="22191" w:name="__DdeLink__5710_9083942622215522"/>
            <w:bookmarkStart w:id="22192" w:name="__DdeLink__5710_90839426219522"/>
            <w:bookmarkStart w:id="22193" w:name="__DdeLink__5710_90839426733522"/>
            <w:bookmarkStart w:id="22194" w:name="__DdeLink__5710_90839426743522"/>
            <w:bookmarkStart w:id="22195" w:name="__DdeLink__5710_9083942622262522"/>
            <w:bookmarkStart w:id="22196" w:name="__DdeLink__5710_908394269222522"/>
            <w:bookmarkStart w:id="22197" w:name="__DdeLink__5710_9083942622252522"/>
            <w:bookmarkStart w:id="22198" w:name="__DdeLink__5710_908394269212522"/>
            <w:bookmarkStart w:id="22199" w:name="__DdeLink__5710_9083942622216522"/>
            <w:bookmarkStart w:id="22200" w:name="__DdeLink__5710_90839426220522"/>
            <w:bookmarkStart w:id="22201" w:name="__DdeLink__5710_90839426734522"/>
            <w:bookmarkStart w:id="22202" w:name="__DdeLink__5710_90839426744522"/>
            <w:bookmarkStart w:id="22203" w:name="__DdeLink__5710_9083942681241122"/>
            <w:bookmarkStart w:id="22204" w:name="__DdeLink__5710_9083942681141122"/>
            <w:bookmarkStart w:id="22205" w:name="__DdeLink__5710_90839426222101122"/>
            <w:bookmarkStart w:id="22206" w:name="__DdeLink__5710_908394269261122"/>
            <w:bookmarkStart w:id="22207" w:name="__DdeLink__5710_9083942622113121122"/>
            <w:bookmarkStart w:id="22208" w:name="__DdeLink__5710_9083942622211321122"/>
            <w:bookmarkStart w:id="22209" w:name="__DdeLink__5710_9083942622113221122"/>
            <w:bookmarkStart w:id="22210" w:name="__DdeLink__5710_9083942622211421122"/>
            <w:bookmarkStart w:id="22211" w:name="__DdeLink__5710_9083942681231122"/>
            <w:bookmarkStart w:id="22212" w:name="__DdeLink__5710_9083942681131122"/>
            <w:bookmarkStart w:id="22213" w:name="__DdeLink__5710_9083942622291122"/>
            <w:bookmarkStart w:id="22214" w:name="__DdeLink__5710_908394269251122"/>
            <w:bookmarkStart w:id="22215" w:name="__DdeLink__5710_9083942622113111122"/>
            <w:bookmarkStart w:id="22216" w:name="__DdeLink__5710_9083942622211311122"/>
            <w:bookmarkStart w:id="22217" w:name="__DdeLink__5710_9083942622113211122"/>
            <w:bookmarkStart w:id="22218" w:name="__DdeLink__5710_9083942622211411122"/>
            <w:bookmarkStart w:id="22219" w:name="__DdeLink__5710_9083942622265122"/>
            <w:bookmarkStart w:id="22220" w:name="__DdeLink__5710_908394269225122"/>
            <w:bookmarkStart w:id="22221" w:name="__DdeLink__5710_9083942622255122"/>
            <w:bookmarkStart w:id="22222" w:name="__DdeLink__5710_908394269215122"/>
            <w:bookmarkStart w:id="22223" w:name="__DdeLink__5710_9083942622219122"/>
            <w:bookmarkStart w:id="22224" w:name="__DdeLink__5710_90839426232122"/>
            <w:bookmarkStart w:id="22225" w:name="__DdeLink__5710_90839426737122"/>
            <w:bookmarkStart w:id="22226" w:name="__DdeLink__5710_90839426747122"/>
            <w:bookmarkStart w:id="22227" w:name="__DdeLink__5710_9083942691213122"/>
            <w:bookmarkStart w:id="22228" w:name="__DdeLink__5710_9083942691113122"/>
            <w:bookmarkStart w:id="22229" w:name="__DdeLink__5710_90839426773122"/>
            <w:bookmarkStart w:id="22230" w:name="__DdeLink__5710_908394262222233122"/>
            <w:bookmarkStart w:id="22231" w:name="__DdeLink__5710_9083942691223122"/>
            <w:bookmarkStart w:id="22232" w:name="__DdeLink__5710_9083942691123122"/>
            <w:bookmarkStart w:id="22233" w:name="__DdeLink__5710_90839426783122"/>
            <w:bookmarkStart w:id="22234" w:name="__DdeLink__5710_908394262222243122"/>
            <w:bookmarkStart w:id="22235" w:name="__DdeLink__5710_9083942681242122"/>
            <w:bookmarkStart w:id="22236" w:name="__DdeLink__5710_9083942681142122"/>
            <w:bookmarkStart w:id="22237" w:name="__DdeLink__5710_90839426222102122"/>
            <w:bookmarkStart w:id="22238" w:name="__DdeLink__5710_908394269262122"/>
            <w:bookmarkStart w:id="22239" w:name="__DdeLink__5710_9083942622113122122"/>
            <w:bookmarkStart w:id="22240" w:name="__DdeLink__5710_9083942622211322122"/>
            <w:bookmarkStart w:id="22241" w:name="__DdeLink__5710_9083942622113222122"/>
            <w:bookmarkStart w:id="22242" w:name="__DdeLink__5710_9083942622211422122"/>
            <w:bookmarkStart w:id="22243" w:name="__DdeLink__5710_9083942681232122"/>
            <w:bookmarkStart w:id="22244" w:name="__DdeLink__5710_9083942681132122"/>
            <w:bookmarkStart w:id="22245" w:name="__DdeLink__5710_9083942622292122"/>
            <w:bookmarkStart w:id="22246" w:name="__DdeLink__5710_908394269252122"/>
            <w:bookmarkStart w:id="22247" w:name="__DdeLink__5710_9083942622113112122"/>
            <w:bookmarkStart w:id="22248" w:name="__DdeLink__5710_9083942622211312122"/>
            <w:bookmarkStart w:id="22249" w:name="__DdeLink__5710_9083942622113212122"/>
            <w:bookmarkStart w:id="22250" w:name="__DdeLink__5710_9083942622211412122"/>
            <w:bookmarkStart w:id="22251" w:name="__DdeLink__5710_9083942622266122"/>
            <w:bookmarkStart w:id="22252" w:name="__DdeLink__5710_908394269226122"/>
            <w:bookmarkStart w:id="22253" w:name="__DdeLink__5710_9083942622256122"/>
            <w:bookmarkStart w:id="22254" w:name="__DdeLink__5710_908394269216122"/>
            <w:bookmarkStart w:id="22255" w:name="__DdeLink__5710_90839426222110122"/>
            <w:bookmarkStart w:id="22256" w:name="__DdeLink__5710_90839426233122"/>
            <w:bookmarkStart w:id="22257" w:name="__DdeLink__5710_90839426738122"/>
            <w:bookmarkStart w:id="22258" w:name="__DdeLink__5710_90839426748122"/>
            <w:bookmarkStart w:id="22259" w:name="__DdeLink__5710_9083942691214122"/>
            <w:bookmarkStart w:id="22260" w:name="__DdeLink__5710_9083942691114122"/>
            <w:bookmarkStart w:id="22261" w:name="__DdeLink__5710_90839426774122"/>
            <w:bookmarkStart w:id="22262" w:name="__DdeLink__5710_908394262222234122"/>
            <w:bookmarkStart w:id="22263" w:name="__DdeLink__5710_9083942691224122"/>
            <w:bookmarkStart w:id="22264" w:name="__DdeLink__5710_9083942691124122"/>
            <w:bookmarkStart w:id="22265" w:name="__DdeLink__5710_90839426784122"/>
            <w:bookmarkStart w:id="22266" w:name="__DdeLink__5710_908394262222244122"/>
            <w:bookmarkStart w:id="22267" w:name="__DdeLink__5710_9083942622114422"/>
            <w:bookmarkStart w:id="22268" w:name="__DdeLink__5710_9083942613422"/>
            <w:bookmarkStart w:id="22269" w:name="__DdeLink__5710_90839426632422"/>
            <w:bookmarkStart w:id="22270" w:name="__DdeLink__5710_90839426642422"/>
            <w:bookmarkStart w:id="22271" w:name="__DdeLink__5710_9083942622113422"/>
            <w:bookmarkStart w:id="22272" w:name="__DdeLink__5710_9083942612422"/>
            <w:bookmarkStart w:id="22273" w:name="__DdeLink__5710_90839426631422"/>
            <w:bookmarkStart w:id="22274" w:name="__DdeLink__5710_90839426641422"/>
            <w:bookmarkStart w:id="22275" w:name="__DdeLink__5710_908394269822"/>
            <w:bookmarkStart w:id="22276" w:name="__DdeLink__5710_908394268822"/>
            <w:bookmarkStart w:id="22277" w:name="__DdeLink__5710_9083942661022"/>
            <w:bookmarkStart w:id="22278" w:name="__DdeLink__5710_90839426211322"/>
            <w:bookmarkStart w:id="22279" w:name="__DdeLink__5710_9083942622211622"/>
            <w:bookmarkStart w:id="22280" w:name="__DdeLink__5710_9083942627622"/>
            <w:bookmarkStart w:id="22281" w:name="__DdeLink__5710_9083942622212622"/>
            <w:bookmarkStart w:id="22282" w:name="__DdeLink__5710_9083942628622"/>
            <w:bookmarkStart w:id="22283" w:name="__DdeLink__5710_9083942622261222"/>
            <w:bookmarkStart w:id="22284" w:name="__DdeLink__5710_908394269221222"/>
            <w:bookmarkStart w:id="22285" w:name="__DdeLink__5710_9083942622251222"/>
            <w:bookmarkStart w:id="22286" w:name="__DdeLink__5710_908394269211222"/>
            <w:bookmarkStart w:id="22287" w:name="__DdeLink__5710_9083942622215222"/>
            <w:bookmarkStart w:id="22288" w:name="__DdeLink__5710_90839426219222"/>
            <w:bookmarkStart w:id="22289" w:name="__DdeLink__5710_90839426733222"/>
            <w:bookmarkStart w:id="22290" w:name="__DdeLink__5710_90839426743222"/>
            <w:bookmarkStart w:id="22291" w:name="__DdeLink__5710_9083942622262222"/>
            <w:bookmarkStart w:id="22292" w:name="__DdeLink__5710_908394269222222"/>
            <w:bookmarkStart w:id="22293" w:name="__DdeLink__5710_9083942622252222"/>
            <w:bookmarkStart w:id="22294" w:name="__DdeLink__5710_908394269212222"/>
            <w:bookmarkStart w:id="22295" w:name="__DdeLink__5710_9083942622216222"/>
            <w:bookmarkStart w:id="22296" w:name="__DdeLink__5710_90839426220222"/>
            <w:bookmarkStart w:id="22297" w:name="__DdeLink__5710_90839426734222"/>
            <w:bookmarkStart w:id="22298" w:name="__DdeLink__5710_90839426744222"/>
            <w:bookmarkStart w:id="22299" w:name="__DdeLink__5710_9083942622114322"/>
            <w:bookmarkStart w:id="22300" w:name="__DdeLink__5710_9083942613322"/>
            <w:bookmarkStart w:id="22301" w:name="__DdeLink__5710_90839426632322"/>
            <w:bookmarkStart w:id="22302" w:name="__DdeLink__5710_90839426642322"/>
            <w:bookmarkStart w:id="22303" w:name="__DdeLink__5710_9083942622113322"/>
            <w:bookmarkStart w:id="22304" w:name="__DdeLink__5710_9083942612322"/>
            <w:bookmarkStart w:id="22305" w:name="__DdeLink__5710_90839426631322"/>
            <w:bookmarkStart w:id="22306" w:name="__DdeLink__5710_90839426641322"/>
            <w:bookmarkStart w:id="22307" w:name="__DdeLink__5710_908394269722"/>
            <w:bookmarkStart w:id="22308" w:name="__DdeLink__5710_908394268722"/>
            <w:bookmarkStart w:id="22309" w:name="__DdeLink__5710_908394266922"/>
            <w:bookmarkStart w:id="22310" w:name="__DdeLink__5710_90839426211222"/>
            <w:bookmarkStart w:id="22311" w:name="__DdeLink__5710_9083942622211522"/>
            <w:bookmarkStart w:id="22312" w:name="__DdeLink__5710_9083942627522"/>
            <w:bookmarkStart w:id="22313" w:name="__DdeLink__5710_9083942622212522"/>
            <w:bookmarkStart w:id="22314" w:name="__DdeLink__5710_9083942628522"/>
            <w:bookmarkStart w:id="22315" w:name="__DdeLink__5710_9083942622261122"/>
            <w:bookmarkStart w:id="22316" w:name="__DdeLink__5710_908394269221122"/>
            <w:bookmarkStart w:id="22317" w:name="__DdeLink__5710_9083942622251122"/>
            <w:bookmarkStart w:id="22318" w:name="__DdeLink__5710_908394269211122"/>
            <w:bookmarkStart w:id="22319" w:name="__DdeLink__5710_9083942622215122"/>
            <w:bookmarkStart w:id="22320" w:name="__DdeLink__5710_90839426219122"/>
            <w:bookmarkStart w:id="22321" w:name="__DdeLink__5710_90839426733122"/>
            <w:bookmarkStart w:id="22322" w:name="__DdeLink__5710_90839426743122"/>
            <w:bookmarkStart w:id="22323" w:name="__DdeLink__5710_9083942622262122"/>
            <w:bookmarkStart w:id="22324" w:name="__DdeLink__5710_908394269222122"/>
            <w:bookmarkStart w:id="22325" w:name="__DdeLink__5710_9083942622252122"/>
            <w:bookmarkStart w:id="22326" w:name="__DdeLink__5710_908394269212122"/>
            <w:bookmarkStart w:id="22327" w:name="__DdeLink__5710_9083942622216122"/>
            <w:bookmarkStart w:id="22328" w:name="__DdeLink__5710_90839426220122"/>
            <w:bookmarkStart w:id="22329" w:name="__DdeLink__5710_90839426734122"/>
            <w:bookmarkStart w:id="22330" w:name="__DdeLink__5710_90839426744122"/>
            <w:bookmarkStart w:id="22331" w:name="__DdeLink__5710_908394269422"/>
            <w:bookmarkStart w:id="22332" w:name="__DdeLink__5710_908394268422"/>
            <w:bookmarkStart w:id="22333" w:name="__DdeLink__5710_908394266622"/>
            <w:bookmarkStart w:id="22334" w:name="__DdeLink__5710_9083942621822"/>
            <w:bookmarkStart w:id="22335" w:name="__DdeLink__5710_9083942622211222"/>
            <w:bookmarkStart w:id="22336" w:name="__DdeLink__5710_9083942627222"/>
            <w:bookmarkStart w:id="22337" w:name="__DdeLink__5710_9083942622212222"/>
            <w:bookmarkStart w:id="22338" w:name="__DdeLink__5710_9083942628222"/>
            <w:bookmarkStart w:id="22339" w:name="__DdeLink__5710_908394269342"/>
            <w:bookmarkStart w:id="22340" w:name="__DdeLink__5710_908394268342"/>
            <w:bookmarkStart w:id="22341" w:name="__DdeLink__5710_908394266522"/>
            <w:bookmarkStart w:id="22342" w:name="__DdeLink__5710_9083942621722"/>
            <w:bookmarkStart w:id="22343" w:name="__DdeLink__5710_9083942622211142"/>
            <w:bookmarkStart w:id="22344" w:name="__DdeLink__5710_9083942627142"/>
            <w:bookmarkStart w:id="22345" w:name="__DdeLink__5710_9083942622212142"/>
            <w:bookmarkStart w:id="22346" w:name="__DdeLink__5710_9083942628142"/>
            <w:bookmarkStart w:id="22347" w:name="__DdeLink__5710_908394266222"/>
            <w:bookmarkStart w:id="22348" w:name="__DdeLink__5710_9083942621422"/>
            <w:bookmarkStart w:id="22349" w:name="__DdeLink__5710_908394266182"/>
            <w:bookmarkStart w:id="22350" w:name="__DdeLink__5710_9083942621322"/>
            <w:bookmarkStart w:id="22351" w:name="__DdeLink__5710_9083942621222"/>
            <w:bookmarkStart w:id="22352" w:name="__DdeLink__5710_90839426211192"/>
            <w:bookmarkStart w:id="22353" w:name="__DdeLink__5710_908394261122"/>
            <w:bookmarkStart w:id="22354" w:name="__DdeLink__5710_90839426422"/>
            <w:bookmarkStart w:id="22355" w:name="__DdeLink__5710_908394262212162"/>
            <w:bookmarkStart w:id="22356" w:name="__DdeLink__5710_908394262211172"/>
            <w:bookmarkStart w:id="22357" w:name="__DdeLink__5710_90839426222362"/>
            <w:bookmarkStart w:id="22358" w:name="__DdeLink__5710_908394261022"/>
            <w:bookmarkStart w:id="22359" w:name="__DdeLink__5710_908394262212222"/>
            <w:bookmarkStart w:id="22360" w:name="__DdeLink__5710_908394262211222"/>
            <w:bookmarkStart w:id="22361" w:name="__DdeLink__5710_90839426222422"/>
            <w:bookmarkStart w:id="22362" w:name="__DdeLink__5710_908394261132"/>
            <w:bookmarkStart w:id="22363" w:name="__DdeLink__5710_908394262244122"/>
            <w:bookmarkStart w:id="22364" w:name="__DdeLink__5710_908394262216122"/>
            <w:bookmarkStart w:id="22365" w:name="__DdeLink__5710_90839426812122"/>
            <w:bookmarkStart w:id="22366" w:name="__DdeLink__5710_90839426822122"/>
            <w:bookmarkStart w:id="22367" w:name="__DdeLink__5710_908394262243122"/>
            <w:bookmarkStart w:id="22368" w:name="__DdeLink__5710_908394262215122"/>
            <w:bookmarkStart w:id="22369" w:name="__DdeLink__5710_90839426811132"/>
            <w:bookmarkStart w:id="22370" w:name="__DdeLink__5710_90839426821132"/>
            <w:bookmarkStart w:id="22371" w:name="__DdeLink__5710_908394262212522"/>
            <w:bookmarkStart w:id="22372" w:name="__DdeLink__5710_908394262211522"/>
            <w:bookmarkStart w:id="22373" w:name="__DdeLink__5710_90839426222722"/>
            <w:bookmarkStart w:id="22374" w:name="__DdeLink__5710_908394261422"/>
            <w:bookmarkStart w:id="22375" w:name="__DdeLink__5710_9083942691322"/>
            <w:bookmarkStart w:id="22376" w:name="__DdeLink__5710_9083942663322"/>
            <w:bookmarkStart w:id="22377" w:name="__DdeLink__5710_9083942692322"/>
            <w:bookmarkStart w:id="22378" w:name="__DdeLink__5710_9083942664322"/>
            <w:bookmarkStart w:id="22379" w:name="__DdeLink__5710_908394262244222"/>
            <w:bookmarkStart w:id="22380" w:name="__DdeLink__5710_908394262216222"/>
            <w:bookmarkStart w:id="22381" w:name="__DdeLink__5710_90839426812222"/>
            <w:bookmarkStart w:id="22382" w:name="__DdeLink__5710_90839426822222"/>
            <w:bookmarkStart w:id="22383" w:name="__DdeLink__5710_908394262243222"/>
            <w:bookmarkStart w:id="22384" w:name="__DdeLink__5710_908394262215222"/>
            <w:bookmarkStart w:id="22385" w:name="__DdeLink__5710_90839426811222"/>
            <w:bookmarkStart w:id="22386" w:name="__DdeLink__5710_90839426821222"/>
            <w:bookmarkStart w:id="22387" w:name="__DdeLink__5710_908394262212622"/>
            <w:bookmarkStart w:id="22388" w:name="__DdeLink__5710_908394262211622"/>
            <w:bookmarkStart w:id="22389" w:name="__DdeLink__5710_90839426222822"/>
            <w:bookmarkStart w:id="22390" w:name="__DdeLink__5710_908394261522"/>
            <w:bookmarkStart w:id="22391" w:name="__DdeLink__5710_9083942691422"/>
            <w:bookmarkStart w:id="22392" w:name="__DdeLink__5710_9083942663422"/>
            <w:bookmarkStart w:id="22393" w:name="__DdeLink__5710_9083942692422"/>
            <w:bookmarkStart w:id="22394" w:name="__DdeLink__5710_9083942664422"/>
            <w:bookmarkStart w:id="22395" w:name="__DdeLink__5710_9083942622344122"/>
            <w:bookmarkStart w:id="22396" w:name="__DdeLink__5710_9083942621524122"/>
            <w:bookmarkStart w:id="22397" w:name="__DdeLink__5710_9083942622334122"/>
            <w:bookmarkStart w:id="22398" w:name="__DdeLink__5710_9083942621514122"/>
            <w:bookmarkStart w:id="22399" w:name="__DdeLink__5710_908394262248122"/>
            <w:bookmarkStart w:id="22400" w:name="__DdeLink__5710_9083942622118122"/>
            <w:bookmarkStart w:id="22401" w:name="__DdeLink__5710_90839426816122"/>
            <w:bookmarkStart w:id="22402" w:name="__DdeLink__5710_90839426826122"/>
            <w:bookmarkStart w:id="22403" w:name="__DdeLink__5710_908394261312122"/>
            <w:bookmarkStart w:id="22404" w:name="__DdeLink__5710_908394261212122"/>
            <w:bookmarkStart w:id="22405" w:name="__DdeLink__5710_90839426852122"/>
            <w:bookmarkStart w:id="22406" w:name="__DdeLink__5710_908394262732122"/>
            <w:bookmarkStart w:id="22407" w:name="__DdeLink__5710_908394261322122"/>
            <w:bookmarkStart w:id="22408" w:name="__DdeLink__5710_908394261222122"/>
            <w:bookmarkStart w:id="22409" w:name="__DdeLink__5710_90839426862122"/>
            <w:bookmarkStart w:id="22410" w:name="__DdeLink__5710_908394262742122"/>
            <w:bookmarkStart w:id="22411" w:name="__DdeLink__5710_9083942622343122"/>
            <w:bookmarkStart w:id="22412" w:name="__DdeLink__5710_9083942621523122"/>
            <w:bookmarkStart w:id="22413" w:name="__DdeLink__5710_9083942622333122"/>
            <w:bookmarkStart w:id="22414" w:name="__DdeLink__5710_9083942621513122"/>
            <w:bookmarkStart w:id="22415" w:name="__DdeLink__5710_908394262247122"/>
            <w:bookmarkStart w:id="22416" w:name="__DdeLink__5710_9083942622110122"/>
            <w:bookmarkStart w:id="22417" w:name="__DdeLink__5710_90839426815122"/>
            <w:bookmarkStart w:id="22418" w:name="__DdeLink__5710_90839426825122"/>
            <w:bookmarkStart w:id="22419" w:name="__DdeLink__5710_908394261311122"/>
            <w:bookmarkStart w:id="22420" w:name="__DdeLink__5710_908394261211122"/>
            <w:bookmarkStart w:id="22421" w:name="__DdeLink__5710_90839426851122"/>
            <w:bookmarkStart w:id="22422" w:name="__DdeLink__5710_908394262731122"/>
            <w:bookmarkStart w:id="22423" w:name="__DdeLink__5710_908394261321122"/>
            <w:bookmarkStart w:id="22424" w:name="__DdeLink__5710_908394261221122"/>
            <w:bookmarkStart w:id="22425" w:name="__DdeLink__5710_90839426861122"/>
            <w:bookmarkStart w:id="22426" w:name="__DdeLink__5710_908394262741122"/>
            <w:bookmarkStart w:id="22427" w:name="__DdeLink__5710_908394262244522"/>
            <w:bookmarkStart w:id="22428" w:name="__DdeLink__5710_908394262216522"/>
            <w:bookmarkStart w:id="22429" w:name="__DdeLink__5710_90839426812522"/>
            <w:bookmarkStart w:id="22430" w:name="__DdeLink__5710_90839426822522"/>
            <w:bookmarkStart w:id="22431" w:name="__DdeLink__5710_908394262243522"/>
            <w:bookmarkStart w:id="22432" w:name="__DdeLink__5710_908394262215522"/>
            <w:bookmarkStart w:id="22433" w:name="__DdeLink__5710_90839426811522"/>
            <w:bookmarkStart w:id="22434" w:name="__DdeLink__5710_90839426821522"/>
            <w:bookmarkStart w:id="22435" w:name="__DdeLink__5710_908394262212922"/>
            <w:bookmarkStart w:id="22436" w:name="__DdeLink__5710_9083942622111022"/>
            <w:bookmarkStart w:id="22437" w:name="__DdeLink__5710_908394262222022"/>
            <w:bookmarkStart w:id="22438" w:name="__DdeLink__5710_908394261822"/>
            <w:bookmarkStart w:id="22439" w:name="__DdeLink__5710_9083942691722"/>
            <w:bookmarkStart w:id="22440" w:name="__DdeLink__5710_9083942663722"/>
            <w:bookmarkStart w:id="22441" w:name="__DdeLink__5710_9083942692722"/>
            <w:bookmarkStart w:id="22442" w:name="__DdeLink__5710_9083942664722"/>
            <w:bookmarkStart w:id="22443" w:name="__DdeLink__5710_90839426221141322"/>
            <w:bookmarkStart w:id="22444" w:name="__DdeLink__5710_908394266321322"/>
            <w:bookmarkStart w:id="22445" w:name="__DdeLink__5710_90839426221131322"/>
            <w:bookmarkStart w:id="22446" w:name="__DdeLink__5710_908394266311322"/>
            <w:bookmarkStart w:id="22447" w:name="__DdeLink__5710_9083942695322"/>
            <w:bookmarkStart w:id="22448" w:name="__DdeLink__5710_9083942667322"/>
            <w:bookmarkStart w:id="22449" w:name="__DdeLink__5710_90839426222113322"/>
            <w:bookmarkStart w:id="22450" w:name="__DdeLink__5710_90839426222123322"/>
            <w:bookmarkStart w:id="22451" w:name="__DdeLink__5710_90839426221142322"/>
            <w:bookmarkStart w:id="22452" w:name="__DdeLink__5710_908394266322322"/>
            <w:bookmarkStart w:id="22453" w:name="__DdeLink__5710_90839426221132322"/>
            <w:bookmarkStart w:id="22454" w:name="__DdeLink__5710_908394266312322"/>
            <w:bookmarkStart w:id="22455" w:name="__DdeLink__5710_9083942696322"/>
            <w:bookmarkStart w:id="22456" w:name="__DdeLink__5710_9083942668322"/>
            <w:bookmarkStart w:id="22457" w:name="__DdeLink__5710_90839426222114322"/>
            <w:bookmarkStart w:id="22458" w:name="__DdeLink__5710_90839426222124322"/>
            <w:bookmarkStart w:id="22459" w:name="__DdeLink__5710_9083942622344222"/>
            <w:bookmarkStart w:id="22460" w:name="__DdeLink__5710_9083942621524222"/>
            <w:bookmarkStart w:id="22461" w:name="__DdeLink__5710_9083942622334222"/>
            <w:bookmarkStart w:id="22462" w:name="__DdeLink__5710_9083942621514222"/>
            <w:bookmarkStart w:id="22463" w:name="__DdeLink__5710_908394262248222"/>
            <w:bookmarkStart w:id="22464" w:name="__DdeLink__5710_9083942622118222"/>
            <w:bookmarkStart w:id="22465" w:name="__DdeLink__5710_90839426816222"/>
            <w:bookmarkStart w:id="22466" w:name="__DdeLink__5710_90839426826222"/>
            <w:bookmarkStart w:id="22467" w:name="__DdeLink__5710_908394261312222"/>
            <w:bookmarkStart w:id="22468" w:name="__DdeLink__5710_908394261212222"/>
            <w:bookmarkStart w:id="22469" w:name="__DdeLink__5710_90839426852222"/>
            <w:bookmarkStart w:id="22470" w:name="__DdeLink__5710_908394262732222"/>
            <w:bookmarkStart w:id="22471" w:name="__DdeLink__5710_908394261322222"/>
            <w:bookmarkStart w:id="22472" w:name="__DdeLink__5710_908394261222222"/>
            <w:bookmarkStart w:id="22473" w:name="__DdeLink__5710_90839426862222"/>
            <w:bookmarkStart w:id="22474" w:name="__DdeLink__5710_908394262742222"/>
            <w:bookmarkStart w:id="22475" w:name="__DdeLink__5710_9083942622343222"/>
            <w:bookmarkStart w:id="22476" w:name="__DdeLink__5710_9083942621523222"/>
            <w:bookmarkStart w:id="22477" w:name="__DdeLink__5710_9083942622333222"/>
            <w:bookmarkStart w:id="22478" w:name="__DdeLink__5710_9083942621513222"/>
            <w:bookmarkStart w:id="22479" w:name="__DdeLink__5710_908394262247222"/>
            <w:bookmarkStart w:id="22480" w:name="__DdeLink__5710_9083942622110222"/>
            <w:bookmarkStart w:id="22481" w:name="__DdeLink__5710_90839426815222"/>
            <w:bookmarkStart w:id="22482" w:name="__DdeLink__5710_90839426825222"/>
            <w:bookmarkStart w:id="22483" w:name="__DdeLink__5710_908394261311222"/>
            <w:bookmarkStart w:id="22484" w:name="__DdeLink__5710_908394261211222"/>
            <w:bookmarkStart w:id="22485" w:name="__DdeLink__5710_90839426851222"/>
            <w:bookmarkStart w:id="22486" w:name="__DdeLink__5710_908394262731222"/>
            <w:bookmarkStart w:id="22487" w:name="__DdeLink__5710_908394261321222"/>
            <w:bookmarkStart w:id="22488" w:name="__DdeLink__5710_908394261221222"/>
            <w:bookmarkStart w:id="22489" w:name="__DdeLink__5710_90839426861222"/>
            <w:bookmarkStart w:id="22490" w:name="__DdeLink__5710_908394262741222"/>
            <w:bookmarkStart w:id="22491" w:name="__DdeLink__5710_908394262244622"/>
            <w:bookmarkStart w:id="22492" w:name="__DdeLink__5710_908394262216622"/>
            <w:bookmarkStart w:id="22493" w:name="__DdeLink__5710_90839426812622"/>
            <w:bookmarkStart w:id="22494" w:name="__DdeLink__5710_90839426822622"/>
            <w:bookmarkStart w:id="22495" w:name="__DdeLink__5710_908394262243622"/>
            <w:bookmarkStart w:id="22496" w:name="__DdeLink__5710_908394262215622"/>
            <w:bookmarkStart w:id="22497" w:name="__DdeLink__5710_90839426811622"/>
            <w:bookmarkStart w:id="22498" w:name="__DdeLink__5710_90839426821622"/>
            <w:bookmarkStart w:id="22499" w:name="__DdeLink__5710_9083942622121022"/>
            <w:bookmarkStart w:id="22500" w:name="__DdeLink__5710_9083942622111122"/>
            <w:bookmarkStart w:id="22501" w:name="__DdeLink__5710_908394262223022"/>
            <w:bookmarkStart w:id="22502" w:name="__DdeLink__5710_908394261922"/>
            <w:bookmarkStart w:id="22503" w:name="__DdeLink__5710_9083942691822"/>
            <w:bookmarkStart w:id="22504" w:name="__DdeLink__5710_9083942663822"/>
            <w:bookmarkStart w:id="22505" w:name="__DdeLink__5710_9083942692822"/>
            <w:bookmarkStart w:id="22506" w:name="__DdeLink__5710_9083942664822"/>
            <w:bookmarkStart w:id="22507" w:name="__DdeLink__5710_90839426221141422"/>
            <w:bookmarkStart w:id="22508" w:name="__DdeLink__5710_908394266321422"/>
            <w:bookmarkStart w:id="22509" w:name="__DdeLink__5710_90839426221131422"/>
            <w:bookmarkStart w:id="22510" w:name="__DdeLink__5710_908394266311422"/>
            <w:bookmarkStart w:id="22511" w:name="__DdeLink__5710_9083942695422"/>
            <w:bookmarkStart w:id="22512" w:name="__DdeLink__5710_9083942667422"/>
            <w:bookmarkStart w:id="22513" w:name="__DdeLink__5710_90839426222113422"/>
            <w:bookmarkStart w:id="22514" w:name="__DdeLink__5710_90839426222123422"/>
            <w:bookmarkStart w:id="22515" w:name="__DdeLink__5710_90839426221142422"/>
            <w:bookmarkStart w:id="22516" w:name="__DdeLink__5710_908394266322422"/>
            <w:bookmarkStart w:id="22517" w:name="__DdeLink__5710_90839426221132422"/>
            <w:bookmarkStart w:id="22518" w:name="__DdeLink__5710_908394266312422"/>
            <w:bookmarkStart w:id="22519" w:name="__DdeLink__5710_9083942696422"/>
            <w:bookmarkStart w:id="22520" w:name="__DdeLink__5710_9083942668422"/>
            <w:bookmarkStart w:id="22521" w:name="__DdeLink__5710_90839426222114422"/>
            <w:bookmarkStart w:id="22522" w:name="__DdeLink__5710_90839426222124422"/>
            <w:bookmarkStart w:id="22523" w:name="Bookmark204622"/>
            <w:bookmarkStart w:id="22524" w:name="Bookmark204222"/>
            <w:bookmarkStart w:id="22525" w:name="Bookmark203822"/>
            <w:bookmarkStart w:id="22526" w:name="Bookmark203422"/>
            <w:bookmarkStart w:id="22527" w:name="Bookmark203022"/>
            <w:bookmarkStart w:id="22528" w:name="Bookmark202622"/>
            <w:bookmarkStart w:id="22529" w:name="Bookmark202222"/>
            <w:bookmarkStart w:id="22530" w:name="Bookmark201822"/>
            <w:bookmarkStart w:id="22531" w:name="Bookmark201422"/>
            <w:bookmarkStart w:id="22532" w:name="Bookmark201022"/>
            <w:bookmarkStart w:id="22533" w:name="Bookmark200622"/>
            <w:bookmarkStart w:id="22534" w:name="Bookmark200222"/>
            <w:bookmarkStart w:id="22535" w:name="Bookmark199822"/>
            <w:bookmarkStart w:id="22536" w:name="Bookmark199422"/>
            <w:bookmarkStart w:id="22537" w:name="Bookmark199022"/>
            <w:bookmarkStart w:id="22538" w:name="Bookmark198622"/>
            <w:bookmarkStart w:id="22539" w:name="Bookmark198222"/>
            <w:bookmarkStart w:id="22540" w:name="Bookmark197822"/>
            <w:bookmarkStart w:id="22541" w:name="Bookmark197422"/>
            <w:bookmarkStart w:id="22542" w:name="Bookmark197022"/>
            <w:bookmarkStart w:id="22543" w:name="Bookmark196622"/>
            <w:bookmarkStart w:id="22544" w:name="Bookmark196222"/>
            <w:bookmarkStart w:id="22545" w:name="Bookmark195822"/>
            <w:bookmarkStart w:id="22546" w:name="Bookmark195422"/>
            <w:bookmarkStart w:id="22547" w:name="Bookmark195022"/>
            <w:bookmarkStart w:id="22548" w:name="Bookmark194622"/>
            <w:bookmarkStart w:id="22549" w:name="Bookmark194222"/>
            <w:bookmarkStart w:id="22550" w:name="Bookmark193822"/>
            <w:bookmarkStart w:id="22551" w:name="Bookmark193422"/>
            <w:bookmarkStart w:id="22552" w:name="Bookmark193022"/>
            <w:bookmarkStart w:id="22553" w:name="Bookmark192622"/>
            <w:bookmarkStart w:id="22554" w:name="Bookmark192222"/>
            <w:bookmarkStart w:id="22555" w:name="Bookmark191822"/>
            <w:bookmarkStart w:id="22556" w:name="Bookmark191422"/>
            <w:bookmarkStart w:id="22557" w:name="Bookmark191022"/>
            <w:bookmarkStart w:id="22558" w:name="Bookmark190622"/>
            <w:bookmarkStart w:id="22559" w:name="Bookmark190222"/>
            <w:bookmarkStart w:id="22560" w:name="Bookmark189822"/>
            <w:bookmarkStart w:id="22561" w:name="Bookmark189422"/>
            <w:bookmarkStart w:id="22562" w:name="Bookmark189022"/>
            <w:bookmarkStart w:id="22563" w:name="Bookmark188622"/>
            <w:bookmarkStart w:id="22564" w:name="Bookmark188222"/>
            <w:bookmarkStart w:id="22565" w:name="Bookmark187822"/>
            <w:bookmarkStart w:id="22566" w:name="Bookmark187422"/>
            <w:bookmarkStart w:id="22567" w:name="Bookmark187022"/>
            <w:bookmarkStart w:id="22568" w:name="Bookmark186622"/>
            <w:bookmarkStart w:id="22569" w:name="Bookmark186222"/>
            <w:bookmarkStart w:id="22570" w:name="Bookmark185822"/>
            <w:bookmarkStart w:id="22571" w:name="Bookmark185422"/>
            <w:bookmarkStart w:id="22572" w:name="Bookmark185022"/>
            <w:bookmarkStart w:id="22573" w:name="Bookmark184622"/>
            <w:bookmarkStart w:id="22574" w:name="Bookmark184222"/>
            <w:bookmarkStart w:id="22575" w:name="Bookmark183822"/>
            <w:bookmarkStart w:id="22576" w:name="Bookmark183422"/>
            <w:bookmarkStart w:id="22577" w:name="Bookmark183022"/>
            <w:bookmarkStart w:id="22578" w:name="Bookmark182622"/>
            <w:bookmarkStart w:id="22579" w:name="Bookmark182222"/>
            <w:bookmarkStart w:id="22580" w:name="Bookmark181822"/>
            <w:bookmarkStart w:id="22581" w:name="Bookmark181422"/>
            <w:bookmarkStart w:id="22582" w:name="Bookmark181022"/>
            <w:bookmarkStart w:id="22583" w:name="Bookmark180622"/>
            <w:bookmarkStart w:id="22584" w:name="Bookmark180222"/>
            <w:bookmarkStart w:id="22585" w:name="Bookmark179822"/>
            <w:bookmarkStart w:id="22586" w:name="Bookmark179422"/>
            <w:bookmarkStart w:id="22587" w:name="Bookmark179022"/>
            <w:bookmarkStart w:id="22588" w:name="Bookmark178622"/>
            <w:bookmarkStart w:id="22589" w:name="Bookmark178222"/>
            <w:bookmarkStart w:id="22590" w:name="Bookmark177822"/>
            <w:bookmarkStart w:id="22591" w:name="Bookmark177422"/>
            <w:bookmarkStart w:id="22592" w:name="Bookmark177022"/>
            <w:bookmarkStart w:id="22593" w:name="Bookmark176622"/>
            <w:bookmarkStart w:id="22594" w:name="Bookmark176222"/>
            <w:bookmarkStart w:id="22595" w:name="Bookmark175822"/>
            <w:bookmarkStart w:id="22596" w:name="Bookmark175422"/>
            <w:bookmarkStart w:id="22597" w:name="Bookmark175022"/>
            <w:bookmarkStart w:id="22598" w:name="Bookmark174622"/>
            <w:bookmarkStart w:id="22599" w:name="Bookmark174222"/>
            <w:bookmarkStart w:id="22600" w:name="Bookmark173822"/>
            <w:bookmarkStart w:id="22601" w:name="Bookmark173422"/>
            <w:bookmarkStart w:id="22602" w:name="Bookmark173022"/>
            <w:bookmarkStart w:id="22603" w:name="Bookmark172622"/>
            <w:bookmarkStart w:id="22604" w:name="Bookmark172222"/>
            <w:bookmarkStart w:id="22605" w:name="Bookmark171822"/>
            <w:bookmarkStart w:id="22606" w:name="Bookmark171422"/>
            <w:bookmarkStart w:id="22607" w:name="Bookmark171022"/>
            <w:bookmarkStart w:id="22608" w:name="Bookmark170622"/>
            <w:bookmarkStart w:id="22609" w:name="Bookmark170222"/>
            <w:bookmarkStart w:id="22610" w:name="Bookmark169822"/>
            <w:bookmarkStart w:id="22611" w:name="Bookmark169422"/>
            <w:bookmarkStart w:id="22612" w:name="Bookmark169022"/>
            <w:bookmarkStart w:id="22613" w:name="Bookmark168622"/>
            <w:bookmarkStart w:id="22614" w:name="Bookmark168222"/>
            <w:bookmarkStart w:id="22615" w:name="Bookmark167822"/>
            <w:bookmarkStart w:id="22616" w:name="Bookmark167422"/>
            <w:bookmarkStart w:id="22617" w:name="Bookmark167022"/>
            <w:bookmarkStart w:id="22618" w:name="Bookmark166622"/>
            <w:bookmarkStart w:id="22619" w:name="Bookmark166222"/>
            <w:bookmarkStart w:id="22620" w:name="Bookmark165822"/>
            <w:bookmarkStart w:id="22621" w:name="Bookmark165422"/>
            <w:bookmarkStart w:id="22622" w:name="Bookmark165022"/>
            <w:bookmarkStart w:id="22623" w:name="Bookmark164622"/>
            <w:bookmarkStart w:id="22624" w:name="Bookmark164222"/>
            <w:bookmarkStart w:id="22625" w:name="Bookmark163822"/>
            <w:bookmarkStart w:id="22626" w:name="Bookmark163422"/>
            <w:bookmarkStart w:id="22627" w:name="Bookmark163022"/>
            <w:bookmarkStart w:id="22628" w:name="Bookmark162622"/>
            <w:bookmarkStart w:id="22629" w:name="Bookmark162222"/>
            <w:bookmarkStart w:id="22630" w:name="Bookmark161822"/>
            <w:bookmarkStart w:id="22631" w:name="Bookmark161422"/>
            <w:bookmarkStart w:id="22632" w:name="Bookmark161022"/>
            <w:bookmarkStart w:id="22633" w:name="Bookmark160622"/>
            <w:bookmarkStart w:id="22634" w:name="Bookmark160222"/>
            <w:bookmarkStart w:id="22635" w:name="Bookmark159822"/>
            <w:bookmarkStart w:id="22636" w:name="Bookmark159422"/>
            <w:bookmarkStart w:id="22637" w:name="Bookmark159022"/>
            <w:bookmarkStart w:id="22638" w:name="Bookmark158622"/>
            <w:bookmarkStart w:id="22639" w:name="Bookmark158222"/>
            <w:bookmarkStart w:id="22640" w:name="Bookmark157822"/>
            <w:bookmarkStart w:id="22641" w:name="Bookmark157422"/>
            <w:bookmarkStart w:id="22642" w:name="Bookmark157022"/>
            <w:bookmarkStart w:id="22643" w:name="Bookmark156622"/>
            <w:bookmarkStart w:id="22644" w:name="Bookmark156222"/>
            <w:bookmarkStart w:id="22645" w:name="Bookmark155822"/>
            <w:bookmarkStart w:id="22646" w:name="Bookmark155422"/>
            <w:bookmarkStart w:id="22647" w:name="Bookmark155022"/>
            <w:bookmarkStart w:id="22648" w:name="Bookmark154622"/>
            <w:bookmarkStart w:id="22649" w:name="Bookmark154222"/>
            <w:bookmarkStart w:id="22650" w:name="Bookmark153822"/>
            <w:bookmarkStart w:id="22651" w:name="Bookmark153422"/>
            <w:bookmarkStart w:id="22652" w:name="Bookmark153022"/>
            <w:bookmarkStart w:id="22653" w:name="Bookmark152622"/>
            <w:bookmarkStart w:id="22654" w:name="Bookmark152222"/>
            <w:bookmarkStart w:id="22655" w:name="Bookmark151822"/>
            <w:bookmarkStart w:id="22656" w:name="Bookmark151422"/>
            <w:bookmarkStart w:id="22657" w:name="Bookmark151022"/>
            <w:bookmarkStart w:id="22658" w:name="Bookmark150622"/>
            <w:bookmarkStart w:id="22659" w:name="Bookmark150222"/>
            <w:bookmarkStart w:id="22660" w:name="Bookmark149822"/>
            <w:bookmarkStart w:id="22661" w:name="Bookmark149422"/>
            <w:bookmarkStart w:id="22662" w:name="Bookmark149022"/>
            <w:bookmarkStart w:id="22663" w:name="Bookmark148622"/>
            <w:bookmarkStart w:id="22664" w:name="Bookmark148222"/>
            <w:bookmarkStart w:id="22665" w:name="Bookmark147822"/>
            <w:bookmarkStart w:id="22666" w:name="Bookmark147422"/>
            <w:bookmarkStart w:id="22667" w:name="Bookmark147022"/>
            <w:bookmarkStart w:id="22668" w:name="Bookmark146622"/>
            <w:bookmarkStart w:id="22669" w:name="Bookmark146222"/>
            <w:bookmarkStart w:id="22670" w:name="Bookmark145822"/>
            <w:bookmarkStart w:id="22671" w:name="Bookmark145422"/>
            <w:bookmarkStart w:id="22672" w:name="Bookmark145022"/>
            <w:bookmarkStart w:id="22673" w:name="Bookmark144622"/>
            <w:bookmarkStart w:id="22674" w:name="Bookmark144222"/>
            <w:bookmarkStart w:id="22675" w:name="Bookmark143822"/>
            <w:bookmarkStart w:id="22676" w:name="Bookmark143422"/>
            <w:bookmarkStart w:id="22677" w:name="Bookmark143022"/>
            <w:bookmarkStart w:id="22678" w:name="Bookmark142622"/>
            <w:bookmarkStart w:id="22679" w:name="Bookmark142222"/>
            <w:bookmarkStart w:id="22680" w:name="Bookmark141822"/>
            <w:bookmarkStart w:id="22681" w:name="Bookmark141422"/>
            <w:bookmarkStart w:id="22682" w:name="Bookmark141022"/>
            <w:bookmarkStart w:id="22683" w:name="Bookmark140622"/>
            <w:bookmarkStart w:id="22684" w:name="Bookmark140222"/>
            <w:bookmarkStart w:id="22685" w:name="Bookmark139822"/>
            <w:bookmarkStart w:id="22686" w:name="Bookmark139422"/>
            <w:bookmarkStart w:id="22687" w:name="Bookmark139022"/>
            <w:bookmarkStart w:id="22688" w:name="Bookmark138622"/>
            <w:bookmarkStart w:id="22689" w:name="Bookmark138222"/>
            <w:bookmarkStart w:id="22690" w:name="Bookmark137822"/>
            <w:bookmarkStart w:id="22691" w:name="Bookmark137422"/>
            <w:bookmarkStart w:id="22692" w:name="Bookmark137022"/>
            <w:bookmarkStart w:id="22693" w:name="Bookmark136622"/>
            <w:bookmarkStart w:id="22694" w:name="Bookmark136222"/>
            <w:bookmarkStart w:id="22695" w:name="Bookmark135822"/>
            <w:bookmarkStart w:id="22696" w:name="Bookmark135422"/>
            <w:bookmarkStart w:id="22697" w:name="Bookmark135022"/>
            <w:bookmarkStart w:id="22698" w:name="Bookmark134622"/>
            <w:bookmarkStart w:id="22699" w:name="Bookmark134222"/>
            <w:bookmarkStart w:id="22700" w:name="Bookmark133822"/>
            <w:bookmarkStart w:id="22701" w:name="Bookmark133422"/>
            <w:bookmarkStart w:id="22702" w:name="Bookmark133022"/>
            <w:bookmarkStart w:id="22703" w:name="Bookmark132622"/>
            <w:bookmarkStart w:id="22704" w:name="Bookmark132222"/>
            <w:bookmarkStart w:id="22705" w:name="Bookmark131822"/>
            <w:bookmarkStart w:id="22706" w:name="Bookmark131422"/>
            <w:bookmarkStart w:id="22707" w:name="Bookmark131022"/>
            <w:bookmarkStart w:id="22708" w:name="Bookmark130622"/>
            <w:bookmarkStart w:id="22709" w:name="Bookmark130222"/>
            <w:bookmarkStart w:id="22710" w:name="Bookmark129822"/>
            <w:bookmarkStart w:id="22711" w:name="Bookmark129422"/>
            <w:bookmarkStart w:id="22712" w:name="Bookmark129022"/>
            <w:bookmarkStart w:id="22713" w:name="Bookmark128622"/>
            <w:bookmarkStart w:id="22714" w:name="Bookmark128222"/>
            <w:bookmarkStart w:id="22715" w:name="Bookmark127822"/>
            <w:bookmarkStart w:id="22716" w:name="Bookmark127422"/>
            <w:bookmarkStart w:id="22717" w:name="Bookmark127022"/>
            <w:bookmarkStart w:id="22718" w:name="Bookmark126622"/>
            <w:bookmarkStart w:id="22719" w:name="Bookmark126222"/>
            <w:bookmarkStart w:id="22720" w:name="Bookmark125822"/>
            <w:bookmarkStart w:id="22721" w:name="Bookmark125422"/>
            <w:bookmarkStart w:id="22722" w:name="Bookmark125022"/>
            <w:bookmarkStart w:id="22723" w:name="Bookmark124622"/>
            <w:bookmarkStart w:id="22724" w:name="Bookmark124222"/>
            <w:bookmarkStart w:id="22725" w:name="Bookmark123822"/>
            <w:bookmarkStart w:id="22726" w:name="Bookmark123422"/>
            <w:bookmarkStart w:id="22727" w:name="Bookmark123022"/>
            <w:bookmarkStart w:id="22728" w:name="Bookmark122622"/>
            <w:bookmarkStart w:id="22729" w:name="Bookmark122222"/>
            <w:bookmarkStart w:id="22730" w:name="Bookmark121822"/>
            <w:bookmarkStart w:id="22731" w:name="Bookmark121422"/>
            <w:bookmarkStart w:id="22732" w:name="Bookmark121022"/>
            <w:bookmarkStart w:id="22733" w:name="Bookmark120622"/>
            <w:bookmarkStart w:id="22734" w:name="Bookmark120222"/>
            <w:bookmarkStart w:id="22735" w:name="Bookmark119822"/>
            <w:bookmarkStart w:id="22736" w:name="Bookmark119422"/>
            <w:bookmarkStart w:id="22737" w:name="Bookmark119022"/>
            <w:bookmarkStart w:id="22738" w:name="Bookmark118622"/>
            <w:bookmarkStart w:id="22739" w:name="Bookmark118222"/>
            <w:bookmarkStart w:id="22740" w:name="Bookmark117822"/>
            <w:bookmarkStart w:id="22741" w:name="Bookmark117422"/>
            <w:bookmarkStart w:id="22742" w:name="Bookmark117022"/>
            <w:bookmarkStart w:id="22743" w:name="Bookmark116622"/>
            <w:bookmarkStart w:id="22744" w:name="Bookmark116222"/>
            <w:bookmarkStart w:id="22745" w:name="Bookmark115822"/>
            <w:bookmarkStart w:id="22746" w:name="Bookmark115422"/>
            <w:bookmarkStart w:id="22747" w:name="Bookmark115022"/>
            <w:bookmarkStart w:id="22748" w:name="Bookmark114622"/>
            <w:bookmarkStart w:id="22749" w:name="Bookmark114222"/>
            <w:bookmarkStart w:id="22750" w:name="Bookmark113822"/>
            <w:bookmarkStart w:id="22751" w:name="Bookmark113422"/>
            <w:bookmarkStart w:id="22752" w:name="Bookmark113022"/>
            <w:bookmarkStart w:id="22753" w:name="Bookmark112622"/>
            <w:bookmarkStart w:id="22754" w:name="Bookmark112222"/>
            <w:bookmarkStart w:id="22755" w:name="Bookmark111822"/>
            <w:bookmarkStart w:id="22756" w:name="Bookmark111422"/>
            <w:bookmarkStart w:id="22757" w:name="Bookmark111022"/>
            <w:bookmarkStart w:id="22758" w:name="Bookmark110622"/>
            <w:bookmarkStart w:id="22759" w:name="Bookmark110222"/>
            <w:bookmarkStart w:id="22760" w:name="Bookmark109822"/>
            <w:bookmarkStart w:id="22761" w:name="Bookmark109422"/>
            <w:bookmarkStart w:id="22762" w:name="Bookmark109022"/>
            <w:bookmarkStart w:id="22763" w:name="Bookmark108622"/>
            <w:bookmarkStart w:id="22764" w:name="Bookmark108222"/>
            <w:bookmarkStart w:id="22765" w:name="Bookmark107822"/>
            <w:bookmarkStart w:id="22766" w:name="Bookmark107422"/>
            <w:bookmarkStart w:id="22767" w:name="Bookmark107022"/>
            <w:bookmarkStart w:id="22768" w:name="Bookmark106622"/>
            <w:bookmarkStart w:id="22769" w:name="Bookmark106222"/>
            <w:bookmarkStart w:id="22770" w:name="Bookmark105822"/>
            <w:bookmarkStart w:id="22771" w:name="Bookmark105422"/>
            <w:bookmarkStart w:id="22772" w:name="Bookmark105022"/>
            <w:bookmarkStart w:id="22773" w:name="Bookmark104622"/>
            <w:bookmarkStart w:id="22774" w:name="Bookmark104222"/>
            <w:bookmarkStart w:id="22775" w:name="Bookmark103822"/>
            <w:bookmarkStart w:id="22776" w:name="Bookmark103422"/>
            <w:bookmarkStart w:id="22777" w:name="Bookmark103022"/>
            <w:bookmarkStart w:id="22778" w:name="Bookmark102622"/>
            <w:bookmarkStart w:id="22779" w:name="Bookmark102222"/>
            <w:bookmarkStart w:id="22780" w:name="Bookmark101822"/>
            <w:bookmarkStart w:id="22781" w:name="Bookmark101422"/>
            <w:bookmarkStart w:id="22782" w:name="Bookmark101022"/>
            <w:bookmarkStart w:id="22783" w:name="Bookmark100622"/>
            <w:bookmarkStart w:id="22784" w:name="Bookmark100222"/>
            <w:bookmarkStart w:id="22785" w:name="Bookmark99822"/>
            <w:bookmarkStart w:id="22786" w:name="Bookmark99422"/>
            <w:bookmarkStart w:id="22787" w:name="Bookmark99022"/>
            <w:bookmarkStart w:id="22788" w:name="Bookmark98622"/>
            <w:bookmarkStart w:id="22789" w:name="Bookmark98222"/>
            <w:bookmarkStart w:id="22790" w:name="Bookmark97822"/>
            <w:bookmarkStart w:id="22791" w:name="Bookmark97422"/>
            <w:bookmarkStart w:id="22792" w:name="Bookmark97022"/>
            <w:bookmarkStart w:id="22793" w:name="Bookmark96622"/>
            <w:bookmarkStart w:id="22794" w:name="Bookmark96222"/>
            <w:bookmarkStart w:id="22795" w:name="Bookmark95822"/>
            <w:bookmarkStart w:id="22796" w:name="Bookmark95422"/>
            <w:bookmarkStart w:id="22797" w:name="Bookmark95022"/>
            <w:bookmarkStart w:id="22798" w:name="Bookmark94622"/>
            <w:bookmarkStart w:id="22799" w:name="Bookmark94222"/>
            <w:bookmarkStart w:id="22800" w:name="Bookmark93822"/>
            <w:bookmarkStart w:id="22801" w:name="Bookmark93422"/>
            <w:bookmarkStart w:id="22802" w:name="Bookmark93022"/>
            <w:bookmarkStart w:id="22803" w:name="Bookmark92622"/>
            <w:bookmarkStart w:id="22804" w:name="Bookmark92222"/>
            <w:bookmarkStart w:id="22805" w:name="Bookmark91822"/>
            <w:bookmarkStart w:id="22806" w:name="Bookmark91422"/>
            <w:bookmarkStart w:id="22807" w:name="Bookmark91022"/>
            <w:bookmarkStart w:id="22808" w:name="Bookmark90622"/>
            <w:bookmarkStart w:id="22809" w:name="Bookmark90222"/>
            <w:bookmarkStart w:id="22810" w:name="Bookmark89822"/>
            <w:bookmarkStart w:id="22811" w:name="Bookmark89422"/>
            <w:bookmarkStart w:id="22812" w:name="Bookmark89022"/>
            <w:bookmarkStart w:id="22813" w:name="Bookmark88622"/>
            <w:bookmarkStart w:id="22814" w:name="Bookmark88222"/>
            <w:bookmarkStart w:id="22815" w:name="Bookmark87822"/>
            <w:bookmarkStart w:id="22816" w:name="Bookmark87422"/>
            <w:bookmarkStart w:id="22817" w:name="Bookmark87022"/>
            <w:bookmarkStart w:id="22818" w:name="Bookmark86622"/>
            <w:bookmarkStart w:id="22819" w:name="Bookmark86222"/>
            <w:bookmarkStart w:id="22820" w:name="Bookmark85822"/>
            <w:bookmarkStart w:id="22821" w:name="Bookmark85422"/>
            <w:bookmarkStart w:id="22822" w:name="Bookmark85022"/>
            <w:bookmarkStart w:id="22823" w:name="Bookmark84622"/>
            <w:bookmarkStart w:id="22824" w:name="Bookmark84222"/>
            <w:bookmarkStart w:id="22825" w:name="Bookmark83822"/>
            <w:bookmarkStart w:id="22826" w:name="Bookmark83422"/>
            <w:bookmarkStart w:id="22827" w:name="Bookmark83022"/>
            <w:bookmarkStart w:id="22828" w:name="Bookmark82622"/>
            <w:bookmarkStart w:id="22829" w:name="Bookmark82222"/>
            <w:bookmarkStart w:id="22830" w:name="Bookmark81822"/>
            <w:bookmarkStart w:id="22831" w:name="Bookmark81422"/>
            <w:bookmarkStart w:id="22832" w:name="Bookmark81022"/>
            <w:bookmarkStart w:id="22833" w:name="Bookmark80622"/>
            <w:bookmarkStart w:id="22834" w:name="Bookmark80222"/>
            <w:bookmarkStart w:id="22835" w:name="Bookmark79822"/>
            <w:bookmarkStart w:id="22836" w:name="Bookmark79422"/>
            <w:bookmarkStart w:id="22837" w:name="Bookmark79022"/>
            <w:bookmarkStart w:id="22838" w:name="Bookmark78622"/>
            <w:bookmarkStart w:id="22839" w:name="Bookmark78222"/>
            <w:bookmarkStart w:id="22840" w:name="Bookmark77822"/>
            <w:bookmarkStart w:id="22841" w:name="Bookmark77422"/>
            <w:bookmarkStart w:id="22842" w:name="Bookmark77022"/>
            <w:bookmarkStart w:id="22843" w:name="Bookmark76622"/>
            <w:bookmarkStart w:id="22844" w:name="Bookmark76222"/>
            <w:bookmarkStart w:id="22845" w:name="Bookmark75822"/>
            <w:bookmarkStart w:id="22846" w:name="Bookmark75422"/>
            <w:bookmarkStart w:id="22847" w:name="Bookmark75022"/>
            <w:bookmarkStart w:id="22848" w:name="Bookmark74622"/>
            <w:bookmarkStart w:id="22849" w:name="Bookmark74222"/>
            <w:bookmarkStart w:id="22850" w:name="Bookmark73822"/>
            <w:bookmarkStart w:id="22851" w:name="Bookmark73422"/>
            <w:bookmarkStart w:id="22852" w:name="Bookmark73022"/>
            <w:bookmarkStart w:id="22853" w:name="Bookmark72622"/>
            <w:bookmarkStart w:id="22854" w:name="Bookmark72222"/>
            <w:bookmarkStart w:id="22855" w:name="Bookmark71822"/>
            <w:bookmarkStart w:id="22856" w:name="Bookmark71422"/>
            <w:bookmarkStart w:id="22857" w:name="Bookmark71022"/>
            <w:bookmarkStart w:id="22858" w:name="Bookmark70622"/>
            <w:bookmarkStart w:id="22859" w:name="Bookmark70222"/>
            <w:bookmarkStart w:id="22860" w:name="Bookmark69822"/>
            <w:bookmarkStart w:id="22861" w:name="Bookmark69422"/>
            <w:bookmarkStart w:id="22862" w:name="Bookmark69022"/>
            <w:bookmarkStart w:id="22863" w:name="Bookmark68622"/>
            <w:bookmarkStart w:id="22864" w:name="Bookmark68222"/>
            <w:bookmarkStart w:id="22865" w:name="Bookmark67822"/>
            <w:bookmarkStart w:id="22866" w:name="Bookmark67422"/>
            <w:bookmarkStart w:id="22867" w:name="Bookmark67022"/>
            <w:bookmarkStart w:id="22868" w:name="Bookmark66622"/>
            <w:bookmarkStart w:id="22869" w:name="Bookmark66222"/>
            <w:bookmarkStart w:id="22870" w:name="Bookmark65822"/>
            <w:bookmarkStart w:id="22871" w:name="Bookmark65422"/>
            <w:bookmarkStart w:id="22872" w:name="Bookmark65022"/>
            <w:bookmarkStart w:id="22873" w:name="Bookmark64622"/>
            <w:bookmarkStart w:id="22874" w:name="Bookmark64222"/>
            <w:bookmarkStart w:id="22875" w:name="Bookmark63822"/>
            <w:bookmarkStart w:id="22876" w:name="Bookmark63422"/>
            <w:bookmarkStart w:id="22877" w:name="Bookmark63022"/>
            <w:bookmarkStart w:id="22878" w:name="Bookmark62622"/>
            <w:bookmarkStart w:id="22879" w:name="Bookmark62222"/>
            <w:bookmarkStart w:id="22880" w:name="Bookmark61822"/>
            <w:bookmarkStart w:id="22881" w:name="Bookmark61422"/>
            <w:bookmarkStart w:id="22882" w:name="Bookmark61022"/>
            <w:bookmarkStart w:id="22883" w:name="Bookmark60622"/>
            <w:bookmarkStart w:id="22884" w:name="Bookmark60222"/>
            <w:bookmarkStart w:id="22885" w:name="Bookmark59822"/>
            <w:bookmarkStart w:id="22886" w:name="Bookmark59422"/>
            <w:bookmarkStart w:id="22887" w:name="Bookmark59022"/>
            <w:bookmarkStart w:id="22888" w:name="Bookmark58622"/>
            <w:bookmarkStart w:id="22889" w:name="Bookmark58222"/>
            <w:bookmarkStart w:id="22890" w:name="Bookmark57822"/>
            <w:bookmarkStart w:id="22891" w:name="Bookmark57422"/>
            <w:bookmarkStart w:id="22892" w:name="Bookmark57022"/>
            <w:bookmarkStart w:id="22893" w:name="Bookmark56622"/>
            <w:bookmarkStart w:id="22894" w:name="Bookmark56222"/>
            <w:bookmarkStart w:id="22895" w:name="Bookmark55822"/>
            <w:bookmarkStart w:id="22896" w:name="Bookmark55422"/>
            <w:bookmarkStart w:id="22897" w:name="Bookmark55022"/>
            <w:bookmarkStart w:id="22898" w:name="Bookmark54622"/>
            <w:bookmarkStart w:id="22899" w:name="Bookmark54222"/>
            <w:bookmarkStart w:id="22900" w:name="Bookmark53822"/>
            <w:bookmarkStart w:id="22901" w:name="Bookmark53422"/>
            <w:bookmarkStart w:id="22902" w:name="Bookmark53022"/>
            <w:bookmarkStart w:id="22903" w:name="Bookmark52622"/>
            <w:bookmarkStart w:id="22904" w:name="Bookmark52222"/>
            <w:bookmarkStart w:id="22905" w:name="Bookmark51822"/>
            <w:bookmarkStart w:id="22906" w:name="Bookmark51422"/>
            <w:bookmarkStart w:id="22907" w:name="Bookmark51022"/>
            <w:bookmarkStart w:id="22908" w:name="Bookmark50622"/>
            <w:bookmarkStart w:id="22909" w:name="Bookmark50222"/>
            <w:bookmarkStart w:id="22910" w:name="Bookmark49822"/>
            <w:bookmarkStart w:id="22911" w:name="Bookmark49422"/>
            <w:bookmarkStart w:id="22912" w:name="Bookmark49022"/>
            <w:bookmarkStart w:id="22913" w:name="Bookmark48622"/>
            <w:bookmarkStart w:id="22914" w:name="Bookmark48222"/>
            <w:bookmarkStart w:id="22915" w:name="Bookmark47822"/>
            <w:bookmarkStart w:id="22916" w:name="Bookmark47422"/>
            <w:bookmarkStart w:id="22917" w:name="Bookmark47022"/>
            <w:bookmarkStart w:id="22918" w:name="Bookmark46622"/>
            <w:bookmarkStart w:id="22919" w:name="Bookmark46222"/>
            <w:bookmarkStart w:id="22920" w:name="Bookmark45822"/>
            <w:bookmarkStart w:id="22921" w:name="Bookmark45422"/>
            <w:bookmarkStart w:id="22922" w:name="Bookmark45022"/>
            <w:bookmarkStart w:id="22923" w:name="Bookmark44622"/>
            <w:bookmarkStart w:id="22924" w:name="Bookmark44222"/>
            <w:bookmarkStart w:id="22925" w:name="Bookmark43822"/>
            <w:bookmarkStart w:id="22926" w:name="Bookmark43422"/>
            <w:bookmarkStart w:id="22927" w:name="Bookmark43022"/>
            <w:bookmarkStart w:id="22928" w:name="Bookmark42622"/>
            <w:bookmarkStart w:id="22929" w:name="Bookmark42222"/>
            <w:bookmarkStart w:id="22930" w:name="Bookmark41822"/>
            <w:bookmarkStart w:id="22931" w:name="Bookmark41422"/>
            <w:bookmarkStart w:id="22932" w:name="Bookmark41022"/>
            <w:bookmarkStart w:id="22933" w:name="Bookmark40622"/>
            <w:bookmarkStart w:id="22934" w:name="Bookmark40222"/>
            <w:bookmarkStart w:id="22935" w:name="Bookmark39822"/>
            <w:bookmarkStart w:id="22936" w:name="Bookmark39422"/>
            <w:bookmarkStart w:id="22937" w:name="Bookmark39022"/>
            <w:bookmarkStart w:id="22938" w:name="Bookmark38622"/>
            <w:bookmarkStart w:id="22939" w:name="Bookmark38222"/>
            <w:bookmarkStart w:id="22940" w:name="Bookmark37822"/>
            <w:bookmarkStart w:id="22941" w:name="Bookmark37422"/>
            <w:bookmarkStart w:id="22942" w:name="Bookmark37022"/>
            <w:bookmarkStart w:id="22943" w:name="Bookmark36622"/>
            <w:bookmarkStart w:id="22944" w:name="Bookmark36222"/>
            <w:bookmarkStart w:id="22945" w:name="Bookmark35822"/>
            <w:bookmarkStart w:id="22946" w:name="Bookmark35422"/>
            <w:bookmarkStart w:id="22947" w:name="Bookmark35022"/>
            <w:bookmarkStart w:id="22948" w:name="Bookmark34622"/>
            <w:bookmarkStart w:id="22949" w:name="Bookmark34222"/>
            <w:bookmarkStart w:id="22950" w:name="Bookmark33822"/>
            <w:bookmarkStart w:id="22951" w:name="Bookmark33422"/>
            <w:bookmarkStart w:id="22952" w:name="Bookmark33022"/>
            <w:bookmarkStart w:id="22953" w:name="Bookmark32622"/>
            <w:bookmarkStart w:id="22954" w:name="Bookmark32222"/>
            <w:bookmarkStart w:id="22955" w:name="Bookmark31822"/>
            <w:bookmarkStart w:id="22956" w:name="Bookmark31422"/>
            <w:bookmarkStart w:id="22957" w:name="Bookmark31022"/>
            <w:bookmarkStart w:id="22958" w:name="Bookmark30622"/>
            <w:bookmarkStart w:id="22959" w:name="Bookmark30222"/>
            <w:bookmarkStart w:id="22960" w:name="Bookmark29822"/>
            <w:bookmarkStart w:id="22961" w:name="Bookmark29422"/>
            <w:bookmarkStart w:id="22962" w:name="Bookmark29022"/>
            <w:bookmarkStart w:id="22963" w:name="Bookmark28622"/>
            <w:bookmarkStart w:id="22964" w:name="Bookmark28222"/>
            <w:bookmarkStart w:id="22965" w:name="Bookmark27822"/>
            <w:bookmarkStart w:id="22966" w:name="Bookmark27422"/>
            <w:bookmarkStart w:id="22967" w:name="Bookmark27022"/>
            <w:bookmarkStart w:id="22968" w:name="Bookmark26622"/>
            <w:bookmarkStart w:id="22969" w:name="Bookmark26222"/>
            <w:bookmarkStart w:id="22970" w:name="Bookmark25822"/>
            <w:bookmarkStart w:id="22971" w:name="Bookmark25422"/>
            <w:bookmarkStart w:id="22972" w:name="Bookmark25022"/>
            <w:bookmarkStart w:id="22973" w:name="Bookmark24622"/>
            <w:bookmarkStart w:id="22974" w:name="Bookmark24222"/>
            <w:bookmarkStart w:id="22975" w:name="Bookmark23822"/>
            <w:bookmarkStart w:id="22976" w:name="Bookmark23422"/>
            <w:bookmarkStart w:id="22977" w:name="Bookmark23022"/>
            <w:bookmarkStart w:id="22978" w:name="Bookmark22622"/>
            <w:bookmarkStart w:id="22979" w:name="Bookmark22222"/>
            <w:bookmarkStart w:id="22980" w:name="Bookmark21822"/>
            <w:bookmarkStart w:id="22981" w:name="Bookmark21422"/>
            <w:bookmarkStart w:id="22982" w:name="Bookmark21022"/>
            <w:bookmarkStart w:id="22983" w:name="Bookmark20622"/>
            <w:bookmarkStart w:id="22984" w:name="Bookmark202112"/>
            <w:bookmarkStart w:id="22985" w:name="Bookmark198112"/>
            <w:bookmarkStart w:id="22986" w:name="Bookmark194112"/>
            <w:bookmarkStart w:id="22987" w:name="Bookmark190112"/>
            <w:bookmarkStart w:id="22988" w:name="Bookmark186112"/>
            <w:bookmarkStart w:id="22989" w:name="Bookmark182112"/>
            <w:bookmarkStart w:id="22990" w:name="Bookmark178112"/>
            <w:bookmarkStart w:id="22991" w:name="Bookmark174112"/>
            <w:bookmarkStart w:id="22992" w:name="Bookmark170112"/>
            <w:bookmarkStart w:id="22993" w:name="Bookmark166112"/>
            <w:bookmarkStart w:id="22994" w:name="Bookmark162112"/>
            <w:bookmarkStart w:id="22995" w:name="Bookmark158112"/>
            <w:bookmarkStart w:id="22996" w:name="Bookmark154112"/>
            <w:bookmarkStart w:id="22997" w:name="Bookmark150112"/>
            <w:bookmarkStart w:id="22998" w:name="Bookmark146112"/>
            <w:bookmarkStart w:id="22999" w:name="Bookmark142112"/>
            <w:bookmarkStart w:id="23000" w:name="Bookmark138112"/>
            <w:bookmarkStart w:id="23001" w:name="Bookmark134112"/>
            <w:bookmarkStart w:id="23002" w:name="Bookmark130112"/>
            <w:bookmarkStart w:id="23003" w:name="Bookmark126112"/>
            <w:bookmarkStart w:id="23004" w:name="Bookmark122112"/>
            <w:bookmarkStart w:id="23005" w:name="Bookmark118112"/>
            <w:bookmarkStart w:id="23006" w:name="Bookmark114112"/>
            <w:bookmarkStart w:id="23007" w:name="Bookmark110112"/>
            <w:bookmarkStart w:id="23008" w:name="Bookmark106112"/>
            <w:bookmarkStart w:id="23009" w:name="Bookmark102112"/>
            <w:bookmarkStart w:id="23010" w:name="Bookmark98112"/>
            <w:bookmarkStart w:id="23011" w:name="Bookmark94112"/>
            <w:bookmarkStart w:id="23012" w:name="Bookmark90112"/>
            <w:bookmarkStart w:id="23013" w:name="Bookmark86112"/>
            <w:bookmarkStart w:id="23014" w:name="Bookmark82112"/>
            <w:bookmarkStart w:id="23015" w:name="Bookmark78112"/>
            <w:bookmarkStart w:id="23016" w:name="Bookmark74112"/>
            <w:bookmarkStart w:id="23017" w:name="Bookmark70112"/>
            <w:bookmarkStart w:id="23018" w:name="Bookmark66112"/>
            <w:bookmarkStart w:id="23019" w:name="Bookmark62112"/>
            <w:bookmarkStart w:id="23020" w:name="Bookmark58112"/>
            <w:bookmarkStart w:id="23021" w:name="Bookmark54112"/>
            <w:bookmarkStart w:id="23022" w:name="Bookmark50112"/>
            <w:bookmarkStart w:id="23023" w:name="Bookmark46112"/>
            <w:bookmarkStart w:id="23024" w:name="Bookmark42112"/>
            <w:bookmarkStart w:id="23025" w:name="Bookmark38112"/>
            <w:bookmarkStart w:id="23026" w:name="Bookmark34112"/>
            <w:bookmarkStart w:id="23027" w:name="Bookmark30112"/>
            <w:bookmarkStart w:id="23028" w:name="Bookmark26112"/>
            <w:bookmarkStart w:id="23029" w:name="Bookmark22112"/>
            <w:bookmarkStart w:id="23030" w:name="Bookmark181032"/>
            <w:bookmarkStart w:id="23031" w:name="Bookmark141032"/>
            <w:bookmarkStart w:id="23032" w:name="Bookmark101032"/>
            <w:bookmarkStart w:id="23033" w:name="Bookmark61032"/>
            <w:bookmarkStart w:id="23034" w:name="Bookmark21032"/>
            <w:bookmarkStart w:id="23035" w:name="__DdeLink__5710_908394262233442122"/>
            <w:bookmarkStart w:id="23036" w:name="__DdeLink__5710_9083942681642122"/>
            <w:bookmarkStart w:id="23037" w:name="__DdeLink__5710_9083942685242122"/>
            <w:bookmarkStart w:id="23038" w:name="__DdeLink__5710_9083942686242122"/>
            <w:bookmarkStart w:id="23039" w:name="__DdeLink__5710_908394262233342122"/>
            <w:bookmarkStart w:id="23040" w:name="__DdeLink__5710_9083942681542122"/>
            <w:bookmarkStart w:id="23041" w:name="__DdeLink__5710_9083942685142122"/>
            <w:bookmarkStart w:id="23042" w:name="__DdeLink__5710_9083942686142122"/>
            <w:bookmarkStart w:id="23043" w:name="__DdeLink__5710_9083942681282122"/>
            <w:bookmarkStart w:id="23044" w:name="__DdeLink__5710_9083942681182122"/>
            <w:bookmarkStart w:id="23045" w:name="__DdeLink__5710_90839426222322122"/>
            <w:bookmarkStart w:id="23046" w:name="__DdeLink__5710_9083942692102122"/>
            <w:bookmarkStart w:id="23047" w:name="__DdeLink__5710_9083942622113162122"/>
            <w:bookmarkStart w:id="23048" w:name="__DdeLink__5710_9083942622211362122"/>
            <w:bookmarkStart w:id="23049" w:name="__DdeLink__5710_9083942622113262122"/>
            <w:bookmarkStart w:id="23050" w:name="__DdeLink__5710_9083942622211462122"/>
            <w:bookmarkStart w:id="23051" w:name="__DdeLink__5710_9083942622119122122"/>
            <w:bookmarkStart w:id="23052" w:name="__DdeLink__5710_9083942663222122122"/>
            <w:bookmarkStart w:id="23053" w:name="__DdeLink__5710_9083942622117122122"/>
            <w:bookmarkStart w:id="23054" w:name="__DdeLink__5710_9083942663221122122"/>
            <w:bookmarkStart w:id="23055" w:name="__DdeLink__5710_9083942622113522122"/>
            <w:bookmarkStart w:id="23056" w:name="__DdeLink__5710_9083942622211722122"/>
            <w:bookmarkStart w:id="23057" w:name="__DdeLink__5710_9083942622215322122"/>
            <w:bookmarkStart w:id="23058" w:name="__DdeLink__5710_9083942622216322122"/>
            <w:bookmarkStart w:id="23059" w:name="__DdeLink__5710_9083942622119222122"/>
            <w:bookmarkStart w:id="23060" w:name="__DdeLink__5710_9083942663222222122"/>
            <w:bookmarkStart w:id="23061" w:name="__DdeLink__5710_9083942622117222122"/>
            <w:bookmarkStart w:id="23062" w:name="__DdeLink__5710_9083942663221222122"/>
            <w:bookmarkStart w:id="23063" w:name="__DdeLink__5710_9083942622113622122"/>
            <w:bookmarkStart w:id="23064" w:name="__DdeLink__5710_9083942622211822122"/>
            <w:bookmarkStart w:id="23065" w:name="__DdeLink__5710_9083942622215422122"/>
            <w:bookmarkStart w:id="23066" w:name="__DdeLink__5710_9083942622216422122"/>
            <w:bookmarkStart w:id="23067" w:name="__DdeLink__5710_908394262233432122"/>
            <w:bookmarkStart w:id="23068" w:name="__DdeLink__5710_9083942681632122"/>
            <w:bookmarkStart w:id="23069" w:name="__DdeLink__5710_9083942685232122"/>
            <w:bookmarkStart w:id="23070" w:name="__DdeLink__5710_9083942686232122"/>
            <w:bookmarkStart w:id="23071" w:name="__DdeLink__5710_908394262233332122"/>
            <w:bookmarkStart w:id="23072" w:name="__DdeLink__5710_9083942681532122"/>
            <w:bookmarkStart w:id="23073" w:name="__DdeLink__5710_9083942685132122"/>
            <w:bookmarkStart w:id="23074" w:name="__DdeLink__5710_9083942686132122"/>
            <w:bookmarkStart w:id="23075" w:name="__DdeLink__5710_9083942681272122"/>
            <w:bookmarkStart w:id="23076" w:name="__DdeLink__5710_9083942681172122"/>
            <w:bookmarkStart w:id="23077" w:name="__DdeLink__5710_90839426222312122"/>
            <w:bookmarkStart w:id="23078" w:name="__DdeLink__5710_908394269292122"/>
            <w:bookmarkStart w:id="23079" w:name="__DdeLink__5710_9083942622113152122"/>
            <w:bookmarkStart w:id="23080" w:name="__DdeLink__5710_9083942622211352122"/>
            <w:bookmarkStart w:id="23081" w:name="__DdeLink__5710_9083942622113252122"/>
            <w:bookmarkStart w:id="23082" w:name="__DdeLink__5710_9083942622211452122"/>
            <w:bookmarkStart w:id="23083" w:name="__DdeLink__5710_9083942622119112122"/>
            <w:bookmarkStart w:id="23084" w:name="__DdeLink__5710_9083942663222112122"/>
            <w:bookmarkStart w:id="23085" w:name="__DdeLink__5710_9083942622117112122"/>
            <w:bookmarkStart w:id="23086" w:name="__DdeLink__5710_9083942663221112122"/>
            <w:bookmarkStart w:id="23087" w:name="__DdeLink__5710_9083942622113512122"/>
            <w:bookmarkStart w:id="23088" w:name="__DdeLink__5710_9083942622211712122"/>
            <w:bookmarkStart w:id="23089" w:name="__DdeLink__5710_9083942622215312122"/>
            <w:bookmarkStart w:id="23090" w:name="__DdeLink__5710_9083942622216312122"/>
            <w:bookmarkStart w:id="23091" w:name="__DdeLink__5710_9083942622119212122"/>
            <w:bookmarkStart w:id="23092" w:name="__DdeLink__5710_9083942663222212122"/>
            <w:bookmarkStart w:id="23093" w:name="__DdeLink__5710_9083942622117212122"/>
            <w:bookmarkStart w:id="23094" w:name="__DdeLink__5710_9083942663221212122"/>
            <w:bookmarkStart w:id="23095" w:name="__DdeLink__5710_9083942622113612122"/>
            <w:bookmarkStart w:id="23096" w:name="__DdeLink__5710_9083942622211812122"/>
            <w:bookmarkStart w:id="23097" w:name="__DdeLink__5710_9083942622215412122"/>
            <w:bookmarkStart w:id="23098" w:name="__DdeLink__5710_9083942622216412122"/>
            <w:bookmarkStart w:id="23099" w:name="__DdeLink__5710_9083942681246122"/>
            <w:bookmarkStart w:id="23100" w:name="__DdeLink__5710_9083942681146122"/>
            <w:bookmarkStart w:id="23101" w:name="__DdeLink__5710_90839426222106122"/>
            <w:bookmarkStart w:id="23102" w:name="__DdeLink__5710_908394269266122"/>
            <w:bookmarkStart w:id="23103" w:name="__DdeLink__5710_9083942622113126122"/>
            <w:bookmarkStart w:id="23104" w:name="__DdeLink__5710_9083942622211326122"/>
            <w:bookmarkStart w:id="23105" w:name="__DdeLink__5710_9083942622113226122"/>
            <w:bookmarkStart w:id="23106" w:name="__DdeLink__5710_9083942622211426122"/>
            <w:bookmarkStart w:id="23107" w:name="__DdeLink__5710_9083942681236122"/>
            <w:bookmarkStart w:id="23108" w:name="__DdeLink__5710_9083942681136122"/>
            <w:bookmarkStart w:id="23109" w:name="__DdeLink__5710_9083942622296122"/>
            <w:bookmarkStart w:id="23110" w:name="__DdeLink__5710_908394269256122"/>
            <w:bookmarkStart w:id="23111" w:name="__DdeLink__5710_9083942622113116122"/>
            <w:bookmarkStart w:id="23112" w:name="__DdeLink__5710_9083942622211316122"/>
            <w:bookmarkStart w:id="23113" w:name="__DdeLink__5710_9083942622113216122"/>
            <w:bookmarkStart w:id="23114" w:name="__DdeLink__5710_9083942622211416122"/>
            <w:bookmarkStart w:id="23115" w:name="__DdeLink__5710_90839426222610122"/>
            <w:bookmarkStart w:id="23116" w:name="__DdeLink__5710_9083942692210122"/>
            <w:bookmarkStart w:id="23117" w:name="__DdeLink__5710_90839426222510122"/>
            <w:bookmarkStart w:id="23118" w:name="__DdeLink__5710_9083942692119122"/>
            <w:bookmarkStart w:id="23119" w:name="__DdeLink__5710_90839426222132122"/>
            <w:bookmarkStart w:id="23120" w:name="__DdeLink__5710_90839426237122"/>
            <w:bookmarkStart w:id="23121" w:name="__DdeLink__5710_908394267312122"/>
            <w:bookmarkStart w:id="23122" w:name="__DdeLink__5710_908394267412122"/>
            <w:bookmarkStart w:id="23123" w:name="__DdeLink__5710_9083942691218122"/>
            <w:bookmarkStart w:id="23124" w:name="__DdeLink__5710_9083942691118122"/>
            <w:bookmarkStart w:id="23125" w:name="__DdeLink__5710_90839426778122"/>
            <w:bookmarkStart w:id="23126" w:name="__DdeLink__5710_908394262222238122"/>
            <w:bookmarkStart w:id="23127" w:name="__DdeLink__5710_9083942691228122"/>
            <w:bookmarkStart w:id="23128" w:name="__DdeLink__5710_9083942691128122"/>
            <w:bookmarkStart w:id="23129" w:name="__DdeLink__5710_90839426788122"/>
            <w:bookmarkStart w:id="23130" w:name="__DdeLink__5710_908394262222248122"/>
            <w:bookmarkStart w:id="23131" w:name="__DdeLink__5710_908394262243414122"/>
            <w:bookmarkStart w:id="23132" w:name="__DdeLink__5710_9083942691614122"/>
            <w:bookmarkStart w:id="23133" w:name="__DdeLink__5710_9083942695214122"/>
            <w:bookmarkStart w:id="23134" w:name="__DdeLink__5710_9083942696214122"/>
            <w:bookmarkStart w:id="23135" w:name="__DdeLink__5710_908394262243314122"/>
            <w:bookmarkStart w:id="23136" w:name="__DdeLink__5710_9083942691514122"/>
            <w:bookmarkStart w:id="23137" w:name="__DdeLink__5710_9083942695114122"/>
            <w:bookmarkStart w:id="23138" w:name="__DdeLink__5710_9083942696114122"/>
            <w:bookmarkStart w:id="23139" w:name="__DdeLink__5710_9083942691254122"/>
            <w:bookmarkStart w:id="23140" w:name="__DdeLink__5710_9083942691154122"/>
            <w:bookmarkStart w:id="23141" w:name="__DdeLink__5710_908394267114122"/>
            <w:bookmarkStart w:id="23142" w:name="__DdeLink__5710_908394262222274122"/>
            <w:bookmarkStart w:id="23143" w:name="__DdeLink__5710_9083942622123134122"/>
            <w:bookmarkStart w:id="23144" w:name="__DdeLink__5710_9083942622221334122"/>
            <w:bookmarkStart w:id="23145" w:name="__DdeLink__5710_9083942622123234122"/>
            <w:bookmarkStart w:id="23146" w:name="__DdeLink__5710_9083942622221434122"/>
            <w:bookmarkStart w:id="23147" w:name="__DdeLink__5710_908394262243424122"/>
            <w:bookmarkStart w:id="23148" w:name="__DdeLink__5710_9083942691624122"/>
            <w:bookmarkStart w:id="23149" w:name="__DdeLink__5710_9083942695224122"/>
            <w:bookmarkStart w:id="23150" w:name="__DdeLink__5710_9083942696224122"/>
            <w:bookmarkStart w:id="23151" w:name="__DdeLink__5710_908394262243324122"/>
            <w:bookmarkStart w:id="23152" w:name="__DdeLink__5710_9083942691524122"/>
            <w:bookmarkStart w:id="23153" w:name="__DdeLink__5710_9083942695124122"/>
            <w:bookmarkStart w:id="23154" w:name="__DdeLink__5710_9083942696124122"/>
            <w:bookmarkStart w:id="23155" w:name="__DdeLink__5710_9083942691264122"/>
            <w:bookmarkStart w:id="23156" w:name="__DdeLink__5710_9083942691164122"/>
            <w:bookmarkStart w:id="23157" w:name="__DdeLink__5710_908394267124122"/>
            <w:bookmarkStart w:id="23158" w:name="__DdeLink__5710_908394262222284122"/>
            <w:bookmarkStart w:id="23159" w:name="__DdeLink__5710_9083942622123144122"/>
            <w:bookmarkStart w:id="23160" w:name="__DdeLink__5710_9083942622221344122"/>
            <w:bookmarkStart w:id="23161" w:name="__DdeLink__5710_9083942622123244122"/>
            <w:bookmarkStart w:id="23162" w:name="__DdeLink__5710_9083942622221444122"/>
            <w:bookmarkStart w:id="23163" w:name="__DdeLink__5710_908394262233441122"/>
            <w:bookmarkStart w:id="23164" w:name="__DdeLink__5710_9083942681641122"/>
            <w:bookmarkStart w:id="23165" w:name="__DdeLink__5710_9083942685241122"/>
            <w:bookmarkStart w:id="23166" w:name="__DdeLink__5710_9083942686241122"/>
            <w:bookmarkStart w:id="23167" w:name="__DdeLink__5710_908394262233341122"/>
            <w:bookmarkStart w:id="23168" w:name="__DdeLink__5710_9083942681541122"/>
            <w:bookmarkStart w:id="23169" w:name="__DdeLink__5710_9083942685141122"/>
            <w:bookmarkStart w:id="23170" w:name="__DdeLink__5710_9083942686141122"/>
            <w:bookmarkStart w:id="23171" w:name="__DdeLink__5710_9083942681281122"/>
            <w:bookmarkStart w:id="23172" w:name="__DdeLink__5710_9083942681181122"/>
            <w:bookmarkStart w:id="23173" w:name="__DdeLink__5710_90839426222321122"/>
            <w:bookmarkStart w:id="23174" w:name="__DdeLink__5710_9083942692101122"/>
            <w:bookmarkStart w:id="23175" w:name="__DdeLink__5710_9083942622113161122"/>
            <w:bookmarkStart w:id="23176" w:name="__DdeLink__5710_9083942622211361122"/>
            <w:bookmarkStart w:id="23177" w:name="__DdeLink__5710_9083942622113261122"/>
            <w:bookmarkStart w:id="23178" w:name="__DdeLink__5710_9083942622211461122"/>
            <w:bookmarkStart w:id="23179" w:name="__DdeLink__5710_9083942622119121122"/>
            <w:bookmarkStart w:id="23180" w:name="__DdeLink__5710_9083942663222121122"/>
            <w:bookmarkStart w:id="23181" w:name="__DdeLink__5710_9083942622117121122"/>
            <w:bookmarkStart w:id="23182" w:name="__DdeLink__5710_9083942663221121122"/>
            <w:bookmarkStart w:id="23183" w:name="__DdeLink__5710_9083942622113521122"/>
            <w:bookmarkStart w:id="23184" w:name="__DdeLink__5710_9083942622211721122"/>
            <w:bookmarkStart w:id="23185" w:name="__DdeLink__5710_9083942622215321122"/>
            <w:bookmarkStart w:id="23186" w:name="__DdeLink__5710_9083942622216321122"/>
            <w:bookmarkStart w:id="23187" w:name="__DdeLink__5710_9083942622119221122"/>
            <w:bookmarkStart w:id="23188" w:name="__DdeLink__5710_9083942663222221122"/>
            <w:bookmarkStart w:id="23189" w:name="__DdeLink__5710_9083942622117221122"/>
            <w:bookmarkStart w:id="23190" w:name="__DdeLink__5710_9083942663221221122"/>
            <w:bookmarkStart w:id="23191" w:name="__DdeLink__5710_9083942622113621122"/>
            <w:bookmarkStart w:id="23192" w:name="__DdeLink__5710_9083942622211821122"/>
            <w:bookmarkStart w:id="23193" w:name="__DdeLink__5710_9083942622215421122"/>
            <w:bookmarkStart w:id="23194" w:name="__DdeLink__5710_9083942622216421122"/>
            <w:bookmarkStart w:id="23195" w:name="__DdeLink__5710_908394262233431122"/>
            <w:bookmarkStart w:id="23196" w:name="__DdeLink__5710_9083942681631122"/>
            <w:bookmarkStart w:id="23197" w:name="__DdeLink__5710_9083942685231122"/>
            <w:bookmarkStart w:id="23198" w:name="__DdeLink__5710_9083942686231122"/>
            <w:bookmarkStart w:id="23199" w:name="__DdeLink__5710_908394262233331122"/>
            <w:bookmarkStart w:id="23200" w:name="__DdeLink__5710_9083942681531122"/>
            <w:bookmarkStart w:id="23201" w:name="__DdeLink__5710_9083942685131122"/>
            <w:bookmarkStart w:id="23202" w:name="__DdeLink__5710_9083942686131122"/>
            <w:bookmarkStart w:id="23203" w:name="__DdeLink__5710_9083942681271122"/>
            <w:bookmarkStart w:id="23204" w:name="__DdeLink__5710_9083942681171122"/>
            <w:bookmarkStart w:id="23205" w:name="__DdeLink__5710_90839426222311122"/>
            <w:bookmarkStart w:id="23206" w:name="__DdeLink__5710_908394269291122"/>
            <w:bookmarkStart w:id="23207" w:name="__DdeLink__5710_9083942622113151122"/>
            <w:bookmarkStart w:id="23208" w:name="__DdeLink__5710_9083942622211351122"/>
            <w:bookmarkStart w:id="23209" w:name="__DdeLink__5710_9083942622113251122"/>
            <w:bookmarkStart w:id="23210" w:name="__DdeLink__5710_9083942622211451122"/>
            <w:bookmarkStart w:id="23211" w:name="__DdeLink__5710_9083942622119111122"/>
            <w:bookmarkStart w:id="23212" w:name="__DdeLink__5710_9083942663222111122"/>
            <w:bookmarkStart w:id="23213" w:name="__DdeLink__5710_9083942622117111122"/>
            <w:bookmarkStart w:id="23214" w:name="__DdeLink__5710_9083942663221111122"/>
            <w:bookmarkStart w:id="23215" w:name="__DdeLink__5710_9083942622113511122"/>
            <w:bookmarkStart w:id="23216" w:name="__DdeLink__5710_9083942622211711122"/>
            <w:bookmarkStart w:id="23217" w:name="__DdeLink__5710_9083942622215311122"/>
            <w:bookmarkStart w:id="23218" w:name="__DdeLink__5710_9083942622216311122"/>
            <w:bookmarkStart w:id="23219" w:name="__DdeLink__5710_9083942622119211122"/>
            <w:bookmarkStart w:id="23220" w:name="__DdeLink__5710_9083942663222211122"/>
            <w:bookmarkStart w:id="23221" w:name="__DdeLink__5710_9083942622117211122"/>
            <w:bookmarkStart w:id="23222" w:name="__DdeLink__5710_9083942663221211122"/>
            <w:bookmarkStart w:id="23223" w:name="__DdeLink__5710_9083942622113611122"/>
            <w:bookmarkStart w:id="23224" w:name="__DdeLink__5710_9083942622211811122"/>
            <w:bookmarkStart w:id="23225" w:name="__DdeLink__5710_9083942622215411122"/>
            <w:bookmarkStart w:id="23226" w:name="__DdeLink__5710_9083942622216411122"/>
            <w:bookmarkStart w:id="23227" w:name="__DdeLink__5710_9083942681245122"/>
            <w:bookmarkStart w:id="23228" w:name="__DdeLink__5710_9083942681145122"/>
            <w:bookmarkStart w:id="23229" w:name="__DdeLink__5710_90839426222105122"/>
            <w:bookmarkStart w:id="23230" w:name="__DdeLink__5710_908394269265122"/>
            <w:bookmarkStart w:id="23231" w:name="__DdeLink__5710_9083942622113125122"/>
            <w:bookmarkStart w:id="23232" w:name="__DdeLink__5710_9083942622211325122"/>
            <w:bookmarkStart w:id="23233" w:name="__DdeLink__5710_9083942622113225122"/>
            <w:bookmarkStart w:id="23234" w:name="__DdeLink__5710_9083942622211425122"/>
            <w:bookmarkStart w:id="23235" w:name="__DdeLink__5710_9083942681235122"/>
            <w:bookmarkStart w:id="23236" w:name="__DdeLink__5710_9083942681135122"/>
            <w:bookmarkStart w:id="23237" w:name="__DdeLink__5710_9083942622295122"/>
            <w:bookmarkStart w:id="23238" w:name="__DdeLink__5710_908394269255122"/>
            <w:bookmarkStart w:id="23239" w:name="__DdeLink__5710_9083942622113115122"/>
            <w:bookmarkStart w:id="23240" w:name="__DdeLink__5710_9083942622211315122"/>
            <w:bookmarkStart w:id="23241" w:name="__DdeLink__5710_9083942622113215122"/>
            <w:bookmarkStart w:id="23242" w:name="__DdeLink__5710_9083942622211415122"/>
            <w:bookmarkStart w:id="23243" w:name="__DdeLink__5710_9083942622269122"/>
            <w:bookmarkStart w:id="23244" w:name="__DdeLink__5710_908394269229122"/>
            <w:bookmarkStart w:id="23245" w:name="__DdeLink__5710_9083942622259122"/>
            <w:bookmarkStart w:id="23246" w:name="__DdeLink__5710_9083942692110122"/>
            <w:bookmarkStart w:id="23247" w:name="__DdeLink__5710_90839426222131122"/>
            <w:bookmarkStart w:id="23248" w:name="__DdeLink__5710_90839426236122"/>
            <w:bookmarkStart w:id="23249" w:name="__DdeLink__5710_908394267311122"/>
            <w:bookmarkStart w:id="23250" w:name="__DdeLink__5710_908394267411122"/>
            <w:bookmarkStart w:id="23251" w:name="__DdeLink__5710_9083942691217122"/>
            <w:bookmarkStart w:id="23252" w:name="__DdeLink__5710_9083942691117122"/>
            <w:bookmarkStart w:id="23253" w:name="__DdeLink__5710_90839426777122"/>
            <w:bookmarkStart w:id="23254" w:name="__DdeLink__5710_908394262222237122"/>
            <w:bookmarkStart w:id="23255" w:name="__DdeLink__5710_9083942691227122"/>
            <w:bookmarkStart w:id="23256" w:name="__DdeLink__5710_9083942691127122"/>
            <w:bookmarkStart w:id="23257" w:name="__DdeLink__5710_90839426787122"/>
            <w:bookmarkStart w:id="23258" w:name="__DdeLink__5710_908394262222247122"/>
            <w:bookmarkStart w:id="23259" w:name="__DdeLink__5710_908394262243413122"/>
            <w:bookmarkStart w:id="23260" w:name="__DdeLink__5710_9083942691613122"/>
            <w:bookmarkStart w:id="23261" w:name="__DdeLink__5710_9083942695213122"/>
            <w:bookmarkStart w:id="23262" w:name="__DdeLink__5710_9083942696213122"/>
            <w:bookmarkStart w:id="23263" w:name="__DdeLink__5710_908394262243313122"/>
            <w:bookmarkStart w:id="23264" w:name="__DdeLink__5710_9083942691513122"/>
            <w:bookmarkStart w:id="23265" w:name="__DdeLink__5710_9083942695113122"/>
            <w:bookmarkStart w:id="23266" w:name="__DdeLink__5710_9083942696113122"/>
            <w:bookmarkStart w:id="23267" w:name="__DdeLink__5710_9083942691253122"/>
            <w:bookmarkStart w:id="23268" w:name="__DdeLink__5710_9083942691153122"/>
            <w:bookmarkStart w:id="23269" w:name="__DdeLink__5710_908394267113122"/>
            <w:bookmarkStart w:id="23270" w:name="__DdeLink__5710_908394262222273122"/>
            <w:bookmarkStart w:id="23271" w:name="__DdeLink__5710_9083942622123133122"/>
            <w:bookmarkStart w:id="23272" w:name="__DdeLink__5710_9083942622221333122"/>
            <w:bookmarkStart w:id="23273" w:name="__DdeLink__5710_9083942622123233122"/>
            <w:bookmarkStart w:id="23274" w:name="__DdeLink__5710_9083942622221433122"/>
            <w:bookmarkStart w:id="23275" w:name="__DdeLink__5710_908394262243423122"/>
            <w:bookmarkStart w:id="23276" w:name="__DdeLink__5710_9083942691623122"/>
            <w:bookmarkStart w:id="23277" w:name="__DdeLink__5710_9083942695223122"/>
            <w:bookmarkStart w:id="23278" w:name="__DdeLink__5710_9083942696223122"/>
            <w:bookmarkStart w:id="23279" w:name="__DdeLink__5710_908394262243323122"/>
            <w:bookmarkStart w:id="23280" w:name="__DdeLink__5710_9083942691523122"/>
            <w:bookmarkStart w:id="23281" w:name="__DdeLink__5710_9083942695123122"/>
            <w:bookmarkStart w:id="23282" w:name="__DdeLink__5710_9083942696123122"/>
            <w:bookmarkStart w:id="23283" w:name="__DdeLink__5710_9083942691263122"/>
            <w:bookmarkStart w:id="23284" w:name="__DdeLink__5710_9083942691163122"/>
            <w:bookmarkStart w:id="23285" w:name="__DdeLink__5710_908394267123122"/>
            <w:bookmarkStart w:id="23286" w:name="__DdeLink__5710_908394262222283122"/>
            <w:bookmarkStart w:id="23287" w:name="__DdeLink__5710_9083942622123143122"/>
            <w:bookmarkStart w:id="23288" w:name="__DdeLink__5710_9083942622221343122"/>
            <w:bookmarkStart w:id="23289" w:name="__DdeLink__5710_9083942622123243122"/>
            <w:bookmarkStart w:id="23290" w:name="__DdeLink__5710_9083942622221443122"/>
            <w:bookmarkStart w:id="23291" w:name="__DdeLink__5710_9083942681244122"/>
            <w:bookmarkStart w:id="23292" w:name="__DdeLink__5710_9083942681144122"/>
            <w:bookmarkStart w:id="23293" w:name="__DdeLink__5710_90839426222104122"/>
            <w:bookmarkStart w:id="23294" w:name="__DdeLink__5710_908394269264122"/>
            <w:bookmarkStart w:id="23295" w:name="__DdeLink__5710_9083942622113124122"/>
            <w:bookmarkStart w:id="23296" w:name="__DdeLink__5710_9083942622211324122"/>
            <w:bookmarkStart w:id="23297" w:name="__DdeLink__5710_9083942622113224122"/>
            <w:bookmarkStart w:id="23298" w:name="__DdeLink__5710_9083942622211424122"/>
            <w:bookmarkStart w:id="23299" w:name="__DdeLink__5710_9083942681234122"/>
            <w:bookmarkStart w:id="23300" w:name="__DdeLink__5710_9083942681134122"/>
            <w:bookmarkStart w:id="23301" w:name="__DdeLink__5710_9083942622294122"/>
            <w:bookmarkStart w:id="23302" w:name="__DdeLink__5710_908394269254122"/>
            <w:bookmarkStart w:id="23303" w:name="__DdeLink__5710_9083942622113114122"/>
            <w:bookmarkStart w:id="23304" w:name="__DdeLink__5710_9083942622211314122"/>
            <w:bookmarkStart w:id="23305" w:name="__DdeLink__5710_9083942622113214122"/>
            <w:bookmarkStart w:id="23306" w:name="__DdeLink__5710_9083942622211414122"/>
            <w:bookmarkStart w:id="23307" w:name="__DdeLink__5710_9083942622268122"/>
            <w:bookmarkStart w:id="23308" w:name="__DdeLink__5710_908394269228122"/>
            <w:bookmarkStart w:id="23309" w:name="__DdeLink__5710_9083942622258122"/>
            <w:bookmarkStart w:id="23310" w:name="__DdeLink__5710_908394269218122"/>
            <w:bookmarkStart w:id="23311" w:name="__DdeLink__5710_90839426222130122"/>
            <w:bookmarkStart w:id="23312" w:name="__DdeLink__5710_90839426235122"/>
            <w:bookmarkStart w:id="23313" w:name="__DdeLink__5710_908394267310122"/>
            <w:bookmarkStart w:id="23314" w:name="__DdeLink__5710_908394267410122"/>
            <w:bookmarkStart w:id="23315" w:name="__DdeLink__5710_9083942691216122"/>
            <w:bookmarkStart w:id="23316" w:name="__DdeLink__5710_9083942691116122"/>
            <w:bookmarkStart w:id="23317" w:name="__DdeLink__5710_90839426776122"/>
            <w:bookmarkStart w:id="23318" w:name="__DdeLink__5710_908394262222236122"/>
            <w:bookmarkStart w:id="23319" w:name="__DdeLink__5710_9083942691226122"/>
            <w:bookmarkStart w:id="23320" w:name="__DdeLink__5710_9083942691126122"/>
            <w:bookmarkStart w:id="23321" w:name="__DdeLink__5710_90839426786122"/>
            <w:bookmarkStart w:id="23322" w:name="__DdeLink__5710_908394262222246122"/>
            <w:bookmarkStart w:id="23323" w:name="__DdeLink__5710_908394262243412122"/>
            <w:bookmarkStart w:id="23324" w:name="__DdeLink__5710_9083942691612122"/>
            <w:bookmarkStart w:id="23325" w:name="__DdeLink__5710_9083942695212122"/>
            <w:bookmarkStart w:id="23326" w:name="__DdeLink__5710_9083942696212122"/>
            <w:bookmarkStart w:id="23327" w:name="__DdeLink__5710_908394262243312122"/>
            <w:bookmarkStart w:id="23328" w:name="__DdeLink__5710_9083942691512122"/>
            <w:bookmarkStart w:id="23329" w:name="__DdeLink__5710_9083942695112122"/>
            <w:bookmarkStart w:id="23330" w:name="__DdeLink__5710_9083942696112122"/>
            <w:bookmarkStart w:id="23331" w:name="__DdeLink__5710_9083942691252122"/>
            <w:bookmarkStart w:id="23332" w:name="__DdeLink__5710_9083942691152122"/>
            <w:bookmarkStart w:id="23333" w:name="__DdeLink__5710_908394267112122"/>
            <w:bookmarkStart w:id="23334" w:name="__DdeLink__5710_908394262222272122"/>
            <w:bookmarkStart w:id="23335" w:name="__DdeLink__5710_9083942622123132122"/>
            <w:bookmarkStart w:id="23336" w:name="__DdeLink__5710_9083942622221332122"/>
            <w:bookmarkStart w:id="23337" w:name="__DdeLink__5710_9083942622123232122"/>
            <w:bookmarkStart w:id="23338" w:name="__DdeLink__5710_9083942622221432122"/>
            <w:bookmarkStart w:id="23339" w:name="__DdeLink__5710_908394262243422122"/>
            <w:bookmarkStart w:id="23340" w:name="__DdeLink__5710_9083942691622122"/>
            <w:bookmarkStart w:id="23341" w:name="__DdeLink__5710_9083942695222122"/>
            <w:bookmarkStart w:id="23342" w:name="__DdeLink__5710_9083942696222122"/>
            <w:bookmarkStart w:id="23343" w:name="__DdeLink__5710_908394262243322122"/>
            <w:bookmarkStart w:id="23344" w:name="__DdeLink__5710_9083942691522122"/>
            <w:bookmarkStart w:id="23345" w:name="__DdeLink__5710_9083942695122122"/>
            <w:bookmarkStart w:id="23346" w:name="__DdeLink__5710_9083942696122122"/>
            <w:bookmarkStart w:id="23347" w:name="__DdeLink__5710_9083942691262122"/>
            <w:bookmarkStart w:id="23348" w:name="__DdeLink__5710_9083942691162122"/>
            <w:bookmarkStart w:id="23349" w:name="__DdeLink__5710_908394267122122"/>
            <w:bookmarkStart w:id="23350" w:name="__DdeLink__5710_908394262222282122"/>
            <w:bookmarkStart w:id="23351" w:name="__DdeLink__5710_9083942622123142122"/>
            <w:bookmarkStart w:id="23352" w:name="__DdeLink__5710_9083942622221342122"/>
            <w:bookmarkStart w:id="23353" w:name="__DdeLink__5710_9083942622123242122"/>
            <w:bookmarkStart w:id="23354" w:name="__DdeLink__5710_9083942622221442122"/>
            <w:bookmarkStart w:id="23355" w:name="__DdeLink__5710_9083942681243122"/>
            <w:bookmarkStart w:id="23356" w:name="__DdeLink__5710_9083942681143122"/>
            <w:bookmarkStart w:id="23357" w:name="__DdeLink__5710_90839426222103122"/>
            <w:bookmarkStart w:id="23358" w:name="__DdeLink__5710_908394269263122"/>
            <w:bookmarkStart w:id="23359" w:name="__DdeLink__5710_9083942622113123122"/>
            <w:bookmarkStart w:id="23360" w:name="__DdeLink__5710_9083942622211323122"/>
            <w:bookmarkStart w:id="23361" w:name="__DdeLink__5710_9083942622113223122"/>
            <w:bookmarkStart w:id="23362" w:name="__DdeLink__5710_9083942622211423122"/>
            <w:bookmarkStart w:id="23363" w:name="__DdeLink__5710_9083942681233122"/>
            <w:bookmarkStart w:id="23364" w:name="__DdeLink__5710_9083942681133122"/>
            <w:bookmarkStart w:id="23365" w:name="__DdeLink__5710_9083942622293122"/>
            <w:bookmarkStart w:id="23366" w:name="__DdeLink__5710_908394269253122"/>
            <w:bookmarkStart w:id="23367" w:name="__DdeLink__5710_9083942622113113122"/>
            <w:bookmarkStart w:id="23368" w:name="__DdeLink__5710_9083942622211313122"/>
            <w:bookmarkStart w:id="23369" w:name="__DdeLink__5710_9083942622113213122"/>
            <w:bookmarkStart w:id="23370" w:name="__DdeLink__5710_9083942622211413122"/>
            <w:bookmarkStart w:id="23371" w:name="__DdeLink__5710_9083942622267122"/>
            <w:bookmarkStart w:id="23372" w:name="__DdeLink__5710_908394269227122"/>
            <w:bookmarkStart w:id="23373" w:name="__DdeLink__5710_9083942622257122"/>
            <w:bookmarkStart w:id="23374" w:name="__DdeLink__5710_908394269217122"/>
            <w:bookmarkStart w:id="23375" w:name="__DdeLink__5710_90839426222120122"/>
            <w:bookmarkStart w:id="23376" w:name="__DdeLink__5710_90839426234122"/>
            <w:bookmarkStart w:id="23377" w:name="__DdeLink__5710_90839426739122"/>
            <w:bookmarkStart w:id="23378" w:name="__DdeLink__5710_90839426749122"/>
            <w:bookmarkStart w:id="23379" w:name="__DdeLink__5710_9083942691215122"/>
            <w:bookmarkStart w:id="23380" w:name="__DdeLink__5710_9083942691115122"/>
            <w:bookmarkStart w:id="23381" w:name="__DdeLink__5710_90839426775122"/>
            <w:bookmarkStart w:id="23382" w:name="__DdeLink__5710_908394262222235122"/>
            <w:bookmarkStart w:id="23383" w:name="__DdeLink__5710_9083942691225122"/>
            <w:bookmarkStart w:id="23384" w:name="__DdeLink__5710_9083942691125122"/>
            <w:bookmarkStart w:id="23385" w:name="__DdeLink__5710_90839426785122"/>
            <w:bookmarkStart w:id="23386" w:name="__DdeLink__5710_908394262222245122"/>
            <w:bookmarkStart w:id="23387" w:name="__DdeLink__5710_908394262243411122"/>
            <w:bookmarkStart w:id="23388" w:name="__DdeLink__5710_9083942691611122"/>
            <w:bookmarkStart w:id="23389" w:name="__DdeLink__5710_9083942695211122"/>
            <w:bookmarkStart w:id="23390" w:name="__DdeLink__5710_9083942696211122"/>
            <w:bookmarkStart w:id="23391" w:name="__DdeLink__5710_908394262243311122"/>
            <w:bookmarkStart w:id="23392" w:name="__DdeLink__5710_9083942691511122"/>
            <w:bookmarkStart w:id="23393" w:name="__DdeLink__5710_9083942695111122"/>
            <w:bookmarkStart w:id="23394" w:name="__DdeLink__5710_9083942696111122"/>
            <w:bookmarkStart w:id="23395" w:name="__DdeLink__5710_9083942691251122"/>
            <w:bookmarkStart w:id="23396" w:name="__DdeLink__5710_9083942691151122"/>
            <w:bookmarkStart w:id="23397" w:name="__DdeLink__5710_908394267111122"/>
            <w:bookmarkStart w:id="23398" w:name="__DdeLink__5710_908394262222271122"/>
            <w:bookmarkStart w:id="23399" w:name="__DdeLink__5710_9083942622123131122"/>
            <w:bookmarkStart w:id="23400" w:name="__DdeLink__5710_9083942622221331122"/>
            <w:bookmarkStart w:id="23401" w:name="__DdeLink__5710_9083942622123231122"/>
            <w:bookmarkStart w:id="23402" w:name="__DdeLink__5710_9083942622221431122"/>
            <w:bookmarkStart w:id="23403" w:name="__DdeLink__5710_908394262243421122"/>
            <w:bookmarkStart w:id="23404" w:name="__DdeLink__5710_9083942691621122"/>
            <w:bookmarkStart w:id="23405" w:name="__DdeLink__5710_9083942695221122"/>
            <w:bookmarkStart w:id="23406" w:name="__DdeLink__5710_9083942696221122"/>
            <w:bookmarkStart w:id="23407" w:name="__DdeLink__5710_908394262243321122"/>
            <w:bookmarkStart w:id="23408" w:name="__DdeLink__5710_9083942691521122"/>
            <w:bookmarkStart w:id="23409" w:name="__DdeLink__5710_9083942695121122"/>
            <w:bookmarkStart w:id="23410" w:name="__DdeLink__5710_9083942696121122"/>
            <w:bookmarkStart w:id="23411" w:name="__DdeLink__5710_9083942691261122"/>
            <w:bookmarkStart w:id="23412" w:name="__DdeLink__5710_9083942691161122"/>
            <w:bookmarkStart w:id="23413" w:name="__DdeLink__5710_908394267121122"/>
            <w:bookmarkStart w:id="23414" w:name="__DdeLink__5710_908394262222281122"/>
            <w:bookmarkStart w:id="23415" w:name="__DdeLink__5710_9083942622123141122"/>
            <w:bookmarkStart w:id="23416" w:name="__DdeLink__5710_9083942622221341122"/>
            <w:bookmarkStart w:id="23417" w:name="__DdeLink__5710_9083942622123241122"/>
            <w:bookmarkStart w:id="23418" w:name="__DdeLink__5710_9083942622221441122"/>
            <w:bookmarkStart w:id="23419" w:name="__DdeLink__5710_9083942622264122"/>
            <w:bookmarkStart w:id="23420" w:name="__DdeLink__5710_908394269224122"/>
            <w:bookmarkStart w:id="23421" w:name="__DdeLink__5710_9083942622254122"/>
            <w:bookmarkStart w:id="23422" w:name="__DdeLink__5710_908394269214122"/>
            <w:bookmarkStart w:id="23423" w:name="__DdeLink__5710_9083942622218122"/>
            <w:bookmarkStart w:id="23424" w:name="__DdeLink__5710_90839426231122"/>
            <w:bookmarkStart w:id="23425" w:name="__DdeLink__5710_90839426736122"/>
            <w:bookmarkStart w:id="23426" w:name="__DdeLink__5710_90839426746122"/>
            <w:bookmarkStart w:id="23427" w:name="__DdeLink__5710_9083942691212122"/>
            <w:bookmarkStart w:id="23428" w:name="__DdeLink__5710_9083942691112122"/>
            <w:bookmarkStart w:id="23429" w:name="__DdeLink__5710_90839426772122"/>
            <w:bookmarkStart w:id="23430" w:name="__DdeLink__5710_908394262222232122"/>
            <w:bookmarkStart w:id="23431" w:name="__DdeLink__5710_9083942691222122"/>
            <w:bookmarkStart w:id="23432" w:name="__DdeLink__5710_9083942691122122"/>
            <w:bookmarkStart w:id="23433" w:name="__DdeLink__5710_90839426782122"/>
            <w:bookmarkStart w:id="23434" w:name="__DdeLink__5710_908394262222242122"/>
            <w:bookmarkStart w:id="23435" w:name="__DdeLink__5710_9083942622263122"/>
            <w:bookmarkStart w:id="23436" w:name="__DdeLink__5710_908394269223122"/>
            <w:bookmarkStart w:id="23437" w:name="__DdeLink__5710_9083942622253122"/>
            <w:bookmarkStart w:id="23438" w:name="__DdeLink__5710_908394269213122"/>
            <w:bookmarkStart w:id="23439" w:name="__DdeLink__5710_9083942622217122"/>
            <w:bookmarkStart w:id="23440" w:name="__DdeLink__5710_90839426230122"/>
            <w:bookmarkStart w:id="23441" w:name="__DdeLink__5710_90839426735122"/>
            <w:bookmarkStart w:id="23442" w:name="__DdeLink__5710_90839426745122"/>
            <w:bookmarkStart w:id="23443" w:name="__DdeLink__5710_9083942691211122"/>
            <w:bookmarkStart w:id="23444" w:name="__DdeLink__5710_9083942691111122"/>
            <w:bookmarkStart w:id="23445" w:name="__DdeLink__5710_90839426771122"/>
            <w:bookmarkStart w:id="23446" w:name="__DdeLink__5710_908394262222231122"/>
            <w:bookmarkStart w:id="23447" w:name="__DdeLink__5710_9083942691221122"/>
            <w:bookmarkStart w:id="23448" w:name="__DdeLink__5710_9083942691121122"/>
            <w:bookmarkStart w:id="23449" w:name="__DdeLink__5710_90839426781122"/>
            <w:bookmarkStart w:id="23450" w:name="__DdeLink__5710_908394262222241122"/>
            <w:bookmarkStart w:id="23451" w:name="__DdeLink__5710_9083942622214122"/>
            <w:bookmarkStart w:id="23452" w:name="__DdeLink__5710_90839426210122"/>
            <w:bookmarkStart w:id="23453" w:name="__DdeLink__5710_90839426732122"/>
            <w:bookmarkStart w:id="23454" w:name="__DdeLink__5710_90839426742122"/>
            <w:bookmarkStart w:id="23455" w:name="__DdeLink__5710_9083942622213322"/>
            <w:bookmarkStart w:id="23456" w:name="__DdeLink__5710_9083942629122"/>
            <w:bookmarkStart w:id="23457" w:name="__DdeLink__5710_90839426731322"/>
            <w:bookmarkStart w:id="23458" w:name="__DdeLink__5710_90839426741322"/>
            <w:bookmarkStart w:id="23459" w:name="__DdeLink__5710_9083942626122"/>
            <w:bookmarkStart w:id="23460" w:name="__DdeLink__5710_9083942625122"/>
            <w:bookmarkStart w:id="23461" w:name="__DdeLink__5710_9083942623822"/>
            <w:bookmarkStart w:id="23462" w:name="__DdeLink__5710_908394263322"/>
            <w:bookmarkStart w:id="23463" w:name="__DdeLink__5710_908394262241522"/>
            <w:bookmarkStart w:id="23464" w:name="__DdeLink__5710_908394262213522"/>
            <w:bookmarkStart w:id="23465" w:name="__DdeLink__5710_908394262242122"/>
            <w:bookmarkStart w:id="23466" w:name="__DdeLink__5710_908394262214122"/>
            <w:bookmarkStart w:id="23467" w:name="__DdeLink__5710_9083942622341122"/>
            <w:bookmarkStart w:id="23468" w:name="__DdeLink__5710_9083942621521122"/>
            <w:bookmarkStart w:id="23469" w:name="__DdeLink__5710_9083942622331122"/>
            <w:bookmarkStart w:id="23470" w:name="__DdeLink__5710_9083942621511222"/>
            <w:bookmarkStart w:id="23471" w:name="__DdeLink__5710_908394262245122"/>
            <w:bookmarkStart w:id="23472" w:name="__DdeLink__5710_908394262217122"/>
            <w:bookmarkStart w:id="23473" w:name="__DdeLink__5710_90839426813122"/>
            <w:bookmarkStart w:id="23474" w:name="__DdeLink__5710_90839426823122"/>
            <w:bookmarkStart w:id="23475" w:name="__DdeLink__5710_9083942622342122"/>
            <w:bookmarkStart w:id="23476" w:name="__DdeLink__5710_9083942621522122"/>
            <w:bookmarkStart w:id="23477" w:name="__DdeLink__5710_9083942622332122"/>
            <w:bookmarkStart w:id="23478" w:name="__DdeLink__5710_9083942621512122"/>
            <w:bookmarkStart w:id="23479" w:name="__DdeLink__5710_908394262246122"/>
            <w:bookmarkStart w:id="23480" w:name="__DdeLink__5710_908394262218122"/>
            <w:bookmarkStart w:id="23481" w:name="__DdeLink__5710_90839426814122"/>
            <w:bookmarkStart w:id="23482" w:name="__DdeLink__5710_90839426824122"/>
            <w:bookmarkStart w:id="23483" w:name="__DdeLink__5710_9083942622841122"/>
            <w:bookmarkStart w:id="23484" w:name="__DdeLink__5710_9083942622741122"/>
            <w:bookmarkStart w:id="23485" w:name="__DdeLink__5710_9083942622381122"/>
            <w:bookmarkStart w:id="23486" w:name="__DdeLink__5710_9083942621561122"/>
            <w:bookmarkStart w:id="23487" w:name="__DdeLink__5710_90839426642121122"/>
            <w:bookmarkStart w:id="23488" w:name="__DdeLink__5710_90839426211021122"/>
            <w:bookmarkStart w:id="23489" w:name="__DdeLink__5710_90839426642221122"/>
            <w:bookmarkStart w:id="23490" w:name="__DdeLink__5710_90839426211121122"/>
            <w:bookmarkStart w:id="23491" w:name="__DdeLink__5710_9083942622831122"/>
            <w:bookmarkStart w:id="23492" w:name="__DdeLink__5710_9083942622731122"/>
            <w:bookmarkStart w:id="23493" w:name="__DdeLink__5710_9083942622371122"/>
            <w:bookmarkStart w:id="23494" w:name="__DdeLink__5710_9083942621551122"/>
            <w:bookmarkStart w:id="23495" w:name="__DdeLink__5710_90839426642111122"/>
            <w:bookmarkStart w:id="23496" w:name="__DdeLink__5710_90839426211011122"/>
            <w:bookmarkStart w:id="23497" w:name="__DdeLink__5710_90839426642211122"/>
            <w:bookmarkStart w:id="23498" w:name="__DdeLink__5710_90839426211111122"/>
            <w:bookmarkStart w:id="23499" w:name="__DdeLink__5710_9083942622345122"/>
            <w:bookmarkStart w:id="23500" w:name="__DdeLink__5710_9083942621525122"/>
            <w:bookmarkStart w:id="23501" w:name="__DdeLink__5710_9083942622335122"/>
            <w:bookmarkStart w:id="23502" w:name="__DdeLink__5710_9083942621515122"/>
            <w:bookmarkStart w:id="23503" w:name="__DdeLink__5710_908394262249122"/>
            <w:bookmarkStart w:id="23504" w:name="__DdeLink__5710_9083942622120122"/>
            <w:bookmarkStart w:id="23505" w:name="__DdeLink__5710_90839426817122"/>
            <w:bookmarkStart w:id="23506" w:name="__DdeLink__5710_90839426827122"/>
            <w:bookmarkStart w:id="23507" w:name="__DdeLink__5710_908394261313122"/>
            <w:bookmarkStart w:id="23508" w:name="__DdeLink__5710_908394261213122"/>
            <w:bookmarkStart w:id="23509" w:name="__DdeLink__5710_90839426853122"/>
            <w:bookmarkStart w:id="23510" w:name="__DdeLink__5710_908394262733122"/>
            <w:bookmarkStart w:id="23511" w:name="__DdeLink__5710_908394261323122"/>
            <w:bookmarkStart w:id="23512" w:name="__DdeLink__5710_908394261223122"/>
            <w:bookmarkStart w:id="23513" w:name="__DdeLink__5710_90839426863122"/>
            <w:bookmarkStart w:id="23514" w:name="__DdeLink__5710_908394262743122"/>
            <w:bookmarkStart w:id="23515" w:name="__DdeLink__5710_9083942622842122"/>
            <w:bookmarkStart w:id="23516" w:name="__DdeLink__5710_9083942622742122"/>
            <w:bookmarkStart w:id="23517" w:name="__DdeLink__5710_9083942622382122"/>
            <w:bookmarkStart w:id="23518" w:name="__DdeLink__5710_9083942621562122"/>
            <w:bookmarkStart w:id="23519" w:name="__DdeLink__5710_90839426642122122"/>
            <w:bookmarkStart w:id="23520" w:name="__DdeLink__5710_90839426211022122"/>
            <w:bookmarkStart w:id="23521" w:name="__DdeLink__5710_90839426642222122"/>
            <w:bookmarkStart w:id="23522" w:name="__DdeLink__5710_90839426211122122"/>
            <w:bookmarkStart w:id="23523" w:name="__DdeLink__5710_9083942622832122"/>
            <w:bookmarkStart w:id="23524" w:name="__DdeLink__5710_9083942622732122"/>
            <w:bookmarkStart w:id="23525" w:name="__DdeLink__5710_9083942622372122"/>
            <w:bookmarkStart w:id="23526" w:name="__DdeLink__5710_9083942621552122"/>
            <w:bookmarkStart w:id="23527" w:name="__DdeLink__5710_90839426642112122"/>
            <w:bookmarkStart w:id="23528" w:name="__DdeLink__5710_90839426211012122"/>
            <w:bookmarkStart w:id="23529" w:name="__DdeLink__5710_90839426642212122"/>
            <w:bookmarkStart w:id="23530" w:name="__DdeLink__5710_90839426211112122"/>
            <w:bookmarkStart w:id="23531" w:name="__DdeLink__5710_9083942622346122"/>
            <w:bookmarkStart w:id="23532" w:name="__DdeLink__5710_9083942621526122"/>
            <w:bookmarkStart w:id="23533" w:name="__DdeLink__5710_9083942622336122"/>
            <w:bookmarkStart w:id="23534" w:name="__DdeLink__5710_9083942621516122"/>
            <w:bookmarkStart w:id="23535" w:name="__DdeLink__5710_9083942622410122"/>
            <w:bookmarkStart w:id="23536" w:name="__DdeLink__5710_9083942622130122"/>
            <w:bookmarkStart w:id="23537" w:name="__DdeLink__5710_90839426818122"/>
            <w:bookmarkStart w:id="23538" w:name="__DdeLink__5710_90839426828122"/>
            <w:bookmarkStart w:id="23539" w:name="__DdeLink__5710_908394261314122"/>
            <w:bookmarkStart w:id="23540" w:name="__DdeLink__5710_908394261214122"/>
            <w:bookmarkStart w:id="23541" w:name="__DdeLink__5710_90839426854122"/>
            <w:bookmarkStart w:id="23542" w:name="__DdeLink__5710_908394262734122"/>
            <w:bookmarkStart w:id="23543" w:name="__DdeLink__5710_908394261324122"/>
            <w:bookmarkStart w:id="23544" w:name="__DdeLink__5710_908394261224122"/>
            <w:bookmarkStart w:id="23545" w:name="__DdeLink__5710_90839426864122"/>
            <w:bookmarkStart w:id="23546" w:name="__DdeLink__5710_908394262744122"/>
            <w:bookmarkStart w:id="23547" w:name="__DdeLink__5710_90839426215244232"/>
            <w:bookmarkStart w:id="23548" w:name="__DdeLink__5710_90839426215144232"/>
            <w:bookmarkStart w:id="23549" w:name="__DdeLink__5710_90839426221184232"/>
            <w:bookmarkStart w:id="23550" w:name="__DdeLink__5710_908394268264232"/>
            <w:bookmarkStart w:id="23551" w:name="__DdeLink__5710_9083942612124232"/>
            <w:bookmarkStart w:id="23552" w:name="__DdeLink__5710_9083942627324232"/>
            <w:bookmarkStart w:id="23553" w:name="__DdeLink__5710_9083942612224232"/>
            <w:bookmarkStart w:id="23554" w:name="__DdeLink__5710_9083942627424232"/>
            <w:bookmarkStart w:id="23555" w:name="__DdeLink__5710_90839426215234232"/>
            <w:bookmarkStart w:id="23556" w:name="__DdeLink__5710_90839426215134232"/>
            <w:bookmarkStart w:id="23557" w:name="__DdeLink__5710_90839426221104232"/>
            <w:bookmarkStart w:id="23558" w:name="__DdeLink__5710_908394268254232"/>
            <w:bookmarkStart w:id="23559" w:name="__DdeLink__5710_9083942612114232"/>
            <w:bookmarkStart w:id="23560" w:name="__DdeLink__5710_9083942627314232"/>
            <w:bookmarkStart w:id="23561" w:name="__DdeLink__5710_9083942612214232"/>
            <w:bookmarkStart w:id="23562" w:name="__DdeLink__5710_9083942627414232"/>
            <w:bookmarkStart w:id="23563" w:name="__DdeLink__5710_9083942622168232"/>
            <w:bookmarkStart w:id="23564" w:name="__DdeLink__5710_908394268228232"/>
            <w:bookmarkStart w:id="23565" w:name="__DdeLink__5710_9083942622158232"/>
            <w:bookmarkStart w:id="23566" w:name="__DdeLink__5710_908394268218232"/>
            <w:bookmarkStart w:id="23567" w:name="__DdeLink__5710_90839426221113232"/>
            <w:bookmarkStart w:id="23568" w:name="__DdeLink__5710_9083942630232"/>
            <w:bookmarkStart w:id="23569" w:name="__DdeLink__5710_908394266310232"/>
            <w:bookmarkStart w:id="23570" w:name="__DdeLink__5710_908394266410232"/>
            <w:bookmarkStart w:id="23571" w:name="__DdeLink__5710_9083942663216232"/>
            <w:bookmarkStart w:id="23572" w:name="__DdeLink__5710_9083942663116232"/>
            <w:bookmarkStart w:id="23573" w:name="__DdeLink__5710_90839426676232"/>
            <w:bookmarkStart w:id="23574" w:name="__DdeLink__5710_908394262221236232"/>
            <w:bookmarkStart w:id="23575" w:name="__DdeLink__5710_9083942663226232"/>
            <w:bookmarkStart w:id="23576" w:name="__DdeLink__5710_9083942663126232"/>
            <w:bookmarkStart w:id="23577" w:name="__DdeLink__5710_90839426686232"/>
            <w:bookmarkStart w:id="23578" w:name="__DdeLink__5710_908394262221246232"/>
            <w:bookmarkStart w:id="23579" w:name="__DdeLink__5710_908394262215412232"/>
            <w:bookmarkStart w:id="23580" w:name="__DdeLink__5710_9083942663612232"/>
            <w:bookmarkStart w:id="23581" w:name="__DdeLink__5710_9083942667212232"/>
            <w:bookmarkStart w:id="23582" w:name="__DdeLink__5710_9083942668212232"/>
            <w:bookmarkStart w:id="23583" w:name="__DdeLink__5710_908394262215312232"/>
            <w:bookmarkStart w:id="23584" w:name="__DdeLink__5710_9083942663512232"/>
            <w:bookmarkStart w:id="23585" w:name="__DdeLink__5710_9083942667112232"/>
            <w:bookmarkStart w:id="23586" w:name="__DdeLink__5710_9083942668112232"/>
            <w:bookmarkStart w:id="23587" w:name="__DdeLink__5710_9083942663252232"/>
            <w:bookmarkStart w:id="23588" w:name="__DdeLink__5710_9083942663152232"/>
            <w:bookmarkStart w:id="23589" w:name="__DdeLink__5710_908394266112232"/>
            <w:bookmarkStart w:id="23590" w:name="__DdeLink__5710_908394262221272232"/>
            <w:bookmarkStart w:id="23591" w:name="__DdeLink__5710_908394262225132232"/>
            <w:bookmarkStart w:id="23592" w:name="__DdeLink__5710_9083942673332232"/>
            <w:bookmarkStart w:id="23593" w:name="__DdeLink__5710_908394262225232232"/>
            <w:bookmarkStart w:id="23594" w:name="__DdeLink__5710_9083942673432232"/>
            <w:bookmarkStart w:id="23595" w:name="__DdeLink__5710_908394262215422232"/>
            <w:bookmarkStart w:id="23596" w:name="__DdeLink__5710_9083942663622232"/>
            <w:bookmarkStart w:id="23597" w:name="__DdeLink__5710_9083942667222232"/>
            <w:bookmarkStart w:id="23598" w:name="__DdeLink__5710_9083942668222232"/>
            <w:bookmarkStart w:id="23599" w:name="__DdeLink__5710_908394262215322232"/>
            <w:bookmarkStart w:id="23600" w:name="__DdeLink__5710_9083942663522232"/>
            <w:bookmarkStart w:id="23601" w:name="__DdeLink__5710_9083942667122232"/>
            <w:bookmarkStart w:id="23602" w:name="__DdeLink__5710_9083942668122232"/>
            <w:bookmarkStart w:id="23603" w:name="__DdeLink__5710_9083942663262232"/>
            <w:bookmarkStart w:id="23604" w:name="__DdeLink__5710_9083942663162232"/>
            <w:bookmarkStart w:id="23605" w:name="__DdeLink__5710_908394266122232"/>
            <w:bookmarkStart w:id="23606" w:name="__DdeLink__5710_908394262221282232"/>
            <w:bookmarkStart w:id="23607" w:name="__DdeLink__5710_908394262225142232"/>
            <w:bookmarkStart w:id="23608" w:name="__DdeLink__5710_9083942673342232"/>
            <w:bookmarkStart w:id="23609" w:name="__DdeLink__5710_908394262225242232"/>
            <w:bookmarkStart w:id="23610" w:name="__DdeLink__5710_9083942673442232"/>
            <w:bookmarkStart w:id="23611" w:name="__DdeLink__5710_90839426215243232"/>
            <w:bookmarkStart w:id="23612" w:name="__DdeLink__5710_90839426215143232"/>
            <w:bookmarkStart w:id="23613" w:name="__DdeLink__5710_90839426221183232"/>
            <w:bookmarkStart w:id="23614" w:name="__DdeLink__5710_908394268263232"/>
            <w:bookmarkStart w:id="23615" w:name="__DdeLink__5710_9083942612123232"/>
            <w:bookmarkStart w:id="23616" w:name="__DdeLink__5710_9083942627323232"/>
            <w:bookmarkStart w:id="23617" w:name="__DdeLink__5710_9083942612223232"/>
            <w:bookmarkStart w:id="23618" w:name="__DdeLink__5710_9083942627423232"/>
            <w:bookmarkStart w:id="23619" w:name="__DdeLink__5710_90839426215233232"/>
            <w:bookmarkStart w:id="23620" w:name="__DdeLink__5710_90839426215133232"/>
            <w:bookmarkStart w:id="23621" w:name="__DdeLink__5710_90839426221103232"/>
            <w:bookmarkStart w:id="23622" w:name="__DdeLink__5710_908394268253232"/>
            <w:bookmarkStart w:id="23623" w:name="__DdeLink__5710_9083942612113232"/>
            <w:bookmarkStart w:id="23624" w:name="__DdeLink__5710_9083942627313232"/>
            <w:bookmarkStart w:id="23625" w:name="__DdeLink__5710_9083942612213232"/>
            <w:bookmarkStart w:id="23626" w:name="__DdeLink__5710_9083942627413232"/>
            <w:bookmarkStart w:id="23627" w:name="__DdeLink__5710_9083942622167232"/>
            <w:bookmarkStart w:id="23628" w:name="__DdeLink__5710_908394268227232"/>
            <w:bookmarkStart w:id="23629" w:name="__DdeLink__5710_9083942622157232"/>
            <w:bookmarkStart w:id="23630" w:name="__DdeLink__5710_908394268217232"/>
            <w:bookmarkStart w:id="23631" w:name="__DdeLink__5710_90839426221112232"/>
            <w:bookmarkStart w:id="23632" w:name="__DdeLink__5710_9083942620232"/>
            <w:bookmarkStart w:id="23633" w:name="__DdeLink__5710_90839426639232"/>
            <w:bookmarkStart w:id="23634" w:name="__DdeLink__5710_90839426649232"/>
            <w:bookmarkStart w:id="23635" w:name="__DdeLink__5710_9083942663215232"/>
            <w:bookmarkStart w:id="23636" w:name="__DdeLink__5710_9083942663115232"/>
            <w:bookmarkStart w:id="23637" w:name="__DdeLink__5710_90839426675232"/>
            <w:bookmarkStart w:id="23638" w:name="__DdeLink__5710_908394262221235232"/>
            <w:bookmarkStart w:id="23639" w:name="__DdeLink__5710_9083942663225232"/>
            <w:bookmarkStart w:id="23640" w:name="__DdeLink__5710_9083942663125232"/>
            <w:bookmarkStart w:id="23641" w:name="__DdeLink__5710_90839426685232"/>
            <w:bookmarkStart w:id="23642" w:name="__DdeLink__5710_908394262221245232"/>
            <w:bookmarkStart w:id="23643" w:name="__DdeLink__5710_908394262215411232"/>
            <w:bookmarkStart w:id="23644" w:name="__DdeLink__5710_9083942663611232"/>
            <w:bookmarkStart w:id="23645" w:name="__DdeLink__5710_9083942667211232"/>
            <w:bookmarkStart w:id="23646" w:name="__DdeLink__5710_9083942668211232"/>
            <w:bookmarkStart w:id="23647" w:name="__DdeLink__5710_908394262215311232"/>
            <w:bookmarkStart w:id="23648" w:name="__DdeLink__5710_9083942663511232"/>
            <w:bookmarkStart w:id="23649" w:name="__DdeLink__5710_9083942667111232"/>
            <w:bookmarkStart w:id="23650" w:name="__DdeLink__5710_9083942668111232"/>
            <w:bookmarkStart w:id="23651" w:name="__DdeLink__5710_9083942663251232"/>
            <w:bookmarkStart w:id="23652" w:name="__DdeLink__5710_9083942663151232"/>
            <w:bookmarkStart w:id="23653" w:name="__DdeLink__5710_908394266111232"/>
            <w:bookmarkStart w:id="23654" w:name="__DdeLink__5710_908394262221271232"/>
            <w:bookmarkStart w:id="23655" w:name="__DdeLink__5710_908394262225131232"/>
            <w:bookmarkStart w:id="23656" w:name="__DdeLink__5710_9083942673331232"/>
            <w:bookmarkStart w:id="23657" w:name="__DdeLink__5710_908394262225231232"/>
            <w:bookmarkStart w:id="23658" w:name="__DdeLink__5710_9083942673431232"/>
            <w:bookmarkStart w:id="23659" w:name="__DdeLink__5710_908394262215421232"/>
            <w:bookmarkStart w:id="23660" w:name="__DdeLink__5710_9083942663621232"/>
            <w:bookmarkStart w:id="23661" w:name="__DdeLink__5710_9083942667221232"/>
            <w:bookmarkStart w:id="23662" w:name="__DdeLink__5710_9083942668221232"/>
            <w:bookmarkStart w:id="23663" w:name="__DdeLink__5710_908394262215321232"/>
            <w:bookmarkStart w:id="23664" w:name="__DdeLink__5710_9083942663521232"/>
            <w:bookmarkStart w:id="23665" w:name="__DdeLink__5710_9083942667121232"/>
            <w:bookmarkStart w:id="23666" w:name="__DdeLink__5710_9083942668121232"/>
            <w:bookmarkStart w:id="23667" w:name="__DdeLink__5710_9083942663261232"/>
            <w:bookmarkStart w:id="23668" w:name="__DdeLink__5710_9083942663161232"/>
            <w:bookmarkStart w:id="23669" w:name="__DdeLink__5710_908394266121232"/>
            <w:bookmarkStart w:id="23670" w:name="__DdeLink__5710_908394262221281232"/>
            <w:bookmarkStart w:id="23671" w:name="__DdeLink__5710_908394262225141232"/>
            <w:bookmarkStart w:id="23672" w:name="__DdeLink__5710_9083942673341232"/>
            <w:bookmarkStart w:id="23673" w:name="__DdeLink__5710_908394262225241232"/>
            <w:bookmarkStart w:id="23674" w:name="__DdeLink__5710_9083942673441232"/>
            <w:bookmarkStart w:id="23675" w:name="__DdeLink__5710_9083942622164632"/>
            <w:bookmarkStart w:id="23676" w:name="__DdeLink__5710_908394268224632"/>
            <w:bookmarkStart w:id="23677" w:name="__DdeLink__5710_9083942622154632"/>
            <w:bookmarkStart w:id="23678" w:name="__DdeLink__5710_908394268214632"/>
            <w:bookmarkStart w:id="23679" w:name="__DdeLink__5710_9083942622119632"/>
            <w:bookmarkStart w:id="23680" w:name="__DdeLink__5710_9083942617632"/>
            <w:bookmarkStart w:id="23681" w:name="__DdeLink__5710_90839426636632"/>
            <w:bookmarkStart w:id="23682" w:name="__DdeLink__5710_90839426646632"/>
            <w:bookmarkStart w:id="23683" w:name="__DdeLink__5710_9083942663212632"/>
            <w:bookmarkStart w:id="23684" w:name="__DdeLink__5710_9083942663112632"/>
            <w:bookmarkStart w:id="23685" w:name="__DdeLink__5710_90839426672632"/>
            <w:bookmarkStart w:id="23686" w:name="__DdeLink__5710_908394262221232632"/>
            <w:bookmarkStart w:id="23687" w:name="__DdeLink__5710_9083942663222632"/>
            <w:bookmarkStart w:id="23688" w:name="__DdeLink__5710_9083942663122632"/>
            <w:bookmarkStart w:id="23689" w:name="__DdeLink__5710_90839426682632"/>
            <w:bookmarkStart w:id="23690" w:name="__DdeLink__5710_908394262221242632"/>
            <w:bookmarkStart w:id="23691" w:name="__DdeLink__5710_9083942622163632"/>
            <w:bookmarkStart w:id="23692" w:name="__DdeLink__5710_908394268223632"/>
            <w:bookmarkStart w:id="23693" w:name="__DdeLink__5710_9083942622153632"/>
            <w:bookmarkStart w:id="23694" w:name="__DdeLink__5710_908394268213632"/>
            <w:bookmarkStart w:id="23695" w:name="__DdeLink__5710_9083942622117632"/>
            <w:bookmarkStart w:id="23696" w:name="__DdeLink__5710_9083942616632"/>
            <w:bookmarkStart w:id="23697" w:name="__DdeLink__5710_90839426635632"/>
            <w:bookmarkStart w:id="23698" w:name="__DdeLink__5710_90839426645632"/>
            <w:bookmarkStart w:id="23699" w:name="__DdeLink__5710_9083942663211632"/>
            <w:bookmarkStart w:id="23700" w:name="__DdeLink__5710_9083942663111632"/>
            <w:bookmarkStart w:id="23701" w:name="__DdeLink__5710_90839426671632"/>
            <w:bookmarkStart w:id="23702" w:name="__DdeLink__5710_908394262221231632"/>
            <w:bookmarkStart w:id="23703" w:name="__DdeLink__5710_9083942663221632"/>
            <w:bookmarkStart w:id="23704" w:name="__DdeLink__5710_9083942663121632"/>
            <w:bookmarkStart w:id="23705" w:name="__DdeLink__5710_90839426681632"/>
            <w:bookmarkStart w:id="23706" w:name="__DdeLink__5710_908394262221241632"/>
            <w:bookmarkStart w:id="23707" w:name="__DdeLink__5710_90839426221141032"/>
            <w:bookmarkStart w:id="23708" w:name="__DdeLink__5710_90839426131032"/>
            <w:bookmarkStart w:id="23709" w:name="__DdeLink__5710_908394266321032"/>
            <w:bookmarkStart w:id="23710" w:name="__DdeLink__5710_908394266421032"/>
            <w:bookmarkStart w:id="23711" w:name="__DdeLink__5710_90839426221131032"/>
            <w:bookmarkStart w:id="23712" w:name="__DdeLink__5710_90839426121032"/>
            <w:bookmarkStart w:id="23713" w:name="__DdeLink__5710_908394266311932"/>
            <w:bookmarkStart w:id="23714" w:name="__DdeLink__5710_908394266411932"/>
            <w:bookmarkStart w:id="23715" w:name="__DdeLink__5710_9083942693232"/>
            <w:bookmarkStart w:id="23716" w:name="__DdeLink__5710_9083942683232"/>
            <w:bookmarkStart w:id="23717" w:name="__DdeLink__5710_9083942661632"/>
            <w:bookmarkStart w:id="23718" w:name="__DdeLink__5710_90839426211932"/>
            <w:bookmarkStart w:id="23719" w:name="__DdeLink__5710_90839426222111232"/>
            <w:bookmarkStart w:id="23720" w:name="__DdeLink__5710_90839426271232"/>
            <w:bookmarkStart w:id="23721" w:name="__DdeLink__5710_90839426222121232"/>
            <w:bookmarkStart w:id="23722" w:name="__DdeLink__5710_90839426281232"/>
            <w:bookmarkStart w:id="23723" w:name="__DdeLink__5710_9083942622261832"/>
            <w:bookmarkStart w:id="23724" w:name="__DdeLink__5710_908394269221832"/>
            <w:bookmarkStart w:id="23725" w:name="__DdeLink__5710_9083942622251832"/>
            <w:bookmarkStart w:id="23726" w:name="__DdeLink__5710_908394269211832"/>
            <w:bookmarkStart w:id="23727" w:name="__DdeLink__5710_9083942622215832"/>
            <w:bookmarkStart w:id="23728" w:name="__DdeLink__5710_90839426219832"/>
            <w:bookmarkStart w:id="23729" w:name="__DdeLink__5710_90839426733832"/>
            <w:bookmarkStart w:id="23730" w:name="__DdeLink__5710_90839426743832"/>
            <w:bookmarkStart w:id="23731" w:name="__DdeLink__5710_9083942622262832"/>
            <w:bookmarkStart w:id="23732" w:name="__DdeLink__5710_908394269222832"/>
            <w:bookmarkStart w:id="23733" w:name="__DdeLink__5710_9083942622252832"/>
            <w:bookmarkStart w:id="23734" w:name="__DdeLink__5710_908394269212832"/>
            <w:bookmarkStart w:id="23735" w:name="__DdeLink__5710_9083942622216832"/>
            <w:bookmarkStart w:id="23736" w:name="__DdeLink__5710_90839426220832"/>
            <w:bookmarkStart w:id="23737" w:name="__DdeLink__5710_90839426734832"/>
            <w:bookmarkStart w:id="23738" w:name="__DdeLink__5710_90839426744832"/>
            <w:bookmarkStart w:id="23739" w:name="__DdeLink__5710_9083942681241432"/>
            <w:bookmarkStart w:id="23740" w:name="__DdeLink__5710_9083942681141432"/>
            <w:bookmarkStart w:id="23741" w:name="__DdeLink__5710_90839426222101432"/>
            <w:bookmarkStart w:id="23742" w:name="__DdeLink__5710_908394269261432"/>
            <w:bookmarkStart w:id="23743" w:name="__DdeLink__5710_9083942622113121432"/>
            <w:bookmarkStart w:id="23744" w:name="__DdeLink__5710_9083942622211321432"/>
            <w:bookmarkStart w:id="23745" w:name="__DdeLink__5710_9083942622113221432"/>
            <w:bookmarkStart w:id="23746" w:name="__DdeLink__5710_9083942622211421432"/>
            <w:bookmarkStart w:id="23747" w:name="__DdeLink__5710_9083942681231432"/>
            <w:bookmarkStart w:id="23748" w:name="__DdeLink__5710_9083942681131432"/>
            <w:bookmarkStart w:id="23749" w:name="__DdeLink__5710_9083942622291432"/>
            <w:bookmarkStart w:id="23750" w:name="__DdeLink__5710_908394269251432"/>
            <w:bookmarkStart w:id="23751" w:name="__DdeLink__5710_9083942622113111432"/>
            <w:bookmarkStart w:id="23752" w:name="__DdeLink__5710_9083942622211311432"/>
            <w:bookmarkStart w:id="23753" w:name="__DdeLink__5710_9083942622113211432"/>
            <w:bookmarkStart w:id="23754" w:name="__DdeLink__5710_9083942622211411432"/>
            <w:bookmarkStart w:id="23755" w:name="__DdeLink__5710_9083942622265432"/>
            <w:bookmarkStart w:id="23756" w:name="__DdeLink__5710_908394269225432"/>
            <w:bookmarkStart w:id="23757" w:name="__DdeLink__5710_9083942622255432"/>
            <w:bookmarkStart w:id="23758" w:name="__DdeLink__5710_908394269215432"/>
            <w:bookmarkStart w:id="23759" w:name="__DdeLink__5710_9083942622219432"/>
            <w:bookmarkStart w:id="23760" w:name="__DdeLink__5710_90839426232432"/>
            <w:bookmarkStart w:id="23761" w:name="__DdeLink__5710_90839426737432"/>
            <w:bookmarkStart w:id="23762" w:name="__DdeLink__5710_90839426747432"/>
            <w:bookmarkStart w:id="23763" w:name="__DdeLink__5710_9083942691213432"/>
            <w:bookmarkStart w:id="23764" w:name="__DdeLink__5710_9083942691113432"/>
            <w:bookmarkStart w:id="23765" w:name="__DdeLink__5710_90839426773432"/>
            <w:bookmarkStart w:id="23766" w:name="__DdeLink__5710_908394262222233432"/>
            <w:bookmarkStart w:id="23767" w:name="__DdeLink__5710_9083942691223432"/>
            <w:bookmarkStart w:id="23768" w:name="__DdeLink__5710_9083942691123432"/>
            <w:bookmarkStart w:id="23769" w:name="__DdeLink__5710_90839426783432"/>
            <w:bookmarkStart w:id="23770" w:name="__DdeLink__5710_908394262222243432"/>
            <w:bookmarkStart w:id="23771" w:name="__DdeLink__5710_9083942681242432"/>
            <w:bookmarkStart w:id="23772" w:name="__DdeLink__5710_9083942681142432"/>
            <w:bookmarkStart w:id="23773" w:name="__DdeLink__5710_90839426222102432"/>
            <w:bookmarkStart w:id="23774" w:name="__DdeLink__5710_908394269262432"/>
            <w:bookmarkStart w:id="23775" w:name="__DdeLink__5710_9083942622113122432"/>
            <w:bookmarkStart w:id="23776" w:name="__DdeLink__5710_9083942622211322432"/>
            <w:bookmarkStart w:id="23777" w:name="__DdeLink__5710_9083942622113222432"/>
            <w:bookmarkStart w:id="23778" w:name="__DdeLink__5710_9083942622211422432"/>
            <w:bookmarkStart w:id="23779" w:name="__DdeLink__5710_9083942681232432"/>
            <w:bookmarkStart w:id="23780" w:name="__DdeLink__5710_9083942681132432"/>
            <w:bookmarkStart w:id="23781" w:name="__DdeLink__5710_9083942622292432"/>
            <w:bookmarkStart w:id="23782" w:name="__DdeLink__5710_908394269252432"/>
            <w:bookmarkStart w:id="23783" w:name="__DdeLink__5710_9083942622113112432"/>
            <w:bookmarkStart w:id="23784" w:name="__DdeLink__5710_9083942622211312432"/>
            <w:bookmarkStart w:id="23785" w:name="__DdeLink__5710_9083942622113212432"/>
            <w:bookmarkStart w:id="23786" w:name="__DdeLink__5710_9083942622211412432"/>
            <w:bookmarkStart w:id="23787" w:name="__DdeLink__5710_9083942622266432"/>
            <w:bookmarkStart w:id="23788" w:name="__DdeLink__5710_908394269226432"/>
            <w:bookmarkStart w:id="23789" w:name="__DdeLink__5710_9083942622256432"/>
            <w:bookmarkStart w:id="23790" w:name="__DdeLink__5710_908394269216432"/>
            <w:bookmarkStart w:id="23791" w:name="__DdeLink__5710_90839426222110432"/>
            <w:bookmarkStart w:id="23792" w:name="__DdeLink__5710_90839426233432"/>
            <w:bookmarkStart w:id="23793" w:name="__DdeLink__5710_90839426738432"/>
            <w:bookmarkStart w:id="23794" w:name="__DdeLink__5710_90839426748432"/>
            <w:bookmarkStart w:id="23795" w:name="__DdeLink__5710_9083942691214432"/>
            <w:bookmarkStart w:id="23796" w:name="__DdeLink__5710_9083942691114432"/>
            <w:bookmarkStart w:id="23797" w:name="__DdeLink__5710_90839426774432"/>
            <w:bookmarkStart w:id="23798" w:name="__DdeLink__5710_908394262222234432"/>
            <w:bookmarkStart w:id="23799" w:name="__DdeLink__5710_9083942691224432"/>
            <w:bookmarkStart w:id="23800" w:name="__DdeLink__5710_9083942691124432"/>
            <w:bookmarkStart w:id="23801" w:name="__DdeLink__5710_90839426784432"/>
            <w:bookmarkStart w:id="23802" w:name="__DdeLink__5710_908394262222244432"/>
            <w:bookmarkStart w:id="23803" w:name="__DdeLink__5710_90839426215244132"/>
            <w:bookmarkStart w:id="23804" w:name="__DdeLink__5710_90839426215144132"/>
            <w:bookmarkStart w:id="23805" w:name="__DdeLink__5710_90839426221184132"/>
            <w:bookmarkStart w:id="23806" w:name="__DdeLink__5710_908394268264132"/>
            <w:bookmarkStart w:id="23807" w:name="__DdeLink__5710_9083942612124132"/>
            <w:bookmarkStart w:id="23808" w:name="__DdeLink__5710_9083942627324132"/>
            <w:bookmarkStart w:id="23809" w:name="__DdeLink__5710_9083942612224132"/>
            <w:bookmarkStart w:id="23810" w:name="__DdeLink__5710_9083942627424132"/>
            <w:bookmarkStart w:id="23811" w:name="__DdeLink__5710_90839426215234132"/>
            <w:bookmarkStart w:id="23812" w:name="__DdeLink__5710_90839426215134132"/>
            <w:bookmarkStart w:id="23813" w:name="__DdeLink__5710_90839426221104132"/>
            <w:bookmarkStart w:id="23814" w:name="__DdeLink__5710_908394268254132"/>
            <w:bookmarkStart w:id="23815" w:name="__DdeLink__5710_9083942612114132"/>
            <w:bookmarkStart w:id="23816" w:name="__DdeLink__5710_9083942627314132"/>
            <w:bookmarkStart w:id="23817" w:name="__DdeLink__5710_9083942612214132"/>
            <w:bookmarkStart w:id="23818" w:name="__DdeLink__5710_9083942627414132"/>
            <w:bookmarkStart w:id="23819" w:name="__DdeLink__5710_9083942622168132"/>
            <w:bookmarkStart w:id="23820" w:name="__DdeLink__5710_908394268228132"/>
            <w:bookmarkStart w:id="23821" w:name="__DdeLink__5710_9083942622158132"/>
            <w:bookmarkStart w:id="23822" w:name="__DdeLink__5710_908394268218132"/>
            <w:bookmarkStart w:id="23823" w:name="__DdeLink__5710_90839426221113132"/>
            <w:bookmarkStart w:id="23824" w:name="__DdeLink__5710_9083942630132"/>
            <w:bookmarkStart w:id="23825" w:name="__DdeLink__5710_908394266310132"/>
            <w:bookmarkStart w:id="23826" w:name="__DdeLink__5710_908394266410132"/>
            <w:bookmarkStart w:id="23827" w:name="__DdeLink__5710_9083942663216132"/>
            <w:bookmarkStart w:id="23828" w:name="__DdeLink__5710_9083942663116132"/>
            <w:bookmarkStart w:id="23829" w:name="__DdeLink__5710_90839426676132"/>
            <w:bookmarkStart w:id="23830" w:name="__DdeLink__5710_908394262221236132"/>
            <w:bookmarkStart w:id="23831" w:name="__DdeLink__5710_9083942663226132"/>
            <w:bookmarkStart w:id="23832" w:name="__DdeLink__5710_9083942663126132"/>
            <w:bookmarkStart w:id="23833" w:name="__DdeLink__5710_90839426686132"/>
            <w:bookmarkStart w:id="23834" w:name="__DdeLink__5710_908394262221246132"/>
            <w:bookmarkStart w:id="23835" w:name="__DdeLink__5710_908394262215412132"/>
            <w:bookmarkStart w:id="23836" w:name="__DdeLink__5710_9083942663612132"/>
            <w:bookmarkStart w:id="23837" w:name="__DdeLink__5710_9083942667212132"/>
            <w:bookmarkStart w:id="23838" w:name="__DdeLink__5710_9083942668212132"/>
            <w:bookmarkStart w:id="23839" w:name="__DdeLink__5710_908394262215312132"/>
            <w:bookmarkStart w:id="23840" w:name="__DdeLink__5710_9083942663512132"/>
            <w:bookmarkStart w:id="23841" w:name="__DdeLink__5710_9083942667112132"/>
            <w:bookmarkStart w:id="23842" w:name="__DdeLink__5710_9083942668112132"/>
            <w:bookmarkStart w:id="23843" w:name="__DdeLink__5710_9083942663252132"/>
            <w:bookmarkStart w:id="23844" w:name="__DdeLink__5710_9083942663152132"/>
            <w:bookmarkStart w:id="23845" w:name="__DdeLink__5710_908394266112132"/>
            <w:bookmarkStart w:id="23846" w:name="__DdeLink__5710_908394262221272132"/>
            <w:bookmarkStart w:id="23847" w:name="__DdeLink__5710_908394262225132132"/>
            <w:bookmarkStart w:id="23848" w:name="__DdeLink__5710_9083942673332132"/>
            <w:bookmarkStart w:id="23849" w:name="__DdeLink__5710_908394262225232132"/>
            <w:bookmarkStart w:id="23850" w:name="__DdeLink__5710_9083942673432132"/>
            <w:bookmarkStart w:id="23851" w:name="__DdeLink__5710_908394262215422132"/>
            <w:bookmarkStart w:id="23852" w:name="__DdeLink__5710_9083942663622132"/>
            <w:bookmarkStart w:id="23853" w:name="__DdeLink__5710_9083942667222132"/>
            <w:bookmarkStart w:id="23854" w:name="__DdeLink__5710_9083942668222132"/>
            <w:bookmarkStart w:id="23855" w:name="__DdeLink__5710_908394262215322132"/>
            <w:bookmarkStart w:id="23856" w:name="__DdeLink__5710_9083942663522132"/>
            <w:bookmarkStart w:id="23857" w:name="__DdeLink__5710_9083942667122132"/>
            <w:bookmarkStart w:id="23858" w:name="__DdeLink__5710_9083942668122132"/>
            <w:bookmarkStart w:id="23859" w:name="__DdeLink__5710_9083942663262132"/>
            <w:bookmarkStart w:id="23860" w:name="__DdeLink__5710_9083942663162132"/>
            <w:bookmarkStart w:id="23861" w:name="__DdeLink__5710_908394266122132"/>
            <w:bookmarkStart w:id="23862" w:name="__DdeLink__5710_908394262221282132"/>
            <w:bookmarkStart w:id="23863" w:name="__DdeLink__5710_908394262225142132"/>
            <w:bookmarkStart w:id="23864" w:name="__DdeLink__5710_9083942673342132"/>
            <w:bookmarkStart w:id="23865" w:name="__DdeLink__5710_908394262225242132"/>
            <w:bookmarkStart w:id="23866" w:name="__DdeLink__5710_9083942673442132"/>
            <w:bookmarkStart w:id="23867" w:name="__DdeLink__5710_90839426215243132"/>
            <w:bookmarkStart w:id="23868" w:name="__DdeLink__5710_90839426215143132"/>
            <w:bookmarkStart w:id="23869" w:name="__DdeLink__5710_90839426221183132"/>
            <w:bookmarkStart w:id="23870" w:name="__DdeLink__5710_908394268263132"/>
            <w:bookmarkStart w:id="23871" w:name="__DdeLink__5710_9083942612123132"/>
            <w:bookmarkStart w:id="23872" w:name="__DdeLink__5710_9083942627323132"/>
            <w:bookmarkStart w:id="23873" w:name="__DdeLink__5710_9083942612223132"/>
            <w:bookmarkStart w:id="23874" w:name="__DdeLink__5710_9083942627423132"/>
            <w:bookmarkStart w:id="23875" w:name="__DdeLink__5710_90839426215233132"/>
            <w:bookmarkStart w:id="23876" w:name="__DdeLink__5710_90839426215133132"/>
            <w:bookmarkStart w:id="23877" w:name="__DdeLink__5710_90839426221103132"/>
            <w:bookmarkStart w:id="23878" w:name="__DdeLink__5710_908394268253132"/>
            <w:bookmarkStart w:id="23879" w:name="__DdeLink__5710_9083942612113132"/>
            <w:bookmarkStart w:id="23880" w:name="__DdeLink__5710_9083942627313132"/>
            <w:bookmarkStart w:id="23881" w:name="__DdeLink__5710_9083942612213132"/>
            <w:bookmarkStart w:id="23882" w:name="__DdeLink__5710_9083942627413132"/>
            <w:bookmarkStart w:id="23883" w:name="__DdeLink__5710_9083942622167132"/>
            <w:bookmarkStart w:id="23884" w:name="__DdeLink__5710_908394268227132"/>
            <w:bookmarkStart w:id="23885" w:name="__DdeLink__5710_9083942622157132"/>
            <w:bookmarkStart w:id="23886" w:name="__DdeLink__5710_908394268217132"/>
            <w:bookmarkStart w:id="23887" w:name="__DdeLink__5710_90839426221112132"/>
            <w:bookmarkStart w:id="23888" w:name="__DdeLink__5710_9083942620132"/>
            <w:bookmarkStart w:id="23889" w:name="__DdeLink__5710_90839426639132"/>
            <w:bookmarkStart w:id="23890" w:name="__DdeLink__5710_90839426649132"/>
            <w:bookmarkStart w:id="23891" w:name="__DdeLink__5710_9083942663215132"/>
            <w:bookmarkStart w:id="23892" w:name="__DdeLink__5710_9083942663115132"/>
            <w:bookmarkStart w:id="23893" w:name="__DdeLink__5710_90839426675132"/>
            <w:bookmarkStart w:id="23894" w:name="__DdeLink__5710_908394262221235132"/>
            <w:bookmarkStart w:id="23895" w:name="__DdeLink__5710_9083942663225132"/>
            <w:bookmarkStart w:id="23896" w:name="__DdeLink__5710_9083942663125132"/>
            <w:bookmarkStart w:id="23897" w:name="__DdeLink__5710_90839426685132"/>
            <w:bookmarkStart w:id="23898" w:name="__DdeLink__5710_908394262221245132"/>
            <w:bookmarkStart w:id="23899" w:name="__DdeLink__5710_908394262215411132"/>
            <w:bookmarkStart w:id="23900" w:name="__DdeLink__5710_9083942663611132"/>
            <w:bookmarkStart w:id="23901" w:name="__DdeLink__5710_9083942667211132"/>
            <w:bookmarkStart w:id="23902" w:name="__DdeLink__5710_9083942668211132"/>
            <w:bookmarkStart w:id="23903" w:name="__DdeLink__5710_908394262215311132"/>
            <w:bookmarkStart w:id="23904" w:name="__DdeLink__5710_9083942663511132"/>
            <w:bookmarkStart w:id="23905" w:name="__DdeLink__5710_9083942667111132"/>
            <w:bookmarkStart w:id="23906" w:name="__DdeLink__5710_9083942668111132"/>
            <w:bookmarkStart w:id="23907" w:name="__DdeLink__5710_9083942663251132"/>
            <w:bookmarkStart w:id="23908" w:name="__DdeLink__5710_9083942663151132"/>
            <w:bookmarkStart w:id="23909" w:name="__DdeLink__5710_908394266111132"/>
            <w:bookmarkStart w:id="23910" w:name="__DdeLink__5710_908394262221271132"/>
            <w:bookmarkStart w:id="23911" w:name="__DdeLink__5710_908394262225131132"/>
            <w:bookmarkStart w:id="23912" w:name="__DdeLink__5710_9083942673331132"/>
            <w:bookmarkStart w:id="23913" w:name="__DdeLink__5710_908394262225231132"/>
            <w:bookmarkStart w:id="23914" w:name="__DdeLink__5710_9083942673431132"/>
            <w:bookmarkStart w:id="23915" w:name="__DdeLink__5710_908394262215421132"/>
            <w:bookmarkStart w:id="23916" w:name="__DdeLink__5710_9083942663621132"/>
            <w:bookmarkStart w:id="23917" w:name="__DdeLink__5710_9083942667221132"/>
            <w:bookmarkStart w:id="23918" w:name="__DdeLink__5710_9083942668221132"/>
            <w:bookmarkStart w:id="23919" w:name="__DdeLink__5710_908394262215321132"/>
            <w:bookmarkStart w:id="23920" w:name="__DdeLink__5710_9083942663521132"/>
            <w:bookmarkStart w:id="23921" w:name="__DdeLink__5710_9083942667121132"/>
            <w:bookmarkStart w:id="23922" w:name="__DdeLink__5710_9083942668121132"/>
            <w:bookmarkStart w:id="23923" w:name="__DdeLink__5710_9083942663261132"/>
            <w:bookmarkStart w:id="23924" w:name="__DdeLink__5710_9083942663161132"/>
            <w:bookmarkStart w:id="23925" w:name="__DdeLink__5710_908394266121132"/>
            <w:bookmarkStart w:id="23926" w:name="__DdeLink__5710_908394262221281132"/>
            <w:bookmarkStart w:id="23927" w:name="__DdeLink__5710_908394262225141132"/>
            <w:bookmarkStart w:id="23928" w:name="__DdeLink__5710_9083942673341132"/>
            <w:bookmarkStart w:id="23929" w:name="__DdeLink__5710_908394262225241132"/>
            <w:bookmarkStart w:id="23930" w:name="__DdeLink__5710_9083942673441132"/>
            <w:bookmarkStart w:id="23931" w:name="__DdeLink__5710_9083942622164532"/>
            <w:bookmarkStart w:id="23932" w:name="__DdeLink__5710_908394268224532"/>
            <w:bookmarkStart w:id="23933" w:name="__DdeLink__5710_9083942622154532"/>
            <w:bookmarkStart w:id="23934" w:name="__DdeLink__5710_908394268214532"/>
            <w:bookmarkStart w:id="23935" w:name="__DdeLink__5710_9083942622119532"/>
            <w:bookmarkStart w:id="23936" w:name="__DdeLink__5710_9083942617532"/>
            <w:bookmarkStart w:id="23937" w:name="__DdeLink__5710_90839426636532"/>
            <w:bookmarkStart w:id="23938" w:name="__DdeLink__5710_90839426646532"/>
            <w:bookmarkStart w:id="23939" w:name="__DdeLink__5710_9083942663212532"/>
            <w:bookmarkStart w:id="23940" w:name="__DdeLink__5710_9083942663112532"/>
            <w:bookmarkStart w:id="23941" w:name="__DdeLink__5710_90839426672532"/>
            <w:bookmarkStart w:id="23942" w:name="__DdeLink__5710_908394262221232532"/>
            <w:bookmarkStart w:id="23943" w:name="__DdeLink__5710_9083942663222532"/>
            <w:bookmarkStart w:id="23944" w:name="__DdeLink__5710_9083942663122532"/>
            <w:bookmarkStart w:id="23945" w:name="__DdeLink__5710_90839426682532"/>
            <w:bookmarkStart w:id="23946" w:name="__DdeLink__5710_908394262221242532"/>
            <w:bookmarkStart w:id="23947" w:name="__DdeLink__5710_9083942622163532"/>
            <w:bookmarkStart w:id="23948" w:name="__DdeLink__5710_908394268223532"/>
            <w:bookmarkStart w:id="23949" w:name="__DdeLink__5710_9083942622153532"/>
            <w:bookmarkStart w:id="23950" w:name="__DdeLink__5710_908394268213532"/>
            <w:bookmarkStart w:id="23951" w:name="__DdeLink__5710_9083942622117532"/>
            <w:bookmarkStart w:id="23952" w:name="__DdeLink__5710_9083942616532"/>
            <w:bookmarkStart w:id="23953" w:name="__DdeLink__5710_90839426635532"/>
            <w:bookmarkStart w:id="23954" w:name="__DdeLink__5710_90839426645532"/>
            <w:bookmarkStart w:id="23955" w:name="__DdeLink__5710_9083942663211532"/>
            <w:bookmarkStart w:id="23956" w:name="__DdeLink__5710_9083942663111532"/>
            <w:bookmarkStart w:id="23957" w:name="__DdeLink__5710_90839426671532"/>
            <w:bookmarkStart w:id="23958" w:name="__DdeLink__5710_908394262221231532"/>
            <w:bookmarkStart w:id="23959" w:name="__DdeLink__5710_9083942663221532"/>
            <w:bookmarkStart w:id="23960" w:name="__DdeLink__5710_9083942663121532"/>
            <w:bookmarkStart w:id="23961" w:name="__DdeLink__5710_90839426681532"/>
            <w:bookmarkStart w:id="23962" w:name="__DdeLink__5710_908394262221241532"/>
            <w:bookmarkStart w:id="23963" w:name="__DdeLink__5710_9083942622114932"/>
            <w:bookmarkStart w:id="23964" w:name="__DdeLink__5710_9083942613932"/>
            <w:bookmarkStart w:id="23965" w:name="__DdeLink__5710_90839426632932"/>
            <w:bookmarkStart w:id="23966" w:name="__DdeLink__5710_90839426642932"/>
            <w:bookmarkStart w:id="23967" w:name="__DdeLink__5710_9083942622113932"/>
            <w:bookmarkStart w:id="23968" w:name="__DdeLink__5710_9083942612932"/>
            <w:bookmarkStart w:id="23969" w:name="__DdeLink__5710_908394266311032"/>
            <w:bookmarkStart w:id="23970" w:name="__DdeLink__5710_908394266411032"/>
            <w:bookmarkStart w:id="23971" w:name="__DdeLink__5710_9083942693132"/>
            <w:bookmarkStart w:id="23972" w:name="__DdeLink__5710_9083942683132"/>
            <w:bookmarkStart w:id="23973" w:name="__DdeLink__5710_9083942661532"/>
            <w:bookmarkStart w:id="23974" w:name="__DdeLink__5710_90839426211832"/>
            <w:bookmarkStart w:id="23975" w:name="__DdeLink__5710_90839426222111132"/>
            <w:bookmarkStart w:id="23976" w:name="__DdeLink__5710_90839426271132"/>
            <w:bookmarkStart w:id="23977" w:name="__DdeLink__5710_90839426222121132"/>
            <w:bookmarkStart w:id="23978" w:name="__DdeLink__5710_90839426281132"/>
            <w:bookmarkStart w:id="23979" w:name="__DdeLink__5710_9083942622261732"/>
            <w:bookmarkStart w:id="23980" w:name="__DdeLink__5710_908394269221732"/>
            <w:bookmarkStart w:id="23981" w:name="__DdeLink__5710_9083942622251732"/>
            <w:bookmarkStart w:id="23982" w:name="__DdeLink__5710_908394269211732"/>
            <w:bookmarkStart w:id="23983" w:name="__DdeLink__5710_9083942622215732"/>
            <w:bookmarkStart w:id="23984" w:name="__DdeLink__5710_90839426219732"/>
            <w:bookmarkStart w:id="23985" w:name="__DdeLink__5710_90839426733732"/>
            <w:bookmarkStart w:id="23986" w:name="__DdeLink__5710_90839426743732"/>
            <w:bookmarkStart w:id="23987" w:name="__DdeLink__5710_9083942622262732"/>
            <w:bookmarkStart w:id="23988" w:name="__DdeLink__5710_908394269222732"/>
            <w:bookmarkStart w:id="23989" w:name="__DdeLink__5710_9083942622252732"/>
            <w:bookmarkStart w:id="23990" w:name="__DdeLink__5710_908394269212732"/>
            <w:bookmarkStart w:id="23991" w:name="__DdeLink__5710_9083942622216732"/>
            <w:bookmarkStart w:id="23992" w:name="__DdeLink__5710_90839426220732"/>
            <w:bookmarkStart w:id="23993" w:name="__DdeLink__5710_90839426734732"/>
            <w:bookmarkStart w:id="23994" w:name="__DdeLink__5710_90839426744732"/>
            <w:bookmarkStart w:id="23995" w:name="__DdeLink__5710_9083942681241332"/>
            <w:bookmarkStart w:id="23996" w:name="__DdeLink__5710_9083942681141332"/>
            <w:bookmarkStart w:id="23997" w:name="__DdeLink__5710_90839426222101332"/>
            <w:bookmarkStart w:id="23998" w:name="__DdeLink__5710_908394269261332"/>
            <w:bookmarkStart w:id="23999" w:name="__DdeLink__5710_9083942622113121332"/>
            <w:bookmarkStart w:id="24000" w:name="__DdeLink__5710_9083942622211321332"/>
            <w:bookmarkStart w:id="24001" w:name="__DdeLink__5710_9083942622113221332"/>
            <w:bookmarkStart w:id="24002" w:name="__DdeLink__5710_9083942622211421332"/>
            <w:bookmarkStart w:id="24003" w:name="__DdeLink__5710_9083942681231332"/>
            <w:bookmarkStart w:id="24004" w:name="__DdeLink__5710_9083942681131332"/>
            <w:bookmarkStart w:id="24005" w:name="__DdeLink__5710_9083942622291332"/>
            <w:bookmarkStart w:id="24006" w:name="__DdeLink__5710_908394269251332"/>
            <w:bookmarkStart w:id="24007" w:name="__DdeLink__5710_9083942622113111332"/>
            <w:bookmarkStart w:id="24008" w:name="__DdeLink__5710_9083942622211311332"/>
            <w:bookmarkStart w:id="24009" w:name="__DdeLink__5710_9083942622113211332"/>
            <w:bookmarkStart w:id="24010" w:name="__DdeLink__5710_9083942622211411332"/>
            <w:bookmarkStart w:id="24011" w:name="__DdeLink__5710_9083942622265332"/>
            <w:bookmarkStart w:id="24012" w:name="__DdeLink__5710_908394269225332"/>
            <w:bookmarkStart w:id="24013" w:name="__DdeLink__5710_9083942622255332"/>
            <w:bookmarkStart w:id="24014" w:name="__DdeLink__5710_908394269215332"/>
            <w:bookmarkStart w:id="24015" w:name="__DdeLink__5710_9083942622219332"/>
            <w:bookmarkStart w:id="24016" w:name="__DdeLink__5710_90839426232332"/>
            <w:bookmarkStart w:id="24017" w:name="__DdeLink__5710_90839426737332"/>
            <w:bookmarkStart w:id="24018" w:name="__DdeLink__5710_90839426747332"/>
            <w:bookmarkStart w:id="24019" w:name="__DdeLink__5710_9083942691213332"/>
            <w:bookmarkStart w:id="24020" w:name="__DdeLink__5710_9083942691113332"/>
            <w:bookmarkStart w:id="24021" w:name="__DdeLink__5710_90839426773332"/>
            <w:bookmarkStart w:id="24022" w:name="__DdeLink__5710_908394262222233332"/>
            <w:bookmarkStart w:id="24023" w:name="__DdeLink__5710_9083942691223332"/>
            <w:bookmarkStart w:id="24024" w:name="__DdeLink__5710_9083942691123332"/>
            <w:bookmarkStart w:id="24025" w:name="__DdeLink__5710_90839426783332"/>
            <w:bookmarkStart w:id="24026" w:name="__DdeLink__5710_908394262222243332"/>
            <w:bookmarkStart w:id="24027" w:name="__DdeLink__5710_9083942681242332"/>
            <w:bookmarkStart w:id="24028" w:name="__DdeLink__5710_9083942681142332"/>
            <w:bookmarkStart w:id="24029" w:name="__DdeLink__5710_90839426222102332"/>
            <w:bookmarkStart w:id="24030" w:name="__DdeLink__5710_908394269262332"/>
            <w:bookmarkStart w:id="24031" w:name="__DdeLink__5710_9083942622113122332"/>
            <w:bookmarkStart w:id="24032" w:name="__DdeLink__5710_9083942622211322332"/>
            <w:bookmarkStart w:id="24033" w:name="__DdeLink__5710_9083942622113222332"/>
            <w:bookmarkStart w:id="24034" w:name="__DdeLink__5710_9083942622211422332"/>
            <w:bookmarkStart w:id="24035" w:name="__DdeLink__5710_9083942681232332"/>
            <w:bookmarkStart w:id="24036" w:name="__DdeLink__5710_9083942681132332"/>
            <w:bookmarkStart w:id="24037" w:name="__DdeLink__5710_9083942622292332"/>
            <w:bookmarkStart w:id="24038" w:name="__DdeLink__5710_908394269252332"/>
            <w:bookmarkStart w:id="24039" w:name="__DdeLink__5710_9083942622113112332"/>
            <w:bookmarkStart w:id="24040" w:name="__DdeLink__5710_9083942622211312332"/>
            <w:bookmarkStart w:id="24041" w:name="__DdeLink__5710_9083942622113212332"/>
            <w:bookmarkStart w:id="24042" w:name="__DdeLink__5710_9083942622211412332"/>
            <w:bookmarkStart w:id="24043" w:name="__DdeLink__5710_9083942622266332"/>
            <w:bookmarkStart w:id="24044" w:name="__DdeLink__5710_908394269226332"/>
            <w:bookmarkStart w:id="24045" w:name="__DdeLink__5710_9083942622256332"/>
            <w:bookmarkStart w:id="24046" w:name="__DdeLink__5710_908394269216332"/>
            <w:bookmarkStart w:id="24047" w:name="__DdeLink__5710_90839426222110332"/>
            <w:bookmarkStart w:id="24048" w:name="__DdeLink__5710_90839426233332"/>
            <w:bookmarkStart w:id="24049" w:name="__DdeLink__5710_90839426738332"/>
            <w:bookmarkStart w:id="24050" w:name="__DdeLink__5710_90839426748332"/>
            <w:bookmarkStart w:id="24051" w:name="__DdeLink__5710_9083942691214332"/>
            <w:bookmarkStart w:id="24052" w:name="__DdeLink__5710_9083942691114332"/>
            <w:bookmarkStart w:id="24053" w:name="__DdeLink__5710_90839426774332"/>
            <w:bookmarkStart w:id="24054" w:name="__DdeLink__5710_908394262222234332"/>
            <w:bookmarkStart w:id="24055" w:name="__DdeLink__5710_9083942691224332"/>
            <w:bookmarkStart w:id="24056" w:name="__DdeLink__5710_9083942691124332"/>
            <w:bookmarkStart w:id="24057" w:name="__DdeLink__5710_90839426784332"/>
            <w:bookmarkStart w:id="24058" w:name="__DdeLink__5710_908394262222244332"/>
            <w:bookmarkStart w:id="24059" w:name="__DdeLink__5710_9083942622164432"/>
            <w:bookmarkStart w:id="24060" w:name="__DdeLink__5710_908394268224432"/>
            <w:bookmarkStart w:id="24061" w:name="__DdeLink__5710_9083942622154432"/>
            <w:bookmarkStart w:id="24062" w:name="__DdeLink__5710_908394268214432"/>
            <w:bookmarkStart w:id="24063" w:name="__DdeLink__5710_9083942622119432"/>
            <w:bookmarkStart w:id="24064" w:name="__DdeLink__5710_9083942617432"/>
            <w:bookmarkStart w:id="24065" w:name="__DdeLink__5710_90839426636432"/>
            <w:bookmarkStart w:id="24066" w:name="__DdeLink__5710_90839426646432"/>
            <w:bookmarkStart w:id="24067" w:name="__DdeLink__5710_9083942663212432"/>
            <w:bookmarkStart w:id="24068" w:name="__DdeLink__5710_9083942663112432"/>
            <w:bookmarkStart w:id="24069" w:name="__DdeLink__5710_90839426672432"/>
            <w:bookmarkStart w:id="24070" w:name="__DdeLink__5710_908394262221232432"/>
            <w:bookmarkStart w:id="24071" w:name="__DdeLink__5710_9083942663222432"/>
            <w:bookmarkStart w:id="24072" w:name="__DdeLink__5710_9083942663122432"/>
            <w:bookmarkStart w:id="24073" w:name="__DdeLink__5710_90839426682432"/>
            <w:bookmarkStart w:id="24074" w:name="__DdeLink__5710_908394262221242432"/>
            <w:bookmarkStart w:id="24075" w:name="__DdeLink__5710_9083942622163432"/>
            <w:bookmarkStart w:id="24076" w:name="__DdeLink__5710_908394268223432"/>
            <w:bookmarkStart w:id="24077" w:name="__DdeLink__5710_9083942622153432"/>
            <w:bookmarkStart w:id="24078" w:name="__DdeLink__5710_908394268213432"/>
            <w:bookmarkStart w:id="24079" w:name="__DdeLink__5710_9083942622117432"/>
            <w:bookmarkStart w:id="24080" w:name="__DdeLink__5710_9083942616432"/>
            <w:bookmarkStart w:id="24081" w:name="__DdeLink__5710_90839426635432"/>
            <w:bookmarkStart w:id="24082" w:name="__DdeLink__5710_90839426645432"/>
            <w:bookmarkStart w:id="24083" w:name="__DdeLink__5710_9083942663211432"/>
            <w:bookmarkStart w:id="24084" w:name="__DdeLink__5710_9083942663111432"/>
            <w:bookmarkStart w:id="24085" w:name="__DdeLink__5710_90839426671432"/>
            <w:bookmarkStart w:id="24086" w:name="__DdeLink__5710_908394262221231432"/>
            <w:bookmarkStart w:id="24087" w:name="__DdeLink__5710_9083942663221432"/>
            <w:bookmarkStart w:id="24088" w:name="__DdeLink__5710_9083942663121432"/>
            <w:bookmarkStart w:id="24089" w:name="__DdeLink__5710_90839426681432"/>
            <w:bookmarkStart w:id="24090" w:name="__DdeLink__5710_908394262221241432"/>
            <w:bookmarkStart w:id="24091" w:name="__DdeLink__5710_9083942622114832"/>
            <w:bookmarkStart w:id="24092" w:name="__DdeLink__5710_9083942613832"/>
            <w:bookmarkStart w:id="24093" w:name="__DdeLink__5710_90839426632832"/>
            <w:bookmarkStart w:id="24094" w:name="__DdeLink__5710_90839426642832"/>
            <w:bookmarkStart w:id="24095" w:name="__DdeLink__5710_9083942622113832"/>
            <w:bookmarkStart w:id="24096" w:name="__DdeLink__5710_9083942612832"/>
            <w:bookmarkStart w:id="24097" w:name="__DdeLink__5710_90839426631832"/>
            <w:bookmarkStart w:id="24098" w:name="__DdeLink__5710_90839426641832"/>
            <w:bookmarkStart w:id="24099" w:name="__DdeLink__5710_9083942693032"/>
            <w:bookmarkStart w:id="24100" w:name="__DdeLink__5710_9083942683032"/>
            <w:bookmarkStart w:id="24101" w:name="__DdeLink__5710_9083942661432"/>
            <w:bookmarkStart w:id="24102" w:name="__DdeLink__5710_90839426211732"/>
            <w:bookmarkStart w:id="24103" w:name="__DdeLink__5710_90839426222111032"/>
            <w:bookmarkStart w:id="24104" w:name="__DdeLink__5710_90839426271032"/>
            <w:bookmarkStart w:id="24105" w:name="__DdeLink__5710_90839426222121032"/>
            <w:bookmarkStart w:id="24106" w:name="__DdeLink__5710_90839426281032"/>
            <w:bookmarkStart w:id="24107" w:name="__DdeLink__5710_9083942622261632"/>
            <w:bookmarkStart w:id="24108" w:name="__DdeLink__5710_908394269221632"/>
            <w:bookmarkStart w:id="24109" w:name="__DdeLink__5710_9083942622251632"/>
            <w:bookmarkStart w:id="24110" w:name="__DdeLink__5710_908394269211632"/>
            <w:bookmarkStart w:id="24111" w:name="__DdeLink__5710_9083942622215632"/>
            <w:bookmarkStart w:id="24112" w:name="__DdeLink__5710_90839426219632"/>
            <w:bookmarkStart w:id="24113" w:name="__DdeLink__5710_90839426733632"/>
            <w:bookmarkStart w:id="24114" w:name="__DdeLink__5710_90839426743632"/>
            <w:bookmarkStart w:id="24115" w:name="__DdeLink__5710_9083942622262632"/>
            <w:bookmarkStart w:id="24116" w:name="__DdeLink__5710_908394269222632"/>
            <w:bookmarkStart w:id="24117" w:name="__DdeLink__5710_9083942622252632"/>
            <w:bookmarkStart w:id="24118" w:name="__DdeLink__5710_908394269212632"/>
            <w:bookmarkStart w:id="24119" w:name="__DdeLink__5710_9083942622216632"/>
            <w:bookmarkStart w:id="24120" w:name="__DdeLink__5710_90839426220632"/>
            <w:bookmarkStart w:id="24121" w:name="__DdeLink__5710_90839426734632"/>
            <w:bookmarkStart w:id="24122" w:name="__DdeLink__5710_90839426744632"/>
            <w:bookmarkStart w:id="24123" w:name="__DdeLink__5710_9083942681241232"/>
            <w:bookmarkStart w:id="24124" w:name="__DdeLink__5710_9083942681141232"/>
            <w:bookmarkStart w:id="24125" w:name="__DdeLink__5710_90839426222101232"/>
            <w:bookmarkStart w:id="24126" w:name="__DdeLink__5710_908394269261232"/>
            <w:bookmarkStart w:id="24127" w:name="__DdeLink__5710_9083942622113121232"/>
            <w:bookmarkStart w:id="24128" w:name="__DdeLink__5710_9083942622211321232"/>
            <w:bookmarkStart w:id="24129" w:name="__DdeLink__5710_9083942622113221232"/>
            <w:bookmarkStart w:id="24130" w:name="__DdeLink__5710_9083942622211421232"/>
            <w:bookmarkStart w:id="24131" w:name="__DdeLink__5710_9083942681231232"/>
            <w:bookmarkStart w:id="24132" w:name="__DdeLink__5710_9083942681131232"/>
            <w:bookmarkStart w:id="24133" w:name="__DdeLink__5710_9083942622291232"/>
            <w:bookmarkStart w:id="24134" w:name="__DdeLink__5710_908394269251232"/>
            <w:bookmarkStart w:id="24135" w:name="__DdeLink__5710_9083942622113111232"/>
            <w:bookmarkStart w:id="24136" w:name="__DdeLink__5710_9083942622211311232"/>
            <w:bookmarkStart w:id="24137" w:name="__DdeLink__5710_9083942622113211232"/>
            <w:bookmarkStart w:id="24138" w:name="__DdeLink__5710_9083942622211411232"/>
            <w:bookmarkStart w:id="24139" w:name="__DdeLink__5710_9083942622265232"/>
            <w:bookmarkStart w:id="24140" w:name="__DdeLink__5710_908394269225232"/>
            <w:bookmarkStart w:id="24141" w:name="__DdeLink__5710_9083942622255232"/>
            <w:bookmarkStart w:id="24142" w:name="__DdeLink__5710_908394269215232"/>
            <w:bookmarkStart w:id="24143" w:name="__DdeLink__5710_9083942622219232"/>
            <w:bookmarkStart w:id="24144" w:name="__DdeLink__5710_90839426232232"/>
            <w:bookmarkStart w:id="24145" w:name="__DdeLink__5710_90839426737232"/>
            <w:bookmarkStart w:id="24146" w:name="__DdeLink__5710_90839426747232"/>
            <w:bookmarkStart w:id="24147" w:name="__DdeLink__5710_9083942691213232"/>
            <w:bookmarkStart w:id="24148" w:name="__DdeLink__5710_9083942691113232"/>
            <w:bookmarkStart w:id="24149" w:name="__DdeLink__5710_90839426773232"/>
            <w:bookmarkStart w:id="24150" w:name="__DdeLink__5710_908394262222233232"/>
            <w:bookmarkStart w:id="24151" w:name="__DdeLink__5710_9083942691223232"/>
            <w:bookmarkStart w:id="24152" w:name="__DdeLink__5710_9083942691123232"/>
            <w:bookmarkStart w:id="24153" w:name="__DdeLink__5710_90839426783232"/>
            <w:bookmarkStart w:id="24154" w:name="__DdeLink__5710_908394262222243232"/>
            <w:bookmarkStart w:id="24155" w:name="__DdeLink__5710_9083942681242232"/>
            <w:bookmarkStart w:id="24156" w:name="__DdeLink__5710_9083942681142232"/>
            <w:bookmarkStart w:id="24157" w:name="__DdeLink__5710_90839426222102232"/>
            <w:bookmarkStart w:id="24158" w:name="__DdeLink__5710_908394269262232"/>
            <w:bookmarkStart w:id="24159" w:name="__DdeLink__5710_9083942622113122232"/>
            <w:bookmarkStart w:id="24160" w:name="__DdeLink__5710_9083942622211322232"/>
            <w:bookmarkStart w:id="24161" w:name="__DdeLink__5710_9083942622113222232"/>
            <w:bookmarkStart w:id="24162" w:name="__DdeLink__5710_9083942622211422232"/>
            <w:bookmarkStart w:id="24163" w:name="__DdeLink__5710_9083942681232232"/>
            <w:bookmarkStart w:id="24164" w:name="__DdeLink__5710_9083942681132232"/>
            <w:bookmarkStart w:id="24165" w:name="__DdeLink__5710_9083942622292232"/>
            <w:bookmarkStart w:id="24166" w:name="__DdeLink__5710_908394269252232"/>
            <w:bookmarkStart w:id="24167" w:name="__DdeLink__5710_9083942622113112232"/>
            <w:bookmarkStart w:id="24168" w:name="__DdeLink__5710_9083942622211312232"/>
            <w:bookmarkStart w:id="24169" w:name="__DdeLink__5710_9083942622113212232"/>
            <w:bookmarkStart w:id="24170" w:name="__DdeLink__5710_9083942622211412232"/>
            <w:bookmarkStart w:id="24171" w:name="__DdeLink__5710_9083942622266232"/>
            <w:bookmarkStart w:id="24172" w:name="__DdeLink__5710_908394269226232"/>
            <w:bookmarkStart w:id="24173" w:name="__DdeLink__5710_9083942622256232"/>
            <w:bookmarkStart w:id="24174" w:name="__DdeLink__5710_908394269216232"/>
            <w:bookmarkStart w:id="24175" w:name="__DdeLink__5710_90839426222110232"/>
            <w:bookmarkStart w:id="24176" w:name="__DdeLink__5710_90839426233232"/>
            <w:bookmarkStart w:id="24177" w:name="__DdeLink__5710_90839426738232"/>
            <w:bookmarkStart w:id="24178" w:name="__DdeLink__5710_90839426748232"/>
            <w:bookmarkStart w:id="24179" w:name="__DdeLink__5710_9083942691214232"/>
            <w:bookmarkStart w:id="24180" w:name="__DdeLink__5710_9083942691114232"/>
            <w:bookmarkStart w:id="24181" w:name="__DdeLink__5710_90839426774232"/>
            <w:bookmarkStart w:id="24182" w:name="__DdeLink__5710_908394262222234232"/>
            <w:bookmarkStart w:id="24183" w:name="__DdeLink__5710_9083942691224232"/>
            <w:bookmarkStart w:id="24184" w:name="__DdeLink__5710_9083942691124232"/>
            <w:bookmarkStart w:id="24185" w:name="__DdeLink__5710_90839426784232"/>
            <w:bookmarkStart w:id="24186" w:name="__DdeLink__5710_908394262222244232"/>
            <w:bookmarkStart w:id="24187" w:name="__DdeLink__5710_9083942622164332"/>
            <w:bookmarkStart w:id="24188" w:name="__DdeLink__5710_908394268224332"/>
            <w:bookmarkStart w:id="24189" w:name="__DdeLink__5710_9083942622154332"/>
            <w:bookmarkStart w:id="24190" w:name="__DdeLink__5710_908394268214332"/>
            <w:bookmarkStart w:id="24191" w:name="__DdeLink__5710_9083942622119332"/>
            <w:bookmarkStart w:id="24192" w:name="__DdeLink__5710_9083942617332"/>
            <w:bookmarkStart w:id="24193" w:name="__DdeLink__5710_90839426636332"/>
            <w:bookmarkStart w:id="24194" w:name="__DdeLink__5710_90839426646332"/>
            <w:bookmarkStart w:id="24195" w:name="__DdeLink__5710_9083942663212332"/>
            <w:bookmarkStart w:id="24196" w:name="__DdeLink__5710_9083942663112332"/>
            <w:bookmarkStart w:id="24197" w:name="__DdeLink__5710_90839426672332"/>
            <w:bookmarkStart w:id="24198" w:name="__DdeLink__5710_908394262221232332"/>
            <w:bookmarkStart w:id="24199" w:name="__DdeLink__5710_9083942663222332"/>
            <w:bookmarkStart w:id="24200" w:name="__DdeLink__5710_9083942663122332"/>
            <w:bookmarkStart w:id="24201" w:name="__DdeLink__5710_90839426682332"/>
            <w:bookmarkStart w:id="24202" w:name="__DdeLink__5710_908394262221242332"/>
            <w:bookmarkStart w:id="24203" w:name="__DdeLink__5710_9083942622163332"/>
            <w:bookmarkStart w:id="24204" w:name="__DdeLink__5710_908394268223332"/>
            <w:bookmarkStart w:id="24205" w:name="__DdeLink__5710_9083942622153332"/>
            <w:bookmarkStart w:id="24206" w:name="__DdeLink__5710_908394268213332"/>
            <w:bookmarkStart w:id="24207" w:name="__DdeLink__5710_9083942622117332"/>
            <w:bookmarkStart w:id="24208" w:name="__DdeLink__5710_9083942616332"/>
            <w:bookmarkStart w:id="24209" w:name="__DdeLink__5710_90839426635332"/>
            <w:bookmarkStart w:id="24210" w:name="__DdeLink__5710_90839426645332"/>
            <w:bookmarkStart w:id="24211" w:name="__DdeLink__5710_9083942663211332"/>
            <w:bookmarkStart w:id="24212" w:name="__DdeLink__5710_9083942663111332"/>
            <w:bookmarkStart w:id="24213" w:name="__DdeLink__5710_90839426671332"/>
            <w:bookmarkStart w:id="24214" w:name="__DdeLink__5710_908394262221231332"/>
            <w:bookmarkStart w:id="24215" w:name="__DdeLink__5710_9083942663221332"/>
            <w:bookmarkStart w:id="24216" w:name="__DdeLink__5710_9083942663121332"/>
            <w:bookmarkStart w:id="24217" w:name="__DdeLink__5710_90839426681332"/>
            <w:bookmarkStart w:id="24218" w:name="__DdeLink__5710_908394262221241332"/>
            <w:bookmarkStart w:id="24219" w:name="__DdeLink__5710_9083942622114732"/>
            <w:bookmarkStart w:id="24220" w:name="__DdeLink__5710_9083942613732"/>
            <w:bookmarkStart w:id="24221" w:name="__DdeLink__5710_90839426632732"/>
            <w:bookmarkStart w:id="24222" w:name="__DdeLink__5710_90839426642732"/>
            <w:bookmarkStart w:id="24223" w:name="__DdeLink__5710_9083942622113732"/>
            <w:bookmarkStart w:id="24224" w:name="__DdeLink__5710_9083942612732"/>
            <w:bookmarkStart w:id="24225" w:name="__DdeLink__5710_90839426631732"/>
            <w:bookmarkStart w:id="24226" w:name="__DdeLink__5710_90839426641732"/>
            <w:bookmarkStart w:id="24227" w:name="__DdeLink__5710_9083942692032"/>
            <w:bookmarkStart w:id="24228" w:name="__DdeLink__5710_9083942682032"/>
            <w:bookmarkStart w:id="24229" w:name="__DdeLink__5710_9083942661332"/>
            <w:bookmarkStart w:id="24230" w:name="__DdeLink__5710_90839426211632"/>
            <w:bookmarkStart w:id="24231" w:name="__DdeLink__5710_9083942622211932"/>
            <w:bookmarkStart w:id="24232" w:name="__DdeLink__5710_9083942627932"/>
            <w:bookmarkStart w:id="24233" w:name="__DdeLink__5710_9083942622212932"/>
            <w:bookmarkStart w:id="24234" w:name="__DdeLink__5710_9083942628932"/>
            <w:bookmarkStart w:id="24235" w:name="__DdeLink__5710_9083942622261532"/>
            <w:bookmarkStart w:id="24236" w:name="__DdeLink__5710_908394269221532"/>
            <w:bookmarkStart w:id="24237" w:name="__DdeLink__5710_9083942622251532"/>
            <w:bookmarkStart w:id="24238" w:name="__DdeLink__5710_908394269211532"/>
            <w:bookmarkStart w:id="24239" w:name="__DdeLink__5710_9083942622215532"/>
            <w:bookmarkStart w:id="24240" w:name="__DdeLink__5710_90839426219532"/>
            <w:bookmarkStart w:id="24241" w:name="__DdeLink__5710_90839426733532"/>
            <w:bookmarkStart w:id="24242" w:name="__DdeLink__5710_90839426743532"/>
            <w:bookmarkStart w:id="24243" w:name="__DdeLink__5710_9083942622262532"/>
            <w:bookmarkStart w:id="24244" w:name="__DdeLink__5710_908394269222532"/>
            <w:bookmarkStart w:id="24245" w:name="__DdeLink__5710_9083942622252532"/>
            <w:bookmarkStart w:id="24246" w:name="__DdeLink__5710_908394269212532"/>
            <w:bookmarkStart w:id="24247" w:name="__DdeLink__5710_9083942622216532"/>
            <w:bookmarkStart w:id="24248" w:name="__DdeLink__5710_90839426220532"/>
            <w:bookmarkStart w:id="24249" w:name="__DdeLink__5710_90839426734532"/>
            <w:bookmarkStart w:id="24250" w:name="__DdeLink__5710_90839426744532"/>
            <w:bookmarkStart w:id="24251" w:name="__DdeLink__5710_9083942681241132"/>
            <w:bookmarkStart w:id="24252" w:name="__DdeLink__5710_9083942681141132"/>
            <w:bookmarkStart w:id="24253" w:name="__DdeLink__5710_90839426222101132"/>
            <w:bookmarkStart w:id="24254" w:name="__DdeLink__5710_908394269261132"/>
            <w:bookmarkStart w:id="24255" w:name="__DdeLink__5710_9083942622113121132"/>
            <w:bookmarkStart w:id="24256" w:name="__DdeLink__5710_9083942622211321132"/>
            <w:bookmarkStart w:id="24257" w:name="__DdeLink__5710_9083942622113221132"/>
            <w:bookmarkStart w:id="24258" w:name="__DdeLink__5710_9083942622211421132"/>
            <w:bookmarkStart w:id="24259" w:name="__DdeLink__5710_9083942681231132"/>
            <w:bookmarkStart w:id="24260" w:name="__DdeLink__5710_9083942681131132"/>
            <w:bookmarkStart w:id="24261" w:name="__DdeLink__5710_9083942622291132"/>
            <w:bookmarkStart w:id="24262" w:name="__DdeLink__5710_908394269251132"/>
            <w:bookmarkStart w:id="24263" w:name="__DdeLink__5710_9083942622113111132"/>
            <w:bookmarkStart w:id="24264" w:name="__DdeLink__5710_9083942622211311132"/>
            <w:bookmarkStart w:id="24265" w:name="__DdeLink__5710_9083942622113211132"/>
            <w:bookmarkStart w:id="24266" w:name="__DdeLink__5710_9083942622211411132"/>
            <w:bookmarkStart w:id="24267" w:name="__DdeLink__5710_9083942622265132"/>
            <w:bookmarkStart w:id="24268" w:name="__DdeLink__5710_908394269225132"/>
            <w:bookmarkStart w:id="24269" w:name="__DdeLink__5710_9083942622255132"/>
            <w:bookmarkStart w:id="24270" w:name="__DdeLink__5710_908394269215132"/>
            <w:bookmarkStart w:id="24271" w:name="__DdeLink__5710_9083942622219132"/>
            <w:bookmarkStart w:id="24272" w:name="__DdeLink__5710_90839426232132"/>
            <w:bookmarkStart w:id="24273" w:name="__DdeLink__5710_90839426737132"/>
            <w:bookmarkStart w:id="24274" w:name="__DdeLink__5710_90839426747132"/>
            <w:bookmarkStart w:id="24275" w:name="__DdeLink__5710_9083942691213132"/>
            <w:bookmarkStart w:id="24276" w:name="__DdeLink__5710_9083942691113132"/>
            <w:bookmarkStart w:id="24277" w:name="__DdeLink__5710_90839426773132"/>
            <w:bookmarkStart w:id="24278" w:name="__DdeLink__5710_908394262222233132"/>
            <w:bookmarkStart w:id="24279" w:name="__DdeLink__5710_9083942691223132"/>
            <w:bookmarkStart w:id="24280" w:name="__DdeLink__5710_9083942691123132"/>
            <w:bookmarkStart w:id="24281" w:name="__DdeLink__5710_90839426783132"/>
            <w:bookmarkStart w:id="24282" w:name="__DdeLink__5710_908394262222243132"/>
            <w:bookmarkStart w:id="24283" w:name="__DdeLink__5710_9083942681242132"/>
            <w:bookmarkStart w:id="24284" w:name="__DdeLink__5710_9083942681142132"/>
            <w:bookmarkStart w:id="24285" w:name="__DdeLink__5710_90839426222102132"/>
            <w:bookmarkStart w:id="24286" w:name="__DdeLink__5710_908394269262132"/>
            <w:bookmarkStart w:id="24287" w:name="__DdeLink__5710_9083942622113122132"/>
            <w:bookmarkStart w:id="24288" w:name="__DdeLink__5710_9083942622211322132"/>
            <w:bookmarkStart w:id="24289" w:name="__DdeLink__5710_9083942622113222132"/>
            <w:bookmarkStart w:id="24290" w:name="__DdeLink__5710_9083942622211422132"/>
            <w:bookmarkStart w:id="24291" w:name="__DdeLink__5710_9083942681232132"/>
            <w:bookmarkStart w:id="24292" w:name="__DdeLink__5710_9083942681132132"/>
            <w:bookmarkStart w:id="24293" w:name="__DdeLink__5710_9083942622292132"/>
            <w:bookmarkStart w:id="24294" w:name="__DdeLink__5710_908394269252132"/>
            <w:bookmarkStart w:id="24295" w:name="__DdeLink__5710_9083942622113112132"/>
            <w:bookmarkStart w:id="24296" w:name="__DdeLink__5710_9083942622211312132"/>
            <w:bookmarkStart w:id="24297" w:name="__DdeLink__5710_9083942622113212132"/>
            <w:bookmarkStart w:id="24298" w:name="__DdeLink__5710_9083942622211412132"/>
            <w:bookmarkStart w:id="24299" w:name="__DdeLink__5710_9083942622266132"/>
            <w:bookmarkStart w:id="24300" w:name="__DdeLink__5710_908394269226132"/>
            <w:bookmarkStart w:id="24301" w:name="__DdeLink__5710_9083942622256132"/>
            <w:bookmarkStart w:id="24302" w:name="__DdeLink__5710_908394269216132"/>
            <w:bookmarkStart w:id="24303" w:name="__DdeLink__5710_90839426222110132"/>
            <w:bookmarkStart w:id="24304" w:name="__DdeLink__5710_90839426233132"/>
            <w:bookmarkStart w:id="24305" w:name="__DdeLink__5710_90839426738132"/>
            <w:bookmarkStart w:id="24306" w:name="__DdeLink__5710_90839426748132"/>
            <w:bookmarkStart w:id="24307" w:name="__DdeLink__5710_9083942691214132"/>
            <w:bookmarkStart w:id="24308" w:name="__DdeLink__5710_9083942691114132"/>
            <w:bookmarkStart w:id="24309" w:name="__DdeLink__5710_90839426774132"/>
            <w:bookmarkStart w:id="24310" w:name="__DdeLink__5710_908394262222234132"/>
            <w:bookmarkStart w:id="24311" w:name="__DdeLink__5710_9083942691224132"/>
            <w:bookmarkStart w:id="24312" w:name="__DdeLink__5710_9083942691124132"/>
            <w:bookmarkStart w:id="24313" w:name="__DdeLink__5710_90839426784132"/>
            <w:bookmarkStart w:id="24314" w:name="__DdeLink__5710_908394262222244132"/>
            <w:bookmarkStart w:id="24315" w:name="__DdeLink__5710_9083942622114432"/>
            <w:bookmarkStart w:id="24316" w:name="__DdeLink__5710_9083942613432"/>
            <w:bookmarkStart w:id="24317" w:name="__DdeLink__5710_90839426632432"/>
            <w:bookmarkStart w:id="24318" w:name="__DdeLink__5710_90839426642432"/>
            <w:bookmarkStart w:id="24319" w:name="__DdeLink__5710_9083942622113432"/>
            <w:bookmarkStart w:id="24320" w:name="__DdeLink__5710_9083942612432"/>
            <w:bookmarkStart w:id="24321" w:name="__DdeLink__5710_90839426631432"/>
            <w:bookmarkStart w:id="24322" w:name="__DdeLink__5710_90839426641432"/>
            <w:bookmarkStart w:id="24323" w:name="__DdeLink__5710_908394269832"/>
            <w:bookmarkStart w:id="24324" w:name="__DdeLink__5710_908394268832"/>
            <w:bookmarkStart w:id="24325" w:name="__DdeLink__5710_9083942661032"/>
            <w:bookmarkStart w:id="24326" w:name="__DdeLink__5710_90839426211332"/>
            <w:bookmarkStart w:id="24327" w:name="__DdeLink__5710_9083942622211632"/>
            <w:bookmarkStart w:id="24328" w:name="__DdeLink__5710_9083942627632"/>
            <w:bookmarkStart w:id="24329" w:name="__DdeLink__5710_9083942622212632"/>
            <w:bookmarkStart w:id="24330" w:name="__DdeLink__5710_9083942628632"/>
            <w:bookmarkStart w:id="24331" w:name="__DdeLink__5710_9083942622261232"/>
            <w:bookmarkStart w:id="24332" w:name="__DdeLink__5710_908394269221232"/>
            <w:bookmarkStart w:id="24333" w:name="__DdeLink__5710_9083942622251232"/>
            <w:bookmarkStart w:id="24334" w:name="__DdeLink__5710_908394269211232"/>
            <w:bookmarkStart w:id="24335" w:name="__DdeLink__5710_9083942622215232"/>
            <w:bookmarkStart w:id="24336" w:name="__DdeLink__5710_90839426219232"/>
            <w:bookmarkStart w:id="24337" w:name="__DdeLink__5710_90839426733232"/>
            <w:bookmarkStart w:id="24338" w:name="__DdeLink__5710_90839426743232"/>
            <w:bookmarkStart w:id="24339" w:name="__DdeLink__5710_9083942622262232"/>
            <w:bookmarkStart w:id="24340" w:name="__DdeLink__5710_908394269222232"/>
            <w:bookmarkStart w:id="24341" w:name="__DdeLink__5710_9083942622252232"/>
            <w:bookmarkStart w:id="24342" w:name="__DdeLink__5710_908394269212232"/>
            <w:bookmarkStart w:id="24343" w:name="__DdeLink__5710_9083942622216232"/>
            <w:bookmarkStart w:id="24344" w:name="__DdeLink__5710_90839426220232"/>
            <w:bookmarkStart w:id="24345" w:name="__DdeLink__5710_90839426734232"/>
            <w:bookmarkStart w:id="24346" w:name="__DdeLink__5710_90839426744232"/>
            <w:bookmarkStart w:id="24347" w:name="__DdeLink__5710_9083942622114332"/>
            <w:bookmarkStart w:id="24348" w:name="__DdeLink__5710_9083942613332"/>
            <w:bookmarkStart w:id="24349" w:name="__DdeLink__5710_90839426632332"/>
            <w:bookmarkStart w:id="24350" w:name="__DdeLink__5710_90839426642332"/>
            <w:bookmarkStart w:id="24351" w:name="__DdeLink__5710_9083942622113332"/>
            <w:bookmarkStart w:id="24352" w:name="__DdeLink__5710_9083942612332"/>
            <w:bookmarkStart w:id="24353" w:name="__DdeLink__5710_90839426631332"/>
            <w:bookmarkStart w:id="24354" w:name="__DdeLink__5710_90839426641332"/>
            <w:bookmarkStart w:id="24355" w:name="__DdeLink__5710_908394269732"/>
            <w:bookmarkStart w:id="24356" w:name="__DdeLink__5710_908394268732"/>
            <w:bookmarkStart w:id="24357" w:name="__DdeLink__5710_908394266932"/>
            <w:bookmarkStart w:id="24358" w:name="__DdeLink__5710_90839426211232"/>
            <w:bookmarkStart w:id="24359" w:name="__DdeLink__5710_9083942622211532"/>
            <w:bookmarkStart w:id="24360" w:name="__DdeLink__5710_9083942627532"/>
            <w:bookmarkStart w:id="24361" w:name="__DdeLink__5710_9083942622212532"/>
            <w:bookmarkStart w:id="24362" w:name="__DdeLink__5710_9083942628532"/>
            <w:bookmarkStart w:id="24363" w:name="__DdeLink__5710_9083942622261132"/>
            <w:bookmarkStart w:id="24364" w:name="__DdeLink__5710_908394269221132"/>
            <w:bookmarkStart w:id="24365" w:name="__DdeLink__5710_9083942622251132"/>
            <w:bookmarkStart w:id="24366" w:name="__DdeLink__5710_908394269211132"/>
            <w:bookmarkStart w:id="24367" w:name="__DdeLink__5710_9083942622215132"/>
            <w:bookmarkStart w:id="24368" w:name="__DdeLink__5710_90839426219132"/>
            <w:bookmarkStart w:id="24369" w:name="__DdeLink__5710_90839426733132"/>
            <w:bookmarkStart w:id="24370" w:name="__DdeLink__5710_90839426743132"/>
            <w:bookmarkStart w:id="24371" w:name="__DdeLink__5710_9083942622262132"/>
            <w:bookmarkStart w:id="24372" w:name="__DdeLink__5710_908394269222132"/>
            <w:bookmarkStart w:id="24373" w:name="__DdeLink__5710_9083942622252132"/>
            <w:bookmarkStart w:id="24374" w:name="__DdeLink__5710_908394269212132"/>
            <w:bookmarkStart w:id="24375" w:name="__DdeLink__5710_9083942622216132"/>
            <w:bookmarkStart w:id="24376" w:name="__DdeLink__5710_90839426220132"/>
            <w:bookmarkStart w:id="24377" w:name="__DdeLink__5710_90839426734132"/>
            <w:bookmarkStart w:id="24378" w:name="__DdeLink__5710_90839426744132"/>
            <w:bookmarkStart w:id="24379" w:name="__DdeLink__5710_908394269432"/>
            <w:bookmarkStart w:id="24380" w:name="__DdeLink__5710_908394268432"/>
            <w:bookmarkStart w:id="24381" w:name="__DdeLink__5710_908394266632"/>
            <w:bookmarkStart w:id="24382" w:name="__DdeLink__5710_9083942621832"/>
            <w:bookmarkStart w:id="24383" w:name="__DdeLink__5710_9083942622211232"/>
            <w:bookmarkStart w:id="24384" w:name="__DdeLink__5710_9083942627232"/>
            <w:bookmarkStart w:id="24385" w:name="__DdeLink__5710_9083942622212232"/>
            <w:bookmarkStart w:id="24386" w:name="__DdeLink__5710_9083942628232"/>
            <w:bookmarkStart w:id="24387" w:name="__DdeLink__5710_908394269352"/>
            <w:bookmarkStart w:id="24388" w:name="__DdeLink__5710_908394268352"/>
            <w:bookmarkStart w:id="24389" w:name="__DdeLink__5710_908394266532"/>
            <w:bookmarkStart w:id="24390" w:name="__DdeLink__5710_9083942621732"/>
            <w:bookmarkStart w:id="24391" w:name="__DdeLink__5710_9083942622211152"/>
            <w:bookmarkStart w:id="24392" w:name="__DdeLink__5710_9083942627152"/>
            <w:bookmarkStart w:id="24393" w:name="__DdeLink__5710_9083942622212152"/>
            <w:bookmarkStart w:id="24394" w:name="__DdeLink__5710_9083942628152"/>
            <w:bookmarkStart w:id="24395" w:name="__DdeLink__5710_908394266232"/>
            <w:bookmarkStart w:id="24396" w:name="__DdeLink__5710_9083942621432"/>
            <w:bookmarkStart w:id="24397" w:name="__DdeLink__5710_908394266192"/>
            <w:bookmarkStart w:id="24398" w:name="__DdeLink__5710_9083942621332"/>
            <w:bookmarkStart w:id="24399" w:name="__DdeLink__5710_9083942621232"/>
            <w:bookmarkStart w:id="24400" w:name="__DdeLink__5710_90839426211202"/>
            <w:bookmarkStart w:id="24401" w:name="__DdeLink__5710_908394261142"/>
            <w:bookmarkStart w:id="24402" w:name="__DdeLink__5710_90839426432"/>
            <w:bookmarkStart w:id="24403" w:name="__DdeLink__5710_908394262212172"/>
            <w:bookmarkStart w:id="24404" w:name="__DdeLink__5710_908394262211182"/>
            <w:bookmarkStart w:id="24405" w:name="__DdeLink__5710_90839426222372"/>
            <w:bookmarkStart w:id="24406" w:name="__DdeLink__5710_908394261032"/>
            <w:bookmarkStart w:id="24407" w:name="__DdeLink__5710_908394262212232"/>
            <w:bookmarkStart w:id="24408" w:name="__DdeLink__5710_908394262211232"/>
            <w:bookmarkStart w:id="24409" w:name="__DdeLink__5710_90839426222432"/>
            <w:bookmarkStart w:id="24410" w:name="__DdeLink__5710_908394261152"/>
            <w:bookmarkStart w:id="24411" w:name="__DdeLink__5710_908394262244132"/>
            <w:bookmarkStart w:id="24412" w:name="__DdeLink__5710_908394262216132"/>
            <w:bookmarkStart w:id="24413" w:name="__DdeLink__5710_90839426812132"/>
            <w:bookmarkStart w:id="24414" w:name="__DdeLink__5710_90839426822132"/>
            <w:bookmarkStart w:id="24415" w:name="__DdeLink__5710_908394262243132"/>
            <w:bookmarkStart w:id="24416" w:name="__DdeLink__5710_908394262215132"/>
            <w:bookmarkStart w:id="24417" w:name="__DdeLink__5710_90839426811142"/>
            <w:bookmarkStart w:id="24418" w:name="__DdeLink__5710_90839426821142"/>
            <w:bookmarkStart w:id="24419" w:name="__DdeLink__5710_908394262212532"/>
            <w:bookmarkStart w:id="24420" w:name="__DdeLink__5710_908394262211532"/>
            <w:bookmarkStart w:id="24421" w:name="__DdeLink__5710_90839426222732"/>
            <w:bookmarkStart w:id="24422" w:name="__DdeLink__5710_908394261432"/>
            <w:bookmarkStart w:id="24423" w:name="__DdeLink__5710_9083942691332"/>
            <w:bookmarkStart w:id="24424" w:name="__DdeLink__5710_9083942663332"/>
            <w:bookmarkStart w:id="24425" w:name="__DdeLink__5710_9083942692332"/>
            <w:bookmarkStart w:id="24426" w:name="__DdeLink__5710_9083942664332"/>
            <w:bookmarkStart w:id="24427" w:name="__DdeLink__5710_908394262244232"/>
            <w:bookmarkStart w:id="24428" w:name="__DdeLink__5710_908394262216232"/>
            <w:bookmarkStart w:id="24429" w:name="__DdeLink__5710_90839426812232"/>
            <w:bookmarkStart w:id="24430" w:name="__DdeLink__5710_90839426822232"/>
            <w:bookmarkStart w:id="24431" w:name="__DdeLink__5710_908394262243232"/>
            <w:bookmarkStart w:id="24432" w:name="__DdeLink__5710_908394262215232"/>
            <w:bookmarkStart w:id="24433" w:name="__DdeLink__5710_90839426811232"/>
            <w:bookmarkStart w:id="24434" w:name="__DdeLink__5710_90839426821232"/>
            <w:bookmarkStart w:id="24435" w:name="__DdeLink__5710_908394262212632"/>
            <w:bookmarkStart w:id="24436" w:name="__DdeLink__5710_908394262211632"/>
            <w:bookmarkStart w:id="24437" w:name="__DdeLink__5710_90839426222832"/>
            <w:bookmarkStart w:id="24438" w:name="__DdeLink__5710_908394261532"/>
            <w:bookmarkStart w:id="24439" w:name="__DdeLink__5710_9083942691432"/>
            <w:bookmarkStart w:id="24440" w:name="__DdeLink__5710_9083942663432"/>
            <w:bookmarkStart w:id="24441" w:name="__DdeLink__5710_9083942692432"/>
            <w:bookmarkStart w:id="24442" w:name="__DdeLink__5710_9083942664432"/>
            <w:bookmarkStart w:id="24443" w:name="__DdeLink__5710_9083942622344132"/>
            <w:bookmarkStart w:id="24444" w:name="__DdeLink__5710_9083942621524132"/>
            <w:bookmarkStart w:id="24445" w:name="__DdeLink__5710_9083942622334132"/>
            <w:bookmarkStart w:id="24446" w:name="__DdeLink__5710_9083942621514132"/>
            <w:bookmarkStart w:id="24447" w:name="__DdeLink__5710_908394262248132"/>
            <w:bookmarkStart w:id="24448" w:name="__DdeLink__5710_9083942622118132"/>
            <w:bookmarkStart w:id="24449" w:name="__DdeLink__5710_90839426816132"/>
            <w:bookmarkStart w:id="24450" w:name="__DdeLink__5710_90839426826132"/>
            <w:bookmarkStart w:id="24451" w:name="__DdeLink__5710_908394261312132"/>
            <w:bookmarkStart w:id="24452" w:name="__DdeLink__5710_908394261212132"/>
            <w:bookmarkStart w:id="24453" w:name="__DdeLink__5710_90839426852132"/>
            <w:bookmarkStart w:id="24454" w:name="__DdeLink__5710_908394262732132"/>
            <w:bookmarkStart w:id="24455" w:name="__DdeLink__5710_908394261322132"/>
            <w:bookmarkStart w:id="24456" w:name="__DdeLink__5710_908394261222132"/>
            <w:bookmarkStart w:id="24457" w:name="__DdeLink__5710_90839426862132"/>
            <w:bookmarkStart w:id="24458" w:name="__DdeLink__5710_908394262742132"/>
            <w:bookmarkStart w:id="24459" w:name="__DdeLink__5710_9083942622343132"/>
            <w:bookmarkStart w:id="24460" w:name="__DdeLink__5710_9083942621523132"/>
            <w:bookmarkStart w:id="24461" w:name="__DdeLink__5710_9083942622333132"/>
            <w:bookmarkStart w:id="24462" w:name="__DdeLink__5710_9083942621513132"/>
            <w:bookmarkStart w:id="24463" w:name="__DdeLink__5710_908394262247132"/>
            <w:bookmarkStart w:id="24464" w:name="__DdeLink__5710_9083942622110132"/>
            <w:bookmarkStart w:id="24465" w:name="__DdeLink__5710_90839426815132"/>
            <w:bookmarkStart w:id="24466" w:name="__DdeLink__5710_90839426825132"/>
            <w:bookmarkStart w:id="24467" w:name="__DdeLink__5710_908394261311132"/>
            <w:bookmarkStart w:id="24468" w:name="__DdeLink__5710_908394261211132"/>
            <w:bookmarkStart w:id="24469" w:name="__DdeLink__5710_90839426851132"/>
            <w:bookmarkStart w:id="24470" w:name="__DdeLink__5710_908394262731132"/>
            <w:bookmarkStart w:id="24471" w:name="__DdeLink__5710_908394261321132"/>
            <w:bookmarkStart w:id="24472" w:name="__DdeLink__5710_908394261221132"/>
            <w:bookmarkStart w:id="24473" w:name="__DdeLink__5710_90839426861132"/>
            <w:bookmarkStart w:id="24474" w:name="__DdeLink__5710_908394262741132"/>
            <w:bookmarkStart w:id="24475" w:name="__DdeLink__5710_908394262244532"/>
            <w:bookmarkStart w:id="24476" w:name="__DdeLink__5710_908394262216532"/>
            <w:bookmarkStart w:id="24477" w:name="__DdeLink__5710_90839426812532"/>
            <w:bookmarkStart w:id="24478" w:name="__DdeLink__5710_90839426822532"/>
            <w:bookmarkStart w:id="24479" w:name="__DdeLink__5710_908394262243532"/>
            <w:bookmarkStart w:id="24480" w:name="__DdeLink__5710_908394262215532"/>
            <w:bookmarkStart w:id="24481" w:name="__DdeLink__5710_90839426811532"/>
            <w:bookmarkStart w:id="24482" w:name="__DdeLink__5710_90839426821532"/>
            <w:bookmarkStart w:id="24483" w:name="__DdeLink__5710_908394262212932"/>
            <w:bookmarkStart w:id="24484" w:name="__DdeLink__5710_9083942622111032"/>
            <w:bookmarkStart w:id="24485" w:name="__DdeLink__5710_908394262222032"/>
            <w:bookmarkStart w:id="24486" w:name="__DdeLink__5710_908394261832"/>
            <w:bookmarkStart w:id="24487" w:name="__DdeLink__5710_9083942691732"/>
            <w:bookmarkStart w:id="24488" w:name="__DdeLink__5710_9083942663732"/>
            <w:bookmarkStart w:id="24489" w:name="__DdeLink__5710_9083942692732"/>
            <w:bookmarkStart w:id="24490" w:name="__DdeLink__5710_9083942664732"/>
            <w:bookmarkStart w:id="24491" w:name="__DdeLink__5710_90839426221141332"/>
            <w:bookmarkStart w:id="24492" w:name="__DdeLink__5710_908394266321332"/>
            <w:bookmarkStart w:id="24493" w:name="__DdeLink__5710_90839426221131332"/>
            <w:bookmarkStart w:id="24494" w:name="__DdeLink__5710_908394266311332"/>
            <w:bookmarkStart w:id="24495" w:name="__DdeLink__5710_9083942695332"/>
            <w:bookmarkStart w:id="24496" w:name="__DdeLink__5710_9083942667332"/>
            <w:bookmarkStart w:id="24497" w:name="__DdeLink__5710_90839426222113332"/>
            <w:bookmarkStart w:id="24498" w:name="__DdeLink__5710_90839426222123332"/>
            <w:bookmarkStart w:id="24499" w:name="__DdeLink__5710_90839426221142332"/>
            <w:bookmarkStart w:id="24500" w:name="__DdeLink__5710_908394266322332"/>
            <w:bookmarkStart w:id="24501" w:name="__DdeLink__5710_90839426221132332"/>
            <w:bookmarkStart w:id="24502" w:name="__DdeLink__5710_908394266312332"/>
            <w:bookmarkStart w:id="24503" w:name="__DdeLink__5710_9083942696332"/>
            <w:bookmarkStart w:id="24504" w:name="__DdeLink__5710_9083942668332"/>
            <w:bookmarkStart w:id="24505" w:name="__DdeLink__5710_90839426222114332"/>
            <w:bookmarkStart w:id="24506" w:name="__DdeLink__5710_90839426222124332"/>
            <w:bookmarkStart w:id="24507" w:name="__DdeLink__5710_9083942622344232"/>
            <w:bookmarkStart w:id="24508" w:name="__DdeLink__5710_9083942621524232"/>
            <w:bookmarkStart w:id="24509" w:name="__DdeLink__5710_9083942622334232"/>
            <w:bookmarkStart w:id="24510" w:name="__DdeLink__5710_9083942621514232"/>
            <w:bookmarkStart w:id="24511" w:name="__DdeLink__5710_908394262248232"/>
            <w:bookmarkStart w:id="24512" w:name="__DdeLink__5710_9083942622118232"/>
            <w:bookmarkStart w:id="24513" w:name="__DdeLink__5710_90839426816232"/>
            <w:bookmarkStart w:id="24514" w:name="__DdeLink__5710_90839426826232"/>
            <w:bookmarkStart w:id="24515" w:name="__DdeLink__5710_908394261312232"/>
            <w:bookmarkStart w:id="24516" w:name="__DdeLink__5710_908394261212232"/>
            <w:bookmarkStart w:id="24517" w:name="__DdeLink__5710_90839426852232"/>
            <w:bookmarkStart w:id="24518" w:name="__DdeLink__5710_908394262732232"/>
            <w:bookmarkStart w:id="24519" w:name="__DdeLink__5710_908394261322232"/>
            <w:bookmarkStart w:id="24520" w:name="__DdeLink__5710_908394261222232"/>
            <w:bookmarkStart w:id="24521" w:name="__DdeLink__5710_90839426862232"/>
            <w:bookmarkStart w:id="24522" w:name="__DdeLink__5710_908394262742232"/>
            <w:bookmarkStart w:id="24523" w:name="__DdeLink__5710_9083942622343232"/>
            <w:bookmarkStart w:id="24524" w:name="__DdeLink__5710_9083942621523232"/>
            <w:bookmarkStart w:id="24525" w:name="__DdeLink__5710_9083942622333232"/>
            <w:bookmarkStart w:id="24526" w:name="__DdeLink__5710_9083942621513232"/>
            <w:bookmarkStart w:id="24527" w:name="__DdeLink__5710_908394262247232"/>
            <w:bookmarkStart w:id="24528" w:name="__DdeLink__5710_9083942622110232"/>
            <w:bookmarkStart w:id="24529" w:name="__DdeLink__5710_90839426815232"/>
            <w:bookmarkStart w:id="24530" w:name="__DdeLink__5710_90839426825232"/>
            <w:bookmarkStart w:id="24531" w:name="__DdeLink__5710_908394261311232"/>
            <w:bookmarkStart w:id="24532" w:name="__DdeLink__5710_908394261211232"/>
            <w:bookmarkStart w:id="24533" w:name="__DdeLink__5710_90839426851232"/>
            <w:bookmarkStart w:id="24534" w:name="__DdeLink__5710_908394262731232"/>
            <w:bookmarkStart w:id="24535" w:name="__DdeLink__5710_908394261321232"/>
            <w:bookmarkStart w:id="24536" w:name="__DdeLink__5710_908394261221232"/>
            <w:bookmarkStart w:id="24537" w:name="__DdeLink__5710_90839426861232"/>
            <w:bookmarkStart w:id="24538" w:name="__DdeLink__5710_908394262741232"/>
            <w:bookmarkStart w:id="24539" w:name="__DdeLink__5710_908394262244632"/>
            <w:bookmarkStart w:id="24540" w:name="__DdeLink__5710_908394262216632"/>
            <w:bookmarkStart w:id="24541" w:name="__DdeLink__5710_90839426812632"/>
            <w:bookmarkStart w:id="24542" w:name="__DdeLink__5710_90839426822632"/>
            <w:bookmarkStart w:id="24543" w:name="__DdeLink__5710_908394262243632"/>
            <w:bookmarkStart w:id="24544" w:name="__DdeLink__5710_908394262215632"/>
            <w:bookmarkStart w:id="24545" w:name="__DdeLink__5710_90839426811632"/>
            <w:bookmarkStart w:id="24546" w:name="__DdeLink__5710_90839426821632"/>
            <w:bookmarkStart w:id="24547" w:name="__DdeLink__5710_9083942622121032"/>
            <w:bookmarkStart w:id="24548" w:name="__DdeLink__5710_9083942622111132"/>
            <w:bookmarkStart w:id="24549" w:name="__DdeLink__5710_908394262223032"/>
            <w:bookmarkStart w:id="24550" w:name="__DdeLink__5710_908394261932"/>
            <w:bookmarkStart w:id="24551" w:name="__DdeLink__5710_9083942691832"/>
            <w:bookmarkStart w:id="24552" w:name="__DdeLink__5710_9083942663832"/>
            <w:bookmarkStart w:id="24553" w:name="__DdeLink__5710_9083942692832"/>
            <w:bookmarkStart w:id="24554" w:name="__DdeLink__5710_9083942664832"/>
            <w:bookmarkStart w:id="24555" w:name="__DdeLink__5710_90839426221141432"/>
            <w:bookmarkStart w:id="24556" w:name="__DdeLink__5710_908394266321432"/>
            <w:bookmarkStart w:id="24557" w:name="__DdeLink__5710_90839426221131432"/>
            <w:bookmarkStart w:id="24558" w:name="__DdeLink__5710_908394266311432"/>
            <w:bookmarkStart w:id="24559" w:name="__DdeLink__5710_9083942695432"/>
            <w:bookmarkStart w:id="24560" w:name="__DdeLink__5710_9083942667432"/>
            <w:bookmarkStart w:id="24561" w:name="__DdeLink__5710_90839426222113432"/>
            <w:bookmarkStart w:id="24562" w:name="__DdeLink__5710_90839426222123432"/>
            <w:bookmarkStart w:id="24563" w:name="__DdeLink__5710_90839426221142432"/>
            <w:bookmarkStart w:id="24564" w:name="__DdeLink__5710_908394266322432"/>
            <w:bookmarkStart w:id="24565" w:name="__DdeLink__5710_90839426221132432"/>
            <w:bookmarkStart w:id="24566" w:name="__DdeLink__5710_908394266312432"/>
            <w:bookmarkStart w:id="24567" w:name="__DdeLink__5710_9083942696432"/>
            <w:bookmarkStart w:id="24568" w:name="__DdeLink__5710_9083942668432"/>
            <w:bookmarkStart w:id="24569" w:name="__DdeLink__5710_90839426222114432"/>
            <w:bookmarkStart w:id="24570" w:name="__DdeLink__5710_90839426222124432"/>
            <w:bookmarkStart w:id="24571" w:name="Bookmark20463"/>
            <w:bookmarkStart w:id="24572" w:name="Bookmark20443"/>
            <w:bookmarkStart w:id="24573" w:name="Bookmark20423"/>
            <w:bookmarkStart w:id="24574" w:name="Bookmark20403"/>
            <w:bookmarkStart w:id="24575" w:name="Bookmark20383"/>
            <w:bookmarkStart w:id="24576" w:name="Bookmark20363"/>
            <w:bookmarkStart w:id="24577" w:name="Bookmark20343"/>
            <w:bookmarkStart w:id="24578" w:name="Bookmark20323"/>
            <w:bookmarkStart w:id="24579" w:name="Bookmark20303"/>
            <w:bookmarkStart w:id="24580" w:name="Bookmark20283"/>
            <w:bookmarkStart w:id="24581" w:name="Bookmark20263"/>
            <w:bookmarkStart w:id="24582" w:name="Bookmark20243"/>
            <w:bookmarkStart w:id="24583" w:name="Bookmark20223"/>
            <w:bookmarkStart w:id="24584" w:name="Bookmark20203"/>
            <w:bookmarkStart w:id="24585" w:name="Bookmark20183"/>
            <w:bookmarkStart w:id="24586" w:name="Bookmark20163"/>
            <w:bookmarkStart w:id="24587" w:name="Bookmark20143"/>
            <w:bookmarkStart w:id="24588" w:name="Bookmark20123"/>
            <w:bookmarkStart w:id="24589" w:name="Bookmark20103"/>
            <w:bookmarkStart w:id="24590" w:name="Bookmark20083"/>
            <w:bookmarkStart w:id="24591" w:name="Bookmark20063"/>
            <w:bookmarkStart w:id="24592" w:name="Bookmark20043"/>
            <w:bookmarkStart w:id="24593" w:name="Bookmark20023"/>
            <w:bookmarkStart w:id="24594" w:name="Bookmark20003"/>
            <w:bookmarkStart w:id="24595" w:name="Bookmark19983"/>
            <w:bookmarkStart w:id="24596" w:name="Bookmark19963"/>
            <w:bookmarkStart w:id="24597" w:name="Bookmark19943"/>
            <w:bookmarkStart w:id="24598" w:name="Bookmark19923"/>
            <w:bookmarkStart w:id="24599" w:name="Bookmark19903"/>
            <w:bookmarkStart w:id="24600" w:name="Bookmark19883"/>
            <w:bookmarkStart w:id="24601" w:name="Bookmark19863"/>
            <w:bookmarkStart w:id="24602" w:name="Bookmark19843"/>
            <w:bookmarkStart w:id="24603" w:name="Bookmark19823"/>
            <w:bookmarkStart w:id="24604" w:name="Bookmark19803"/>
            <w:bookmarkStart w:id="24605" w:name="Bookmark19783"/>
            <w:bookmarkStart w:id="24606" w:name="Bookmark19763"/>
            <w:bookmarkStart w:id="24607" w:name="Bookmark19743"/>
            <w:bookmarkStart w:id="24608" w:name="Bookmark19723"/>
            <w:bookmarkStart w:id="24609" w:name="Bookmark19703"/>
            <w:bookmarkStart w:id="24610" w:name="Bookmark19683"/>
            <w:bookmarkStart w:id="24611" w:name="Bookmark19663"/>
            <w:bookmarkStart w:id="24612" w:name="Bookmark19643"/>
            <w:bookmarkStart w:id="24613" w:name="Bookmark19623"/>
            <w:bookmarkStart w:id="24614" w:name="Bookmark19603"/>
            <w:bookmarkStart w:id="24615" w:name="Bookmark19583"/>
            <w:bookmarkStart w:id="24616" w:name="Bookmark19563"/>
            <w:bookmarkStart w:id="24617" w:name="Bookmark19543"/>
            <w:bookmarkStart w:id="24618" w:name="Bookmark19523"/>
            <w:bookmarkStart w:id="24619" w:name="Bookmark19503"/>
            <w:bookmarkStart w:id="24620" w:name="Bookmark19483"/>
            <w:bookmarkStart w:id="24621" w:name="Bookmark19463"/>
            <w:bookmarkStart w:id="24622" w:name="Bookmark19443"/>
            <w:bookmarkStart w:id="24623" w:name="Bookmark19423"/>
            <w:bookmarkStart w:id="24624" w:name="Bookmark19403"/>
            <w:bookmarkStart w:id="24625" w:name="Bookmark19383"/>
            <w:bookmarkStart w:id="24626" w:name="Bookmark19363"/>
            <w:bookmarkStart w:id="24627" w:name="Bookmark19343"/>
            <w:bookmarkStart w:id="24628" w:name="Bookmark19323"/>
            <w:bookmarkStart w:id="24629" w:name="Bookmark19303"/>
            <w:bookmarkStart w:id="24630" w:name="Bookmark19283"/>
            <w:bookmarkStart w:id="24631" w:name="Bookmark19263"/>
            <w:bookmarkStart w:id="24632" w:name="Bookmark19243"/>
            <w:bookmarkStart w:id="24633" w:name="Bookmark19223"/>
            <w:bookmarkStart w:id="24634" w:name="Bookmark19203"/>
            <w:bookmarkStart w:id="24635" w:name="Bookmark19183"/>
            <w:bookmarkStart w:id="24636" w:name="Bookmark19163"/>
            <w:bookmarkStart w:id="24637" w:name="Bookmark19143"/>
            <w:bookmarkStart w:id="24638" w:name="Bookmark19123"/>
            <w:bookmarkStart w:id="24639" w:name="Bookmark19103"/>
            <w:bookmarkStart w:id="24640" w:name="Bookmark19083"/>
            <w:bookmarkStart w:id="24641" w:name="Bookmark19063"/>
            <w:bookmarkStart w:id="24642" w:name="Bookmark19043"/>
            <w:bookmarkStart w:id="24643" w:name="Bookmark19023"/>
            <w:bookmarkStart w:id="24644" w:name="Bookmark19003"/>
            <w:bookmarkStart w:id="24645" w:name="Bookmark18983"/>
            <w:bookmarkStart w:id="24646" w:name="Bookmark18963"/>
            <w:bookmarkStart w:id="24647" w:name="Bookmark18943"/>
            <w:bookmarkStart w:id="24648" w:name="Bookmark18923"/>
            <w:bookmarkStart w:id="24649" w:name="Bookmark18903"/>
            <w:bookmarkStart w:id="24650" w:name="Bookmark18883"/>
            <w:bookmarkStart w:id="24651" w:name="Bookmark18863"/>
            <w:bookmarkStart w:id="24652" w:name="Bookmark18843"/>
            <w:bookmarkStart w:id="24653" w:name="Bookmark18823"/>
            <w:bookmarkStart w:id="24654" w:name="Bookmark18803"/>
            <w:bookmarkStart w:id="24655" w:name="Bookmark18783"/>
            <w:bookmarkStart w:id="24656" w:name="Bookmark18763"/>
            <w:bookmarkStart w:id="24657" w:name="Bookmark18743"/>
            <w:bookmarkStart w:id="24658" w:name="Bookmark18723"/>
            <w:bookmarkStart w:id="24659" w:name="Bookmark18703"/>
            <w:bookmarkStart w:id="24660" w:name="Bookmark18683"/>
            <w:bookmarkStart w:id="24661" w:name="Bookmark18663"/>
            <w:bookmarkStart w:id="24662" w:name="Bookmark18643"/>
            <w:bookmarkStart w:id="24663" w:name="Bookmark18623"/>
            <w:bookmarkStart w:id="24664" w:name="Bookmark18603"/>
            <w:bookmarkStart w:id="24665" w:name="Bookmark18583"/>
            <w:bookmarkStart w:id="24666" w:name="Bookmark18563"/>
            <w:bookmarkStart w:id="24667" w:name="Bookmark18543"/>
            <w:bookmarkStart w:id="24668" w:name="Bookmark18523"/>
            <w:bookmarkStart w:id="24669" w:name="Bookmark18503"/>
            <w:bookmarkStart w:id="24670" w:name="Bookmark18483"/>
            <w:bookmarkStart w:id="24671" w:name="Bookmark18463"/>
            <w:bookmarkStart w:id="24672" w:name="Bookmark18443"/>
            <w:bookmarkStart w:id="24673" w:name="Bookmark18423"/>
            <w:bookmarkStart w:id="24674" w:name="Bookmark18403"/>
            <w:bookmarkStart w:id="24675" w:name="Bookmark18383"/>
            <w:bookmarkStart w:id="24676" w:name="Bookmark18363"/>
            <w:bookmarkStart w:id="24677" w:name="Bookmark18343"/>
            <w:bookmarkStart w:id="24678" w:name="Bookmark18323"/>
            <w:bookmarkStart w:id="24679" w:name="Bookmark18303"/>
            <w:bookmarkStart w:id="24680" w:name="Bookmark18283"/>
            <w:bookmarkStart w:id="24681" w:name="Bookmark18263"/>
            <w:bookmarkStart w:id="24682" w:name="Bookmark18243"/>
            <w:bookmarkStart w:id="24683" w:name="Bookmark18223"/>
            <w:bookmarkStart w:id="24684" w:name="Bookmark18203"/>
            <w:bookmarkStart w:id="24685" w:name="Bookmark18183"/>
            <w:bookmarkStart w:id="24686" w:name="Bookmark18163"/>
            <w:bookmarkStart w:id="24687" w:name="Bookmark18143"/>
            <w:bookmarkStart w:id="24688" w:name="Bookmark18123"/>
            <w:bookmarkStart w:id="24689" w:name="Bookmark18105"/>
            <w:bookmarkStart w:id="24690" w:name="Bookmark18083"/>
            <w:bookmarkStart w:id="24691" w:name="Bookmark18063"/>
            <w:bookmarkStart w:id="24692" w:name="Bookmark18043"/>
            <w:bookmarkStart w:id="24693" w:name="Bookmark18023"/>
            <w:bookmarkStart w:id="24694" w:name="Bookmark18003"/>
            <w:bookmarkStart w:id="24695" w:name="Bookmark17983"/>
            <w:bookmarkStart w:id="24696" w:name="Bookmark17963"/>
            <w:bookmarkStart w:id="24697" w:name="Bookmark17943"/>
            <w:bookmarkStart w:id="24698" w:name="Bookmark17923"/>
            <w:bookmarkStart w:id="24699" w:name="Bookmark17903"/>
            <w:bookmarkStart w:id="24700" w:name="Bookmark17883"/>
            <w:bookmarkStart w:id="24701" w:name="Bookmark17863"/>
            <w:bookmarkStart w:id="24702" w:name="Bookmark17843"/>
            <w:bookmarkStart w:id="24703" w:name="Bookmark17823"/>
            <w:bookmarkStart w:id="24704" w:name="Bookmark17803"/>
            <w:bookmarkStart w:id="24705" w:name="Bookmark17783"/>
            <w:bookmarkStart w:id="24706" w:name="Bookmark17763"/>
            <w:bookmarkStart w:id="24707" w:name="Bookmark17743"/>
            <w:bookmarkStart w:id="24708" w:name="Bookmark17723"/>
            <w:bookmarkStart w:id="24709" w:name="Bookmark17703"/>
            <w:bookmarkStart w:id="24710" w:name="Bookmark17683"/>
            <w:bookmarkStart w:id="24711" w:name="Bookmark17663"/>
            <w:bookmarkStart w:id="24712" w:name="Bookmark17643"/>
            <w:bookmarkStart w:id="24713" w:name="Bookmark17623"/>
            <w:bookmarkStart w:id="24714" w:name="Bookmark17603"/>
            <w:bookmarkStart w:id="24715" w:name="Bookmark17583"/>
            <w:bookmarkStart w:id="24716" w:name="Bookmark17563"/>
            <w:bookmarkStart w:id="24717" w:name="Bookmark17543"/>
            <w:bookmarkStart w:id="24718" w:name="Bookmark17523"/>
            <w:bookmarkStart w:id="24719" w:name="Bookmark17503"/>
            <w:bookmarkStart w:id="24720" w:name="Bookmark17483"/>
            <w:bookmarkStart w:id="24721" w:name="Bookmark17463"/>
            <w:bookmarkStart w:id="24722" w:name="Bookmark17443"/>
            <w:bookmarkStart w:id="24723" w:name="Bookmark17423"/>
            <w:bookmarkStart w:id="24724" w:name="Bookmark17403"/>
            <w:bookmarkStart w:id="24725" w:name="Bookmark17383"/>
            <w:bookmarkStart w:id="24726" w:name="Bookmark17363"/>
            <w:bookmarkStart w:id="24727" w:name="Bookmark17343"/>
            <w:bookmarkStart w:id="24728" w:name="Bookmark17323"/>
            <w:bookmarkStart w:id="24729" w:name="Bookmark17303"/>
            <w:bookmarkStart w:id="24730" w:name="Bookmark17283"/>
            <w:bookmarkStart w:id="24731" w:name="Bookmark17263"/>
            <w:bookmarkStart w:id="24732" w:name="Bookmark17243"/>
            <w:bookmarkStart w:id="24733" w:name="Bookmark17223"/>
            <w:bookmarkStart w:id="24734" w:name="Bookmark17203"/>
            <w:bookmarkStart w:id="24735" w:name="Bookmark17183"/>
            <w:bookmarkStart w:id="24736" w:name="Bookmark17163"/>
            <w:bookmarkStart w:id="24737" w:name="Bookmark17143"/>
            <w:bookmarkStart w:id="24738" w:name="Bookmark17123"/>
            <w:bookmarkStart w:id="24739" w:name="Bookmark17103"/>
            <w:bookmarkStart w:id="24740" w:name="Bookmark17083"/>
            <w:bookmarkStart w:id="24741" w:name="Bookmark17063"/>
            <w:bookmarkStart w:id="24742" w:name="Bookmark17043"/>
            <w:bookmarkStart w:id="24743" w:name="Bookmark17023"/>
            <w:bookmarkStart w:id="24744" w:name="Bookmark17003"/>
            <w:bookmarkStart w:id="24745" w:name="Bookmark16983"/>
            <w:bookmarkStart w:id="24746" w:name="Bookmark16963"/>
            <w:bookmarkStart w:id="24747" w:name="Bookmark16943"/>
            <w:bookmarkStart w:id="24748" w:name="Bookmark16923"/>
            <w:bookmarkStart w:id="24749" w:name="Bookmark16903"/>
            <w:bookmarkStart w:id="24750" w:name="Bookmark16883"/>
            <w:bookmarkStart w:id="24751" w:name="Bookmark16863"/>
            <w:bookmarkStart w:id="24752" w:name="Bookmark16843"/>
            <w:bookmarkStart w:id="24753" w:name="Bookmark16823"/>
            <w:bookmarkStart w:id="24754" w:name="Bookmark16803"/>
            <w:bookmarkStart w:id="24755" w:name="Bookmark16783"/>
            <w:bookmarkStart w:id="24756" w:name="Bookmark16763"/>
            <w:bookmarkStart w:id="24757" w:name="Bookmark16743"/>
            <w:bookmarkStart w:id="24758" w:name="Bookmark16723"/>
            <w:bookmarkStart w:id="24759" w:name="Bookmark16703"/>
            <w:bookmarkStart w:id="24760" w:name="Bookmark16683"/>
            <w:bookmarkStart w:id="24761" w:name="Bookmark16663"/>
            <w:bookmarkStart w:id="24762" w:name="Bookmark16643"/>
            <w:bookmarkStart w:id="24763" w:name="Bookmark16623"/>
            <w:bookmarkStart w:id="24764" w:name="Bookmark16603"/>
            <w:bookmarkStart w:id="24765" w:name="Bookmark16583"/>
            <w:bookmarkStart w:id="24766" w:name="Bookmark16563"/>
            <w:bookmarkStart w:id="24767" w:name="Bookmark16543"/>
            <w:bookmarkStart w:id="24768" w:name="Bookmark16523"/>
            <w:bookmarkStart w:id="24769" w:name="Bookmark16503"/>
            <w:bookmarkStart w:id="24770" w:name="Bookmark16483"/>
            <w:bookmarkStart w:id="24771" w:name="Bookmark16463"/>
            <w:bookmarkStart w:id="24772" w:name="Bookmark16443"/>
            <w:bookmarkStart w:id="24773" w:name="Bookmark16423"/>
            <w:bookmarkStart w:id="24774" w:name="Bookmark16403"/>
            <w:bookmarkStart w:id="24775" w:name="Bookmark16383"/>
            <w:bookmarkStart w:id="24776" w:name="Bookmark16363"/>
            <w:bookmarkStart w:id="24777" w:name="Bookmark16343"/>
            <w:bookmarkStart w:id="24778" w:name="Bookmark16323"/>
            <w:bookmarkStart w:id="24779" w:name="Bookmark16303"/>
            <w:bookmarkStart w:id="24780" w:name="Bookmark16283"/>
            <w:bookmarkStart w:id="24781" w:name="Bookmark16263"/>
            <w:bookmarkStart w:id="24782" w:name="Bookmark16243"/>
            <w:bookmarkStart w:id="24783" w:name="Bookmark16223"/>
            <w:bookmarkStart w:id="24784" w:name="Bookmark16203"/>
            <w:bookmarkStart w:id="24785" w:name="Bookmark16183"/>
            <w:bookmarkStart w:id="24786" w:name="Bookmark16163"/>
            <w:bookmarkStart w:id="24787" w:name="Bookmark16143"/>
            <w:bookmarkStart w:id="24788" w:name="Bookmark16123"/>
            <w:bookmarkStart w:id="24789" w:name="Bookmark16105"/>
            <w:bookmarkStart w:id="24790" w:name="Bookmark16083"/>
            <w:bookmarkStart w:id="24791" w:name="Bookmark16063"/>
            <w:bookmarkStart w:id="24792" w:name="Bookmark16043"/>
            <w:bookmarkStart w:id="24793" w:name="Bookmark16023"/>
            <w:bookmarkStart w:id="24794" w:name="Bookmark16003"/>
            <w:bookmarkStart w:id="24795" w:name="Bookmark15983"/>
            <w:bookmarkStart w:id="24796" w:name="Bookmark15963"/>
            <w:bookmarkStart w:id="24797" w:name="Bookmark15943"/>
            <w:bookmarkStart w:id="24798" w:name="Bookmark15923"/>
            <w:bookmarkStart w:id="24799" w:name="Bookmark15903"/>
            <w:bookmarkStart w:id="24800" w:name="Bookmark15883"/>
            <w:bookmarkStart w:id="24801" w:name="Bookmark15863"/>
            <w:bookmarkStart w:id="24802" w:name="Bookmark15843"/>
            <w:bookmarkStart w:id="24803" w:name="Bookmark15823"/>
            <w:bookmarkStart w:id="24804" w:name="Bookmark15803"/>
            <w:bookmarkStart w:id="24805" w:name="Bookmark15783"/>
            <w:bookmarkStart w:id="24806" w:name="Bookmark15763"/>
            <w:bookmarkStart w:id="24807" w:name="Bookmark15743"/>
            <w:bookmarkStart w:id="24808" w:name="Bookmark15723"/>
            <w:bookmarkStart w:id="24809" w:name="Bookmark15703"/>
            <w:bookmarkStart w:id="24810" w:name="Bookmark15683"/>
            <w:bookmarkStart w:id="24811" w:name="Bookmark15663"/>
            <w:bookmarkStart w:id="24812" w:name="Bookmark15643"/>
            <w:bookmarkStart w:id="24813" w:name="Bookmark15623"/>
            <w:bookmarkStart w:id="24814" w:name="Bookmark15603"/>
            <w:bookmarkStart w:id="24815" w:name="Bookmark15583"/>
            <w:bookmarkStart w:id="24816" w:name="Bookmark15563"/>
            <w:bookmarkStart w:id="24817" w:name="Bookmark15543"/>
            <w:bookmarkStart w:id="24818" w:name="Bookmark15523"/>
            <w:bookmarkStart w:id="24819" w:name="Bookmark15503"/>
            <w:bookmarkStart w:id="24820" w:name="Bookmark15483"/>
            <w:bookmarkStart w:id="24821" w:name="Bookmark15463"/>
            <w:bookmarkStart w:id="24822" w:name="Bookmark15443"/>
            <w:bookmarkStart w:id="24823" w:name="Bookmark15423"/>
            <w:bookmarkStart w:id="24824" w:name="Bookmark15403"/>
            <w:bookmarkStart w:id="24825" w:name="Bookmark15383"/>
            <w:bookmarkStart w:id="24826" w:name="Bookmark15363"/>
            <w:bookmarkStart w:id="24827" w:name="Bookmark15343"/>
            <w:bookmarkStart w:id="24828" w:name="Bookmark15323"/>
            <w:bookmarkStart w:id="24829" w:name="Bookmark15303"/>
            <w:bookmarkStart w:id="24830" w:name="Bookmark15283"/>
            <w:bookmarkStart w:id="24831" w:name="Bookmark15263"/>
            <w:bookmarkStart w:id="24832" w:name="Bookmark15243"/>
            <w:bookmarkStart w:id="24833" w:name="Bookmark15223"/>
            <w:bookmarkStart w:id="24834" w:name="Bookmark15203"/>
            <w:bookmarkStart w:id="24835" w:name="Bookmark15183"/>
            <w:bookmarkStart w:id="24836" w:name="Bookmark15163"/>
            <w:bookmarkStart w:id="24837" w:name="Bookmark15143"/>
            <w:bookmarkStart w:id="24838" w:name="Bookmark15123"/>
            <w:bookmarkStart w:id="24839" w:name="Bookmark15103"/>
            <w:bookmarkStart w:id="24840" w:name="Bookmark15083"/>
            <w:bookmarkStart w:id="24841" w:name="Bookmark15063"/>
            <w:bookmarkStart w:id="24842" w:name="Bookmark15043"/>
            <w:bookmarkStart w:id="24843" w:name="Bookmark15023"/>
            <w:bookmarkStart w:id="24844" w:name="Bookmark15003"/>
            <w:bookmarkStart w:id="24845" w:name="Bookmark14983"/>
            <w:bookmarkStart w:id="24846" w:name="Bookmark14963"/>
            <w:bookmarkStart w:id="24847" w:name="Bookmark14943"/>
            <w:bookmarkStart w:id="24848" w:name="Bookmark14923"/>
            <w:bookmarkStart w:id="24849" w:name="Bookmark14903"/>
            <w:bookmarkStart w:id="24850" w:name="Bookmark14883"/>
            <w:bookmarkStart w:id="24851" w:name="Bookmark14863"/>
            <w:bookmarkStart w:id="24852" w:name="Bookmark14843"/>
            <w:bookmarkStart w:id="24853" w:name="Bookmark14823"/>
            <w:bookmarkStart w:id="24854" w:name="Bookmark14803"/>
            <w:bookmarkStart w:id="24855" w:name="Bookmark14783"/>
            <w:bookmarkStart w:id="24856" w:name="Bookmark14763"/>
            <w:bookmarkStart w:id="24857" w:name="Bookmark14743"/>
            <w:bookmarkStart w:id="24858" w:name="Bookmark14723"/>
            <w:bookmarkStart w:id="24859" w:name="Bookmark14703"/>
            <w:bookmarkStart w:id="24860" w:name="Bookmark14683"/>
            <w:bookmarkStart w:id="24861" w:name="Bookmark14663"/>
            <w:bookmarkStart w:id="24862" w:name="Bookmark14643"/>
            <w:bookmarkStart w:id="24863" w:name="Bookmark14623"/>
            <w:bookmarkStart w:id="24864" w:name="Bookmark14603"/>
            <w:bookmarkStart w:id="24865" w:name="Bookmark14583"/>
            <w:bookmarkStart w:id="24866" w:name="Bookmark14563"/>
            <w:bookmarkStart w:id="24867" w:name="Bookmark14543"/>
            <w:bookmarkStart w:id="24868" w:name="Bookmark14523"/>
            <w:bookmarkStart w:id="24869" w:name="Bookmark14503"/>
            <w:bookmarkStart w:id="24870" w:name="Bookmark14483"/>
            <w:bookmarkStart w:id="24871" w:name="Bookmark14463"/>
            <w:bookmarkStart w:id="24872" w:name="Bookmark14443"/>
            <w:bookmarkStart w:id="24873" w:name="Bookmark14423"/>
            <w:bookmarkStart w:id="24874" w:name="Bookmark14403"/>
            <w:bookmarkStart w:id="24875" w:name="Bookmark14383"/>
            <w:bookmarkStart w:id="24876" w:name="Bookmark14363"/>
            <w:bookmarkStart w:id="24877" w:name="Bookmark14343"/>
            <w:bookmarkStart w:id="24878" w:name="Bookmark14323"/>
            <w:bookmarkStart w:id="24879" w:name="Bookmark14303"/>
            <w:bookmarkStart w:id="24880" w:name="Bookmark14283"/>
            <w:bookmarkStart w:id="24881" w:name="Bookmark14263"/>
            <w:bookmarkStart w:id="24882" w:name="Bookmark14243"/>
            <w:bookmarkStart w:id="24883" w:name="Bookmark14223"/>
            <w:bookmarkStart w:id="24884" w:name="Bookmark14203"/>
            <w:bookmarkStart w:id="24885" w:name="Bookmark14183"/>
            <w:bookmarkStart w:id="24886" w:name="Bookmark14163"/>
            <w:bookmarkStart w:id="24887" w:name="Bookmark14143"/>
            <w:bookmarkStart w:id="24888" w:name="Bookmark14123"/>
            <w:bookmarkStart w:id="24889" w:name="Bookmark14105"/>
            <w:bookmarkStart w:id="24890" w:name="Bookmark14083"/>
            <w:bookmarkStart w:id="24891" w:name="Bookmark14063"/>
            <w:bookmarkStart w:id="24892" w:name="Bookmark14043"/>
            <w:bookmarkStart w:id="24893" w:name="Bookmark14023"/>
            <w:bookmarkStart w:id="24894" w:name="Bookmark14003"/>
            <w:bookmarkStart w:id="24895" w:name="Bookmark13983"/>
            <w:bookmarkStart w:id="24896" w:name="Bookmark13963"/>
            <w:bookmarkStart w:id="24897" w:name="Bookmark13943"/>
            <w:bookmarkStart w:id="24898" w:name="Bookmark13923"/>
            <w:bookmarkStart w:id="24899" w:name="Bookmark13903"/>
            <w:bookmarkStart w:id="24900" w:name="Bookmark13883"/>
            <w:bookmarkStart w:id="24901" w:name="Bookmark13863"/>
            <w:bookmarkStart w:id="24902" w:name="Bookmark13843"/>
            <w:bookmarkStart w:id="24903" w:name="Bookmark13823"/>
            <w:bookmarkStart w:id="24904" w:name="Bookmark13803"/>
            <w:bookmarkStart w:id="24905" w:name="Bookmark13783"/>
            <w:bookmarkStart w:id="24906" w:name="Bookmark13763"/>
            <w:bookmarkStart w:id="24907" w:name="Bookmark13743"/>
            <w:bookmarkStart w:id="24908" w:name="Bookmark13723"/>
            <w:bookmarkStart w:id="24909" w:name="Bookmark13703"/>
            <w:bookmarkStart w:id="24910" w:name="Bookmark13683"/>
            <w:bookmarkStart w:id="24911" w:name="Bookmark13663"/>
            <w:bookmarkStart w:id="24912" w:name="Bookmark13643"/>
            <w:bookmarkStart w:id="24913" w:name="Bookmark13623"/>
            <w:bookmarkStart w:id="24914" w:name="Bookmark13603"/>
            <w:bookmarkStart w:id="24915" w:name="Bookmark13583"/>
            <w:bookmarkStart w:id="24916" w:name="Bookmark13563"/>
            <w:bookmarkStart w:id="24917" w:name="Bookmark13543"/>
            <w:bookmarkStart w:id="24918" w:name="Bookmark13523"/>
            <w:bookmarkStart w:id="24919" w:name="Bookmark13503"/>
            <w:bookmarkStart w:id="24920" w:name="Bookmark13483"/>
            <w:bookmarkStart w:id="24921" w:name="Bookmark13463"/>
            <w:bookmarkStart w:id="24922" w:name="Bookmark13443"/>
            <w:bookmarkStart w:id="24923" w:name="Bookmark13423"/>
            <w:bookmarkStart w:id="24924" w:name="Bookmark13403"/>
            <w:bookmarkStart w:id="24925" w:name="Bookmark13383"/>
            <w:bookmarkStart w:id="24926" w:name="Bookmark13363"/>
            <w:bookmarkStart w:id="24927" w:name="Bookmark13343"/>
            <w:bookmarkStart w:id="24928" w:name="Bookmark13323"/>
            <w:bookmarkStart w:id="24929" w:name="Bookmark13303"/>
            <w:bookmarkStart w:id="24930" w:name="Bookmark13283"/>
            <w:bookmarkStart w:id="24931" w:name="Bookmark13263"/>
            <w:bookmarkStart w:id="24932" w:name="Bookmark13243"/>
            <w:bookmarkStart w:id="24933" w:name="Bookmark13223"/>
            <w:bookmarkStart w:id="24934" w:name="Bookmark13203"/>
            <w:bookmarkStart w:id="24935" w:name="Bookmark13183"/>
            <w:bookmarkStart w:id="24936" w:name="Bookmark13163"/>
            <w:bookmarkStart w:id="24937" w:name="Bookmark13143"/>
            <w:bookmarkStart w:id="24938" w:name="Bookmark13123"/>
            <w:bookmarkStart w:id="24939" w:name="Bookmark13103"/>
            <w:bookmarkStart w:id="24940" w:name="Bookmark13083"/>
            <w:bookmarkStart w:id="24941" w:name="Bookmark13063"/>
            <w:bookmarkStart w:id="24942" w:name="Bookmark13043"/>
            <w:bookmarkStart w:id="24943" w:name="Bookmark13023"/>
            <w:bookmarkStart w:id="24944" w:name="Bookmark13003"/>
            <w:bookmarkStart w:id="24945" w:name="Bookmark12983"/>
            <w:bookmarkStart w:id="24946" w:name="Bookmark12963"/>
            <w:bookmarkStart w:id="24947" w:name="Bookmark12943"/>
            <w:bookmarkStart w:id="24948" w:name="Bookmark12923"/>
            <w:bookmarkStart w:id="24949" w:name="Bookmark12903"/>
            <w:bookmarkStart w:id="24950" w:name="Bookmark12883"/>
            <w:bookmarkStart w:id="24951" w:name="Bookmark12863"/>
            <w:bookmarkStart w:id="24952" w:name="Bookmark12843"/>
            <w:bookmarkStart w:id="24953" w:name="Bookmark12823"/>
            <w:bookmarkStart w:id="24954" w:name="Bookmark12803"/>
            <w:bookmarkStart w:id="24955" w:name="Bookmark12783"/>
            <w:bookmarkStart w:id="24956" w:name="Bookmark12763"/>
            <w:bookmarkStart w:id="24957" w:name="Bookmark12743"/>
            <w:bookmarkStart w:id="24958" w:name="Bookmark12723"/>
            <w:bookmarkStart w:id="24959" w:name="Bookmark12703"/>
            <w:bookmarkStart w:id="24960" w:name="Bookmark12683"/>
            <w:bookmarkStart w:id="24961" w:name="Bookmark12663"/>
            <w:bookmarkStart w:id="24962" w:name="Bookmark12643"/>
            <w:bookmarkStart w:id="24963" w:name="Bookmark12623"/>
            <w:bookmarkStart w:id="24964" w:name="Bookmark12603"/>
            <w:bookmarkStart w:id="24965" w:name="Bookmark12583"/>
            <w:bookmarkStart w:id="24966" w:name="Bookmark12563"/>
            <w:bookmarkStart w:id="24967" w:name="Bookmark12543"/>
            <w:bookmarkStart w:id="24968" w:name="Bookmark12523"/>
            <w:bookmarkStart w:id="24969" w:name="Bookmark12503"/>
            <w:bookmarkStart w:id="24970" w:name="Bookmark12483"/>
            <w:bookmarkStart w:id="24971" w:name="Bookmark12463"/>
            <w:bookmarkStart w:id="24972" w:name="Bookmark12443"/>
            <w:bookmarkStart w:id="24973" w:name="Bookmark12423"/>
            <w:bookmarkStart w:id="24974" w:name="Bookmark12403"/>
            <w:bookmarkStart w:id="24975" w:name="Bookmark12383"/>
            <w:bookmarkStart w:id="24976" w:name="Bookmark12363"/>
            <w:bookmarkStart w:id="24977" w:name="Bookmark12343"/>
            <w:bookmarkStart w:id="24978" w:name="Bookmark12323"/>
            <w:bookmarkStart w:id="24979" w:name="Bookmark12303"/>
            <w:bookmarkStart w:id="24980" w:name="Bookmark12283"/>
            <w:bookmarkStart w:id="24981" w:name="Bookmark12263"/>
            <w:bookmarkStart w:id="24982" w:name="Bookmark12243"/>
            <w:bookmarkStart w:id="24983" w:name="Bookmark12223"/>
            <w:bookmarkStart w:id="24984" w:name="Bookmark12203"/>
            <w:bookmarkStart w:id="24985" w:name="Bookmark12183"/>
            <w:bookmarkStart w:id="24986" w:name="Bookmark12163"/>
            <w:bookmarkStart w:id="24987" w:name="Bookmark12143"/>
            <w:bookmarkStart w:id="24988" w:name="Bookmark12123"/>
            <w:bookmarkStart w:id="24989" w:name="Bookmark12105"/>
            <w:bookmarkStart w:id="24990" w:name="Bookmark12083"/>
            <w:bookmarkStart w:id="24991" w:name="Bookmark12063"/>
            <w:bookmarkStart w:id="24992" w:name="Bookmark12043"/>
            <w:bookmarkStart w:id="24993" w:name="Bookmark12023"/>
            <w:bookmarkStart w:id="24994" w:name="Bookmark12003"/>
            <w:bookmarkStart w:id="24995" w:name="Bookmark11983"/>
            <w:bookmarkStart w:id="24996" w:name="Bookmark11963"/>
            <w:bookmarkStart w:id="24997" w:name="Bookmark11943"/>
            <w:bookmarkStart w:id="24998" w:name="Bookmark11923"/>
            <w:bookmarkStart w:id="24999" w:name="Bookmark11903"/>
            <w:bookmarkStart w:id="25000" w:name="Bookmark11883"/>
            <w:bookmarkStart w:id="25001" w:name="Bookmark11863"/>
            <w:bookmarkStart w:id="25002" w:name="Bookmark11843"/>
            <w:bookmarkStart w:id="25003" w:name="Bookmark11823"/>
            <w:bookmarkStart w:id="25004" w:name="Bookmark11803"/>
            <w:bookmarkStart w:id="25005" w:name="Bookmark11783"/>
            <w:bookmarkStart w:id="25006" w:name="Bookmark11763"/>
            <w:bookmarkStart w:id="25007" w:name="Bookmark11743"/>
            <w:bookmarkStart w:id="25008" w:name="Bookmark11723"/>
            <w:bookmarkStart w:id="25009" w:name="Bookmark11703"/>
            <w:bookmarkStart w:id="25010" w:name="Bookmark11683"/>
            <w:bookmarkStart w:id="25011" w:name="Bookmark11663"/>
            <w:bookmarkStart w:id="25012" w:name="Bookmark11643"/>
            <w:bookmarkStart w:id="25013" w:name="Bookmark11623"/>
            <w:bookmarkStart w:id="25014" w:name="Bookmark11603"/>
            <w:bookmarkStart w:id="25015" w:name="Bookmark11583"/>
            <w:bookmarkStart w:id="25016" w:name="Bookmark11563"/>
            <w:bookmarkStart w:id="25017" w:name="Bookmark11543"/>
            <w:bookmarkStart w:id="25018" w:name="Bookmark11523"/>
            <w:bookmarkStart w:id="25019" w:name="Bookmark11503"/>
            <w:bookmarkStart w:id="25020" w:name="Bookmark11483"/>
            <w:bookmarkStart w:id="25021" w:name="Bookmark11463"/>
            <w:bookmarkStart w:id="25022" w:name="Bookmark11443"/>
            <w:bookmarkStart w:id="25023" w:name="Bookmark11423"/>
            <w:bookmarkStart w:id="25024" w:name="Bookmark11403"/>
            <w:bookmarkStart w:id="25025" w:name="Bookmark11383"/>
            <w:bookmarkStart w:id="25026" w:name="Bookmark11363"/>
            <w:bookmarkStart w:id="25027" w:name="Bookmark11343"/>
            <w:bookmarkStart w:id="25028" w:name="Bookmark11323"/>
            <w:bookmarkStart w:id="25029" w:name="Bookmark11303"/>
            <w:bookmarkStart w:id="25030" w:name="Bookmark11283"/>
            <w:bookmarkStart w:id="25031" w:name="Bookmark11263"/>
            <w:bookmarkStart w:id="25032" w:name="Bookmark11243"/>
            <w:bookmarkStart w:id="25033" w:name="Bookmark11223"/>
            <w:bookmarkStart w:id="25034" w:name="Bookmark11203"/>
            <w:bookmarkStart w:id="25035" w:name="Bookmark11183"/>
            <w:bookmarkStart w:id="25036" w:name="Bookmark11163"/>
            <w:bookmarkStart w:id="25037" w:name="Bookmark11143"/>
            <w:bookmarkStart w:id="25038" w:name="Bookmark11123"/>
            <w:bookmarkStart w:id="25039" w:name="Bookmark11103"/>
            <w:bookmarkStart w:id="25040" w:name="Bookmark11083"/>
            <w:bookmarkStart w:id="25041" w:name="Bookmark11063"/>
            <w:bookmarkStart w:id="25042" w:name="Bookmark11043"/>
            <w:bookmarkStart w:id="25043" w:name="Bookmark11023"/>
            <w:bookmarkStart w:id="25044" w:name="Bookmark11003"/>
            <w:bookmarkStart w:id="25045" w:name="Bookmark10983"/>
            <w:bookmarkStart w:id="25046" w:name="Bookmark10963"/>
            <w:bookmarkStart w:id="25047" w:name="Bookmark10943"/>
            <w:bookmarkStart w:id="25048" w:name="Bookmark10923"/>
            <w:bookmarkStart w:id="25049" w:name="Bookmark10903"/>
            <w:bookmarkStart w:id="25050" w:name="Bookmark10883"/>
            <w:bookmarkStart w:id="25051" w:name="Bookmark10863"/>
            <w:bookmarkStart w:id="25052" w:name="Bookmark10843"/>
            <w:bookmarkStart w:id="25053" w:name="Bookmark10823"/>
            <w:bookmarkStart w:id="25054" w:name="Bookmark10803"/>
            <w:bookmarkStart w:id="25055" w:name="Bookmark10783"/>
            <w:bookmarkStart w:id="25056" w:name="Bookmark10763"/>
            <w:bookmarkStart w:id="25057" w:name="Bookmark10743"/>
            <w:bookmarkStart w:id="25058" w:name="Bookmark10723"/>
            <w:bookmarkStart w:id="25059" w:name="Bookmark10703"/>
            <w:bookmarkStart w:id="25060" w:name="Bookmark10683"/>
            <w:bookmarkStart w:id="25061" w:name="Bookmark10663"/>
            <w:bookmarkStart w:id="25062" w:name="Bookmark10643"/>
            <w:bookmarkStart w:id="25063" w:name="Bookmark10623"/>
            <w:bookmarkStart w:id="25064" w:name="Bookmark10603"/>
            <w:bookmarkStart w:id="25065" w:name="Bookmark10583"/>
            <w:bookmarkStart w:id="25066" w:name="Bookmark10563"/>
            <w:bookmarkStart w:id="25067" w:name="Bookmark10543"/>
            <w:bookmarkStart w:id="25068" w:name="Bookmark10523"/>
            <w:bookmarkStart w:id="25069" w:name="Bookmark10503"/>
            <w:bookmarkStart w:id="25070" w:name="Bookmark10483"/>
            <w:bookmarkStart w:id="25071" w:name="Bookmark10463"/>
            <w:bookmarkStart w:id="25072" w:name="Bookmark10443"/>
            <w:bookmarkStart w:id="25073" w:name="Bookmark10423"/>
            <w:bookmarkStart w:id="25074" w:name="Bookmark10403"/>
            <w:bookmarkStart w:id="25075" w:name="Bookmark10383"/>
            <w:bookmarkStart w:id="25076" w:name="Bookmark10363"/>
            <w:bookmarkStart w:id="25077" w:name="Bookmark10343"/>
            <w:bookmarkStart w:id="25078" w:name="Bookmark10323"/>
            <w:bookmarkStart w:id="25079" w:name="Bookmark10303"/>
            <w:bookmarkStart w:id="25080" w:name="Bookmark10283"/>
            <w:bookmarkStart w:id="25081" w:name="Bookmark10263"/>
            <w:bookmarkStart w:id="25082" w:name="Bookmark10243"/>
            <w:bookmarkStart w:id="25083" w:name="Bookmark10223"/>
            <w:bookmarkStart w:id="25084" w:name="Bookmark10203"/>
            <w:bookmarkStart w:id="25085" w:name="Bookmark10183"/>
            <w:bookmarkStart w:id="25086" w:name="Bookmark10163"/>
            <w:bookmarkStart w:id="25087" w:name="Bookmark10143"/>
            <w:bookmarkStart w:id="25088" w:name="Bookmark10123"/>
            <w:bookmarkStart w:id="25089" w:name="Bookmark10105"/>
            <w:bookmarkStart w:id="25090" w:name="Bookmark10083"/>
            <w:bookmarkStart w:id="25091" w:name="Bookmark10063"/>
            <w:bookmarkStart w:id="25092" w:name="Bookmark10043"/>
            <w:bookmarkStart w:id="25093" w:name="Bookmark10023"/>
            <w:bookmarkStart w:id="25094" w:name="Bookmark10003"/>
            <w:bookmarkStart w:id="25095" w:name="Bookmark9983"/>
            <w:bookmarkStart w:id="25096" w:name="Bookmark9963"/>
            <w:bookmarkStart w:id="25097" w:name="Bookmark9943"/>
            <w:bookmarkStart w:id="25098" w:name="Bookmark9923"/>
            <w:bookmarkStart w:id="25099" w:name="Bookmark9903"/>
            <w:bookmarkStart w:id="25100" w:name="Bookmark9883"/>
            <w:bookmarkStart w:id="25101" w:name="Bookmark9863"/>
            <w:bookmarkStart w:id="25102" w:name="Bookmark9843"/>
            <w:bookmarkStart w:id="25103" w:name="Bookmark9823"/>
            <w:bookmarkStart w:id="25104" w:name="Bookmark9803"/>
            <w:bookmarkStart w:id="25105" w:name="Bookmark9783"/>
            <w:bookmarkStart w:id="25106" w:name="Bookmark9763"/>
            <w:bookmarkStart w:id="25107" w:name="Bookmark9743"/>
            <w:bookmarkStart w:id="25108" w:name="Bookmark9723"/>
            <w:bookmarkStart w:id="25109" w:name="Bookmark9703"/>
            <w:bookmarkStart w:id="25110" w:name="Bookmark9683"/>
            <w:bookmarkStart w:id="25111" w:name="Bookmark9663"/>
            <w:bookmarkStart w:id="25112" w:name="Bookmark9643"/>
            <w:bookmarkStart w:id="25113" w:name="Bookmark9623"/>
            <w:bookmarkStart w:id="25114" w:name="Bookmark9603"/>
            <w:bookmarkStart w:id="25115" w:name="Bookmark9583"/>
            <w:bookmarkStart w:id="25116" w:name="Bookmark9563"/>
            <w:bookmarkStart w:id="25117" w:name="Bookmark9543"/>
            <w:bookmarkStart w:id="25118" w:name="Bookmark9523"/>
            <w:bookmarkStart w:id="25119" w:name="Bookmark9503"/>
            <w:bookmarkStart w:id="25120" w:name="Bookmark9483"/>
            <w:bookmarkStart w:id="25121" w:name="Bookmark9463"/>
            <w:bookmarkStart w:id="25122" w:name="Bookmark9443"/>
            <w:bookmarkStart w:id="25123" w:name="Bookmark9423"/>
            <w:bookmarkStart w:id="25124" w:name="Bookmark9403"/>
            <w:bookmarkStart w:id="25125" w:name="Bookmark9383"/>
            <w:bookmarkStart w:id="25126" w:name="Bookmark9363"/>
            <w:bookmarkStart w:id="25127" w:name="Bookmark9343"/>
            <w:bookmarkStart w:id="25128" w:name="Bookmark9323"/>
            <w:bookmarkStart w:id="25129" w:name="Bookmark9303"/>
            <w:bookmarkStart w:id="25130" w:name="Bookmark9283"/>
            <w:bookmarkStart w:id="25131" w:name="Bookmark9263"/>
            <w:bookmarkStart w:id="25132" w:name="Bookmark9243"/>
            <w:bookmarkStart w:id="25133" w:name="Bookmark9223"/>
            <w:bookmarkStart w:id="25134" w:name="Bookmark9203"/>
            <w:bookmarkStart w:id="25135" w:name="Bookmark9183"/>
            <w:bookmarkStart w:id="25136" w:name="Bookmark9163"/>
            <w:bookmarkStart w:id="25137" w:name="Bookmark9143"/>
            <w:bookmarkStart w:id="25138" w:name="Bookmark9123"/>
            <w:bookmarkStart w:id="25139" w:name="Bookmark9103"/>
            <w:bookmarkStart w:id="25140" w:name="Bookmark9083"/>
            <w:bookmarkStart w:id="25141" w:name="Bookmark9063"/>
            <w:bookmarkStart w:id="25142" w:name="Bookmark9043"/>
            <w:bookmarkStart w:id="25143" w:name="Bookmark9023"/>
            <w:bookmarkStart w:id="25144" w:name="Bookmark9003"/>
            <w:bookmarkStart w:id="25145" w:name="Bookmark8983"/>
            <w:bookmarkStart w:id="25146" w:name="Bookmark8963"/>
            <w:bookmarkStart w:id="25147" w:name="Bookmark8943"/>
            <w:bookmarkStart w:id="25148" w:name="Bookmark8923"/>
            <w:bookmarkStart w:id="25149" w:name="Bookmark8903"/>
            <w:bookmarkStart w:id="25150" w:name="Bookmark8883"/>
            <w:bookmarkStart w:id="25151" w:name="Bookmark8863"/>
            <w:bookmarkStart w:id="25152" w:name="Bookmark8843"/>
            <w:bookmarkStart w:id="25153" w:name="Bookmark8823"/>
            <w:bookmarkStart w:id="25154" w:name="Bookmark8803"/>
            <w:bookmarkStart w:id="25155" w:name="Bookmark8783"/>
            <w:bookmarkStart w:id="25156" w:name="Bookmark8763"/>
            <w:bookmarkStart w:id="25157" w:name="Bookmark8743"/>
            <w:bookmarkStart w:id="25158" w:name="Bookmark8723"/>
            <w:bookmarkStart w:id="25159" w:name="Bookmark8703"/>
            <w:bookmarkStart w:id="25160" w:name="Bookmark8683"/>
            <w:bookmarkStart w:id="25161" w:name="Bookmark8663"/>
            <w:bookmarkStart w:id="25162" w:name="Bookmark8643"/>
            <w:bookmarkStart w:id="25163" w:name="Bookmark8623"/>
            <w:bookmarkStart w:id="25164" w:name="Bookmark8603"/>
            <w:bookmarkStart w:id="25165" w:name="Bookmark8583"/>
            <w:bookmarkStart w:id="25166" w:name="Bookmark8563"/>
            <w:bookmarkStart w:id="25167" w:name="Bookmark8543"/>
            <w:bookmarkStart w:id="25168" w:name="Bookmark8523"/>
            <w:bookmarkStart w:id="25169" w:name="Bookmark8503"/>
            <w:bookmarkStart w:id="25170" w:name="Bookmark8483"/>
            <w:bookmarkStart w:id="25171" w:name="Bookmark8463"/>
            <w:bookmarkStart w:id="25172" w:name="Bookmark8443"/>
            <w:bookmarkStart w:id="25173" w:name="Bookmark8423"/>
            <w:bookmarkStart w:id="25174" w:name="Bookmark8403"/>
            <w:bookmarkStart w:id="25175" w:name="Bookmark8383"/>
            <w:bookmarkStart w:id="25176" w:name="Bookmark8363"/>
            <w:bookmarkStart w:id="25177" w:name="Bookmark8343"/>
            <w:bookmarkStart w:id="25178" w:name="Bookmark8323"/>
            <w:bookmarkStart w:id="25179" w:name="Bookmark8303"/>
            <w:bookmarkStart w:id="25180" w:name="Bookmark8283"/>
            <w:bookmarkStart w:id="25181" w:name="Bookmark8263"/>
            <w:bookmarkStart w:id="25182" w:name="Bookmark8243"/>
            <w:bookmarkStart w:id="25183" w:name="Bookmark8223"/>
            <w:bookmarkStart w:id="25184" w:name="Bookmark8203"/>
            <w:bookmarkStart w:id="25185" w:name="Bookmark8183"/>
            <w:bookmarkStart w:id="25186" w:name="Bookmark8163"/>
            <w:bookmarkStart w:id="25187" w:name="Bookmark8143"/>
            <w:bookmarkStart w:id="25188" w:name="Bookmark8123"/>
            <w:bookmarkStart w:id="25189" w:name="Bookmark8105"/>
            <w:bookmarkStart w:id="25190" w:name="Bookmark8083"/>
            <w:bookmarkStart w:id="25191" w:name="Bookmark8063"/>
            <w:bookmarkStart w:id="25192" w:name="Bookmark8043"/>
            <w:bookmarkStart w:id="25193" w:name="Bookmark8023"/>
            <w:bookmarkStart w:id="25194" w:name="Bookmark8003"/>
            <w:bookmarkStart w:id="25195" w:name="Bookmark7983"/>
            <w:bookmarkStart w:id="25196" w:name="Bookmark7963"/>
            <w:bookmarkStart w:id="25197" w:name="Bookmark7943"/>
            <w:bookmarkStart w:id="25198" w:name="Bookmark7923"/>
            <w:bookmarkStart w:id="25199" w:name="Bookmark7903"/>
            <w:bookmarkStart w:id="25200" w:name="Bookmark7883"/>
            <w:bookmarkStart w:id="25201" w:name="Bookmark7863"/>
            <w:bookmarkStart w:id="25202" w:name="Bookmark7843"/>
            <w:bookmarkStart w:id="25203" w:name="Bookmark7823"/>
            <w:bookmarkStart w:id="25204" w:name="Bookmark7803"/>
            <w:bookmarkStart w:id="25205" w:name="Bookmark7783"/>
            <w:bookmarkStart w:id="25206" w:name="Bookmark7763"/>
            <w:bookmarkStart w:id="25207" w:name="Bookmark7743"/>
            <w:bookmarkStart w:id="25208" w:name="Bookmark7723"/>
            <w:bookmarkStart w:id="25209" w:name="Bookmark7703"/>
            <w:bookmarkStart w:id="25210" w:name="Bookmark7683"/>
            <w:bookmarkStart w:id="25211" w:name="Bookmark7663"/>
            <w:bookmarkStart w:id="25212" w:name="Bookmark7643"/>
            <w:bookmarkStart w:id="25213" w:name="Bookmark7623"/>
            <w:bookmarkStart w:id="25214" w:name="Bookmark7603"/>
            <w:bookmarkStart w:id="25215" w:name="Bookmark7583"/>
            <w:bookmarkStart w:id="25216" w:name="Bookmark7563"/>
            <w:bookmarkStart w:id="25217" w:name="Bookmark7543"/>
            <w:bookmarkStart w:id="25218" w:name="Bookmark7523"/>
            <w:bookmarkStart w:id="25219" w:name="Bookmark7503"/>
            <w:bookmarkStart w:id="25220" w:name="Bookmark7483"/>
            <w:bookmarkStart w:id="25221" w:name="Bookmark7463"/>
            <w:bookmarkStart w:id="25222" w:name="Bookmark7443"/>
            <w:bookmarkStart w:id="25223" w:name="Bookmark7423"/>
            <w:bookmarkStart w:id="25224" w:name="Bookmark7403"/>
            <w:bookmarkStart w:id="25225" w:name="Bookmark7383"/>
            <w:bookmarkStart w:id="25226" w:name="Bookmark7363"/>
            <w:bookmarkStart w:id="25227" w:name="Bookmark7343"/>
            <w:bookmarkStart w:id="25228" w:name="Bookmark7323"/>
            <w:bookmarkStart w:id="25229" w:name="Bookmark7303"/>
            <w:bookmarkStart w:id="25230" w:name="Bookmark7283"/>
            <w:bookmarkStart w:id="25231" w:name="Bookmark7263"/>
            <w:bookmarkStart w:id="25232" w:name="Bookmark7243"/>
            <w:bookmarkStart w:id="25233" w:name="Bookmark7223"/>
            <w:bookmarkStart w:id="25234" w:name="Bookmark7203"/>
            <w:bookmarkStart w:id="25235" w:name="Bookmark7183"/>
            <w:bookmarkStart w:id="25236" w:name="Bookmark7163"/>
            <w:bookmarkStart w:id="25237" w:name="Bookmark7143"/>
            <w:bookmarkStart w:id="25238" w:name="Bookmark7123"/>
            <w:bookmarkStart w:id="25239" w:name="Bookmark7103"/>
            <w:bookmarkStart w:id="25240" w:name="Bookmark7083"/>
            <w:bookmarkStart w:id="25241" w:name="Bookmark7063"/>
            <w:bookmarkStart w:id="25242" w:name="Bookmark7043"/>
            <w:bookmarkStart w:id="25243" w:name="Bookmark7023"/>
            <w:bookmarkStart w:id="25244" w:name="Bookmark7003"/>
            <w:bookmarkStart w:id="25245" w:name="Bookmark6983"/>
            <w:bookmarkStart w:id="25246" w:name="Bookmark6963"/>
            <w:bookmarkStart w:id="25247" w:name="Bookmark6943"/>
            <w:bookmarkStart w:id="25248" w:name="Bookmark6923"/>
            <w:bookmarkStart w:id="25249" w:name="Bookmark6903"/>
            <w:bookmarkStart w:id="25250" w:name="Bookmark6883"/>
            <w:bookmarkStart w:id="25251" w:name="Bookmark6863"/>
            <w:bookmarkStart w:id="25252" w:name="Bookmark6843"/>
            <w:bookmarkStart w:id="25253" w:name="Bookmark6823"/>
            <w:bookmarkStart w:id="25254" w:name="Bookmark6803"/>
            <w:bookmarkStart w:id="25255" w:name="Bookmark6783"/>
            <w:bookmarkStart w:id="25256" w:name="Bookmark6763"/>
            <w:bookmarkStart w:id="25257" w:name="Bookmark6743"/>
            <w:bookmarkStart w:id="25258" w:name="Bookmark6723"/>
            <w:bookmarkStart w:id="25259" w:name="Bookmark6703"/>
            <w:bookmarkStart w:id="25260" w:name="Bookmark6683"/>
            <w:bookmarkStart w:id="25261" w:name="Bookmark6663"/>
            <w:bookmarkStart w:id="25262" w:name="Bookmark6643"/>
            <w:bookmarkStart w:id="25263" w:name="Bookmark6623"/>
            <w:bookmarkStart w:id="25264" w:name="Bookmark6603"/>
            <w:bookmarkStart w:id="25265" w:name="Bookmark6583"/>
            <w:bookmarkStart w:id="25266" w:name="Bookmark6563"/>
            <w:bookmarkStart w:id="25267" w:name="Bookmark6543"/>
            <w:bookmarkStart w:id="25268" w:name="Bookmark6523"/>
            <w:bookmarkStart w:id="25269" w:name="Bookmark6503"/>
            <w:bookmarkStart w:id="25270" w:name="Bookmark6483"/>
            <w:bookmarkStart w:id="25271" w:name="Bookmark6463"/>
            <w:bookmarkStart w:id="25272" w:name="Bookmark6443"/>
            <w:bookmarkStart w:id="25273" w:name="Bookmark6423"/>
            <w:bookmarkStart w:id="25274" w:name="Bookmark6403"/>
            <w:bookmarkStart w:id="25275" w:name="Bookmark6383"/>
            <w:bookmarkStart w:id="25276" w:name="Bookmark6363"/>
            <w:bookmarkStart w:id="25277" w:name="Bookmark6343"/>
            <w:bookmarkStart w:id="25278" w:name="Bookmark6323"/>
            <w:bookmarkStart w:id="25279" w:name="Bookmark6303"/>
            <w:bookmarkStart w:id="25280" w:name="Bookmark6283"/>
            <w:bookmarkStart w:id="25281" w:name="Bookmark6263"/>
            <w:bookmarkStart w:id="25282" w:name="Bookmark6243"/>
            <w:bookmarkStart w:id="25283" w:name="Bookmark6223"/>
            <w:bookmarkStart w:id="25284" w:name="Bookmark6203"/>
            <w:bookmarkStart w:id="25285" w:name="Bookmark6183"/>
            <w:bookmarkStart w:id="25286" w:name="Bookmark6163"/>
            <w:bookmarkStart w:id="25287" w:name="Bookmark6143"/>
            <w:bookmarkStart w:id="25288" w:name="Bookmark6123"/>
            <w:bookmarkStart w:id="25289" w:name="Bookmark6105"/>
            <w:bookmarkStart w:id="25290" w:name="Bookmark6083"/>
            <w:bookmarkStart w:id="25291" w:name="Bookmark6063"/>
            <w:bookmarkStart w:id="25292" w:name="Bookmark6043"/>
            <w:bookmarkStart w:id="25293" w:name="Bookmark6023"/>
            <w:bookmarkStart w:id="25294" w:name="Bookmark6003"/>
            <w:bookmarkStart w:id="25295" w:name="Bookmark5983"/>
            <w:bookmarkStart w:id="25296" w:name="Bookmark5963"/>
            <w:bookmarkStart w:id="25297" w:name="Bookmark5943"/>
            <w:bookmarkStart w:id="25298" w:name="Bookmark5923"/>
            <w:bookmarkStart w:id="25299" w:name="Bookmark5903"/>
            <w:bookmarkStart w:id="25300" w:name="Bookmark5883"/>
            <w:bookmarkStart w:id="25301" w:name="Bookmark5863"/>
            <w:bookmarkStart w:id="25302" w:name="Bookmark5843"/>
            <w:bookmarkStart w:id="25303" w:name="Bookmark5823"/>
            <w:bookmarkStart w:id="25304" w:name="Bookmark5803"/>
            <w:bookmarkStart w:id="25305" w:name="Bookmark5783"/>
            <w:bookmarkStart w:id="25306" w:name="Bookmark5763"/>
            <w:bookmarkStart w:id="25307" w:name="Bookmark5743"/>
            <w:bookmarkStart w:id="25308" w:name="Bookmark5723"/>
            <w:bookmarkStart w:id="25309" w:name="Bookmark5703"/>
            <w:bookmarkStart w:id="25310" w:name="Bookmark5683"/>
            <w:bookmarkStart w:id="25311" w:name="Bookmark5663"/>
            <w:bookmarkStart w:id="25312" w:name="Bookmark5643"/>
            <w:bookmarkStart w:id="25313" w:name="Bookmark5623"/>
            <w:bookmarkStart w:id="25314" w:name="Bookmark5603"/>
            <w:bookmarkStart w:id="25315" w:name="Bookmark5583"/>
            <w:bookmarkStart w:id="25316" w:name="Bookmark5563"/>
            <w:bookmarkStart w:id="25317" w:name="Bookmark5543"/>
            <w:bookmarkStart w:id="25318" w:name="Bookmark5523"/>
            <w:bookmarkStart w:id="25319" w:name="Bookmark5503"/>
            <w:bookmarkStart w:id="25320" w:name="Bookmark5483"/>
            <w:bookmarkStart w:id="25321" w:name="Bookmark5463"/>
            <w:bookmarkStart w:id="25322" w:name="Bookmark5443"/>
            <w:bookmarkStart w:id="25323" w:name="Bookmark5423"/>
            <w:bookmarkStart w:id="25324" w:name="Bookmark5403"/>
            <w:bookmarkStart w:id="25325" w:name="Bookmark5383"/>
            <w:bookmarkStart w:id="25326" w:name="Bookmark5363"/>
            <w:bookmarkStart w:id="25327" w:name="Bookmark5343"/>
            <w:bookmarkStart w:id="25328" w:name="Bookmark5323"/>
            <w:bookmarkStart w:id="25329" w:name="Bookmark5303"/>
            <w:bookmarkStart w:id="25330" w:name="Bookmark5283"/>
            <w:bookmarkStart w:id="25331" w:name="Bookmark5263"/>
            <w:bookmarkStart w:id="25332" w:name="Bookmark5243"/>
            <w:bookmarkStart w:id="25333" w:name="Bookmark5223"/>
            <w:bookmarkStart w:id="25334" w:name="Bookmark5203"/>
            <w:bookmarkStart w:id="25335" w:name="Bookmark5183"/>
            <w:bookmarkStart w:id="25336" w:name="Bookmark5163"/>
            <w:bookmarkStart w:id="25337" w:name="Bookmark5143"/>
            <w:bookmarkStart w:id="25338" w:name="Bookmark5123"/>
            <w:bookmarkStart w:id="25339" w:name="Bookmark5103"/>
            <w:bookmarkStart w:id="25340" w:name="Bookmark5083"/>
            <w:bookmarkStart w:id="25341" w:name="Bookmark5063"/>
            <w:bookmarkStart w:id="25342" w:name="Bookmark5043"/>
            <w:bookmarkStart w:id="25343" w:name="Bookmark5023"/>
            <w:bookmarkStart w:id="25344" w:name="Bookmark5003"/>
            <w:bookmarkStart w:id="25345" w:name="Bookmark4983"/>
            <w:bookmarkStart w:id="25346" w:name="Bookmark4963"/>
            <w:bookmarkStart w:id="25347" w:name="Bookmark4943"/>
            <w:bookmarkStart w:id="25348" w:name="Bookmark4923"/>
            <w:bookmarkStart w:id="25349" w:name="Bookmark4903"/>
            <w:bookmarkStart w:id="25350" w:name="Bookmark4883"/>
            <w:bookmarkStart w:id="25351" w:name="Bookmark4863"/>
            <w:bookmarkStart w:id="25352" w:name="Bookmark4843"/>
            <w:bookmarkStart w:id="25353" w:name="Bookmark4823"/>
            <w:bookmarkStart w:id="25354" w:name="Bookmark4803"/>
            <w:bookmarkStart w:id="25355" w:name="Bookmark4783"/>
            <w:bookmarkStart w:id="25356" w:name="Bookmark4763"/>
            <w:bookmarkStart w:id="25357" w:name="Bookmark4743"/>
            <w:bookmarkStart w:id="25358" w:name="Bookmark4723"/>
            <w:bookmarkStart w:id="25359" w:name="Bookmark4703"/>
            <w:bookmarkStart w:id="25360" w:name="Bookmark4683"/>
            <w:bookmarkStart w:id="25361" w:name="Bookmark4663"/>
            <w:bookmarkStart w:id="25362" w:name="Bookmark4643"/>
            <w:bookmarkStart w:id="25363" w:name="Bookmark4623"/>
            <w:bookmarkStart w:id="25364" w:name="Bookmark4603"/>
            <w:bookmarkStart w:id="25365" w:name="Bookmark4583"/>
            <w:bookmarkStart w:id="25366" w:name="Bookmark4563"/>
            <w:bookmarkStart w:id="25367" w:name="Bookmark4543"/>
            <w:bookmarkStart w:id="25368" w:name="Bookmark4523"/>
            <w:bookmarkStart w:id="25369" w:name="Bookmark4503"/>
            <w:bookmarkStart w:id="25370" w:name="Bookmark4483"/>
            <w:bookmarkStart w:id="25371" w:name="Bookmark4463"/>
            <w:bookmarkStart w:id="25372" w:name="Bookmark4443"/>
            <w:bookmarkStart w:id="25373" w:name="Bookmark4423"/>
            <w:bookmarkStart w:id="25374" w:name="Bookmark4403"/>
            <w:bookmarkStart w:id="25375" w:name="Bookmark4383"/>
            <w:bookmarkStart w:id="25376" w:name="Bookmark4363"/>
            <w:bookmarkStart w:id="25377" w:name="Bookmark4343"/>
            <w:bookmarkStart w:id="25378" w:name="Bookmark4323"/>
            <w:bookmarkStart w:id="25379" w:name="Bookmark4303"/>
            <w:bookmarkStart w:id="25380" w:name="Bookmark4283"/>
            <w:bookmarkStart w:id="25381" w:name="Bookmark4263"/>
            <w:bookmarkStart w:id="25382" w:name="Bookmark4243"/>
            <w:bookmarkStart w:id="25383" w:name="Bookmark4223"/>
            <w:bookmarkStart w:id="25384" w:name="Bookmark4203"/>
            <w:bookmarkStart w:id="25385" w:name="Bookmark4183"/>
            <w:bookmarkStart w:id="25386" w:name="Bookmark4163"/>
            <w:bookmarkStart w:id="25387" w:name="Bookmark4143"/>
            <w:bookmarkStart w:id="25388" w:name="Bookmark4123"/>
            <w:bookmarkStart w:id="25389" w:name="Bookmark4105"/>
            <w:bookmarkStart w:id="25390" w:name="Bookmark4083"/>
            <w:bookmarkStart w:id="25391" w:name="Bookmark4063"/>
            <w:bookmarkStart w:id="25392" w:name="Bookmark4043"/>
            <w:bookmarkStart w:id="25393" w:name="Bookmark4023"/>
            <w:bookmarkStart w:id="25394" w:name="Bookmark4003"/>
            <w:bookmarkStart w:id="25395" w:name="Bookmark3983"/>
            <w:bookmarkStart w:id="25396" w:name="Bookmark3963"/>
            <w:bookmarkStart w:id="25397" w:name="Bookmark3943"/>
            <w:bookmarkStart w:id="25398" w:name="Bookmark3923"/>
            <w:bookmarkStart w:id="25399" w:name="Bookmark3903"/>
            <w:bookmarkStart w:id="25400" w:name="Bookmark3883"/>
            <w:bookmarkStart w:id="25401" w:name="Bookmark3863"/>
            <w:bookmarkStart w:id="25402" w:name="Bookmark3843"/>
            <w:bookmarkStart w:id="25403" w:name="Bookmark3823"/>
            <w:bookmarkStart w:id="25404" w:name="Bookmark3803"/>
            <w:bookmarkStart w:id="25405" w:name="Bookmark3783"/>
            <w:bookmarkStart w:id="25406" w:name="Bookmark3763"/>
            <w:bookmarkStart w:id="25407" w:name="Bookmark3743"/>
            <w:bookmarkStart w:id="25408" w:name="Bookmark3723"/>
            <w:bookmarkStart w:id="25409" w:name="Bookmark3703"/>
            <w:bookmarkStart w:id="25410" w:name="Bookmark3683"/>
            <w:bookmarkStart w:id="25411" w:name="Bookmark3663"/>
            <w:bookmarkStart w:id="25412" w:name="Bookmark3643"/>
            <w:bookmarkStart w:id="25413" w:name="Bookmark3623"/>
            <w:bookmarkStart w:id="25414" w:name="Bookmark3603"/>
            <w:bookmarkStart w:id="25415" w:name="Bookmark3583"/>
            <w:bookmarkStart w:id="25416" w:name="Bookmark3563"/>
            <w:bookmarkStart w:id="25417" w:name="Bookmark3543"/>
            <w:bookmarkStart w:id="25418" w:name="Bookmark3523"/>
            <w:bookmarkStart w:id="25419" w:name="Bookmark3503"/>
            <w:bookmarkStart w:id="25420" w:name="Bookmark3483"/>
            <w:bookmarkStart w:id="25421" w:name="Bookmark3463"/>
            <w:bookmarkStart w:id="25422" w:name="Bookmark3443"/>
            <w:bookmarkStart w:id="25423" w:name="Bookmark3423"/>
            <w:bookmarkStart w:id="25424" w:name="Bookmark3403"/>
            <w:bookmarkStart w:id="25425" w:name="Bookmark3383"/>
            <w:bookmarkStart w:id="25426" w:name="Bookmark3363"/>
            <w:bookmarkStart w:id="25427" w:name="Bookmark3343"/>
            <w:bookmarkStart w:id="25428" w:name="Bookmark3323"/>
            <w:bookmarkStart w:id="25429" w:name="Bookmark3303"/>
            <w:bookmarkStart w:id="25430" w:name="Bookmark3283"/>
            <w:bookmarkStart w:id="25431" w:name="Bookmark3263"/>
            <w:bookmarkStart w:id="25432" w:name="Bookmark3243"/>
            <w:bookmarkStart w:id="25433" w:name="Bookmark3223"/>
            <w:bookmarkStart w:id="25434" w:name="Bookmark3203"/>
            <w:bookmarkStart w:id="25435" w:name="Bookmark3183"/>
            <w:bookmarkStart w:id="25436" w:name="Bookmark3163"/>
            <w:bookmarkStart w:id="25437" w:name="Bookmark3143"/>
            <w:bookmarkStart w:id="25438" w:name="Bookmark3123"/>
            <w:bookmarkStart w:id="25439" w:name="Bookmark3103"/>
            <w:bookmarkStart w:id="25440" w:name="Bookmark3083"/>
            <w:bookmarkStart w:id="25441" w:name="Bookmark3063"/>
            <w:bookmarkStart w:id="25442" w:name="Bookmark3043"/>
            <w:bookmarkStart w:id="25443" w:name="Bookmark3023"/>
            <w:bookmarkStart w:id="25444" w:name="Bookmark3003"/>
            <w:bookmarkStart w:id="25445" w:name="Bookmark2983"/>
            <w:bookmarkStart w:id="25446" w:name="Bookmark2963"/>
            <w:bookmarkStart w:id="25447" w:name="Bookmark2943"/>
            <w:bookmarkStart w:id="25448" w:name="Bookmark2923"/>
            <w:bookmarkStart w:id="25449" w:name="Bookmark2903"/>
            <w:bookmarkStart w:id="25450" w:name="Bookmark2883"/>
            <w:bookmarkStart w:id="25451" w:name="Bookmark2863"/>
            <w:bookmarkStart w:id="25452" w:name="Bookmark2843"/>
            <w:bookmarkStart w:id="25453" w:name="Bookmark2823"/>
            <w:bookmarkStart w:id="25454" w:name="Bookmark2803"/>
            <w:bookmarkStart w:id="25455" w:name="Bookmark2783"/>
            <w:bookmarkStart w:id="25456" w:name="Bookmark2763"/>
            <w:bookmarkStart w:id="25457" w:name="Bookmark2743"/>
            <w:bookmarkStart w:id="25458" w:name="Bookmark2723"/>
            <w:bookmarkStart w:id="25459" w:name="Bookmark2703"/>
            <w:bookmarkStart w:id="25460" w:name="Bookmark2683"/>
            <w:bookmarkStart w:id="25461" w:name="Bookmark2663"/>
            <w:bookmarkStart w:id="25462" w:name="Bookmark2643"/>
            <w:bookmarkStart w:id="25463" w:name="Bookmark2623"/>
            <w:bookmarkStart w:id="25464" w:name="Bookmark2603"/>
            <w:bookmarkStart w:id="25465" w:name="Bookmark2583"/>
            <w:bookmarkStart w:id="25466" w:name="Bookmark2563"/>
            <w:bookmarkStart w:id="25467" w:name="Bookmark2543"/>
            <w:bookmarkStart w:id="25468" w:name="Bookmark2523"/>
            <w:bookmarkStart w:id="25469" w:name="Bookmark2503"/>
            <w:bookmarkStart w:id="25470" w:name="Bookmark2483"/>
            <w:bookmarkStart w:id="25471" w:name="Bookmark2463"/>
            <w:bookmarkStart w:id="25472" w:name="Bookmark2443"/>
            <w:bookmarkStart w:id="25473" w:name="Bookmark2423"/>
            <w:bookmarkStart w:id="25474" w:name="Bookmark2403"/>
            <w:bookmarkStart w:id="25475" w:name="Bookmark2383"/>
            <w:bookmarkStart w:id="25476" w:name="Bookmark2363"/>
            <w:bookmarkStart w:id="25477" w:name="Bookmark2343"/>
            <w:bookmarkStart w:id="25478" w:name="Bookmark2323"/>
            <w:bookmarkStart w:id="25479" w:name="Bookmark2303"/>
            <w:bookmarkStart w:id="25480" w:name="Bookmark2283"/>
            <w:bookmarkStart w:id="25481" w:name="Bookmark2263"/>
            <w:bookmarkStart w:id="25482" w:name="Bookmark2243"/>
            <w:bookmarkStart w:id="25483" w:name="Bookmark2223"/>
            <w:bookmarkStart w:id="25484" w:name="Bookmark2203"/>
            <w:bookmarkStart w:id="25485" w:name="Bookmark2183"/>
            <w:bookmarkStart w:id="25486" w:name="Bookmark2163"/>
            <w:bookmarkStart w:id="25487" w:name="Bookmark2143"/>
            <w:bookmarkStart w:id="25488" w:name="Bookmark2123"/>
            <w:bookmarkStart w:id="25489" w:name="Bookmark2105"/>
            <w:bookmarkStart w:id="25490" w:name="Bookmark2083"/>
            <w:bookmarkStart w:id="25491" w:name="Bookmark2063"/>
            <w:bookmarkStart w:id="25492" w:name="Bookmark20411"/>
            <w:bookmarkStart w:id="25493" w:name="Bookmark20212"/>
            <w:bookmarkStart w:id="25494" w:name="Bookmark20012"/>
            <w:bookmarkStart w:id="25495" w:name="Bookmark19812"/>
            <w:bookmarkStart w:id="25496" w:name="Bookmark19612"/>
            <w:bookmarkStart w:id="25497" w:name="Bookmark19412"/>
            <w:bookmarkStart w:id="25498" w:name="Bookmark19212"/>
            <w:bookmarkStart w:id="25499" w:name="Bookmark19012"/>
            <w:bookmarkStart w:id="25500" w:name="Bookmark18812"/>
            <w:bookmarkStart w:id="25501" w:name="Bookmark18612"/>
            <w:bookmarkStart w:id="25502" w:name="Bookmark18412"/>
            <w:bookmarkStart w:id="25503" w:name="Bookmark18212"/>
            <w:bookmarkStart w:id="25504" w:name="Bookmark18012"/>
            <w:bookmarkStart w:id="25505" w:name="Bookmark17812"/>
            <w:bookmarkStart w:id="25506" w:name="Bookmark17612"/>
            <w:bookmarkStart w:id="25507" w:name="Bookmark17412"/>
            <w:bookmarkStart w:id="25508" w:name="Bookmark17212"/>
            <w:bookmarkStart w:id="25509" w:name="Bookmark17012"/>
            <w:bookmarkStart w:id="25510" w:name="Bookmark16812"/>
            <w:bookmarkStart w:id="25511" w:name="Bookmark16612"/>
            <w:bookmarkStart w:id="25512" w:name="Bookmark16412"/>
            <w:bookmarkStart w:id="25513" w:name="Bookmark16212"/>
            <w:bookmarkStart w:id="25514" w:name="Bookmark16012"/>
            <w:bookmarkStart w:id="25515" w:name="Bookmark15812"/>
            <w:bookmarkStart w:id="25516" w:name="Bookmark15612"/>
            <w:bookmarkStart w:id="25517" w:name="Bookmark15412"/>
            <w:bookmarkStart w:id="25518" w:name="Bookmark15212"/>
            <w:bookmarkStart w:id="25519" w:name="Bookmark15012"/>
            <w:bookmarkStart w:id="25520" w:name="Bookmark14812"/>
            <w:bookmarkStart w:id="25521" w:name="Bookmark14612"/>
            <w:bookmarkStart w:id="25522" w:name="Bookmark14412"/>
            <w:bookmarkStart w:id="25523" w:name="Bookmark14212"/>
            <w:bookmarkStart w:id="25524" w:name="Bookmark14012"/>
            <w:bookmarkStart w:id="25525" w:name="Bookmark13812"/>
            <w:bookmarkStart w:id="25526" w:name="Bookmark13612"/>
            <w:bookmarkStart w:id="25527" w:name="Bookmark13412"/>
            <w:bookmarkStart w:id="25528" w:name="Bookmark13212"/>
            <w:bookmarkStart w:id="25529" w:name="Bookmark13012"/>
            <w:bookmarkStart w:id="25530" w:name="Bookmark12812"/>
            <w:bookmarkStart w:id="25531" w:name="Bookmark12612"/>
            <w:bookmarkStart w:id="25532" w:name="Bookmark12412"/>
            <w:bookmarkStart w:id="25533" w:name="Bookmark12212"/>
            <w:bookmarkStart w:id="25534" w:name="Bookmark12012"/>
            <w:bookmarkStart w:id="25535" w:name="Bookmark11812"/>
            <w:bookmarkStart w:id="25536" w:name="Bookmark11612"/>
            <w:bookmarkStart w:id="25537" w:name="Bookmark11412"/>
            <w:bookmarkStart w:id="25538" w:name="Bookmark11212"/>
            <w:bookmarkStart w:id="25539" w:name="Bookmark11012"/>
            <w:bookmarkStart w:id="25540" w:name="Bookmark10812"/>
            <w:bookmarkStart w:id="25541" w:name="Bookmark10612"/>
            <w:bookmarkStart w:id="25542" w:name="Bookmark10412"/>
            <w:bookmarkStart w:id="25543" w:name="Bookmark10212"/>
            <w:bookmarkStart w:id="25544" w:name="Bookmark10012"/>
            <w:bookmarkStart w:id="25545" w:name="Bookmark9812"/>
            <w:bookmarkStart w:id="25546" w:name="Bookmark9612"/>
            <w:bookmarkStart w:id="25547" w:name="Bookmark9412"/>
            <w:bookmarkStart w:id="25548" w:name="Bookmark9212"/>
            <w:bookmarkStart w:id="25549" w:name="Bookmark9012"/>
            <w:bookmarkStart w:id="25550" w:name="Bookmark8812"/>
            <w:bookmarkStart w:id="25551" w:name="Bookmark8612"/>
            <w:bookmarkStart w:id="25552" w:name="Bookmark8412"/>
            <w:bookmarkStart w:id="25553" w:name="Bookmark8212"/>
            <w:bookmarkStart w:id="25554" w:name="Bookmark8012"/>
            <w:bookmarkStart w:id="25555" w:name="Bookmark7812"/>
            <w:bookmarkStart w:id="25556" w:name="Bookmark7612"/>
            <w:bookmarkStart w:id="25557" w:name="Bookmark7412"/>
            <w:bookmarkStart w:id="25558" w:name="Bookmark7212"/>
            <w:bookmarkStart w:id="25559" w:name="Bookmark7012"/>
            <w:bookmarkStart w:id="25560" w:name="Bookmark6812"/>
            <w:bookmarkStart w:id="25561" w:name="Bookmark6612"/>
            <w:bookmarkStart w:id="25562" w:name="Bookmark6412"/>
            <w:bookmarkStart w:id="25563" w:name="Bookmark6212"/>
            <w:bookmarkStart w:id="25564" w:name="Bookmark6012"/>
            <w:bookmarkStart w:id="25565" w:name="Bookmark5812"/>
            <w:bookmarkStart w:id="25566" w:name="Bookmark5612"/>
            <w:bookmarkStart w:id="25567" w:name="Bookmark5412"/>
            <w:bookmarkStart w:id="25568" w:name="Bookmark5212"/>
            <w:bookmarkStart w:id="25569" w:name="Bookmark5012"/>
            <w:bookmarkStart w:id="25570" w:name="Bookmark4812"/>
            <w:bookmarkStart w:id="25571" w:name="Bookmark4612"/>
            <w:bookmarkStart w:id="25572" w:name="Bookmark4412"/>
            <w:bookmarkStart w:id="25573" w:name="Bookmark4212"/>
            <w:bookmarkStart w:id="25574" w:name="Bookmark4012"/>
            <w:bookmarkStart w:id="25575" w:name="Bookmark3812"/>
            <w:bookmarkStart w:id="25576" w:name="Bookmark3612"/>
            <w:bookmarkStart w:id="25577" w:name="Bookmark3412"/>
            <w:bookmarkStart w:id="25578" w:name="Bookmark3212"/>
            <w:bookmarkStart w:id="25579" w:name="Bookmark3012"/>
            <w:bookmarkStart w:id="25580" w:name="Bookmark2812"/>
            <w:bookmarkStart w:id="25581" w:name="Bookmark2612"/>
            <w:bookmarkStart w:id="25582" w:name="Bookmark2412"/>
            <w:bookmarkStart w:id="25583" w:name="Bookmark2212"/>
            <w:bookmarkStart w:id="25584" w:name="Bookmark2054"/>
            <w:bookmarkStart w:id="25585" w:name="Bookmark18104"/>
            <w:bookmarkStart w:id="25586" w:name="Bookmark16104"/>
            <w:bookmarkStart w:id="25587" w:name="Bookmark14104"/>
            <w:bookmarkStart w:id="25588" w:name="Bookmark12104"/>
            <w:bookmarkStart w:id="25589" w:name="Bookmark10104"/>
            <w:bookmarkStart w:id="25590" w:name="Bookmark8104"/>
            <w:bookmarkStart w:id="25591" w:name="Bookmark6104"/>
            <w:bookmarkStart w:id="25592" w:name="Bookmark4104"/>
            <w:bookmarkStart w:id="25593" w:name="Bookmark2104"/>
            <w:bookmarkStart w:id="25594" w:name="Bookmark2053"/>
            <w:bookmarkStart w:id="25595" w:name="__DdeLink__5710_90839426223344213"/>
            <w:bookmarkStart w:id="25596" w:name="__DdeLink__5710_9083942622484213"/>
            <w:bookmarkStart w:id="25597" w:name="__DdeLink__5710_908394268164213"/>
            <w:bookmarkStart w:id="25598" w:name="__DdeLink__5710_9083942613124213"/>
            <w:bookmarkStart w:id="25599" w:name="__DdeLink__5710_908394268524213"/>
            <w:bookmarkStart w:id="25600" w:name="__DdeLink__5710_9083942613224213"/>
            <w:bookmarkStart w:id="25601" w:name="__DdeLink__5710_908394268624213"/>
            <w:bookmarkStart w:id="25602" w:name="__DdeLink__5710_90839426223434213"/>
            <w:bookmarkStart w:id="25603" w:name="__DdeLink__5710_90839426223334213"/>
            <w:bookmarkStart w:id="25604" w:name="__DdeLink__5710_9083942622474213"/>
            <w:bookmarkStart w:id="25605" w:name="__DdeLink__5710_908394268154213"/>
            <w:bookmarkStart w:id="25606" w:name="__DdeLink__5710_9083942613114213"/>
            <w:bookmarkStart w:id="25607" w:name="__DdeLink__5710_908394268514213"/>
            <w:bookmarkStart w:id="25608" w:name="__DdeLink__5710_9083942613214213"/>
            <w:bookmarkStart w:id="25609" w:name="__DdeLink__5710_908394268614213"/>
            <w:bookmarkStart w:id="25610" w:name="__DdeLink__5710_9083942622448213"/>
            <w:bookmarkStart w:id="25611" w:name="__DdeLink__5710_908394268128213"/>
            <w:bookmarkStart w:id="25612" w:name="__DdeLink__5710_9083942622438213"/>
            <w:bookmarkStart w:id="25613" w:name="__DdeLink__5710_908394268118213"/>
            <w:bookmarkStart w:id="25614" w:name="__DdeLink__5710_90839426221212213"/>
            <w:bookmarkStart w:id="25615" w:name="__DdeLink__5710_9083942622232213"/>
            <w:bookmarkStart w:id="25616" w:name="__DdeLink__5710_908394269110213"/>
            <w:bookmarkStart w:id="25617" w:name="__DdeLink__5710_908394269210213"/>
            <w:bookmarkStart w:id="25618" w:name="__DdeLink__5710_908394262211416213"/>
            <w:bookmarkStart w:id="25619" w:name="__DdeLink__5710_908394262211316213"/>
            <w:bookmarkStart w:id="25620" w:name="__DdeLink__5710_90839426956213"/>
            <w:bookmarkStart w:id="25621" w:name="__DdeLink__5710_908394262221136213"/>
            <w:bookmarkStart w:id="25622" w:name="__DdeLink__5710_908394262211426213"/>
            <w:bookmarkStart w:id="25623" w:name="__DdeLink__5710_908394262211326213"/>
            <w:bookmarkStart w:id="25624" w:name="__DdeLink__5710_90839426966213"/>
            <w:bookmarkStart w:id="25625" w:name="__DdeLink__5710_908394262221146213"/>
            <w:bookmarkStart w:id="25626" w:name="__DdeLink__5710_908394262216412213"/>
            <w:bookmarkStart w:id="25627" w:name="__DdeLink__5710_908394262211912213"/>
            <w:bookmarkStart w:id="25628" w:name="__DdeLink__5710_908394266321212213"/>
            <w:bookmarkStart w:id="25629" w:name="__DdeLink__5710_908394266322212213"/>
            <w:bookmarkStart w:id="25630" w:name="__DdeLink__5710_908394262216312213"/>
            <w:bookmarkStart w:id="25631" w:name="__DdeLink__5710_908394262211712213"/>
            <w:bookmarkStart w:id="25632" w:name="__DdeLink__5710_908394266321112213"/>
            <w:bookmarkStart w:id="25633" w:name="__DdeLink__5710_908394266322112213"/>
            <w:bookmarkStart w:id="25634" w:name="__DdeLink__5710_908394262211452213"/>
            <w:bookmarkStart w:id="25635" w:name="__DdeLink__5710_908394262211352213"/>
            <w:bookmarkStart w:id="25636" w:name="__DdeLink__5710_90839426992213"/>
            <w:bookmarkStart w:id="25637" w:name="__DdeLink__5710_908394262221172213"/>
            <w:bookmarkStart w:id="25638" w:name="__DdeLink__5710_908394262226132213"/>
            <w:bookmarkStart w:id="25639" w:name="__DdeLink__5710_908394262221532213"/>
            <w:bookmarkStart w:id="25640" w:name="__DdeLink__5710_908394262226232213"/>
            <w:bookmarkStart w:id="25641" w:name="__DdeLink__5710_908394262221632213"/>
            <w:bookmarkStart w:id="25642" w:name="__DdeLink__5710_908394262216422213"/>
            <w:bookmarkStart w:id="25643" w:name="__DdeLink__5710_908394262211922213"/>
            <w:bookmarkStart w:id="25644" w:name="__DdeLink__5710_908394266321222213"/>
            <w:bookmarkStart w:id="25645" w:name="__DdeLink__5710_908394266322222213"/>
            <w:bookmarkStart w:id="25646" w:name="__DdeLink__5710_908394262216322213"/>
            <w:bookmarkStart w:id="25647" w:name="__DdeLink__5710_908394262211722213"/>
            <w:bookmarkStart w:id="25648" w:name="__DdeLink__5710_908394266321122213"/>
            <w:bookmarkStart w:id="25649" w:name="__DdeLink__5710_908394266322122213"/>
            <w:bookmarkStart w:id="25650" w:name="__DdeLink__5710_908394262211462213"/>
            <w:bookmarkStart w:id="25651" w:name="__DdeLink__5710_908394262211362213"/>
            <w:bookmarkStart w:id="25652" w:name="__DdeLink__5710_908394269102213"/>
            <w:bookmarkStart w:id="25653" w:name="__DdeLink__5710_908394262221182213"/>
            <w:bookmarkStart w:id="25654" w:name="__DdeLink__5710_908394262226142213"/>
            <w:bookmarkStart w:id="25655" w:name="__DdeLink__5710_908394262221542213"/>
            <w:bookmarkStart w:id="25656" w:name="__DdeLink__5710_908394262226242213"/>
            <w:bookmarkStart w:id="25657" w:name="__DdeLink__5710_908394262221642213"/>
            <w:bookmarkStart w:id="25658" w:name="__DdeLink__5710_90839426223443213"/>
            <w:bookmarkStart w:id="25659" w:name="__DdeLink__5710_90839426223343213"/>
            <w:bookmarkStart w:id="25660" w:name="__DdeLink__5710_9083942622483213"/>
            <w:bookmarkStart w:id="25661" w:name="__DdeLink__5710_908394268163213"/>
            <w:bookmarkStart w:id="25662" w:name="__DdeLink__5710_9083942613123213"/>
            <w:bookmarkStart w:id="25663" w:name="__DdeLink__5710_908394268523213"/>
            <w:bookmarkStart w:id="25664" w:name="__DdeLink__5710_9083942613223213"/>
            <w:bookmarkStart w:id="25665" w:name="__DdeLink__5710_908394268623213"/>
            <w:bookmarkStart w:id="25666" w:name="__DdeLink__5710_90839426223433213"/>
            <w:bookmarkStart w:id="25667" w:name="__DdeLink__5710_90839426223333213"/>
            <w:bookmarkStart w:id="25668" w:name="__DdeLink__5710_9083942622473213"/>
            <w:bookmarkStart w:id="25669" w:name="__DdeLink__5710_908394268153213"/>
            <w:bookmarkStart w:id="25670" w:name="__DdeLink__5710_9083942613113213"/>
            <w:bookmarkStart w:id="25671" w:name="__DdeLink__5710_908394268513213"/>
            <w:bookmarkStart w:id="25672" w:name="__DdeLink__5710_9083942613213213"/>
            <w:bookmarkStart w:id="25673" w:name="__DdeLink__5710_908394268613213"/>
            <w:bookmarkStart w:id="25674" w:name="__DdeLink__5710_9083942622447213"/>
            <w:bookmarkStart w:id="25675" w:name="__DdeLink__5710_908394268127213"/>
            <w:bookmarkStart w:id="25676" w:name="__DdeLink__5710_9083942622437213"/>
            <w:bookmarkStart w:id="25677" w:name="__DdeLink__5710_908394268117213"/>
            <w:bookmarkStart w:id="25678" w:name="__DdeLink__5710_90839426221211213"/>
            <w:bookmarkStart w:id="25679" w:name="__DdeLink__5710_9083942622231213"/>
            <w:bookmarkStart w:id="25680" w:name="__DdeLink__5710_90839426919213"/>
            <w:bookmarkStart w:id="25681" w:name="__DdeLink__5710_90839426929213"/>
            <w:bookmarkStart w:id="25682" w:name="__DdeLink__5710_908394262211415213"/>
            <w:bookmarkStart w:id="25683" w:name="__DdeLink__5710_908394262211315213"/>
            <w:bookmarkStart w:id="25684" w:name="__DdeLink__5710_90839426955213"/>
            <w:bookmarkStart w:id="25685" w:name="__DdeLink__5710_908394262221135213"/>
            <w:bookmarkStart w:id="25686" w:name="__DdeLink__5710_908394262211425213"/>
            <w:bookmarkStart w:id="25687" w:name="__DdeLink__5710_908394262211325213"/>
            <w:bookmarkStart w:id="25688" w:name="__DdeLink__5710_90839426965213"/>
            <w:bookmarkStart w:id="25689" w:name="__DdeLink__5710_908394262221145213"/>
            <w:bookmarkStart w:id="25690" w:name="__DdeLink__5710_908394262216411213"/>
            <w:bookmarkStart w:id="25691" w:name="__DdeLink__5710_908394262211911213"/>
            <w:bookmarkStart w:id="25692" w:name="__DdeLink__5710_908394266321211213"/>
            <w:bookmarkStart w:id="25693" w:name="__DdeLink__5710_908394266322211213"/>
            <w:bookmarkStart w:id="25694" w:name="__DdeLink__5710_908394262216311213"/>
            <w:bookmarkStart w:id="25695" w:name="__DdeLink__5710_908394262211711213"/>
            <w:bookmarkStart w:id="25696" w:name="__DdeLink__5710_908394266321111213"/>
            <w:bookmarkStart w:id="25697" w:name="__DdeLink__5710_908394266322111213"/>
            <w:bookmarkStart w:id="25698" w:name="__DdeLink__5710_908394262211451213"/>
            <w:bookmarkStart w:id="25699" w:name="__DdeLink__5710_908394262211351213"/>
            <w:bookmarkStart w:id="25700" w:name="__DdeLink__5710_90839426991213"/>
            <w:bookmarkStart w:id="25701" w:name="__DdeLink__5710_908394262221171213"/>
            <w:bookmarkStart w:id="25702" w:name="__DdeLink__5710_908394262226131213"/>
            <w:bookmarkStart w:id="25703" w:name="__DdeLink__5710_908394262221531213"/>
            <w:bookmarkStart w:id="25704" w:name="__DdeLink__5710_908394262226231213"/>
            <w:bookmarkStart w:id="25705" w:name="__DdeLink__5710_908394262221631213"/>
            <w:bookmarkStart w:id="25706" w:name="__DdeLink__5710_908394262216421213"/>
            <w:bookmarkStart w:id="25707" w:name="__DdeLink__5710_908394262211921213"/>
            <w:bookmarkStart w:id="25708" w:name="__DdeLink__5710_908394266321221213"/>
            <w:bookmarkStart w:id="25709" w:name="__DdeLink__5710_908394266322221213"/>
            <w:bookmarkStart w:id="25710" w:name="__DdeLink__5710_908394262216321213"/>
            <w:bookmarkStart w:id="25711" w:name="__DdeLink__5710_908394262211721213"/>
            <w:bookmarkStart w:id="25712" w:name="__DdeLink__5710_908394266321121213"/>
            <w:bookmarkStart w:id="25713" w:name="__DdeLink__5710_908394266322121213"/>
            <w:bookmarkStart w:id="25714" w:name="__DdeLink__5710_908394262211461213"/>
            <w:bookmarkStart w:id="25715" w:name="__DdeLink__5710_908394262211361213"/>
            <w:bookmarkStart w:id="25716" w:name="__DdeLink__5710_908394269101213"/>
            <w:bookmarkStart w:id="25717" w:name="__DdeLink__5710_908394262221181213"/>
            <w:bookmarkStart w:id="25718" w:name="__DdeLink__5710_908394262226141213"/>
            <w:bookmarkStart w:id="25719" w:name="__DdeLink__5710_908394262221541213"/>
            <w:bookmarkStart w:id="25720" w:name="__DdeLink__5710_908394262226241213"/>
            <w:bookmarkStart w:id="25721" w:name="__DdeLink__5710_908394262221641213"/>
            <w:bookmarkStart w:id="25722" w:name="__DdeLink__5710_9083942622444613"/>
            <w:bookmarkStart w:id="25723" w:name="__DdeLink__5710_908394268124613"/>
            <w:bookmarkStart w:id="25724" w:name="__DdeLink__5710_9083942622434613"/>
            <w:bookmarkStart w:id="25725" w:name="__DdeLink__5710_908394268114613"/>
            <w:bookmarkStart w:id="25726" w:name="__DdeLink__5710_9083942622128613"/>
            <w:bookmarkStart w:id="25727" w:name="__DdeLink__5710_9083942622210613"/>
            <w:bookmarkStart w:id="25728" w:name="__DdeLink__5710_90839426916613"/>
            <w:bookmarkStart w:id="25729" w:name="__DdeLink__5710_90839426926613"/>
            <w:bookmarkStart w:id="25730" w:name="__DdeLink__5710_908394262211412613"/>
            <w:bookmarkStart w:id="25731" w:name="__DdeLink__5710_908394262211312613"/>
            <w:bookmarkStart w:id="25732" w:name="__DdeLink__5710_90839426952613"/>
            <w:bookmarkStart w:id="25733" w:name="__DdeLink__5710_908394262221132613"/>
            <w:bookmarkStart w:id="25734" w:name="__DdeLink__5710_908394262211422613"/>
            <w:bookmarkStart w:id="25735" w:name="__DdeLink__5710_908394262211322613"/>
            <w:bookmarkStart w:id="25736" w:name="__DdeLink__5710_90839426962613"/>
            <w:bookmarkStart w:id="25737" w:name="__DdeLink__5710_908394262221142613"/>
            <w:bookmarkStart w:id="25738" w:name="__DdeLink__5710_9083942622443613"/>
            <w:bookmarkStart w:id="25739" w:name="__DdeLink__5710_908394268123613"/>
            <w:bookmarkStart w:id="25740" w:name="__DdeLink__5710_9083942622433613"/>
            <w:bookmarkStart w:id="25741" w:name="__DdeLink__5710_908394268113613"/>
            <w:bookmarkStart w:id="25742" w:name="__DdeLink__5710_9083942622127613"/>
            <w:bookmarkStart w:id="25743" w:name="__DdeLink__5710_908394262229613"/>
            <w:bookmarkStart w:id="25744" w:name="__DdeLink__5710_90839426915613"/>
            <w:bookmarkStart w:id="25745" w:name="__DdeLink__5710_90839426925613"/>
            <w:bookmarkStart w:id="25746" w:name="__DdeLink__5710_908394262211411613"/>
            <w:bookmarkStart w:id="25747" w:name="__DdeLink__5710_908394262211311613"/>
            <w:bookmarkStart w:id="25748" w:name="__DdeLink__5710_90839426951613"/>
            <w:bookmarkStart w:id="25749" w:name="__DdeLink__5710_908394262221131613"/>
            <w:bookmarkStart w:id="25750" w:name="__DdeLink__5710_908394262211421613"/>
            <w:bookmarkStart w:id="25751" w:name="__DdeLink__5710_908394262211321613"/>
            <w:bookmarkStart w:id="25752" w:name="__DdeLink__5710_90839426961613"/>
            <w:bookmarkStart w:id="25753" w:name="__DdeLink__5710_908394262221141613"/>
            <w:bookmarkStart w:id="25754" w:name="__DdeLink__5710_90839426221241013"/>
            <w:bookmarkStart w:id="25755" w:name="__DdeLink__5710_9083942622261013"/>
            <w:bookmarkStart w:id="25756" w:name="__DdeLink__5710_908394269121013"/>
            <w:bookmarkStart w:id="25757" w:name="__DdeLink__5710_908394269221013"/>
            <w:bookmarkStart w:id="25758" w:name="__DdeLink__5710_90839426221231013"/>
            <w:bookmarkStart w:id="25759" w:name="__DdeLink__5710_9083942622251013"/>
            <w:bookmarkStart w:id="25760" w:name="__DdeLink__5710_908394269111913"/>
            <w:bookmarkStart w:id="25761" w:name="__DdeLink__5710_908394269211913"/>
            <w:bookmarkStart w:id="25762" w:name="__DdeLink__5710_9083942622223213"/>
            <w:bookmarkStart w:id="25763" w:name="__DdeLink__5710_9083942622213213"/>
            <w:bookmarkStart w:id="25764" w:name="__DdeLink__5710_9083942671613"/>
            <w:bookmarkStart w:id="25765" w:name="__DdeLink__5710_9083942623713"/>
            <w:bookmarkStart w:id="25766" w:name="__DdeLink__5710_90839426222211213"/>
            <w:bookmarkStart w:id="25767" w:name="__DdeLink__5710_90839426731213"/>
            <w:bookmarkStart w:id="25768" w:name="__DdeLink__5710_90839426222221213"/>
            <w:bookmarkStart w:id="25769" w:name="__DdeLink__5710_90839426741213"/>
            <w:bookmarkStart w:id="25770" w:name="__DdeLink__5710_90839426221241813"/>
            <w:bookmarkStart w:id="25771" w:name="__DdeLink__5710_908394269121813"/>
            <w:bookmarkStart w:id="25772" w:name="__DdeLink__5710_90839426221231813"/>
            <w:bookmarkStart w:id="25773" w:name="__DdeLink__5710_908394269111813"/>
            <w:bookmarkStart w:id="25774" w:name="__DdeLink__5710_9083942622225813"/>
            <w:bookmarkStart w:id="25775" w:name="__DdeLink__5710_9083942677813"/>
            <w:bookmarkStart w:id="25776" w:name="__DdeLink__5710_90839426222213813"/>
            <w:bookmarkStart w:id="25777" w:name="__DdeLink__5710_90839426222223813"/>
            <w:bookmarkStart w:id="25778" w:name="__DdeLink__5710_90839426221242813"/>
            <w:bookmarkStart w:id="25779" w:name="__DdeLink__5710_908394269122813"/>
            <w:bookmarkStart w:id="25780" w:name="__DdeLink__5710_90839426221232813"/>
            <w:bookmarkStart w:id="25781" w:name="__DdeLink__5710_908394269112813"/>
            <w:bookmarkStart w:id="25782" w:name="__DdeLink__5710_9083942622226813"/>
            <w:bookmarkStart w:id="25783" w:name="__DdeLink__5710_9083942678813"/>
            <w:bookmarkStart w:id="25784" w:name="__DdeLink__5710_90839426222214813"/>
            <w:bookmarkStart w:id="25785" w:name="__DdeLink__5710_90839426222224813"/>
            <w:bookmarkStart w:id="25786" w:name="__DdeLink__5710_90839426224441413"/>
            <w:bookmarkStart w:id="25787" w:name="__DdeLink__5710_90839426224341413"/>
            <w:bookmarkStart w:id="25788" w:name="__DdeLink__5710_90839426221281413"/>
            <w:bookmarkStart w:id="25789" w:name="__DdeLink__5710_908394269161413"/>
            <w:bookmarkStart w:id="25790" w:name="__DdeLink__5710_9083942622114121413"/>
            <w:bookmarkStart w:id="25791" w:name="__DdeLink__5710_908394269521413"/>
            <w:bookmarkStart w:id="25792" w:name="__DdeLink__5710_9083942622114221413"/>
            <w:bookmarkStart w:id="25793" w:name="__DdeLink__5710_908394269621413"/>
            <w:bookmarkStart w:id="25794" w:name="__DdeLink__5710_90839426224431413"/>
            <w:bookmarkStart w:id="25795" w:name="__DdeLink__5710_90839426224331413"/>
            <w:bookmarkStart w:id="25796" w:name="__DdeLink__5710_90839426221271413"/>
            <w:bookmarkStart w:id="25797" w:name="__DdeLink__5710_908394269151413"/>
            <w:bookmarkStart w:id="25798" w:name="__DdeLink__5710_9083942622114111413"/>
            <w:bookmarkStart w:id="25799" w:name="__DdeLink__5710_908394269511413"/>
            <w:bookmarkStart w:id="25800" w:name="__DdeLink__5710_9083942622114211413"/>
            <w:bookmarkStart w:id="25801" w:name="__DdeLink__5710_908394269611413"/>
            <w:bookmarkStart w:id="25802" w:name="__DdeLink__5710_90839426221245413"/>
            <w:bookmarkStart w:id="25803" w:name="__DdeLink__5710_908394269125413"/>
            <w:bookmarkStart w:id="25804" w:name="__DdeLink__5710_90839426221235413"/>
            <w:bookmarkStart w:id="25805" w:name="__DdeLink__5710_908394269115413"/>
            <w:bookmarkStart w:id="25806" w:name="__DdeLink__5710_9083942622229413"/>
            <w:bookmarkStart w:id="25807" w:name="__DdeLink__5710_90839426711413"/>
            <w:bookmarkStart w:id="25808" w:name="__DdeLink__5710_90839426222217413"/>
            <w:bookmarkStart w:id="25809" w:name="__DdeLink__5710_90839426222227413"/>
            <w:bookmarkStart w:id="25810" w:name="__DdeLink__5710_908394262212413413"/>
            <w:bookmarkStart w:id="25811" w:name="__DdeLink__5710_908394262212313413"/>
            <w:bookmarkStart w:id="25812" w:name="__DdeLink__5710_90839426222253413"/>
            <w:bookmarkStart w:id="25813" w:name="__DdeLink__5710_908394262222133413"/>
            <w:bookmarkStart w:id="25814" w:name="__DdeLink__5710_908394262212423413"/>
            <w:bookmarkStart w:id="25815" w:name="__DdeLink__5710_908394262212323413"/>
            <w:bookmarkStart w:id="25816" w:name="__DdeLink__5710_90839426222263413"/>
            <w:bookmarkStart w:id="25817" w:name="__DdeLink__5710_908394262222143413"/>
            <w:bookmarkStart w:id="25818" w:name="__DdeLink__5710_90839426224442413"/>
            <w:bookmarkStart w:id="25819" w:name="__DdeLink__5710_90839426224342413"/>
            <w:bookmarkStart w:id="25820" w:name="__DdeLink__5710_90839426221282413"/>
            <w:bookmarkStart w:id="25821" w:name="__DdeLink__5710_908394269162413"/>
            <w:bookmarkStart w:id="25822" w:name="__DdeLink__5710_9083942622114122413"/>
            <w:bookmarkStart w:id="25823" w:name="__DdeLink__5710_908394269522413"/>
            <w:bookmarkStart w:id="25824" w:name="__DdeLink__5710_9083942622114222413"/>
            <w:bookmarkStart w:id="25825" w:name="__DdeLink__5710_908394269622413"/>
            <w:bookmarkStart w:id="25826" w:name="__DdeLink__5710_90839426224432413"/>
            <w:bookmarkStart w:id="25827" w:name="__DdeLink__5710_90839426224332413"/>
            <w:bookmarkStart w:id="25828" w:name="__DdeLink__5710_90839426221272413"/>
            <w:bookmarkStart w:id="25829" w:name="__DdeLink__5710_908394269152413"/>
            <w:bookmarkStart w:id="25830" w:name="__DdeLink__5710_9083942622114112413"/>
            <w:bookmarkStart w:id="25831" w:name="__DdeLink__5710_908394269512413"/>
            <w:bookmarkStart w:id="25832" w:name="__DdeLink__5710_9083942622114212413"/>
            <w:bookmarkStart w:id="25833" w:name="__DdeLink__5710_908394269612413"/>
            <w:bookmarkStart w:id="25834" w:name="__DdeLink__5710_90839426221246413"/>
            <w:bookmarkStart w:id="25835" w:name="__DdeLink__5710_908394269126413"/>
            <w:bookmarkStart w:id="25836" w:name="__DdeLink__5710_90839426221236413"/>
            <w:bookmarkStart w:id="25837" w:name="__DdeLink__5710_908394269116413"/>
            <w:bookmarkStart w:id="25838" w:name="__DdeLink__5710_90839426222210413"/>
            <w:bookmarkStart w:id="25839" w:name="__DdeLink__5710_90839426712413"/>
            <w:bookmarkStart w:id="25840" w:name="__DdeLink__5710_90839426222218413"/>
            <w:bookmarkStart w:id="25841" w:name="__DdeLink__5710_90839426222228413"/>
            <w:bookmarkStart w:id="25842" w:name="__DdeLink__5710_908394262212414413"/>
            <w:bookmarkStart w:id="25843" w:name="__DdeLink__5710_908394262212314413"/>
            <w:bookmarkStart w:id="25844" w:name="__DdeLink__5710_90839426222254413"/>
            <w:bookmarkStart w:id="25845" w:name="__DdeLink__5710_908394262222134413"/>
            <w:bookmarkStart w:id="25846" w:name="__DdeLink__5710_908394262212424413"/>
            <w:bookmarkStart w:id="25847" w:name="__DdeLink__5710_908394262212324413"/>
            <w:bookmarkStart w:id="25848" w:name="__DdeLink__5710_90839426222264413"/>
            <w:bookmarkStart w:id="25849" w:name="__DdeLink__5710_908394262222144413"/>
            <w:bookmarkStart w:id="25850" w:name="__DdeLink__5710_90839426223444113"/>
            <w:bookmarkStart w:id="25851" w:name="__DdeLink__5710_90839426223344113"/>
            <w:bookmarkStart w:id="25852" w:name="__DdeLink__5710_9083942622484113"/>
            <w:bookmarkStart w:id="25853" w:name="__DdeLink__5710_908394268164113"/>
            <w:bookmarkStart w:id="25854" w:name="__DdeLink__5710_9083942613124113"/>
            <w:bookmarkStart w:id="25855" w:name="__DdeLink__5710_908394268524113"/>
            <w:bookmarkStart w:id="25856" w:name="__DdeLink__5710_9083942613224113"/>
            <w:bookmarkStart w:id="25857" w:name="__DdeLink__5710_908394268624113"/>
            <w:bookmarkStart w:id="25858" w:name="__DdeLink__5710_90839426223434113"/>
            <w:bookmarkStart w:id="25859" w:name="__DdeLink__5710_90839426223334113"/>
            <w:bookmarkStart w:id="25860" w:name="__DdeLink__5710_9083942622474113"/>
            <w:bookmarkStart w:id="25861" w:name="__DdeLink__5710_908394268154113"/>
            <w:bookmarkStart w:id="25862" w:name="__DdeLink__5710_9083942613114113"/>
            <w:bookmarkStart w:id="25863" w:name="__DdeLink__5710_908394268514113"/>
            <w:bookmarkStart w:id="25864" w:name="__DdeLink__5710_9083942613214113"/>
            <w:bookmarkStart w:id="25865" w:name="__DdeLink__5710_908394268614113"/>
            <w:bookmarkStart w:id="25866" w:name="__DdeLink__5710_9083942622448113"/>
            <w:bookmarkStart w:id="25867" w:name="__DdeLink__5710_908394268128113"/>
            <w:bookmarkStart w:id="25868" w:name="__DdeLink__5710_9083942622438113"/>
            <w:bookmarkStart w:id="25869" w:name="__DdeLink__5710_908394268118113"/>
            <w:bookmarkStart w:id="25870" w:name="__DdeLink__5710_90839426221212113"/>
            <w:bookmarkStart w:id="25871" w:name="__DdeLink__5710_9083942622232113"/>
            <w:bookmarkStart w:id="25872" w:name="__DdeLink__5710_908394269110113"/>
            <w:bookmarkStart w:id="25873" w:name="__DdeLink__5710_908394269210113"/>
            <w:bookmarkStart w:id="25874" w:name="__DdeLink__5710_908394262211416113"/>
            <w:bookmarkStart w:id="25875" w:name="__DdeLink__5710_908394262211316113"/>
            <w:bookmarkStart w:id="25876" w:name="__DdeLink__5710_90839426956113"/>
            <w:bookmarkStart w:id="25877" w:name="__DdeLink__5710_908394262221136113"/>
            <w:bookmarkStart w:id="25878" w:name="__DdeLink__5710_908394262211426113"/>
            <w:bookmarkStart w:id="25879" w:name="__DdeLink__5710_908394262211326113"/>
            <w:bookmarkStart w:id="25880" w:name="__DdeLink__5710_90839426966113"/>
            <w:bookmarkStart w:id="25881" w:name="__DdeLink__5710_908394262221146113"/>
            <w:bookmarkStart w:id="25882" w:name="__DdeLink__5710_908394262216412113"/>
            <w:bookmarkStart w:id="25883" w:name="__DdeLink__5710_908394262211912113"/>
            <w:bookmarkStart w:id="25884" w:name="__DdeLink__5710_908394266321212113"/>
            <w:bookmarkStart w:id="25885" w:name="__DdeLink__5710_908394266322212113"/>
            <w:bookmarkStart w:id="25886" w:name="__DdeLink__5710_908394262216312113"/>
            <w:bookmarkStart w:id="25887" w:name="__DdeLink__5710_908394262211712113"/>
            <w:bookmarkStart w:id="25888" w:name="__DdeLink__5710_908394266321112113"/>
            <w:bookmarkStart w:id="25889" w:name="__DdeLink__5710_908394266322112113"/>
            <w:bookmarkStart w:id="25890" w:name="__DdeLink__5710_908394262211452113"/>
            <w:bookmarkStart w:id="25891" w:name="__DdeLink__5710_908394262211352113"/>
            <w:bookmarkStart w:id="25892" w:name="__DdeLink__5710_90839426992113"/>
            <w:bookmarkStart w:id="25893" w:name="__DdeLink__5710_908394262221172113"/>
            <w:bookmarkStart w:id="25894" w:name="__DdeLink__5710_908394262226132113"/>
            <w:bookmarkStart w:id="25895" w:name="__DdeLink__5710_908394262221532113"/>
            <w:bookmarkStart w:id="25896" w:name="__DdeLink__5710_908394262226232113"/>
            <w:bookmarkStart w:id="25897" w:name="__DdeLink__5710_908394262221632113"/>
            <w:bookmarkStart w:id="25898" w:name="__DdeLink__5710_908394262216422113"/>
            <w:bookmarkStart w:id="25899" w:name="__DdeLink__5710_908394262211922113"/>
            <w:bookmarkStart w:id="25900" w:name="__DdeLink__5710_908394266321222113"/>
            <w:bookmarkStart w:id="25901" w:name="__DdeLink__5710_908394266322222113"/>
            <w:bookmarkStart w:id="25902" w:name="__DdeLink__5710_908394262216322113"/>
            <w:bookmarkStart w:id="25903" w:name="__DdeLink__5710_908394262211722113"/>
            <w:bookmarkStart w:id="25904" w:name="__DdeLink__5710_908394266321122113"/>
            <w:bookmarkStart w:id="25905" w:name="__DdeLink__5710_908394266322122113"/>
            <w:bookmarkStart w:id="25906" w:name="__DdeLink__5710_908394262211462113"/>
            <w:bookmarkStart w:id="25907" w:name="__DdeLink__5710_908394262211362113"/>
            <w:bookmarkStart w:id="25908" w:name="__DdeLink__5710_908394269102113"/>
            <w:bookmarkStart w:id="25909" w:name="__DdeLink__5710_908394262221182113"/>
            <w:bookmarkStart w:id="25910" w:name="__DdeLink__5710_908394262226142113"/>
            <w:bookmarkStart w:id="25911" w:name="__DdeLink__5710_908394262221542113"/>
            <w:bookmarkStart w:id="25912" w:name="__DdeLink__5710_908394262226242113"/>
            <w:bookmarkStart w:id="25913" w:name="__DdeLink__5710_908394262221642113"/>
            <w:bookmarkStart w:id="25914" w:name="__DdeLink__5710_90839426223443113"/>
            <w:bookmarkStart w:id="25915" w:name="__DdeLink__5710_90839426223343113"/>
            <w:bookmarkStart w:id="25916" w:name="__DdeLink__5710_9083942622483113"/>
            <w:bookmarkStart w:id="25917" w:name="__DdeLink__5710_908394268163113"/>
            <w:bookmarkStart w:id="25918" w:name="__DdeLink__5710_9083942613123113"/>
            <w:bookmarkStart w:id="25919" w:name="__DdeLink__5710_908394268523113"/>
            <w:bookmarkStart w:id="25920" w:name="__DdeLink__5710_9083942613223113"/>
            <w:bookmarkStart w:id="25921" w:name="__DdeLink__5710_908394268623113"/>
            <w:bookmarkStart w:id="25922" w:name="__DdeLink__5710_90839426223433113"/>
            <w:bookmarkStart w:id="25923" w:name="__DdeLink__5710_90839426223333113"/>
            <w:bookmarkStart w:id="25924" w:name="__DdeLink__5710_9083942622473113"/>
            <w:bookmarkStart w:id="25925" w:name="__DdeLink__5710_908394268153113"/>
            <w:bookmarkStart w:id="25926" w:name="__DdeLink__5710_9083942613113113"/>
            <w:bookmarkStart w:id="25927" w:name="__DdeLink__5710_908394268513113"/>
            <w:bookmarkStart w:id="25928" w:name="__DdeLink__5710_9083942613213113"/>
            <w:bookmarkStart w:id="25929" w:name="__DdeLink__5710_908394268613113"/>
            <w:bookmarkStart w:id="25930" w:name="__DdeLink__5710_9083942622447113"/>
            <w:bookmarkStart w:id="25931" w:name="__DdeLink__5710_908394268127113"/>
            <w:bookmarkStart w:id="25932" w:name="__DdeLink__5710_9083942622437113"/>
            <w:bookmarkStart w:id="25933" w:name="__DdeLink__5710_908394268117113"/>
            <w:bookmarkStart w:id="25934" w:name="__DdeLink__5710_90839426221211113"/>
            <w:bookmarkStart w:id="25935" w:name="__DdeLink__5710_9083942622231113"/>
            <w:bookmarkStart w:id="25936" w:name="__DdeLink__5710_90839426919113"/>
            <w:bookmarkStart w:id="25937" w:name="__DdeLink__5710_90839426929113"/>
            <w:bookmarkStart w:id="25938" w:name="__DdeLink__5710_908394262211415113"/>
            <w:bookmarkStart w:id="25939" w:name="__DdeLink__5710_908394262211315113"/>
            <w:bookmarkStart w:id="25940" w:name="__DdeLink__5710_90839426955113"/>
            <w:bookmarkStart w:id="25941" w:name="__DdeLink__5710_908394262221135113"/>
            <w:bookmarkStart w:id="25942" w:name="__DdeLink__5710_908394262211425113"/>
            <w:bookmarkStart w:id="25943" w:name="__DdeLink__5710_908394262211325113"/>
            <w:bookmarkStart w:id="25944" w:name="__DdeLink__5710_90839426965113"/>
            <w:bookmarkStart w:id="25945" w:name="__DdeLink__5710_908394262221145113"/>
            <w:bookmarkStart w:id="25946" w:name="__DdeLink__5710_908394262216411113"/>
            <w:bookmarkStart w:id="25947" w:name="__DdeLink__5710_908394262211911113"/>
            <w:bookmarkStart w:id="25948" w:name="__DdeLink__5710_908394266321211113"/>
            <w:bookmarkStart w:id="25949" w:name="__DdeLink__5710_908394266322211113"/>
            <w:bookmarkStart w:id="25950" w:name="__DdeLink__5710_908394262216311113"/>
            <w:bookmarkStart w:id="25951" w:name="__DdeLink__5710_908394262211711113"/>
            <w:bookmarkStart w:id="25952" w:name="__DdeLink__5710_908394266321111113"/>
            <w:bookmarkStart w:id="25953" w:name="__DdeLink__5710_908394266322111113"/>
            <w:bookmarkStart w:id="25954" w:name="__DdeLink__5710_908394262211451113"/>
            <w:bookmarkStart w:id="25955" w:name="__DdeLink__5710_908394262211351113"/>
            <w:bookmarkStart w:id="25956" w:name="__DdeLink__5710_90839426991113"/>
            <w:bookmarkStart w:id="25957" w:name="__DdeLink__5710_908394262221171113"/>
            <w:bookmarkStart w:id="25958" w:name="__DdeLink__5710_908394262226131113"/>
            <w:bookmarkStart w:id="25959" w:name="__DdeLink__5710_908394262221531113"/>
            <w:bookmarkStart w:id="25960" w:name="__DdeLink__5710_908394262226231113"/>
            <w:bookmarkStart w:id="25961" w:name="__DdeLink__5710_908394262221631113"/>
            <w:bookmarkStart w:id="25962" w:name="__DdeLink__5710_908394262216421113"/>
            <w:bookmarkStart w:id="25963" w:name="__DdeLink__5710_908394262211921113"/>
            <w:bookmarkStart w:id="25964" w:name="__DdeLink__5710_908394266321221113"/>
            <w:bookmarkStart w:id="25965" w:name="__DdeLink__5710_908394266322221113"/>
            <w:bookmarkStart w:id="25966" w:name="__DdeLink__5710_908394262216321113"/>
            <w:bookmarkStart w:id="25967" w:name="__DdeLink__5710_908394262211721113"/>
            <w:bookmarkStart w:id="25968" w:name="__DdeLink__5710_908394266321121113"/>
            <w:bookmarkStart w:id="25969" w:name="__DdeLink__5710_908394266322121113"/>
            <w:bookmarkStart w:id="25970" w:name="__DdeLink__5710_908394262211461113"/>
            <w:bookmarkStart w:id="25971" w:name="__DdeLink__5710_908394262211361113"/>
            <w:bookmarkStart w:id="25972" w:name="__DdeLink__5710_908394269101113"/>
            <w:bookmarkStart w:id="25973" w:name="__DdeLink__5710_908394262221181113"/>
            <w:bookmarkStart w:id="25974" w:name="__DdeLink__5710_908394262226141113"/>
            <w:bookmarkStart w:id="25975" w:name="__DdeLink__5710_908394262221541113"/>
            <w:bookmarkStart w:id="25976" w:name="__DdeLink__5710_908394262226241113"/>
            <w:bookmarkStart w:id="25977" w:name="__DdeLink__5710_908394262221641113"/>
            <w:bookmarkStart w:id="25978" w:name="__DdeLink__5710_9083942622444513"/>
            <w:bookmarkStart w:id="25979" w:name="__DdeLink__5710_908394268124513"/>
            <w:bookmarkStart w:id="25980" w:name="__DdeLink__5710_9083942622434513"/>
            <w:bookmarkStart w:id="25981" w:name="__DdeLink__5710_908394268114513"/>
            <w:bookmarkStart w:id="25982" w:name="__DdeLink__5710_9083942622128513"/>
            <w:bookmarkStart w:id="25983" w:name="__DdeLink__5710_9083942622210513"/>
            <w:bookmarkStart w:id="25984" w:name="__DdeLink__5710_90839426916513"/>
            <w:bookmarkStart w:id="25985" w:name="__DdeLink__5710_90839426926513"/>
            <w:bookmarkStart w:id="25986" w:name="__DdeLink__5710_908394262211412513"/>
            <w:bookmarkStart w:id="25987" w:name="__DdeLink__5710_908394262211312513"/>
            <w:bookmarkStart w:id="25988" w:name="__DdeLink__5710_90839426952513"/>
            <w:bookmarkStart w:id="25989" w:name="__DdeLink__5710_908394262221132513"/>
            <w:bookmarkStart w:id="25990" w:name="__DdeLink__5710_908394262211422513"/>
            <w:bookmarkStart w:id="25991" w:name="__DdeLink__5710_908394262211322513"/>
            <w:bookmarkStart w:id="25992" w:name="__DdeLink__5710_90839426962513"/>
            <w:bookmarkStart w:id="25993" w:name="__DdeLink__5710_908394262221142513"/>
            <w:bookmarkStart w:id="25994" w:name="__DdeLink__5710_9083942622443513"/>
            <w:bookmarkStart w:id="25995" w:name="__DdeLink__5710_908394268123513"/>
            <w:bookmarkStart w:id="25996" w:name="__DdeLink__5710_9083942622433513"/>
            <w:bookmarkStart w:id="25997" w:name="__DdeLink__5710_908394268113513"/>
            <w:bookmarkStart w:id="25998" w:name="__DdeLink__5710_9083942622127513"/>
            <w:bookmarkStart w:id="25999" w:name="__DdeLink__5710_908394262229513"/>
            <w:bookmarkStart w:id="26000" w:name="__DdeLink__5710_90839426915513"/>
            <w:bookmarkStart w:id="26001" w:name="__DdeLink__5710_90839426925513"/>
            <w:bookmarkStart w:id="26002" w:name="__DdeLink__5710_908394262211411513"/>
            <w:bookmarkStart w:id="26003" w:name="__DdeLink__5710_908394262211311513"/>
            <w:bookmarkStart w:id="26004" w:name="__DdeLink__5710_90839426951513"/>
            <w:bookmarkStart w:id="26005" w:name="__DdeLink__5710_908394262221131513"/>
            <w:bookmarkStart w:id="26006" w:name="__DdeLink__5710_908394262211421513"/>
            <w:bookmarkStart w:id="26007" w:name="__DdeLink__5710_908394262211321513"/>
            <w:bookmarkStart w:id="26008" w:name="__DdeLink__5710_90839426961513"/>
            <w:bookmarkStart w:id="26009" w:name="__DdeLink__5710_908394262221141513"/>
            <w:bookmarkStart w:id="26010" w:name="__DdeLink__5710_9083942622124913"/>
            <w:bookmarkStart w:id="26011" w:name="__DdeLink__5710_908394262226913"/>
            <w:bookmarkStart w:id="26012" w:name="__DdeLink__5710_90839426912913"/>
            <w:bookmarkStart w:id="26013" w:name="__DdeLink__5710_90839426922913"/>
            <w:bookmarkStart w:id="26014" w:name="__DdeLink__5710_9083942622123913"/>
            <w:bookmarkStart w:id="26015" w:name="__DdeLink__5710_908394262225913"/>
            <w:bookmarkStart w:id="26016" w:name="__DdeLink__5710_908394269111013"/>
            <w:bookmarkStart w:id="26017" w:name="__DdeLink__5710_908394269211013"/>
            <w:bookmarkStart w:id="26018" w:name="__DdeLink__5710_9083942622223113"/>
            <w:bookmarkStart w:id="26019" w:name="__DdeLink__5710_9083942622213113"/>
            <w:bookmarkStart w:id="26020" w:name="__DdeLink__5710_9083942671513"/>
            <w:bookmarkStart w:id="26021" w:name="__DdeLink__5710_9083942623613"/>
            <w:bookmarkStart w:id="26022" w:name="__DdeLink__5710_90839426222211113"/>
            <w:bookmarkStart w:id="26023" w:name="__DdeLink__5710_90839426731113"/>
            <w:bookmarkStart w:id="26024" w:name="__DdeLink__5710_90839426222221113"/>
            <w:bookmarkStart w:id="26025" w:name="__DdeLink__5710_90839426741113"/>
            <w:bookmarkStart w:id="26026" w:name="__DdeLink__5710_90839426221241713"/>
            <w:bookmarkStart w:id="26027" w:name="__DdeLink__5710_908394269121713"/>
            <w:bookmarkStart w:id="26028" w:name="__DdeLink__5710_90839426221231713"/>
            <w:bookmarkStart w:id="26029" w:name="__DdeLink__5710_908394269111713"/>
            <w:bookmarkStart w:id="26030" w:name="__DdeLink__5710_9083942622225713"/>
            <w:bookmarkStart w:id="26031" w:name="__DdeLink__5710_9083942677713"/>
            <w:bookmarkStart w:id="26032" w:name="__DdeLink__5710_90839426222213713"/>
            <w:bookmarkStart w:id="26033" w:name="__DdeLink__5710_90839426222223713"/>
            <w:bookmarkStart w:id="26034" w:name="__DdeLink__5710_90839426221242713"/>
            <w:bookmarkStart w:id="26035" w:name="__DdeLink__5710_908394269122713"/>
            <w:bookmarkStart w:id="26036" w:name="__DdeLink__5710_90839426221232713"/>
            <w:bookmarkStart w:id="26037" w:name="__DdeLink__5710_908394269112713"/>
            <w:bookmarkStart w:id="26038" w:name="__DdeLink__5710_9083942622226713"/>
            <w:bookmarkStart w:id="26039" w:name="__DdeLink__5710_9083942678713"/>
            <w:bookmarkStart w:id="26040" w:name="__DdeLink__5710_90839426222214713"/>
            <w:bookmarkStart w:id="26041" w:name="__DdeLink__5710_90839426222224713"/>
            <w:bookmarkStart w:id="26042" w:name="__DdeLink__5710_90839426224441313"/>
            <w:bookmarkStart w:id="26043" w:name="__DdeLink__5710_90839426224341313"/>
            <w:bookmarkStart w:id="26044" w:name="__DdeLink__5710_90839426221281313"/>
            <w:bookmarkStart w:id="26045" w:name="__DdeLink__5710_908394269161313"/>
            <w:bookmarkStart w:id="26046" w:name="__DdeLink__5710_9083942622114121313"/>
            <w:bookmarkStart w:id="26047" w:name="__DdeLink__5710_908394269521313"/>
            <w:bookmarkStart w:id="26048" w:name="__DdeLink__5710_9083942622114221313"/>
            <w:bookmarkStart w:id="26049" w:name="__DdeLink__5710_908394269621313"/>
            <w:bookmarkStart w:id="26050" w:name="__DdeLink__5710_90839426224431313"/>
            <w:bookmarkStart w:id="26051" w:name="__DdeLink__5710_90839426224331313"/>
            <w:bookmarkStart w:id="26052" w:name="__DdeLink__5710_90839426221271313"/>
            <w:bookmarkStart w:id="26053" w:name="__DdeLink__5710_908394269151313"/>
            <w:bookmarkStart w:id="26054" w:name="__DdeLink__5710_9083942622114111313"/>
            <w:bookmarkStart w:id="26055" w:name="__DdeLink__5710_908394269511313"/>
            <w:bookmarkStart w:id="26056" w:name="__DdeLink__5710_9083942622114211313"/>
            <w:bookmarkStart w:id="26057" w:name="__DdeLink__5710_908394269611313"/>
            <w:bookmarkStart w:id="26058" w:name="__DdeLink__5710_90839426221245313"/>
            <w:bookmarkStart w:id="26059" w:name="__DdeLink__5710_908394269125313"/>
            <w:bookmarkStart w:id="26060" w:name="__DdeLink__5710_90839426221235313"/>
            <w:bookmarkStart w:id="26061" w:name="__DdeLink__5710_908394269115313"/>
            <w:bookmarkStart w:id="26062" w:name="__DdeLink__5710_9083942622229313"/>
            <w:bookmarkStart w:id="26063" w:name="__DdeLink__5710_90839426711313"/>
            <w:bookmarkStart w:id="26064" w:name="__DdeLink__5710_90839426222217313"/>
            <w:bookmarkStart w:id="26065" w:name="__DdeLink__5710_90839426222227313"/>
            <w:bookmarkStart w:id="26066" w:name="__DdeLink__5710_908394262212413313"/>
            <w:bookmarkStart w:id="26067" w:name="__DdeLink__5710_908394262212313313"/>
            <w:bookmarkStart w:id="26068" w:name="__DdeLink__5710_90839426222253313"/>
            <w:bookmarkStart w:id="26069" w:name="__DdeLink__5710_908394262222133313"/>
            <w:bookmarkStart w:id="26070" w:name="__DdeLink__5710_908394262212423313"/>
            <w:bookmarkStart w:id="26071" w:name="__DdeLink__5710_908394262212323313"/>
            <w:bookmarkStart w:id="26072" w:name="__DdeLink__5710_90839426222263313"/>
            <w:bookmarkStart w:id="26073" w:name="__DdeLink__5710_908394262222143313"/>
            <w:bookmarkStart w:id="26074" w:name="__DdeLink__5710_90839426224442313"/>
            <w:bookmarkStart w:id="26075" w:name="__DdeLink__5710_90839426224342313"/>
            <w:bookmarkStart w:id="26076" w:name="__DdeLink__5710_90839426221282313"/>
            <w:bookmarkStart w:id="26077" w:name="__DdeLink__5710_908394269162313"/>
            <w:bookmarkStart w:id="26078" w:name="__DdeLink__5710_9083942622114122313"/>
            <w:bookmarkStart w:id="26079" w:name="__DdeLink__5710_908394269522313"/>
            <w:bookmarkStart w:id="26080" w:name="__DdeLink__5710_9083942622114222313"/>
            <w:bookmarkStart w:id="26081" w:name="__DdeLink__5710_908394269622313"/>
            <w:bookmarkStart w:id="26082" w:name="__DdeLink__5710_90839426224432313"/>
            <w:bookmarkStart w:id="26083" w:name="__DdeLink__5710_90839426224332313"/>
            <w:bookmarkStart w:id="26084" w:name="__DdeLink__5710_90839426221272313"/>
            <w:bookmarkStart w:id="26085" w:name="__DdeLink__5710_908394269152313"/>
            <w:bookmarkStart w:id="26086" w:name="__DdeLink__5710_9083942622114112313"/>
            <w:bookmarkStart w:id="26087" w:name="__DdeLink__5710_908394269512313"/>
            <w:bookmarkStart w:id="26088" w:name="__DdeLink__5710_9083942622114212313"/>
            <w:bookmarkStart w:id="26089" w:name="__DdeLink__5710_908394269612313"/>
            <w:bookmarkStart w:id="26090" w:name="__DdeLink__5710_90839426221246313"/>
            <w:bookmarkStart w:id="26091" w:name="__DdeLink__5710_908394269126313"/>
            <w:bookmarkStart w:id="26092" w:name="__DdeLink__5710_90839426221236313"/>
            <w:bookmarkStart w:id="26093" w:name="__DdeLink__5710_908394269116313"/>
            <w:bookmarkStart w:id="26094" w:name="__DdeLink__5710_90839426222210313"/>
            <w:bookmarkStart w:id="26095" w:name="__DdeLink__5710_90839426712313"/>
            <w:bookmarkStart w:id="26096" w:name="__DdeLink__5710_90839426222218313"/>
            <w:bookmarkStart w:id="26097" w:name="__DdeLink__5710_90839426222228313"/>
            <w:bookmarkStart w:id="26098" w:name="__DdeLink__5710_908394262212414313"/>
            <w:bookmarkStart w:id="26099" w:name="__DdeLink__5710_908394262212314313"/>
            <w:bookmarkStart w:id="26100" w:name="__DdeLink__5710_90839426222254313"/>
            <w:bookmarkStart w:id="26101" w:name="__DdeLink__5710_908394262222134313"/>
            <w:bookmarkStart w:id="26102" w:name="__DdeLink__5710_908394262212424313"/>
            <w:bookmarkStart w:id="26103" w:name="__DdeLink__5710_908394262212324313"/>
            <w:bookmarkStart w:id="26104" w:name="__DdeLink__5710_90839426222264313"/>
            <w:bookmarkStart w:id="26105" w:name="__DdeLink__5710_908394262222144313"/>
            <w:bookmarkStart w:id="26106" w:name="__DdeLink__5710_9083942622444413"/>
            <w:bookmarkStart w:id="26107" w:name="__DdeLink__5710_908394268124413"/>
            <w:bookmarkStart w:id="26108" w:name="__DdeLink__5710_9083942622434413"/>
            <w:bookmarkStart w:id="26109" w:name="__DdeLink__5710_908394268114413"/>
            <w:bookmarkStart w:id="26110" w:name="__DdeLink__5710_9083942622128413"/>
            <w:bookmarkStart w:id="26111" w:name="__DdeLink__5710_9083942622210413"/>
            <w:bookmarkStart w:id="26112" w:name="__DdeLink__5710_90839426916413"/>
            <w:bookmarkStart w:id="26113" w:name="__DdeLink__5710_90839426926413"/>
            <w:bookmarkStart w:id="26114" w:name="__DdeLink__5710_908394262211412413"/>
            <w:bookmarkStart w:id="26115" w:name="__DdeLink__5710_908394262211312413"/>
            <w:bookmarkStart w:id="26116" w:name="__DdeLink__5710_90839426952413"/>
            <w:bookmarkStart w:id="26117" w:name="__DdeLink__5710_908394262221132413"/>
            <w:bookmarkStart w:id="26118" w:name="__DdeLink__5710_908394262211422413"/>
            <w:bookmarkStart w:id="26119" w:name="__DdeLink__5710_908394262211322413"/>
            <w:bookmarkStart w:id="26120" w:name="__DdeLink__5710_90839426962413"/>
            <w:bookmarkStart w:id="26121" w:name="__DdeLink__5710_908394262221142413"/>
            <w:bookmarkStart w:id="26122" w:name="__DdeLink__5710_9083942622443413"/>
            <w:bookmarkStart w:id="26123" w:name="__DdeLink__5710_908394268123413"/>
            <w:bookmarkStart w:id="26124" w:name="__DdeLink__5710_9083942622433413"/>
            <w:bookmarkStart w:id="26125" w:name="__DdeLink__5710_908394268113413"/>
            <w:bookmarkStart w:id="26126" w:name="__DdeLink__5710_9083942622127413"/>
            <w:bookmarkStart w:id="26127" w:name="__DdeLink__5710_908394262229413"/>
            <w:bookmarkStart w:id="26128" w:name="__DdeLink__5710_90839426915413"/>
            <w:bookmarkStart w:id="26129" w:name="__DdeLink__5710_90839426925413"/>
            <w:bookmarkStart w:id="26130" w:name="__DdeLink__5710_908394262211411413"/>
            <w:bookmarkStart w:id="26131" w:name="__DdeLink__5710_908394262211311413"/>
            <w:bookmarkStart w:id="26132" w:name="__DdeLink__5710_90839426951413"/>
            <w:bookmarkStart w:id="26133" w:name="__DdeLink__5710_908394262221131413"/>
            <w:bookmarkStart w:id="26134" w:name="__DdeLink__5710_908394262211421413"/>
            <w:bookmarkStart w:id="26135" w:name="__DdeLink__5710_908394262211321413"/>
            <w:bookmarkStart w:id="26136" w:name="__DdeLink__5710_90839426961413"/>
            <w:bookmarkStart w:id="26137" w:name="__DdeLink__5710_908394262221141413"/>
            <w:bookmarkStart w:id="26138" w:name="__DdeLink__5710_9083942622124813"/>
            <w:bookmarkStart w:id="26139" w:name="__DdeLink__5710_908394262226813"/>
            <w:bookmarkStart w:id="26140" w:name="__DdeLink__5710_90839426912813"/>
            <w:bookmarkStart w:id="26141" w:name="__DdeLink__5710_90839426922813"/>
            <w:bookmarkStart w:id="26142" w:name="__DdeLink__5710_9083942622123813"/>
            <w:bookmarkStart w:id="26143" w:name="__DdeLink__5710_908394262225813"/>
            <w:bookmarkStart w:id="26144" w:name="__DdeLink__5710_90839426911813"/>
            <w:bookmarkStart w:id="26145" w:name="__DdeLink__5710_90839426921813"/>
            <w:bookmarkStart w:id="26146" w:name="__DdeLink__5710_9083942622223013"/>
            <w:bookmarkStart w:id="26147" w:name="__DdeLink__5710_9083942622213013"/>
            <w:bookmarkStart w:id="26148" w:name="__DdeLink__5710_9083942671413"/>
            <w:bookmarkStart w:id="26149" w:name="__DdeLink__5710_9083942623513"/>
            <w:bookmarkStart w:id="26150" w:name="__DdeLink__5710_90839426222211013"/>
            <w:bookmarkStart w:id="26151" w:name="__DdeLink__5710_90839426731013"/>
            <w:bookmarkStart w:id="26152" w:name="__DdeLink__5710_90839426222221013"/>
            <w:bookmarkStart w:id="26153" w:name="__DdeLink__5710_90839426741013"/>
            <w:bookmarkStart w:id="26154" w:name="__DdeLink__5710_90839426221241613"/>
            <w:bookmarkStart w:id="26155" w:name="__DdeLink__5710_908394269121613"/>
            <w:bookmarkStart w:id="26156" w:name="__DdeLink__5710_90839426221231613"/>
            <w:bookmarkStart w:id="26157" w:name="__DdeLink__5710_908394269111613"/>
            <w:bookmarkStart w:id="26158" w:name="__DdeLink__5710_9083942622225613"/>
            <w:bookmarkStart w:id="26159" w:name="__DdeLink__5710_9083942677613"/>
            <w:bookmarkStart w:id="26160" w:name="__DdeLink__5710_90839426222213613"/>
            <w:bookmarkStart w:id="26161" w:name="__DdeLink__5710_90839426222223613"/>
            <w:bookmarkStart w:id="26162" w:name="__DdeLink__5710_90839426221242613"/>
            <w:bookmarkStart w:id="26163" w:name="__DdeLink__5710_908394269122613"/>
            <w:bookmarkStart w:id="26164" w:name="__DdeLink__5710_90839426221232613"/>
            <w:bookmarkStart w:id="26165" w:name="__DdeLink__5710_908394269112613"/>
            <w:bookmarkStart w:id="26166" w:name="__DdeLink__5710_9083942622226613"/>
            <w:bookmarkStart w:id="26167" w:name="__DdeLink__5710_9083942678613"/>
            <w:bookmarkStart w:id="26168" w:name="__DdeLink__5710_90839426222214613"/>
            <w:bookmarkStart w:id="26169" w:name="__DdeLink__5710_90839426222224613"/>
            <w:bookmarkStart w:id="26170" w:name="__DdeLink__5710_90839426224441213"/>
            <w:bookmarkStart w:id="26171" w:name="__DdeLink__5710_90839426224341213"/>
            <w:bookmarkStart w:id="26172" w:name="__DdeLink__5710_90839426221281213"/>
            <w:bookmarkStart w:id="26173" w:name="__DdeLink__5710_908394269161213"/>
            <w:bookmarkStart w:id="26174" w:name="__DdeLink__5710_9083942622114121213"/>
            <w:bookmarkStart w:id="26175" w:name="__DdeLink__5710_908394269521213"/>
            <w:bookmarkStart w:id="26176" w:name="__DdeLink__5710_9083942622114221213"/>
            <w:bookmarkStart w:id="26177" w:name="__DdeLink__5710_908394269621213"/>
            <w:bookmarkStart w:id="26178" w:name="__DdeLink__5710_90839426224431213"/>
            <w:bookmarkStart w:id="26179" w:name="__DdeLink__5710_90839426224331213"/>
            <w:bookmarkStart w:id="26180" w:name="__DdeLink__5710_90839426221271213"/>
            <w:bookmarkStart w:id="26181" w:name="__DdeLink__5710_908394269151213"/>
            <w:bookmarkStart w:id="26182" w:name="__DdeLink__5710_9083942622114111213"/>
            <w:bookmarkStart w:id="26183" w:name="__DdeLink__5710_908394269511213"/>
            <w:bookmarkStart w:id="26184" w:name="__DdeLink__5710_9083942622114211213"/>
            <w:bookmarkStart w:id="26185" w:name="__DdeLink__5710_908394269611213"/>
            <w:bookmarkStart w:id="26186" w:name="__DdeLink__5710_90839426221245213"/>
            <w:bookmarkStart w:id="26187" w:name="__DdeLink__5710_908394269125213"/>
            <w:bookmarkStart w:id="26188" w:name="__DdeLink__5710_90839426221235213"/>
            <w:bookmarkStart w:id="26189" w:name="__DdeLink__5710_908394269115213"/>
            <w:bookmarkStart w:id="26190" w:name="__DdeLink__5710_9083942622229213"/>
            <w:bookmarkStart w:id="26191" w:name="__DdeLink__5710_90839426711213"/>
            <w:bookmarkStart w:id="26192" w:name="__DdeLink__5710_90839426222217213"/>
            <w:bookmarkStart w:id="26193" w:name="__DdeLink__5710_90839426222227213"/>
            <w:bookmarkStart w:id="26194" w:name="__DdeLink__5710_908394262212413213"/>
            <w:bookmarkStart w:id="26195" w:name="__DdeLink__5710_908394262212313213"/>
            <w:bookmarkStart w:id="26196" w:name="__DdeLink__5710_90839426222253213"/>
            <w:bookmarkStart w:id="26197" w:name="__DdeLink__5710_908394262222133213"/>
            <w:bookmarkStart w:id="26198" w:name="__DdeLink__5710_908394262212423213"/>
            <w:bookmarkStart w:id="26199" w:name="__DdeLink__5710_908394262212323213"/>
            <w:bookmarkStart w:id="26200" w:name="__DdeLink__5710_90839426222263213"/>
            <w:bookmarkStart w:id="26201" w:name="__DdeLink__5710_908394262222143213"/>
            <w:bookmarkStart w:id="26202" w:name="__DdeLink__5710_90839426224442213"/>
            <w:bookmarkStart w:id="26203" w:name="__DdeLink__5710_90839426224342213"/>
            <w:bookmarkStart w:id="26204" w:name="__DdeLink__5710_90839426221282213"/>
            <w:bookmarkStart w:id="26205" w:name="__DdeLink__5710_908394269162213"/>
            <w:bookmarkStart w:id="26206" w:name="__DdeLink__5710_9083942622114122213"/>
            <w:bookmarkStart w:id="26207" w:name="__DdeLink__5710_908394269522213"/>
            <w:bookmarkStart w:id="26208" w:name="__DdeLink__5710_9083942622114222213"/>
            <w:bookmarkStart w:id="26209" w:name="__DdeLink__5710_908394269622213"/>
            <w:bookmarkStart w:id="26210" w:name="__DdeLink__5710_90839426224432213"/>
            <w:bookmarkStart w:id="26211" w:name="__DdeLink__5710_90839426224332213"/>
            <w:bookmarkStart w:id="26212" w:name="__DdeLink__5710_90839426221272213"/>
            <w:bookmarkStart w:id="26213" w:name="__DdeLink__5710_908394269152213"/>
            <w:bookmarkStart w:id="26214" w:name="__DdeLink__5710_9083942622114112213"/>
            <w:bookmarkStart w:id="26215" w:name="__DdeLink__5710_908394269512213"/>
            <w:bookmarkStart w:id="26216" w:name="__DdeLink__5710_9083942622114212213"/>
            <w:bookmarkStart w:id="26217" w:name="__DdeLink__5710_908394269612213"/>
            <w:bookmarkStart w:id="26218" w:name="__DdeLink__5710_90839426221246213"/>
            <w:bookmarkStart w:id="26219" w:name="__DdeLink__5710_908394269126213"/>
            <w:bookmarkStart w:id="26220" w:name="__DdeLink__5710_90839426221236213"/>
            <w:bookmarkStart w:id="26221" w:name="__DdeLink__5710_908394269116213"/>
            <w:bookmarkStart w:id="26222" w:name="__DdeLink__5710_90839426222210213"/>
            <w:bookmarkStart w:id="26223" w:name="__DdeLink__5710_90839426712213"/>
            <w:bookmarkStart w:id="26224" w:name="__DdeLink__5710_90839426222218213"/>
            <w:bookmarkStart w:id="26225" w:name="__DdeLink__5710_90839426222228213"/>
            <w:bookmarkStart w:id="26226" w:name="__DdeLink__5710_908394262212414213"/>
            <w:bookmarkStart w:id="26227" w:name="__DdeLink__5710_908394262212314213"/>
            <w:bookmarkStart w:id="26228" w:name="__DdeLink__5710_90839426222254213"/>
            <w:bookmarkStart w:id="26229" w:name="__DdeLink__5710_908394262222134213"/>
            <w:bookmarkStart w:id="26230" w:name="__DdeLink__5710_908394262212424213"/>
            <w:bookmarkStart w:id="26231" w:name="__DdeLink__5710_908394262212324213"/>
            <w:bookmarkStart w:id="26232" w:name="__DdeLink__5710_90839426222264213"/>
            <w:bookmarkStart w:id="26233" w:name="__DdeLink__5710_908394262222144213"/>
            <w:bookmarkStart w:id="26234" w:name="__DdeLink__5710_9083942622444313"/>
            <w:bookmarkStart w:id="26235" w:name="__DdeLink__5710_908394268124313"/>
            <w:bookmarkStart w:id="26236" w:name="__DdeLink__5710_9083942622434313"/>
            <w:bookmarkStart w:id="26237" w:name="__DdeLink__5710_908394268114313"/>
            <w:bookmarkStart w:id="26238" w:name="__DdeLink__5710_9083942622128313"/>
            <w:bookmarkStart w:id="26239" w:name="__DdeLink__5710_9083942622210313"/>
            <w:bookmarkStart w:id="26240" w:name="__DdeLink__5710_90839426916313"/>
            <w:bookmarkStart w:id="26241" w:name="__DdeLink__5710_90839426926313"/>
            <w:bookmarkStart w:id="26242" w:name="__DdeLink__5710_908394262211412313"/>
            <w:bookmarkStart w:id="26243" w:name="__DdeLink__5710_908394262211312313"/>
            <w:bookmarkStart w:id="26244" w:name="__DdeLink__5710_90839426952313"/>
            <w:bookmarkStart w:id="26245" w:name="__DdeLink__5710_908394262221132313"/>
            <w:bookmarkStart w:id="26246" w:name="__DdeLink__5710_908394262211422313"/>
            <w:bookmarkStart w:id="26247" w:name="__DdeLink__5710_908394262211322313"/>
            <w:bookmarkStart w:id="26248" w:name="__DdeLink__5710_90839426962313"/>
            <w:bookmarkStart w:id="26249" w:name="__DdeLink__5710_908394262221142313"/>
            <w:bookmarkStart w:id="26250" w:name="__DdeLink__5710_9083942622443313"/>
            <w:bookmarkStart w:id="26251" w:name="__DdeLink__5710_908394268123313"/>
            <w:bookmarkStart w:id="26252" w:name="__DdeLink__5710_9083942622433313"/>
            <w:bookmarkStart w:id="26253" w:name="__DdeLink__5710_908394268113313"/>
            <w:bookmarkStart w:id="26254" w:name="__DdeLink__5710_9083942622127313"/>
            <w:bookmarkStart w:id="26255" w:name="__DdeLink__5710_908394262229313"/>
            <w:bookmarkStart w:id="26256" w:name="__DdeLink__5710_90839426915313"/>
            <w:bookmarkStart w:id="26257" w:name="__DdeLink__5710_90839426925313"/>
            <w:bookmarkStart w:id="26258" w:name="__DdeLink__5710_908394262211411313"/>
            <w:bookmarkStart w:id="26259" w:name="__DdeLink__5710_908394262211311313"/>
            <w:bookmarkStart w:id="26260" w:name="__DdeLink__5710_90839426951313"/>
            <w:bookmarkStart w:id="26261" w:name="__DdeLink__5710_908394262221131313"/>
            <w:bookmarkStart w:id="26262" w:name="__DdeLink__5710_908394262211421313"/>
            <w:bookmarkStart w:id="26263" w:name="__DdeLink__5710_908394262211321313"/>
            <w:bookmarkStart w:id="26264" w:name="__DdeLink__5710_90839426961313"/>
            <w:bookmarkStart w:id="26265" w:name="__DdeLink__5710_908394262221141313"/>
            <w:bookmarkStart w:id="26266" w:name="__DdeLink__5710_9083942622124713"/>
            <w:bookmarkStart w:id="26267" w:name="__DdeLink__5710_908394262226713"/>
            <w:bookmarkStart w:id="26268" w:name="__DdeLink__5710_90839426912713"/>
            <w:bookmarkStart w:id="26269" w:name="__DdeLink__5710_90839426922713"/>
            <w:bookmarkStart w:id="26270" w:name="__DdeLink__5710_9083942622123713"/>
            <w:bookmarkStart w:id="26271" w:name="__DdeLink__5710_908394262225713"/>
            <w:bookmarkStart w:id="26272" w:name="__DdeLink__5710_90839426911713"/>
            <w:bookmarkStart w:id="26273" w:name="__DdeLink__5710_90839426921713"/>
            <w:bookmarkStart w:id="26274" w:name="__DdeLink__5710_9083942622222013"/>
            <w:bookmarkStart w:id="26275" w:name="__DdeLink__5710_9083942622212013"/>
            <w:bookmarkStart w:id="26276" w:name="__DdeLink__5710_9083942671313"/>
            <w:bookmarkStart w:id="26277" w:name="__DdeLink__5710_9083942623413"/>
            <w:bookmarkStart w:id="26278" w:name="__DdeLink__5710_9083942622221913"/>
            <w:bookmarkStart w:id="26279" w:name="__DdeLink__5710_9083942673913"/>
            <w:bookmarkStart w:id="26280" w:name="__DdeLink__5710_9083942622222913"/>
            <w:bookmarkStart w:id="26281" w:name="__DdeLink__5710_9083942674913"/>
            <w:bookmarkStart w:id="26282" w:name="__DdeLink__5710_90839426221241513"/>
            <w:bookmarkStart w:id="26283" w:name="__DdeLink__5710_908394269121513"/>
            <w:bookmarkStart w:id="26284" w:name="__DdeLink__5710_90839426221231513"/>
            <w:bookmarkStart w:id="26285" w:name="__DdeLink__5710_908394269111513"/>
            <w:bookmarkStart w:id="26286" w:name="__DdeLink__5710_9083942622225513"/>
            <w:bookmarkStart w:id="26287" w:name="__DdeLink__5710_9083942677513"/>
            <w:bookmarkStart w:id="26288" w:name="__DdeLink__5710_90839426222213513"/>
            <w:bookmarkStart w:id="26289" w:name="__DdeLink__5710_90839426222223513"/>
            <w:bookmarkStart w:id="26290" w:name="__DdeLink__5710_90839426221242513"/>
            <w:bookmarkStart w:id="26291" w:name="__DdeLink__5710_908394269122513"/>
            <w:bookmarkStart w:id="26292" w:name="__DdeLink__5710_90839426221232513"/>
            <w:bookmarkStart w:id="26293" w:name="__DdeLink__5710_908394269112513"/>
            <w:bookmarkStart w:id="26294" w:name="__DdeLink__5710_9083942622226513"/>
            <w:bookmarkStart w:id="26295" w:name="__DdeLink__5710_9083942678513"/>
            <w:bookmarkStart w:id="26296" w:name="__DdeLink__5710_90839426222214513"/>
            <w:bookmarkStart w:id="26297" w:name="__DdeLink__5710_90839426222224513"/>
            <w:bookmarkStart w:id="26298" w:name="__DdeLink__5710_90839426224441113"/>
            <w:bookmarkStart w:id="26299" w:name="__DdeLink__5710_90839426224341113"/>
            <w:bookmarkStart w:id="26300" w:name="__DdeLink__5710_90839426221281113"/>
            <w:bookmarkStart w:id="26301" w:name="__DdeLink__5710_908394269161113"/>
            <w:bookmarkStart w:id="26302" w:name="__DdeLink__5710_9083942622114121113"/>
            <w:bookmarkStart w:id="26303" w:name="__DdeLink__5710_908394269521113"/>
            <w:bookmarkStart w:id="26304" w:name="__DdeLink__5710_9083942622114221113"/>
            <w:bookmarkStart w:id="26305" w:name="__DdeLink__5710_908394269621113"/>
            <w:bookmarkStart w:id="26306" w:name="__DdeLink__5710_90839426224431113"/>
            <w:bookmarkStart w:id="26307" w:name="__DdeLink__5710_90839426224331113"/>
            <w:bookmarkStart w:id="26308" w:name="__DdeLink__5710_90839426221271113"/>
            <w:bookmarkStart w:id="26309" w:name="__DdeLink__5710_908394269151113"/>
            <w:bookmarkStart w:id="26310" w:name="__DdeLink__5710_9083942622114111113"/>
            <w:bookmarkStart w:id="26311" w:name="__DdeLink__5710_908394269511113"/>
            <w:bookmarkStart w:id="26312" w:name="__DdeLink__5710_9083942622114211113"/>
            <w:bookmarkStart w:id="26313" w:name="__DdeLink__5710_908394269611113"/>
            <w:bookmarkStart w:id="26314" w:name="__DdeLink__5710_90839426221245113"/>
            <w:bookmarkStart w:id="26315" w:name="__DdeLink__5710_908394269125113"/>
            <w:bookmarkStart w:id="26316" w:name="__DdeLink__5710_90839426221235113"/>
            <w:bookmarkStart w:id="26317" w:name="__DdeLink__5710_908394269115113"/>
            <w:bookmarkStart w:id="26318" w:name="__DdeLink__5710_9083942622229113"/>
            <w:bookmarkStart w:id="26319" w:name="__DdeLink__5710_90839426711113"/>
            <w:bookmarkStart w:id="26320" w:name="__DdeLink__5710_90839426222217113"/>
            <w:bookmarkStart w:id="26321" w:name="__DdeLink__5710_90839426222227113"/>
            <w:bookmarkStart w:id="26322" w:name="__DdeLink__5710_908394262212413113"/>
            <w:bookmarkStart w:id="26323" w:name="__DdeLink__5710_908394262212313113"/>
            <w:bookmarkStart w:id="26324" w:name="__DdeLink__5710_90839426222253113"/>
            <w:bookmarkStart w:id="26325" w:name="__DdeLink__5710_908394262222133113"/>
            <w:bookmarkStart w:id="26326" w:name="__DdeLink__5710_908394262212423113"/>
            <w:bookmarkStart w:id="26327" w:name="__DdeLink__5710_908394262212323113"/>
            <w:bookmarkStart w:id="26328" w:name="__DdeLink__5710_90839426222263113"/>
            <w:bookmarkStart w:id="26329" w:name="__DdeLink__5710_908394262222143113"/>
            <w:bookmarkStart w:id="26330" w:name="__DdeLink__5710_90839426224442113"/>
            <w:bookmarkStart w:id="26331" w:name="__DdeLink__5710_90839426224342113"/>
            <w:bookmarkStart w:id="26332" w:name="__DdeLink__5710_90839426221282113"/>
            <w:bookmarkStart w:id="26333" w:name="__DdeLink__5710_908394269162113"/>
            <w:bookmarkStart w:id="26334" w:name="__DdeLink__5710_9083942622114122113"/>
            <w:bookmarkStart w:id="26335" w:name="__DdeLink__5710_908394269522113"/>
            <w:bookmarkStart w:id="26336" w:name="__DdeLink__5710_9083942622114222113"/>
            <w:bookmarkStart w:id="26337" w:name="__DdeLink__5710_908394269622113"/>
            <w:bookmarkStart w:id="26338" w:name="__DdeLink__5710_90839426224432113"/>
            <w:bookmarkStart w:id="26339" w:name="__DdeLink__5710_90839426224332113"/>
            <w:bookmarkStart w:id="26340" w:name="__DdeLink__5710_90839426221272113"/>
            <w:bookmarkStart w:id="26341" w:name="__DdeLink__5710_908394269152113"/>
            <w:bookmarkStart w:id="26342" w:name="__DdeLink__5710_9083942622114112113"/>
            <w:bookmarkStart w:id="26343" w:name="__DdeLink__5710_908394269512113"/>
            <w:bookmarkStart w:id="26344" w:name="__DdeLink__5710_9083942622114212113"/>
            <w:bookmarkStart w:id="26345" w:name="__DdeLink__5710_908394269612113"/>
            <w:bookmarkStart w:id="26346" w:name="__DdeLink__5710_90839426221246113"/>
            <w:bookmarkStart w:id="26347" w:name="__DdeLink__5710_908394269126113"/>
            <w:bookmarkStart w:id="26348" w:name="__DdeLink__5710_90839426221236113"/>
            <w:bookmarkStart w:id="26349" w:name="__DdeLink__5710_908394269116113"/>
            <w:bookmarkStart w:id="26350" w:name="__DdeLink__5710_90839426222210113"/>
            <w:bookmarkStart w:id="26351" w:name="__DdeLink__5710_90839426712113"/>
            <w:bookmarkStart w:id="26352" w:name="__DdeLink__5710_90839426222218113"/>
            <w:bookmarkStart w:id="26353" w:name="__DdeLink__5710_90839426222228113"/>
            <w:bookmarkStart w:id="26354" w:name="__DdeLink__5710_908394262212414113"/>
            <w:bookmarkStart w:id="26355" w:name="__DdeLink__5710_908394262212314113"/>
            <w:bookmarkStart w:id="26356" w:name="__DdeLink__5710_90839426222254113"/>
            <w:bookmarkStart w:id="26357" w:name="__DdeLink__5710_908394262222134113"/>
            <w:bookmarkStart w:id="26358" w:name="__DdeLink__5710_908394262212424113"/>
            <w:bookmarkStart w:id="26359" w:name="__DdeLink__5710_908394262212324113"/>
            <w:bookmarkStart w:id="26360" w:name="__DdeLink__5710_90839426222264113"/>
            <w:bookmarkStart w:id="26361" w:name="__DdeLink__5710_908394262222144113"/>
            <w:bookmarkStart w:id="26362" w:name="__DdeLink__5710_90839426284413"/>
            <w:bookmarkStart w:id="26363" w:name="__DdeLink__5710_908394262226413"/>
            <w:bookmarkStart w:id="26364" w:name="__DdeLink__5710_90839426912413"/>
            <w:bookmarkStart w:id="26365" w:name="__DdeLink__5710_90839426922413"/>
            <w:bookmarkStart w:id="26366" w:name="__DdeLink__5710_9083942622123413"/>
            <w:bookmarkStart w:id="26367" w:name="__DdeLink__5710_908394262225413"/>
            <w:bookmarkStart w:id="26368" w:name="__DdeLink__5710_90839426911413"/>
            <w:bookmarkStart w:id="26369" w:name="__DdeLink__5710_90839426921413"/>
            <w:bookmarkStart w:id="26370" w:name="__DdeLink__5710_908394262222813"/>
            <w:bookmarkStart w:id="26371" w:name="__DdeLink__5710_908394262221813"/>
            <w:bookmarkStart w:id="26372" w:name="__DdeLink__5710_9083942671013"/>
            <w:bookmarkStart w:id="26373" w:name="__DdeLink__5710_9083942623113"/>
            <w:bookmarkStart w:id="26374" w:name="__DdeLink__5710_9083942622221613"/>
            <w:bookmarkStart w:id="26375" w:name="__DdeLink__5710_9083942673613"/>
            <w:bookmarkStart w:id="26376" w:name="__DdeLink__5710_9083942622222613"/>
            <w:bookmarkStart w:id="26377" w:name="__DdeLink__5710_9083942674613"/>
            <w:bookmarkStart w:id="26378" w:name="__DdeLink__5710_90839426221241213"/>
            <w:bookmarkStart w:id="26379" w:name="__DdeLink__5710_908394269121213"/>
            <w:bookmarkStart w:id="26380" w:name="__DdeLink__5710_90839426221231213"/>
            <w:bookmarkStart w:id="26381" w:name="__DdeLink__5710_908394269111213"/>
            <w:bookmarkStart w:id="26382" w:name="__DdeLink__5710_9083942622225213"/>
            <w:bookmarkStart w:id="26383" w:name="__DdeLink__5710_9083942677213"/>
            <w:bookmarkStart w:id="26384" w:name="__DdeLink__5710_90839426222213213"/>
            <w:bookmarkStart w:id="26385" w:name="__DdeLink__5710_90839426222223213"/>
            <w:bookmarkStart w:id="26386" w:name="__DdeLink__5710_90839426221242213"/>
            <w:bookmarkStart w:id="26387" w:name="__DdeLink__5710_908394269122213"/>
            <w:bookmarkStart w:id="26388" w:name="__DdeLink__5710_90839426221232213"/>
            <w:bookmarkStart w:id="26389" w:name="__DdeLink__5710_908394269112213"/>
            <w:bookmarkStart w:id="26390" w:name="__DdeLink__5710_9083942622226213"/>
            <w:bookmarkStart w:id="26391" w:name="__DdeLink__5710_9083942678213"/>
            <w:bookmarkStart w:id="26392" w:name="__DdeLink__5710_90839426222214213"/>
            <w:bookmarkStart w:id="26393" w:name="__DdeLink__5710_90839426222224213"/>
            <w:bookmarkStart w:id="26394" w:name="__DdeLink__5710_9083942622124313"/>
            <w:bookmarkStart w:id="26395" w:name="__DdeLink__5710_908394262226313"/>
            <w:bookmarkStart w:id="26396" w:name="__DdeLink__5710_90839426912313"/>
            <w:bookmarkStart w:id="26397" w:name="__DdeLink__5710_90839426922313"/>
            <w:bookmarkStart w:id="26398" w:name="__DdeLink__5710_9083942622123313"/>
            <w:bookmarkStart w:id="26399" w:name="__DdeLink__5710_908394262225313"/>
            <w:bookmarkStart w:id="26400" w:name="__DdeLink__5710_90839426911313"/>
            <w:bookmarkStart w:id="26401" w:name="__DdeLink__5710_90839426921313"/>
            <w:bookmarkStart w:id="26402" w:name="__DdeLink__5710_908394262222713"/>
            <w:bookmarkStart w:id="26403" w:name="__DdeLink__5710_908394262221713"/>
            <w:bookmarkStart w:id="26404" w:name="__DdeLink__5710_908394267913"/>
            <w:bookmarkStart w:id="26405" w:name="__DdeLink__5710_9083942623013"/>
            <w:bookmarkStart w:id="26406" w:name="__DdeLink__5710_9083942622221513"/>
            <w:bookmarkStart w:id="26407" w:name="__DdeLink__5710_9083942673513"/>
            <w:bookmarkStart w:id="26408" w:name="__DdeLink__5710_9083942622222513"/>
            <w:bookmarkStart w:id="26409" w:name="__DdeLink__5710_9083942674513"/>
            <w:bookmarkStart w:id="26410" w:name="__DdeLink__5710_90839426221241113"/>
            <w:bookmarkStart w:id="26411" w:name="__DdeLink__5710_908394269121113"/>
            <w:bookmarkStart w:id="26412" w:name="__DdeLink__5710_90839426221231113"/>
            <w:bookmarkStart w:id="26413" w:name="__DdeLink__5710_908394269111113"/>
            <w:bookmarkStart w:id="26414" w:name="__DdeLink__5710_9083942622225113"/>
            <w:bookmarkStart w:id="26415" w:name="__DdeLink__5710_9083942677113"/>
            <w:bookmarkStart w:id="26416" w:name="__DdeLink__5710_90839426222213113"/>
            <w:bookmarkStart w:id="26417" w:name="__DdeLink__5710_90839426222223113"/>
            <w:bookmarkStart w:id="26418" w:name="__DdeLink__5710_90839426221242113"/>
            <w:bookmarkStart w:id="26419" w:name="__DdeLink__5710_908394269122113"/>
            <w:bookmarkStart w:id="26420" w:name="__DdeLink__5710_90839426221232113"/>
            <w:bookmarkStart w:id="26421" w:name="__DdeLink__5710_908394269112113"/>
            <w:bookmarkStart w:id="26422" w:name="__DdeLink__5710_9083942622226113"/>
            <w:bookmarkStart w:id="26423" w:name="__DdeLink__5710_9083942678113"/>
            <w:bookmarkStart w:id="26424" w:name="__DdeLink__5710_90839426222214113"/>
            <w:bookmarkStart w:id="26425" w:name="__DdeLink__5710_90839426222224113"/>
            <w:bookmarkStart w:id="26426" w:name="__DdeLink__5710_90839426216413"/>
            <w:bookmarkStart w:id="26427" w:name="__DdeLink__5710_908394262221413"/>
            <w:bookmarkStart w:id="26428" w:name="__DdeLink__5710_908394267613"/>
            <w:bookmarkStart w:id="26429" w:name="__DdeLink__5710_9083942621013"/>
            <w:bookmarkStart w:id="26430" w:name="__DdeLink__5710_9083942622221213"/>
            <w:bookmarkStart w:id="26431" w:name="__DdeLink__5710_9083942673213"/>
            <w:bookmarkStart w:id="26432" w:name="__DdeLink__5710_9083942622222213"/>
            <w:bookmarkStart w:id="26433" w:name="__DdeLink__5710_9083942674213"/>
            <w:bookmarkStart w:id="26434" w:name="__DdeLink__5710_908394262222333"/>
            <w:bookmarkStart w:id="26435" w:name="__DdeLink__5710_908394262221333"/>
            <w:bookmarkStart w:id="26436" w:name="__DdeLink__5710_908394267513"/>
            <w:bookmarkStart w:id="26437" w:name="__DdeLink__5710_908394262913"/>
            <w:bookmarkStart w:id="26438" w:name="__DdeLink__5710_9083942622221133"/>
            <w:bookmarkStart w:id="26439" w:name="__DdeLink__5710_9083942673133"/>
            <w:bookmarkStart w:id="26440" w:name="__DdeLink__5710_9083942622222133"/>
            <w:bookmarkStart w:id="26441" w:name="__DdeLink__5710_9083942674133"/>
            <w:bookmarkStart w:id="26442" w:name="__DdeLink__5710_9083942622613"/>
            <w:bookmarkStart w:id="26443" w:name="__DdeLink__5710_908394262613"/>
            <w:bookmarkStart w:id="26444" w:name="__DdeLink__5710_908394267173"/>
            <w:bookmarkStart w:id="26445" w:name="__DdeLink__5710_908394262513"/>
            <w:bookmarkStart w:id="26446" w:name="__DdeLink__5710_908394262413"/>
            <w:bookmarkStart w:id="26447" w:name="__DdeLink__5710_908394262383"/>
            <w:bookmarkStart w:id="26448" w:name="__DdeLink__5710_90839426513"/>
            <w:bookmarkStart w:id="26449" w:name="__DdeLink__5710_90839426333"/>
            <w:bookmarkStart w:id="26450" w:name="__DdeLink__5710_908394267213"/>
            <w:bookmarkStart w:id="26451" w:name="__DdeLink__5710_90839426224153"/>
            <w:bookmarkStart w:id="26452" w:name="__DdeLink__5710_90839426223153"/>
            <w:bookmarkStart w:id="26453" w:name="__DdeLink__5710_90839426221353"/>
            <w:bookmarkStart w:id="26454" w:name="__DdeLink__5710_9083942622543"/>
            <w:bookmarkStart w:id="26455" w:name="__DdeLink__5710_90839426224213"/>
            <w:bookmarkStart w:id="26456" w:name="__DdeLink__5710_90839426223213"/>
            <w:bookmarkStart w:id="26457" w:name="__DdeLink__5710_90839426221413"/>
            <w:bookmarkStart w:id="26458" w:name="__DdeLink__5710_908394262222413"/>
            <w:bookmarkStart w:id="26459" w:name="__DdeLink__5710_908394262234113"/>
            <w:bookmarkStart w:id="26460" w:name="__DdeLink__5710_90839426228113"/>
            <w:bookmarkStart w:id="26461" w:name="__DdeLink__5710_908394262152113"/>
            <w:bookmarkStart w:id="26462" w:name="__DdeLink__5710_908394262162113"/>
            <w:bookmarkStart w:id="26463" w:name="__DdeLink__5710_908394262233113"/>
            <w:bookmarkStart w:id="26464" w:name="__DdeLink__5710_90839426227113"/>
            <w:bookmarkStart w:id="26465" w:name="__DdeLink__5710_908394262151123"/>
            <w:bookmarkStart w:id="26466" w:name="__DdeLink__5710_908394262161123"/>
            <w:bookmarkStart w:id="26467" w:name="__DdeLink__5710_90839426224513"/>
            <w:bookmarkStart w:id="26468" w:name="__DdeLink__5710_90839426223513"/>
            <w:bookmarkStart w:id="26469" w:name="__DdeLink__5710_90839426221713"/>
            <w:bookmarkStart w:id="26470" w:name="__DdeLink__5710_9083942622913"/>
            <w:bookmarkStart w:id="26471" w:name="__DdeLink__5710_9083942681313"/>
            <w:bookmarkStart w:id="26472" w:name="__DdeLink__5710_90839426215313"/>
            <w:bookmarkStart w:id="26473" w:name="__DdeLink__5710_9083942682313"/>
            <w:bookmarkStart w:id="26474" w:name="__DdeLink__5710_90839426216313"/>
            <w:bookmarkStart w:id="26475" w:name="__DdeLink__5710_908394262234213"/>
            <w:bookmarkStart w:id="26476" w:name="__DdeLink__5710_90839426228213"/>
            <w:bookmarkStart w:id="26477" w:name="__DdeLink__5710_908394262152213"/>
            <w:bookmarkStart w:id="26478" w:name="__DdeLink__5710_908394262162213"/>
            <w:bookmarkStart w:id="26479" w:name="__DdeLink__5710_908394262233213"/>
            <w:bookmarkStart w:id="26480" w:name="__DdeLink__5710_90839426227213"/>
            <w:bookmarkStart w:id="26481" w:name="__DdeLink__5710_908394262151213"/>
            <w:bookmarkStart w:id="26482" w:name="__DdeLink__5710_908394262161213"/>
            <w:bookmarkStart w:id="26483" w:name="__DdeLink__5710_90839426224613"/>
            <w:bookmarkStart w:id="26484" w:name="__DdeLink__5710_90839426223613"/>
            <w:bookmarkStart w:id="26485" w:name="__DdeLink__5710_90839426221813"/>
            <w:bookmarkStart w:id="26486" w:name="__DdeLink__5710_90839426221013"/>
            <w:bookmarkStart w:id="26487" w:name="__DdeLink__5710_9083942681413"/>
            <w:bookmarkStart w:id="26488" w:name="__DdeLink__5710_90839426215413"/>
            <w:bookmarkStart w:id="26489" w:name="__DdeLink__5710_9083942682413"/>
            <w:bookmarkStart w:id="26490" w:name="__DdeLink__5710_9083942622124413"/>
            <w:bookmarkStart w:id="26491" w:name="__DdeLink__5710_908394262284113"/>
            <w:bookmarkStart w:id="26492" w:name="__DdeLink__5710_9083942621624113"/>
            <w:bookmarkStart w:id="26493" w:name="__DdeLink__5710_908394262274113"/>
            <w:bookmarkStart w:id="26494" w:name="__DdeLink__5710_9083942621614113"/>
            <w:bookmarkStart w:id="26495" w:name="__DdeLink__5710_908394262238113"/>
            <w:bookmarkStart w:id="26496" w:name="__DdeLink__5710_908394262220113"/>
            <w:bookmarkStart w:id="26497" w:name="__DdeLink__5710_908394262156113"/>
            <w:bookmarkStart w:id="26498" w:name="__DdeLink__5710_908394262166113"/>
            <w:bookmarkStart w:id="26499" w:name="__DdeLink__5710_9083942664212113"/>
            <w:bookmarkStart w:id="26500" w:name="__DdeLink__5710_9083942664112113"/>
            <w:bookmarkStart w:id="26501" w:name="__DdeLink__5710_9083942621102113"/>
            <w:bookmarkStart w:id="26502" w:name="__DdeLink__5710_908394262832113"/>
            <w:bookmarkStart w:id="26503" w:name="__DdeLink__5710_9083942664222113"/>
            <w:bookmarkStart w:id="26504" w:name="__DdeLink__5710_9083942664122113"/>
            <w:bookmarkStart w:id="26505" w:name="__DdeLink__5710_9083942621112113"/>
            <w:bookmarkStart w:id="26506" w:name="__DdeLink__5710_908394262842113"/>
            <w:bookmarkStart w:id="26507" w:name="__DdeLink__5710_908394262283113"/>
            <w:bookmarkStart w:id="26508" w:name="__DdeLink__5710_9083942621623113"/>
            <w:bookmarkStart w:id="26509" w:name="__DdeLink__5710_908394262273113"/>
            <w:bookmarkStart w:id="26510" w:name="__DdeLink__5710_9083942621613113"/>
            <w:bookmarkStart w:id="26511" w:name="__DdeLink__5710_908394262237113"/>
            <w:bookmarkStart w:id="26512" w:name="__DdeLink__5710_908394262219113"/>
            <w:bookmarkStart w:id="26513" w:name="__DdeLink__5710_908394262155113"/>
            <w:bookmarkStart w:id="26514" w:name="__DdeLink__5710_908394262165113"/>
            <w:bookmarkStart w:id="26515" w:name="__DdeLink__5710_9083942664211113"/>
            <w:bookmarkStart w:id="26516" w:name="__DdeLink__5710_9083942664111113"/>
            <w:bookmarkStart w:id="26517" w:name="__DdeLink__5710_9083942621101113"/>
            <w:bookmarkStart w:id="26518" w:name="__DdeLink__5710_908394262831113"/>
            <w:bookmarkStart w:id="26519" w:name="__DdeLink__5710_9083942664221113"/>
            <w:bookmarkStart w:id="26520" w:name="__DdeLink__5710_9083942664121113"/>
            <w:bookmarkStart w:id="26521" w:name="__DdeLink__5710_9083942621111113"/>
            <w:bookmarkStart w:id="26522" w:name="__DdeLink__5710_908394262841113"/>
            <w:bookmarkStart w:id="26523" w:name="__DdeLink__5710_908394262234513"/>
            <w:bookmarkStart w:id="26524" w:name="__DdeLink__5710_90839426228513"/>
            <w:bookmarkStart w:id="26525" w:name="__DdeLink__5710_908394262152513"/>
            <w:bookmarkStart w:id="26526" w:name="__DdeLink__5710_908394262162513"/>
            <w:bookmarkStart w:id="26527" w:name="__DdeLink__5710_908394262233513"/>
            <w:bookmarkStart w:id="26528" w:name="__DdeLink__5710_90839426227513"/>
            <w:bookmarkStart w:id="26529" w:name="__DdeLink__5710_908394262151513"/>
            <w:bookmarkStart w:id="26530" w:name="__DdeLink__5710_908394262161513"/>
            <w:bookmarkStart w:id="26531" w:name="__DdeLink__5710_90839426224913"/>
            <w:bookmarkStart w:id="26532" w:name="__DdeLink__5710_90839426223913"/>
            <w:bookmarkStart w:id="26533" w:name="__DdeLink__5710_908394262212013"/>
            <w:bookmarkStart w:id="26534" w:name="__DdeLink__5710_90839426223013"/>
            <w:bookmarkStart w:id="26535" w:name="__DdeLink__5710_9083942681713"/>
            <w:bookmarkStart w:id="26536" w:name="__DdeLink__5710_90839426215713"/>
            <w:bookmarkStart w:id="26537" w:name="__DdeLink__5710_9083942682713"/>
            <w:bookmarkStart w:id="26538" w:name="__DdeLink__5710_90839426216713"/>
            <w:bookmarkStart w:id="26539" w:name="__DdeLink__5710_90839426131313"/>
            <w:bookmarkStart w:id="26540" w:name="__DdeLink__5710_908394266421313"/>
            <w:bookmarkStart w:id="26541" w:name="__DdeLink__5710_90839426121313"/>
            <w:bookmarkStart w:id="26542" w:name="__DdeLink__5710_908394266411313"/>
            <w:bookmarkStart w:id="26543" w:name="__DdeLink__5710_9083942685313"/>
            <w:bookmarkStart w:id="26544" w:name="__DdeLink__5710_908394262110313"/>
            <w:bookmarkStart w:id="26545" w:name="__DdeLink__5710_90839426273313"/>
            <w:bookmarkStart w:id="26546" w:name="__DdeLink__5710_90839426283313"/>
            <w:bookmarkStart w:id="26547" w:name="__DdeLink__5710_90839426132313"/>
            <w:bookmarkStart w:id="26548" w:name="__DdeLink__5710_908394266422313"/>
            <w:bookmarkStart w:id="26549" w:name="__DdeLink__5710_90839426122313"/>
            <w:bookmarkStart w:id="26550" w:name="__DdeLink__5710_908394266412313"/>
            <w:bookmarkStart w:id="26551" w:name="__DdeLink__5710_9083942686313"/>
            <w:bookmarkStart w:id="26552" w:name="__DdeLink__5710_908394262111313"/>
            <w:bookmarkStart w:id="26553" w:name="__DdeLink__5710_90839426274313"/>
            <w:bookmarkStart w:id="26554" w:name="__DdeLink__5710_90839426284313"/>
            <w:bookmarkStart w:id="26555" w:name="__DdeLink__5710_908394262284213"/>
            <w:bookmarkStart w:id="26556" w:name="__DdeLink__5710_9083942621624213"/>
            <w:bookmarkStart w:id="26557" w:name="__DdeLink__5710_908394262274213"/>
            <w:bookmarkStart w:id="26558" w:name="__DdeLink__5710_9083942621614213"/>
            <w:bookmarkStart w:id="26559" w:name="__DdeLink__5710_908394262238213"/>
            <w:bookmarkStart w:id="26560" w:name="__DdeLink__5710_908394262220213"/>
            <w:bookmarkStart w:id="26561" w:name="__DdeLink__5710_908394262156213"/>
            <w:bookmarkStart w:id="26562" w:name="__DdeLink__5710_908394262166213"/>
            <w:bookmarkStart w:id="26563" w:name="__DdeLink__5710_9083942664212213"/>
            <w:bookmarkStart w:id="26564" w:name="__DdeLink__5710_9083942664112213"/>
            <w:bookmarkStart w:id="26565" w:name="__DdeLink__5710_9083942621102213"/>
            <w:bookmarkStart w:id="26566" w:name="__DdeLink__5710_908394262832213"/>
            <w:bookmarkStart w:id="26567" w:name="__DdeLink__5710_9083942664222213"/>
            <w:bookmarkStart w:id="26568" w:name="__DdeLink__5710_9083942664122213"/>
            <w:bookmarkStart w:id="26569" w:name="__DdeLink__5710_9083942621112213"/>
            <w:bookmarkStart w:id="26570" w:name="__DdeLink__5710_908394262842213"/>
            <w:bookmarkStart w:id="26571" w:name="__DdeLink__5710_908394262283213"/>
            <w:bookmarkStart w:id="26572" w:name="__DdeLink__5710_9083942621623213"/>
            <w:bookmarkStart w:id="26573" w:name="__DdeLink__5710_908394262273213"/>
            <w:bookmarkStart w:id="26574" w:name="__DdeLink__5710_9083942621613213"/>
            <w:bookmarkStart w:id="26575" w:name="__DdeLink__5710_908394262237213"/>
            <w:bookmarkStart w:id="26576" w:name="__DdeLink__5710_908394262219213"/>
            <w:bookmarkStart w:id="26577" w:name="__DdeLink__5710_908394262155213"/>
            <w:bookmarkStart w:id="26578" w:name="__DdeLink__5710_908394262165213"/>
            <w:bookmarkStart w:id="26579" w:name="__DdeLink__5710_9083942664211213"/>
            <w:bookmarkStart w:id="26580" w:name="__DdeLink__5710_9083942664111213"/>
            <w:bookmarkStart w:id="26581" w:name="__DdeLink__5710_9083942621101213"/>
            <w:bookmarkStart w:id="26582" w:name="__DdeLink__5710_908394262831213"/>
            <w:bookmarkStart w:id="26583" w:name="__DdeLink__5710_9083942664221213"/>
            <w:bookmarkStart w:id="26584" w:name="__DdeLink__5710_9083942664121213"/>
            <w:bookmarkStart w:id="26585" w:name="__DdeLink__5710_9083942621111213"/>
            <w:bookmarkStart w:id="26586" w:name="__DdeLink__5710_908394262841213"/>
            <w:bookmarkStart w:id="26587" w:name="__DdeLink__5710_908394262234613"/>
            <w:bookmarkStart w:id="26588" w:name="__DdeLink__5710_90839426228613"/>
            <w:bookmarkStart w:id="26589" w:name="__DdeLink__5710_908394262152613"/>
            <w:bookmarkStart w:id="26590" w:name="__DdeLink__5710_908394262162613"/>
            <w:bookmarkStart w:id="26591" w:name="__DdeLink__5710_908394262233613"/>
            <w:bookmarkStart w:id="26592" w:name="__DdeLink__5710_90839426227613"/>
            <w:bookmarkStart w:id="26593" w:name="__DdeLink__5710_908394262151613"/>
            <w:bookmarkStart w:id="26594" w:name="__DdeLink__5710_908394262161613"/>
            <w:bookmarkStart w:id="26595" w:name="__DdeLink__5710_908394262241013"/>
            <w:bookmarkStart w:id="26596" w:name="__DdeLink__5710_908394262231013"/>
            <w:bookmarkStart w:id="26597" w:name="__DdeLink__5710_908394262213013"/>
            <w:bookmarkStart w:id="26598" w:name="__DdeLink__5710_90839426224013"/>
            <w:bookmarkStart w:id="26599" w:name="__DdeLink__5710_9083942681813"/>
            <w:bookmarkStart w:id="26600" w:name="__DdeLink__5710_90839426215813"/>
            <w:bookmarkStart w:id="26601" w:name="__DdeLink__5710_9083942682813"/>
            <w:bookmarkStart w:id="26602" w:name="__DdeLink__5710_90839426216813"/>
            <w:bookmarkStart w:id="26603" w:name="__DdeLink__5710_90839426131413"/>
            <w:bookmarkStart w:id="26604" w:name="__DdeLink__5710_908394266421413"/>
            <w:bookmarkStart w:id="26605" w:name="__DdeLink__5710_90839426121413"/>
            <w:bookmarkStart w:id="26606" w:name="__DdeLink__5710_908394266411413"/>
            <w:bookmarkStart w:id="26607" w:name="__DdeLink__5710_9083942685413"/>
            <w:bookmarkStart w:id="26608" w:name="__DdeLink__5710_908394262110413"/>
            <w:bookmarkStart w:id="26609" w:name="__DdeLink__5710_90839426273413"/>
            <w:bookmarkStart w:id="26610" w:name="__DdeLink__5710_90839426283413"/>
            <w:bookmarkStart w:id="26611" w:name="__DdeLink__5710_90839426132413"/>
            <w:bookmarkStart w:id="26612" w:name="__DdeLink__5710_908394266422413"/>
            <w:bookmarkStart w:id="26613" w:name="__DdeLink__5710_90839426122413"/>
            <w:bookmarkStart w:id="26614" w:name="__DdeLink__5710_908394266412413"/>
            <w:bookmarkStart w:id="26615" w:name="__DdeLink__5710_9083942686413"/>
            <w:bookmarkStart w:id="26616" w:name="__DdeLink__5710_908394262111413"/>
            <w:bookmarkStart w:id="26617" w:name="__DdeLink__5710_90839426274413"/>
            <w:bookmarkStart w:id="26618" w:name="__DdeLink__5710_90839426223444213"/>
            <w:bookmarkStart w:id="26619" w:name="__DdeLink__5710_9083942621524424"/>
            <w:bookmarkStart w:id="26620" w:name="__DdeLink__5710_9083942622334424"/>
            <w:bookmarkStart w:id="26621" w:name="__DdeLink__5710_9083942621514424"/>
            <w:bookmarkStart w:id="26622" w:name="__DdeLink__5710_908394262248424"/>
            <w:bookmarkStart w:id="26623" w:name="__DdeLink__5710_9083942622118424"/>
            <w:bookmarkStart w:id="26624" w:name="__DdeLink__5710_90839426816424"/>
            <w:bookmarkStart w:id="26625" w:name="__DdeLink__5710_90839426826424"/>
            <w:bookmarkStart w:id="26626" w:name="__DdeLink__5710_908394261312424"/>
            <w:bookmarkStart w:id="26627" w:name="__DdeLink__5710_908394261212424"/>
            <w:bookmarkStart w:id="26628" w:name="__DdeLink__5710_90839426852424"/>
            <w:bookmarkStart w:id="26629" w:name="__DdeLink__5710_908394262732424"/>
            <w:bookmarkStart w:id="26630" w:name="__DdeLink__5710_908394261322424"/>
            <w:bookmarkStart w:id="26631" w:name="__DdeLink__5710_908394261222424"/>
            <w:bookmarkStart w:id="26632" w:name="__DdeLink__5710_90839426862424"/>
            <w:bookmarkStart w:id="26633" w:name="__DdeLink__5710_908394262742424"/>
            <w:bookmarkStart w:id="26634" w:name="__DdeLink__5710_9083942622343424"/>
            <w:bookmarkStart w:id="26635" w:name="__DdeLink__5710_9083942621523424"/>
            <w:bookmarkStart w:id="26636" w:name="__DdeLink__5710_9083942622333424"/>
            <w:bookmarkStart w:id="26637" w:name="__DdeLink__5710_9083942621513424"/>
            <w:bookmarkStart w:id="26638" w:name="__DdeLink__5710_908394262247424"/>
            <w:bookmarkStart w:id="26639" w:name="__DdeLink__5710_9083942622110424"/>
            <w:bookmarkStart w:id="26640" w:name="__DdeLink__5710_90839426815424"/>
            <w:bookmarkStart w:id="26641" w:name="__DdeLink__5710_90839426825424"/>
            <w:bookmarkStart w:id="26642" w:name="__DdeLink__5710_908394261311424"/>
            <w:bookmarkStart w:id="26643" w:name="__DdeLink__5710_908394261211424"/>
            <w:bookmarkStart w:id="26644" w:name="__DdeLink__5710_90839426851424"/>
            <w:bookmarkStart w:id="26645" w:name="__DdeLink__5710_908394262731424"/>
            <w:bookmarkStart w:id="26646" w:name="__DdeLink__5710_908394261321424"/>
            <w:bookmarkStart w:id="26647" w:name="__DdeLink__5710_908394261221424"/>
            <w:bookmarkStart w:id="26648" w:name="__DdeLink__5710_90839426861424"/>
            <w:bookmarkStart w:id="26649" w:name="__DdeLink__5710_908394262741424"/>
            <w:bookmarkStart w:id="26650" w:name="__DdeLink__5710_908394262244824"/>
            <w:bookmarkStart w:id="26651" w:name="__DdeLink__5710_908394262216824"/>
            <w:bookmarkStart w:id="26652" w:name="__DdeLink__5710_90839426812824"/>
            <w:bookmarkStart w:id="26653" w:name="__DdeLink__5710_90839426822824"/>
            <w:bookmarkStart w:id="26654" w:name="__DdeLink__5710_908394262243824"/>
            <w:bookmarkStart w:id="26655" w:name="__DdeLink__5710_908394262215824"/>
            <w:bookmarkStart w:id="26656" w:name="__DdeLink__5710_90839426811824"/>
            <w:bookmarkStart w:id="26657" w:name="__DdeLink__5710_90839426821824"/>
            <w:bookmarkStart w:id="26658" w:name="__DdeLink__5710_9083942622121224"/>
            <w:bookmarkStart w:id="26659" w:name="__DdeLink__5710_9083942622111324"/>
            <w:bookmarkStart w:id="26660" w:name="__DdeLink__5710_908394262223224"/>
            <w:bookmarkStart w:id="26661" w:name="__DdeLink__5710_908394263024"/>
            <w:bookmarkStart w:id="26662" w:name="__DdeLink__5710_90839426911024"/>
            <w:bookmarkStart w:id="26663" w:name="__DdeLink__5710_90839426631024"/>
            <w:bookmarkStart w:id="26664" w:name="__DdeLink__5710_90839426921024"/>
            <w:bookmarkStart w:id="26665" w:name="__DdeLink__5710_90839426641024"/>
            <w:bookmarkStart w:id="26666" w:name="__DdeLink__5710_90839426221141624"/>
            <w:bookmarkStart w:id="26667" w:name="__DdeLink__5710_908394266321624"/>
            <w:bookmarkStart w:id="26668" w:name="__DdeLink__5710_90839426221131624"/>
            <w:bookmarkStart w:id="26669" w:name="__DdeLink__5710_908394266311624"/>
            <w:bookmarkStart w:id="26670" w:name="__DdeLink__5710_9083942695624"/>
            <w:bookmarkStart w:id="26671" w:name="__DdeLink__5710_9083942667624"/>
            <w:bookmarkStart w:id="26672" w:name="__DdeLink__5710_90839426222113624"/>
            <w:bookmarkStart w:id="26673" w:name="__DdeLink__5710_90839426222123624"/>
            <w:bookmarkStart w:id="26674" w:name="__DdeLink__5710_90839426221142624"/>
            <w:bookmarkStart w:id="26675" w:name="__DdeLink__5710_908394266322624"/>
            <w:bookmarkStart w:id="26676" w:name="__DdeLink__5710_90839426221132624"/>
            <w:bookmarkStart w:id="26677" w:name="__DdeLink__5710_908394266312624"/>
            <w:bookmarkStart w:id="26678" w:name="__DdeLink__5710_9083942696624"/>
            <w:bookmarkStart w:id="26679" w:name="__DdeLink__5710_9083942668624"/>
            <w:bookmarkStart w:id="26680" w:name="__DdeLink__5710_90839426222114624"/>
            <w:bookmarkStart w:id="26681" w:name="__DdeLink__5710_90839426222124624"/>
            <w:bookmarkStart w:id="26682" w:name="__DdeLink__5710_90839426221641224"/>
            <w:bookmarkStart w:id="26683" w:name="__DdeLink__5710_90839426221541224"/>
            <w:bookmarkStart w:id="26684" w:name="__DdeLink__5710_90839426221191224"/>
            <w:bookmarkStart w:id="26685" w:name="__DdeLink__5710_908394266361224"/>
            <w:bookmarkStart w:id="26686" w:name="__DdeLink__5710_90839426632121224"/>
            <w:bookmarkStart w:id="26687" w:name="__DdeLink__5710_908394266721224"/>
            <w:bookmarkStart w:id="26688" w:name="__DdeLink__5710_90839426632221224"/>
            <w:bookmarkStart w:id="26689" w:name="__DdeLink__5710_908394266821224"/>
            <w:bookmarkStart w:id="26690" w:name="__DdeLink__5710_90839426221631224"/>
            <w:bookmarkStart w:id="26691" w:name="__DdeLink__5710_90839426221531224"/>
            <w:bookmarkStart w:id="26692" w:name="__DdeLink__5710_90839426221171224"/>
            <w:bookmarkStart w:id="26693" w:name="__DdeLink__5710_908394266351224"/>
            <w:bookmarkStart w:id="26694" w:name="__DdeLink__5710_90839426632111224"/>
            <w:bookmarkStart w:id="26695" w:name="__DdeLink__5710_908394266711224"/>
            <w:bookmarkStart w:id="26696" w:name="__DdeLink__5710_90839426632211224"/>
            <w:bookmarkStart w:id="26697" w:name="__DdeLink__5710_908394266811224"/>
            <w:bookmarkStart w:id="26698" w:name="__DdeLink__5710_90839426221145224"/>
            <w:bookmarkStart w:id="26699" w:name="__DdeLink__5710_908394266325224"/>
            <w:bookmarkStart w:id="26700" w:name="__DdeLink__5710_90839426221135224"/>
            <w:bookmarkStart w:id="26701" w:name="__DdeLink__5710_908394266315224"/>
            <w:bookmarkStart w:id="26702" w:name="__DdeLink__5710_9083942699224"/>
            <w:bookmarkStart w:id="26703" w:name="__DdeLink__5710_90839426611224"/>
            <w:bookmarkStart w:id="26704" w:name="__DdeLink__5710_90839426222117224"/>
            <w:bookmarkStart w:id="26705" w:name="__DdeLink__5710_90839426222127224"/>
            <w:bookmarkStart w:id="26706" w:name="__DdeLink__5710_90839426222613224"/>
            <w:bookmarkStart w:id="26707" w:name="__DdeLink__5710_90839426222513224"/>
            <w:bookmarkStart w:id="26708" w:name="__DdeLink__5710_90839426222153224"/>
            <w:bookmarkStart w:id="26709" w:name="__DdeLink__5710_908394267333224"/>
            <w:bookmarkStart w:id="26710" w:name="__DdeLink__5710_90839426222623224"/>
            <w:bookmarkStart w:id="26711" w:name="__DdeLink__5710_90839426222523224"/>
            <w:bookmarkStart w:id="26712" w:name="__DdeLink__5710_90839426222163224"/>
            <w:bookmarkStart w:id="26713" w:name="__DdeLink__5710_908394267343224"/>
            <w:bookmarkStart w:id="26714" w:name="__DdeLink__5710_90839426221642224"/>
            <w:bookmarkStart w:id="26715" w:name="__DdeLink__5710_90839426221542224"/>
            <w:bookmarkStart w:id="26716" w:name="__DdeLink__5710_90839426221192224"/>
            <w:bookmarkStart w:id="26717" w:name="__DdeLink__5710_908394266362224"/>
            <w:bookmarkStart w:id="26718" w:name="__DdeLink__5710_90839426632122224"/>
            <w:bookmarkStart w:id="26719" w:name="__DdeLink__5710_908394266722224"/>
            <w:bookmarkStart w:id="26720" w:name="__DdeLink__5710_90839426632222224"/>
            <w:bookmarkStart w:id="26721" w:name="__DdeLink__5710_908394266822224"/>
            <w:bookmarkStart w:id="26722" w:name="__DdeLink__5710_90839426221632224"/>
            <w:bookmarkStart w:id="26723" w:name="__DdeLink__5710_90839426221532224"/>
            <w:bookmarkStart w:id="26724" w:name="__DdeLink__5710_90839426221172224"/>
            <w:bookmarkStart w:id="26725" w:name="__DdeLink__5710_908394266352224"/>
            <w:bookmarkStart w:id="26726" w:name="__DdeLink__5710_90839426632112224"/>
            <w:bookmarkStart w:id="26727" w:name="__DdeLink__5710_908394266712224"/>
            <w:bookmarkStart w:id="26728" w:name="__DdeLink__5710_90839426632212224"/>
            <w:bookmarkStart w:id="26729" w:name="__DdeLink__5710_908394266812224"/>
            <w:bookmarkStart w:id="26730" w:name="__DdeLink__5710_90839426221146224"/>
            <w:bookmarkStart w:id="26731" w:name="__DdeLink__5710_908394266326224"/>
            <w:bookmarkStart w:id="26732" w:name="__DdeLink__5710_90839426221136224"/>
            <w:bookmarkStart w:id="26733" w:name="__DdeLink__5710_908394266316224"/>
            <w:bookmarkStart w:id="26734" w:name="__DdeLink__5710_90839426910224"/>
            <w:bookmarkStart w:id="26735" w:name="__DdeLink__5710_90839426612224"/>
            <w:bookmarkStart w:id="26736" w:name="__DdeLink__5710_90839426222118224"/>
            <w:bookmarkStart w:id="26737" w:name="__DdeLink__5710_90839426222128224"/>
            <w:bookmarkStart w:id="26738" w:name="__DdeLink__5710_90839426222614224"/>
            <w:bookmarkStart w:id="26739" w:name="__DdeLink__5710_90839426222514224"/>
            <w:bookmarkStart w:id="26740" w:name="__DdeLink__5710_90839426222154224"/>
            <w:bookmarkStart w:id="26741" w:name="__DdeLink__5710_908394267334224"/>
            <w:bookmarkStart w:id="26742" w:name="__DdeLink__5710_90839426222624224"/>
            <w:bookmarkStart w:id="26743" w:name="__DdeLink__5710_90839426222524224"/>
            <w:bookmarkStart w:id="26744" w:name="__DdeLink__5710_90839426222164224"/>
            <w:bookmarkStart w:id="26745" w:name="__DdeLink__5710_908394267344224"/>
            <w:bookmarkStart w:id="26746" w:name="__DdeLink__5710_9083942622344324"/>
            <w:bookmarkStart w:id="26747" w:name="__DdeLink__5710_9083942621524324"/>
            <w:bookmarkStart w:id="26748" w:name="__DdeLink__5710_9083942622334324"/>
            <w:bookmarkStart w:id="26749" w:name="__DdeLink__5710_9083942621514324"/>
            <w:bookmarkStart w:id="26750" w:name="__DdeLink__5710_908394262248324"/>
            <w:bookmarkStart w:id="26751" w:name="__DdeLink__5710_9083942622118324"/>
            <w:bookmarkStart w:id="26752" w:name="__DdeLink__5710_90839426816324"/>
            <w:bookmarkStart w:id="26753" w:name="__DdeLink__5710_90839426826324"/>
            <w:bookmarkStart w:id="26754" w:name="__DdeLink__5710_908394261312324"/>
            <w:bookmarkStart w:id="26755" w:name="__DdeLink__5710_908394261212324"/>
            <w:bookmarkStart w:id="26756" w:name="__DdeLink__5710_90839426852324"/>
            <w:bookmarkStart w:id="26757" w:name="__DdeLink__5710_908394262732324"/>
            <w:bookmarkStart w:id="26758" w:name="__DdeLink__5710_908394261322324"/>
            <w:bookmarkStart w:id="26759" w:name="__DdeLink__5710_908394261222324"/>
            <w:bookmarkStart w:id="26760" w:name="__DdeLink__5710_90839426862324"/>
            <w:bookmarkStart w:id="26761" w:name="__DdeLink__5710_908394262742324"/>
            <w:bookmarkStart w:id="26762" w:name="__DdeLink__5710_9083942622343324"/>
            <w:bookmarkStart w:id="26763" w:name="__DdeLink__5710_9083942621523324"/>
            <w:bookmarkStart w:id="26764" w:name="__DdeLink__5710_9083942622333324"/>
            <w:bookmarkStart w:id="26765" w:name="__DdeLink__5710_9083942621513324"/>
            <w:bookmarkStart w:id="26766" w:name="__DdeLink__5710_908394262247324"/>
            <w:bookmarkStart w:id="26767" w:name="__DdeLink__5710_9083942622110324"/>
            <w:bookmarkStart w:id="26768" w:name="__DdeLink__5710_90839426815324"/>
            <w:bookmarkStart w:id="26769" w:name="__DdeLink__5710_90839426825324"/>
            <w:bookmarkStart w:id="26770" w:name="__DdeLink__5710_908394261311324"/>
            <w:bookmarkStart w:id="26771" w:name="__DdeLink__5710_908394261211324"/>
            <w:bookmarkStart w:id="26772" w:name="__DdeLink__5710_90839426851324"/>
            <w:bookmarkStart w:id="26773" w:name="__DdeLink__5710_908394262731324"/>
            <w:bookmarkStart w:id="26774" w:name="__DdeLink__5710_908394261321324"/>
            <w:bookmarkStart w:id="26775" w:name="__DdeLink__5710_908394261221324"/>
            <w:bookmarkStart w:id="26776" w:name="__DdeLink__5710_90839426861324"/>
            <w:bookmarkStart w:id="26777" w:name="__DdeLink__5710_908394262741324"/>
            <w:bookmarkStart w:id="26778" w:name="__DdeLink__5710_908394262244724"/>
            <w:bookmarkStart w:id="26779" w:name="__DdeLink__5710_908394262216724"/>
            <w:bookmarkStart w:id="26780" w:name="__DdeLink__5710_90839426812724"/>
            <w:bookmarkStart w:id="26781" w:name="__DdeLink__5710_90839426822724"/>
            <w:bookmarkStart w:id="26782" w:name="__DdeLink__5710_908394262243724"/>
            <w:bookmarkStart w:id="26783" w:name="__DdeLink__5710_908394262215724"/>
            <w:bookmarkStart w:id="26784" w:name="__DdeLink__5710_90839426811724"/>
            <w:bookmarkStart w:id="26785" w:name="__DdeLink__5710_90839426821724"/>
            <w:bookmarkStart w:id="26786" w:name="__DdeLink__5710_9083942622121124"/>
            <w:bookmarkStart w:id="26787" w:name="__DdeLink__5710_9083942622111224"/>
            <w:bookmarkStart w:id="26788" w:name="__DdeLink__5710_908394262223124"/>
            <w:bookmarkStart w:id="26789" w:name="__DdeLink__5710_908394262024"/>
            <w:bookmarkStart w:id="26790" w:name="__DdeLink__5710_9083942691924"/>
            <w:bookmarkStart w:id="26791" w:name="__DdeLink__5710_9083942663924"/>
            <w:bookmarkStart w:id="26792" w:name="__DdeLink__5710_9083942692924"/>
            <w:bookmarkStart w:id="26793" w:name="__DdeLink__5710_9083942664924"/>
            <w:bookmarkStart w:id="26794" w:name="__DdeLink__5710_90839426221141524"/>
            <w:bookmarkStart w:id="26795" w:name="__DdeLink__5710_908394266321524"/>
            <w:bookmarkStart w:id="26796" w:name="__DdeLink__5710_90839426221131524"/>
            <w:bookmarkStart w:id="26797" w:name="__DdeLink__5710_908394266311524"/>
            <w:bookmarkStart w:id="26798" w:name="__DdeLink__5710_9083942695524"/>
            <w:bookmarkStart w:id="26799" w:name="__DdeLink__5710_9083942667524"/>
            <w:bookmarkStart w:id="26800" w:name="__DdeLink__5710_90839426222113524"/>
            <w:bookmarkStart w:id="26801" w:name="__DdeLink__5710_90839426222123524"/>
            <w:bookmarkStart w:id="26802" w:name="__DdeLink__5710_90839426221142524"/>
            <w:bookmarkStart w:id="26803" w:name="__DdeLink__5710_908394266322524"/>
            <w:bookmarkStart w:id="26804" w:name="__DdeLink__5710_90839426221132524"/>
            <w:bookmarkStart w:id="26805" w:name="__DdeLink__5710_908394266312524"/>
            <w:bookmarkStart w:id="26806" w:name="__DdeLink__5710_9083942696524"/>
            <w:bookmarkStart w:id="26807" w:name="__DdeLink__5710_9083942668524"/>
            <w:bookmarkStart w:id="26808" w:name="__DdeLink__5710_90839426222114524"/>
            <w:bookmarkStart w:id="26809" w:name="__DdeLink__5710_90839426222124524"/>
            <w:bookmarkStart w:id="26810" w:name="__DdeLink__5710_90839426221641124"/>
            <w:bookmarkStart w:id="26811" w:name="__DdeLink__5710_90839426221541124"/>
            <w:bookmarkStart w:id="26812" w:name="__DdeLink__5710_90839426221191124"/>
            <w:bookmarkStart w:id="26813" w:name="__DdeLink__5710_908394266361124"/>
            <w:bookmarkStart w:id="26814" w:name="__DdeLink__5710_90839426632121124"/>
            <w:bookmarkStart w:id="26815" w:name="__DdeLink__5710_908394266721124"/>
            <w:bookmarkStart w:id="26816" w:name="__DdeLink__5710_90839426632221124"/>
            <w:bookmarkStart w:id="26817" w:name="__DdeLink__5710_908394266821124"/>
            <w:bookmarkStart w:id="26818" w:name="__DdeLink__5710_90839426221631124"/>
            <w:bookmarkStart w:id="26819" w:name="__DdeLink__5710_90839426221531124"/>
            <w:bookmarkStart w:id="26820" w:name="__DdeLink__5710_90839426221171124"/>
            <w:bookmarkStart w:id="26821" w:name="__DdeLink__5710_908394266351124"/>
            <w:bookmarkStart w:id="26822" w:name="__DdeLink__5710_90839426632111124"/>
            <w:bookmarkStart w:id="26823" w:name="__DdeLink__5710_908394266711124"/>
            <w:bookmarkStart w:id="26824" w:name="__DdeLink__5710_90839426632211124"/>
            <w:bookmarkStart w:id="26825" w:name="__DdeLink__5710_908394266811124"/>
            <w:bookmarkStart w:id="26826" w:name="__DdeLink__5710_90839426221145124"/>
            <w:bookmarkStart w:id="26827" w:name="__DdeLink__5710_908394266325124"/>
            <w:bookmarkStart w:id="26828" w:name="__DdeLink__5710_90839426221135124"/>
            <w:bookmarkStart w:id="26829" w:name="__DdeLink__5710_908394266315124"/>
            <w:bookmarkStart w:id="26830" w:name="__DdeLink__5710_9083942699124"/>
            <w:bookmarkStart w:id="26831" w:name="__DdeLink__5710_90839426611124"/>
            <w:bookmarkStart w:id="26832" w:name="__DdeLink__5710_90839426222117124"/>
            <w:bookmarkStart w:id="26833" w:name="__DdeLink__5710_90839426222127124"/>
            <w:bookmarkStart w:id="26834" w:name="__DdeLink__5710_90839426222613124"/>
            <w:bookmarkStart w:id="26835" w:name="__DdeLink__5710_90839426222513124"/>
            <w:bookmarkStart w:id="26836" w:name="__DdeLink__5710_90839426222153124"/>
            <w:bookmarkStart w:id="26837" w:name="__DdeLink__5710_908394267333124"/>
            <w:bookmarkStart w:id="26838" w:name="__DdeLink__5710_90839426222623124"/>
            <w:bookmarkStart w:id="26839" w:name="__DdeLink__5710_90839426222523124"/>
            <w:bookmarkStart w:id="26840" w:name="__DdeLink__5710_90839426222163124"/>
            <w:bookmarkStart w:id="26841" w:name="__DdeLink__5710_908394267343124"/>
            <w:bookmarkStart w:id="26842" w:name="__DdeLink__5710_90839426221642124"/>
            <w:bookmarkStart w:id="26843" w:name="__DdeLink__5710_90839426221542124"/>
            <w:bookmarkStart w:id="26844" w:name="__DdeLink__5710_90839426221192124"/>
            <w:bookmarkStart w:id="26845" w:name="__DdeLink__5710_908394266362124"/>
            <w:bookmarkStart w:id="26846" w:name="__DdeLink__5710_90839426632122124"/>
            <w:bookmarkStart w:id="26847" w:name="__DdeLink__5710_908394266722124"/>
            <w:bookmarkStart w:id="26848" w:name="__DdeLink__5710_90839426632222124"/>
            <w:bookmarkStart w:id="26849" w:name="__DdeLink__5710_908394266822124"/>
            <w:bookmarkStart w:id="26850" w:name="__DdeLink__5710_90839426221632124"/>
            <w:bookmarkStart w:id="26851" w:name="__DdeLink__5710_90839426221532124"/>
            <w:bookmarkStart w:id="26852" w:name="__DdeLink__5710_90839426221172124"/>
            <w:bookmarkStart w:id="26853" w:name="__DdeLink__5710_908394266352124"/>
            <w:bookmarkStart w:id="26854" w:name="__DdeLink__5710_90839426632112124"/>
            <w:bookmarkStart w:id="26855" w:name="__DdeLink__5710_908394266712124"/>
            <w:bookmarkStart w:id="26856" w:name="__DdeLink__5710_90839426632212124"/>
            <w:bookmarkStart w:id="26857" w:name="__DdeLink__5710_908394266812124"/>
            <w:bookmarkStart w:id="26858" w:name="__DdeLink__5710_90839426221146124"/>
            <w:bookmarkStart w:id="26859" w:name="__DdeLink__5710_908394266326124"/>
            <w:bookmarkStart w:id="26860" w:name="__DdeLink__5710_90839426221136124"/>
            <w:bookmarkStart w:id="26861" w:name="__DdeLink__5710_908394266316124"/>
            <w:bookmarkStart w:id="26862" w:name="__DdeLink__5710_90839426910124"/>
            <w:bookmarkStart w:id="26863" w:name="__DdeLink__5710_90839426612124"/>
            <w:bookmarkStart w:id="26864" w:name="__DdeLink__5710_90839426222118124"/>
            <w:bookmarkStart w:id="26865" w:name="__DdeLink__5710_90839426222128124"/>
            <w:bookmarkStart w:id="26866" w:name="__DdeLink__5710_90839426222614124"/>
            <w:bookmarkStart w:id="26867" w:name="__DdeLink__5710_90839426222514124"/>
            <w:bookmarkStart w:id="26868" w:name="__DdeLink__5710_90839426222154124"/>
            <w:bookmarkStart w:id="26869" w:name="__DdeLink__5710_908394267334124"/>
            <w:bookmarkStart w:id="26870" w:name="__DdeLink__5710_90839426222624124"/>
            <w:bookmarkStart w:id="26871" w:name="__DdeLink__5710_90839426222524124"/>
            <w:bookmarkStart w:id="26872" w:name="__DdeLink__5710_90839426222164124"/>
            <w:bookmarkStart w:id="26873" w:name="__DdeLink__5710_908394267344124"/>
            <w:bookmarkStart w:id="26874" w:name="__DdeLink__5710_908394262244464"/>
            <w:bookmarkStart w:id="26875" w:name="__DdeLink__5710_908394262216464"/>
            <w:bookmarkStart w:id="26876" w:name="__DdeLink__5710_90839426812464"/>
            <w:bookmarkStart w:id="26877" w:name="__DdeLink__5710_90839426822464"/>
            <w:bookmarkStart w:id="26878" w:name="__DdeLink__5710_908394262243464"/>
            <w:bookmarkStart w:id="26879" w:name="__DdeLink__5710_908394262215464"/>
            <w:bookmarkStart w:id="26880" w:name="__DdeLink__5710_90839426811464"/>
            <w:bookmarkStart w:id="26881" w:name="__DdeLink__5710_90839426821464"/>
            <w:bookmarkStart w:id="26882" w:name="__DdeLink__5710_908394262212864"/>
            <w:bookmarkStart w:id="26883" w:name="__DdeLink__5710_908394262211964"/>
            <w:bookmarkStart w:id="26884" w:name="__DdeLink__5710_908394262221064"/>
            <w:bookmarkStart w:id="26885" w:name="__DdeLink__5710_908394261764"/>
            <w:bookmarkStart w:id="26886" w:name="__DdeLink__5710_9083942691664"/>
            <w:bookmarkStart w:id="26887" w:name="__DdeLink__5710_9083942663664"/>
            <w:bookmarkStart w:id="26888" w:name="__DdeLink__5710_9083942692664"/>
            <w:bookmarkStart w:id="26889" w:name="__DdeLink__5710_9083942664664"/>
            <w:bookmarkStart w:id="26890" w:name="__DdeLink__5710_90839426221141264"/>
            <w:bookmarkStart w:id="26891" w:name="__DdeLink__5710_908394266321264"/>
            <w:bookmarkStart w:id="26892" w:name="__DdeLink__5710_90839426221131264"/>
            <w:bookmarkStart w:id="26893" w:name="__DdeLink__5710_908394266311264"/>
            <w:bookmarkStart w:id="26894" w:name="__DdeLink__5710_9083942695264"/>
            <w:bookmarkStart w:id="26895" w:name="__DdeLink__5710_9083942667264"/>
            <w:bookmarkStart w:id="26896" w:name="__DdeLink__5710_90839426222113264"/>
            <w:bookmarkStart w:id="26897" w:name="__DdeLink__5710_90839426222123264"/>
            <w:bookmarkStart w:id="26898" w:name="__DdeLink__5710_90839426221142264"/>
            <w:bookmarkStart w:id="26899" w:name="__DdeLink__5710_908394266322264"/>
            <w:bookmarkStart w:id="26900" w:name="__DdeLink__5710_90839426221132264"/>
            <w:bookmarkStart w:id="26901" w:name="__DdeLink__5710_908394266312264"/>
            <w:bookmarkStart w:id="26902" w:name="__DdeLink__5710_9083942696264"/>
            <w:bookmarkStart w:id="26903" w:name="__DdeLink__5710_9083942668264"/>
            <w:bookmarkStart w:id="26904" w:name="__DdeLink__5710_90839426222114264"/>
            <w:bookmarkStart w:id="26905" w:name="__DdeLink__5710_90839426222124264"/>
            <w:bookmarkStart w:id="26906" w:name="__DdeLink__5710_908394262244364"/>
            <w:bookmarkStart w:id="26907" w:name="__DdeLink__5710_908394262216364"/>
            <w:bookmarkStart w:id="26908" w:name="__DdeLink__5710_90839426812364"/>
            <w:bookmarkStart w:id="26909" w:name="__DdeLink__5710_90839426822364"/>
            <w:bookmarkStart w:id="26910" w:name="__DdeLink__5710_908394262243364"/>
            <w:bookmarkStart w:id="26911" w:name="__DdeLink__5710_908394262215364"/>
            <w:bookmarkStart w:id="26912" w:name="__DdeLink__5710_90839426811364"/>
            <w:bookmarkStart w:id="26913" w:name="__DdeLink__5710_90839426821364"/>
            <w:bookmarkStart w:id="26914" w:name="__DdeLink__5710_908394262212764"/>
            <w:bookmarkStart w:id="26915" w:name="__DdeLink__5710_908394262211764"/>
            <w:bookmarkStart w:id="26916" w:name="__DdeLink__5710_90839426222964"/>
            <w:bookmarkStart w:id="26917" w:name="__DdeLink__5710_908394261664"/>
            <w:bookmarkStart w:id="26918" w:name="__DdeLink__5710_9083942691564"/>
            <w:bookmarkStart w:id="26919" w:name="__DdeLink__5710_9083942663564"/>
            <w:bookmarkStart w:id="26920" w:name="__DdeLink__5710_9083942692564"/>
            <w:bookmarkStart w:id="26921" w:name="__DdeLink__5710_9083942664564"/>
            <w:bookmarkStart w:id="26922" w:name="__DdeLink__5710_90839426221141164"/>
            <w:bookmarkStart w:id="26923" w:name="__DdeLink__5710_908394266321164"/>
            <w:bookmarkStart w:id="26924" w:name="__DdeLink__5710_90839426221131164"/>
            <w:bookmarkStart w:id="26925" w:name="__DdeLink__5710_908394266311164"/>
            <w:bookmarkStart w:id="26926" w:name="__DdeLink__5710_9083942695164"/>
            <w:bookmarkStart w:id="26927" w:name="__DdeLink__5710_9083942667164"/>
            <w:bookmarkStart w:id="26928" w:name="__DdeLink__5710_90839426222113164"/>
            <w:bookmarkStart w:id="26929" w:name="__DdeLink__5710_90839426222123164"/>
            <w:bookmarkStart w:id="26930" w:name="__DdeLink__5710_90839426221142164"/>
            <w:bookmarkStart w:id="26931" w:name="__DdeLink__5710_908394266322164"/>
            <w:bookmarkStart w:id="26932" w:name="__DdeLink__5710_90839426221132164"/>
            <w:bookmarkStart w:id="26933" w:name="__DdeLink__5710_908394266312164"/>
            <w:bookmarkStart w:id="26934" w:name="__DdeLink__5710_9083942696164"/>
            <w:bookmarkStart w:id="26935" w:name="__DdeLink__5710_9083942668164"/>
            <w:bookmarkStart w:id="26936" w:name="__DdeLink__5710_90839426222114164"/>
            <w:bookmarkStart w:id="26937" w:name="__DdeLink__5710_90839426222124164"/>
            <w:bookmarkStart w:id="26938" w:name="__DdeLink__5710_9083942622124104"/>
            <w:bookmarkStart w:id="26939" w:name="__DdeLink__5710_9083942622114104"/>
            <w:bookmarkStart w:id="26940" w:name="__DdeLink__5710_908394262226104"/>
            <w:bookmarkStart w:id="26941" w:name="__DdeLink__5710_9083942613104"/>
            <w:bookmarkStart w:id="26942" w:name="__DdeLink__5710_90839426912104"/>
            <w:bookmarkStart w:id="26943" w:name="__DdeLink__5710_90839426632104"/>
            <w:bookmarkStart w:id="26944" w:name="__DdeLink__5710_90839426922104"/>
            <w:bookmarkStart w:id="26945" w:name="__DdeLink__5710_90839426642104"/>
            <w:bookmarkStart w:id="26946" w:name="__DdeLink__5710_9083942622123104"/>
            <w:bookmarkStart w:id="26947" w:name="__DdeLink__5710_9083942622113104"/>
            <w:bookmarkStart w:id="26948" w:name="__DdeLink__5710_908394262225104"/>
            <w:bookmarkStart w:id="26949" w:name="__DdeLink__5710_9083942612104"/>
            <w:bookmarkStart w:id="26950" w:name="__DdeLink__5710_90839426911194"/>
            <w:bookmarkStart w:id="26951" w:name="__DdeLink__5710_90839426631194"/>
            <w:bookmarkStart w:id="26952" w:name="__DdeLink__5710_90839426921194"/>
            <w:bookmarkStart w:id="26953" w:name="__DdeLink__5710_90839426641194"/>
            <w:bookmarkStart w:id="26954" w:name="__DdeLink__5710_908394262222324"/>
            <w:bookmarkStart w:id="26955" w:name="__DdeLink__5710_908394269324"/>
            <w:bookmarkStart w:id="26956" w:name="__DdeLink__5710_908394262221324"/>
            <w:bookmarkStart w:id="26957" w:name="__DdeLink__5710_908394268324"/>
            <w:bookmarkStart w:id="26958" w:name="__DdeLink__5710_908394267164"/>
            <w:bookmarkStart w:id="26959" w:name="__DdeLink__5710_908394266164"/>
            <w:bookmarkStart w:id="26960" w:name="__DdeLink__5710_908394262374"/>
            <w:bookmarkStart w:id="26961" w:name="__DdeLink__5710_9083942621194"/>
            <w:bookmarkStart w:id="26962" w:name="__DdeLink__5710_9083942622221124"/>
            <w:bookmarkStart w:id="26963" w:name="__DdeLink__5710_9083942622211124"/>
            <w:bookmarkStart w:id="26964" w:name="__DdeLink__5710_9083942673124"/>
            <w:bookmarkStart w:id="26965" w:name="__DdeLink__5710_9083942627124"/>
            <w:bookmarkStart w:id="26966" w:name="__DdeLink__5710_9083942622222124"/>
            <w:bookmarkStart w:id="26967" w:name="__DdeLink__5710_9083942622212124"/>
            <w:bookmarkStart w:id="26968" w:name="__DdeLink__5710_9083942674124"/>
            <w:bookmarkStart w:id="26969" w:name="__DdeLink__5710_9083942628124"/>
            <w:bookmarkStart w:id="26970" w:name="__DdeLink__5710_9083942622124184"/>
            <w:bookmarkStart w:id="26971" w:name="__DdeLink__5710_908394262226184"/>
            <w:bookmarkStart w:id="26972" w:name="__DdeLink__5710_90839426912184"/>
            <w:bookmarkStart w:id="26973" w:name="__DdeLink__5710_90839426922184"/>
            <w:bookmarkStart w:id="26974" w:name="__DdeLink__5710_9083942622123184"/>
            <w:bookmarkStart w:id="26975" w:name="__DdeLink__5710_908394262225184"/>
            <w:bookmarkStart w:id="26976" w:name="__DdeLink__5710_90839426911184"/>
            <w:bookmarkStart w:id="26977" w:name="__DdeLink__5710_90839426921184"/>
            <w:bookmarkStart w:id="26978" w:name="__DdeLink__5710_908394262222584"/>
            <w:bookmarkStart w:id="26979" w:name="__DdeLink__5710_908394262221584"/>
            <w:bookmarkStart w:id="26980" w:name="__DdeLink__5710_908394267784"/>
            <w:bookmarkStart w:id="26981" w:name="__DdeLink__5710_9083942621984"/>
            <w:bookmarkStart w:id="26982" w:name="__DdeLink__5710_9083942622221384"/>
            <w:bookmarkStart w:id="26983" w:name="__DdeLink__5710_9083942673384"/>
            <w:bookmarkStart w:id="26984" w:name="__DdeLink__5710_9083942622222384"/>
            <w:bookmarkStart w:id="26985" w:name="__DdeLink__5710_9083942674384"/>
            <w:bookmarkStart w:id="26986" w:name="__DdeLink__5710_9083942622124284"/>
            <w:bookmarkStart w:id="26987" w:name="__DdeLink__5710_908394262226284"/>
            <w:bookmarkStart w:id="26988" w:name="__DdeLink__5710_90839426912284"/>
            <w:bookmarkStart w:id="26989" w:name="__DdeLink__5710_90839426922284"/>
            <w:bookmarkStart w:id="26990" w:name="__DdeLink__5710_9083942622123284"/>
            <w:bookmarkStart w:id="26991" w:name="__DdeLink__5710_908394262225284"/>
            <w:bookmarkStart w:id="26992" w:name="__DdeLink__5710_90839426911284"/>
            <w:bookmarkStart w:id="26993" w:name="__DdeLink__5710_90839426921284"/>
            <w:bookmarkStart w:id="26994" w:name="__DdeLink__5710_908394262222684"/>
            <w:bookmarkStart w:id="26995" w:name="__DdeLink__5710_908394262221684"/>
            <w:bookmarkStart w:id="26996" w:name="__DdeLink__5710_908394267884"/>
            <w:bookmarkStart w:id="26997" w:name="__DdeLink__5710_9083942622084"/>
            <w:bookmarkStart w:id="26998" w:name="__DdeLink__5710_9083942622221484"/>
            <w:bookmarkStart w:id="26999" w:name="__DdeLink__5710_9083942673484"/>
            <w:bookmarkStart w:id="27000" w:name="__DdeLink__5710_9083942622222484"/>
            <w:bookmarkStart w:id="27001" w:name="__DdeLink__5710_9083942674484"/>
            <w:bookmarkStart w:id="27002" w:name="__DdeLink__5710_9083942622444144"/>
            <w:bookmarkStart w:id="27003" w:name="__DdeLink__5710_908394268124144"/>
            <w:bookmarkStart w:id="27004" w:name="__DdeLink__5710_9083942622434144"/>
            <w:bookmarkStart w:id="27005" w:name="__DdeLink__5710_908394268114144"/>
            <w:bookmarkStart w:id="27006" w:name="__DdeLink__5710_9083942622128144"/>
            <w:bookmarkStart w:id="27007" w:name="__DdeLink__5710_9083942622210144"/>
            <w:bookmarkStart w:id="27008" w:name="__DdeLink__5710_90839426916144"/>
            <w:bookmarkStart w:id="27009" w:name="__DdeLink__5710_90839426926144"/>
            <w:bookmarkStart w:id="27010" w:name="__DdeLink__5710_908394262211412144"/>
            <w:bookmarkStart w:id="27011" w:name="__DdeLink__5710_908394262211312144"/>
            <w:bookmarkStart w:id="27012" w:name="__DdeLink__5710_90839426952144"/>
            <w:bookmarkStart w:id="27013" w:name="__DdeLink__5710_908394262221132144"/>
            <w:bookmarkStart w:id="27014" w:name="__DdeLink__5710_908394262211422144"/>
            <w:bookmarkStart w:id="27015" w:name="__DdeLink__5710_908394262211322144"/>
            <w:bookmarkStart w:id="27016" w:name="__DdeLink__5710_90839426962144"/>
            <w:bookmarkStart w:id="27017" w:name="__DdeLink__5710_908394262221142144"/>
            <w:bookmarkStart w:id="27018" w:name="__DdeLink__5710_9083942622443144"/>
            <w:bookmarkStart w:id="27019" w:name="__DdeLink__5710_908394268123144"/>
            <w:bookmarkStart w:id="27020" w:name="__DdeLink__5710_9083942622433144"/>
            <w:bookmarkStart w:id="27021" w:name="__DdeLink__5710_908394268113144"/>
            <w:bookmarkStart w:id="27022" w:name="__DdeLink__5710_9083942622127144"/>
            <w:bookmarkStart w:id="27023" w:name="__DdeLink__5710_908394262229144"/>
            <w:bookmarkStart w:id="27024" w:name="__DdeLink__5710_90839426915144"/>
            <w:bookmarkStart w:id="27025" w:name="__DdeLink__5710_90839426925144"/>
            <w:bookmarkStart w:id="27026" w:name="__DdeLink__5710_908394262211411144"/>
            <w:bookmarkStart w:id="27027" w:name="__DdeLink__5710_908394262211311144"/>
            <w:bookmarkStart w:id="27028" w:name="__DdeLink__5710_90839426951144"/>
            <w:bookmarkStart w:id="27029" w:name="__DdeLink__5710_908394262221131144"/>
            <w:bookmarkStart w:id="27030" w:name="__DdeLink__5710_908394262211421144"/>
            <w:bookmarkStart w:id="27031" w:name="__DdeLink__5710_908394262211321144"/>
            <w:bookmarkStart w:id="27032" w:name="__DdeLink__5710_90839426961144"/>
            <w:bookmarkStart w:id="27033" w:name="__DdeLink__5710_908394262221141144"/>
            <w:bookmarkStart w:id="27034" w:name="__DdeLink__5710_9083942622124544"/>
            <w:bookmarkStart w:id="27035" w:name="__DdeLink__5710_908394262226544"/>
            <w:bookmarkStart w:id="27036" w:name="__DdeLink__5710_90839426912544"/>
            <w:bookmarkStart w:id="27037" w:name="__DdeLink__5710_90839426922544"/>
            <w:bookmarkStart w:id="27038" w:name="__DdeLink__5710_9083942622123544"/>
            <w:bookmarkStart w:id="27039" w:name="__DdeLink__5710_908394262225544"/>
            <w:bookmarkStart w:id="27040" w:name="__DdeLink__5710_90839426911544"/>
            <w:bookmarkStart w:id="27041" w:name="__DdeLink__5710_90839426921544"/>
            <w:bookmarkStart w:id="27042" w:name="__DdeLink__5710_908394262222944"/>
            <w:bookmarkStart w:id="27043" w:name="__DdeLink__5710_908394262221944"/>
            <w:bookmarkStart w:id="27044" w:name="__DdeLink__5710_9083942671144"/>
            <w:bookmarkStart w:id="27045" w:name="__DdeLink__5710_9083942623244"/>
            <w:bookmarkStart w:id="27046" w:name="__DdeLink__5710_9083942622221744"/>
            <w:bookmarkStart w:id="27047" w:name="__DdeLink__5710_9083942673744"/>
            <w:bookmarkStart w:id="27048" w:name="__DdeLink__5710_9083942622222744"/>
            <w:bookmarkStart w:id="27049" w:name="__DdeLink__5710_9083942674744"/>
            <w:bookmarkStart w:id="27050" w:name="__DdeLink__5710_90839426221241344"/>
            <w:bookmarkStart w:id="27051" w:name="__DdeLink__5710_908394269121344"/>
            <w:bookmarkStart w:id="27052" w:name="__DdeLink__5710_90839426221231344"/>
            <w:bookmarkStart w:id="27053" w:name="__DdeLink__5710_908394269111344"/>
            <w:bookmarkStart w:id="27054" w:name="__DdeLink__5710_9083942622225344"/>
            <w:bookmarkStart w:id="27055" w:name="__DdeLink__5710_9083942677344"/>
            <w:bookmarkStart w:id="27056" w:name="__DdeLink__5710_90839426222213344"/>
            <w:bookmarkStart w:id="27057" w:name="__DdeLink__5710_90839426222223344"/>
            <w:bookmarkStart w:id="27058" w:name="__DdeLink__5710_90839426221242344"/>
            <w:bookmarkStart w:id="27059" w:name="__DdeLink__5710_908394269122344"/>
            <w:bookmarkStart w:id="27060" w:name="__DdeLink__5710_90839426221232344"/>
            <w:bookmarkStart w:id="27061" w:name="__DdeLink__5710_908394269112344"/>
            <w:bookmarkStart w:id="27062" w:name="__DdeLink__5710_9083942622226344"/>
            <w:bookmarkStart w:id="27063" w:name="__DdeLink__5710_9083942678344"/>
            <w:bookmarkStart w:id="27064" w:name="__DdeLink__5710_90839426222214344"/>
            <w:bookmarkStart w:id="27065" w:name="__DdeLink__5710_90839426222224344"/>
            <w:bookmarkStart w:id="27066" w:name="__DdeLink__5710_9083942622444244"/>
            <w:bookmarkStart w:id="27067" w:name="__DdeLink__5710_908394268124244"/>
            <w:bookmarkStart w:id="27068" w:name="__DdeLink__5710_9083942622434244"/>
            <w:bookmarkStart w:id="27069" w:name="__DdeLink__5710_908394268114244"/>
            <w:bookmarkStart w:id="27070" w:name="__DdeLink__5710_9083942622128244"/>
            <w:bookmarkStart w:id="27071" w:name="__DdeLink__5710_9083942622210244"/>
            <w:bookmarkStart w:id="27072" w:name="__DdeLink__5710_90839426916244"/>
            <w:bookmarkStart w:id="27073" w:name="__DdeLink__5710_90839426926244"/>
            <w:bookmarkStart w:id="27074" w:name="__DdeLink__5710_908394262211412244"/>
            <w:bookmarkStart w:id="27075" w:name="__DdeLink__5710_908394262211312244"/>
            <w:bookmarkStart w:id="27076" w:name="__DdeLink__5710_90839426952244"/>
            <w:bookmarkStart w:id="27077" w:name="__DdeLink__5710_908394262221132244"/>
            <w:bookmarkStart w:id="27078" w:name="__DdeLink__5710_908394262211422244"/>
            <w:bookmarkStart w:id="27079" w:name="__DdeLink__5710_908394262211322244"/>
            <w:bookmarkStart w:id="27080" w:name="__DdeLink__5710_90839426962244"/>
            <w:bookmarkStart w:id="27081" w:name="__DdeLink__5710_908394262221142244"/>
            <w:bookmarkStart w:id="27082" w:name="__DdeLink__5710_9083942622443244"/>
            <w:bookmarkStart w:id="27083" w:name="__DdeLink__5710_908394268123244"/>
            <w:bookmarkStart w:id="27084" w:name="__DdeLink__5710_9083942622433244"/>
            <w:bookmarkStart w:id="27085" w:name="__DdeLink__5710_908394268113244"/>
            <w:bookmarkStart w:id="27086" w:name="__DdeLink__5710_9083942622127244"/>
            <w:bookmarkStart w:id="27087" w:name="__DdeLink__5710_908394262229244"/>
            <w:bookmarkStart w:id="27088" w:name="__DdeLink__5710_90839426915244"/>
            <w:bookmarkStart w:id="27089" w:name="__DdeLink__5710_90839426925244"/>
            <w:bookmarkStart w:id="27090" w:name="__DdeLink__5710_908394262211411244"/>
            <w:bookmarkStart w:id="27091" w:name="__DdeLink__5710_908394262211311244"/>
            <w:bookmarkStart w:id="27092" w:name="__DdeLink__5710_90839426951244"/>
            <w:bookmarkStart w:id="27093" w:name="__DdeLink__5710_908394262221131244"/>
            <w:bookmarkStart w:id="27094" w:name="__DdeLink__5710_908394262211421244"/>
            <w:bookmarkStart w:id="27095" w:name="__DdeLink__5710_908394262211321244"/>
            <w:bookmarkStart w:id="27096" w:name="__DdeLink__5710_90839426961244"/>
            <w:bookmarkStart w:id="27097" w:name="__DdeLink__5710_908394262221141244"/>
            <w:bookmarkStart w:id="27098" w:name="__DdeLink__5710_9083942622124644"/>
            <w:bookmarkStart w:id="27099" w:name="__DdeLink__5710_908394262226644"/>
            <w:bookmarkStart w:id="27100" w:name="__DdeLink__5710_90839426912644"/>
            <w:bookmarkStart w:id="27101" w:name="__DdeLink__5710_90839426922644"/>
            <w:bookmarkStart w:id="27102" w:name="__DdeLink__5710_9083942622123644"/>
            <w:bookmarkStart w:id="27103" w:name="__DdeLink__5710_908394262225644"/>
            <w:bookmarkStart w:id="27104" w:name="__DdeLink__5710_90839426911644"/>
            <w:bookmarkStart w:id="27105" w:name="__DdeLink__5710_90839426921644"/>
            <w:bookmarkStart w:id="27106" w:name="__DdeLink__5710_9083942622221044"/>
            <w:bookmarkStart w:id="27107" w:name="__DdeLink__5710_9083942622211044"/>
            <w:bookmarkStart w:id="27108" w:name="__DdeLink__5710_9083942671244"/>
            <w:bookmarkStart w:id="27109" w:name="__DdeLink__5710_9083942623344"/>
            <w:bookmarkStart w:id="27110" w:name="__DdeLink__5710_9083942622221844"/>
            <w:bookmarkStart w:id="27111" w:name="__DdeLink__5710_9083942673844"/>
            <w:bookmarkStart w:id="27112" w:name="__DdeLink__5710_9083942622222844"/>
            <w:bookmarkStart w:id="27113" w:name="__DdeLink__5710_9083942674844"/>
            <w:bookmarkStart w:id="27114" w:name="__DdeLink__5710_90839426221241444"/>
            <w:bookmarkStart w:id="27115" w:name="__DdeLink__5710_908394269121444"/>
            <w:bookmarkStart w:id="27116" w:name="__DdeLink__5710_90839426221231444"/>
            <w:bookmarkStart w:id="27117" w:name="__DdeLink__5710_908394269111444"/>
            <w:bookmarkStart w:id="27118" w:name="__DdeLink__5710_9083942622225444"/>
            <w:bookmarkStart w:id="27119" w:name="__DdeLink__5710_9083942677444"/>
            <w:bookmarkStart w:id="27120" w:name="__DdeLink__5710_90839426222213444"/>
            <w:bookmarkStart w:id="27121" w:name="__DdeLink__5710_90839426222223444"/>
            <w:bookmarkStart w:id="27122" w:name="__DdeLink__5710_90839426221242444"/>
            <w:bookmarkStart w:id="27123" w:name="__DdeLink__5710_908394269122444"/>
            <w:bookmarkStart w:id="27124" w:name="__DdeLink__5710_90839426221232444"/>
            <w:bookmarkStart w:id="27125" w:name="__DdeLink__5710_908394269112444"/>
            <w:bookmarkStart w:id="27126" w:name="__DdeLink__5710_9083942622226444"/>
            <w:bookmarkStart w:id="27127" w:name="__DdeLink__5710_9083942678444"/>
            <w:bookmarkStart w:id="27128" w:name="__DdeLink__5710_90839426222214444"/>
            <w:bookmarkStart w:id="27129" w:name="__DdeLink__5710_90839426222224444"/>
            <w:bookmarkStart w:id="27130" w:name="__DdeLink__5710_9083942622344414"/>
            <w:bookmarkStart w:id="27131" w:name="__DdeLink__5710_9083942621524414"/>
            <w:bookmarkStart w:id="27132" w:name="__DdeLink__5710_9083942622334414"/>
            <w:bookmarkStart w:id="27133" w:name="__DdeLink__5710_9083942621514414"/>
            <w:bookmarkStart w:id="27134" w:name="__DdeLink__5710_908394262248414"/>
            <w:bookmarkStart w:id="27135" w:name="__DdeLink__5710_9083942622118414"/>
            <w:bookmarkStart w:id="27136" w:name="__DdeLink__5710_90839426816414"/>
            <w:bookmarkStart w:id="27137" w:name="__DdeLink__5710_90839426826414"/>
            <w:bookmarkStart w:id="27138" w:name="__DdeLink__5710_908394261312414"/>
            <w:bookmarkStart w:id="27139" w:name="__DdeLink__5710_908394261212414"/>
            <w:bookmarkStart w:id="27140" w:name="__DdeLink__5710_90839426852414"/>
            <w:bookmarkStart w:id="27141" w:name="__DdeLink__5710_908394262732414"/>
            <w:bookmarkStart w:id="27142" w:name="__DdeLink__5710_908394261322414"/>
            <w:bookmarkStart w:id="27143" w:name="__DdeLink__5710_908394261222414"/>
            <w:bookmarkStart w:id="27144" w:name="__DdeLink__5710_90839426862414"/>
            <w:bookmarkStart w:id="27145" w:name="__DdeLink__5710_908394262742414"/>
            <w:bookmarkStart w:id="27146" w:name="__DdeLink__5710_9083942622343414"/>
            <w:bookmarkStart w:id="27147" w:name="__DdeLink__5710_9083942621523414"/>
            <w:bookmarkStart w:id="27148" w:name="__DdeLink__5710_9083942622333414"/>
            <w:bookmarkStart w:id="27149" w:name="__DdeLink__5710_9083942621513414"/>
            <w:bookmarkStart w:id="27150" w:name="__DdeLink__5710_908394262247414"/>
            <w:bookmarkStart w:id="27151" w:name="__DdeLink__5710_9083942622110414"/>
            <w:bookmarkStart w:id="27152" w:name="__DdeLink__5710_90839426815414"/>
            <w:bookmarkStart w:id="27153" w:name="__DdeLink__5710_90839426825414"/>
            <w:bookmarkStart w:id="27154" w:name="__DdeLink__5710_908394261311414"/>
            <w:bookmarkStart w:id="27155" w:name="__DdeLink__5710_908394261211414"/>
            <w:bookmarkStart w:id="27156" w:name="__DdeLink__5710_90839426851414"/>
            <w:bookmarkStart w:id="27157" w:name="__DdeLink__5710_908394262731414"/>
            <w:bookmarkStart w:id="27158" w:name="__DdeLink__5710_908394261321414"/>
            <w:bookmarkStart w:id="27159" w:name="__DdeLink__5710_908394261221414"/>
            <w:bookmarkStart w:id="27160" w:name="__DdeLink__5710_90839426861414"/>
            <w:bookmarkStart w:id="27161" w:name="__DdeLink__5710_908394262741414"/>
            <w:bookmarkStart w:id="27162" w:name="__DdeLink__5710_908394262244814"/>
            <w:bookmarkStart w:id="27163" w:name="__DdeLink__5710_908394262216814"/>
            <w:bookmarkStart w:id="27164" w:name="__DdeLink__5710_90839426812814"/>
            <w:bookmarkStart w:id="27165" w:name="__DdeLink__5710_90839426822814"/>
            <w:bookmarkStart w:id="27166" w:name="__DdeLink__5710_908394262243814"/>
            <w:bookmarkStart w:id="27167" w:name="__DdeLink__5710_908394262215814"/>
            <w:bookmarkStart w:id="27168" w:name="__DdeLink__5710_90839426811814"/>
            <w:bookmarkStart w:id="27169" w:name="__DdeLink__5710_90839426821814"/>
            <w:bookmarkStart w:id="27170" w:name="__DdeLink__5710_9083942622121214"/>
            <w:bookmarkStart w:id="27171" w:name="__DdeLink__5710_9083942622111314"/>
            <w:bookmarkStart w:id="27172" w:name="__DdeLink__5710_908394262223214"/>
            <w:bookmarkStart w:id="27173" w:name="__DdeLink__5710_908394263014"/>
            <w:bookmarkStart w:id="27174" w:name="__DdeLink__5710_90839426911014"/>
            <w:bookmarkStart w:id="27175" w:name="__DdeLink__5710_90839426631014"/>
            <w:bookmarkStart w:id="27176" w:name="__DdeLink__5710_90839426921014"/>
            <w:bookmarkStart w:id="27177" w:name="__DdeLink__5710_90839426641014"/>
            <w:bookmarkStart w:id="27178" w:name="__DdeLink__5710_90839426221141614"/>
            <w:bookmarkStart w:id="27179" w:name="__DdeLink__5710_908394266321614"/>
            <w:bookmarkStart w:id="27180" w:name="__DdeLink__5710_90839426221131614"/>
            <w:bookmarkStart w:id="27181" w:name="__DdeLink__5710_908394266311614"/>
            <w:bookmarkStart w:id="27182" w:name="__DdeLink__5710_9083942695614"/>
            <w:bookmarkStart w:id="27183" w:name="__DdeLink__5710_9083942667614"/>
            <w:bookmarkStart w:id="27184" w:name="__DdeLink__5710_90839426222113614"/>
            <w:bookmarkStart w:id="27185" w:name="__DdeLink__5710_90839426222123614"/>
            <w:bookmarkStart w:id="27186" w:name="__DdeLink__5710_90839426221142614"/>
            <w:bookmarkStart w:id="27187" w:name="__DdeLink__5710_908394266322614"/>
            <w:bookmarkStart w:id="27188" w:name="__DdeLink__5710_90839426221132614"/>
            <w:bookmarkStart w:id="27189" w:name="__DdeLink__5710_908394266312614"/>
            <w:bookmarkStart w:id="27190" w:name="__DdeLink__5710_9083942696614"/>
            <w:bookmarkStart w:id="27191" w:name="__DdeLink__5710_9083942668614"/>
            <w:bookmarkStart w:id="27192" w:name="__DdeLink__5710_90839426222114614"/>
            <w:bookmarkStart w:id="27193" w:name="__DdeLink__5710_90839426222124614"/>
            <w:bookmarkStart w:id="27194" w:name="__DdeLink__5710_90839426221641214"/>
            <w:bookmarkStart w:id="27195" w:name="__DdeLink__5710_90839426221541214"/>
            <w:bookmarkStart w:id="27196" w:name="__DdeLink__5710_90839426221191214"/>
            <w:bookmarkStart w:id="27197" w:name="__DdeLink__5710_908394266361214"/>
            <w:bookmarkStart w:id="27198" w:name="__DdeLink__5710_90839426632121214"/>
            <w:bookmarkStart w:id="27199" w:name="__DdeLink__5710_908394266721214"/>
            <w:bookmarkStart w:id="27200" w:name="__DdeLink__5710_90839426632221214"/>
            <w:bookmarkStart w:id="27201" w:name="__DdeLink__5710_908394266821214"/>
            <w:bookmarkStart w:id="27202" w:name="__DdeLink__5710_90839426221631214"/>
            <w:bookmarkStart w:id="27203" w:name="__DdeLink__5710_90839426221531214"/>
            <w:bookmarkStart w:id="27204" w:name="__DdeLink__5710_90839426221171214"/>
            <w:bookmarkStart w:id="27205" w:name="__DdeLink__5710_908394266351214"/>
            <w:bookmarkStart w:id="27206" w:name="__DdeLink__5710_90839426632111214"/>
            <w:bookmarkStart w:id="27207" w:name="__DdeLink__5710_908394266711214"/>
            <w:bookmarkStart w:id="27208" w:name="__DdeLink__5710_90839426632211214"/>
            <w:bookmarkStart w:id="27209" w:name="__DdeLink__5710_908394266811214"/>
            <w:bookmarkStart w:id="27210" w:name="__DdeLink__5710_90839426221145214"/>
            <w:bookmarkStart w:id="27211" w:name="__DdeLink__5710_908394266325214"/>
            <w:bookmarkStart w:id="27212" w:name="__DdeLink__5710_90839426221135214"/>
            <w:bookmarkStart w:id="27213" w:name="__DdeLink__5710_908394266315214"/>
            <w:bookmarkStart w:id="27214" w:name="__DdeLink__5710_9083942699214"/>
            <w:bookmarkStart w:id="27215" w:name="__DdeLink__5710_90839426611214"/>
            <w:bookmarkStart w:id="27216" w:name="__DdeLink__5710_90839426222117214"/>
            <w:bookmarkStart w:id="27217" w:name="__DdeLink__5710_90839426222127214"/>
            <w:bookmarkStart w:id="27218" w:name="__DdeLink__5710_90839426222613214"/>
            <w:bookmarkStart w:id="27219" w:name="__DdeLink__5710_90839426222513214"/>
            <w:bookmarkStart w:id="27220" w:name="__DdeLink__5710_90839426222153214"/>
            <w:bookmarkStart w:id="27221" w:name="__DdeLink__5710_908394267333214"/>
            <w:bookmarkStart w:id="27222" w:name="__DdeLink__5710_90839426222623214"/>
            <w:bookmarkStart w:id="27223" w:name="__DdeLink__5710_90839426222523214"/>
            <w:bookmarkStart w:id="27224" w:name="__DdeLink__5710_90839426222163214"/>
            <w:bookmarkStart w:id="27225" w:name="__DdeLink__5710_908394267343214"/>
            <w:bookmarkStart w:id="27226" w:name="__DdeLink__5710_90839426221642214"/>
            <w:bookmarkStart w:id="27227" w:name="__DdeLink__5710_90839426221542214"/>
            <w:bookmarkStart w:id="27228" w:name="__DdeLink__5710_90839426221192214"/>
            <w:bookmarkStart w:id="27229" w:name="__DdeLink__5710_908394266362214"/>
            <w:bookmarkStart w:id="27230" w:name="__DdeLink__5710_90839426632122214"/>
            <w:bookmarkStart w:id="27231" w:name="__DdeLink__5710_908394266722214"/>
            <w:bookmarkStart w:id="27232" w:name="__DdeLink__5710_90839426632222214"/>
            <w:bookmarkStart w:id="27233" w:name="__DdeLink__5710_908394266822214"/>
            <w:bookmarkStart w:id="27234" w:name="__DdeLink__5710_90839426221632214"/>
            <w:bookmarkStart w:id="27235" w:name="__DdeLink__5710_90839426221532214"/>
            <w:bookmarkStart w:id="27236" w:name="__DdeLink__5710_90839426221172214"/>
            <w:bookmarkStart w:id="27237" w:name="__DdeLink__5710_908394266352214"/>
            <w:bookmarkStart w:id="27238" w:name="__DdeLink__5710_90839426632112214"/>
            <w:bookmarkStart w:id="27239" w:name="__DdeLink__5710_908394266712214"/>
            <w:bookmarkStart w:id="27240" w:name="__DdeLink__5710_90839426632212214"/>
            <w:bookmarkStart w:id="27241" w:name="__DdeLink__5710_908394266812214"/>
            <w:bookmarkStart w:id="27242" w:name="__DdeLink__5710_90839426221146214"/>
            <w:bookmarkStart w:id="27243" w:name="__DdeLink__5710_908394266326214"/>
            <w:bookmarkStart w:id="27244" w:name="__DdeLink__5710_90839426221136214"/>
            <w:bookmarkStart w:id="27245" w:name="__DdeLink__5710_908394266316214"/>
            <w:bookmarkStart w:id="27246" w:name="__DdeLink__5710_90839426910214"/>
            <w:bookmarkStart w:id="27247" w:name="__DdeLink__5710_90839426612214"/>
            <w:bookmarkStart w:id="27248" w:name="__DdeLink__5710_90839426222118214"/>
            <w:bookmarkStart w:id="27249" w:name="__DdeLink__5710_90839426222128214"/>
            <w:bookmarkStart w:id="27250" w:name="__DdeLink__5710_90839426222614214"/>
            <w:bookmarkStart w:id="27251" w:name="__DdeLink__5710_90839426222514214"/>
            <w:bookmarkStart w:id="27252" w:name="__DdeLink__5710_90839426222154214"/>
            <w:bookmarkStart w:id="27253" w:name="__DdeLink__5710_908394267334214"/>
            <w:bookmarkStart w:id="27254" w:name="__DdeLink__5710_90839426222624214"/>
            <w:bookmarkStart w:id="27255" w:name="__DdeLink__5710_90839426222524214"/>
            <w:bookmarkStart w:id="27256" w:name="__DdeLink__5710_90839426222164214"/>
            <w:bookmarkStart w:id="27257" w:name="__DdeLink__5710_908394267344214"/>
            <w:bookmarkStart w:id="27258" w:name="__DdeLink__5710_9083942622344314"/>
            <w:bookmarkStart w:id="27259" w:name="__DdeLink__5710_9083942621524314"/>
            <w:bookmarkStart w:id="27260" w:name="__DdeLink__5710_9083942622334314"/>
            <w:bookmarkStart w:id="27261" w:name="__DdeLink__5710_9083942621514314"/>
            <w:bookmarkStart w:id="27262" w:name="__DdeLink__5710_908394262248314"/>
            <w:bookmarkStart w:id="27263" w:name="__DdeLink__5710_9083942622118314"/>
            <w:bookmarkStart w:id="27264" w:name="__DdeLink__5710_90839426816314"/>
            <w:bookmarkStart w:id="27265" w:name="__DdeLink__5710_90839426826314"/>
            <w:bookmarkStart w:id="27266" w:name="__DdeLink__5710_908394261312314"/>
            <w:bookmarkStart w:id="27267" w:name="__DdeLink__5710_908394261212314"/>
            <w:bookmarkStart w:id="27268" w:name="__DdeLink__5710_90839426852314"/>
            <w:bookmarkStart w:id="27269" w:name="__DdeLink__5710_908394262732314"/>
            <w:bookmarkStart w:id="27270" w:name="__DdeLink__5710_908394261322314"/>
            <w:bookmarkStart w:id="27271" w:name="__DdeLink__5710_908394261222314"/>
            <w:bookmarkStart w:id="27272" w:name="__DdeLink__5710_90839426862314"/>
            <w:bookmarkStart w:id="27273" w:name="__DdeLink__5710_908394262742314"/>
            <w:bookmarkStart w:id="27274" w:name="__DdeLink__5710_9083942622343314"/>
            <w:bookmarkStart w:id="27275" w:name="__DdeLink__5710_9083942621523314"/>
            <w:bookmarkStart w:id="27276" w:name="__DdeLink__5710_9083942622333314"/>
            <w:bookmarkStart w:id="27277" w:name="__DdeLink__5710_9083942621513314"/>
            <w:bookmarkStart w:id="27278" w:name="__DdeLink__5710_908394262247314"/>
            <w:bookmarkStart w:id="27279" w:name="__DdeLink__5710_9083942622110314"/>
            <w:bookmarkStart w:id="27280" w:name="__DdeLink__5710_90839426815314"/>
            <w:bookmarkStart w:id="27281" w:name="__DdeLink__5710_90839426825314"/>
            <w:bookmarkStart w:id="27282" w:name="__DdeLink__5710_908394261311314"/>
            <w:bookmarkStart w:id="27283" w:name="__DdeLink__5710_908394261211314"/>
            <w:bookmarkStart w:id="27284" w:name="__DdeLink__5710_90839426851314"/>
            <w:bookmarkStart w:id="27285" w:name="__DdeLink__5710_908394262731314"/>
            <w:bookmarkStart w:id="27286" w:name="__DdeLink__5710_908394261321314"/>
            <w:bookmarkStart w:id="27287" w:name="__DdeLink__5710_908394261221314"/>
            <w:bookmarkStart w:id="27288" w:name="__DdeLink__5710_90839426861314"/>
            <w:bookmarkStart w:id="27289" w:name="__DdeLink__5710_908394262741314"/>
            <w:bookmarkStart w:id="27290" w:name="__DdeLink__5710_908394262244714"/>
            <w:bookmarkStart w:id="27291" w:name="__DdeLink__5710_908394262216714"/>
            <w:bookmarkStart w:id="27292" w:name="__DdeLink__5710_90839426812714"/>
            <w:bookmarkStart w:id="27293" w:name="__DdeLink__5710_90839426822714"/>
            <w:bookmarkStart w:id="27294" w:name="__DdeLink__5710_908394262243714"/>
            <w:bookmarkStart w:id="27295" w:name="__DdeLink__5710_908394262215714"/>
            <w:bookmarkStart w:id="27296" w:name="__DdeLink__5710_90839426811714"/>
            <w:bookmarkStart w:id="27297" w:name="__DdeLink__5710_90839426821714"/>
            <w:bookmarkStart w:id="27298" w:name="__DdeLink__5710_9083942622121114"/>
            <w:bookmarkStart w:id="27299" w:name="__DdeLink__5710_9083942622111214"/>
            <w:bookmarkStart w:id="27300" w:name="__DdeLink__5710_908394262223114"/>
            <w:bookmarkStart w:id="27301" w:name="__DdeLink__5710_908394262014"/>
            <w:bookmarkStart w:id="27302" w:name="__DdeLink__5710_9083942691914"/>
            <w:bookmarkStart w:id="27303" w:name="__DdeLink__5710_9083942663914"/>
            <w:bookmarkStart w:id="27304" w:name="__DdeLink__5710_9083942692914"/>
            <w:bookmarkStart w:id="27305" w:name="__DdeLink__5710_9083942664914"/>
            <w:bookmarkStart w:id="27306" w:name="__DdeLink__5710_90839426221141514"/>
            <w:bookmarkStart w:id="27307" w:name="__DdeLink__5710_908394266321514"/>
            <w:bookmarkStart w:id="27308" w:name="__DdeLink__5710_90839426221131514"/>
            <w:bookmarkStart w:id="27309" w:name="__DdeLink__5710_908394266311514"/>
            <w:bookmarkStart w:id="27310" w:name="__DdeLink__5710_9083942695514"/>
            <w:bookmarkStart w:id="27311" w:name="__DdeLink__5710_9083942667514"/>
            <w:bookmarkStart w:id="27312" w:name="__DdeLink__5710_90839426222113514"/>
            <w:bookmarkStart w:id="27313" w:name="__DdeLink__5710_90839426222123514"/>
            <w:bookmarkStart w:id="27314" w:name="__DdeLink__5710_90839426221142514"/>
            <w:bookmarkStart w:id="27315" w:name="__DdeLink__5710_908394266322514"/>
            <w:bookmarkStart w:id="27316" w:name="__DdeLink__5710_90839426221132514"/>
            <w:bookmarkStart w:id="27317" w:name="__DdeLink__5710_908394266312514"/>
            <w:bookmarkStart w:id="27318" w:name="__DdeLink__5710_9083942696514"/>
            <w:bookmarkStart w:id="27319" w:name="__DdeLink__5710_9083942668514"/>
            <w:bookmarkStart w:id="27320" w:name="__DdeLink__5710_90839426222114514"/>
            <w:bookmarkStart w:id="27321" w:name="__DdeLink__5710_90839426222124514"/>
            <w:bookmarkStart w:id="27322" w:name="__DdeLink__5710_90839426221641114"/>
            <w:bookmarkStart w:id="27323" w:name="__DdeLink__5710_90839426221541114"/>
            <w:bookmarkStart w:id="27324" w:name="__DdeLink__5710_90839426221191114"/>
            <w:bookmarkStart w:id="27325" w:name="__DdeLink__5710_908394266361114"/>
            <w:bookmarkStart w:id="27326" w:name="__DdeLink__5710_90839426632121114"/>
            <w:bookmarkStart w:id="27327" w:name="__DdeLink__5710_908394266721114"/>
            <w:bookmarkStart w:id="27328" w:name="__DdeLink__5710_90839426632221114"/>
            <w:bookmarkStart w:id="27329" w:name="__DdeLink__5710_908394266821114"/>
            <w:bookmarkStart w:id="27330" w:name="__DdeLink__5710_90839426221631114"/>
            <w:bookmarkStart w:id="27331" w:name="__DdeLink__5710_90839426221531114"/>
            <w:bookmarkStart w:id="27332" w:name="__DdeLink__5710_90839426221171114"/>
            <w:bookmarkStart w:id="27333" w:name="__DdeLink__5710_908394266351114"/>
            <w:bookmarkStart w:id="27334" w:name="__DdeLink__5710_90839426632111114"/>
            <w:bookmarkStart w:id="27335" w:name="__DdeLink__5710_908394266711114"/>
            <w:bookmarkStart w:id="27336" w:name="__DdeLink__5710_90839426632211114"/>
            <w:bookmarkStart w:id="27337" w:name="__DdeLink__5710_908394266811114"/>
            <w:bookmarkStart w:id="27338" w:name="__DdeLink__5710_90839426221145114"/>
            <w:bookmarkStart w:id="27339" w:name="__DdeLink__5710_908394266325114"/>
            <w:bookmarkStart w:id="27340" w:name="__DdeLink__5710_90839426221135114"/>
            <w:bookmarkStart w:id="27341" w:name="__DdeLink__5710_908394266315114"/>
            <w:bookmarkStart w:id="27342" w:name="__DdeLink__5710_9083942699114"/>
            <w:bookmarkStart w:id="27343" w:name="__DdeLink__5710_90839426611114"/>
            <w:bookmarkStart w:id="27344" w:name="__DdeLink__5710_90839426222117114"/>
            <w:bookmarkStart w:id="27345" w:name="__DdeLink__5710_90839426222127114"/>
            <w:bookmarkStart w:id="27346" w:name="__DdeLink__5710_90839426222613114"/>
            <w:bookmarkStart w:id="27347" w:name="__DdeLink__5710_90839426222513114"/>
            <w:bookmarkStart w:id="27348" w:name="__DdeLink__5710_90839426222153114"/>
            <w:bookmarkStart w:id="27349" w:name="__DdeLink__5710_908394267333114"/>
            <w:bookmarkStart w:id="27350" w:name="__DdeLink__5710_90839426222623114"/>
            <w:bookmarkStart w:id="27351" w:name="__DdeLink__5710_90839426222523114"/>
            <w:bookmarkStart w:id="27352" w:name="__DdeLink__5710_90839426222163114"/>
            <w:bookmarkStart w:id="27353" w:name="__DdeLink__5710_908394267343114"/>
            <w:bookmarkStart w:id="27354" w:name="__DdeLink__5710_90839426221642114"/>
            <w:bookmarkStart w:id="27355" w:name="__DdeLink__5710_90839426221542114"/>
            <w:bookmarkStart w:id="27356" w:name="__DdeLink__5710_90839426221192114"/>
            <w:bookmarkStart w:id="27357" w:name="__DdeLink__5710_908394266362114"/>
            <w:bookmarkStart w:id="27358" w:name="__DdeLink__5710_90839426632122114"/>
            <w:bookmarkStart w:id="27359" w:name="__DdeLink__5710_908394266722114"/>
            <w:bookmarkStart w:id="27360" w:name="__DdeLink__5710_90839426632222114"/>
            <w:bookmarkStart w:id="27361" w:name="__DdeLink__5710_908394266822114"/>
            <w:bookmarkStart w:id="27362" w:name="__DdeLink__5710_90839426221632114"/>
            <w:bookmarkStart w:id="27363" w:name="__DdeLink__5710_90839426221532114"/>
            <w:bookmarkStart w:id="27364" w:name="__DdeLink__5710_90839426221172114"/>
            <w:bookmarkStart w:id="27365" w:name="__DdeLink__5710_908394266352114"/>
            <w:bookmarkStart w:id="27366" w:name="__DdeLink__5710_90839426632112114"/>
            <w:bookmarkStart w:id="27367" w:name="__DdeLink__5710_908394266712114"/>
            <w:bookmarkStart w:id="27368" w:name="__DdeLink__5710_90839426632212114"/>
            <w:bookmarkStart w:id="27369" w:name="__DdeLink__5710_908394266812114"/>
            <w:bookmarkStart w:id="27370" w:name="__DdeLink__5710_90839426221146114"/>
            <w:bookmarkStart w:id="27371" w:name="__DdeLink__5710_908394266326114"/>
            <w:bookmarkStart w:id="27372" w:name="__DdeLink__5710_90839426221136114"/>
            <w:bookmarkStart w:id="27373" w:name="__DdeLink__5710_908394266316114"/>
            <w:bookmarkStart w:id="27374" w:name="__DdeLink__5710_90839426910114"/>
            <w:bookmarkStart w:id="27375" w:name="__DdeLink__5710_90839426612114"/>
            <w:bookmarkStart w:id="27376" w:name="__DdeLink__5710_90839426222118114"/>
            <w:bookmarkStart w:id="27377" w:name="__DdeLink__5710_90839426222128114"/>
            <w:bookmarkStart w:id="27378" w:name="__DdeLink__5710_90839426222614114"/>
            <w:bookmarkStart w:id="27379" w:name="__DdeLink__5710_90839426222514114"/>
            <w:bookmarkStart w:id="27380" w:name="__DdeLink__5710_90839426222154114"/>
            <w:bookmarkStart w:id="27381" w:name="__DdeLink__5710_908394267334114"/>
            <w:bookmarkStart w:id="27382" w:name="__DdeLink__5710_90839426222624114"/>
            <w:bookmarkStart w:id="27383" w:name="__DdeLink__5710_90839426222524114"/>
            <w:bookmarkStart w:id="27384" w:name="__DdeLink__5710_90839426222164114"/>
            <w:bookmarkStart w:id="27385" w:name="__DdeLink__5710_908394267344114"/>
            <w:bookmarkStart w:id="27386" w:name="__DdeLink__5710_908394262244454"/>
            <w:bookmarkStart w:id="27387" w:name="__DdeLink__5710_908394262216454"/>
            <w:bookmarkStart w:id="27388" w:name="__DdeLink__5710_90839426812454"/>
            <w:bookmarkStart w:id="27389" w:name="__DdeLink__5710_90839426822454"/>
            <w:bookmarkStart w:id="27390" w:name="__DdeLink__5710_908394262243454"/>
            <w:bookmarkStart w:id="27391" w:name="__DdeLink__5710_908394262215454"/>
            <w:bookmarkStart w:id="27392" w:name="__DdeLink__5710_90839426811454"/>
            <w:bookmarkStart w:id="27393" w:name="__DdeLink__5710_90839426821454"/>
            <w:bookmarkStart w:id="27394" w:name="__DdeLink__5710_908394262212854"/>
            <w:bookmarkStart w:id="27395" w:name="__DdeLink__5710_908394262211954"/>
            <w:bookmarkStart w:id="27396" w:name="__DdeLink__5710_908394262221054"/>
            <w:bookmarkStart w:id="27397" w:name="__DdeLink__5710_908394261754"/>
            <w:bookmarkStart w:id="27398" w:name="__DdeLink__5710_9083942691654"/>
            <w:bookmarkStart w:id="27399" w:name="__DdeLink__5710_9083942663654"/>
            <w:bookmarkStart w:id="27400" w:name="__DdeLink__5710_9083942692654"/>
            <w:bookmarkStart w:id="27401" w:name="__DdeLink__5710_9083942664654"/>
            <w:bookmarkStart w:id="27402" w:name="__DdeLink__5710_90839426221141254"/>
            <w:bookmarkStart w:id="27403" w:name="__DdeLink__5710_908394266321254"/>
            <w:bookmarkStart w:id="27404" w:name="__DdeLink__5710_90839426221131254"/>
            <w:bookmarkStart w:id="27405" w:name="__DdeLink__5710_908394266311254"/>
            <w:bookmarkStart w:id="27406" w:name="__DdeLink__5710_9083942695254"/>
            <w:bookmarkStart w:id="27407" w:name="__DdeLink__5710_9083942667254"/>
            <w:bookmarkStart w:id="27408" w:name="__DdeLink__5710_90839426222113254"/>
            <w:bookmarkStart w:id="27409" w:name="__DdeLink__5710_90839426222123254"/>
            <w:bookmarkStart w:id="27410" w:name="__DdeLink__5710_90839426221142254"/>
            <w:bookmarkStart w:id="27411" w:name="__DdeLink__5710_908394266322254"/>
            <w:bookmarkStart w:id="27412" w:name="__DdeLink__5710_90839426221132254"/>
            <w:bookmarkStart w:id="27413" w:name="__DdeLink__5710_908394266312254"/>
            <w:bookmarkStart w:id="27414" w:name="__DdeLink__5710_9083942696254"/>
            <w:bookmarkStart w:id="27415" w:name="__DdeLink__5710_9083942668254"/>
            <w:bookmarkStart w:id="27416" w:name="__DdeLink__5710_90839426222114254"/>
            <w:bookmarkStart w:id="27417" w:name="__DdeLink__5710_90839426222124254"/>
            <w:bookmarkStart w:id="27418" w:name="__DdeLink__5710_908394262244354"/>
            <w:bookmarkStart w:id="27419" w:name="__DdeLink__5710_908394262216354"/>
            <w:bookmarkStart w:id="27420" w:name="__DdeLink__5710_90839426812354"/>
            <w:bookmarkStart w:id="27421" w:name="__DdeLink__5710_90839426822354"/>
            <w:bookmarkStart w:id="27422" w:name="__DdeLink__5710_908394262243354"/>
            <w:bookmarkStart w:id="27423" w:name="__DdeLink__5710_908394262215354"/>
            <w:bookmarkStart w:id="27424" w:name="__DdeLink__5710_90839426811354"/>
            <w:bookmarkStart w:id="27425" w:name="__DdeLink__5710_90839426821354"/>
            <w:bookmarkStart w:id="27426" w:name="__DdeLink__5710_908394262212754"/>
            <w:bookmarkStart w:id="27427" w:name="__DdeLink__5710_908394262211754"/>
            <w:bookmarkStart w:id="27428" w:name="__DdeLink__5710_90839426222954"/>
            <w:bookmarkStart w:id="27429" w:name="__DdeLink__5710_908394261654"/>
            <w:bookmarkStart w:id="27430" w:name="__DdeLink__5710_9083942691554"/>
            <w:bookmarkStart w:id="27431" w:name="__DdeLink__5710_9083942663554"/>
            <w:bookmarkStart w:id="27432" w:name="__DdeLink__5710_9083942692554"/>
            <w:bookmarkStart w:id="27433" w:name="__DdeLink__5710_9083942664554"/>
            <w:bookmarkStart w:id="27434" w:name="__DdeLink__5710_90839426221141154"/>
            <w:bookmarkStart w:id="27435" w:name="__DdeLink__5710_908394266321154"/>
            <w:bookmarkStart w:id="27436" w:name="__DdeLink__5710_90839426221131154"/>
            <w:bookmarkStart w:id="27437" w:name="__DdeLink__5710_908394266311154"/>
            <w:bookmarkStart w:id="27438" w:name="__DdeLink__5710_9083942695154"/>
            <w:bookmarkStart w:id="27439" w:name="__DdeLink__5710_9083942667154"/>
            <w:bookmarkStart w:id="27440" w:name="__DdeLink__5710_90839426222113154"/>
            <w:bookmarkStart w:id="27441" w:name="__DdeLink__5710_90839426222123154"/>
            <w:bookmarkStart w:id="27442" w:name="__DdeLink__5710_90839426221142154"/>
            <w:bookmarkStart w:id="27443" w:name="__DdeLink__5710_908394266322154"/>
            <w:bookmarkStart w:id="27444" w:name="__DdeLink__5710_90839426221132154"/>
            <w:bookmarkStart w:id="27445" w:name="__DdeLink__5710_908394266312154"/>
            <w:bookmarkStart w:id="27446" w:name="__DdeLink__5710_9083942696154"/>
            <w:bookmarkStart w:id="27447" w:name="__DdeLink__5710_9083942668154"/>
            <w:bookmarkStart w:id="27448" w:name="__DdeLink__5710_90839426222114154"/>
            <w:bookmarkStart w:id="27449" w:name="__DdeLink__5710_90839426222124154"/>
            <w:bookmarkStart w:id="27450" w:name="__DdeLink__5710_908394262212494"/>
            <w:bookmarkStart w:id="27451" w:name="__DdeLink__5710_908394262211494"/>
            <w:bookmarkStart w:id="27452" w:name="__DdeLink__5710_90839426222694"/>
            <w:bookmarkStart w:id="27453" w:name="__DdeLink__5710_908394261394"/>
            <w:bookmarkStart w:id="27454" w:name="__DdeLink__5710_9083942691294"/>
            <w:bookmarkStart w:id="27455" w:name="__DdeLink__5710_9083942663294"/>
            <w:bookmarkStart w:id="27456" w:name="__DdeLink__5710_9083942692294"/>
            <w:bookmarkStart w:id="27457" w:name="__DdeLink__5710_9083942664294"/>
            <w:bookmarkStart w:id="27458" w:name="__DdeLink__5710_908394262212394"/>
            <w:bookmarkStart w:id="27459" w:name="__DdeLink__5710_908394262211394"/>
            <w:bookmarkStart w:id="27460" w:name="__DdeLink__5710_90839426222594"/>
            <w:bookmarkStart w:id="27461" w:name="__DdeLink__5710_908394261294"/>
            <w:bookmarkStart w:id="27462" w:name="__DdeLink__5710_90839426911104"/>
            <w:bookmarkStart w:id="27463" w:name="__DdeLink__5710_90839426631104"/>
            <w:bookmarkStart w:id="27464" w:name="__DdeLink__5710_90839426921104"/>
            <w:bookmarkStart w:id="27465" w:name="__DdeLink__5710_90839426641104"/>
            <w:bookmarkStart w:id="27466" w:name="__DdeLink__5710_908394262222314"/>
            <w:bookmarkStart w:id="27467" w:name="__DdeLink__5710_908394269314"/>
            <w:bookmarkStart w:id="27468" w:name="__DdeLink__5710_908394262221314"/>
            <w:bookmarkStart w:id="27469" w:name="__DdeLink__5710_908394268314"/>
            <w:bookmarkStart w:id="27470" w:name="__DdeLink__5710_908394267154"/>
            <w:bookmarkStart w:id="27471" w:name="__DdeLink__5710_908394266154"/>
            <w:bookmarkStart w:id="27472" w:name="__DdeLink__5710_908394262364"/>
            <w:bookmarkStart w:id="27473" w:name="__DdeLink__5710_9083942621184"/>
            <w:bookmarkStart w:id="27474" w:name="__DdeLink__5710_9083942622221114"/>
            <w:bookmarkStart w:id="27475" w:name="__DdeLink__5710_9083942622211114"/>
            <w:bookmarkStart w:id="27476" w:name="__DdeLink__5710_9083942673114"/>
            <w:bookmarkStart w:id="27477" w:name="__DdeLink__5710_9083942627114"/>
            <w:bookmarkStart w:id="27478" w:name="__DdeLink__5710_9083942622222114"/>
            <w:bookmarkStart w:id="27479" w:name="__DdeLink__5710_9083942622212114"/>
            <w:bookmarkStart w:id="27480" w:name="__DdeLink__5710_9083942674114"/>
            <w:bookmarkStart w:id="27481" w:name="__DdeLink__5710_9083942628114"/>
            <w:bookmarkStart w:id="27482" w:name="__DdeLink__5710_9083942622124174"/>
            <w:bookmarkStart w:id="27483" w:name="__DdeLink__5710_908394262226174"/>
            <w:bookmarkStart w:id="27484" w:name="__DdeLink__5710_90839426912174"/>
            <w:bookmarkStart w:id="27485" w:name="__DdeLink__5710_90839426922174"/>
            <w:bookmarkStart w:id="27486" w:name="__DdeLink__5710_9083942622123174"/>
            <w:bookmarkStart w:id="27487" w:name="__DdeLink__5710_908394262225174"/>
            <w:bookmarkStart w:id="27488" w:name="__DdeLink__5710_90839426911174"/>
            <w:bookmarkStart w:id="27489" w:name="__DdeLink__5710_90839426921174"/>
            <w:bookmarkStart w:id="27490" w:name="__DdeLink__5710_908394262222574"/>
            <w:bookmarkStart w:id="27491" w:name="__DdeLink__5710_908394262221574"/>
            <w:bookmarkStart w:id="27492" w:name="__DdeLink__5710_908394267774"/>
            <w:bookmarkStart w:id="27493" w:name="__DdeLink__5710_9083942621974"/>
            <w:bookmarkStart w:id="27494" w:name="__DdeLink__5710_9083942622221374"/>
            <w:bookmarkStart w:id="27495" w:name="__DdeLink__5710_9083942673374"/>
            <w:bookmarkStart w:id="27496" w:name="__DdeLink__5710_9083942622222374"/>
            <w:bookmarkStart w:id="27497" w:name="__DdeLink__5710_9083942674374"/>
            <w:bookmarkStart w:id="27498" w:name="__DdeLink__5710_9083942622124274"/>
            <w:bookmarkStart w:id="27499" w:name="__DdeLink__5710_908394262226274"/>
            <w:bookmarkStart w:id="27500" w:name="__DdeLink__5710_90839426912274"/>
            <w:bookmarkStart w:id="27501" w:name="__DdeLink__5710_90839426922274"/>
            <w:bookmarkStart w:id="27502" w:name="__DdeLink__5710_9083942622123274"/>
            <w:bookmarkStart w:id="27503" w:name="__DdeLink__5710_908394262225274"/>
            <w:bookmarkStart w:id="27504" w:name="__DdeLink__5710_90839426911274"/>
            <w:bookmarkStart w:id="27505" w:name="__DdeLink__5710_90839426921274"/>
            <w:bookmarkStart w:id="27506" w:name="__DdeLink__5710_908394262222674"/>
            <w:bookmarkStart w:id="27507" w:name="__DdeLink__5710_908394262221674"/>
            <w:bookmarkStart w:id="27508" w:name="__DdeLink__5710_908394267874"/>
            <w:bookmarkStart w:id="27509" w:name="__DdeLink__5710_9083942622074"/>
            <w:bookmarkStart w:id="27510" w:name="__DdeLink__5710_9083942622221474"/>
            <w:bookmarkStart w:id="27511" w:name="__DdeLink__5710_9083942673474"/>
            <w:bookmarkStart w:id="27512" w:name="__DdeLink__5710_9083942622222474"/>
            <w:bookmarkStart w:id="27513" w:name="__DdeLink__5710_9083942674474"/>
            <w:bookmarkStart w:id="27514" w:name="__DdeLink__5710_9083942622444134"/>
            <w:bookmarkStart w:id="27515" w:name="__DdeLink__5710_908394268124134"/>
            <w:bookmarkStart w:id="27516" w:name="__DdeLink__5710_9083942622434134"/>
            <w:bookmarkStart w:id="27517" w:name="__DdeLink__5710_908394268114134"/>
            <w:bookmarkStart w:id="27518" w:name="__DdeLink__5710_9083942622128134"/>
            <w:bookmarkStart w:id="27519" w:name="__DdeLink__5710_9083942622210134"/>
            <w:bookmarkStart w:id="27520" w:name="__DdeLink__5710_90839426916134"/>
            <w:bookmarkStart w:id="27521" w:name="__DdeLink__5710_90839426926134"/>
            <w:bookmarkStart w:id="27522" w:name="__DdeLink__5710_908394262211412134"/>
            <w:bookmarkStart w:id="27523" w:name="__DdeLink__5710_908394262211312134"/>
            <w:bookmarkStart w:id="27524" w:name="__DdeLink__5710_90839426952134"/>
            <w:bookmarkStart w:id="27525" w:name="__DdeLink__5710_908394262221132134"/>
            <w:bookmarkStart w:id="27526" w:name="__DdeLink__5710_908394262211422134"/>
            <w:bookmarkStart w:id="27527" w:name="__DdeLink__5710_908394262211322134"/>
            <w:bookmarkStart w:id="27528" w:name="__DdeLink__5710_90839426962134"/>
            <w:bookmarkStart w:id="27529" w:name="__DdeLink__5710_908394262221142134"/>
            <w:bookmarkStart w:id="27530" w:name="__DdeLink__5710_9083942622443134"/>
            <w:bookmarkStart w:id="27531" w:name="__DdeLink__5710_908394268123134"/>
            <w:bookmarkStart w:id="27532" w:name="__DdeLink__5710_9083942622433134"/>
            <w:bookmarkStart w:id="27533" w:name="__DdeLink__5710_908394268113134"/>
            <w:bookmarkStart w:id="27534" w:name="__DdeLink__5710_9083942622127134"/>
            <w:bookmarkStart w:id="27535" w:name="__DdeLink__5710_908394262229134"/>
            <w:bookmarkStart w:id="27536" w:name="__DdeLink__5710_90839426915134"/>
            <w:bookmarkStart w:id="27537" w:name="__DdeLink__5710_90839426925134"/>
            <w:bookmarkStart w:id="27538" w:name="__DdeLink__5710_908394262211411134"/>
            <w:bookmarkStart w:id="27539" w:name="__DdeLink__5710_908394262211311134"/>
            <w:bookmarkStart w:id="27540" w:name="__DdeLink__5710_90839426951134"/>
            <w:bookmarkStart w:id="27541" w:name="__DdeLink__5710_908394262221131134"/>
            <w:bookmarkStart w:id="27542" w:name="__DdeLink__5710_908394262211421134"/>
            <w:bookmarkStart w:id="27543" w:name="__DdeLink__5710_908394262211321134"/>
            <w:bookmarkStart w:id="27544" w:name="__DdeLink__5710_90839426961134"/>
            <w:bookmarkStart w:id="27545" w:name="__DdeLink__5710_908394262221141134"/>
            <w:bookmarkStart w:id="27546" w:name="__DdeLink__5710_9083942622124534"/>
            <w:bookmarkStart w:id="27547" w:name="__DdeLink__5710_908394262226534"/>
            <w:bookmarkStart w:id="27548" w:name="__DdeLink__5710_90839426912534"/>
            <w:bookmarkStart w:id="27549" w:name="__DdeLink__5710_90839426922534"/>
            <w:bookmarkStart w:id="27550" w:name="__DdeLink__5710_9083942622123534"/>
            <w:bookmarkStart w:id="27551" w:name="__DdeLink__5710_908394262225534"/>
            <w:bookmarkStart w:id="27552" w:name="__DdeLink__5710_90839426911534"/>
            <w:bookmarkStart w:id="27553" w:name="__DdeLink__5710_90839426921534"/>
            <w:bookmarkStart w:id="27554" w:name="__DdeLink__5710_908394262222934"/>
            <w:bookmarkStart w:id="27555" w:name="__DdeLink__5710_908394262221934"/>
            <w:bookmarkStart w:id="27556" w:name="__DdeLink__5710_9083942671134"/>
            <w:bookmarkStart w:id="27557" w:name="__DdeLink__5710_9083942623234"/>
            <w:bookmarkStart w:id="27558" w:name="__DdeLink__5710_9083942622221734"/>
            <w:bookmarkStart w:id="27559" w:name="__DdeLink__5710_9083942673734"/>
            <w:bookmarkStart w:id="27560" w:name="__DdeLink__5710_9083942622222734"/>
            <w:bookmarkStart w:id="27561" w:name="__DdeLink__5710_9083942674734"/>
            <w:bookmarkStart w:id="27562" w:name="__DdeLink__5710_90839426221241334"/>
            <w:bookmarkStart w:id="27563" w:name="__DdeLink__5710_908394269121334"/>
            <w:bookmarkStart w:id="27564" w:name="__DdeLink__5710_90839426221231334"/>
            <w:bookmarkStart w:id="27565" w:name="__DdeLink__5710_908394269111334"/>
            <w:bookmarkStart w:id="27566" w:name="__DdeLink__5710_9083942622225334"/>
            <w:bookmarkStart w:id="27567" w:name="__DdeLink__5710_9083942677334"/>
            <w:bookmarkStart w:id="27568" w:name="__DdeLink__5710_90839426222213334"/>
            <w:bookmarkStart w:id="27569" w:name="__DdeLink__5710_90839426222223334"/>
            <w:bookmarkStart w:id="27570" w:name="__DdeLink__5710_90839426221242334"/>
            <w:bookmarkStart w:id="27571" w:name="__DdeLink__5710_908394269122334"/>
            <w:bookmarkStart w:id="27572" w:name="__DdeLink__5710_90839426221232334"/>
            <w:bookmarkStart w:id="27573" w:name="__DdeLink__5710_908394269112334"/>
            <w:bookmarkStart w:id="27574" w:name="__DdeLink__5710_9083942622226334"/>
            <w:bookmarkStart w:id="27575" w:name="__DdeLink__5710_9083942678334"/>
            <w:bookmarkStart w:id="27576" w:name="__DdeLink__5710_90839426222214334"/>
            <w:bookmarkStart w:id="27577" w:name="__DdeLink__5710_90839426222224334"/>
            <w:bookmarkStart w:id="27578" w:name="__DdeLink__5710_9083942622444234"/>
            <w:bookmarkStart w:id="27579" w:name="__DdeLink__5710_908394268124234"/>
            <w:bookmarkStart w:id="27580" w:name="__DdeLink__5710_9083942622434234"/>
            <w:bookmarkStart w:id="27581" w:name="__DdeLink__5710_908394268114234"/>
            <w:bookmarkStart w:id="27582" w:name="__DdeLink__5710_9083942622128234"/>
            <w:bookmarkStart w:id="27583" w:name="__DdeLink__5710_9083942622210234"/>
            <w:bookmarkStart w:id="27584" w:name="__DdeLink__5710_90839426916234"/>
            <w:bookmarkStart w:id="27585" w:name="__DdeLink__5710_90839426926234"/>
            <w:bookmarkStart w:id="27586" w:name="__DdeLink__5710_908394262211412234"/>
            <w:bookmarkStart w:id="27587" w:name="__DdeLink__5710_908394262211312234"/>
            <w:bookmarkStart w:id="27588" w:name="__DdeLink__5710_90839426952234"/>
            <w:bookmarkStart w:id="27589" w:name="__DdeLink__5710_908394262221132234"/>
            <w:bookmarkStart w:id="27590" w:name="__DdeLink__5710_908394262211422234"/>
            <w:bookmarkStart w:id="27591" w:name="__DdeLink__5710_908394262211322234"/>
            <w:bookmarkStart w:id="27592" w:name="__DdeLink__5710_90839426962234"/>
            <w:bookmarkStart w:id="27593" w:name="__DdeLink__5710_908394262221142234"/>
            <w:bookmarkStart w:id="27594" w:name="__DdeLink__5710_9083942622443234"/>
            <w:bookmarkStart w:id="27595" w:name="__DdeLink__5710_908394268123234"/>
            <w:bookmarkStart w:id="27596" w:name="__DdeLink__5710_9083942622433234"/>
            <w:bookmarkStart w:id="27597" w:name="__DdeLink__5710_908394268113234"/>
            <w:bookmarkStart w:id="27598" w:name="__DdeLink__5710_9083942622127234"/>
            <w:bookmarkStart w:id="27599" w:name="__DdeLink__5710_908394262229234"/>
            <w:bookmarkStart w:id="27600" w:name="__DdeLink__5710_90839426915234"/>
            <w:bookmarkStart w:id="27601" w:name="__DdeLink__5710_90839426925234"/>
            <w:bookmarkStart w:id="27602" w:name="__DdeLink__5710_908394262211411234"/>
            <w:bookmarkStart w:id="27603" w:name="__DdeLink__5710_908394262211311234"/>
            <w:bookmarkStart w:id="27604" w:name="__DdeLink__5710_90839426951234"/>
            <w:bookmarkStart w:id="27605" w:name="__DdeLink__5710_908394262221131234"/>
            <w:bookmarkStart w:id="27606" w:name="__DdeLink__5710_908394262211421234"/>
            <w:bookmarkStart w:id="27607" w:name="__DdeLink__5710_908394262211321234"/>
            <w:bookmarkStart w:id="27608" w:name="__DdeLink__5710_90839426961234"/>
            <w:bookmarkStart w:id="27609" w:name="__DdeLink__5710_908394262221141234"/>
            <w:bookmarkStart w:id="27610" w:name="__DdeLink__5710_9083942622124634"/>
            <w:bookmarkStart w:id="27611" w:name="__DdeLink__5710_908394262226634"/>
            <w:bookmarkStart w:id="27612" w:name="__DdeLink__5710_90839426912634"/>
            <w:bookmarkStart w:id="27613" w:name="__DdeLink__5710_90839426922634"/>
            <w:bookmarkStart w:id="27614" w:name="__DdeLink__5710_9083942622123634"/>
            <w:bookmarkStart w:id="27615" w:name="__DdeLink__5710_908394262225634"/>
            <w:bookmarkStart w:id="27616" w:name="__DdeLink__5710_90839426911634"/>
            <w:bookmarkStart w:id="27617" w:name="__DdeLink__5710_90839426921634"/>
            <w:bookmarkStart w:id="27618" w:name="__DdeLink__5710_9083942622221034"/>
            <w:bookmarkStart w:id="27619" w:name="__DdeLink__5710_9083942622211034"/>
            <w:bookmarkStart w:id="27620" w:name="__DdeLink__5710_9083942671234"/>
            <w:bookmarkStart w:id="27621" w:name="__DdeLink__5710_9083942623334"/>
            <w:bookmarkStart w:id="27622" w:name="__DdeLink__5710_9083942622221834"/>
            <w:bookmarkStart w:id="27623" w:name="__DdeLink__5710_9083942673834"/>
            <w:bookmarkStart w:id="27624" w:name="__DdeLink__5710_9083942622222834"/>
            <w:bookmarkStart w:id="27625" w:name="__DdeLink__5710_9083942674834"/>
            <w:bookmarkStart w:id="27626" w:name="__DdeLink__5710_90839426221241434"/>
            <w:bookmarkStart w:id="27627" w:name="__DdeLink__5710_908394269121434"/>
            <w:bookmarkStart w:id="27628" w:name="__DdeLink__5710_90839426221231434"/>
            <w:bookmarkStart w:id="27629" w:name="__DdeLink__5710_908394269111434"/>
            <w:bookmarkStart w:id="27630" w:name="__DdeLink__5710_9083942622225434"/>
            <w:bookmarkStart w:id="27631" w:name="__DdeLink__5710_9083942677434"/>
            <w:bookmarkStart w:id="27632" w:name="__DdeLink__5710_90839426222213434"/>
            <w:bookmarkStart w:id="27633" w:name="__DdeLink__5710_90839426222223434"/>
            <w:bookmarkStart w:id="27634" w:name="__DdeLink__5710_90839426221242434"/>
            <w:bookmarkStart w:id="27635" w:name="__DdeLink__5710_908394269122434"/>
            <w:bookmarkStart w:id="27636" w:name="__DdeLink__5710_90839426221232434"/>
            <w:bookmarkStart w:id="27637" w:name="__DdeLink__5710_908394269112434"/>
            <w:bookmarkStart w:id="27638" w:name="__DdeLink__5710_9083942622226434"/>
            <w:bookmarkStart w:id="27639" w:name="__DdeLink__5710_9083942678434"/>
            <w:bookmarkStart w:id="27640" w:name="__DdeLink__5710_90839426222214434"/>
            <w:bookmarkStart w:id="27641" w:name="__DdeLink__5710_90839426222224434"/>
            <w:bookmarkStart w:id="27642" w:name="__DdeLink__5710_908394262244444"/>
            <w:bookmarkStart w:id="27643" w:name="__DdeLink__5710_908394262216444"/>
            <w:bookmarkStart w:id="27644" w:name="__DdeLink__5710_90839426812444"/>
            <w:bookmarkStart w:id="27645" w:name="__DdeLink__5710_90839426822444"/>
            <w:bookmarkStart w:id="27646" w:name="__DdeLink__5710_908394262243444"/>
            <w:bookmarkStart w:id="27647" w:name="__DdeLink__5710_908394262215444"/>
            <w:bookmarkStart w:id="27648" w:name="__DdeLink__5710_90839426811444"/>
            <w:bookmarkStart w:id="27649" w:name="__DdeLink__5710_90839426821444"/>
            <w:bookmarkStart w:id="27650" w:name="__DdeLink__5710_908394262212844"/>
            <w:bookmarkStart w:id="27651" w:name="__DdeLink__5710_908394262211944"/>
            <w:bookmarkStart w:id="27652" w:name="__DdeLink__5710_908394262221044"/>
            <w:bookmarkStart w:id="27653" w:name="__DdeLink__5710_908394261744"/>
            <w:bookmarkStart w:id="27654" w:name="__DdeLink__5710_9083942691644"/>
            <w:bookmarkStart w:id="27655" w:name="__DdeLink__5710_9083942663644"/>
            <w:bookmarkStart w:id="27656" w:name="__DdeLink__5710_9083942692644"/>
            <w:bookmarkStart w:id="27657" w:name="__DdeLink__5710_9083942664644"/>
            <w:bookmarkStart w:id="27658" w:name="__DdeLink__5710_90839426221141244"/>
            <w:bookmarkStart w:id="27659" w:name="__DdeLink__5710_908394266321244"/>
            <w:bookmarkStart w:id="27660" w:name="__DdeLink__5710_90839426221131244"/>
            <w:bookmarkStart w:id="27661" w:name="__DdeLink__5710_908394266311244"/>
            <w:bookmarkStart w:id="27662" w:name="__DdeLink__5710_9083942695244"/>
            <w:bookmarkStart w:id="27663" w:name="__DdeLink__5710_9083942667244"/>
            <w:bookmarkStart w:id="27664" w:name="__DdeLink__5710_90839426222113244"/>
            <w:bookmarkStart w:id="27665" w:name="__DdeLink__5710_90839426222123244"/>
            <w:bookmarkStart w:id="27666" w:name="__DdeLink__5710_90839426221142244"/>
            <w:bookmarkStart w:id="27667" w:name="__DdeLink__5710_908394266322244"/>
            <w:bookmarkStart w:id="27668" w:name="__DdeLink__5710_90839426221132244"/>
            <w:bookmarkStart w:id="27669" w:name="__DdeLink__5710_908394266312244"/>
            <w:bookmarkStart w:id="27670" w:name="__DdeLink__5710_9083942696244"/>
            <w:bookmarkStart w:id="27671" w:name="__DdeLink__5710_9083942668244"/>
            <w:bookmarkStart w:id="27672" w:name="__DdeLink__5710_90839426222114244"/>
            <w:bookmarkStart w:id="27673" w:name="__DdeLink__5710_90839426222124244"/>
            <w:bookmarkStart w:id="27674" w:name="__DdeLink__5710_908394262244344"/>
            <w:bookmarkStart w:id="27675" w:name="__DdeLink__5710_908394262216344"/>
            <w:bookmarkStart w:id="27676" w:name="__DdeLink__5710_90839426812344"/>
            <w:bookmarkStart w:id="27677" w:name="__DdeLink__5710_90839426822344"/>
            <w:bookmarkStart w:id="27678" w:name="__DdeLink__5710_908394262243344"/>
            <w:bookmarkStart w:id="27679" w:name="__DdeLink__5710_908394262215344"/>
            <w:bookmarkStart w:id="27680" w:name="__DdeLink__5710_90839426811344"/>
            <w:bookmarkStart w:id="27681" w:name="__DdeLink__5710_90839426821344"/>
            <w:bookmarkStart w:id="27682" w:name="__DdeLink__5710_908394262212744"/>
            <w:bookmarkStart w:id="27683" w:name="__DdeLink__5710_908394262211744"/>
            <w:bookmarkStart w:id="27684" w:name="__DdeLink__5710_90839426222944"/>
            <w:bookmarkStart w:id="27685" w:name="__DdeLink__5710_908394261644"/>
            <w:bookmarkStart w:id="27686" w:name="__DdeLink__5710_9083942691544"/>
            <w:bookmarkStart w:id="27687" w:name="__DdeLink__5710_9083942663544"/>
            <w:bookmarkStart w:id="27688" w:name="__DdeLink__5710_9083942692544"/>
            <w:bookmarkStart w:id="27689" w:name="__DdeLink__5710_9083942664544"/>
            <w:bookmarkStart w:id="27690" w:name="__DdeLink__5710_90839426221141144"/>
            <w:bookmarkStart w:id="27691" w:name="__DdeLink__5710_908394266321144"/>
            <w:bookmarkStart w:id="27692" w:name="__DdeLink__5710_90839426221131144"/>
            <w:bookmarkStart w:id="27693" w:name="__DdeLink__5710_908394266311144"/>
            <w:bookmarkStart w:id="27694" w:name="__DdeLink__5710_9083942695144"/>
            <w:bookmarkStart w:id="27695" w:name="__DdeLink__5710_9083942667144"/>
            <w:bookmarkStart w:id="27696" w:name="__DdeLink__5710_90839426222113144"/>
            <w:bookmarkStart w:id="27697" w:name="__DdeLink__5710_90839426222123144"/>
            <w:bookmarkStart w:id="27698" w:name="__DdeLink__5710_90839426221142144"/>
            <w:bookmarkStart w:id="27699" w:name="__DdeLink__5710_908394266322144"/>
            <w:bookmarkStart w:id="27700" w:name="__DdeLink__5710_90839426221132144"/>
            <w:bookmarkStart w:id="27701" w:name="__DdeLink__5710_908394266312144"/>
            <w:bookmarkStart w:id="27702" w:name="__DdeLink__5710_9083942696144"/>
            <w:bookmarkStart w:id="27703" w:name="__DdeLink__5710_9083942668144"/>
            <w:bookmarkStart w:id="27704" w:name="__DdeLink__5710_90839426222114144"/>
            <w:bookmarkStart w:id="27705" w:name="__DdeLink__5710_90839426222124144"/>
            <w:bookmarkStart w:id="27706" w:name="__DdeLink__5710_908394262212484"/>
            <w:bookmarkStart w:id="27707" w:name="__DdeLink__5710_908394262211484"/>
            <w:bookmarkStart w:id="27708" w:name="__DdeLink__5710_90839426222684"/>
            <w:bookmarkStart w:id="27709" w:name="__DdeLink__5710_908394261384"/>
            <w:bookmarkStart w:id="27710" w:name="__DdeLink__5710_9083942691284"/>
            <w:bookmarkStart w:id="27711" w:name="__DdeLink__5710_9083942663284"/>
            <w:bookmarkStart w:id="27712" w:name="__DdeLink__5710_9083942692284"/>
            <w:bookmarkStart w:id="27713" w:name="__DdeLink__5710_9083942664284"/>
            <w:bookmarkStart w:id="27714" w:name="__DdeLink__5710_908394262212384"/>
            <w:bookmarkStart w:id="27715" w:name="__DdeLink__5710_908394262211384"/>
            <w:bookmarkStart w:id="27716" w:name="__DdeLink__5710_90839426222584"/>
            <w:bookmarkStart w:id="27717" w:name="__DdeLink__5710_908394261284"/>
            <w:bookmarkStart w:id="27718" w:name="__DdeLink__5710_9083942691184"/>
            <w:bookmarkStart w:id="27719" w:name="__DdeLink__5710_9083942663184"/>
            <w:bookmarkStart w:id="27720" w:name="__DdeLink__5710_9083942692184"/>
            <w:bookmarkStart w:id="27721" w:name="__DdeLink__5710_9083942664184"/>
            <w:bookmarkStart w:id="27722" w:name="__DdeLink__5710_908394262222304"/>
            <w:bookmarkStart w:id="27723" w:name="__DdeLink__5710_908394269304"/>
            <w:bookmarkStart w:id="27724" w:name="__DdeLink__5710_908394262221304"/>
            <w:bookmarkStart w:id="27725" w:name="__DdeLink__5710_908394268304"/>
            <w:bookmarkStart w:id="27726" w:name="__DdeLink__5710_908394267144"/>
            <w:bookmarkStart w:id="27727" w:name="__DdeLink__5710_908394266144"/>
            <w:bookmarkStart w:id="27728" w:name="__DdeLink__5710_908394262354"/>
            <w:bookmarkStart w:id="27729" w:name="__DdeLink__5710_9083942621174"/>
            <w:bookmarkStart w:id="27730" w:name="__DdeLink__5710_9083942622221104"/>
            <w:bookmarkStart w:id="27731" w:name="__DdeLink__5710_9083942622211104"/>
            <w:bookmarkStart w:id="27732" w:name="__DdeLink__5710_9083942673104"/>
            <w:bookmarkStart w:id="27733" w:name="__DdeLink__5710_9083942627104"/>
            <w:bookmarkStart w:id="27734" w:name="__DdeLink__5710_9083942622222104"/>
            <w:bookmarkStart w:id="27735" w:name="__DdeLink__5710_9083942622212104"/>
            <w:bookmarkStart w:id="27736" w:name="__DdeLink__5710_9083942674104"/>
            <w:bookmarkStart w:id="27737" w:name="__DdeLink__5710_9083942628104"/>
            <w:bookmarkStart w:id="27738" w:name="__DdeLink__5710_9083942622124164"/>
            <w:bookmarkStart w:id="27739" w:name="__DdeLink__5710_908394262226164"/>
            <w:bookmarkStart w:id="27740" w:name="__DdeLink__5710_90839426912164"/>
            <w:bookmarkStart w:id="27741" w:name="__DdeLink__5710_90839426922164"/>
            <w:bookmarkStart w:id="27742" w:name="__DdeLink__5710_9083942622123164"/>
            <w:bookmarkStart w:id="27743" w:name="__DdeLink__5710_908394262225164"/>
            <w:bookmarkStart w:id="27744" w:name="__DdeLink__5710_90839426911164"/>
            <w:bookmarkStart w:id="27745" w:name="__DdeLink__5710_90839426921164"/>
            <w:bookmarkStart w:id="27746" w:name="__DdeLink__5710_908394262222564"/>
            <w:bookmarkStart w:id="27747" w:name="__DdeLink__5710_908394262221564"/>
            <w:bookmarkStart w:id="27748" w:name="__DdeLink__5710_908394267764"/>
            <w:bookmarkStart w:id="27749" w:name="__DdeLink__5710_9083942621964"/>
            <w:bookmarkStart w:id="27750" w:name="__DdeLink__5710_9083942622221364"/>
            <w:bookmarkStart w:id="27751" w:name="__DdeLink__5710_9083942673364"/>
            <w:bookmarkStart w:id="27752" w:name="__DdeLink__5710_9083942622222364"/>
            <w:bookmarkStart w:id="27753" w:name="__DdeLink__5710_9083942674364"/>
            <w:bookmarkStart w:id="27754" w:name="__DdeLink__5710_9083942622124264"/>
            <w:bookmarkStart w:id="27755" w:name="__DdeLink__5710_908394262226264"/>
            <w:bookmarkStart w:id="27756" w:name="__DdeLink__5710_90839426912264"/>
            <w:bookmarkStart w:id="27757" w:name="__DdeLink__5710_90839426922264"/>
            <w:bookmarkStart w:id="27758" w:name="__DdeLink__5710_9083942622123264"/>
            <w:bookmarkStart w:id="27759" w:name="__DdeLink__5710_908394262225264"/>
            <w:bookmarkStart w:id="27760" w:name="__DdeLink__5710_90839426911264"/>
            <w:bookmarkStart w:id="27761" w:name="__DdeLink__5710_90839426921264"/>
            <w:bookmarkStart w:id="27762" w:name="__DdeLink__5710_908394262222664"/>
            <w:bookmarkStart w:id="27763" w:name="__DdeLink__5710_908394262221664"/>
            <w:bookmarkStart w:id="27764" w:name="__DdeLink__5710_908394267864"/>
            <w:bookmarkStart w:id="27765" w:name="__DdeLink__5710_9083942622064"/>
            <w:bookmarkStart w:id="27766" w:name="__DdeLink__5710_9083942622221464"/>
            <w:bookmarkStart w:id="27767" w:name="__DdeLink__5710_9083942673464"/>
            <w:bookmarkStart w:id="27768" w:name="__DdeLink__5710_9083942622222464"/>
            <w:bookmarkStart w:id="27769" w:name="__DdeLink__5710_9083942674464"/>
            <w:bookmarkStart w:id="27770" w:name="__DdeLink__5710_9083942622444124"/>
            <w:bookmarkStart w:id="27771" w:name="__DdeLink__5710_908394268124124"/>
            <w:bookmarkStart w:id="27772" w:name="__DdeLink__5710_9083942622434124"/>
            <w:bookmarkStart w:id="27773" w:name="__DdeLink__5710_908394268114124"/>
            <w:bookmarkStart w:id="27774" w:name="__DdeLink__5710_9083942622128124"/>
            <w:bookmarkStart w:id="27775" w:name="__DdeLink__5710_9083942622210124"/>
            <w:bookmarkStart w:id="27776" w:name="__DdeLink__5710_90839426916124"/>
            <w:bookmarkStart w:id="27777" w:name="__DdeLink__5710_90839426926124"/>
            <w:bookmarkStart w:id="27778" w:name="__DdeLink__5710_908394262211412124"/>
            <w:bookmarkStart w:id="27779" w:name="__DdeLink__5710_908394262211312124"/>
            <w:bookmarkStart w:id="27780" w:name="__DdeLink__5710_90839426952124"/>
            <w:bookmarkStart w:id="27781" w:name="__DdeLink__5710_908394262221132124"/>
            <w:bookmarkStart w:id="27782" w:name="__DdeLink__5710_908394262211422124"/>
            <w:bookmarkStart w:id="27783" w:name="__DdeLink__5710_908394262211322124"/>
            <w:bookmarkStart w:id="27784" w:name="__DdeLink__5710_90839426962124"/>
            <w:bookmarkStart w:id="27785" w:name="__DdeLink__5710_908394262221142124"/>
            <w:bookmarkStart w:id="27786" w:name="__DdeLink__5710_9083942622443124"/>
            <w:bookmarkStart w:id="27787" w:name="__DdeLink__5710_908394268123124"/>
            <w:bookmarkStart w:id="27788" w:name="__DdeLink__5710_9083942622433124"/>
            <w:bookmarkStart w:id="27789" w:name="__DdeLink__5710_908394268113124"/>
            <w:bookmarkStart w:id="27790" w:name="__DdeLink__5710_9083942622127124"/>
            <w:bookmarkStart w:id="27791" w:name="__DdeLink__5710_908394262229124"/>
            <w:bookmarkStart w:id="27792" w:name="__DdeLink__5710_90839426915124"/>
            <w:bookmarkStart w:id="27793" w:name="__DdeLink__5710_90839426925124"/>
            <w:bookmarkStart w:id="27794" w:name="__DdeLink__5710_908394262211411124"/>
            <w:bookmarkStart w:id="27795" w:name="__DdeLink__5710_908394262211311124"/>
            <w:bookmarkStart w:id="27796" w:name="__DdeLink__5710_90839426951124"/>
            <w:bookmarkStart w:id="27797" w:name="__DdeLink__5710_908394262221131124"/>
            <w:bookmarkStart w:id="27798" w:name="__DdeLink__5710_908394262211421124"/>
            <w:bookmarkStart w:id="27799" w:name="__DdeLink__5710_908394262211321124"/>
            <w:bookmarkStart w:id="27800" w:name="__DdeLink__5710_90839426961124"/>
            <w:bookmarkStart w:id="27801" w:name="__DdeLink__5710_908394262221141124"/>
            <w:bookmarkStart w:id="27802" w:name="__DdeLink__5710_9083942622124524"/>
            <w:bookmarkStart w:id="27803" w:name="__DdeLink__5710_908394262226524"/>
            <w:bookmarkStart w:id="27804" w:name="__DdeLink__5710_90839426912524"/>
            <w:bookmarkStart w:id="27805" w:name="__DdeLink__5710_90839426922524"/>
            <w:bookmarkStart w:id="27806" w:name="__DdeLink__5710_9083942622123524"/>
            <w:bookmarkStart w:id="27807" w:name="__DdeLink__5710_908394262225524"/>
            <w:bookmarkStart w:id="27808" w:name="__DdeLink__5710_90839426911524"/>
            <w:bookmarkStart w:id="27809" w:name="__DdeLink__5710_90839426921524"/>
            <w:bookmarkStart w:id="27810" w:name="__DdeLink__5710_908394262222924"/>
            <w:bookmarkStart w:id="27811" w:name="__DdeLink__5710_908394262221924"/>
            <w:bookmarkStart w:id="27812" w:name="__DdeLink__5710_9083942671124"/>
            <w:bookmarkStart w:id="27813" w:name="__DdeLink__5710_9083942623224"/>
            <w:bookmarkStart w:id="27814" w:name="__DdeLink__5710_9083942622221724"/>
            <w:bookmarkStart w:id="27815" w:name="__DdeLink__5710_9083942673724"/>
            <w:bookmarkStart w:id="27816" w:name="__DdeLink__5710_9083942622222724"/>
            <w:bookmarkStart w:id="27817" w:name="__DdeLink__5710_9083942674724"/>
            <w:bookmarkStart w:id="27818" w:name="__DdeLink__5710_90839426221241324"/>
            <w:bookmarkStart w:id="27819" w:name="__DdeLink__5710_908394269121324"/>
            <w:bookmarkStart w:id="27820" w:name="__DdeLink__5710_90839426221231324"/>
            <w:bookmarkStart w:id="27821" w:name="__DdeLink__5710_908394269111324"/>
            <w:bookmarkStart w:id="27822" w:name="__DdeLink__5710_9083942622225324"/>
            <w:bookmarkStart w:id="27823" w:name="__DdeLink__5710_9083942677324"/>
            <w:bookmarkStart w:id="27824" w:name="__DdeLink__5710_90839426222213324"/>
            <w:bookmarkStart w:id="27825" w:name="__DdeLink__5710_90839426222223324"/>
            <w:bookmarkStart w:id="27826" w:name="__DdeLink__5710_90839426221242324"/>
            <w:bookmarkStart w:id="27827" w:name="__DdeLink__5710_908394269122324"/>
            <w:bookmarkStart w:id="27828" w:name="__DdeLink__5710_90839426221232324"/>
            <w:bookmarkStart w:id="27829" w:name="__DdeLink__5710_908394269112324"/>
            <w:bookmarkStart w:id="27830" w:name="__DdeLink__5710_9083942622226324"/>
            <w:bookmarkStart w:id="27831" w:name="__DdeLink__5710_9083942678324"/>
            <w:bookmarkStart w:id="27832" w:name="__DdeLink__5710_90839426222214324"/>
            <w:bookmarkStart w:id="27833" w:name="__DdeLink__5710_90839426222224324"/>
            <w:bookmarkStart w:id="27834" w:name="__DdeLink__5710_9083942622444224"/>
            <w:bookmarkStart w:id="27835" w:name="__DdeLink__5710_908394268124224"/>
            <w:bookmarkStart w:id="27836" w:name="__DdeLink__5710_9083942622434224"/>
            <w:bookmarkStart w:id="27837" w:name="__DdeLink__5710_908394268114224"/>
            <w:bookmarkStart w:id="27838" w:name="__DdeLink__5710_9083942622128224"/>
            <w:bookmarkStart w:id="27839" w:name="__DdeLink__5710_9083942622210224"/>
            <w:bookmarkStart w:id="27840" w:name="__DdeLink__5710_90839426916224"/>
            <w:bookmarkStart w:id="27841" w:name="__DdeLink__5710_90839426926224"/>
            <w:bookmarkStart w:id="27842" w:name="__DdeLink__5710_908394262211412224"/>
            <w:bookmarkStart w:id="27843" w:name="__DdeLink__5710_908394262211312224"/>
            <w:bookmarkStart w:id="27844" w:name="__DdeLink__5710_90839426952224"/>
            <w:bookmarkStart w:id="27845" w:name="__DdeLink__5710_908394262221132224"/>
            <w:bookmarkStart w:id="27846" w:name="__DdeLink__5710_908394262211422224"/>
            <w:bookmarkStart w:id="27847" w:name="__DdeLink__5710_908394262211322224"/>
            <w:bookmarkStart w:id="27848" w:name="__DdeLink__5710_90839426962224"/>
            <w:bookmarkStart w:id="27849" w:name="__DdeLink__5710_908394262221142224"/>
            <w:bookmarkStart w:id="27850" w:name="__DdeLink__5710_9083942622443224"/>
            <w:bookmarkStart w:id="27851" w:name="__DdeLink__5710_908394268123224"/>
            <w:bookmarkStart w:id="27852" w:name="__DdeLink__5710_9083942622433224"/>
            <w:bookmarkStart w:id="27853" w:name="__DdeLink__5710_908394268113224"/>
            <w:bookmarkStart w:id="27854" w:name="__DdeLink__5710_9083942622127224"/>
            <w:bookmarkStart w:id="27855" w:name="__DdeLink__5710_908394262229224"/>
            <w:bookmarkStart w:id="27856" w:name="__DdeLink__5710_90839426915224"/>
            <w:bookmarkStart w:id="27857" w:name="__DdeLink__5710_90839426925224"/>
            <w:bookmarkStart w:id="27858" w:name="__DdeLink__5710_908394262211411224"/>
            <w:bookmarkStart w:id="27859" w:name="__DdeLink__5710_908394262211311224"/>
            <w:bookmarkStart w:id="27860" w:name="__DdeLink__5710_90839426951224"/>
            <w:bookmarkStart w:id="27861" w:name="__DdeLink__5710_908394262221131224"/>
            <w:bookmarkStart w:id="27862" w:name="__DdeLink__5710_908394262211421224"/>
            <w:bookmarkStart w:id="27863" w:name="__DdeLink__5710_908394262211321224"/>
            <w:bookmarkStart w:id="27864" w:name="__DdeLink__5710_90839426961224"/>
            <w:bookmarkStart w:id="27865" w:name="__DdeLink__5710_908394262221141224"/>
            <w:bookmarkStart w:id="27866" w:name="__DdeLink__5710_9083942622124624"/>
            <w:bookmarkStart w:id="27867" w:name="__DdeLink__5710_908394262226624"/>
            <w:bookmarkStart w:id="27868" w:name="__DdeLink__5710_90839426912624"/>
            <w:bookmarkStart w:id="27869" w:name="__DdeLink__5710_90839426922624"/>
            <w:bookmarkStart w:id="27870" w:name="__DdeLink__5710_9083942622123624"/>
            <w:bookmarkStart w:id="27871" w:name="__DdeLink__5710_908394262225624"/>
            <w:bookmarkStart w:id="27872" w:name="__DdeLink__5710_90839426911624"/>
            <w:bookmarkStart w:id="27873" w:name="__DdeLink__5710_90839426921624"/>
            <w:bookmarkStart w:id="27874" w:name="__DdeLink__5710_9083942622221024"/>
            <w:bookmarkStart w:id="27875" w:name="__DdeLink__5710_9083942622211024"/>
            <w:bookmarkStart w:id="27876" w:name="__DdeLink__5710_9083942671224"/>
            <w:bookmarkStart w:id="27877" w:name="__DdeLink__5710_9083942623324"/>
            <w:bookmarkStart w:id="27878" w:name="__DdeLink__5710_9083942622221824"/>
            <w:bookmarkStart w:id="27879" w:name="__DdeLink__5710_9083942673824"/>
            <w:bookmarkStart w:id="27880" w:name="__DdeLink__5710_9083942622222824"/>
            <w:bookmarkStart w:id="27881" w:name="__DdeLink__5710_9083942674824"/>
            <w:bookmarkStart w:id="27882" w:name="__DdeLink__5710_90839426221241424"/>
            <w:bookmarkStart w:id="27883" w:name="__DdeLink__5710_908394269121424"/>
            <w:bookmarkStart w:id="27884" w:name="__DdeLink__5710_90839426221231424"/>
            <w:bookmarkStart w:id="27885" w:name="__DdeLink__5710_908394269111424"/>
            <w:bookmarkStart w:id="27886" w:name="__DdeLink__5710_9083942622225424"/>
            <w:bookmarkStart w:id="27887" w:name="__DdeLink__5710_9083942677424"/>
            <w:bookmarkStart w:id="27888" w:name="__DdeLink__5710_90839426222213424"/>
            <w:bookmarkStart w:id="27889" w:name="__DdeLink__5710_90839426222223424"/>
            <w:bookmarkStart w:id="27890" w:name="__DdeLink__5710_90839426221242424"/>
            <w:bookmarkStart w:id="27891" w:name="__DdeLink__5710_908394269122424"/>
            <w:bookmarkStart w:id="27892" w:name="__DdeLink__5710_90839426221232424"/>
            <w:bookmarkStart w:id="27893" w:name="__DdeLink__5710_908394269112424"/>
            <w:bookmarkStart w:id="27894" w:name="__DdeLink__5710_9083942622226424"/>
            <w:bookmarkStart w:id="27895" w:name="__DdeLink__5710_9083942678424"/>
            <w:bookmarkStart w:id="27896" w:name="__DdeLink__5710_90839426222214424"/>
            <w:bookmarkStart w:id="27897" w:name="__DdeLink__5710_90839426222224424"/>
            <w:bookmarkStart w:id="27898" w:name="__DdeLink__5710_908394262244434"/>
            <w:bookmarkStart w:id="27899" w:name="__DdeLink__5710_908394262216434"/>
            <w:bookmarkStart w:id="27900" w:name="__DdeLink__5710_90839426812434"/>
            <w:bookmarkStart w:id="27901" w:name="__DdeLink__5710_90839426822434"/>
            <w:bookmarkStart w:id="27902" w:name="__DdeLink__5710_908394262243434"/>
            <w:bookmarkStart w:id="27903" w:name="__DdeLink__5710_908394262215434"/>
            <w:bookmarkStart w:id="27904" w:name="__DdeLink__5710_90839426811434"/>
            <w:bookmarkStart w:id="27905" w:name="__DdeLink__5710_90839426821434"/>
            <w:bookmarkStart w:id="27906" w:name="__DdeLink__5710_908394262212834"/>
            <w:bookmarkStart w:id="27907" w:name="__DdeLink__5710_908394262211934"/>
            <w:bookmarkStart w:id="27908" w:name="__DdeLink__5710_908394262221034"/>
            <w:bookmarkStart w:id="27909" w:name="__DdeLink__5710_908394261734"/>
            <w:bookmarkStart w:id="27910" w:name="__DdeLink__5710_9083942691634"/>
            <w:bookmarkStart w:id="27911" w:name="__DdeLink__5710_9083942663634"/>
            <w:bookmarkStart w:id="27912" w:name="__DdeLink__5710_9083942692634"/>
            <w:bookmarkStart w:id="27913" w:name="__DdeLink__5710_9083942664634"/>
            <w:bookmarkStart w:id="27914" w:name="__DdeLink__5710_90839426221141234"/>
            <w:bookmarkStart w:id="27915" w:name="__DdeLink__5710_908394266321234"/>
            <w:bookmarkStart w:id="27916" w:name="__DdeLink__5710_90839426221131234"/>
            <w:bookmarkStart w:id="27917" w:name="__DdeLink__5710_908394266311234"/>
            <w:bookmarkStart w:id="27918" w:name="__DdeLink__5710_9083942695234"/>
            <w:bookmarkStart w:id="27919" w:name="__DdeLink__5710_9083942667234"/>
            <w:bookmarkStart w:id="27920" w:name="__DdeLink__5710_90839426222113234"/>
            <w:bookmarkStart w:id="27921" w:name="__DdeLink__5710_90839426222123234"/>
            <w:bookmarkStart w:id="27922" w:name="__DdeLink__5710_90839426221142234"/>
            <w:bookmarkStart w:id="27923" w:name="__DdeLink__5710_908394266322234"/>
            <w:bookmarkStart w:id="27924" w:name="__DdeLink__5710_90839426221132234"/>
            <w:bookmarkStart w:id="27925" w:name="__DdeLink__5710_908394266312234"/>
            <w:bookmarkStart w:id="27926" w:name="__DdeLink__5710_9083942696234"/>
            <w:bookmarkStart w:id="27927" w:name="__DdeLink__5710_9083942668234"/>
            <w:bookmarkStart w:id="27928" w:name="__DdeLink__5710_90839426222114234"/>
            <w:bookmarkStart w:id="27929" w:name="__DdeLink__5710_90839426222124234"/>
            <w:bookmarkStart w:id="27930" w:name="__DdeLink__5710_908394262244334"/>
            <w:bookmarkStart w:id="27931" w:name="__DdeLink__5710_908394262216334"/>
            <w:bookmarkStart w:id="27932" w:name="__DdeLink__5710_90839426812334"/>
            <w:bookmarkStart w:id="27933" w:name="__DdeLink__5710_90839426822334"/>
            <w:bookmarkStart w:id="27934" w:name="__DdeLink__5710_908394262243334"/>
            <w:bookmarkStart w:id="27935" w:name="__DdeLink__5710_908394262215334"/>
            <w:bookmarkStart w:id="27936" w:name="__DdeLink__5710_90839426811334"/>
            <w:bookmarkStart w:id="27937" w:name="__DdeLink__5710_90839426821334"/>
            <w:bookmarkStart w:id="27938" w:name="__DdeLink__5710_908394262212734"/>
            <w:bookmarkStart w:id="27939" w:name="__DdeLink__5710_908394262211734"/>
            <w:bookmarkStart w:id="27940" w:name="__DdeLink__5710_90839426222934"/>
            <w:bookmarkStart w:id="27941" w:name="__DdeLink__5710_908394261634"/>
            <w:bookmarkStart w:id="27942" w:name="__DdeLink__5710_9083942691534"/>
            <w:bookmarkStart w:id="27943" w:name="__DdeLink__5710_9083942663534"/>
            <w:bookmarkStart w:id="27944" w:name="__DdeLink__5710_9083942692534"/>
            <w:bookmarkStart w:id="27945" w:name="__DdeLink__5710_9083942664534"/>
            <w:bookmarkStart w:id="27946" w:name="__DdeLink__5710_90839426221141134"/>
            <w:bookmarkStart w:id="27947" w:name="__DdeLink__5710_908394266321134"/>
            <w:bookmarkStart w:id="27948" w:name="__DdeLink__5710_90839426221131134"/>
            <w:bookmarkStart w:id="27949" w:name="__DdeLink__5710_908394266311134"/>
            <w:bookmarkStart w:id="27950" w:name="__DdeLink__5710_9083942695134"/>
            <w:bookmarkStart w:id="27951" w:name="__DdeLink__5710_9083942667134"/>
            <w:bookmarkStart w:id="27952" w:name="__DdeLink__5710_90839426222113134"/>
            <w:bookmarkStart w:id="27953" w:name="__DdeLink__5710_90839426222123134"/>
            <w:bookmarkStart w:id="27954" w:name="__DdeLink__5710_90839426221142134"/>
            <w:bookmarkStart w:id="27955" w:name="__DdeLink__5710_908394266322134"/>
            <w:bookmarkStart w:id="27956" w:name="__DdeLink__5710_90839426221132134"/>
            <w:bookmarkStart w:id="27957" w:name="__DdeLink__5710_908394266312134"/>
            <w:bookmarkStart w:id="27958" w:name="__DdeLink__5710_9083942696134"/>
            <w:bookmarkStart w:id="27959" w:name="__DdeLink__5710_9083942668134"/>
            <w:bookmarkStart w:id="27960" w:name="__DdeLink__5710_90839426222114134"/>
            <w:bookmarkStart w:id="27961" w:name="__DdeLink__5710_90839426222124134"/>
            <w:bookmarkStart w:id="27962" w:name="__DdeLink__5710_908394262212474"/>
            <w:bookmarkStart w:id="27963" w:name="__DdeLink__5710_908394262211474"/>
            <w:bookmarkStart w:id="27964" w:name="__DdeLink__5710_90839426222674"/>
            <w:bookmarkStart w:id="27965" w:name="__DdeLink__5710_908394261374"/>
            <w:bookmarkStart w:id="27966" w:name="__DdeLink__5710_9083942691274"/>
            <w:bookmarkStart w:id="27967" w:name="__DdeLink__5710_9083942663274"/>
            <w:bookmarkStart w:id="27968" w:name="__DdeLink__5710_9083942692274"/>
            <w:bookmarkStart w:id="27969" w:name="__DdeLink__5710_9083942664274"/>
            <w:bookmarkStart w:id="27970" w:name="__DdeLink__5710_908394262212374"/>
            <w:bookmarkStart w:id="27971" w:name="__DdeLink__5710_908394262211374"/>
            <w:bookmarkStart w:id="27972" w:name="__DdeLink__5710_90839426222574"/>
            <w:bookmarkStart w:id="27973" w:name="__DdeLink__5710_908394261274"/>
            <w:bookmarkStart w:id="27974" w:name="__DdeLink__5710_9083942691174"/>
            <w:bookmarkStart w:id="27975" w:name="__DdeLink__5710_9083942663174"/>
            <w:bookmarkStart w:id="27976" w:name="__DdeLink__5710_9083942692174"/>
            <w:bookmarkStart w:id="27977" w:name="__DdeLink__5710_9083942664174"/>
            <w:bookmarkStart w:id="27978" w:name="__DdeLink__5710_908394262222204"/>
            <w:bookmarkStart w:id="27979" w:name="__DdeLink__5710_908394269204"/>
            <w:bookmarkStart w:id="27980" w:name="__DdeLink__5710_908394262221204"/>
            <w:bookmarkStart w:id="27981" w:name="__DdeLink__5710_908394268204"/>
            <w:bookmarkStart w:id="27982" w:name="__DdeLink__5710_908394267134"/>
            <w:bookmarkStart w:id="27983" w:name="__DdeLink__5710_908394266134"/>
            <w:bookmarkStart w:id="27984" w:name="__DdeLink__5710_908394262344"/>
            <w:bookmarkStart w:id="27985" w:name="__DdeLink__5710_9083942621164"/>
            <w:bookmarkStart w:id="27986" w:name="__DdeLink__5710_908394262222194"/>
            <w:bookmarkStart w:id="27987" w:name="__DdeLink__5710_908394262221194"/>
            <w:bookmarkStart w:id="27988" w:name="__DdeLink__5710_908394267394"/>
            <w:bookmarkStart w:id="27989" w:name="__DdeLink__5710_908394262794"/>
            <w:bookmarkStart w:id="27990" w:name="__DdeLink__5710_908394262222294"/>
            <w:bookmarkStart w:id="27991" w:name="__DdeLink__5710_908394262221294"/>
            <w:bookmarkStart w:id="27992" w:name="__DdeLink__5710_908394267494"/>
            <w:bookmarkStart w:id="27993" w:name="__DdeLink__5710_908394262894"/>
            <w:bookmarkStart w:id="27994" w:name="__DdeLink__5710_9083942622124154"/>
            <w:bookmarkStart w:id="27995" w:name="__DdeLink__5710_908394262226154"/>
            <w:bookmarkStart w:id="27996" w:name="__DdeLink__5710_90839426912154"/>
            <w:bookmarkStart w:id="27997" w:name="__DdeLink__5710_90839426922154"/>
            <w:bookmarkStart w:id="27998" w:name="__DdeLink__5710_9083942622123154"/>
            <w:bookmarkStart w:id="27999" w:name="__DdeLink__5710_908394262225154"/>
            <w:bookmarkStart w:id="28000" w:name="__DdeLink__5710_90839426911154"/>
            <w:bookmarkStart w:id="28001" w:name="__DdeLink__5710_90839426921154"/>
            <w:bookmarkStart w:id="28002" w:name="__DdeLink__5710_908394262222554"/>
            <w:bookmarkStart w:id="28003" w:name="__DdeLink__5710_908394262221554"/>
            <w:bookmarkStart w:id="28004" w:name="__DdeLink__5710_908394267754"/>
            <w:bookmarkStart w:id="28005" w:name="__DdeLink__5710_9083942621954"/>
            <w:bookmarkStart w:id="28006" w:name="__DdeLink__5710_9083942622221354"/>
            <w:bookmarkStart w:id="28007" w:name="__DdeLink__5710_9083942673354"/>
            <w:bookmarkStart w:id="28008" w:name="__DdeLink__5710_9083942622222354"/>
            <w:bookmarkStart w:id="28009" w:name="__DdeLink__5710_9083942674354"/>
            <w:bookmarkStart w:id="28010" w:name="__DdeLink__5710_9083942622124254"/>
            <w:bookmarkStart w:id="28011" w:name="__DdeLink__5710_908394262226254"/>
            <w:bookmarkStart w:id="28012" w:name="__DdeLink__5710_90839426912254"/>
            <w:bookmarkStart w:id="28013" w:name="__DdeLink__5710_90839426922254"/>
            <w:bookmarkStart w:id="28014" w:name="__DdeLink__5710_9083942622123254"/>
            <w:bookmarkStart w:id="28015" w:name="__DdeLink__5710_908394262225254"/>
            <w:bookmarkStart w:id="28016" w:name="__DdeLink__5710_90839426911254"/>
            <w:bookmarkStart w:id="28017" w:name="__DdeLink__5710_90839426921254"/>
            <w:bookmarkStart w:id="28018" w:name="__DdeLink__5710_908394262222654"/>
            <w:bookmarkStart w:id="28019" w:name="__DdeLink__5710_908394262221654"/>
            <w:bookmarkStart w:id="28020" w:name="__DdeLink__5710_908394267854"/>
            <w:bookmarkStart w:id="28021" w:name="__DdeLink__5710_9083942622054"/>
            <w:bookmarkStart w:id="28022" w:name="__DdeLink__5710_9083942622221454"/>
            <w:bookmarkStart w:id="28023" w:name="__DdeLink__5710_9083942673454"/>
            <w:bookmarkStart w:id="28024" w:name="__DdeLink__5710_9083942622222454"/>
            <w:bookmarkStart w:id="28025" w:name="__DdeLink__5710_9083942674454"/>
            <w:bookmarkStart w:id="28026" w:name="__DdeLink__5710_9083942622444114"/>
            <w:bookmarkStart w:id="28027" w:name="__DdeLink__5710_908394268124114"/>
            <w:bookmarkStart w:id="28028" w:name="__DdeLink__5710_9083942622434114"/>
            <w:bookmarkStart w:id="28029" w:name="__DdeLink__5710_908394268114114"/>
            <w:bookmarkStart w:id="28030" w:name="__DdeLink__5710_9083942622128114"/>
            <w:bookmarkStart w:id="28031" w:name="__DdeLink__5710_9083942622210114"/>
            <w:bookmarkStart w:id="28032" w:name="__DdeLink__5710_90839426916114"/>
            <w:bookmarkStart w:id="28033" w:name="__DdeLink__5710_90839426926114"/>
            <w:bookmarkStart w:id="28034" w:name="__DdeLink__5710_908394262211412114"/>
            <w:bookmarkStart w:id="28035" w:name="__DdeLink__5710_908394262211312114"/>
            <w:bookmarkStart w:id="28036" w:name="__DdeLink__5710_90839426952114"/>
            <w:bookmarkStart w:id="28037" w:name="__DdeLink__5710_908394262221132114"/>
            <w:bookmarkStart w:id="28038" w:name="__DdeLink__5710_908394262211422114"/>
            <w:bookmarkStart w:id="28039" w:name="__DdeLink__5710_908394262211322114"/>
            <w:bookmarkStart w:id="28040" w:name="__DdeLink__5710_90839426962114"/>
            <w:bookmarkStart w:id="28041" w:name="__DdeLink__5710_908394262221142114"/>
            <w:bookmarkStart w:id="28042" w:name="__DdeLink__5710_9083942622443114"/>
            <w:bookmarkStart w:id="28043" w:name="__DdeLink__5710_908394268123114"/>
            <w:bookmarkStart w:id="28044" w:name="__DdeLink__5710_9083942622433114"/>
            <w:bookmarkStart w:id="28045" w:name="__DdeLink__5710_908394268113114"/>
            <w:bookmarkStart w:id="28046" w:name="__DdeLink__5710_9083942622127114"/>
            <w:bookmarkStart w:id="28047" w:name="__DdeLink__5710_908394262229114"/>
            <w:bookmarkStart w:id="28048" w:name="__DdeLink__5710_90839426915114"/>
            <w:bookmarkStart w:id="28049" w:name="__DdeLink__5710_90839426925114"/>
            <w:bookmarkStart w:id="28050" w:name="__DdeLink__5710_908394262211411114"/>
            <w:bookmarkStart w:id="28051" w:name="__DdeLink__5710_908394262211311114"/>
            <w:bookmarkStart w:id="28052" w:name="__DdeLink__5710_90839426951114"/>
            <w:bookmarkStart w:id="28053" w:name="__DdeLink__5710_908394262221131114"/>
            <w:bookmarkStart w:id="28054" w:name="__DdeLink__5710_908394262211421114"/>
            <w:bookmarkStart w:id="28055" w:name="__DdeLink__5710_908394262211321114"/>
            <w:bookmarkStart w:id="28056" w:name="__DdeLink__5710_90839426961114"/>
            <w:bookmarkStart w:id="28057" w:name="__DdeLink__5710_908394262221141114"/>
            <w:bookmarkStart w:id="28058" w:name="__DdeLink__5710_9083942622124514"/>
            <w:bookmarkStart w:id="28059" w:name="__DdeLink__5710_908394262226514"/>
            <w:bookmarkStart w:id="28060" w:name="__DdeLink__5710_90839426912514"/>
            <w:bookmarkStart w:id="28061" w:name="__DdeLink__5710_90839426922514"/>
            <w:bookmarkStart w:id="28062" w:name="__DdeLink__5710_9083942622123514"/>
            <w:bookmarkStart w:id="28063" w:name="__DdeLink__5710_908394262225514"/>
            <w:bookmarkStart w:id="28064" w:name="__DdeLink__5710_90839426911514"/>
            <w:bookmarkStart w:id="28065" w:name="__DdeLink__5710_90839426921514"/>
            <w:bookmarkStart w:id="28066" w:name="__DdeLink__5710_908394262222914"/>
            <w:bookmarkStart w:id="28067" w:name="__DdeLink__5710_908394262221914"/>
            <w:bookmarkStart w:id="28068" w:name="__DdeLink__5710_9083942671114"/>
            <w:bookmarkStart w:id="28069" w:name="__DdeLink__5710_9083942623214"/>
            <w:bookmarkStart w:id="28070" w:name="__DdeLink__5710_9083942622221714"/>
            <w:bookmarkStart w:id="28071" w:name="__DdeLink__5710_9083942673714"/>
            <w:bookmarkStart w:id="28072" w:name="__DdeLink__5710_9083942622222714"/>
            <w:bookmarkStart w:id="28073" w:name="__DdeLink__5710_9083942674714"/>
            <w:bookmarkStart w:id="28074" w:name="__DdeLink__5710_90839426221241314"/>
            <w:bookmarkStart w:id="28075" w:name="__DdeLink__5710_908394269121314"/>
            <w:bookmarkStart w:id="28076" w:name="__DdeLink__5710_90839426221231314"/>
            <w:bookmarkStart w:id="28077" w:name="__DdeLink__5710_908394269111314"/>
            <w:bookmarkStart w:id="28078" w:name="__DdeLink__5710_9083942622225314"/>
            <w:bookmarkStart w:id="28079" w:name="__DdeLink__5710_9083942677314"/>
            <w:bookmarkStart w:id="28080" w:name="__DdeLink__5710_90839426222213314"/>
            <w:bookmarkStart w:id="28081" w:name="__DdeLink__5710_90839426222223314"/>
            <w:bookmarkStart w:id="28082" w:name="__DdeLink__5710_90839426221242314"/>
            <w:bookmarkStart w:id="28083" w:name="__DdeLink__5710_908394269122314"/>
            <w:bookmarkStart w:id="28084" w:name="__DdeLink__5710_90839426221232314"/>
            <w:bookmarkStart w:id="28085" w:name="__DdeLink__5710_908394269112314"/>
            <w:bookmarkStart w:id="28086" w:name="__DdeLink__5710_9083942622226314"/>
            <w:bookmarkStart w:id="28087" w:name="__DdeLink__5710_9083942678314"/>
            <w:bookmarkStart w:id="28088" w:name="__DdeLink__5710_90839426222214314"/>
            <w:bookmarkStart w:id="28089" w:name="__DdeLink__5710_90839426222224314"/>
            <w:bookmarkStart w:id="28090" w:name="__DdeLink__5710_9083942622444214"/>
            <w:bookmarkStart w:id="28091" w:name="__DdeLink__5710_908394268124214"/>
            <w:bookmarkStart w:id="28092" w:name="__DdeLink__5710_9083942622434214"/>
            <w:bookmarkStart w:id="28093" w:name="__DdeLink__5710_908394268114214"/>
            <w:bookmarkStart w:id="28094" w:name="__DdeLink__5710_9083942622128214"/>
            <w:bookmarkStart w:id="28095" w:name="__DdeLink__5710_9083942622210214"/>
            <w:bookmarkStart w:id="28096" w:name="__DdeLink__5710_90839426916214"/>
            <w:bookmarkStart w:id="28097" w:name="__DdeLink__5710_90839426926214"/>
            <w:bookmarkStart w:id="28098" w:name="__DdeLink__5710_908394262211412214"/>
            <w:bookmarkStart w:id="28099" w:name="__DdeLink__5710_908394262211312214"/>
            <w:bookmarkStart w:id="28100" w:name="__DdeLink__5710_90839426952214"/>
            <w:bookmarkStart w:id="28101" w:name="__DdeLink__5710_908394262221132214"/>
            <w:bookmarkStart w:id="28102" w:name="__DdeLink__5710_908394262211422214"/>
            <w:bookmarkStart w:id="28103" w:name="__DdeLink__5710_908394262211322214"/>
            <w:bookmarkStart w:id="28104" w:name="__DdeLink__5710_90839426962214"/>
            <w:bookmarkStart w:id="28105" w:name="__DdeLink__5710_908394262221142214"/>
            <w:bookmarkStart w:id="28106" w:name="__DdeLink__5710_9083942622443214"/>
            <w:bookmarkStart w:id="28107" w:name="__DdeLink__5710_908394268123214"/>
            <w:bookmarkStart w:id="28108" w:name="__DdeLink__5710_9083942622433214"/>
            <w:bookmarkStart w:id="28109" w:name="__DdeLink__5710_908394268113214"/>
            <w:bookmarkStart w:id="28110" w:name="__DdeLink__5710_9083942622127214"/>
            <w:bookmarkStart w:id="28111" w:name="__DdeLink__5710_908394262229214"/>
            <w:bookmarkStart w:id="28112" w:name="__DdeLink__5710_90839426915214"/>
            <w:bookmarkStart w:id="28113" w:name="__DdeLink__5710_90839426925214"/>
            <w:bookmarkStart w:id="28114" w:name="__DdeLink__5710_908394262211411214"/>
            <w:bookmarkStart w:id="28115" w:name="__DdeLink__5710_908394262211311214"/>
            <w:bookmarkStart w:id="28116" w:name="__DdeLink__5710_90839426951214"/>
            <w:bookmarkStart w:id="28117" w:name="__DdeLink__5710_908394262221131214"/>
            <w:bookmarkStart w:id="28118" w:name="__DdeLink__5710_908394262211421214"/>
            <w:bookmarkStart w:id="28119" w:name="__DdeLink__5710_908394262211321214"/>
            <w:bookmarkStart w:id="28120" w:name="__DdeLink__5710_90839426961214"/>
            <w:bookmarkStart w:id="28121" w:name="__DdeLink__5710_908394262221141214"/>
            <w:bookmarkStart w:id="28122" w:name="__DdeLink__5710_9083942622124614"/>
            <w:bookmarkStart w:id="28123" w:name="__DdeLink__5710_908394262226614"/>
            <w:bookmarkStart w:id="28124" w:name="__DdeLink__5710_90839426912614"/>
            <w:bookmarkStart w:id="28125" w:name="__DdeLink__5710_90839426922614"/>
            <w:bookmarkStart w:id="28126" w:name="__DdeLink__5710_9083942622123614"/>
            <w:bookmarkStart w:id="28127" w:name="__DdeLink__5710_908394262225614"/>
            <w:bookmarkStart w:id="28128" w:name="__DdeLink__5710_90839426911614"/>
            <w:bookmarkStart w:id="28129" w:name="__DdeLink__5710_90839426921614"/>
            <w:bookmarkStart w:id="28130" w:name="__DdeLink__5710_9083942622221014"/>
            <w:bookmarkStart w:id="28131" w:name="__DdeLink__5710_9083942622211014"/>
            <w:bookmarkStart w:id="28132" w:name="__DdeLink__5710_9083942671214"/>
            <w:bookmarkStart w:id="28133" w:name="__DdeLink__5710_9083942623314"/>
            <w:bookmarkStart w:id="28134" w:name="__DdeLink__5710_9083942622221814"/>
            <w:bookmarkStart w:id="28135" w:name="__DdeLink__5710_9083942673814"/>
            <w:bookmarkStart w:id="28136" w:name="__DdeLink__5710_9083942622222814"/>
            <w:bookmarkStart w:id="28137" w:name="__DdeLink__5710_9083942674814"/>
            <w:bookmarkStart w:id="28138" w:name="__DdeLink__5710_90839426221241414"/>
            <w:bookmarkStart w:id="28139" w:name="__DdeLink__5710_908394269121414"/>
            <w:bookmarkStart w:id="28140" w:name="__DdeLink__5710_90839426221231414"/>
            <w:bookmarkStart w:id="28141" w:name="__DdeLink__5710_908394269111414"/>
            <w:bookmarkStart w:id="28142" w:name="__DdeLink__5710_9083942622225414"/>
            <w:bookmarkStart w:id="28143" w:name="__DdeLink__5710_9083942677414"/>
            <w:bookmarkStart w:id="28144" w:name="__DdeLink__5710_90839426222213414"/>
            <w:bookmarkStart w:id="28145" w:name="__DdeLink__5710_90839426222223414"/>
            <w:bookmarkStart w:id="28146" w:name="__DdeLink__5710_90839426221242414"/>
            <w:bookmarkStart w:id="28147" w:name="__DdeLink__5710_908394269122414"/>
            <w:bookmarkStart w:id="28148" w:name="__DdeLink__5710_90839426221232414"/>
            <w:bookmarkStart w:id="28149" w:name="__DdeLink__5710_908394269112414"/>
            <w:bookmarkStart w:id="28150" w:name="__DdeLink__5710_9083942622226414"/>
            <w:bookmarkStart w:id="28151" w:name="__DdeLink__5710_9083942678414"/>
            <w:bookmarkStart w:id="28152" w:name="__DdeLink__5710_90839426222214414"/>
            <w:bookmarkStart w:id="28153" w:name="__DdeLink__5710_90839426222224414"/>
            <w:bookmarkStart w:id="28154" w:name="__DdeLink__5710_9083942628444"/>
            <w:bookmarkStart w:id="28155" w:name="__DdeLink__5710_908394262211444"/>
            <w:bookmarkStart w:id="28156" w:name="__DdeLink__5710_90839426222644"/>
            <w:bookmarkStart w:id="28157" w:name="__DdeLink__5710_908394261344"/>
            <w:bookmarkStart w:id="28158" w:name="__DdeLink__5710_9083942691244"/>
            <w:bookmarkStart w:id="28159" w:name="__DdeLink__5710_9083942663244"/>
            <w:bookmarkStart w:id="28160" w:name="__DdeLink__5710_9083942692244"/>
            <w:bookmarkStart w:id="28161" w:name="__DdeLink__5710_9083942664244"/>
            <w:bookmarkStart w:id="28162" w:name="__DdeLink__5710_908394262212344"/>
            <w:bookmarkStart w:id="28163" w:name="__DdeLink__5710_908394262211344"/>
            <w:bookmarkStart w:id="28164" w:name="__DdeLink__5710_90839426222544"/>
            <w:bookmarkStart w:id="28165" w:name="__DdeLink__5710_908394261244"/>
            <w:bookmarkStart w:id="28166" w:name="__DdeLink__5710_9083942691144"/>
            <w:bookmarkStart w:id="28167" w:name="__DdeLink__5710_9083942663144"/>
            <w:bookmarkStart w:id="28168" w:name="__DdeLink__5710_9083942692144"/>
            <w:bookmarkStart w:id="28169" w:name="__DdeLink__5710_9083942664144"/>
            <w:bookmarkStart w:id="28170" w:name="__DdeLink__5710_90839426222284"/>
            <w:bookmarkStart w:id="28171" w:name="__DdeLink__5710_90839426984"/>
            <w:bookmarkStart w:id="28172" w:name="__DdeLink__5710_90839426222184"/>
            <w:bookmarkStart w:id="28173" w:name="__DdeLink__5710_90839426884"/>
            <w:bookmarkStart w:id="28174" w:name="__DdeLink__5710_908394267104"/>
            <w:bookmarkStart w:id="28175" w:name="__DdeLink__5710_908394266104"/>
            <w:bookmarkStart w:id="28176" w:name="__DdeLink__5710_908394262315"/>
            <w:bookmarkStart w:id="28177" w:name="__DdeLink__5710_9083942621134"/>
            <w:bookmarkStart w:id="28178" w:name="__DdeLink__5710_908394262222164"/>
            <w:bookmarkStart w:id="28179" w:name="__DdeLink__5710_908394262221164"/>
            <w:bookmarkStart w:id="28180" w:name="__DdeLink__5710_908394267364"/>
            <w:bookmarkStart w:id="28181" w:name="__DdeLink__5710_908394262764"/>
            <w:bookmarkStart w:id="28182" w:name="__DdeLink__5710_908394262222264"/>
            <w:bookmarkStart w:id="28183" w:name="__DdeLink__5710_908394262221264"/>
            <w:bookmarkStart w:id="28184" w:name="__DdeLink__5710_908394267464"/>
            <w:bookmarkStart w:id="28185" w:name="__DdeLink__5710_908394262864"/>
            <w:bookmarkStart w:id="28186" w:name="__DdeLink__5710_9083942622124124"/>
            <w:bookmarkStart w:id="28187" w:name="__DdeLink__5710_908394262226124"/>
            <w:bookmarkStart w:id="28188" w:name="__DdeLink__5710_90839426912124"/>
            <w:bookmarkStart w:id="28189" w:name="__DdeLink__5710_90839426922124"/>
            <w:bookmarkStart w:id="28190" w:name="__DdeLink__5710_9083942622123124"/>
            <w:bookmarkStart w:id="28191" w:name="__DdeLink__5710_908394262225124"/>
            <w:bookmarkStart w:id="28192" w:name="__DdeLink__5710_90839426911124"/>
            <w:bookmarkStart w:id="28193" w:name="__DdeLink__5710_90839426921124"/>
            <w:bookmarkStart w:id="28194" w:name="__DdeLink__5710_908394262222524"/>
            <w:bookmarkStart w:id="28195" w:name="__DdeLink__5710_908394262221524"/>
            <w:bookmarkStart w:id="28196" w:name="__DdeLink__5710_908394267724"/>
            <w:bookmarkStart w:id="28197" w:name="__DdeLink__5710_9083942621924"/>
            <w:bookmarkStart w:id="28198" w:name="__DdeLink__5710_9083942622221324"/>
            <w:bookmarkStart w:id="28199" w:name="__DdeLink__5710_9083942673324"/>
            <w:bookmarkStart w:id="28200" w:name="__DdeLink__5710_9083942622222324"/>
            <w:bookmarkStart w:id="28201" w:name="__DdeLink__5710_9083942674324"/>
            <w:bookmarkStart w:id="28202" w:name="__DdeLink__5710_9083942622124224"/>
            <w:bookmarkStart w:id="28203" w:name="__DdeLink__5710_908394262226224"/>
            <w:bookmarkStart w:id="28204" w:name="__DdeLink__5710_90839426912224"/>
            <w:bookmarkStart w:id="28205" w:name="__DdeLink__5710_90839426922224"/>
            <w:bookmarkStart w:id="28206" w:name="__DdeLink__5710_9083942622123224"/>
            <w:bookmarkStart w:id="28207" w:name="__DdeLink__5710_908394262225224"/>
            <w:bookmarkStart w:id="28208" w:name="__DdeLink__5710_90839426911224"/>
            <w:bookmarkStart w:id="28209" w:name="__DdeLink__5710_90839426921224"/>
            <w:bookmarkStart w:id="28210" w:name="__DdeLink__5710_908394262222624"/>
            <w:bookmarkStart w:id="28211" w:name="__DdeLink__5710_908394262221624"/>
            <w:bookmarkStart w:id="28212" w:name="__DdeLink__5710_908394267824"/>
            <w:bookmarkStart w:id="28213" w:name="__DdeLink__5710_9083942622024"/>
            <w:bookmarkStart w:id="28214" w:name="__DdeLink__5710_9083942622221424"/>
            <w:bookmarkStart w:id="28215" w:name="__DdeLink__5710_9083942673424"/>
            <w:bookmarkStart w:id="28216" w:name="__DdeLink__5710_9083942622222424"/>
            <w:bookmarkStart w:id="28217" w:name="__DdeLink__5710_9083942674424"/>
            <w:bookmarkStart w:id="28218" w:name="__DdeLink__5710_908394262212434"/>
            <w:bookmarkStart w:id="28219" w:name="__DdeLink__5710_908394262211434"/>
            <w:bookmarkStart w:id="28220" w:name="__DdeLink__5710_90839426222634"/>
            <w:bookmarkStart w:id="28221" w:name="__DdeLink__5710_908394261334"/>
            <w:bookmarkStart w:id="28222" w:name="__DdeLink__5710_9083942691234"/>
            <w:bookmarkStart w:id="28223" w:name="__DdeLink__5710_9083942663234"/>
            <w:bookmarkStart w:id="28224" w:name="__DdeLink__5710_9083942692234"/>
            <w:bookmarkStart w:id="28225" w:name="__DdeLink__5710_9083942664234"/>
            <w:bookmarkStart w:id="28226" w:name="__DdeLink__5710_908394262212334"/>
            <w:bookmarkStart w:id="28227" w:name="__DdeLink__5710_908394262211334"/>
            <w:bookmarkStart w:id="28228" w:name="__DdeLink__5710_90839426222534"/>
            <w:bookmarkStart w:id="28229" w:name="__DdeLink__5710_908394261234"/>
            <w:bookmarkStart w:id="28230" w:name="__DdeLink__5710_9083942691134"/>
            <w:bookmarkStart w:id="28231" w:name="__DdeLink__5710_9083942663134"/>
            <w:bookmarkStart w:id="28232" w:name="__DdeLink__5710_9083942692134"/>
            <w:bookmarkStart w:id="28233" w:name="__DdeLink__5710_9083942664134"/>
            <w:bookmarkStart w:id="28234" w:name="__DdeLink__5710_90839426222274"/>
            <w:bookmarkStart w:id="28235" w:name="__DdeLink__5710_90839426974"/>
            <w:bookmarkStart w:id="28236" w:name="__DdeLink__5710_90839426222174"/>
            <w:bookmarkStart w:id="28237" w:name="__DdeLink__5710_90839426874"/>
            <w:bookmarkStart w:id="28238" w:name="__DdeLink__5710_90839426794"/>
            <w:bookmarkStart w:id="28239" w:name="__DdeLink__5710_90839426694"/>
            <w:bookmarkStart w:id="28240" w:name="__DdeLink__5710_908394262304"/>
            <w:bookmarkStart w:id="28241" w:name="__DdeLink__5710_9083942621125"/>
            <w:bookmarkStart w:id="28242" w:name="__DdeLink__5710_908394262222154"/>
            <w:bookmarkStart w:id="28243" w:name="__DdeLink__5710_908394262221154"/>
            <w:bookmarkStart w:id="28244" w:name="__DdeLink__5710_908394267354"/>
            <w:bookmarkStart w:id="28245" w:name="__DdeLink__5710_908394262754"/>
            <w:bookmarkStart w:id="28246" w:name="__DdeLink__5710_908394262222254"/>
            <w:bookmarkStart w:id="28247" w:name="__DdeLink__5710_908394262221254"/>
            <w:bookmarkStart w:id="28248" w:name="__DdeLink__5710_908394267454"/>
            <w:bookmarkStart w:id="28249" w:name="__DdeLink__5710_908394262854"/>
            <w:bookmarkStart w:id="28250" w:name="__DdeLink__5710_9083942622124114"/>
            <w:bookmarkStart w:id="28251" w:name="__DdeLink__5710_908394262226114"/>
            <w:bookmarkStart w:id="28252" w:name="__DdeLink__5710_90839426912114"/>
            <w:bookmarkStart w:id="28253" w:name="__DdeLink__5710_90839426922114"/>
            <w:bookmarkStart w:id="28254" w:name="__DdeLink__5710_9083942622123114"/>
            <w:bookmarkStart w:id="28255" w:name="__DdeLink__5710_908394262225114"/>
            <w:bookmarkStart w:id="28256" w:name="__DdeLink__5710_90839426911114"/>
            <w:bookmarkStart w:id="28257" w:name="__DdeLink__5710_90839426921114"/>
            <w:bookmarkStart w:id="28258" w:name="__DdeLink__5710_908394262222514"/>
            <w:bookmarkStart w:id="28259" w:name="__DdeLink__5710_908394262221514"/>
            <w:bookmarkStart w:id="28260" w:name="__DdeLink__5710_908394267714"/>
            <w:bookmarkStart w:id="28261" w:name="__DdeLink__5710_9083942621914"/>
            <w:bookmarkStart w:id="28262" w:name="__DdeLink__5710_9083942622221314"/>
            <w:bookmarkStart w:id="28263" w:name="__DdeLink__5710_9083942673314"/>
            <w:bookmarkStart w:id="28264" w:name="__DdeLink__5710_9083942622222314"/>
            <w:bookmarkStart w:id="28265" w:name="__DdeLink__5710_9083942674314"/>
            <w:bookmarkStart w:id="28266" w:name="__DdeLink__5710_9083942622124214"/>
            <w:bookmarkStart w:id="28267" w:name="__DdeLink__5710_908394262226214"/>
            <w:bookmarkStart w:id="28268" w:name="__DdeLink__5710_90839426912214"/>
            <w:bookmarkStart w:id="28269" w:name="__DdeLink__5710_90839426922214"/>
            <w:bookmarkStart w:id="28270" w:name="__DdeLink__5710_9083942622123214"/>
            <w:bookmarkStart w:id="28271" w:name="__DdeLink__5710_908394262225214"/>
            <w:bookmarkStart w:id="28272" w:name="__DdeLink__5710_90839426911214"/>
            <w:bookmarkStart w:id="28273" w:name="__DdeLink__5710_90839426921214"/>
            <w:bookmarkStart w:id="28274" w:name="__DdeLink__5710_908394262222614"/>
            <w:bookmarkStart w:id="28275" w:name="__DdeLink__5710_908394262221614"/>
            <w:bookmarkStart w:id="28276" w:name="__DdeLink__5710_908394267814"/>
            <w:bookmarkStart w:id="28277" w:name="__DdeLink__5710_9083942622014"/>
            <w:bookmarkStart w:id="28278" w:name="__DdeLink__5710_9083942622221414"/>
            <w:bookmarkStart w:id="28279" w:name="__DdeLink__5710_9083942673414"/>
            <w:bookmarkStart w:id="28280" w:name="__DdeLink__5710_9083942622222414"/>
            <w:bookmarkStart w:id="28281" w:name="__DdeLink__5710_9083942674414"/>
            <w:bookmarkStart w:id="28282" w:name="__DdeLink__5710_9083942621644"/>
            <w:bookmarkStart w:id="28283" w:name="__DdeLink__5710_90839426944"/>
            <w:bookmarkStart w:id="28284" w:name="__DdeLink__5710_90839426222144"/>
            <w:bookmarkStart w:id="28285" w:name="__DdeLink__5710_90839426844"/>
            <w:bookmarkStart w:id="28286" w:name="__DdeLink__5710_90839426764"/>
            <w:bookmarkStart w:id="28287" w:name="__DdeLink__5710_90839426664"/>
            <w:bookmarkStart w:id="28288" w:name="__DdeLink__5710_908394262104"/>
            <w:bookmarkStart w:id="28289" w:name="__DdeLink__5710_908394262184"/>
            <w:bookmarkStart w:id="28290" w:name="__DdeLink__5710_908394262222124"/>
            <w:bookmarkStart w:id="28291" w:name="__DdeLink__5710_908394262221124"/>
            <w:bookmarkStart w:id="28292" w:name="__DdeLink__5710_908394267324"/>
            <w:bookmarkStart w:id="28293" w:name="__DdeLink__5710_908394262724"/>
            <w:bookmarkStart w:id="28294" w:name="__DdeLink__5710_908394262222224"/>
            <w:bookmarkStart w:id="28295" w:name="__DdeLink__5710_908394262221224"/>
            <w:bookmarkStart w:id="28296" w:name="__DdeLink__5710_908394267424"/>
            <w:bookmarkStart w:id="28297" w:name="__DdeLink__5710_908394262824"/>
            <w:bookmarkStart w:id="28298" w:name="__DdeLink__5710_90839426222236"/>
            <w:bookmarkStart w:id="28299" w:name="__DdeLink__5710_90839426936"/>
            <w:bookmarkStart w:id="28300" w:name="__DdeLink__5710_90839426222136"/>
            <w:bookmarkStart w:id="28301" w:name="__DdeLink__5710_90839426836"/>
            <w:bookmarkStart w:id="28302" w:name="__DdeLink__5710_90839426754"/>
            <w:bookmarkStart w:id="28303" w:name="__DdeLink__5710_90839426654"/>
            <w:bookmarkStart w:id="28304" w:name="__DdeLink__5710_90839426294"/>
            <w:bookmarkStart w:id="28305" w:name="__DdeLink__5710_908394262174"/>
            <w:bookmarkStart w:id="28306" w:name="__DdeLink__5710_908394262222116"/>
            <w:bookmarkStart w:id="28307" w:name="__DdeLink__5710_908394262221116"/>
            <w:bookmarkStart w:id="28308" w:name="__DdeLink__5710_908394267316"/>
            <w:bookmarkStart w:id="28309" w:name="__DdeLink__5710_908394262716"/>
            <w:bookmarkStart w:id="28310" w:name="__DdeLink__5710_908394262222216"/>
            <w:bookmarkStart w:id="28311" w:name="__DdeLink__5710_908394262221216"/>
            <w:bookmarkStart w:id="28312" w:name="__DdeLink__5710_908394267416"/>
            <w:bookmarkStart w:id="28313" w:name="__DdeLink__5710_908394262816"/>
            <w:bookmarkStart w:id="28314" w:name="__DdeLink__5710_908394262264"/>
            <w:bookmarkStart w:id="28315" w:name="__DdeLink__5710_90839426624"/>
            <w:bookmarkStart w:id="28316" w:name="__DdeLink__5710_90839426264"/>
            <w:bookmarkStart w:id="28317" w:name="__DdeLink__5710_908394262144"/>
            <w:bookmarkStart w:id="28318" w:name="__DdeLink__5710_908394267110"/>
            <w:bookmarkStart w:id="28319" w:name="__DdeLink__5710_908394266110"/>
            <w:bookmarkStart w:id="28320" w:name="__DdeLink__5710_90839426254"/>
            <w:bookmarkStart w:id="28321" w:name="__DdeLink__5710_908394262134"/>
            <w:bookmarkStart w:id="28322" w:name="__DdeLink__5710_90839426244"/>
            <w:bookmarkStart w:id="28323" w:name="__DdeLink__5710_908394262124"/>
            <w:bookmarkStart w:id="28324" w:name="__DdeLink__5710_908394262314"/>
            <w:bookmarkStart w:id="28325" w:name="__DdeLink__5710_9083942621124"/>
            <w:bookmarkStart w:id="28326" w:name="__DdeLink__5710_9083942654"/>
            <w:bookmarkStart w:id="28327" w:name="__DdeLink__5710_90839426117"/>
            <w:bookmarkStart w:id="28328" w:name="__DdeLink__5710_9083942636"/>
            <w:bookmarkStart w:id="28329" w:name="__DdeLink__5710_9083942644"/>
            <w:bookmarkStart w:id="28330" w:name="__DdeLink__5710_90839426724"/>
            <w:bookmarkStart w:id="28331" w:name="__DdeLink__5710_90839426221218"/>
            <w:bookmarkStart w:id="28332" w:name="__DdeLink__5710_9083942622418"/>
            <w:bookmarkStart w:id="28333" w:name="__DdeLink__5710_90839426221119"/>
            <w:bookmarkStart w:id="28334" w:name="__DdeLink__5710_9083942622318"/>
            <w:bookmarkStart w:id="28335" w:name="__DdeLink__5710_9083942622238"/>
            <w:bookmarkStart w:id="28336" w:name="__DdeLink__5710_9083942622138"/>
            <w:bookmarkStart w:id="28337" w:name="__DdeLink__5710_90839426104"/>
            <w:bookmarkStart w:id="28338" w:name="__DdeLink__5710_908394262257"/>
            <w:bookmarkStart w:id="28339" w:name="__DdeLink__5710_90839426221224"/>
            <w:bookmarkStart w:id="28340" w:name="__DdeLink__5710_9083942622424"/>
            <w:bookmarkStart w:id="28341" w:name="__DdeLink__5710_90839426221124"/>
            <w:bookmarkStart w:id="28342" w:name="__DdeLink__5710_9083942622324"/>
            <w:bookmarkStart w:id="28343" w:name="__DdeLink__5710_9083942622244"/>
            <w:bookmarkStart w:id="28344" w:name="__DdeLink__5710_9083942622144"/>
            <w:bookmarkStart w:id="28345" w:name="__DdeLink__5710_90839426116"/>
            <w:bookmarkStart w:id="28346" w:name="__DdeLink__5710_90839426222244"/>
            <w:bookmarkStart w:id="28347" w:name="__DdeLink__5710_90839426224414"/>
            <w:bookmarkStart w:id="28348" w:name="__DdeLink__5710_90839426223414"/>
            <w:bookmarkStart w:id="28349" w:name="__DdeLink__5710_90839426221614"/>
            <w:bookmarkStart w:id="28350" w:name="__DdeLink__5710_9083942622814"/>
            <w:bookmarkStart w:id="28351" w:name="__DdeLink__5710_9083942681214"/>
            <w:bookmarkStart w:id="28352" w:name="__DdeLink__5710_90839426215214"/>
            <w:bookmarkStart w:id="28353" w:name="__DdeLink__5710_9083942682214"/>
            <w:bookmarkStart w:id="28354" w:name="__DdeLink__5710_90839426216214"/>
            <w:bookmarkStart w:id="28355" w:name="__DdeLink__5710_90839426224314"/>
            <w:bookmarkStart w:id="28356" w:name="__DdeLink__5710_90839426223314"/>
            <w:bookmarkStart w:id="28357" w:name="__DdeLink__5710_90839426221514"/>
            <w:bookmarkStart w:id="28358" w:name="__DdeLink__5710_9083942622714"/>
            <w:bookmarkStart w:id="28359" w:name="__DdeLink__5710_9083942681115"/>
            <w:bookmarkStart w:id="28360" w:name="__DdeLink__5710_90839426215115"/>
            <w:bookmarkStart w:id="28361" w:name="__DdeLink__5710_9083942682115"/>
            <w:bookmarkStart w:id="28362" w:name="__DdeLink__5710_90839426216115"/>
            <w:bookmarkStart w:id="28363" w:name="__DdeLink__5710_90839426221254"/>
            <w:bookmarkStart w:id="28364" w:name="__DdeLink__5710_9083942622454"/>
            <w:bookmarkStart w:id="28365" w:name="__DdeLink__5710_90839426221154"/>
            <w:bookmarkStart w:id="28366" w:name="__DdeLink__5710_9083942622354"/>
            <w:bookmarkStart w:id="28367" w:name="__DdeLink__5710_9083942622274"/>
            <w:bookmarkStart w:id="28368" w:name="__DdeLink__5710_9083942622174"/>
            <w:bookmarkStart w:id="28369" w:name="__DdeLink__5710_90839426144"/>
            <w:bookmarkStart w:id="28370" w:name="__DdeLink__5710_908394262294"/>
            <w:bookmarkStart w:id="28371" w:name="__DdeLink__5710_908394269134"/>
            <w:bookmarkStart w:id="28372" w:name="__DdeLink__5710_908394268134"/>
            <w:bookmarkStart w:id="28373" w:name="__DdeLink__5710_908394266334"/>
            <w:bookmarkStart w:id="28374" w:name="__DdeLink__5710_9083942621534"/>
            <w:bookmarkStart w:id="28375" w:name="__DdeLink__5710_908394269234"/>
            <w:bookmarkStart w:id="28376" w:name="__DdeLink__5710_908394268234"/>
            <w:bookmarkStart w:id="28377" w:name="__DdeLink__5710_908394266434"/>
            <w:bookmarkStart w:id="28378" w:name="__DdeLink__5710_9083942621634"/>
            <w:bookmarkStart w:id="28379" w:name="__DdeLink__5710_90839426224424"/>
            <w:bookmarkStart w:id="28380" w:name="__DdeLink__5710_90839426223424"/>
            <w:bookmarkStart w:id="28381" w:name="__DdeLink__5710_90839426221624"/>
            <w:bookmarkStart w:id="28382" w:name="__DdeLink__5710_9083942622824"/>
            <w:bookmarkStart w:id="28383" w:name="__DdeLink__5710_9083942681224"/>
            <w:bookmarkStart w:id="28384" w:name="__DdeLink__5710_90839426215224"/>
            <w:bookmarkStart w:id="28385" w:name="__DdeLink__5710_9083942682224"/>
            <w:bookmarkStart w:id="28386" w:name="__DdeLink__5710_90839426216224"/>
            <w:bookmarkStart w:id="28387" w:name="__DdeLink__5710_90839426224324"/>
            <w:bookmarkStart w:id="28388" w:name="__DdeLink__5710_90839426223324"/>
            <w:bookmarkStart w:id="28389" w:name="__DdeLink__5710_90839426221524"/>
            <w:bookmarkStart w:id="28390" w:name="__DdeLink__5710_9083942622724"/>
            <w:bookmarkStart w:id="28391" w:name="__DdeLink__5710_9083942681124"/>
            <w:bookmarkStart w:id="28392" w:name="__DdeLink__5710_90839426215124"/>
            <w:bookmarkStart w:id="28393" w:name="__DdeLink__5710_9083942682124"/>
            <w:bookmarkStart w:id="28394" w:name="__DdeLink__5710_90839426216124"/>
            <w:bookmarkStart w:id="28395" w:name="__DdeLink__5710_90839426221264"/>
            <w:bookmarkStart w:id="28396" w:name="__DdeLink__5710_9083942622464"/>
            <w:bookmarkStart w:id="28397" w:name="__DdeLink__5710_90839426221164"/>
            <w:bookmarkStart w:id="28398" w:name="__DdeLink__5710_9083942622364"/>
            <w:bookmarkStart w:id="28399" w:name="__DdeLink__5710_9083942622284"/>
            <w:bookmarkStart w:id="28400" w:name="__DdeLink__5710_9083942622184"/>
            <w:bookmarkStart w:id="28401" w:name="__DdeLink__5710_90839426154"/>
            <w:bookmarkStart w:id="28402" w:name="__DdeLink__5710_9083942622104"/>
            <w:bookmarkStart w:id="28403" w:name="__DdeLink__5710_908394269144"/>
            <w:bookmarkStart w:id="28404" w:name="__DdeLink__5710_908394268144"/>
            <w:bookmarkStart w:id="28405" w:name="__DdeLink__5710_908394266344"/>
            <w:bookmarkStart w:id="28406" w:name="__DdeLink__5710_9083942621544"/>
            <w:bookmarkStart w:id="28407" w:name="__DdeLink__5710_908394269244"/>
            <w:bookmarkStart w:id="28408" w:name="__DdeLink__5710_908394268244"/>
            <w:bookmarkStart w:id="28409" w:name="__DdeLink__5710_908394266444"/>
            <w:bookmarkStart w:id="28410" w:name="__DdeLink__5710_908394262212444"/>
            <w:bookmarkStart w:id="28411" w:name="__DdeLink__5710_908394262234414"/>
            <w:bookmarkStart w:id="28412" w:name="__DdeLink__5710_90839426228414"/>
            <w:bookmarkStart w:id="28413" w:name="__DdeLink__5710_908394262152414"/>
            <w:bookmarkStart w:id="28414" w:name="__DdeLink__5710_908394262162414"/>
            <w:bookmarkStart w:id="28415" w:name="__DdeLink__5710_908394262233414"/>
            <w:bookmarkStart w:id="28416" w:name="__DdeLink__5710_90839426227414"/>
            <w:bookmarkStart w:id="28417" w:name="__DdeLink__5710_908394262151414"/>
            <w:bookmarkStart w:id="28418" w:name="__DdeLink__5710_908394262161414"/>
            <w:bookmarkStart w:id="28419" w:name="__DdeLink__5710_90839426224814"/>
            <w:bookmarkStart w:id="28420" w:name="__DdeLink__5710_90839426223814"/>
            <w:bookmarkStart w:id="28421" w:name="__DdeLink__5710_908394262211814"/>
            <w:bookmarkStart w:id="28422" w:name="__DdeLink__5710_90839426222014"/>
            <w:bookmarkStart w:id="28423" w:name="__DdeLink__5710_9083942681614"/>
            <w:bookmarkStart w:id="28424" w:name="__DdeLink__5710_90839426215614"/>
            <w:bookmarkStart w:id="28425" w:name="__DdeLink__5710_9083942682614"/>
            <w:bookmarkStart w:id="28426" w:name="__DdeLink__5710_90839426216614"/>
            <w:bookmarkStart w:id="28427" w:name="__DdeLink__5710_90839426131214"/>
            <w:bookmarkStart w:id="28428" w:name="__DdeLink__5710_908394266421214"/>
            <w:bookmarkStart w:id="28429" w:name="__DdeLink__5710_90839426121214"/>
            <w:bookmarkStart w:id="28430" w:name="__DdeLink__5710_908394266411214"/>
            <w:bookmarkStart w:id="28431" w:name="__DdeLink__5710_9083942685214"/>
            <w:bookmarkStart w:id="28432" w:name="__DdeLink__5710_908394262110214"/>
            <w:bookmarkStart w:id="28433" w:name="__DdeLink__5710_90839426273214"/>
            <w:bookmarkStart w:id="28434" w:name="__DdeLink__5710_90839426283214"/>
            <w:bookmarkStart w:id="28435" w:name="__DdeLink__5710_90839426132214"/>
            <w:bookmarkStart w:id="28436" w:name="__DdeLink__5710_908394266422214"/>
            <w:bookmarkStart w:id="28437" w:name="__DdeLink__5710_90839426122214"/>
            <w:bookmarkStart w:id="28438" w:name="__DdeLink__5710_908394266412214"/>
            <w:bookmarkStart w:id="28439" w:name="__DdeLink__5710_9083942686214"/>
            <w:bookmarkStart w:id="28440" w:name="__DdeLink__5710_908394262111214"/>
            <w:bookmarkStart w:id="28441" w:name="__DdeLink__5710_90839426274214"/>
            <w:bookmarkStart w:id="28442" w:name="__DdeLink__5710_90839426284214"/>
            <w:bookmarkStart w:id="28443" w:name="__DdeLink__5710_908394262234314"/>
            <w:bookmarkStart w:id="28444" w:name="__DdeLink__5710_90839426228314"/>
            <w:bookmarkStart w:id="28445" w:name="__DdeLink__5710_908394262152314"/>
            <w:bookmarkStart w:id="28446" w:name="__DdeLink__5710_908394262162314"/>
            <w:bookmarkStart w:id="28447" w:name="__DdeLink__5710_908394262233314"/>
            <w:bookmarkStart w:id="28448" w:name="__DdeLink__5710_90839426227314"/>
            <w:bookmarkStart w:id="28449" w:name="__DdeLink__5710_908394262151314"/>
            <w:bookmarkStart w:id="28450" w:name="__DdeLink__5710_908394262161314"/>
            <w:bookmarkStart w:id="28451" w:name="__DdeLink__5710_90839426224714"/>
            <w:bookmarkStart w:id="28452" w:name="__DdeLink__5710_90839426223714"/>
            <w:bookmarkStart w:id="28453" w:name="__DdeLink__5710_908394262211014"/>
            <w:bookmarkStart w:id="28454" w:name="__DdeLink__5710_90839426221914"/>
            <w:bookmarkStart w:id="28455" w:name="__DdeLink__5710_9083942681514"/>
            <w:bookmarkStart w:id="28456" w:name="__DdeLink__5710_90839426215514"/>
            <w:bookmarkStart w:id="28457" w:name="__DdeLink__5710_9083942682514"/>
            <w:bookmarkStart w:id="28458" w:name="__DdeLink__5710_90839426216514"/>
            <w:bookmarkStart w:id="28459" w:name="__DdeLink__5710_90839426131114"/>
            <w:bookmarkStart w:id="28460" w:name="__DdeLink__5710_908394266421114"/>
            <w:bookmarkStart w:id="28461" w:name="__DdeLink__5710_90839426121114"/>
            <w:bookmarkStart w:id="28462" w:name="__DdeLink__5710_908394266411114"/>
            <w:bookmarkStart w:id="28463" w:name="__DdeLink__5710_9083942685114"/>
            <w:bookmarkStart w:id="28464" w:name="__DdeLink__5710_908394262110114"/>
            <w:bookmarkStart w:id="28465" w:name="__DdeLink__5710_90839426273114"/>
            <w:bookmarkStart w:id="28466" w:name="__DdeLink__5710_90839426283114"/>
            <w:bookmarkStart w:id="28467" w:name="__DdeLink__5710_90839426132114"/>
            <w:bookmarkStart w:id="28468" w:name="__DdeLink__5710_908394266422114"/>
            <w:bookmarkStart w:id="28469" w:name="__DdeLink__5710_90839426122114"/>
            <w:bookmarkStart w:id="28470" w:name="__DdeLink__5710_908394266412114"/>
            <w:bookmarkStart w:id="28471" w:name="__DdeLink__5710_9083942686114"/>
            <w:bookmarkStart w:id="28472" w:name="__DdeLink__5710_908394262111114"/>
            <w:bookmarkStart w:id="28473" w:name="__DdeLink__5710_90839426274114"/>
            <w:bookmarkStart w:id="28474" w:name="__DdeLink__5710_90839426284114"/>
            <w:bookmarkStart w:id="28475" w:name="__DdeLink__5710_90839426224454"/>
            <w:bookmarkStart w:id="28476" w:name="__DdeLink__5710_90839426223454"/>
            <w:bookmarkStart w:id="28477" w:name="__DdeLink__5710_90839426221654"/>
            <w:bookmarkStart w:id="28478" w:name="__DdeLink__5710_9083942622854"/>
            <w:bookmarkStart w:id="28479" w:name="__DdeLink__5710_9083942681254"/>
            <w:bookmarkStart w:id="28480" w:name="__DdeLink__5710_90839426215254"/>
            <w:bookmarkStart w:id="28481" w:name="__DdeLink__5710_9083942682254"/>
            <w:bookmarkStart w:id="28482" w:name="__DdeLink__5710_90839426216254"/>
            <w:bookmarkStart w:id="28483" w:name="__DdeLink__5710_90839426224354"/>
            <w:bookmarkStart w:id="28484" w:name="__DdeLink__5710_90839426223354"/>
            <w:bookmarkStart w:id="28485" w:name="__DdeLink__5710_90839426221554"/>
            <w:bookmarkStart w:id="28486" w:name="__DdeLink__5710_9083942622754"/>
            <w:bookmarkStart w:id="28487" w:name="__DdeLink__5710_9083942681154"/>
            <w:bookmarkStart w:id="28488" w:name="__DdeLink__5710_90839426215154"/>
            <w:bookmarkStart w:id="28489" w:name="__DdeLink__5710_9083942682154"/>
            <w:bookmarkStart w:id="28490" w:name="__DdeLink__5710_90839426216154"/>
            <w:bookmarkStart w:id="28491" w:name="__DdeLink__5710_90839426221294"/>
            <w:bookmarkStart w:id="28492" w:name="__DdeLink__5710_9083942622494"/>
            <w:bookmarkStart w:id="28493" w:name="__DdeLink__5710_908394262211104"/>
            <w:bookmarkStart w:id="28494" w:name="__DdeLink__5710_9083942622394"/>
            <w:bookmarkStart w:id="28495" w:name="__DdeLink__5710_90839426222204"/>
            <w:bookmarkStart w:id="28496" w:name="__DdeLink__5710_90839426221204"/>
            <w:bookmarkStart w:id="28497" w:name="__DdeLink__5710_90839426184"/>
            <w:bookmarkStart w:id="28498" w:name="__DdeLink__5710_9083942622304"/>
            <w:bookmarkStart w:id="28499" w:name="__DdeLink__5710_908394269174"/>
            <w:bookmarkStart w:id="28500" w:name="__DdeLink__5710_908394268174"/>
            <w:bookmarkStart w:id="28501" w:name="__DdeLink__5710_908394266374"/>
            <w:bookmarkStart w:id="28502" w:name="__DdeLink__5710_9083942621574"/>
            <w:bookmarkStart w:id="28503" w:name="__DdeLink__5710_908394269274"/>
            <w:bookmarkStart w:id="28504" w:name="__DdeLink__5710_908394268274"/>
            <w:bookmarkStart w:id="28505" w:name="__DdeLink__5710_908394266474"/>
            <w:bookmarkStart w:id="28506" w:name="__DdeLink__5710_9083942621674"/>
            <w:bookmarkStart w:id="28507" w:name="__DdeLink__5710_9083942622114134"/>
            <w:bookmarkStart w:id="28508" w:name="__DdeLink__5710_9083942613134"/>
            <w:bookmarkStart w:id="28509" w:name="__DdeLink__5710_90839426632134"/>
            <w:bookmarkStart w:id="28510" w:name="__DdeLink__5710_90839426642134"/>
            <w:bookmarkStart w:id="28511" w:name="__DdeLink__5710_9083942622113134"/>
            <w:bookmarkStart w:id="28512" w:name="__DdeLink__5710_9083942612134"/>
            <w:bookmarkStart w:id="28513" w:name="__DdeLink__5710_90839426631134"/>
            <w:bookmarkStart w:id="28514" w:name="__DdeLink__5710_90839426641134"/>
            <w:bookmarkStart w:id="28515" w:name="__DdeLink__5710_908394269534"/>
            <w:bookmarkStart w:id="28516" w:name="__DdeLink__5710_908394268534"/>
            <w:bookmarkStart w:id="28517" w:name="__DdeLink__5710_908394266734"/>
            <w:bookmarkStart w:id="28518" w:name="__DdeLink__5710_90839426211034"/>
            <w:bookmarkStart w:id="28519" w:name="__DdeLink__5710_9083942622211334"/>
            <w:bookmarkStart w:id="28520" w:name="__DdeLink__5710_9083942627334"/>
            <w:bookmarkStart w:id="28521" w:name="__DdeLink__5710_9083942622212334"/>
            <w:bookmarkStart w:id="28522" w:name="__DdeLink__5710_9083942628334"/>
            <w:bookmarkStart w:id="28523" w:name="__DdeLink__5710_9083942622114234"/>
            <w:bookmarkStart w:id="28524" w:name="__DdeLink__5710_9083942613234"/>
            <w:bookmarkStart w:id="28525" w:name="__DdeLink__5710_90839426632234"/>
            <w:bookmarkStart w:id="28526" w:name="__DdeLink__5710_90839426642234"/>
            <w:bookmarkStart w:id="28527" w:name="__DdeLink__5710_9083942622113234"/>
            <w:bookmarkStart w:id="28528" w:name="__DdeLink__5710_9083942612234"/>
            <w:bookmarkStart w:id="28529" w:name="__DdeLink__5710_90839426631234"/>
            <w:bookmarkStart w:id="28530" w:name="__DdeLink__5710_90839426641234"/>
            <w:bookmarkStart w:id="28531" w:name="__DdeLink__5710_908394269634"/>
            <w:bookmarkStart w:id="28532" w:name="__DdeLink__5710_908394268634"/>
            <w:bookmarkStart w:id="28533" w:name="__DdeLink__5710_908394266834"/>
            <w:bookmarkStart w:id="28534" w:name="__DdeLink__5710_90839426211134"/>
            <w:bookmarkStart w:id="28535" w:name="__DdeLink__5710_9083942622211434"/>
            <w:bookmarkStart w:id="28536" w:name="__DdeLink__5710_9083942627434"/>
            <w:bookmarkStart w:id="28537" w:name="__DdeLink__5710_9083942622212434"/>
            <w:bookmarkStart w:id="28538" w:name="__DdeLink__5710_9083942628434"/>
            <w:bookmarkStart w:id="28539" w:name="__DdeLink__5710_908394262234424"/>
            <w:bookmarkStart w:id="28540" w:name="__DdeLink__5710_90839426228424"/>
            <w:bookmarkStart w:id="28541" w:name="__DdeLink__5710_908394262152424"/>
            <w:bookmarkStart w:id="28542" w:name="__DdeLink__5710_908394262162424"/>
            <w:bookmarkStart w:id="28543" w:name="__DdeLink__5710_908394262233424"/>
            <w:bookmarkStart w:id="28544" w:name="__DdeLink__5710_90839426227424"/>
            <w:bookmarkStart w:id="28545" w:name="__DdeLink__5710_908394262151424"/>
            <w:bookmarkStart w:id="28546" w:name="__DdeLink__5710_908394262161424"/>
            <w:bookmarkStart w:id="28547" w:name="__DdeLink__5710_90839426224824"/>
            <w:bookmarkStart w:id="28548" w:name="__DdeLink__5710_90839426223824"/>
            <w:bookmarkStart w:id="28549" w:name="__DdeLink__5710_908394262211824"/>
            <w:bookmarkStart w:id="28550" w:name="__DdeLink__5710_90839426222024"/>
            <w:bookmarkStart w:id="28551" w:name="__DdeLink__5710_9083942681624"/>
            <w:bookmarkStart w:id="28552" w:name="__DdeLink__5710_90839426215624"/>
            <w:bookmarkStart w:id="28553" w:name="__DdeLink__5710_9083942682624"/>
            <w:bookmarkStart w:id="28554" w:name="__DdeLink__5710_90839426216624"/>
            <w:bookmarkStart w:id="28555" w:name="__DdeLink__5710_90839426131224"/>
            <w:bookmarkStart w:id="28556" w:name="__DdeLink__5710_908394266421224"/>
            <w:bookmarkStart w:id="28557" w:name="__DdeLink__5710_90839426121224"/>
            <w:bookmarkStart w:id="28558" w:name="__DdeLink__5710_908394266411224"/>
            <w:bookmarkStart w:id="28559" w:name="__DdeLink__5710_9083942685224"/>
            <w:bookmarkStart w:id="28560" w:name="__DdeLink__5710_908394262110224"/>
            <w:bookmarkStart w:id="28561" w:name="__DdeLink__5710_90839426273224"/>
            <w:bookmarkStart w:id="28562" w:name="__DdeLink__5710_90839426283224"/>
            <w:bookmarkStart w:id="28563" w:name="__DdeLink__5710_90839426132224"/>
            <w:bookmarkStart w:id="28564" w:name="__DdeLink__5710_908394266422224"/>
            <w:bookmarkStart w:id="28565" w:name="__DdeLink__5710_90839426122224"/>
            <w:bookmarkStart w:id="28566" w:name="__DdeLink__5710_908394266412224"/>
            <w:bookmarkStart w:id="28567" w:name="__DdeLink__5710_9083942686224"/>
            <w:bookmarkStart w:id="28568" w:name="__DdeLink__5710_908394262111224"/>
            <w:bookmarkStart w:id="28569" w:name="__DdeLink__5710_90839426274224"/>
            <w:bookmarkStart w:id="28570" w:name="__DdeLink__5710_90839426284224"/>
            <w:bookmarkStart w:id="28571" w:name="__DdeLink__5710_908394262234324"/>
            <w:bookmarkStart w:id="28572" w:name="__DdeLink__5710_90839426228324"/>
            <w:bookmarkStart w:id="28573" w:name="__DdeLink__5710_908394262152324"/>
            <w:bookmarkStart w:id="28574" w:name="__DdeLink__5710_908394262162324"/>
            <w:bookmarkStart w:id="28575" w:name="__DdeLink__5710_908394262233324"/>
            <w:bookmarkStart w:id="28576" w:name="__DdeLink__5710_90839426227324"/>
            <w:bookmarkStart w:id="28577" w:name="__DdeLink__5710_908394262151324"/>
            <w:bookmarkStart w:id="28578" w:name="__DdeLink__5710_908394262161324"/>
            <w:bookmarkStart w:id="28579" w:name="__DdeLink__5710_90839426224724"/>
            <w:bookmarkStart w:id="28580" w:name="__DdeLink__5710_90839426223724"/>
            <w:bookmarkStart w:id="28581" w:name="__DdeLink__5710_908394262211024"/>
            <w:bookmarkStart w:id="28582" w:name="__DdeLink__5710_90839426221924"/>
            <w:bookmarkStart w:id="28583" w:name="__DdeLink__5710_9083942681524"/>
            <w:bookmarkStart w:id="28584" w:name="__DdeLink__5710_90839426215524"/>
            <w:bookmarkStart w:id="28585" w:name="__DdeLink__5710_9083942682524"/>
            <w:bookmarkStart w:id="28586" w:name="__DdeLink__5710_90839426216524"/>
            <w:bookmarkStart w:id="28587" w:name="__DdeLink__5710_90839426131124"/>
            <w:bookmarkStart w:id="28588" w:name="__DdeLink__5710_908394266421124"/>
            <w:bookmarkStart w:id="28589" w:name="__DdeLink__5710_90839426121124"/>
            <w:bookmarkStart w:id="28590" w:name="__DdeLink__5710_908394266411124"/>
            <w:bookmarkStart w:id="28591" w:name="__DdeLink__5710_9083942685124"/>
            <w:bookmarkStart w:id="28592" w:name="__DdeLink__5710_908394262110124"/>
            <w:bookmarkStart w:id="28593" w:name="__DdeLink__5710_90839426273124"/>
            <w:bookmarkStart w:id="28594" w:name="__DdeLink__5710_90839426283124"/>
            <w:bookmarkStart w:id="28595" w:name="__DdeLink__5710_90839426132124"/>
            <w:bookmarkStart w:id="28596" w:name="__DdeLink__5710_908394266422124"/>
            <w:bookmarkStart w:id="28597" w:name="__DdeLink__5710_90839426122124"/>
            <w:bookmarkStart w:id="28598" w:name="__DdeLink__5710_908394266412124"/>
            <w:bookmarkStart w:id="28599" w:name="__DdeLink__5710_9083942686124"/>
            <w:bookmarkStart w:id="28600" w:name="__DdeLink__5710_908394262111124"/>
            <w:bookmarkStart w:id="28601" w:name="__DdeLink__5710_90839426274124"/>
            <w:bookmarkStart w:id="28602" w:name="__DdeLink__5710_90839426284124"/>
            <w:bookmarkStart w:id="28603" w:name="__DdeLink__5710_90839426224464"/>
            <w:bookmarkStart w:id="28604" w:name="__DdeLink__5710_90839426223464"/>
            <w:bookmarkStart w:id="28605" w:name="__DdeLink__5710_90839426221664"/>
            <w:bookmarkStart w:id="28606" w:name="__DdeLink__5710_9083942622864"/>
            <w:bookmarkStart w:id="28607" w:name="__DdeLink__5710_9083942681264"/>
            <w:bookmarkStart w:id="28608" w:name="__DdeLink__5710_90839426215264"/>
            <w:bookmarkStart w:id="28609" w:name="__DdeLink__5710_9083942682264"/>
            <w:bookmarkStart w:id="28610" w:name="__DdeLink__5710_90839426216264"/>
            <w:bookmarkStart w:id="28611" w:name="__DdeLink__5710_90839426224364"/>
            <w:bookmarkStart w:id="28612" w:name="__DdeLink__5710_90839426223364"/>
            <w:bookmarkStart w:id="28613" w:name="__DdeLink__5710_90839426221564"/>
            <w:bookmarkStart w:id="28614" w:name="__DdeLink__5710_9083942622764"/>
            <w:bookmarkStart w:id="28615" w:name="__DdeLink__5710_9083942681164"/>
            <w:bookmarkStart w:id="28616" w:name="__DdeLink__5710_90839426215164"/>
            <w:bookmarkStart w:id="28617" w:name="__DdeLink__5710_9083942682164"/>
            <w:bookmarkStart w:id="28618" w:name="__DdeLink__5710_90839426216164"/>
            <w:bookmarkStart w:id="28619" w:name="__DdeLink__5710_908394262212104"/>
            <w:bookmarkStart w:id="28620" w:name="__DdeLink__5710_90839426224104"/>
            <w:bookmarkStart w:id="28621" w:name="__DdeLink__5710_908394262211114"/>
            <w:bookmarkStart w:id="28622" w:name="__DdeLink__5710_90839426223104"/>
            <w:bookmarkStart w:id="28623" w:name="__DdeLink__5710_90839426222304"/>
            <w:bookmarkStart w:id="28624" w:name="__DdeLink__5710_90839426221304"/>
            <w:bookmarkStart w:id="28625" w:name="__DdeLink__5710_90839426194"/>
            <w:bookmarkStart w:id="28626" w:name="__DdeLink__5710_9083942622404"/>
            <w:bookmarkStart w:id="28627" w:name="__DdeLink__5710_908394269184"/>
            <w:bookmarkStart w:id="28628" w:name="__DdeLink__5710_908394268184"/>
            <w:bookmarkStart w:id="28629" w:name="__DdeLink__5710_908394266384"/>
            <w:bookmarkStart w:id="28630" w:name="__DdeLink__5710_9083942621584"/>
            <w:bookmarkStart w:id="28631" w:name="__DdeLink__5710_908394269284"/>
            <w:bookmarkStart w:id="28632" w:name="__DdeLink__5710_908394268284"/>
            <w:bookmarkStart w:id="28633" w:name="__DdeLink__5710_908394266484"/>
            <w:bookmarkStart w:id="28634" w:name="__DdeLink__5710_9083942621684"/>
            <w:bookmarkStart w:id="28635" w:name="__DdeLink__5710_9083942622114144"/>
            <w:bookmarkStart w:id="28636" w:name="__DdeLink__5710_9083942613144"/>
            <w:bookmarkStart w:id="28637" w:name="__DdeLink__5710_90839426632144"/>
            <w:bookmarkStart w:id="28638" w:name="__DdeLink__5710_90839426642144"/>
            <w:bookmarkStart w:id="28639" w:name="__DdeLink__5710_9083942622113144"/>
            <w:bookmarkStart w:id="28640" w:name="__DdeLink__5710_9083942612144"/>
            <w:bookmarkStart w:id="28641" w:name="__DdeLink__5710_90839426631144"/>
            <w:bookmarkStart w:id="28642" w:name="__DdeLink__5710_90839426641144"/>
            <w:bookmarkStart w:id="28643" w:name="__DdeLink__5710_908394269544"/>
            <w:bookmarkStart w:id="28644" w:name="__DdeLink__5710_908394268544"/>
            <w:bookmarkStart w:id="28645" w:name="__DdeLink__5710_908394266744"/>
            <w:bookmarkStart w:id="28646" w:name="__DdeLink__5710_90839426211044"/>
            <w:bookmarkStart w:id="28647" w:name="__DdeLink__5710_9083942622211344"/>
            <w:bookmarkStart w:id="28648" w:name="__DdeLink__5710_9083942627344"/>
            <w:bookmarkStart w:id="28649" w:name="__DdeLink__5710_9083942622212344"/>
            <w:bookmarkStart w:id="28650" w:name="__DdeLink__5710_9083942628344"/>
            <w:bookmarkStart w:id="28651" w:name="__DdeLink__5710_9083942622114244"/>
            <w:bookmarkStart w:id="28652" w:name="__DdeLink__5710_9083942613244"/>
            <w:bookmarkStart w:id="28653" w:name="__DdeLink__5710_90839426632244"/>
            <w:bookmarkStart w:id="28654" w:name="__DdeLink__5710_90839426642244"/>
            <w:bookmarkStart w:id="28655" w:name="__DdeLink__5710_9083942622113244"/>
            <w:bookmarkStart w:id="28656" w:name="__DdeLink__5710_9083942612244"/>
            <w:bookmarkStart w:id="28657" w:name="__DdeLink__5710_90839426631244"/>
            <w:bookmarkStart w:id="28658" w:name="__DdeLink__5710_90839426641244"/>
            <w:bookmarkStart w:id="28659" w:name="__DdeLink__5710_908394269644"/>
            <w:bookmarkStart w:id="28660" w:name="__DdeLink__5710_908394268644"/>
            <w:bookmarkStart w:id="28661" w:name="__DdeLink__5710_908394266844"/>
            <w:bookmarkStart w:id="28662" w:name="__DdeLink__5710_90839426211144"/>
            <w:bookmarkStart w:id="28663" w:name="__DdeLink__5710_9083942622211444"/>
            <w:bookmarkStart w:id="28664" w:name="__DdeLink__5710_9083942627444"/>
            <w:bookmarkStart w:id="28665" w:name="__DdeLink__5710_9083942622212444"/>
            <w:bookmarkStart w:id="28666" w:name="__DdeLink__5710_9083942622344424"/>
            <w:bookmarkStart w:id="28667" w:name="Bookmark204611"/>
            <w:bookmarkStart w:id="28668" w:name="Bookmark204211"/>
            <w:bookmarkStart w:id="28669" w:name="Bookmark203811"/>
            <w:bookmarkStart w:id="28670" w:name="Bookmark203411"/>
            <w:bookmarkStart w:id="28671" w:name="Bookmark203011"/>
            <w:bookmarkStart w:id="28672" w:name="Bookmark202611"/>
            <w:bookmarkStart w:id="28673" w:name="Bookmark202211"/>
            <w:bookmarkStart w:id="28674" w:name="Bookmark201811"/>
            <w:bookmarkStart w:id="28675" w:name="Bookmark201411"/>
            <w:bookmarkStart w:id="28676" w:name="Bookmark201011"/>
            <w:bookmarkStart w:id="28677" w:name="Bookmark200611"/>
            <w:bookmarkStart w:id="28678" w:name="Bookmark200211"/>
            <w:bookmarkStart w:id="28679" w:name="Bookmark199811"/>
            <w:bookmarkStart w:id="28680" w:name="Bookmark199411"/>
            <w:bookmarkStart w:id="28681" w:name="Bookmark199011"/>
            <w:bookmarkStart w:id="28682" w:name="Bookmark198611"/>
            <w:bookmarkStart w:id="28683" w:name="Bookmark198211"/>
            <w:bookmarkStart w:id="28684" w:name="Bookmark197811"/>
            <w:bookmarkStart w:id="28685" w:name="Bookmark197411"/>
            <w:bookmarkStart w:id="28686" w:name="Bookmark197011"/>
            <w:bookmarkStart w:id="28687" w:name="Bookmark196611"/>
            <w:bookmarkStart w:id="28688" w:name="Bookmark196211"/>
            <w:bookmarkStart w:id="28689" w:name="Bookmark195811"/>
            <w:bookmarkStart w:id="28690" w:name="Bookmark195411"/>
            <w:bookmarkStart w:id="28691" w:name="Bookmark195011"/>
            <w:bookmarkStart w:id="28692" w:name="Bookmark194611"/>
            <w:bookmarkStart w:id="28693" w:name="Bookmark194211"/>
            <w:bookmarkStart w:id="28694" w:name="Bookmark193811"/>
            <w:bookmarkStart w:id="28695" w:name="Bookmark193411"/>
            <w:bookmarkStart w:id="28696" w:name="Bookmark193011"/>
            <w:bookmarkStart w:id="28697" w:name="Bookmark192611"/>
            <w:bookmarkStart w:id="28698" w:name="Bookmark192211"/>
            <w:bookmarkStart w:id="28699" w:name="Bookmark191811"/>
            <w:bookmarkStart w:id="28700" w:name="Bookmark191411"/>
            <w:bookmarkStart w:id="28701" w:name="Bookmark191011"/>
            <w:bookmarkStart w:id="28702" w:name="Bookmark190611"/>
            <w:bookmarkStart w:id="28703" w:name="Bookmark190211"/>
            <w:bookmarkStart w:id="28704" w:name="Bookmark189811"/>
            <w:bookmarkStart w:id="28705" w:name="Bookmark189411"/>
            <w:bookmarkStart w:id="28706" w:name="Bookmark189011"/>
            <w:bookmarkStart w:id="28707" w:name="Bookmark188611"/>
            <w:bookmarkStart w:id="28708" w:name="Bookmark188211"/>
            <w:bookmarkStart w:id="28709" w:name="Bookmark187811"/>
            <w:bookmarkStart w:id="28710" w:name="Bookmark187411"/>
            <w:bookmarkStart w:id="28711" w:name="Bookmark187011"/>
            <w:bookmarkStart w:id="28712" w:name="Bookmark186611"/>
            <w:bookmarkStart w:id="28713" w:name="Bookmark186211"/>
            <w:bookmarkStart w:id="28714" w:name="Bookmark185811"/>
            <w:bookmarkStart w:id="28715" w:name="Bookmark185411"/>
            <w:bookmarkStart w:id="28716" w:name="Bookmark185011"/>
            <w:bookmarkStart w:id="28717" w:name="Bookmark184611"/>
            <w:bookmarkStart w:id="28718" w:name="Bookmark184211"/>
            <w:bookmarkStart w:id="28719" w:name="Bookmark183811"/>
            <w:bookmarkStart w:id="28720" w:name="Bookmark183411"/>
            <w:bookmarkStart w:id="28721" w:name="Bookmark183011"/>
            <w:bookmarkStart w:id="28722" w:name="Bookmark182611"/>
            <w:bookmarkStart w:id="28723" w:name="Bookmark182211"/>
            <w:bookmarkStart w:id="28724" w:name="Bookmark181811"/>
            <w:bookmarkStart w:id="28725" w:name="Bookmark181411"/>
            <w:bookmarkStart w:id="28726" w:name="Bookmark181011"/>
            <w:bookmarkStart w:id="28727" w:name="Bookmark180611"/>
            <w:bookmarkStart w:id="28728" w:name="Bookmark180211"/>
            <w:bookmarkStart w:id="28729" w:name="Bookmark179811"/>
            <w:bookmarkStart w:id="28730" w:name="Bookmark179411"/>
            <w:bookmarkStart w:id="28731" w:name="Bookmark179011"/>
            <w:bookmarkStart w:id="28732" w:name="Bookmark178611"/>
            <w:bookmarkStart w:id="28733" w:name="Bookmark178211"/>
            <w:bookmarkStart w:id="28734" w:name="Bookmark177811"/>
            <w:bookmarkStart w:id="28735" w:name="Bookmark177411"/>
            <w:bookmarkStart w:id="28736" w:name="Bookmark177011"/>
            <w:bookmarkStart w:id="28737" w:name="Bookmark176611"/>
            <w:bookmarkStart w:id="28738" w:name="Bookmark176211"/>
            <w:bookmarkStart w:id="28739" w:name="Bookmark175811"/>
            <w:bookmarkStart w:id="28740" w:name="Bookmark175411"/>
            <w:bookmarkStart w:id="28741" w:name="Bookmark175011"/>
            <w:bookmarkStart w:id="28742" w:name="Bookmark174611"/>
            <w:bookmarkStart w:id="28743" w:name="Bookmark174211"/>
            <w:bookmarkStart w:id="28744" w:name="Bookmark173811"/>
            <w:bookmarkStart w:id="28745" w:name="Bookmark173411"/>
            <w:bookmarkStart w:id="28746" w:name="Bookmark173011"/>
            <w:bookmarkStart w:id="28747" w:name="Bookmark172611"/>
            <w:bookmarkStart w:id="28748" w:name="Bookmark172211"/>
            <w:bookmarkStart w:id="28749" w:name="Bookmark171811"/>
            <w:bookmarkStart w:id="28750" w:name="Bookmark171411"/>
            <w:bookmarkStart w:id="28751" w:name="Bookmark171011"/>
            <w:bookmarkStart w:id="28752" w:name="Bookmark170611"/>
            <w:bookmarkStart w:id="28753" w:name="Bookmark170211"/>
            <w:bookmarkStart w:id="28754" w:name="Bookmark169811"/>
            <w:bookmarkStart w:id="28755" w:name="Bookmark169411"/>
            <w:bookmarkStart w:id="28756" w:name="Bookmark169011"/>
            <w:bookmarkStart w:id="28757" w:name="Bookmark168611"/>
            <w:bookmarkStart w:id="28758" w:name="Bookmark168211"/>
            <w:bookmarkStart w:id="28759" w:name="Bookmark167811"/>
            <w:bookmarkStart w:id="28760" w:name="Bookmark167411"/>
            <w:bookmarkStart w:id="28761" w:name="Bookmark167011"/>
            <w:bookmarkStart w:id="28762" w:name="Bookmark166611"/>
            <w:bookmarkStart w:id="28763" w:name="Bookmark166211"/>
            <w:bookmarkStart w:id="28764" w:name="Bookmark165811"/>
            <w:bookmarkStart w:id="28765" w:name="Bookmark165411"/>
            <w:bookmarkStart w:id="28766" w:name="Bookmark165011"/>
            <w:bookmarkStart w:id="28767" w:name="Bookmark164611"/>
            <w:bookmarkStart w:id="28768" w:name="Bookmark164211"/>
            <w:bookmarkStart w:id="28769" w:name="Bookmark163811"/>
            <w:bookmarkStart w:id="28770" w:name="Bookmark163411"/>
            <w:bookmarkStart w:id="28771" w:name="Bookmark163011"/>
            <w:bookmarkStart w:id="28772" w:name="Bookmark162611"/>
            <w:bookmarkStart w:id="28773" w:name="Bookmark162211"/>
            <w:bookmarkStart w:id="28774" w:name="Bookmark161811"/>
            <w:bookmarkStart w:id="28775" w:name="Bookmark161411"/>
            <w:bookmarkStart w:id="28776" w:name="Bookmark161011"/>
            <w:bookmarkStart w:id="28777" w:name="Bookmark160611"/>
            <w:bookmarkStart w:id="28778" w:name="Bookmark160211"/>
            <w:bookmarkStart w:id="28779" w:name="Bookmark159811"/>
            <w:bookmarkStart w:id="28780" w:name="Bookmark159411"/>
            <w:bookmarkStart w:id="28781" w:name="Bookmark159011"/>
            <w:bookmarkStart w:id="28782" w:name="Bookmark158611"/>
            <w:bookmarkStart w:id="28783" w:name="Bookmark158211"/>
            <w:bookmarkStart w:id="28784" w:name="Bookmark157811"/>
            <w:bookmarkStart w:id="28785" w:name="Bookmark157411"/>
            <w:bookmarkStart w:id="28786" w:name="Bookmark157011"/>
            <w:bookmarkStart w:id="28787" w:name="Bookmark156611"/>
            <w:bookmarkStart w:id="28788" w:name="Bookmark156211"/>
            <w:bookmarkStart w:id="28789" w:name="Bookmark155811"/>
            <w:bookmarkStart w:id="28790" w:name="Bookmark155411"/>
            <w:bookmarkStart w:id="28791" w:name="Bookmark155011"/>
            <w:bookmarkStart w:id="28792" w:name="Bookmark154611"/>
            <w:bookmarkStart w:id="28793" w:name="Bookmark154211"/>
            <w:bookmarkStart w:id="28794" w:name="Bookmark153811"/>
            <w:bookmarkStart w:id="28795" w:name="Bookmark153411"/>
            <w:bookmarkStart w:id="28796" w:name="Bookmark153011"/>
            <w:bookmarkStart w:id="28797" w:name="Bookmark152611"/>
            <w:bookmarkStart w:id="28798" w:name="Bookmark152211"/>
            <w:bookmarkStart w:id="28799" w:name="Bookmark151811"/>
            <w:bookmarkStart w:id="28800" w:name="Bookmark151411"/>
            <w:bookmarkStart w:id="28801" w:name="Bookmark151011"/>
            <w:bookmarkStart w:id="28802" w:name="Bookmark150611"/>
            <w:bookmarkStart w:id="28803" w:name="Bookmark150211"/>
            <w:bookmarkStart w:id="28804" w:name="Bookmark149811"/>
            <w:bookmarkStart w:id="28805" w:name="Bookmark149411"/>
            <w:bookmarkStart w:id="28806" w:name="Bookmark149011"/>
            <w:bookmarkStart w:id="28807" w:name="Bookmark148611"/>
            <w:bookmarkStart w:id="28808" w:name="Bookmark148211"/>
            <w:bookmarkStart w:id="28809" w:name="Bookmark147811"/>
            <w:bookmarkStart w:id="28810" w:name="Bookmark147411"/>
            <w:bookmarkStart w:id="28811" w:name="Bookmark147011"/>
            <w:bookmarkStart w:id="28812" w:name="Bookmark146611"/>
            <w:bookmarkStart w:id="28813" w:name="Bookmark146211"/>
            <w:bookmarkStart w:id="28814" w:name="Bookmark145811"/>
            <w:bookmarkStart w:id="28815" w:name="Bookmark145411"/>
            <w:bookmarkStart w:id="28816" w:name="Bookmark145011"/>
            <w:bookmarkStart w:id="28817" w:name="Bookmark144611"/>
            <w:bookmarkStart w:id="28818" w:name="Bookmark144211"/>
            <w:bookmarkStart w:id="28819" w:name="Bookmark143811"/>
            <w:bookmarkStart w:id="28820" w:name="Bookmark143411"/>
            <w:bookmarkStart w:id="28821" w:name="Bookmark143011"/>
            <w:bookmarkStart w:id="28822" w:name="Bookmark142611"/>
            <w:bookmarkStart w:id="28823" w:name="Bookmark142211"/>
            <w:bookmarkStart w:id="28824" w:name="Bookmark141811"/>
            <w:bookmarkStart w:id="28825" w:name="Bookmark141411"/>
            <w:bookmarkStart w:id="28826" w:name="Bookmark141011"/>
            <w:bookmarkStart w:id="28827" w:name="Bookmark140611"/>
            <w:bookmarkStart w:id="28828" w:name="Bookmark140211"/>
            <w:bookmarkStart w:id="28829" w:name="Bookmark139811"/>
            <w:bookmarkStart w:id="28830" w:name="Bookmark139411"/>
            <w:bookmarkStart w:id="28831" w:name="Bookmark139011"/>
            <w:bookmarkStart w:id="28832" w:name="Bookmark138611"/>
            <w:bookmarkStart w:id="28833" w:name="Bookmark138211"/>
            <w:bookmarkStart w:id="28834" w:name="Bookmark137811"/>
            <w:bookmarkStart w:id="28835" w:name="Bookmark137411"/>
            <w:bookmarkStart w:id="28836" w:name="Bookmark137011"/>
            <w:bookmarkStart w:id="28837" w:name="Bookmark136611"/>
            <w:bookmarkStart w:id="28838" w:name="Bookmark136211"/>
            <w:bookmarkStart w:id="28839" w:name="Bookmark135811"/>
            <w:bookmarkStart w:id="28840" w:name="Bookmark135411"/>
            <w:bookmarkStart w:id="28841" w:name="Bookmark135011"/>
            <w:bookmarkStart w:id="28842" w:name="Bookmark134611"/>
            <w:bookmarkStart w:id="28843" w:name="Bookmark134211"/>
            <w:bookmarkStart w:id="28844" w:name="Bookmark133811"/>
            <w:bookmarkStart w:id="28845" w:name="Bookmark133411"/>
            <w:bookmarkStart w:id="28846" w:name="Bookmark133011"/>
            <w:bookmarkStart w:id="28847" w:name="Bookmark132611"/>
            <w:bookmarkStart w:id="28848" w:name="Bookmark132211"/>
            <w:bookmarkStart w:id="28849" w:name="Bookmark131811"/>
            <w:bookmarkStart w:id="28850" w:name="Bookmark131411"/>
            <w:bookmarkStart w:id="28851" w:name="Bookmark131011"/>
            <w:bookmarkStart w:id="28852" w:name="Bookmark130611"/>
            <w:bookmarkStart w:id="28853" w:name="Bookmark130211"/>
            <w:bookmarkStart w:id="28854" w:name="Bookmark129811"/>
            <w:bookmarkStart w:id="28855" w:name="Bookmark129411"/>
            <w:bookmarkStart w:id="28856" w:name="Bookmark129011"/>
            <w:bookmarkStart w:id="28857" w:name="Bookmark128611"/>
            <w:bookmarkStart w:id="28858" w:name="Bookmark128211"/>
            <w:bookmarkStart w:id="28859" w:name="Bookmark127811"/>
            <w:bookmarkStart w:id="28860" w:name="Bookmark127411"/>
            <w:bookmarkStart w:id="28861" w:name="Bookmark127011"/>
            <w:bookmarkStart w:id="28862" w:name="Bookmark126611"/>
            <w:bookmarkStart w:id="28863" w:name="Bookmark126211"/>
            <w:bookmarkStart w:id="28864" w:name="Bookmark125811"/>
            <w:bookmarkStart w:id="28865" w:name="Bookmark125411"/>
            <w:bookmarkStart w:id="28866" w:name="Bookmark125011"/>
            <w:bookmarkStart w:id="28867" w:name="Bookmark124611"/>
            <w:bookmarkStart w:id="28868" w:name="Bookmark124211"/>
            <w:bookmarkStart w:id="28869" w:name="Bookmark123811"/>
            <w:bookmarkStart w:id="28870" w:name="Bookmark123411"/>
            <w:bookmarkStart w:id="28871" w:name="Bookmark123011"/>
            <w:bookmarkStart w:id="28872" w:name="Bookmark122611"/>
            <w:bookmarkStart w:id="28873" w:name="Bookmark122211"/>
            <w:bookmarkStart w:id="28874" w:name="Bookmark121811"/>
            <w:bookmarkStart w:id="28875" w:name="Bookmark121411"/>
            <w:bookmarkStart w:id="28876" w:name="Bookmark121011"/>
            <w:bookmarkStart w:id="28877" w:name="Bookmark120611"/>
            <w:bookmarkStart w:id="28878" w:name="Bookmark120211"/>
            <w:bookmarkStart w:id="28879" w:name="Bookmark119811"/>
            <w:bookmarkStart w:id="28880" w:name="Bookmark119411"/>
            <w:bookmarkStart w:id="28881" w:name="Bookmark119011"/>
            <w:bookmarkStart w:id="28882" w:name="Bookmark118611"/>
            <w:bookmarkStart w:id="28883" w:name="Bookmark118211"/>
            <w:bookmarkStart w:id="28884" w:name="Bookmark117811"/>
            <w:bookmarkStart w:id="28885" w:name="Bookmark117411"/>
            <w:bookmarkStart w:id="28886" w:name="Bookmark117011"/>
            <w:bookmarkStart w:id="28887" w:name="Bookmark116611"/>
            <w:bookmarkStart w:id="28888" w:name="Bookmark116211"/>
            <w:bookmarkStart w:id="28889" w:name="Bookmark115811"/>
            <w:bookmarkStart w:id="28890" w:name="Bookmark115411"/>
            <w:bookmarkStart w:id="28891" w:name="Bookmark115011"/>
            <w:bookmarkStart w:id="28892" w:name="Bookmark114611"/>
            <w:bookmarkStart w:id="28893" w:name="Bookmark114211"/>
            <w:bookmarkStart w:id="28894" w:name="Bookmark113811"/>
            <w:bookmarkStart w:id="28895" w:name="Bookmark113411"/>
            <w:bookmarkStart w:id="28896" w:name="Bookmark113011"/>
            <w:bookmarkStart w:id="28897" w:name="Bookmark112611"/>
            <w:bookmarkStart w:id="28898" w:name="Bookmark112211"/>
            <w:bookmarkStart w:id="28899" w:name="Bookmark111811"/>
            <w:bookmarkStart w:id="28900" w:name="Bookmark111411"/>
            <w:bookmarkStart w:id="28901" w:name="Bookmark111011"/>
            <w:bookmarkStart w:id="28902" w:name="Bookmark110611"/>
            <w:bookmarkStart w:id="28903" w:name="Bookmark110211"/>
            <w:bookmarkStart w:id="28904" w:name="Bookmark109811"/>
            <w:bookmarkStart w:id="28905" w:name="Bookmark109411"/>
            <w:bookmarkStart w:id="28906" w:name="Bookmark109011"/>
            <w:bookmarkStart w:id="28907" w:name="Bookmark108611"/>
            <w:bookmarkStart w:id="28908" w:name="Bookmark108211"/>
            <w:bookmarkStart w:id="28909" w:name="Bookmark107811"/>
            <w:bookmarkStart w:id="28910" w:name="Bookmark107411"/>
            <w:bookmarkStart w:id="28911" w:name="Bookmark107011"/>
            <w:bookmarkStart w:id="28912" w:name="Bookmark106611"/>
            <w:bookmarkStart w:id="28913" w:name="Bookmark106211"/>
            <w:bookmarkStart w:id="28914" w:name="Bookmark105811"/>
            <w:bookmarkStart w:id="28915" w:name="Bookmark105411"/>
            <w:bookmarkStart w:id="28916" w:name="Bookmark105011"/>
            <w:bookmarkStart w:id="28917" w:name="Bookmark104611"/>
            <w:bookmarkStart w:id="28918" w:name="Bookmark104211"/>
            <w:bookmarkStart w:id="28919" w:name="Bookmark103811"/>
            <w:bookmarkStart w:id="28920" w:name="Bookmark103411"/>
            <w:bookmarkStart w:id="28921" w:name="Bookmark103011"/>
            <w:bookmarkStart w:id="28922" w:name="Bookmark102611"/>
            <w:bookmarkStart w:id="28923" w:name="Bookmark102211"/>
            <w:bookmarkStart w:id="28924" w:name="Bookmark101811"/>
            <w:bookmarkStart w:id="28925" w:name="Bookmark101411"/>
            <w:bookmarkStart w:id="28926" w:name="Bookmark101011"/>
            <w:bookmarkStart w:id="28927" w:name="Bookmark100611"/>
            <w:bookmarkStart w:id="28928" w:name="Bookmark100211"/>
            <w:bookmarkStart w:id="28929" w:name="Bookmark99811"/>
            <w:bookmarkStart w:id="28930" w:name="Bookmark99411"/>
            <w:bookmarkStart w:id="28931" w:name="Bookmark99011"/>
            <w:bookmarkStart w:id="28932" w:name="Bookmark98611"/>
            <w:bookmarkStart w:id="28933" w:name="Bookmark98211"/>
            <w:bookmarkStart w:id="28934" w:name="Bookmark97811"/>
            <w:bookmarkStart w:id="28935" w:name="Bookmark97411"/>
            <w:bookmarkStart w:id="28936" w:name="Bookmark97011"/>
            <w:bookmarkStart w:id="28937" w:name="Bookmark96611"/>
            <w:bookmarkStart w:id="28938" w:name="Bookmark96211"/>
            <w:bookmarkStart w:id="28939" w:name="Bookmark95811"/>
            <w:bookmarkStart w:id="28940" w:name="Bookmark95411"/>
            <w:bookmarkStart w:id="28941" w:name="Bookmark95011"/>
            <w:bookmarkStart w:id="28942" w:name="Bookmark94611"/>
            <w:bookmarkStart w:id="28943" w:name="Bookmark94211"/>
            <w:bookmarkStart w:id="28944" w:name="Bookmark93811"/>
            <w:bookmarkStart w:id="28945" w:name="Bookmark93411"/>
            <w:bookmarkStart w:id="28946" w:name="Bookmark93011"/>
            <w:bookmarkStart w:id="28947" w:name="Bookmark92611"/>
            <w:bookmarkStart w:id="28948" w:name="Bookmark92211"/>
            <w:bookmarkStart w:id="28949" w:name="Bookmark91811"/>
            <w:bookmarkStart w:id="28950" w:name="Bookmark91411"/>
            <w:bookmarkStart w:id="28951" w:name="Bookmark91011"/>
            <w:bookmarkStart w:id="28952" w:name="Bookmark90611"/>
            <w:bookmarkStart w:id="28953" w:name="Bookmark90211"/>
            <w:bookmarkStart w:id="28954" w:name="Bookmark89811"/>
            <w:bookmarkStart w:id="28955" w:name="Bookmark89411"/>
            <w:bookmarkStart w:id="28956" w:name="Bookmark89011"/>
            <w:bookmarkStart w:id="28957" w:name="Bookmark88611"/>
            <w:bookmarkStart w:id="28958" w:name="Bookmark88211"/>
            <w:bookmarkStart w:id="28959" w:name="Bookmark87811"/>
            <w:bookmarkStart w:id="28960" w:name="Bookmark87411"/>
            <w:bookmarkStart w:id="28961" w:name="Bookmark87011"/>
            <w:bookmarkStart w:id="28962" w:name="Bookmark86611"/>
            <w:bookmarkStart w:id="28963" w:name="Bookmark86211"/>
            <w:bookmarkStart w:id="28964" w:name="Bookmark85811"/>
            <w:bookmarkStart w:id="28965" w:name="Bookmark85411"/>
            <w:bookmarkStart w:id="28966" w:name="Bookmark85011"/>
            <w:bookmarkStart w:id="28967" w:name="Bookmark84611"/>
            <w:bookmarkStart w:id="28968" w:name="Bookmark84211"/>
            <w:bookmarkStart w:id="28969" w:name="Bookmark83811"/>
            <w:bookmarkStart w:id="28970" w:name="Bookmark83411"/>
            <w:bookmarkStart w:id="28971" w:name="Bookmark83011"/>
            <w:bookmarkStart w:id="28972" w:name="Bookmark82611"/>
            <w:bookmarkStart w:id="28973" w:name="Bookmark82211"/>
            <w:bookmarkStart w:id="28974" w:name="Bookmark81811"/>
            <w:bookmarkStart w:id="28975" w:name="Bookmark81411"/>
            <w:bookmarkStart w:id="28976" w:name="Bookmark81011"/>
            <w:bookmarkStart w:id="28977" w:name="Bookmark80611"/>
            <w:bookmarkStart w:id="28978" w:name="Bookmark80211"/>
            <w:bookmarkStart w:id="28979" w:name="Bookmark79811"/>
            <w:bookmarkStart w:id="28980" w:name="Bookmark79411"/>
            <w:bookmarkStart w:id="28981" w:name="Bookmark79011"/>
            <w:bookmarkStart w:id="28982" w:name="Bookmark78611"/>
            <w:bookmarkStart w:id="28983" w:name="Bookmark78211"/>
            <w:bookmarkStart w:id="28984" w:name="Bookmark77811"/>
            <w:bookmarkStart w:id="28985" w:name="Bookmark77411"/>
            <w:bookmarkStart w:id="28986" w:name="Bookmark77011"/>
            <w:bookmarkStart w:id="28987" w:name="Bookmark76611"/>
            <w:bookmarkStart w:id="28988" w:name="Bookmark76211"/>
            <w:bookmarkStart w:id="28989" w:name="Bookmark75811"/>
            <w:bookmarkStart w:id="28990" w:name="Bookmark75411"/>
            <w:bookmarkStart w:id="28991" w:name="Bookmark75011"/>
            <w:bookmarkStart w:id="28992" w:name="Bookmark74611"/>
            <w:bookmarkStart w:id="28993" w:name="Bookmark74211"/>
            <w:bookmarkStart w:id="28994" w:name="Bookmark73811"/>
            <w:bookmarkStart w:id="28995" w:name="Bookmark73411"/>
            <w:bookmarkStart w:id="28996" w:name="Bookmark73011"/>
            <w:bookmarkStart w:id="28997" w:name="Bookmark72611"/>
            <w:bookmarkStart w:id="28998" w:name="Bookmark72211"/>
            <w:bookmarkStart w:id="28999" w:name="Bookmark71811"/>
            <w:bookmarkStart w:id="29000" w:name="Bookmark71411"/>
            <w:bookmarkStart w:id="29001" w:name="Bookmark71011"/>
            <w:bookmarkStart w:id="29002" w:name="Bookmark70611"/>
            <w:bookmarkStart w:id="29003" w:name="Bookmark70211"/>
            <w:bookmarkStart w:id="29004" w:name="Bookmark69811"/>
            <w:bookmarkStart w:id="29005" w:name="Bookmark69411"/>
            <w:bookmarkStart w:id="29006" w:name="Bookmark69011"/>
            <w:bookmarkStart w:id="29007" w:name="Bookmark68611"/>
            <w:bookmarkStart w:id="29008" w:name="Bookmark68211"/>
            <w:bookmarkStart w:id="29009" w:name="Bookmark67811"/>
            <w:bookmarkStart w:id="29010" w:name="Bookmark67411"/>
            <w:bookmarkStart w:id="29011" w:name="Bookmark67011"/>
            <w:bookmarkStart w:id="29012" w:name="Bookmark66611"/>
            <w:bookmarkStart w:id="29013" w:name="Bookmark66211"/>
            <w:bookmarkStart w:id="29014" w:name="Bookmark65811"/>
            <w:bookmarkStart w:id="29015" w:name="Bookmark65411"/>
            <w:bookmarkStart w:id="29016" w:name="Bookmark65011"/>
            <w:bookmarkStart w:id="29017" w:name="Bookmark64611"/>
            <w:bookmarkStart w:id="29018" w:name="Bookmark64211"/>
            <w:bookmarkStart w:id="29019" w:name="Bookmark63811"/>
            <w:bookmarkStart w:id="29020" w:name="Bookmark63411"/>
            <w:bookmarkStart w:id="29021" w:name="Bookmark63011"/>
            <w:bookmarkStart w:id="29022" w:name="Bookmark62611"/>
            <w:bookmarkStart w:id="29023" w:name="Bookmark62211"/>
            <w:bookmarkStart w:id="29024" w:name="Bookmark61811"/>
            <w:bookmarkStart w:id="29025" w:name="Bookmark61411"/>
            <w:bookmarkStart w:id="29026" w:name="Bookmark61011"/>
            <w:bookmarkStart w:id="29027" w:name="Bookmark60611"/>
            <w:bookmarkStart w:id="29028" w:name="Bookmark60211"/>
            <w:bookmarkStart w:id="29029" w:name="Bookmark59811"/>
            <w:bookmarkStart w:id="29030" w:name="Bookmark59411"/>
            <w:bookmarkStart w:id="29031" w:name="Bookmark59011"/>
            <w:bookmarkStart w:id="29032" w:name="Bookmark58611"/>
            <w:bookmarkStart w:id="29033" w:name="Bookmark58211"/>
            <w:bookmarkStart w:id="29034" w:name="Bookmark57811"/>
            <w:bookmarkStart w:id="29035" w:name="Bookmark57411"/>
            <w:bookmarkStart w:id="29036" w:name="Bookmark57011"/>
            <w:bookmarkStart w:id="29037" w:name="Bookmark56611"/>
            <w:bookmarkStart w:id="29038" w:name="Bookmark56211"/>
            <w:bookmarkStart w:id="29039" w:name="Bookmark55811"/>
            <w:bookmarkStart w:id="29040" w:name="Bookmark55411"/>
            <w:bookmarkStart w:id="29041" w:name="Bookmark55011"/>
            <w:bookmarkStart w:id="29042" w:name="Bookmark54611"/>
            <w:bookmarkStart w:id="29043" w:name="Bookmark54211"/>
            <w:bookmarkStart w:id="29044" w:name="Bookmark53811"/>
            <w:bookmarkStart w:id="29045" w:name="Bookmark53411"/>
            <w:bookmarkStart w:id="29046" w:name="Bookmark53011"/>
            <w:bookmarkStart w:id="29047" w:name="Bookmark52611"/>
            <w:bookmarkStart w:id="29048" w:name="Bookmark52211"/>
            <w:bookmarkStart w:id="29049" w:name="Bookmark51811"/>
            <w:bookmarkStart w:id="29050" w:name="Bookmark51411"/>
            <w:bookmarkStart w:id="29051" w:name="Bookmark51011"/>
            <w:bookmarkStart w:id="29052" w:name="Bookmark50611"/>
            <w:bookmarkStart w:id="29053" w:name="Bookmark50211"/>
            <w:bookmarkStart w:id="29054" w:name="Bookmark49811"/>
            <w:bookmarkStart w:id="29055" w:name="Bookmark49411"/>
            <w:bookmarkStart w:id="29056" w:name="Bookmark49011"/>
            <w:bookmarkStart w:id="29057" w:name="Bookmark48611"/>
            <w:bookmarkStart w:id="29058" w:name="Bookmark48211"/>
            <w:bookmarkStart w:id="29059" w:name="Bookmark47811"/>
            <w:bookmarkStart w:id="29060" w:name="Bookmark47411"/>
            <w:bookmarkStart w:id="29061" w:name="Bookmark47011"/>
            <w:bookmarkStart w:id="29062" w:name="Bookmark46611"/>
            <w:bookmarkStart w:id="29063" w:name="Bookmark46211"/>
            <w:bookmarkStart w:id="29064" w:name="Bookmark45811"/>
            <w:bookmarkStart w:id="29065" w:name="Bookmark45411"/>
            <w:bookmarkStart w:id="29066" w:name="Bookmark45011"/>
            <w:bookmarkStart w:id="29067" w:name="Bookmark44611"/>
            <w:bookmarkStart w:id="29068" w:name="Bookmark44211"/>
            <w:bookmarkStart w:id="29069" w:name="Bookmark43811"/>
            <w:bookmarkStart w:id="29070" w:name="Bookmark43411"/>
            <w:bookmarkStart w:id="29071" w:name="Bookmark43011"/>
            <w:bookmarkStart w:id="29072" w:name="Bookmark42611"/>
            <w:bookmarkStart w:id="29073" w:name="Bookmark42211"/>
            <w:bookmarkStart w:id="29074" w:name="Bookmark41811"/>
            <w:bookmarkStart w:id="29075" w:name="Bookmark41411"/>
            <w:bookmarkStart w:id="29076" w:name="Bookmark41011"/>
            <w:bookmarkStart w:id="29077" w:name="Bookmark40611"/>
            <w:bookmarkStart w:id="29078" w:name="Bookmark40211"/>
            <w:bookmarkStart w:id="29079" w:name="Bookmark39811"/>
            <w:bookmarkStart w:id="29080" w:name="Bookmark39411"/>
            <w:bookmarkStart w:id="29081" w:name="Bookmark39011"/>
            <w:bookmarkStart w:id="29082" w:name="Bookmark38611"/>
            <w:bookmarkStart w:id="29083" w:name="Bookmark38211"/>
            <w:bookmarkStart w:id="29084" w:name="Bookmark37811"/>
            <w:bookmarkStart w:id="29085" w:name="Bookmark37411"/>
            <w:bookmarkStart w:id="29086" w:name="Bookmark37011"/>
            <w:bookmarkStart w:id="29087" w:name="Bookmark36611"/>
            <w:bookmarkStart w:id="29088" w:name="Bookmark36211"/>
            <w:bookmarkStart w:id="29089" w:name="Bookmark35811"/>
            <w:bookmarkStart w:id="29090" w:name="Bookmark35411"/>
            <w:bookmarkStart w:id="29091" w:name="Bookmark35011"/>
            <w:bookmarkStart w:id="29092" w:name="Bookmark34611"/>
            <w:bookmarkStart w:id="29093" w:name="Bookmark34211"/>
            <w:bookmarkStart w:id="29094" w:name="Bookmark33811"/>
            <w:bookmarkStart w:id="29095" w:name="Bookmark33411"/>
            <w:bookmarkStart w:id="29096" w:name="Bookmark33011"/>
            <w:bookmarkStart w:id="29097" w:name="Bookmark32611"/>
            <w:bookmarkStart w:id="29098" w:name="Bookmark32211"/>
            <w:bookmarkStart w:id="29099" w:name="Bookmark31811"/>
            <w:bookmarkStart w:id="29100" w:name="Bookmark31411"/>
            <w:bookmarkStart w:id="29101" w:name="Bookmark31011"/>
            <w:bookmarkStart w:id="29102" w:name="Bookmark30611"/>
            <w:bookmarkStart w:id="29103" w:name="Bookmark30211"/>
            <w:bookmarkStart w:id="29104" w:name="Bookmark29811"/>
            <w:bookmarkStart w:id="29105" w:name="Bookmark29411"/>
            <w:bookmarkStart w:id="29106" w:name="Bookmark29011"/>
            <w:bookmarkStart w:id="29107" w:name="Bookmark28611"/>
            <w:bookmarkStart w:id="29108" w:name="Bookmark28211"/>
            <w:bookmarkStart w:id="29109" w:name="Bookmark27811"/>
            <w:bookmarkStart w:id="29110" w:name="Bookmark27411"/>
            <w:bookmarkStart w:id="29111" w:name="Bookmark27011"/>
            <w:bookmarkStart w:id="29112" w:name="Bookmark26611"/>
            <w:bookmarkStart w:id="29113" w:name="Bookmark26211"/>
            <w:bookmarkStart w:id="29114" w:name="Bookmark25811"/>
            <w:bookmarkStart w:id="29115" w:name="Bookmark25411"/>
            <w:bookmarkStart w:id="29116" w:name="Bookmark25011"/>
            <w:bookmarkStart w:id="29117" w:name="Bookmark24611"/>
            <w:bookmarkStart w:id="29118" w:name="Bookmark24211"/>
            <w:bookmarkStart w:id="29119" w:name="Bookmark23811"/>
            <w:bookmarkStart w:id="29120" w:name="Bookmark23411"/>
            <w:bookmarkStart w:id="29121" w:name="Bookmark23011"/>
            <w:bookmarkStart w:id="29122" w:name="Bookmark22611"/>
            <w:bookmarkStart w:id="29123" w:name="Bookmark22211"/>
            <w:bookmarkStart w:id="29124" w:name="Bookmark21811"/>
            <w:bookmarkStart w:id="29125" w:name="Bookmark21411"/>
            <w:bookmarkStart w:id="29126" w:name="Bookmark21011"/>
            <w:bookmarkStart w:id="29127" w:name="Bookmark20611"/>
            <w:bookmarkStart w:id="29128" w:name="Bookmark202101"/>
            <w:bookmarkStart w:id="29129" w:name="Bookmark198101"/>
            <w:bookmarkStart w:id="29130" w:name="Bookmark194101"/>
            <w:bookmarkStart w:id="29131" w:name="Bookmark190101"/>
            <w:bookmarkStart w:id="29132" w:name="Bookmark186101"/>
            <w:bookmarkStart w:id="29133" w:name="Bookmark182101"/>
            <w:bookmarkStart w:id="29134" w:name="Bookmark178101"/>
            <w:bookmarkStart w:id="29135" w:name="Bookmark174101"/>
            <w:bookmarkStart w:id="29136" w:name="Bookmark170101"/>
            <w:bookmarkStart w:id="29137" w:name="Bookmark166101"/>
            <w:bookmarkStart w:id="29138" w:name="Bookmark162101"/>
            <w:bookmarkStart w:id="29139" w:name="Bookmark158101"/>
            <w:bookmarkStart w:id="29140" w:name="Bookmark154101"/>
            <w:bookmarkStart w:id="29141" w:name="Bookmark150101"/>
            <w:bookmarkStart w:id="29142" w:name="Bookmark146101"/>
            <w:bookmarkStart w:id="29143" w:name="Bookmark142101"/>
            <w:bookmarkStart w:id="29144" w:name="Bookmark138101"/>
            <w:bookmarkStart w:id="29145" w:name="Bookmark134101"/>
            <w:bookmarkStart w:id="29146" w:name="Bookmark130101"/>
            <w:bookmarkStart w:id="29147" w:name="Bookmark126101"/>
            <w:bookmarkStart w:id="29148" w:name="Bookmark122101"/>
            <w:bookmarkStart w:id="29149" w:name="Bookmark118101"/>
            <w:bookmarkStart w:id="29150" w:name="Bookmark114101"/>
            <w:bookmarkStart w:id="29151" w:name="Bookmark110101"/>
            <w:bookmarkStart w:id="29152" w:name="Bookmark106101"/>
            <w:bookmarkStart w:id="29153" w:name="Bookmark102101"/>
            <w:bookmarkStart w:id="29154" w:name="Bookmark98101"/>
            <w:bookmarkStart w:id="29155" w:name="Bookmark94101"/>
            <w:bookmarkStart w:id="29156" w:name="Bookmark90101"/>
            <w:bookmarkStart w:id="29157" w:name="Bookmark86101"/>
            <w:bookmarkStart w:id="29158" w:name="Bookmark82101"/>
            <w:bookmarkStart w:id="29159" w:name="Bookmark78101"/>
            <w:bookmarkStart w:id="29160" w:name="Bookmark74101"/>
            <w:bookmarkStart w:id="29161" w:name="Bookmark70101"/>
            <w:bookmarkStart w:id="29162" w:name="Bookmark66101"/>
            <w:bookmarkStart w:id="29163" w:name="Bookmark62101"/>
            <w:bookmarkStart w:id="29164" w:name="Bookmark58101"/>
            <w:bookmarkStart w:id="29165" w:name="Bookmark54101"/>
            <w:bookmarkStart w:id="29166" w:name="Bookmark50101"/>
            <w:bookmarkStart w:id="29167" w:name="Bookmark46101"/>
            <w:bookmarkStart w:id="29168" w:name="Bookmark42101"/>
            <w:bookmarkStart w:id="29169" w:name="Bookmark38101"/>
            <w:bookmarkStart w:id="29170" w:name="Bookmark34101"/>
            <w:bookmarkStart w:id="29171" w:name="Bookmark30101"/>
            <w:bookmarkStart w:id="29172" w:name="Bookmark26101"/>
            <w:bookmarkStart w:id="29173" w:name="Bookmark22101"/>
            <w:bookmarkStart w:id="29174" w:name="Bookmark181001"/>
            <w:bookmarkStart w:id="29175" w:name="Bookmark141001"/>
            <w:bookmarkStart w:id="29176" w:name="Bookmark101001"/>
            <w:bookmarkStart w:id="29177" w:name="Bookmark61001"/>
            <w:bookmarkStart w:id="29178" w:name="Bookmark21001"/>
            <w:bookmarkStart w:id="29179" w:name="__DdeLink__5710_908394262233442111"/>
            <w:bookmarkStart w:id="29180" w:name="__DdeLink__5710_9083942681642111"/>
            <w:bookmarkStart w:id="29181" w:name="__DdeLink__5710_9083942685242111"/>
            <w:bookmarkStart w:id="29182" w:name="__DdeLink__5710_9083942686242111"/>
            <w:bookmarkStart w:id="29183" w:name="__DdeLink__5710_908394262233342111"/>
            <w:bookmarkStart w:id="29184" w:name="__DdeLink__5710_9083942681542111"/>
            <w:bookmarkStart w:id="29185" w:name="__DdeLink__5710_9083942685142111"/>
            <w:bookmarkStart w:id="29186" w:name="__DdeLink__5710_9083942686142111"/>
            <w:bookmarkStart w:id="29187" w:name="__DdeLink__5710_9083942681282111"/>
            <w:bookmarkStart w:id="29188" w:name="__DdeLink__5710_9083942681182111"/>
            <w:bookmarkStart w:id="29189" w:name="__DdeLink__5710_90839426222322111"/>
            <w:bookmarkStart w:id="29190" w:name="__DdeLink__5710_9083942692102111"/>
            <w:bookmarkStart w:id="29191" w:name="__DdeLink__5710_9083942622113162111"/>
            <w:bookmarkStart w:id="29192" w:name="__DdeLink__5710_9083942622211362111"/>
            <w:bookmarkStart w:id="29193" w:name="__DdeLink__5710_9083942622113262111"/>
            <w:bookmarkStart w:id="29194" w:name="__DdeLink__5710_9083942622211462111"/>
            <w:bookmarkStart w:id="29195" w:name="__DdeLink__5710_9083942622119122111"/>
            <w:bookmarkStart w:id="29196" w:name="__DdeLink__5710_9083942663222122111"/>
            <w:bookmarkStart w:id="29197" w:name="__DdeLink__5710_9083942622117122111"/>
            <w:bookmarkStart w:id="29198" w:name="__DdeLink__5710_9083942663221122111"/>
            <w:bookmarkStart w:id="29199" w:name="__DdeLink__5710_9083942622113522111"/>
            <w:bookmarkStart w:id="29200" w:name="__DdeLink__5710_9083942622211722111"/>
            <w:bookmarkStart w:id="29201" w:name="__DdeLink__5710_9083942622215322111"/>
            <w:bookmarkStart w:id="29202" w:name="__DdeLink__5710_9083942622216322111"/>
            <w:bookmarkStart w:id="29203" w:name="__DdeLink__5710_9083942622119222111"/>
            <w:bookmarkStart w:id="29204" w:name="__DdeLink__5710_9083942663222222111"/>
            <w:bookmarkStart w:id="29205" w:name="__DdeLink__5710_9083942622117222111"/>
            <w:bookmarkStart w:id="29206" w:name="__DdeLink__5710_9083942663221222111"/>
            <w:bookmarkStart w:id="29207" w:name="__DdeLink__5710_9083942622113622111"/>
            <w:bookmarkStart w:id="29208" w:name="__DdeLink__5710_9083942622211822111"/>
            <w:bookmarkStart w:id="29209" w:name="__DdeLink__5710_9083942622215422111"/>
            <w:bookmarkStart w:id="29210" w:name="__DdeLink__5710_9083942622216422111"/>
            <w:bookmarkStart w:id="29211" w:name="__DdeLink__5710_908394262233432111"/>
            <w:bookmarkStart w:id="29212" w:name="__DdeLink__5710_9083942681632111"/>
            <w:bookmarkStart w:id="29213" w:name="__DdeLink__5710_9083942685232111"/>
            <w:bookmarkStart w:id="29214" w:name="__DdeLink__5710_9083942686232111"/>
            <w:bookmarkStart w:id="29215" w:name="__DdeLink__5710_908394262233332111"/>
            <w:bookmarkStart w:id="29216" w:name="__DdeLink__5710_9083942681532111"/>
            <w:bookmarkStart w:id="29217" w:name="__DdeLink__5710_9083942685132111"/>
            <w:bookmarkStart w:id="29218" w:name="__DdeLink__5710_9083942686132111"/>
            <w:bookmarkStart w:id="29219" w:name="__DdeLink__5710_9083942681272111"/>
            <w:bookmarkStart w:id="29220" w:name="__DdeLink__5710_9083942681172111"/>
            <w:bookmarkStart w:id="29221" w:name="__DdeLink__5710_90839426222312111"/>
            <w:bookmarkStart w:id="29222" w:name="__DdeLink__5710_908394269292111"/>
            <w:bookmarkStart w:id="29223" w:name="__DdeLink__5710_9083942622113152111"/>
            <w:bookmarkStart w:id="29224" w:name="__DdeLink__5710_9083942622211352111"/>
            <w:bookmarkStart w:id="29225" w:name="__DdeLink__5710_9083942622113252111"/>
            <w:bookmarkStart w:id="29226" w:name="__DdeLink__5710_9083942622211452111"/>
            <w:bookmarkStart w:id="29227" w:name="__DdeLink__5710_9083942622119112111"/>
            <w:bookmarkStart w:id="29228" w:name="__DdeLink__5710_9083942663222112111"/>
            <w:bookmarkStart w:id="29229" w:name="__DdeLink__5710_9083942622117112111"/>
            <w:bookmarkStart w:id="29230" w:name="__DdeLink__5710_9083942663221112111"/>
            <w:bookmarkStart w:id="29231" w:name="__DdeLink__5710_9083942622113512111"/>
            <w:bookmarkStart w:id="29232" w:name="__DdeLink__5710_9083942622211712111"/>
            <w:bookmarkStart w:id="29233" w:name="__DdeLink__5710_9083942622215312111"/>
            <w:bookmarkStart w:id="29234" w:name="__DdeLink__5710_9083942622216312111"/>
            <w:bookmarkStart w:id="29235" w:name="__DdeLink__5710_9083942622119212111"/>
            <w:bookmarkStart w:id="29236" w:name="__DdeLink__5710_9083942663222212111"/>
            <w:bookmarkStart w:id="29237" w:name="__DdeLink__5710_9083942622117212111"/>
            <w:bookmarkStart w:id="29238" w:name="__DdeLink__5710_9083942663221212111"/>
            <w:bookmarkStart w:id="29239" w:name="__DdeLink__5710_9083942622113612111"/>
            <w:bookmarkStart w:id="29240" w:name="__DdeLink__5710_9083942622211812111"/>
            <w:bookmarkStart w:id="29241" w:name="__DdeLink__5710_9083942622215412111"/>
            <w:bookmarkStart w:id="29242" w:name="__DdeLink__5710_9083942622216412111"/>
            <w:bookmarkStart w:id="29243" w:name="__DdeLink__5710_9083942681246111"/>
            <w:bookmarkStart w:id="29244" w:name="__DdeLink__5710_9083942681146111"/>
            <w:bookmarkStart w:id="29245" w:name="__DdeLink__5710_90839426222106111"/>
            <w:bookmarkStart w:id="29246" w:name="__DdeLink__5710_908394269266111"/>
            <w:bookmarkStart w:id="29247" w:name="__DdeLink__5710_9083942622113126111"/>
            <w:bookmarkStart w:id="29248" w:name="__DdeLink__5710_9083942622211326111"/>
            <w:bookmarkStart w:id="29249" w:name="__DdeLink__5710_9083942622113226111"/>
            <w:bookmarkStart w:id="29250" w:name="__DdeLink__5710_9083942622211426111"/>
            <w:bookmarkStart w:id="29251" w:name="__DdeLink__5710_9083942681236111"/>
            <w:bookmarkStart w:id="29252" w:name="__DdeLink__5710_9083942681136111"/>
            <w:bookmarkStart w:id="29253" w:name="__DdeLink__5710_9083942622296111"/>
            <w:bookmarkStart w:id="29254" w:name="__DdeLink__5710_908394269256111"/>
            <w:bookmarkStart w:id="29255" w:name="__DdeLink__5710_9083942622113116111"/>
            <w:bookmarkStart w:id="29256" w:name="__DdeLink__5710_9083942622211316111"/>
            <w:bookmarkStart w:id="29257" w:name="__DdeLink__5710_9083942622113216111"/>
            <w:bookmarkStart w:id="29258" w:name="__DdeLink__5710_9083942622211416111"/>
            <w:bookmarkStart w:id="29259" w:name="__DdeLink__5710_90839426222610111"/>
            <w:bookmarkStart w:id="29260" w:name="__DdeLink__5710_9083942692210111"/>
            <w:bookmarkStart w:id="29261" w:name="__DdeLink__5710_90839426222510111"/>
            <w:bookmarkStart w:id="29262" w:name="__DdeLink__5710_9083942692119111"/>
            <w:bookmarkStart w:id="29263" w:name="__DdeLink__5710_90839426222132111"/>
            <w:bookmarkStart w:id="29264" w:name="__DdeLink__5710_90839426237111"/>
            <w:bookmarkStart w:id="29265" w:name="__DdeLink__5710_908394267312111"/>
            <w:bookmarkStart w:id="29266" w:name="__DdeLink__5710_908394267412111"/>
            <w:bookmarkStart w:id="29267" w:name="__DdeLink__5710_9083942691218111"/>
            <w:bookmarkStart w:id="29268" w:name="__DdeLink__5710_9083942691118111"/>
            <w:bookmarkStart w:id="29269" w:name="__DdeLink__5710_90839426778111"/>
            <w:bookmarkStart w:id="29270" w:name="__DdeLink__5710_908394262222238111"/>
            <w:bookmarkStart w:id="29271" w:name="__DdeLink__5710_9083942691228111"/>
            <w:bookmarkStart w:id="29272" w:name="__DdeLink__5710_9083942691128111"/>
            <w:bookmarkStart w:id="29273" w:name="__DdeLink__5710_90839426788111"/>
            <w:bookmarkStart w:id="29274" w:name="__DdeLink__5710_908394262222248111"/>
            <w:bookmarkStart w:id="29275" w:name="__DdeLink__5710_908394262243414111"/>
            <w:bookmarkStart w:id="29276" w:name="__DdeLink__5710_9083942691614111"/>
            <w:bookmarkStart w:id="29277" w:name="__DdeLink__5710_9083942695214111"/>
            <w:bookmarkStart w:id="29278" w:name="__DdeLink__5710_9083942696214111"/>
            <w:bookmarkStart w:id="29279" w:name="__DdeLink__5710_908394262243314111"/>
            <w:bookmarkStart w:id="29280" w:name="__DdeLink__5710_9083942691514111"/>
            <w:bookmarkStart w:id="29281" w:name="__DdeLink__5710_9083942695114111"/>
            <w:bookmarkStart w:id="29282" w:name="__DdeLink__5710_9083942696114111"/>
            <w:bookmarkStart w:id="29283" w:name="__DdeLink__5710_9083942691254111"/>
            <w:bookmarkStart w:id="29284" w:name="__DdeLink__5710_9083942691154111"/>
            <w:bookmarkStart w:id="29285" w:name="__DdeLink__5710_908394267114111"/>
            <w:bookmarkStart w:id="29286" w:name="__DdeLink__5710_908394262222274111"/>
            <w:bookmarkStart w:id="29287" w:name="__DdeLink__5710_9083942622123134111"/>
            <w:bookmarkStart w:id="29288" w:name="__DdeLink__5710_9083942622221334111"/>
            <w:bookmarkStart w:id="29289" w:name="__DdeLink__5710_9083942622123234111"/>
            <w:bookmarkStart w:id="29290" w:name="__DdeLink__5710_9083942622221434111"/>
            <w:bookmarkStart w:id="29291" w:name="__DdeLink__5710_908394262243424111"/>
            <w:bookmarkStart w:id="29292" w:name="__DdeLink__5710_9083942691624111"/>
            <w:bookmarkStart w:id="29293" w:name="__DdeLink__5710_9083942695224111"/>
            <w:bookmarkStart w:id="29294" w:name="__DdeLink__5710_9083942696224111"/>
            <w:bookmarkStart w:id="29295" w:name="__DdeLink__5710_908394262243324111"/>
            <w:bookmarkStart w:id="29296" w:name="__DdeLink__5710_9083942691524111"/>
            <w:bookmarkStart w:id="29297" w:name="__DdeLink__5710_9083942695124111"/>
            <w:bookmarkStart w:id="29298" w:name="__DdeLink__5710_9083942696124111"/>
            <w:bookmarkStart w:id="29299" w:name="__DdeLink__5710_9083942691264111"/>
            <w:bookmarkStart w:id="29300" w:name="__DdeLink__5710_9083942691164111"/>
            <w:bookmarkStart w:id="29301" w:name="__DdeLink__5710_908394267124111"/>
            <w:bookmarkStart w:id="29302" w:name="__DdeLink__5710_908394262222284111"/>
            <w:bookmarkStart w:id="29303" w:name="__DdeLink__5710_9083942622123144111"/>
            <w:bookmarkStart w:id="29304" w:name="__DdeLink__5710_9083942622221344111"/>
            <w:bookmarkStart w:id="29305" w:name="__DdeLink__5710_9083942622123244111"/>
            <w:bookmarkStart w:id="29306" w:name="__DdeLink__5710_9083942622221444111"/>
            <w:bookmarkStart w:id="29307" w:name="__DdeLink__5710_908394262233441111"/>
            <w:bookmarkStart w:id="29308" w:name="__DdeLink__5710_9083942681641111"/>
            <w:bookmarkStart w:id="29309" w:name="__DdeLink__5710_9083942685241111"/>
            <w:bookmarkStart w:id="29310" w:name="__DdeLink__5710_9083942686241111"/>
            <w:bookmarkStart w:id="29311" w:name="__DdeLink__5710_908394262233341111"/>
            <w:bookmarkStart w:id="29312" w:name="__DdeLink__5710_9083942681541111"/>
            <w:bookmarkStart w:id="29313" w:name="__DdeLink__5710_9083942685141111"/>
            <w:bookmarkStart w:id="29314" w:name="__DdeLink__5710_9083942686141111"/>
            <w:bookmarkStart w:id="29315" w:name="__DdeLink__5710_9083942681281111"/>
            <w:bookmarkStart w:id="29316" w:name="__DdeLink__5710_9083942681181111"/>
            <w:bookmarkStart w:id="29317" w:name="__DdeLink__5710_90839426222321111"/>
            <w:bookmarkStart w:id="29318" w:name="__DdeLink__5710_9083942692101111"/>
            <w:bookmarkStart w:id="29319" w:name="__DdeLink__5710_9083942622113161111"/>
            <w:bookmarkStart w:id="29320" w:name="__DdeLink__5710_9083942622211361111"/>
            <w:bookmarkStart w:id="29321" w:name="__DdeLink__5710_9083942622113261111"/>
            <w:bookmarkStart w:id="29322" w:name="__DdeLink__5710_9083942622211461111"/>
            <w:bookmarkStart w:id="29323" w:name="__DdeLink__5710_9083942622119121111"/>
            <w:bookmarkStart w:id="29324" w:name="__DdeLink__5710_9083942663222121111"/>
            <w:bookmarkStart w:id="29325" w:name="__DdeLink__5710_9083942622117121111"/>
            <w:bookmarkStart w:id="29326" w:name="__DdeLink__5710_9083942663221121111"/>
            <w:bookmarkStart w:id="29327" w:name="__DdeLink__5710_9083942622113521111"/>
            <w:bookmarkStart w:id="29328" w:name="__DdeLink__5710_9083942622211721111"/>
            <w:bookmarkStart w:id="29329" w:name="__DdeLink__5710_9083942622215321111"/>
            <w:bookmarkStart w:id="29330" w:name="__DdeLink__5710_9083942622216321111"/>
            <w:bookmarkStart w:id="29331" w:name="__DdeLink__5710_9083942622119221111"/>
            <w:bookmarkStart w:id="29332" w:name="__DdeLink__5710_9083942663222221111"/>
            <w:bookmarkStart w:id="29333" w:name="__DdeLink__5710_9083942622117221111"/>
            <w:bookmarkStart w:id="29334" w:name="__DdeLink__5710_9083942663221221111"/>
            <w:bookmarkStart w:id="29335" w:name="__DdeLink__5710_9083942622113621111"/>
            <w:bookmarkStart w:id="29336" w:name="__DdeLink__5710_9083942622211821111"/>
            <w:bookmarkStart w:id="29337" w:name="__DdeLink__5710_9083942622215421111"/>
            <w:bookmarkStart w:id="29338" w:name="__DdeLink__5710_9083942622216421111"/>
            <w:bookmarkStart w:id="29339" w:name="__DdeLink__5710_908394262233431111"/>
            <w:bookmarkStart w:id="29340" w:name="__DdeLink__5710_9083942681631111"/>
            <w:bookmarkStart w:id="29341" w:name="__DdeLink__5710_9083942685231111"/>
            <w:bookmarkStart w:id="29342" w:name="__DdeLink__5710_9083942686231111"/>
            <w:bookmarkStart w:id="29343" w:name="__DdeLink__5710_908394262233331111"/>
            <w:bookmarkStart w:id="29344" w:name="__DdeLink__5710_9083942681531111"/>
            <w:bookmarkStart w:id="29345" w:name="__DdeLink__5710_9083942685131111"/>
            <w:bookmarkStart w:id="29346" w:name="__DdeLink__5710_9083942686131111"/>
            <w:bookmarkStart w:id="29347" w:name="__DdeLink__5710_9083942681271111"/>
            <w:bookmarkStart w:id="29348" w:name="__DdeLink__5710_9083942681171111"/>
            <w:bookmarkStart w:id="29349" w:name="__DdeLink__5710_90839426222311111"/>
            <w:bookmarkStart w:id="29350" w:name="__DdeLink__5710_908394269291111"/>
            <w:bookmarkStart w:id="29351" w:name="__DdeLink__5710_9083942622113151111"/>
            <w:bookmarkStart w:id="29352" w:name="__DdeLink__5710_9083942622211351111"/>
            <w:bookmarkStart w:id="29353" w:name="__DdeLink__5710_9083942622113251111"/>
            <w:bookmarkStart w:id="29354" w:name="__DdeLink__5710_9083942622211451111"/>
            <w:bookmarkStart w:id="29355" w:name="__DdeLink__5710_9083942622119111111"/>
            <w:bookmarkStart w:id="29356" w:name="__DdeLink__5710_9083942663222111111"/>
            <w:bookmarkStart w:id="29357" w:name="__DdeLink__5710_9083942622117111111"/>
            <w:bookmarkStart w:id="29358" w:name="__DdeLink__5710_9083942663221111111"/>
            <w:bookmarkStart w:id="29359" w:name="__DdeLink__5710_9083942622113511111"/>
            <w:bookmarkStart w:id="29360" w:name="__DdeLink__5710_9083942622211711111"/>
            <w:bookmarkStart w:id="29361" w:name="__DdeLink__5710_9083942622215311111"/>
            <w:bookmarkStart w:id="29362" w:name="__DdeLink__5710_9083942622216311111"/>
            <w:bookmarkStart w:id="29363" w:name="__DdeLink__5710_9083942622119211111"/>
            <w:bookmarkStart w:id="29364" w:name="__DdeLink__5710_9083942663222211111"/>
            <w:bookmarkStart w:id="29365" w:name="__DdeLink__5710_9083942622117211111"/>
            <w:bookmarkStart w:id="29366" w:name="__DdeLink__5710_9083942663221211111"/>
            <w:bookmarkStart w:id="29367" w:name="__DdeLink__5710_9083942622113611111"/>
            <w:bookmarkStart w:id="29368" w:name="__DdeLink__5710_9083942622211811111"/>
            <w:bookmarkStart w:id="29369" w:name="__DdeLink__5710_9083942622215411111"/>
            <w:bookmarkStart w:id="29370" w:name="__DdeLink__5710_9083942622216411111"/>
            <w:bookmarkStart w:id="29371" w:name="__DdeLink__5710_9083942681245111"/>
            <w:bookmarkStart w:id="29372" w:name="__DdeLink__5710_9083942681145111"/>
            <w:bookmarkStart w:id="29373" w:name="__DdeLink__5710_90839426222105111"/>
            <w:bookmarkStart w:id="29374" w:name="__DdeLink__5710_908394269265111"/>
            <w:bookmarkStart w:id="29375" w:name="__DdeLink__5710_9083942622113125111"/>
            <w:bookmarkStart w:id="29376" w:name="__DdeLink__5710_9083942622211325111"/>
            <w:bookmarkStart w:id="29377" w:name="__DdeLink__5710_9083942622113225111"/>
            <w:bookmarkStart w:id="29378" w:name="__DdeLink__5710_9083942622211425111"/>
            <w:bookmarkStart w:id="29379" w:name="__DdeLink__5710_9083942681235111"/>
            <w:bookmarkStart w:id="29380" w:name="__DdeLink__5710_9083942681135111"/>
            <w:bookmarkStart w:id="29381" w:name="__DdeLink__5710_9083942622295111"/>
            <w:bookmarkStart w:id="29382" w:name="__DdeLink__5710_908394269255111"/>
            <w:bookmarkStart w:id="29383" w:name="__DdeLink__5710_9083942622113115111"/>
            <w:bookmarkStart w:id="29384" w:name="__DdeLink__5710_9083942622211315111"/>
            <w:bookmarkStart w:id="29385" w:name="__DdeLink__5710_9083942622113215111"/>
            <w:bookmarkStart w:id="29386" w:name="__DdeLink__5710_9083942622211415111"/>
            <w:bookmarkStart w:id="29387" w:name="__DdeLink__5710_9083942622269111"/>
            <w:bookmarkStart w:id="29388" w:name="__DdeLink__5710_908394269229111"/>
            <w:bookmarkStart w:id="29389" w:name="__DdeLink__5710_9083942622259111"/>
            <w:bookmarkStart w:id="29390" w:name="__DdeLink__5710_9083942692110111"/>
            <w:bookmarkStart w:id="29391" w:name="__DdeLink__5710_90839426222131111"/>
            <w:bookmarkStart w:id="29392" w:name="__DdeLink__5710_90839426236111"/>
            <w:bookmarkStart w:id="29393" w:name="__DdeLink__5710_908394267311111"/>
            <w:bookmarkStart w:id="29394" w:name="__DdeLink__5710_908394267411111"/>
            <w:bookmarkStart w:id="29395" w:name="__DdeLink__5710_9083942691217111"/>
            <w:bookmarkStart w:id="29396" w:name="__DdeLink__5710_9083942691117111"/>
            <w:bookmarkStart w:id="29397" w:name="__DdeLink__5710_90839426777111"/>
            <w:bookmarkStart w:id="29398" w:name="__DdeLink__5710_908394262222237111"/>
            <w:bookmarkStart w:id="29399" w:name="__DdeLink__5710_9083942691227111"/>
            <w:bookmarkStart w:id="29400" w:name="__DdeLink__5710_9083942691127111"/>
            <w:bookmarkStart w:id="29401" w:name="__DdeLink__5710_90839426787111"/>
            <w:bookmarkStart w:id="29402" w:name="__DdeLink__5710_908394262222247111"/>
            <w:bookmarkStart w:id="29403" w:name="__DdeLink__5710_908394262243413111"/>
            <w:bookmarkStart w:id="29404" w:name="__DdeLink__5710_9083942691613111"/>
            <w:bookmarkStart w:id="29405" w:name="__DdeLink__5710_9083942695213111"/>
            <w:bookmarkStart w:id="29406" w:name="__DdeLink__5710_9083942696213111"/>
            <w:bookmarkStart w:id="29407" w:name="__DdeLink__5710_908394262243313111"/>
            <w:bookmarkStart w:id="29408" w:name="__DdeLink__5710_9083942691513111"/>
            <w:bookmarkStart w:id="29409" w:name="__DdeLink__5710_9083942695113111"/>
            <w:bookmarkStart w:id="29410" w:name="__DdeLink__5710_9083942696113111"/>
            <w:bookmarkStart w:id="29411" w:name="__DdeLink__5710_9083942691253111"/>
            <w:bookmarkStart w:id="29412" w:name="__DdeLink__5710_9083942691153111"/>
            <w:bookmarkStart w:id="29413" w:name="__DdeLink__5710_908394267113111"/>
            <w:bookmarkStart w:id="29414" w:name="__DdeLink__5710_908394262222273111"/>
            <w:bookmarkStart w:id="29415" w:name="__DdeLink__5710_9083942622123133111"/>
            <w:bookmarkStart w:id="29416" w:name="__DdeLink__5710_9083942622221333111"/>
            <w:bookmarkStart w:id="29417" w:name="__DdeLink__5710_9083942622123233111"/>
            <w:bookmarkStart w:id="29418" w:name="__DdeLink__5710_9083942622221433111"/>
            <w:bookmarkStart w:id="29419" w:name="__DdeLink__5710_908394262243423111"/>
            <w:bookmarkStart w:id="29420" w:name="__DdeLink__5710_9083942691623111"/>
            <w:bookmarkStart w:id="29421" w:name="__DdeLink__5710_9083942695223111"/>
            <w:bookmarkStart w:id="29422" w:name="__DdeLink__5710_9083942696223111"/>
            <w:bookmarkStart w:id="29423" w:name="__DdeLink__5710_908394262243323111"/>
            <w:bookmarkStart w:id="29424" w:name="__DdeLink__5710_9083942691523111"/>
            <w:bookmarkStart w:id="29425" w:name="__DdeLink__5710_9083942695123111"/>
            <w:bookmarkStart w:id="29426" w:name="__DdeLink__5710_9083942696123111"/>
            <w:bookmarkStart w:id="29427" w:name="__DdeLink__5710_9083942691263111"/>
            <w:bookmarkStart w:id="29428" w:name="__DdeLink__5710_9083942691163111"/>
            <w:bookmarkStart w:id="29429" w:name="__DdeLink__5710_908394267123111"/>
            <w:bookmarkStart w:id="29430" w:name="__DdeLink__5710_908394262222283111"/>
            <w:bookmarkStart w:id="29431" w:name="__DdeLink__5710_9083942622123143111"/>
            <w:bookmarkStart w:id="29432" w:name="__DdeLink__5710_9083942622221343111"/>
            <w:bookmarkStart w:id="29433" w:name="__DdeLink__5710_9083942622123243111"/>
            <w:bookmarkStart w:id="29434" w:name="__DdeLink__5710_9083942622221443111"/>
            <w:bookmarkStart w:id="29435" w:name="__DdeLink__5710_9083942681244111"/>
            <w:bookmarkStart w:id="29436" w:name="__DdeLink__5710_9083942681144111"/>
            <w:bookmarkStart w:id="29437" w:name="__DdeLink__5710_90839426222104111"/>
            <w:bookmarkStart w:id="29438" w:name="__DdeLink__5710_908394269264111"/>
            <w:bookmarkStart w:id="29439" w:name="__DdeLink__5710_9083942622113124111"/>
            <w:bookmarkStart w:id="29440" w:name="__DdeLink__5710_9083942622211324111"/>
            <w:bookmarkStart w:id="29441" w:name="__DdeLink__5710_9083942622113224111"/>
            <w:bookmarkStart w:id="29442" w:name="__DdeLink__5710_9083942622211424111"/>
            <w:bookmarkStart w:id="29443" w:name="__DdeLink__5710_9083942681234111"/>
            <w:bookmarkStart w:id="29444" w:name="__DdeLink__5710_9083942681134111"/>
            <w:bookmarkStart w:id="29445" w:name="__DdeLink__5710_9083942622294111"/>
            <w:bookmarkStart w:id="29446" w:name="__DdeLink__5710_908394269254111"/>
            <w:bookmarkStart w:id="29447" w:name="__DdeLink__5710_9083942622113114111"/>
            <w:bookmarkStart w:id="29448" w:name="__DdeLink__5710_9083942622211314111"/>
            <w:bookmarkStart w:id="29449" w:name="__DdeLink__5710_9083942622113214111"/>
            <w:bookmarkStart w:id="29450" w:name="__DdeLink__5710_9083942622211414111"/>
            <w:bookmarkStart w:id="29451" w:name="__DdeLink__5710_9083942622268111"/>
            <w:bookmarkStart w:id="29452" w:name="__DdeLink__5710_908394269228111"/>
            <w:bookmarkStart w:id="29453" w:name="__DdeLink__5710_9083942622258111"/>
            <w:bookmarkStart w:id="29454" w:name="__DdeLink__5710_908394269218111"/>
            <w:bookmarkStart w:id="29455" w:name="__DdeLink__5710_90839426222130111"/>
            <w:bookmarkStart w:id="29456" w:name="__DdeLink__5710_90839426235111"/>
            <w:bookmarkStart w:id="29457" w:name="__DdeLink__5710_908394267310111"/>
            <w:bookmarkStart w:id="29458" w:name="__DdeLink__5710_908394267410111"/>
            <w:bookmarkStart w:id="29459" w:name="__DdeLink__5710_9083942691216111"/>
            <w:bookmarkStart w:id="29460" w:name="__DdeLink__5710_9083942691116111"/>
            <w:bookmarkStart w:id="29461" w:name="__DdeLink__5710_90839426776111"/>
            <w:bookmarkStart w:id="29462" w:name="__DdeLink__5710_908394262222236111"/>
            <w:bookmarkStart w:id="29463" w:name="__DdeLink__5710_9083942691226111"/>
            <w:bookmarkStart w:id="29464" w:name="__DdeLink__5710_9083942691126111"/>
            <w:bookmarkStart w:id="29465" w:name="__DdeLink__5710_90839426786111"/>
            <w:bookmarkStart w:id="29466" w:name="__DdeLink__5710_908394262222246111"/>
            <w:bookmarkStart w:id="29467" w:name="__DdeLink__5710_908394262243412111"/>
            <w:bookmarkStart w:id="29468" w:name="__DdeLink__5710_9083942691612111"/>
            <w:bookmarkStart w:id="29469" w:name="__DdeLink__5710_9083942695212111"/>
            <w:bookmarkStart w:id="29470" w:name="__DdeLink__5710_9083942696212111"/>
            <w:bookmarkStart w:id="29471" w:name="__DdeLink__5710_908394262243312111"/>
            <w:bookmarkStart w:id="29472" w:name="__DdeLink__5710_9083942691512111"/>
            <w:bookmarkStart w:id="29473" w:name="__DdeLink__5710_9083942695112111"/>
            <w:bookmarkStart w:id="29474" w:name="__DdeLink__5710_9083942696112111"/>
            <w:bookmarkStart w:id="29475" w:name="__DdeLink__5710_9083942691252111"/>
            <w:bookmarkStart w:id="29476" w:name="__DdeLink__5710_9083942691152111"/>
            <w:bookmarkStart w:id="29477" w:name="__DdeLink__5710_908394267112111"/>
            <w:bookmarkStart w:id="29478" w:name="__DdeLink__5710_908394262222272111"/>
            <w:bookmarkStart w:id="29479" w:name="__DdeLink__5710_9083942622123132111"/>
            <w:bookmarkStart w:id="29480" w:name="__DdeLink__5710_9083942622221332111"/>
            <w:bookmarkStart w:id="29481" w:name="__DdeLink__5710_9083942622123232111"/>
            <w:bookmarkStart w:id="29482" w:name="__DdeLink__5710_9083942622221432111"/>
            <w:bookmarkStart w:id="29483" w:name="__DdeLink__5710_908394262243422111"/>
            <w:bookmarkStart w:id="29484" w:name="__DdeLink__5710_9083942691622111"/>
            <w:bookmarkStart w:id="29485" w:name="__DdeLink__5710_9083942695222111"/>
            <w:bookmarkStart w:id="29486" w:name="__DdeLink__5710_9083942696222111"/>
            <w:bookmarkStart w:id="29487" w:name="__DdeLink__5710_908394262243322111"/>
            <w:bookmarkStart w:id="29488" w:name="__DdeLink__5710_9083942691522111"/>
            <w:bookmarkStart w:id="29489" w:name="__DdeLink__5710_9083942695122111"/>
            <w:bookmarkStart w:id="29490" w:name="__DdeLink__5710_9083942696122111"/>
            <w:bookmarkStart w:id="29491" w:name="__DdeLink__5710_9083942691262111"/>
            <w:bookmarkStart w:id="29492" w:name="__DdeLink__5710_9083942691162111"/>
            <w:bookmarkStart w:id="29493" w:name="__DdeLink__5710_908394267122111"/>
            <w:bookmarkStart w:id="29494" w:name="__DdeLink__5710_908394262222282111"/>
            <w:bookmarkStart w:id="29495" w:name="__DdeLink__5710_9083942622123142111"/>
            <w:bookmarkStart w:id="29496" w:name="__DdeLink__5710_9083942622221342111"/>
            <w:bookmarkStart w:id="29497" w:name="__DdeLink__5710_9083942622123242111"/>
            <w:bookmarkStart w:id="29498" w:name="__DdeLink__5710_9083942622221442111"/>
            <w:bookmarkStart w:id="29499" w:name="__DdeLink__5710_9083942681243111"/>
            <w:bookmarkStart w:id="29500" w:name="__DdeLink__5710_9083942681143111"/>
            <w:bookmarkStart w:id="29501" w:name="__DdeLink__5710_90839426222103111"/>
            <w:bookmarkStart w:id="29502" w:name="__DdeLink__5710_908394269263111"/>
            <w:bookmarkStart w:id="29503" w:name="__DdeLink__5710_9083942622113123111"/>
            <w:bookmarkStart w:id="29504" w:name="__DdeLink__5710_9083942622211323111"/>
            <w:bookmarkStart w:id="29505" w:name="__DdeLink__5710_9083942622113223111"/>
            <w:bookmarkStart w:id="29506" w:name="__DdeLink__5710_9083942622211423111"/>
            <w:bookmarkStart w:id="29507" w:name="__DdeLink__5710_9083942681233111"/>
            <w:bookmarkStart w:id="29508" w:name="__DdeLink__5710_9083942681133111"/>
            <w:bookmarkStart w:id="29509" w:name="__DdeLink__5710_9083942622293111"/>
            <w:bookmarkStart w:id="29510" w:name="__DdeLink__5710_908394269253111"/>
            <w:bookmarkStart w:id="29511" w:name="__DdeLink__5710_9083942622113113111"/>
            <w:bookmarkStart w:id="29512" w:name="__DdeLink__5710_9083942622211313111"/>
            <w:bookmarkStart w:id="29513" w:name="__DdeLink__5710_9083942622113213111"/>
            <w:bookmarkStart w:id="29514" w:name="__DdeLink__5710_9083942622211413111"/>
            <w:bookmarkStart w:id="29515" w:name="__DdeLink__5710_9083942622267111"/>
            <w:bookmarkStart w:id="29516" w:name="__DdeLink__5710_908394269227111"/>
            <w:bookmarkStart w:id="29517" w:name="__DdeLink__5710_9083942622257111"/>
            <w:bookmarkStart w:id="29518" w:name="__DdeLink__5710_908394269217111"/>
            <w:bookmarkStart w:id="29519" w:name="__DdeLink__5710_90839426222120111"/>
            <w:bookmarkStart w:id="29520" w:name="__DdeLink__5710_90839426234111"/>
            <w:bookmarkStart w:id="29521" w:name="__DdeLink__5710_90839426739111"/>
            <w:bookmarkStart w:id="29522" w:name="__DdeLink__5710_90839426749111"/>
            <w:bookmarkStart w:id="29523" w:name="__DdeLink__5710_9083942691215111"/>
            <w:bookmarkStart w:id="29524" w:name="__DdeLink__5710_9083942691115111"/>
            <w:bookmarkStart w:id="29525" w:name="__DdeLink__5710_90839426775111"/>
            <w:bookmarkStart w:id="29526" w:name="__DdeLink__5710_908394262222235111"/>
            <w:bookmarkStart w:id="29527" w:name="__DdeLink__5710_9083942691225111"/>
            <w:bookmarkStart w:id="29528" w:name="__DdeLink__5710_9083942691125111"/>
            <w:bookmarkStart w:id="29529" w:name="__DdeLink__5710_90839426785111"/>
            <w:bookmarkStart w:id="29530" w:name="__DdeLink__5710_908394262222245111"/>
            <w:bookmarkStart w:id="29531" w:name="__DdeLink__5710_908394262243411111"/>
            <w:bookmarkStart w:id="29532" w:name="__DdeLink__5710_9083942691611111"/>
            <w:bookmarkStart w:id="29533" w:name="__DdeLink__5710_9083942695211111"/>
            <w:bookmarkStart w:id="29534" w:name="__DdeLink__5710_9083942696211111"/>
            <w:bookmarkStart w:id="29535" w:name="__DdeLink__5710_908394262243311111"/>
            <w:bookmarkStart w:id="29536" w:name="__DdeLink__5710_9083942691511111"/>
            <w:bookmarkStart w:id="29537" w:name="__DdeLink__5710_9083942695111111"/>
            <w:bookmarkStart w:id="29538" w:name="__DdeLink__5710_9083942696111111"/>
            <w:bookmarkStart w:id="29539" w:name="__DdeLink__5710_9083942691251111"/>
            <w:bookmarkStart w:id="29540" w:name="__DdeLink__5710_9083942691151111"/>
            <w:bookmarkStart w:id="29541" w:name="__DdeLink__5710_908394267111111"/>
            <w:bookmarkStart w:id="29542" w:name="__DdeLink__5710_908394262222271111"/>
            <w:bookmarkStart w:id="29543" w:name="__DdeLink__5710_9083942622123131111"/>
            <w:bookmarkStart w:id="29544" w:name="__DdeLink__5710_9083942622221331111"/>
            <w:bookmarkStart w:id="29545" w:name="__DdeLink__5710_9083942622123231111"/>
            <w:bookmarkStart w:id="29546" w:name="__DdeLink__5710_9083942622221431111"/>
            <w:bookmarkStart w:id="29547" w:name="__DdeLink__5710_908394262243421111"/>
            <w:bookmarkStart w:id="29548" w:name="__DdeLink__5710_9083942691621111"/>
            <w:bookmarkStart w:id="29549" w:name="__DdeLink__5710_9083942695221111"/>
            <w:bookmarkStart w:id="29550" w:name="__DdeLink__5710_9083942696221111"/>
            <w:bookmarkStart w:id="29551" w:name="__DdeLink__5710_908394262243321111"/>
            <w:bookmarkStart w:id="29552" w:name="__DdeLink__5710_9083942691521111"/>
            <w:bookmarkStart w:id="29553" w:name="__DdeLink__5710_9083942695121111"/>
            <w:bookmarkStart w:id="29554" w:name="__DdeLink__5710_9083942696121111"/>
            <w:bookmarkStart w:id="29555" w:name="__DdeLink__5710_9083942691261111"/>
            <w:bookmarkStart w:id="29556" w:name="__DdeLink__5710_9083942691161111"/>
            <w:bookmarkStart w:id="29557" w:name="__DdeLink__5710_908394267121111"/>
            <w:bookmarkStart w:id="29558" w:name="__DdeLink__5710_908394262222281111"/>
            <w:bookmarkStart w:id="29559" w:name="__DdeLink__5710_9083942622123141111"/>
            <w:bookmarkStart w:id="29560" w:name="__DdeLink__5710_9083942622221341111"/>
            <w:bookmarkStart w:id="29561" w:name="__DdeLink__5710_9083942622123241111"/>
            <w:bookmarkStart w:id="29562" w:name="__DdeLink__5710_9083942622221441111"/>
            <w:bookmarkStart w:id="29563" w:name="__DdeLink__5710_9083942622264111"/>
            <w:bookmarkStart w:id="29564" w:name="__DdeLink__5710_908394269224111"/>
            <w:bookmarkStart w:id="29565" w:name="__DdeLink__5710_9083942622254111"/>
            <w:bookmarkStart w:id="29566" w:name="__DdeLink__5710_908394269214111"/>
            <w:bookmarkStart w:id="29567" w:name="__DdeLink__5710_9083942622218111"/>
            <w:bookmarkStart w:id="29568" w:name="__DdeLink__5710_90839426231111"/>
            <w:bookmarkStart w:id="29569" w:name="__DdeLink__5710_90839426736111"/>
            <w:bookmarkStart w:id="29570" w:name="__DdeLink__5710_90839426746111"/>
            <w:bookmarkStart w:id="29571" w:name="__DdeLink__5710_9083942691212111"/>
            <w:bookmarkStart w:id="29572" w:name="__DdeLink__5710_9083942691112111"/>
            <w:bookmarkStart w:id="29573" w:name="__DdeLink__5710_90839426772111"/>
            <w:bookmarkStart w:id="29574" w:name="__DdeLink__5710_908394262222232111"/>
            <w:bookmarkStart w:id="29575" w:name="__DdeLink__5710_9083942691222111"/>
            <w:bookmarkStart w:id="29576" w:name="__DdeLink__5710_9083942691122111"/>
            <w:bookmarkStart w:id="29577" w:name="__DdeLink__5710_90839426782111"/>
            <w:bookmarkStart w:id="29578" w:name="__DdeLink__5710_908394262222242111"/>
            <w:bookmarkStart w:id="29579" w:name="__DdeLink__5710_9083942622263111"/>
            <w:bookmarkStart w:id="29580" w:name="__DdeLink__5710_908394269223111"/>
            <w:bookmarkStart w:id="29581" w:name="__DdeLink__5710_9083942622253111"/>
            <w:bookmarkStart w:id="29582" w:name="__DdeLink__5710_908394269213111"/>
            <w:bookmarkStart w:id="29583" w:name="__DdeLink__5710_9083942622217111"/>
            <w:bookmarkStart w:id="29584" w:name="__DdeLink__5710_90839426230111"/>
            <w:bookmarkStart w:id="29585" w:name="__DdeLink__5710_90839426735111"/>
            <w:bookmarkStart w:id="29586" w:name="__DdeLink__5710_90839426745111"/>
            <w:bookmarkStart w:id="29587" w:name="__DdeLink__5710_9083942691211111"/>
            <w:bookmarkStart w:id="29588" w:name="__DdeLink__5710_9083942691111111"/>
            <w:bookmarkStart w:id="29589" w:name="__DdeLink__5710_90839426771111"/>
            <w:bookmarkStart w:id="29590" w:name="__DdeLink__5710_908394262222231111"/>
            <w:bookmarkStart w:id="29591" w:name="__DdeLink__5710_9083942691221111"/>
            <w:bookmarkStart w:id="29592" w:name="__DdeLink__5710_9083942691121111"/>
            <w:bookmarkStart w:id="29593" w:name="__DdeLink__5710_90839426781111"/>
            <w:bookmarkStart w:id="29594" w:name="__DdeLink__5710_908394262222241111"/>
            <w:bookmarkStart w:id="29595" w:name="__DdeLink__5710_9083942622214111"/>
            <w:bookmarkStart w:id="29596" w:name="__DdeLink__5710_90839426210111"/>
            <w:bookmarkStart w:id="29597" w:name="__DdeLink__5710_90839426732111"/>
            <w:bookmarkStart w:id="29598" w:name="__DdeLink__5710_90839426742111"/>
            <w:bookmarkStart w:id="29599" w:name="__DdeLink__5710_9083942622213311"/>
            <w:bookmarkStart w:id="29600" w:name="__DdeLink__5710_9083942629111"/>
            <w:bookmarkStart w:id="29601" w:name="__DdeLink__5710_90839426731311"/>
            <w:bookmarkStart w:id="29602" w:name="__DdeLink__5710_90839426741311"/>
            <w:bookmarkStart w:id="29603" w:name="__DdeLink__5710_9083942626111"/>
            <w:bookmarkStart w:id="29604" w:name="__DdeLink__5710_9083942625111"/>
            <w:bookmarkStart w:id="29605" w:name="__DdeLink__5710_9083942623811"/>
            <w:bookmarkStart w:id="29606" w:name="__DdeLink__5710_908394263311"/>
            <w:bookmarkStart w:id="29607" w:name="__DdeLink__5710_908394262241511"/>
            <w:bookmarkStart w:id="29608" w:name="__DdeLink__5710_908394262213511"/>
            <w:bookmarkStart w:id="29609" w:name="__DdeLink__5710_908394262242111"/>
            <w:bookmarkStart w:id="29610" w:name="__DdeLink__5710_908394262214111"/>
            <w:bookmarkStart w:id="29611" w:name="__DdeLink__5710_9083942622341111"/>
            <w:bookmarkStart w:id="29612" w:name="__DdeLink__5710_9083942621521111"/>
            <w:bookmarkStart w:id="29613" w:name="__DdeLink__5710_9083942622331111"/>
            <w:bookmarkStart w:id="29614" w:name="__DdeLink__5710_9083942621511211"/>
            <w:bookmarkStart w:id="29615" w:name="__DdeLink__5710_908394262245111"/>
            <w:bookmarkStart w:id="29616" w:name="__DdeLink__5710_908394262217111"/>
            <w:bookmarkStart w:id="29617" w:name="__DdeLink__5710_90839426813111"/>
            <w:bookmarkStart w:id="29618" w:name="__DdeLink__5710_90839426823111"/>
            <w:bookmarkStart w:id="29619" w:name="__DdeLink__5710_9083942622342111"/>
            <w:bookmarkStart w:id="29620" w:name="__DdeLink__5710_9083942621522111"/>
            <w:bookmarkStart w:id="29621" w:name="__DdeLink__5710_9083942622332111"/>
            <w:bookmarkStart w:id="29622" w:name="__DdeLink__5710_9083942621512111"/>
            <w:bookmarkStart w:id="29623" w:name="__DdeLink__5710_908394262246111"/>
            <w:bookmarkStart w:id="29624" w:name="__DdeLink__5710_908394262218111"/>
            <w:bookmarkStart w:id="29625" w:name="__DdeLink__5710_90839426814111"/>
            <w:bookmarkStart w:id="29626" w:name="__DdeLink__5710_90839426824111"/>
            <w:bookmarkStart w:id="29627" w:name="__DdeLink__5710_9083942622841111"/>
            <w:bookmarkStart w:id="29628" w:name="__DdeLink__5710_9083942622741111"/>
            <w:bookmarkStart w:id="29629" w:name="__DdeLink__5710_9083942622381111"/>
            <w:bookmarkStart w:id="29630" w:name="__DdeLink__5710_9083942621561111"/>
            <w:bookmarkStart w:id="29631" w:name="__DdeLink__5710_90839426642121111"/>
            <w:bookmarkStart w:id="29632" w:name="__DdeLink__5710_90839426211021111"/>
            <w:bookmarkStart w:id="29633" w:name="__DdeLink__5710_90839426642221111"/>
            <w:bookmarkStart w:id="29634" w:name="__DdeLink__5710_90839426211121111"/>
            <w:bookmarkStart w:id="29635" w:name="__DdeLink__5710_9083942622831111"/>
            <w:bookmarkStart w:id="29636" w:name="__DdeLink__5710_9083942622731111"/>
            <w:bookmarkStart w:id="29637" w:name="__DdeLink__5710_9083942622371111"/>
            <w:bookmarkStart w:id="29638" w:name="__DdeLink__5710_9083942621551111"/>
            <w:bookmarkStart w:id="29639" w:name="__DdeLink__5710_90839426642111111"/>
            <w:bookmarkStart w:id="29640" w:name="__DdeLink__5710_90839426211011111"/>
            <w:bookmarkStart w:id="29641" w:name="__DdeLink__5710_90839426642211111"/>
            <w:bookmarkStart w:id="29642" w:name="__DdeLink__5710_90839426211111111"/>
            <w:bookmarkStart w:id="29643" w:name="__DdeLink__5710_9083942622345111"/>
            <w:bookmarkStart w:id="29644" w:name="__DdeLink__5710_9083942621525111"/>
            <w:bookmarkStart w:id="29645" w:name="__DdeLink__5710_9083942622335111"/>
            <w:bookmarkStart w:id="29646" w:name="__DdeLink__5710_9083942621515111"/>
            <w:bookmarkStart w:id="29647" w:name="__DdeLink__5710_908394262249111"/>
            <w:bookmarkStart w:id="29648" w:name="__DdeLink__5710_9083942622120111"/>
            <w:bookmarkStart w:id="29649" w:name="__DdeLink__5710_90839426817111"/>
            <w:bookmarkStart w:id="29650" w:name="__DdeLink__5710_90839426827111"/>
            <w:bookmarkStart w:id="29651" w:name="__DdeLink__5710_908394261313111"/>
            <w:bookmarkStart w:id="29652" w:name="__DdeLink__5710_908394261213111"/>
            <w:bookmarkStart w:id="29653" w:name="__DdeLink__5710_90839426853111"/>
            <w:bookmarkStart w:id="29654" w:name="__DdeLink__5710_908394262733111"/>
            <w:bookmarkStart w:id="29655" w:name="__DdeLink__5710_908394261323111"/>
            <w:bookmarkStart w:id="29656" w:name="__DdeLink__5710_908394261223111"/>
            <w:bookmarkStart w:id="29657" w:name="__DdeLink__5710_90839426863111"/>
            <w:bookmarkStart w:id="29658" w:name="__DdeLink__5710_908394262743111"/>
            <w:bookmarkStart w:id="29659" w:name="__DdeLink__5710_9083942622842111"/>
            <w:bookmarkStart w:id="29660" w:name="__DdeLink__5710_9083942622742111"/>
            <w:bookmarkStart w:id="29661" w:name="__DdeLink__5710_9083942622382111"/>
            <w:bookmarkStart w:id="29662" w:name="__DdeLink__5710_9083942621562111"/>
            <w:bookmarkStart w:id="29663" w:name="__DdeLink__5710_90839426642122111"/>
            <w:bookmarkStart w:id="29664" w:name="__DdeLink__5710_90839426211022111"/>
            <w:bookmarkStart w:id="29665" w:name="__DdeLink__5710_90839426642222111"/>
            <w:bookmarkStart w:id="29666" w:name="__DdeLink__5710_90839426211122111"/>
            <w:bookmarkStart w:id="29667" w:name="__DdeLink__5710_9083942622832111"/>
            <w:bookmarkStart w:id="29668" w:name="__DdeLink__5710_9083942622732111"/>
            <w:bookmarkStart w:id="29669" w:name="__DdeLink__5710_9083942622372111"/>
            <w:bookmarkStart w:id="29670" w:name="__DdeLink__5710_9083942621552111"/>
            <w:bookmarkStart w:id="29671" w:name="__DdeLink__5710_90839426642112111"/>
            <w:bookmarkStart w:id="29672" w:name="__DdeLink__5710_90839426211012111"/>
            <w:bookmarkStart w:id="29673" w:name="__DdeLink__5710_90839426642212111"/>
            <w:bookmarkStart w:id="29674" w:name="__DdeLink__5710_90839426211112111"/>
            <w:bookmarkStart w:id="29675" w:name="__DdeLink__5710_9083942622346111"/>
            <w:bookmarkStart w:id="29676" w:name="__DdeLink__5710_9083942621526111"/>
            <w:bookmarkStart w:id="29677" w:name="__DdeLink__5710_9083942622336111"/>
            <w:bookmarkStart w:id="29678" w:name="__DdeLink__5710_9083942621516111"/>
            <w:bookmarkStart w:id="29679" w:name="__DdeLink__5710_9083942622410111"/>
            <w:bookmarkStart w:id="29680" w:name="__DdeLink__5710_9083942622130111"/>
            <w:bookmarkStart w:id="29681" w:name="__DdeLink__5710_90839426818111"/>
            <w:bookmarkStart w:id="29682" w:name="__DdeLink__5710_90839426828111"/>
            <w:bookmarkStart w:id="29683" w:name="__DdeLink__5710_908394261314111"/>
            <w:bookmarkStart w:id="29684" w:name="__DdeLink__5710_908394261214111"/>
            <w:bookmarkStart w:id="29685" w:name="__DdeLink__5710_90839426854111"/>
            <w:bookmarkStart w:id="29686" w:name="__DdeLink__5710_908394262734111"/>
            <w:bookmarkStart w:id="29687" w:name="__DdeLink__5710_908394261324111"/>
            <w:bookmarkStart w:id="29688" w:name="__DdeLink__5710_908394261224111"/>
            <w:bookmarkStart w:id="29689" w:name="__DdeLink__5710_90839426864111"/>
            <w:bookmarkStart w:id="29690" w:name="__DdeLink__5710_908394262744111"/>
            <w:bookmarkStart w:id="29691" w:name="__DdeLink__5710_90839426215244221"/>
            <w:bookmarkStart w:id="29692" w:name="__DdeLink__5710_90839426215144221"/>
            <w:bookmarkStart w:id="29693" w:name="__DdeLink__5710_90839426221184221"/>
            <w:bookmarkStart w:id="29694" w:name="__DdeLink__5710_908394268264221"/>
            <w:bookmarkStart w:id="29695" w:name="__DdeLink__5710_9083942612124221"/>
            <w:bookmarkStart w:id="29696" w:name="__DdeLink__5710_9083942627324221"/>
            <w:bookmarkStart w:id="29697" w:name="__DdeLink__5710_9083942612224221"/>
            <w:bookmarkStart w:id="29698" w:name="__DdeLink__5710_9083942627424221"/>
            <w:bookmarkStart w:id="29699" w:name="__DdeLink__5710_90839426215234221"/>
            <w:bookmarkStart w:id="29700" w:name="__DdeLink__5710_90839426215134221"/>
            <w:bookmarkStart w:id="29701" w:name="__DdeLink__5710_90839426221104221"/>
            <w:bookmarkStart w:id="29702" w:name="__DdeLink__5710_908394268254221"/>
            <w:bookmarkStart w:id="29703" w:name="__DdeLink__5710_9083942612114221"/>
            <w:bookmarkStart w:id="29704" w:name="__DdeLink__5710_9083942627314221"/>
            <w:bookmarkStart w:id="29705" w:name="__DdeLink__5710_9083942612214221"/>
            <w:bookmarkStart w:id="29706" w:name="__DdeLink__5710_9083942627414221"/>
            <w:bookmarkStart w:id="29707" w:name="__DdeLink__5710_9083942622168221"/>
            <w:bookmarkStart w:id="29708" w:name="__DdeLink__5710_908394268228221"/>
            <w:bookmarkStart w:id="29709" w:name="__DdeLink__5710_9083942622158221"/>
            <w:bookmarkStart w:id="29710" w:name="__DdeLink__5710_908394268218221"/>
            <w:bookmarkStart w:id="29711" w:name="__DdeLink__5710_90839426221113221"/>
            <w:bookmarkStart w:id="29712" w:name="__DdeLink__5710_9083942630221"/>
            <w:bookmarkStart w:id="29713" w:name="__DdeLink__5710_908394266310221"/>
            <w:bookmarkStart w:id="29714" w:name="__DdeLink__5710_908394266410221"/>
            <w:bookmarkStart w:id="29715" w:name="__DdeLink__5710_9083942663216221"/>
            <w:bookmarkStart w:id="29716" w:name="__DdeLink__5710_9083942663116221"/>
            <w:bookmarkStart w:id="29717" w:name="__DdeLink__5710_90839426676221"/>
            <w:bookmarkStart w:id="29718" w:name="__DdeLink__5710_908394262221236221"/>
            <w:bookmarkStart w:id="29719" w:name="__DdeLink__5710_9083942663226221"/>
            <w:bookmarkStart w:id="29720" w:name="__DdeLink__5710_9083942663126221"/>
            <w:bookmarkStart w:id="29721" w:name="__DdeLink__5710_90839426686221"/>
            <w:bookmarkStart w:id="29722" w:name="__DdeLink__5710_908394262221246221"/>
            <w:bookmarkStart w:id="29723" w:name="__DdeLink__5710_908394262215412221"/>
            <w:bookmarkStart w:id="29724" w:name="__DdeLink__5710_9083942663612221"/>
            <w:bookmarkStart w:id="29725" w:name="__DdeLink__5710_9083942667212221"/>
            <w:bookmarkStart w:id="29726" w:name="__DdeLink__5710_9083942668212221"/>
            <w:bookmarkStart w:id="29727" w:name="__DdeLink__5710_908394262215312221"/>
            <w:bookmarkStart w:id="29728" w:name="__DdeLink__5710_9083942663512221"/>
            <w:bookmarkStart w:id="29729" w:name="__DdeLink__5710_9083942667112221"/>
            <w:bookmarkStart w:id="29730" w:name="__DdeLink__5710_9083942668112221"/>
            <w:bookmarkStart w:id="29731" w:name="__DdeLink__5710_9083942663252221"/>
            <w:bookmarkStart w:id="29732" w:name="__DdeLink__5710_9083942663152221"/>
            <w:bookmarkStart w:id="29733" w:name="__DdeLink__5710_908394266112221"/>
            <w:bookmarkStart w:id="29734" w:name="__DdeLink__5710_908394262221272221"/>
            <w:bookmarkStart w:id="29735" w:name="__DdeLink__5710_908394262225132221"/>
            <w:bookmarkStart w:id="29736" w:name="__DdeLink__5710_9083942673332221"/>
            <w:bookmarkStart w:id="29737" w:name="__DdeLink__5710_908394262225232221"/>
            <w:bookmarkStart w:id="29738" w:name="__DdeLink__5710_9083942673432221"/>
            <w:bookmarkStart w:id="29739" w:name="__DdeLink__5710_908394262215422221"/>
            <w:bookmarkStart w:id="29740" w:name="__DdeLink__5710_9083942663622221"/>
            <w:bookmarkStart w:id="29741" w:name="__DdeLink__5710_9083942667222221"/>
            <w:bookmarkStart w:id="29742" w:name="__DdeLink__5710_9083942668222221"/>
            <w:bookmarkStart w:id="29743" w:name="__DdeLink__5710_908394262215322221"/>
            <w:bookmarkStart w:id="29744" w:name="__DdeLink__5710_9083942663522221"/>
            <w:bookmarkStart w:id="29745" w:name="__DdeLink__5710_9083942667122221"/>
            <w:bookmarkStart w:id="29746" w:name="__DdeLink__5710_9083942668122221"/>
            <w:bookmarkStart w:id="29747" w:name="__DdeLink__5710_9083942663262221"/>
            <w:bookmarkStart w:id="29748" w:name="__DdeLink__5710_9083942663162221"/>
            <w:bookmarkStart w:id="29749" w:name="__DdeLink__5710_908394266122221"/>
            <w:bookmarkStart w:id="29750" w:name="__DdeLink__5710_908394262221282221"/>
            <w:bookmarkStart w:id="29751" w:name="__DdeLink__5710_908394262225142221"/>
            <w:bookmarkStart w:id="29752" w:name="__DdeLink__5710_9083942673342221"/>
            <w:bookmarkStart w:id="29753" w:name="__DdeLink__5710_908394262225242221"/>
            <w:bookmarkStart w:id="29754" w:name="__DdeLink__5710_9083942673442221"/>
            <w:bookmarkStart w:id="29755" w:name="__DdeLink__5710_90839426215243221"/>
            <w:bookmarkStart w:id="29756" w:name="__DdeLink__5710_90839426215143221"/>
            <w:bookmarkStart w:id="29757" w:name="__DdeLink__5710_90839426221183221"/>
            <w:bookmarkStart w:id="29758" w:name="__DdeLink__5710_908394268263221"/>
            <w:bookmarkStart w:id="29759" w:name="__DdeLink__5710_9083942612123221"/>
            <w:bookmarkStart w:id="29760" w:name="__DdeLink__5710_9083942627323221"/>
            <w:bookmarkStart w:id="29761" w:name="__DdeLink__5710_9083942612223221"/>
            <w:bookmarkStart w:id="29762" w:name="__DdeLink__5710_9083942627423221"/>
            <w:bookmarkStart w:id="29763" w:name="__DdeLink__5710_90839426215233221"/>
            <w:bookmarkStart w:id="29764" w:name="__DdeLink__5710_90839426215133221"/>
            <w:bookmarkStart w:id="29765" w:name="__DdeLink__5710_90839426221103221"/>
            <w:bookmarkStart w:id="29766" w:name="__DdeLink__5710_908394268253221"/>
            <w:bookmarkStart w:id="29767" w:name="__DdeLink__5710_9083942612113221"/>
            <w:bookmarkStart w:id="29768" w:name="__DdeLink__5710_9083942627313221"/>
            <w:bookmarkStart w:id="29769" w:name="__DdeLink__5710_9083942612213221"/>
            <w:bookmarkStart w:id="29770" w:name="__DdeLink__5710_9083942627413221"/>
            <w:bookmarkStart w:id="29771" w:name="__DdeLink__5710_9083942622167221"/>
            <w:bookmarkStart w:id="29772" w:name="__DdeLink__5710_908394268227221"/>
            <w:bookmarkStart w:id="29773" w:name="__DdeLink__5710_9083942622157221"/>
            <w:bookmarkStart w:id="29774" w:name="__DdeLink__5710_908394268217221"/>
            <w:bookmarkStart w:id="29775" w:name="__DdeLink__5710_90839426221112221"/>
            <w:bookmarkStart w:id="29776" w:name="__DdeLink__5710_9083942620221"/>
            <w:bookmarkStart w:id="29777" w:name="__DdeLink__5710_90839426639221"/>
            <w:bookmarkStart w:id="29778" w:name="__DdeLink__5710_90839426649221"/>
            <w:bookmarkStart w:id="29779" w:name="__DdeLink__5710_9083942663215221"/>
            <w:bookmarkStart w:id="29780" w:name="__DdeLink__5710_9083942663115221"/>
            <w:bookmarkStart w:id="29781" w:name="__DdeLink__5710_90839426675221"/>
            <w:bookmarkStart w:id="29782" w:name="__DdeLink__5710_908394262221235221"/>
            <w:bookmarkStart w:id="29783" w:name="__DdeLink__5710_9083942663225221"/>
            <w:bookmarkStart w:id="29784" w:name="__DdeLink__5710_9083942663125221"/>
            <w:bookmarkStart w:id="29785" w:name="__DdeLink__5710_90839426685221"/>
            <w:bookmarkStart w:id="29786" w:name="__DdeLink__5710_908394262221245221"/>
            <w:bookmarkStart w:id="29787" w:name="__DdeLink__5710_908394262215411221"/>
            <w:bookmarkStart w:id="29788" w:name="__DdeLink__5710_9083942663611221"/>
            <w:bookmarkStart w:id="29789" w:name="__DdeLink__5710_9083942667211221"/>
            <w:bookmarkStart w:id="29790" w:name="__DdeLink__5710_9083942668211221"/>
            <w:bookmarkStart w:id="29791" w:name="__DdeLink__5710_908394262215311221"/>
            <w:bookmarkStart w:id="29792" w:name="__DdeLink__5710_9083942663511221"/>
            <w:bookmarkStart w:id="29793" w:name="__DdeLink__5710_9083942667111221"/>
            <w:bookmarkStart w:id="29794" w:name="__DdeLink__5710_9083942668111221"/>
            <w:bookmarkStart w:id="29795" w:name="__DdeLink__5710_9083942663251221"/>
            <w:bookmarkStart w:id="29796" w:name="__DdeLink__5710_9083942663151221"/>
            <w:bookmarkStart w:id="29797" w:name="__DdeLink__5710_908394266111221"/>
            <w:bookmarkStart w:id="29798" w:name="__DdeLink__5710_908394262221271221"/>
            <w:bookmarkStart w:id="29799" w:name="__DdeLink__5710_908394262225131221"/>
            <w:bookmarkStart w:id="29800" w:name="__DdeLink__5710_9083942673331221"/>
            <w:bookmarkStart w:id="29801" w:name="__DdeLink__5710_908394262225231221"/>
            <w:bookmarkStart w:id="29802" w:name="__DdeLink__5710_9083942673431221"/>
            <w:bookmarkStart w:id="29803" w:name="__DdeLink__5710_908394262215421221"/>
            <w:bookmarkStart w:id="29804" w:name="__DdeLink__5710_9083942663621221"/>
            <w:bookmarkStart w:id="29805" w:name="__DdeLink__5710_9083942667221221"/>
            <w:bookmarkStart w:id="29806" w:name="__DdeLink__5710_9083942668221221"/>
            <w:bookmarkStart w:id="29807" w:name="__DdeLink__5710_908394262215321221"/>
            <w:bookmarkStart w:id="29808" w:name="__DdeLink__5710_9083942663521221"/>
            <w:bookmarkStart w:id="29809" w:name="__DdeLink__5710_9083942667121221"/>
            <w:bookmarkStart w:id="29810" w:name="__DdeLink__5710_9083942668121221"/>
            <w:bookmarkStart w:id="29811" w:name="__DdeLink__5710_9083942663261221"/>
            <w:bookmarkStart w:id="29812" w:name="__DdeLink__5710_9083942663161221"/>
            <w:bookmarkStart w:id="29813" w:name="__DdeLink__5710_908394266121221"/>
            <w:bookmarkStart w:id="29814" w:name="__DdeLink__5710_908394262221281221"/>
            <w:bookmarkStart w:id="29815" w:name="__DdeLink__5710_908394262225141221"/>
            <w:bookmarkStart w:id="29816" w:name="__DdeLink__5710_9083942673341221"/>
            <w:bookmarkStart w:id="29817" w:name="__DdeLink__5710_908394262225241221"/>
            <w:bookmarkStart w:id="29818" w:name="__DdeLink__5710_9083942673441221"/>
            <w:bookmarkStart w:id="29819" w:name="__DdeLink__5710_9083942622164621"/>
            <w:bookmarkStart w:id="29820" w:name="__DdeLink__5710_908394268224621"/>
            <w:bookmarkStart w:id="29821" w:name="__DdeLink__5710_9083942622154621"/>
            <w:bookmarkStart w:id="29822" w:name="__DdeLink__5710_908394268214621"/>
            <w:bookmarkStart w:id="29823" w:name="__DdeLink__5710_9083942622119621"/>
            <w:bookmarkStart w:id="29824" w:name="__DdeLink__5710_9083942617621"/>
            <w:bookmarkStart w:id="29825" w:name="__DdeLink__5710_90839426636621"/>
            <w:bookmarkStart w:id="29826" w:name="__DdeLink__5710_90839426646621"/>
            <w:bookmarkStart w:id="29827" w:name="__DdeLink__5710_9083942663212621"/>
            <w:bookmarkStart w:id="29828" w:name="__DdeLink__5710_9083942663112621"/>
            <w:bookmarkStart w:id="29829" w:name="__DdeLink__5710_90839426672621"/>
            <w:bookmarkStart w:id="29830" w:name="__DdeLink__5710_908394262221232621"/>
            <w:bookmarkStart w:id="29831" w:name="__DdeLink__5710_9083942663222621"/>
            <w:bookmarkStart w:id="29832" w:name="__DdeLink__5710_9083942663122621"/>
            <w:bookmarkStart w:id="29833" w:name="__DdeLink__5710_90839426682621"/>
            <w:bookmarkStart w:id="29834" w:name="__DdeLink__5710_908394262221242621"/>
            <w:bookmarkStart w:id="29835" w:name="__DdeLink__5710_9083942622163621"/>
            <w:bookmarkStart w:id="29836" w:name="__DdeLink__5710_908394268223621"/>
            <w:bookmarkStart w:id="29837" w:name="__DdeLink__5710_9083942622153621"/>
            <w:bookmarkStart w:id="29838" w:name="__DdeLink__5710_908394268213621"/>
            <w:bookmarkStart w:id="29839" w:name="__DdeLink__5710_9083942622117621"/>
            <w:bookmarkStart w:id="29840" w:name="__DdeLink__5710_9083942616621"/>
            <w:bookmarkStart w:id="29841" w:name="__DdeLink__5710_90839426635621"/>
            <w:bookmarkStart w:id="29842" w:name="__DdeLink__5710_90839426645621"/>
            <w:bookmarkStart w:id="29843" w:name="__DdeLink__5710_9083942663211621"/>
            <w:bookmarkStart w:id="29844" w:name="__DdeLink__5710_9083942663111621"/>
            <w:bookmarkStart w:id="29845" w:name="__DdeLink__5710_90839426671621"/>
            <w:bookmarkStart w:id="29846" w:name="__DdeLink__5710_908394262221231621"/>
            <w:bookmarkStart w:id="29847" w:name="__DdeLink__5710_9083942663221621"/>
            <w:bookmarkStart w:id="29848" w:name="__DdeLink__5710_9083942663121621"/>
            <w:bookmarkStart w:id="29849" w:name="__DdeLink__5710_90839426681621"/>
            <w:bookmarkStart w:id="29850" w:name="__DdeLink__5710_908394262221241621"/>
            <w:bookmarkStart w:id="29851" w:name="__DdeLink__5710_90839426221141021"/>
            <w:bookmarkStart w:id="29852" w:name="__DdeLink__5710_90839426131021"/>
            <w:bookmarkStart w:id="29853" w:name="__DdeLink__5710_908394266321021"/>
            <w:bookmarkStart w:id="29854" w:name="__DdeLink__5710_908394266421021"/>
            <w:bookmarkStart w:id="29855" w:name="__DdeLink__5710_90839426221131021"/>
            <w:bookmarkStart w:id="29856" w:name="__DdeLink__5710_90839426121021"/>
            <w:bookmarkStart w:id="29857" w:name="__DdeLink__5710_908394266311921"/>
            <w:bookmarkStart w:id="29858" w:name="__DdeLink__5710_908394266411921"/>
            <w:bookmarkStart w:id="29859" w:name="__DdeLink__5710_9083942693221"/>
            <w:bookmarkStart w:id="29860" w:name="__DdeLink__5710_9083942683221"/>
            <w:bookmarkStart w:id="29861" w:name="__DdeLink__5710_9083942661621"/>
            <w:bookmarkStart w:id="29862" w:name="__DdeLink__5710_90839426211921"/>
            <w:bookmarkStart w:id="29863" w:name="__DdeLink__5710_90839426222111221"/>
            <w:bookmarkStart w:id="29864" w:name="__DdeLink__5710_90839426271221"/>
            <w:bookmarkStart w:id="29865" w:name="__DdeLink__5710_90839426222121221"/>
            <w:bookmarkStart w:id="29866" w:name="__DdeLink__5710_90839426281221"/>
            <w:bookmarkStart w:id="29867" w:name="__DdeLink__5710_9083942622261821"/>
            <w:bookmarkStart w:id="29868" w:name="__DdeLink__5710_908394269221821"/>
            <w:bookmarkStart w:id="29869" w:name="__DdeLink__5710_9083942622251821"/>
            <w:bookmarkStart w:id="29870" w:name="__DdeLink__5710_908394269211821"/>
            <w:bookmarkStart w:id="29871" w:name="__DdeLink__5710_9083942622215821"/>
            <w:bookmarkStart w:id="29872" w:name="__DdeLink__5710_90839426219821"/>
            <w:bookmarkStart w:id="29873" w:name="__DdeLink__5710_90839426733821"/>
            <w:bookmarkStart w:id="29874" w:name="__DdeLink__5710_90839426743821"/>
            <w:bookmarkStart w:id="29875" w:name="__DdeLink__5710_9083942622262821"/>
            <w:bookmarkStart w:id="29876" w:name="__DdeLink__5710_908394269222821"/>
            <w:bookmarkStart w:id="29877" w:name="__DdeLink__5710_9083942622252821"/>
            <w:bookmarkStart w:id="29878" w:name="__DdeLink__5710_908394269212821"/>
            <w:bookmarkStart w:id="29879" w:name="__DdeLink__5710_9083942622216821"/>
            <w:bookmarkStart w:id="29880" w:name="__DdeLink__5710_90839426220821"/>
            <w:bookmarkStart w:id="29881" w:name="__DdeLink__5710_90839426734821"/>
            <w:bookmarkStart w:id="29882" w:name="__DdeLink__5710_90839426744821"/>
            <w:bookmarkStart w:id="29883" w:name="__DdeLink__5710_9083942681241421"/>
            <w:bookmarkStart w:id="29884" w:name="__DdeLink__5710_9083942681141421"/>
            <w:bookmarkStart w:id="29885" w:name="__DdeLink__5710_90839426222101421"/>
            <w:bookmarkStart w:id="29886" w:name="__DdeLink__5710_908394269261421"/>
            <w:bookmarkStart w:id="29887" w:name="__DdeLink__5710_9083942622113121421"/>
            <w:bookmarkStart w:id="29888" w:name="__DdeLink__5710_9083942622211321421"/>
            <w:bookmarkStart w:id="29889" w:name="__DdeLink__5710_9083942622113221421"/>
            <w:bookmarkStart w:id="29890" w:name="__DdeLink__5710_9083942622211421421"/>
            <w:bookmarkStart w:id="29891" w:name="__DdeLink__5710_9083942681231421"/>
            <w:bookmarkStart w:id="29892" w:name="__DdeLink__5710_9083942681131421"/>
            <w:bookmarkStart w:id="29893" w:name="__DdeLink__5710_9083942622291421"/>
            <w:bookmarkStart w:id="29894" w:name="__DdeLink__5710_908394269251421"/>
            <w:bookmarkStart w:id="29895" w:name="__DdeLink__5710_9083942622113111421"/>
            <w:bookmarkStart w:id="29896" w:name="__DdeLink__5710_9083942622211311421"/>
            <w:bookmarkStart w:id="29897" w:name="__DdeLink__5710_9083942622113211421"/>
            <w:bookmarkStart w:id="29898" w:name="__DdeLink__5710_9083942622211411421"/>
            <w:bookmarkStart w:id="29899" w:name="__DdeLink__5710_9083942622265421"/>
            <w:bookmarkStart w:id="29900" w:name="__DdeLink__5710_908394269225421"/>
            <w:bookmarkStart w:id="29901" w:name="__DdeLink__5710_9083942622255421"/>
            <w:bookmarkStart w:id="29902" w:name="__DdeLink__5710_908394269215421"/>
            <w:bookmarkStart w:id="29903" w:name="__DdeLink__5710_9083942622219421"/>
            <w:bookmarkStart w:id="29904" w:name="__DdeLink__5710_90839426232421"/>
            <w:bookmarkStart w:id="29905" w:name="__DdeLink__5710_90839426737421"/>
            <w:bookmarkStart w:id="29906" w:name="__DdeLink__5710_90839426747421"/>
            <w:bookmarkStart w:id="29907" w:name="__DdeLink__5710_9083942691213421"/>
            <w:bookmarkStart w:id="29908" w:name="__DdeLink__5710_9083942691113421"/>
            <w:bookmarkStart w:id="29909" w:name="__DdeLink__5710_90839426773421"/>
            <w:bookmarkStart w:id="29910" w:name="__DdeLink__5710_908394262222233421"/>
            <w:bookmarkStart w:id="29911" w:name="__DdeLink__5710_9083942691223421"/>
            <w:bookmarkStart w:id="29912" w:name="__DdeLink__5710_9083942691123421"/>
            <w:bookmarkStart w:id="29913" w:name="__DdeLink__5710_90839426783421"/>
            <w:bookmarkStart w:id="29914" w:name="__DdeLink__5710_908394262222243421"/>
            <w:bookmarkStart w:id="29915" w:name="__DdeLink__5710_9083942681242421"/>
            <w:bookmarkStart w:id="29916" w:name="__DdeLink__5710_9083942681142421"/>
            <w:bookmarkStart w:id="29917" w:name="__DdeLink__5710_90839426222102421"/>
            <w:bookmarkStart w:id="29918" w:name="__DdeLink__5710_908394269262421"/>
            <w:bookmarkStart w:id="29919" w:name="__DdeLink__5710_9083942622113122421"/>
            <w:bookmarkStart w:id="29920" w:name="__DdeLink__5710_9083942622211322421"/>
            <w:bookmarkStart w:id="29921" w:name="__DdeLink__5710_9083942622113222421"/>
            <w:bookmarkStart w:id="29922" w:name="__DdeLink__5710_9083942622211422421"/>
            <w:bookmarkStart w:id="29923" w:name="__DdeLink__5710_9083942681232421"/>
            <w:bookmarkStart w:id="29924" w:name="__DdeLink__5710_9083942681132421"/>
            <w:bookmarkStart w:id="29925" w:name="__DdeLink__5710_9083942622292421"/>
            <w:bookmarkStart w:id="29926" w:name="__DdeLink__5710_908394269252421"/>
            <w:bookmarkStart w:id="29927" w:name="__DdeLink__5710_9083942622113112421"/>
            <w:bookmarkStart w:id="29928" w:name="__DdeLink__5710_9083942622211312421"/>
            <w:bookmarkStart w:id="29929" w:name="__DdeLink__5710_9083942622113212421"/>
            <w:bookmarkStart w:id="29930" w:name="__DdeLink__5710_9083942622211412421"/>
            <w:bookmarkStart w:id="29931" w:name="__DdeLink__5710_9083942622266421"/>
            <w:bookmarkStart w:id="29932" w:name="__DdeLink__5710_908394269226421"/>
            <w:bookmarkStart w:id="29933" w:name="__DdeLink__5710_9083942622256421"/>
            <w:bookmarkStart w:id="29934" w:name="__DdeLink__5710_908394269216421"/>
            <w:bookmarkStart w:id="29935" w:name="__DdeLink__5710_90839426222110421"/>
            <w:bookmarkStart w:id="29936" w:name="__DdeLink__5710_90839426233421"/>
            <w:bookmarkStart w:id="29937" w:name="__DdeLink__5710_90839426738421"/>
            <w:bookmarkStart w:id="29938" w:name="__DdeLink__5710_90839426748421"/>
            <w:bookmarkStart w:id="29939" w:name="__DdeLink__5710_9083942691214421"/>
            <w:bookmarkStart w:id="29940" w:name="__DdeLink__5710_9083942691114421"/>
            <w:bookmarkStart w:id="29941" w:name="__DdeLink__5710_90839426774421"/>
            <w:bookmarkStart w:id="29942" w:name="__DdeLink__5710_908394262222234421"/>
            <w:bookmarkStart w:id="29943" w:name="__DdeLink__5710_9083942691224421"/>
            <w:bookmarkStart w:id="29944" w:name="__DdeLink__5710_9083942691124421"/>
            <w:bookmarkStart w:id="29945" w:name="__DdeLink__5710_90839426784421"/>
            <w:bookmarkStart w:id="29946" w:name="__DdeLink__5710_908394262222244421"/>
            <w:bookmarkStart w:id="29947" w:name="__DdeLink__5710_90839426215244121"/>
            <w:bookmarkStart w:id="29948" w:name="__DdeLink__5710_90839426215144121"/>
            <w:bookmarkStart w:id="29949" w:name="__DdeLink__5710_90839426221184121"/>
            <w:bookmarkStart w:id="29950" w:name="__DdeLink__5710_908394268264121"/>
            <w:bookmarkStart w:id="29951" w:name="__DdeLink__5710_9083942612124121"/>
            <w:bookmarkStart w:id="29952" w:name="__DdeLink__5710_9083942627324121"/>
            <w:bookmarkStart w:id="29953" w:name="__DdeLink__5710_9083942612224121"/>
            <w:bookmarkStart w:id="29954" w:name="__DdeLink__5710_9083942627424121"/>
            <w:bookmarkStart w:id="29955" w:name="__DdeLink__5710_90839426215234121"/>
            <w:bookmarkStart w:id="29956" w:name="__DdeLink__5710_90839426215134121"/>
            <w:bookmarkStart w:id="29957" w:name="__DdeLink__5710_90839426221104121"/>
            <w:bookmarkStart w:id="29958" w:name="__DdeLink__5710_908394268254121"/>
            <w:bookmarkStart w:id="29959" w:name="__DdeLink__5710_9083942612114121"/>
            <w:bookmarkStart w:id="29960" w:name="__DdeLink__5710_9083942627314121"/>
            <w:bookmarkStart w:id="29961" w:name="__DdeLink__5710_9083942612214121"/>
            <w:bookmarkStart w:id="29962" w:name="__DdeLink__5710_9083942627414121"/>
            <w:bookmarkStart w:id="29963" w:name="__DdeLink__5710_9083942622168121"/>
            <w:bookmarkStart w:id="29964" w:name="__DdeLink__5710_908394268228121"/>
            <w:bookmarkStart w:id="29965" w:name="__DdeLink__5710_9083942622158121"/>
            <w:bookmarkStart w:id="29966" w:name="__DdeLink__5710_908394268218121"/>
            <w:bookmarkStart w:id="29967" w:name="__DdeLink__5710_90839426221113121"/>
            <w:bookmarkStart w:id="29968" w:name="__DdeLink__5710_9083942630121"/>
            <w:bookmarkStart w:id="29969" w:name="__DdeLink__5710_908394266310121"/>
            <w:bookmarkStart w:id="29970" w:name="__DdeLink__5710_908394266410121"/>
            <w:bookmarkStart w:id="29971" w:name="__DdeLink__5710_9083942663216121"/>
            <w:bookmarkStart w:id="29972" w:name="__DdeLink__5710_9083942663116121"/>
            <w:bookmarkStart w:id="29973" w:name="__DdeLink__5710_90839426676121"/>
            <w:bookmarkStart w:id="29974" w:name="__DdeLink__5710_908394262221236121"/>
            <w:bookmarkStart w:id="29975" w:name="__DdeLink__5710_9083942663226121"/>
            <w:bookmarkStart w:id="29976" w:name="__DdeLink__5710_9083942663126121"/>
            <w:bookmarkStart w:id="29977" w:name="__DdeLink__5710_90839426686121"/>
            <w:bookmarkStart w:id="29978" w:name="__DdeLink__5710_908394262221246121"/>
            <w:bookmarkStart w:id="29979" w:name="__DdeLink__5710_908394262215412121"/>
            <w:bookmarkStart w:id="29980" w:name="__DdeLink__5710_9083942663612121"/>
            <w:bookmarkStart w:id="29981" w:name="__DdeLink__5710_9083942667212121"/>
            <w:bookmarkStart w:id="29982" w:name="__DdeLink__5710_9083942668212121"/>
            <w:bookmarkStart w:id="29983" w:name="__DdeLink__5710_908394262215312121"/>
            <w:bookmarkStart w:id="29984" w:name="__DdeLink__5710_9083942663512121"/>
            <w:bookmarkStart w:id="29985" w:name="__DdeLink__5710_9083942667112121"/>
            <w:bookmarkStart w:id="29986" w:name="__DdeLink__5710_9083942668112121"/>
            <w:bookmarkStart w:id="29987" w:name="__DdeLink__5710_9083942663252121"/>
            <w:bookmarkStart w:id="29988" w:name="__DdeLink__5710_9083942663152121"/>
            <w:bookmarkStart w:id="29989" w:name="__DdeLink__5710_908394266112121"/>
            <w:bookmarkStart w:id="29990" w:name="__DdeLink__5710_908394262221272121"/>
            <w:bookmarkStart w:id="29991" w:name="__DdeLink__5710_908394262225132121"/>
            <w:bookmarkStart w:id="29992" w:name="__DdeLink__5710_9083942673332121"/>
            <w:bookmarkStart w:id="29993" w:name="__DdeLink__5710_908394262225232121"/>
            <w:bookmarkStart w:id="29994" w:name="__DdeLink__5710_9083942673432121"/>
            <w:bookmarkStart w:id="29995" w:name="__DdeLink__5710_908394262215422121"/>
            <w:bookmarkStart w:id="29996" w:name="__DdeLink__5710_9083942663622121"/>
            <w:bookmarkStart w:id="29997" w:name="__DdeLink__5710_9083942667222121"/>
            <w:bookmarkStart w:id="29998" w:name="__DdeLink__5710_9083942668222121"/>
            <w:bookmarkStart w:id="29999" w:name="__DdeLink__5710_908394262215322121"/>
            <w:bookmarkStart w:id="30000" w:name="__DdeLink__5710_9083942663522121"/>
            <w:bookmarkStart w:id="30001" w:name="__DdeLink__5710_9083942667122121"/>
            <w:bookmarkStart w:id="30002" w:name="__DdeLink__5710_9083942668122121"/>
            <w:bookmarkStart w:id="30003" w:name="__DdeLink__5710_9083942663262121"/>
            <w:bookmarkStart w:id="30004" w:name="__DdeLink__5710_9083942663162121"/>
            <w:bookmarkStart w:id="30005" w:name="__DdeLink__5710_908394266122121"/>
            <w:bookmarkStart w:id="30006" w:name="__DdeLink__5710_908394262221282121"/>
            <w:bookmarkStart w:id="30007" w:name="__DdeLink__5710_908394262225142121"/>
            <w:bookmarkStart w:id="30008" w:name="__DdeLink__5710_9083942673342121"/>
            <w:bookmarkStart w:id="30009" w:name="__DdeLink__5710_908394262225242121"/>
            <w:bookmarkStart w:id="30010" w:name="__DdeLink__5710_9083942673442121"/>
            <w:bookmarkStart w:id="30011" w:name="__DdeLink__5710_90839426215243121"/>
            <w:bookmarkStart w:id="30012" w:name="__DdeLink__5710_90839426215143121"/>
            <w:bookmarkStart w:id="30013" w:name="__DdeLink__5710_90839426221183121"/>
            <w:bookmarkStart w:id="30014" w:name="__DdeLink__5710_908394268263121"/>
            <w:bookmarkStart w:id="30015" w:name="__DdeLink__5710_9083942612123121"/>
            <w:bookmarkStart w:id="30016" w:name="__DdeLink__5710_9083942627323121"/>
            <w:bookmarkStart w:id="30017" w:name="__DdeLink__5710_9083942612223121"/>
            <w:bookmarkStart w:id="30018" w:name="__DdeLink__5710_9083942627423121"/>
            <w:bookmarkStart w:id="30019" w:name="__DdeLink__5710_90839426215233121"/>
            <w:bookmarkStart w:id="30020" w:name="__DdeLink__5710_90839426215133121"/>
            <w:bookmarkStart w:id="30021" w:name="__DdeLink__5710_90839426221103121"/>
            <w:bookmarkStart w:id="30022" w:name="__DdeLink__5710_908394268253121"/>
            <w:bookmarkStart w:id="30023" w:name="__DdeLink__5710_9083942612113121"/>
            <w:bookmarkStart w:id="30024" w:name="__DdeLink__5710_9083942627313121"/>
            <w:bookmarkStart w:id="30025" w:name="__DdeLink__5710_9083942612213121"/>
            <w:bookmarkStart w:id="30026" w:name="__DdeLink__5710_9083942627413121"/>
            <w:bookmarkStart w:id="30027" w:name="__DdeLink__5710_9083942622167121"/>
            <w:bookmarkStart w:id="30028" w:name="__DdeLink__5710_908394268227121"/>
            <w:bookmarkStart w:id="30029" w:name="__DdeLink__5710_9083942622157121"/>
            <w:bookmarkStart w:id="30030" w:name="__DdeLink__5710_908394268217121"/>
            <w:bookmarkStart w:id="30031" w:name="__DdeLink__5710_90839426221112121"/>
            <w:bookmarkStart w:id="30032" w:name="__DdeLink__5710_9083942620121"/>
            <w:bookmarkStart w:id="30033" w:name="__DdeLink__5710_90839426639121"/>
            <w:bookmarkStart w:id="30034" w:name="__DdeLink__5710_90839426649121"/>
            <w:bookmarkStart w:id="30035" w:name="__DdeLink__5710_9083942663215121"/>
            <w:bookmarkStart w:id="30036" w:name="__DdeLink__5710_9083942663115121"/>
            <w:bookmarkStart w:id="30037" w:name="__DdeLink__5710_90839426675121"/>
            <w:bookmarkStart w:id="30038" w:name="__DdeLink__5710_908394262221235121"/>
            <w:bookmarkStart w:id="30039" w:name="__DdeLink__5710_9083942663225121"/>
            <w:bookmarkStart w:id="30040" w:name="__DdeLink__5710_9083942663125121"/>
            <w:bookmarkStart w:id="30041" w:name="__DdeLink__5710_90839426685121"/>
            <w:bookmarkStart w:id="30042" w:name="__DdeLink__5710_908394262221245121"/>
            <w:bookmarkStart w:id="30043" w:name="__DdeLink__5710_908394262215411121"/>
            <w:bookmarkStart w:id="30044" w:name="__DdeLink__5710_9083942663611121"/>
            <w:bookmarkStart w:id="30045" w:name="__DdeLink__5710_9083942667211121"/>
            <w:bookmarkStart w:id="30046" w:name="__DdeLink__5710_9083942668211121"/>
            <w:bookmarkStart w:id="30047" w:name="__DdeLink__5710_908394262215311121"/>
            <w:bookmarkStart w:id="30048" w:name="__DdeLink__5710_9083942663511121"/>
            <w:bookmarkStart w:id="30049" w:name="__DdeLink__5710_9083942667111121"/>
            <w:bookmarkStart w:id="30050" w:name="__DdeLink__5710_9083942668111121"/>
            <w:bookmarkStart w:id="30051" w:name="__DdeLink__5710_9083942663251121"/>
            <w:bookmarkStart w:id="30052" w:name="__DdeLink__5710_9083942663151121"/>
            <w:bookmarkStart w:id="30053" w:name="__DdeLink__5710_908394266111121"/>
            <w:bookmarkStart w:id="30054" w:name="__DdeLink__5710_908394262221271121"/>
            <w:bookmarkStart w:id="30055" w:name="__DdeLink__5710_908394262225131121"/>
            <w:bookmarkStart w:id="30056" w:name="__DdeLink__5710_9083942673331121"/>
            <w:bookmarkStart w:id="30057" w:name="__DdeLink__5710_908394262225231121"/>
            <w:bookmarkStart w:id="30058" w:name="__DdeLink__5710_9083942673431121"/>
            <w:bookmarkStart w:id="30059" w:name="__DdeLink__5710_908394262215421121"/>
            <w:bookmarkStart w:id="30060" w:name="__DdeLink__5710_9083942663621121"/>
            <w:bookmarkStart w:id="30061" w:name="__DdeLink__5710_9083942667221121"/>
            <w:bookmarkStart w:id="30062" w:name="__DdeLink__5710_9083942668221121"/>
            <w:bookmarkStart w:id="30063" w:name="__DdeLink__5710_908394262215321121"/>
            <w:bookmarkStart w:id="30064" w:name="__DdeLink__5710_9083942663521121"/>
            <w:bookmarkStart w:id="30065" w:name="__DdeLink__5710_9083942667121121"/>
            <w:bookmarkStart w:id="30066" w:name="__DdeLink__5710_9083942668121121"/>
            <w:bookmarkStart w:id="30067" w:name="__DdeLink__5710_9083942663261121"/>
            <w:bookmarkStart w:id="30068" w:name="__DdeLink__5710_9083942663161121"/>
            <w:bookmarkStart w:id="30069" w:name="__DdeLink__5710_908394266121121"/>
            <w:bookmarkStart w:id="30070" w:name="__DdeLink__5710_908394262221281121"/>
            <w:bookmarkStart w:id="30071" w:name="__DdeLink__5710_908394262225141121"/>
            <w:bookmarkStart w:id="30072" w:name="__DdeLink__5710_9083942673341121"/>
            <w:bookmarkStart w:id="30073" w:name="__DdeLink__5710_908394262225241121"/>
            <w:bookmarkStart w:id="30074" w:name="__DdeLink__5710_9083942673441121"/>
            <w:bookmarkStart w:id="30075" w:name="__DdeLink__5710_9083942622164521"/>
            <w:bookmarkStart w:id="30076" w:name="__DdeLink__5710_908394268224521"/>
            <w:bookmarkStart w:id="30077" w:name="__DdeLink__5710_9083942622154521"/>
            <w:bookmarkStart w:id="30078" w:name="__DdeLink__5710_908394268214521"/>
            <w:bookmarkStart w:id="30079" w:name="__DdeLink__5710_9083942622119521"/>
            <w:bookmarkStart w:id="30080" w:name="__DdeLink__5710_9083942617521"/>
            <w:bookmarkStart w:id="30081" w:name="__DdeLink__5710_90839426636521"/>
            <w:bookmarkStart w:id="30082" w:name="__DdeLink__5710_90839426646521"/>
            <w:bookmarkStart w:id="30083" w:name="__DdeLink__5710_9083942663212521"/>
            <w:bookmarkStart w:id="30084" w:name="__DdeLink__5710_9083942663112521"/>
            <w:bookmarkStart w:id="30085" w:name="__DdeLink__5710_90839426672521"/>
            <w:bookmarkStart w:id="30086" w:name="__DdeLink__5710_908394262221232521"/>
            <w:bookmarkStart w:id="30087" w:name="__DdeLink__5710_9083942663222521"/>
            <w:bookmarkStart w:id="30088" w:name="__DdeLink__5710_9083942663122521"/>
            <w:bookmarkStart w:id="30089" w:name="__DdeLink__5710_90839426682521"/>
            <w:bookmarkStart w:id="30090" w:name="__DdeLink__5710_908394262221242521"/>
            <w:bookmarkStart w:id="30091" w:name="__DdeLink__5710_9083942622163521"/>
            <w:bookmarkStart w:id="30092" w:name="__DdeLink__5710_908394268223521"/>
            <w:bookmarkStart w:id="30093" w:name="__DdeLink__5710_9083942622153521"/>
            <w:bookmarkStart w:id="30094" w:name="__DdeLink__5710_908394268213521"/>
            <w:bookmarkStart w:id="30095" w:name="__DdeLink__5710_9083942622117521"/>
            <w:bookmarkStart w:id="30096" w:name="__DdeLink__5710_9083942616521"/>
            <w:bookmarkStart w:id="30097" w:name="__DdeLink__5710_90839426635521"/>
            <w:bookmarkStart w:id="30098" w:name="__DdeLink__5710_90839426645521"/>
            <w:bookmarkStart w:id="30099" w:name="__DdeLink__5710_9083942663211521"/>
            <w:bookmarkStart w:id="30100" w:name="__DdeLink__5710_9083942663111521"/>
            <w:bookmarkStart w:id="30101" w:name="__DdeLink__5710_90839426671521"/>
            <w:bookmarkStart w:id="30102" w:name="__DdeLink__5710_908394262221231521"/>
            <w:bookmarkStart w:id="30103" w:name="__DdeLink__5710_9083942663221521"/>
            <w:bookmarkStart w:id="30104" w:name="__DdeLink__5710_9083942663121521"/>
            <w:bookmarkStart w:id="30105" w:name="__DdeLink__5710_90839426681521"/>
            <w:bookmarkStart w:id="30106" w:name="__DdeLink__5710_908394262221241521"/>
            <w:bookmarkStart w:id="30107" w:name="__DdeLink__5710_9083942622114921"/>
            <w:bookmarkStart w:id="30108" w:name="__DdeLink__5710_9083942613921"/>
            <w:bookmarkStart w:id="30109" w:name="__DdeLink__5710_90839426632921"/>
            <w:bookmarkStart w:id="30110" w:name="__DdeLink__5710_90839426642921"/>
            <w:bookmarkStart w:id="30111" w:name="__DdeLink__5710_9083942622113921"/>
            <w:bookmarkStart w:id="30112" w:name="__DdeLink__5710_9083942612921"/>
            <w:bookmarkStart w:id="30113" w:name="__DdeLink__5710_908394266311021"/>
            <w:bookmarkStart w:id="30114" w:name="__DdeLink__5710_908394266411021"/>
            <w:bookmarkStart w:id="30115" w:name="__DdeLink__5710_9083942693121"/>
            <w:bookmarkStart w:id="30116" w:name="__DdeLink__5710_9083942683121"/>
            <w:bookmarkStart w:id="30117" w:name="__DdeLink__5710_9083942661521"/>
            <w:bookmarkStart w:id="30118" w:name="__DdeLink__5710_90839426211821"/>
            <w:bookmarkStart w:id="30119" w:name="__DdeLink__5710_90839426222111121"/>
            <w:bookmarkStart w:id="30120" w:name="__DdeLink__5710_90839426271121"/>
            <w:bookmarkStart w:id="30121" w:name="__DdeLink__5710_90839426222121121"/>
            <w:bookmarkStart w:id="30122" w:name="__DdeLink__5710_90839426281121"/>
            <w:bookmarkStart w:id="30123" w:name="__DdeLink__5710_9083942622261721"/>
            <w:bookmarkStart w:id="30124" w:name="__DdeLink__5710_908394269221721"/>
            <w:bookmarkStart w:id="30125" w:name="__DdeLink__5710_9083942622251721"/>
            <w:bookmarkStart w:id="30126" w:name="__DdeLink__5710_908394269211721"/>
            <w:bookmarkStart w:id="30127" w:name="__DdeLink__5710_9083942622215721"/>
            <w:bookmarkStart w:id="30128" w:name="__DdeLink__5710_90839426219721"/>
            <w:bookmarkStart w:id="30129" w:name="__DdeLink__5710_90839426733721"/>
            <w:bookmarkStart w:id="30130" w:name="__DdeLink__5710_90839426743721"/>
            <w:bookmarkStart w:id="30131" w:name="__DdeLink__5710_9083942622262721"/>
            <w:bookmarkStart w:id="30132" w:name="__DdeLink__5710_908394269222721"/>
            <w:bookmarkStart w:id="30133" w:name="__DdeLink__5710_9083942622252721"/>
            <w:bookmarkStart w:id="30134" w:name="__DdeLink__5710_908394269212721"/>
            <w:bookmarkStart w:id="30135" w:name="__DdeLink__5710_9083942622216721"/>
            <w:bookmarkStart w:id="30136" w:name="__DdeLink__5710_90839426220721"/>
            <w:bookmarkStart w:id="30137" w:name="__DdeLink__5710_90839426734721"/>
            <w:bookmarkStart w:id="30138" w:name="__DdeLink__5710_90839426744721"/>
            <w:bookmarkStart w:id="30139" w:name="__DdeLink__5710_9083942681241321"/>
            <w:bookmarkStart w:id="30140" w:name="__DdeLink__5710_9083942681141321"/>
            <w:bookmarkStart w:id="30141" w:name="__DdeLink__5710_90839426222101321"/>
            <w:bookmarkStart w:id="30142" w:name="__DdeLink__5710_908394269261321"/>
            <w:bookmarkStart w:id="30143" w:name="__DdeLink__5710_9083942622113121321"/>
            <w:bookmarkStart w:id="30144" w:name="__DdeLink__5710_9083942622211321321"/>
            <w:bookmarkStart w:id="30145" w:name="__DdeLink__5710_9083942622113221321"/>
            <w:bookmarkStart w:id="30146" w:name="__DdeLink__5710_9083942622211421321"/>
            <w:bookmarkStart w:id="30147" w:name="__DdeLink__5710_9083942681231321"/>
            <w:bookmarkStart w:id="30148" w:name="__DdeLink__5710_9083942681131321"/>
            <w:bookmarkStart w:id="30149" w:name="__DdeLink__5710_9083942622291321"/>
            <w:bookmarkStart w:id="30150" w:name="__DdeLink__5710_908394269251321"/>
            <w:bookmarkStart w:id="30151" w:name="__DdeLink__5710_9083942622113111321"/>
            <w:bookmarkStart w:id="30152" w:name="__DdeLink__5710_9083942622211311321"/>
            <w:bookmarkStart w:id="30153" w:name="__DdeLink__5710_9083942622113211321"/>
            <w:bookmarkStart w:id="30154" w:name="__DdeLink__5710_9083942622211411321"/>
            <w:bookmarkStart w:id="30155" w:name="__DdeLink__5710_9083942622265321"/>
            <w:bookmarkStart w:id="30156" w:name="__DdeLink__5710_908394269225321"/>
            <w:bookmarkStart w:id="30157" w:name="__DdeLink__5710_9083942622255321"/>
            <w:bookmarkStart w:id="30158" w:name="__DdeLink__5710_908394269215321"/>
            <w:bookmarkStart w:id="30159" w:name="__DdeLink__5710_9083942622219321"/>
            <w:bookmarkStart w:id="30160" w:name="__DdeLink__5710_90839426232321"/>
            <w:bookmarkStart w:id="30161" w:name="__DdeLink__5710_90839426737321"/>
            <w:bookmarkStart w:id="30162" w:name="__DdeLink__5710_90839426747321"/>
            <w:bookmarkStart w:id="30163" w:name="__DdeLink__5710_9083942691213321"/>
            <w:bookmarkStart w:id="30164" w:name="__DdeLink__5710_9083942691113321"/>
            <w:bookmarkStart w:id="30165" w:name="__DdeLink__5710_90839426773321"/>
            <w:bookmarkStart w:id="30166" w:name="__DdeLink__5710_908394262222233321"/>
            <w:bookmarkStart w:id="30167" w:name="__DdeLink__5710_9083942691223321"/>
            <w:bookmarkStart w:id="30168" w:name="__DdeLink__5710_9083942691123321"/>
            <w:bookmarkStart w:id="30169" w:name="__DdeLink__5710_90839426783321"/>
            <w:bookmarkStart w:id="30170" w:name="__DdeLink__5710_908394262222243321"/>
            <w:bookmarkStart w:id="30171" w:name="__DdeLink__5710_9083942681242321"/>
            <w:bookmarkStart w:id="30172" w:name="__DdeLink__5710_9083942681142321"/>
            <w:bookmarkStart w:id="30173" w:name="__DdeLink__5710_90839426222102321"/>
            <w:bookmarkStart w:id="30174" w:name="__DdeLink__5710_908394269262321"/>
            <w:bookmarkStart w:id="30175" w:name="__DdeLink__5710_9083942622113122321"/>
            <w:bookmarkStart w:id="30176" w:name="__DdeLink__5710_9083942622211322321"/>
            <w:bookmarkStart w:id="30177" w:name="__DdeLink__5710_9083942622113222321"/>
            <w:bookmarkStart w:id="30178" w:name="__DdeLink__5710_9083942622211422321"/>
            <w:bookmarkStart w:id="30179" w:name="__DdeLink__5710_9083942681232321"/>
            <w:bookmarkStart w:id="30180" w:name="__DdeLink__5710_9083942681132321"/>
            <w:bookmarkStart w:id="30181" w:name="__DdeLink__5710_9083942622292321"/>
            <w:bookmarkStart w:id="30182" w:name="__DdeLink__5710_908394269252321"/>
            <w:bookmarkStart w:id="30183" w:name="__DdeLink__5710_9083942622113112321"/>
            <w:bookmarkStart w:id="30184" w:name="__DdeLink__5710_9083942622211312321"/>
            <w:bookmarkStart w:id="30185" w:name="__DdeLink__5710_9083942622113212321"/>
            <w:bookmarkStart w:id="30186" w:name="__DdeLink__5710_9083942622211412321"/>
            <w:bookmarkStart w:id="30187" w:name="__DdeLink__5710_9083942622266321"/>
            <w:bookmarkStart w:id="30188" w:name="__DdeLink__5710_908394269226321"/>
            <w:bookmarkStart w:id="30189" w:name="__DdeLink__5710_9083942622256321"/>
            <w:bookmarkStart w:id="30190" w:name="__DdeLink__5710_908394269216321"/>
            <w:bookmarkStart w:id="30191" w:name="__DdeLink__5710_90839426222110321"/>
            <w:bookmarkStart w:id="30192" w:name="__DdeLink__5710_90839426233321"/>
            <w:bookmarkStart w:id="30193" w:name="__DdeLink__5710_90839426738321"/>
            <w:bookmarkStart w:id="30194" w:name="__DdeLink__5710_90839426748321"/>
            <w:bookmarkStart w:id="30195" w:name="__DdeLink__5710_9083942691214321"/>
            <w:bookmarkStart w:id="30196" w:name="__DdeLink__5710_9083942691114321"/>
            <w:bookmarkStart w:id="30197" w:name="__DdeLink__5710_90839426774321"/>
            <w:bookmarkStart w:id="30198" w:name="__DdeLink__5710_908394262222234321"/>
            <w:bookmarkStart w:id="30199" w:name="__DdeLink__5710_9083942691224321"/>
            <w:bookmarkStart w:id="30200" w:name="__DdeLink__5710_9083942691124321"/>
            <w:bookmarkStart w:id="30201" w:name="__DdeLink__5710_90839426784321"/>
            <w:bookmarkStart w:id="30202" w:name="__DdeLink__5710_908394262222244321"/>
            <w:bookmarkStart w:id="30203" w:name="__DdeLink__5710_9083942622164421"/>
            <w:bookmarkStart w:id="30204" w:name="__DdeLink__5710_908394268224421"/>
            <w:bookmarkStart w:id="30205" w:name="__DdeLink__5710_9083942622154421"/>
            <w:bookmarkStart w:id="30206" w:name="__DdeLink__5710_908394268214421"/>
            <w:bookmarkStart w:id="30207" w:name="__DdeLink__5710_9083942622119421"/>
            <w:bookmarkStart w:id="30208" w:name="__DdeLink__5710_9083942617421"/>
            <w:bookmarkStart w:id="30209" w:name="__DdeLink__5710_90839426636421"/>
            <w:bookmarkStart w:id="30210" w:name="__DdeLink__5710_90839426646421"/>
            <w:bookmarkStart w:id="30211" w:name="__DdeLink__5710_9083942663212421"/>
            <w:bookmarkStart w:id="30212" w:name="__DdeLink__5710_9083942663112421"/>
            <w:bookmarkStart w:id="30213" w:name="__DdeLink__5710_90839426672421"/>
            <w:bookmarkStart w:id="30214" w:name="__DdeLink__5710_908394262221232421"/>
            <w:bookmarkStart w:id="30215" w:name="__DdeLink__5710_9083942663222421"/>
            <w:bookmarkStart w:id="30216" w:name="__DdeLink__5710_9083942663122421"/>
            <w:bookmarkStart w:id="30217" w:name="__DdeLink__5710_90839426682421"/>
            <w:bookmarkStart w:id="30218" w:name="__DdeLink__5710_908394262221242421"/>
            <w:bookmarkStart w:id="30219" w:name="__DdeLink__5710_9083942622163421"/>
            <w:bookmarkStart w:id="30220" w:name="__DdeLink__5710_908394268223421"/>
            <w:bookmarkStart w:id="30221" w:name="__DdeLink__5710_9083942622153421"/>
            <w:bookmarkStart w:id="30222" w:name="__DdeLink__5710_908394268213421"/>
            <w:bookmarkStart w:id="30223" w:name="__DdeLink__5710_9083942622117421"/>
            <w:bookmarkStart w:id="30224" w:name="__DdeLink__5710_9083942616421"/>
            <w:bookmarkStart w:id="30225" w:name="__DdeLink__5710_90839426635421"/>
            <w:bookmarkStart w:id="30226" w:name="__DdeLink__5710_90839426645421"/>
            <w:bookmarkStart w:id="30227" w:name="__DdeLink__5710_9083942663211421"/>
            <w:bookmarkStart w:id="30228" w:name="__DdeLink__5710_9083942663111421"/>
            <w:bookmarkStart w:id="30229" w:name="__DdeLink__5710_90839426671421"/>
            <w:bookmarkStart w:id="30230" w:name="__DdeLink__5710_908394262221231421"/>
            <w:bookmarkStart w:id="30231" w:name="__DdeLink__5710_9083942663221421"/>
            <w:bookmarkStart w:id="30232" w:name="__DdeLink__5710_9083942663121421"/>
            <w:bookmarkStart w:id="30233" w:name="__DdeLink__5710_90839426681421"/>
            <w:bookmarkStart w:id="30234" w:name="__DdeLink__5710_908394262221241421"/>
            <w:bookmarkStart w:id="30235" w:name="__DdeLink__5710_9083942622114821"/>
            <w:bookmarkStart w:id="30236" w:name="__DdeLink__5710_9083942613821"/>
            <w:bookmarkStart w:id="30237" w:name="__DdeLink__5710_90839426632821"/>
            <w:bookmarkStart w:id="30238" w:name="__DdeLink__5710_90839426642821"/>
            <w:bookmarkStart w:id="30239" w:name="__DdeLink__5710_9083942622113821"/>
            <w:bookmarkStart w:id="30240" w:name="__DdeLink__5710_9083942612821"/>
            <w:bookmarkStart w:id="30241" w:name="__DdeLink__5710_90839426631821"/>
            <w:bookmarkStart w:id="30242" w:name="__DdeLink__5710_90839426641821"/>
            <w:bookmarkStart w:id="30243" w:name="__DdeLink__5710_9083942693021"/>
            <w:bookmarkStart w:id="30244" w:name="__DdeLink__5710_9083942683021"/>
            <w:bookmarkStart w:id="30245" w:name="__DdeLink__5710_9083942661421"/>
            <w:bookmarkStart w:id="30246" w:name="__DdeLink__5710_90839426211721"/>
            <w:bookmarkStart w:id="30247" w:name="__DdeLink__5710_90839426222111021"/>
            <w:bookmarkStart w:id="30248" w:name="__DdeLink__5710_90839426271021"/>
            <w:bookmarkStart w:id="30249" w:name="__DdeLink__5710_90839426222121021"/>
            <w:bookmarkStart w:id="30250" w:name="__DdeLink__5710_90839426281021"/>
            <w:bookmarkStart w:id="30251" w:name="__DdeLink__5710_9083942622261621"/>
            <w:bookmarkStart w:id="30252" w:name="__DdeLink__5710_908394269221621"/>
            <w:bookmarkStart w:id="30253" w:name="__DdeLink__5710_9083942622251621"/>
            <w:bookmarkStart w:id="30254" w:name="__DdeLink__5710_908394269211621"/>
            <w:bookmarkStart w:id="30255" w:name="__DdeLink__5710_9083942622215621"/>
            <w:bookmarkStart w:id="30256" w:name="__DdeLink__5710_90839426219621"/>
            <w:bookmarkStart w:id="30257" w:name="__DdeLink__5710_90839426733621"/>
            <w:bookmarkStart w:id="30258" w:name="__DdeLink__5710_90839426743621"/>
            <w:bookmarkStart w:id="30259" w:name="__DdeLink__5710_9083942622262621"/>
            <w:bookmarkStart w:id="30260" w:name="__DdeLink__5710_908394269222621"/>
            <w:bookmarkStart w:id="30261" w:name="__DdeLink__5710_9083942622252621"/>
            <w:bookmarkStart w:id="30262" w:name="__DdeLink__5710_908394269212621"/>
            <w:bookmarkStart w:id="30263" w:name="__DdeLink__5710_9083942622216621"/>
            <w:bookmarkStart w:id="30264" w:name="__DdeLink__5710_90839426220621"/>
            <w:bookmarkStart w:id="30265" w:name="__DdeLink__5710_90839426734621"/>
            <w:bookmarkStart w:id="30266" w:name="__DdeLink__5710_90839426744621"/>
            <w:bookmarkStart w:id="30267" w:name="__DdeLink__5710_9083942681241221"/>
            <w:bookmarkStart w:id="30268" w:name="__DdeLink__5710_9083942681141221"/>
            <w:bookmarkStart w:id="30269" w:name="__DdeLink__5710_90839426222101221"/>
            <w:bookmarkStart w:id="30270" w:name="__DdeLink__5710_908394269261221"/>
            <w:bookmarkStart w:id="30271" w:name="__DdeLink__5710_9083942622113121221"/>
            <w:bookmarkStart w:id="30272" w:name="__DdeLink__5710_9083942622211321221"/>
            <w:bookmarkStart w:id="30273" w:name="__DdeLink__5710_9083942622113221221"/>
            <w:bookmarkStart w:id="30274" w:name="__DdeLink__5710_9083942622211421221"/>
            <w:bookmarkStart w:id="30275" w:name="__DdeLink__5710_9083942681231221"/>
            <w:bookmarkStart w:id="30276" w:name="__DdeLink__5710_9083942681131221"/>
            <w:bookmarkStart w:id="30277" w:name="__DdeLink__5710_9083942622291221"/>
            <w:bookmarkStart w:id="30278" w:name="__DdeLink__5710_908394269251221"/>
            <w:bookmarkStart w:id="30279" w:name="__DdeLink__5710_9083942622113111221"/>
            <w:bookmarkStart w:id="30280" w:name="__DdeLink__5710_9083942622211311221"/>
            <w:bookmarkStart w:id="30281" w:name="__DdeLink__5710_9083942622113211221"/>
            <w:bookmarkStart w:id="30282" w:name="__DdeLink__5710_9083942622211411221"/>
            <w:bookmarkStart w:id="30283" w:name="__DdeLink__5710_9083942622265221"/>
            <w:bookmarkStart w:id="30284" w:name="__DdeLink__5710_908394269225221"/>
            <w:bookmarkStart w:id="30285" w:name="__DdeLink__5710_9083942622255221"/>
            <w:bookmarkStart w:id="30286" w:name="__DdeLink__5710_908394269215221"/>
            <w:bookmarkStart w:id="30287" w:name="__DdeLink__5710_9083942622219221"/>
            <w:bookmarkStart w:id="30288" w:name="__DdeLink__5710_90839426232221"/>
            <w:bookmarkStart w:id="30289" w:name="__DdeLink__5710_90839426737221"/>
            <w:bookmarkStart w:id="30290" w:name="__DdeLink__5710_90839426747221"/>
            <w:bookmarkStart w:id="30291" w:name="__DdeLink__5710_9083942691213221"/>
            <w:bookmarkStart w:id="30292" w:name="__DdeLink__5710_9083942691113221"/>
            <w:bookmarkStart w:id="30293" w:name="__DdeLink__5710_90839426773221"/>
            <w:bookmarkStart w:id="30294" w:name="__DdeLink__5710_908394262222233221"/>
            <w:bookmarkStart w:id="30295" w:name="__DdeLink__5710_9083942691223221"/>
            <w:bookmarkStart w:id="30296" w:name="__DdeLink__5710_9083942691123221"/>
            <w:bookmarkStart w:id="30297" w:name="__DdeLink__5710_90839426783221"/>
            <w:bookmarkStart w:id="30298" w:name="__DdeLink__5710_908394262222243221"/>
            <w:bookmarkStart w:id="30299" w:name="__DdeLink__5710_9083942681242221"/>
            <w:bookmarkStart w:id="30300" w:name="__DdeLink__5710_9083942681142221"/>
            <w:bookmarkStart w:id="30301" w:name="__DdeLink__5710_90839426222102221"/>
            <w:bookmarkStart w:id="30302" w:name="__DdeLink__5710_908394269262221"/>
            <w:bookmarkStart w:id="30303" w:name="__DdeLink__5710_9083942622113122221"/>
            <w:bookmarkStart w:id="30304" w:name="__DdeLink__5710_9083942622211322221"/>
            <w:bookmarkStart w:id="30305" w:name="__DdeLink__5710_9083942622113222221"/>
            <w:bookmarkStart w:id="30306" w:name="__DdeLink__5710_9083942622211422221"/>
            <w:bookmarkStart w:id="30307" w:name="__DdeLink__5710_9083942681232221"/>
            <w:bookmarkStart w:id="30308" w:name="__DdeLink__5710_9083942681132221"/>
            <w:bookmarkStart w:id="30309" w:name="__DdeLink__5710_9083942622292221"/>
            <w:bookmarkStart w:id="30310" w:name="__DdeLink__5710_908394269252221"/>
            <w:bookmarkStart w:id="30311" w:name="__DdeLink__5710_9083942622113112221"/>
            <w:bookmarkStart w:id="30312" w:name="__DdeLink__5710_9083942622211312221"/>
            <w:bookmarkStart w:id="30313" w:name="__DdeLink__5710_9083942622113212221"/>
            <w:bookmarkStart w:id="30314" w:name="__DdeLink__5710_9083942622211412221"/>
            <w:bookmarkStart w:id="30315" w:name="__DdeLink__5710_9083942622266221"/>
            <w:bookmarkStart w:id="30316" w:name="__DdeLink__5710_908394269226221"/>
            <w:bookmarkStart w:id="30317" w:name="__DdeLink__5710_9083942622256221"/>
            <w:bookmarkStart w:id="30318" w:name="__DdeLink__5710_908394269216221"/>
            <w:bookmarkStart w:id="30319" w:name="__DdeLink__5710_90839426222110221"/>
            <w:bookmarkStart w:id="30320" w:name="__DdeLink__5710_90839426233221"/>
            <w:bookmarkStart w:id="30321" w:name="__DdeLink__5710_90839426738221"/>
            <w:bookmarkStart w:id="30322" w:name="__DdeLink__5710_90839426748221"/>
            <w:bookmarkStart w:id="30323" w:name="__DdeLink__5710_9083942691214221"/>
            <w:bookmarkStart w:id="30324" w:name="__DdeLink__5710_9083942691114221"/>
            <w:bookmarkStart w:id="30325" w:name="__DdeLink__5710_90839426774221"/>
            <w:bookmarkStart w:id="30326" w:name="__DdeLink__5710_908394262222234221"/>
            <w:bookmarkStart w:id="30327" w:name="__DdeLink__5710_9083942691224221"/>
            <w:bookmarkStart w:id="30328" w:name="__DdeLink__5710_9083942691124221"/>
            <w:bookmarkStart w:id="30329" w:name="__DdeLink__5710_90839426784221"/>
            <w:bookmarkStart w:id="30330" w:name="__DdeLink__5710_908394262222244221"/>
            <w:bookmarkStart w:id="30331" w:name="__DdeLink__5710_9083942622164321"/>
            <w:bookmarkStart w:id="30332" w:name="__DdeLink__5710_908394268224321"/>
            <w:bookmarkStart w:id="30333" w:name="__DdeLink__5710_9083942622154321"/>
            <w:bookmarkStart w:id="30334" w:name="__DdeLink__5710_908394268214321"/>
            <w:bookmarkStart w:id="30335" w:name="__DdeLink__5710_9083942622119321"/>
            <w:bookmarkStart w:id="30336" w:name="__DdeLink__5710_9083942617321"/>
            <w:bookmarkStart w:id="30337" w:name="__DdeLink__5710_90839426636321"/>
            <w:bookmarkStart w:id="30338" w:name="__DdeLink__5710_90839426646321"/>
            <w:bookmarkStart w:id="30339" w:name="__DdeLink__5710_9083942663212321"/>
            <w:bookmarkStart w:id="30340" w:name="__DdeLink__5710_9083942663112321"/>
            <w:bookmarkStart w:id="30341" w:name="__DdeLink__5710_90839426672321"/>
            <w:bookmarkStart w:id="30342" w:name="__DdeLink__5710_908394262221232321"/>
            <w:bookmarkStart w:id="30343" w:name="__DdeLink__5710_9083942663222321"/>
            <w:bookmarkStart w:id="30344" w:name="__DdeLink__5710_9083942663122321"/>
            <w:bookmarkStart w:id="30345" w:name="__DdeLink__5710_90839426682321"/>
            <w:bookmarkStart w:id="30346" w:name="__DdeLink__5710_908394262221242321"/>
            <w:bookmarkStart w:id="30347" w:name="__DdeLink__5710_9083942622163321"/>
            <w:bookmarkStart w:id="30348" w:name="__DdeLink__5710_908394268223321"/>
            <w:bookmarkStart w:id="30349" w:name="__DdeLink__5710_9083942622153321"/>
            <w:bookmarkStart w:id="30350" w:name="__DdeLink__5710_908394268213321"/>
            <w:bookmarkStart w:id="30351" w:name="__DdeLink__5710_9083942622117321"/>
            <w:bookmarkStart w:id="30352" w:name="__DdeLink__5710_9083942616321"/>
            <w:bookmarkStart w:id="30353" w:name="__DdeLink__5710_90839426635321"/>
            <w:bookmarkStart w:id="30354" w:name="__DdeLink__5710_90839426645321"/>
            <w:bookmarkStart w:id="30355" w:name="__DdeLink__5710_9083942663211321"/>
            <w:bookmarkStart w:id="30356" w:name="__DdeLink__5710_9083942663111321"/>
            <w:bookmarkStart w:id="30357" w:name="__DdeLink__5710_90839426671321"/>
            <w:bookmarkStart w:id="30358" w:name="__DdeLink__5710_908394262221231321"/>
            <w:bookmarkStart w:id="30359" w:name="__DdeLink__5710_9083942663221321"/>
            <w:bookmarkStart w:id="30360" w:name="__DdeLink__5710_9083942663121321"/>
            <w:bookmarkStart w:id="30361" w:name="__DdeLink__5710_90839426681321"/>
            <w:bookmarkStart w:id="30362" w:name="__DdeLink__5710_908394262221241321"/>
            <w:bookmarkStart w:id="30363" w:name="__DdeLink__5710_9083942622114721"/>
            <w:bookmarkStart w:id="30364" w:name="__DdeLink__5710_9083942613721"/>
            <w:bookmarkStart w:id="30365" w:name="__DdeLink__5710_90839426632721"/>
            <w:bookmarkStart w:id="30366" w:name="__DdeLink__5710_90839426642721"/>
            <w:bookmarkStart w:id="30367" w:name="__DdeLink__5710_9083942622113721"/>
            <w:bookmarkStart w:id="30368" w:name="__DdeLink__5710_9083942612721"/>
            <w:bookmarkStart w:id="30369" w:name="__DdeLink__5710_90839426631721"/>
            <w:bookmarkStart w:id="30370" w:name="__DdeLink__5710_90839426641721"/>
            <w:bookmarkStart w:id="30371" w:name="__DdeLink__5710_9083942692021"/>
            <w:bookmarkStart w:id="30372" w:name="__DdeLink__5710_9083942682021"/>
            <w:bookmarkStart w:id="30373" w:name="__DdeLink__5710_9083942661321"/>
            <w:bookmarkStart w:id="30374" w:name="__DdeLink__5710_90839426211621"/>
            <w:bookmarkStart w:id="30375" w:name="__DdeLink__5710_9083942622211921"/>
            <w:bookmarkStart w:id="30376" w:name="__DdeLink__5710_9083942627921"/>
            <w:bookmarkStart w:id="30377" w:name="__DdeLink__5710_9083942622212921"/>
            <w:bookmarkStart w:id="30378" w:name="__DdeLink__5710_9083942628921"/>
            <w:bookmarkStart w:id="30379" w:name="__DdeLink__5710_9083942622261521"/>
            <w:bookmarkStart w:id="30380" w:name="__DdeLink__5710_908394269221521"/>
            <w:bookmarkStart w:id="30381" w:name="__DdeLink__5710_9083942622251521"/>
            <w:bookmarkStart w:id="30382" w:name="__DdeLink__5710_908394269211521"/>
            <w:bookmarkStart w:id="30383" w:name="__DdeLink__5710_9083942622215521"/>
            <w:bookmarkStart w:id="30384" w:name="__DdeLink__5710_90839426219521"/>
            <w:bookmarkStart w:id="30385" w:name="__DdeLink__5710_90839426733521"/>
            <w:bookmarkStart w:id="30386" w:name="__DdeLink__5710_90839426743521"/>
            <w:bookmarkStart w:id="30387" w:name="__DdeLink__5710_9083942622262521"/>
            <w:bookmarkStart w:id="30388" w:name="__DdeLink__5710_908394269222521"/>
            <w:bookmarkStart w:id="30389" w:name="__DdeLink__5710_9083942622252521"/>
            <w:bookmarkStart w:id="30390" w:name="__DdeLink__5710_908394269212521"/>
            <w:bookmarkStart w:id="30391" w:name="__DdeLink__5710_9083942622216521"/>
            <w:bookmarkStart w:id="30392" w:name="__DdeLink__5710_90839426220521"/>
            <w:bookmarkStart w:id="30393" w:name="__DdeLink__5710_90839426734521"/>
            <w:bookmarkStart w:id="30394" w:name="__DdeLink__5710_90839426744521"/>
            <w:bookmarkStart w:id="30395" w:name="__DdeLink__5710_9083942681241121"/>
            <w:bookmarkStart w:id="30396" w:name="__DdeLink__5710_9083942681141121"/>
            <w:bookmarkStart w:id="30397" w:name="__DdeLink__5710_90839426222101121"/>
            <w:bookmarkStart w:id="30398" w:name="__DdeLink__5710_908394269261121"/>
            <w:bookmarkStart w:id="30399" w:name="__DdeLink__5710_9083942622113121121"/>
            <w:bookmarkStart w:id="30400" w:name="__DdeLink__5710_9083942622211321121"/>
            <w:bookmarkStart w:id="30401" w:name="__DdeLink__5710_9083942622113221121"/>
            <w:bookmarkStart w:id="30402" w:name="__DdeLink__5710_9083942622211421121"/>
            <w:bookmarkStart w:id="30403" w:name="__DdeLink__5710_9083942681231121"/>
            <w:bookmarkStart w:id="30404" w:name="__DdeLink__5710_9083942681131121"/>
            <w:bookmarkStart w:id="30405" w:name="__DdeLink__5710_9083942622291121"/>
            <w:bookmarkStart w:id="30406" w:name="__DdeLink__5710_908394269251121"/>
            <w:bookmarkStart w:id="30407" w:name="__DdeLink__5710_9083942622113111121"/>
            <w:bookmarkStart w:id="30408" w:name="__DdeLink__5710_9083942622211311121"/>
            <w:bookmarkStart w:id="30409" w:name="__DdeLink__5710_9083942622113211121"/>
            <w:bookmarkStart w:id="30410" w:name="__DdeLink__5710_9083942622211411121"/>
            <w:bookmarkStart w:id="30411" w:name="__DdeLink__5710_9083942622265121"/>
            <w:bookmarkStart w:id="30412" w:name="__DdeLink__5710_908394269225121"/>
            <w:bookmarkStart w:id="30413" w:name="__DdeLink__5710_9083942622255121"/>
            <w:bookmarkStart w:id="30414" w:name="__DdeLink__5710_908394269215121"/>
            <w:bookmarkStart w:id="30415" w:name="__DdeLink__5710_9083942622219121"/>
            <w:bookmarkStart w:id="30416" w:name="__DdeLink__5710_90839426232121"/>
            <w:bookmarkStart w:id="30417" w:name="__DdeLink__5710_90839426737121"/>
            <w:bookmarkStart w:id="30418" w:name="__DdeLink__5710_90839426747121"/>
            <w:bookmarkStart w:id="30419" w:name="__DdeLink__5710_9083942691213121"/>
            <w:bookmarkStart w:id="30420" w:name="__DdeLink__5710_9083942691113121"/>
            <w:bookmarkStart w:id="30421" w:name="__DdeLink__5710_90839426773121"/>
            <w:bookmarkStart w:id="30422" w:name="__DdeLink__5710_908394262222233121"/>
            <w:bookmarkStart w:id="30423" w:name="__DdeLink__5710_9083942691223121"/>
            <w:bookmarkStart w:id="30424" w:name="__DdeLink__5710_9083942691123121"/>
            <w:bookmarkStart w:id="30425" w:name="__DdeLink__5710_90839426783121"/>
            <w:bookmarkStart w:id="30426" w:name="__DdeLink__5710_908394262222243121"/>
            <w:bookmarkStart w:id="30427" w:name="__DdeLink__5710_9083942681242121"/>
            <w:bookmarkStart w:id="30428" w:name="__DdeLink__5710_9083942681142121"/>
            <w:bookmarkStart w:id="30429" w:name="__DdeLink__5710_90839426222102121"/>
            <w:bookmarkStart w:id="30430" w:name="__DdeLink__5710_908394269262121"/>
            <w:bookmarkStart w:id="30431" w:name="__DdeLink__5710_9083942622113122121"/>
            <w:bookmarkStart w:id="30432" w:name="__DdeLink__5710_9083942622211322121"/>
            <w:bookmarkStart w:id="30433" w:name="__DdeLink__5710_9083942622113222121"/>
            <w:bookmarkStart w:id="30434" w:name="__DdeLink__5710_9083942622211422121"/>
            <w:bookmarkStart w:id="30435" w:name="__DdeLink__5710_9083942681232121"/>
            <w:bookmarkStart w:id="30436" w:name="__DdeLink__5710_9083942681132121"/>
            <w:bookmarkStart w:id="30437" w:name="__DdeLink__5710_9083942622292121"/>
            <w:bookmarkStart w:id="30438" w:name="__DdeLink__5710_908394269252121"/>
            <w:bookmarkStart w:id="30439" w:name="__DdeLink__5710_9083942622113112121"/>
            <w:bookmarkStart w:id="30440" w:name="__DdeLink__5710_9083942622211312121"/>
            <w:bookmarkStart w:id="30441" w:name="__DdeLink__5710_9083942622113212121"/>
            <w:bookmarkStart w:id="30442" w:name="__DdeLink__5710_9083942622211412121"/>
            <w:bookmarkStart w:id="30443" w:name="__DdeLink__5710_9083942622266121"/>
            <w:bookmarkStart w:id="30444" w:name="__DdeLink__5710_908394269226121"/>
            <w:bookmarkStart w:id="30445" w:name="__DdeLink__5710_9083942622256121"/>
            <w:bookmarkStart w:id="30446" w:name="__DdeLink__5710_908394269216121"/>
            <w:bookmarkStart w:id="30447" w:name="__DdeLink__5710_90839426222110121"/>
            <w:bookmarkStart w:id="30448" w:name="__DdeLink__5710_90839426233121"/>
            <w:bookmarkStart w:id="30449" w:name="__DdeLink__5710_90839426738121"/>
            <w:bookmarkStart w:id="30450" w:name="__DdeLink__5710_90839426748121"/>
            <w:bookmarkStart w:id="30451" w:name="__DdeLink__5710_9083942691214121"/>
            <w:bookmarkStart w:id="30452" w:name="__DdeLink__5710_9083942691114121"/>
            <w:bookmarkStart w:id="30453" w:name="__DdeLink__5710_90839426774121"/>
            <w:bookmarkStart w:id="30454" w:name="__DdeLink__5710_908394262222234121"/>
            <w:bookmarkStart w:id="30455" w:name="__DdeLink__5710_9083942691224121"/>
            <w:bookmarkStart w:id="30456" w:name="__DdeLink__5710_9083942691124121"/>
            <w:bookmarkStart w:id="30457" w:name="__DdeLink__5710_90839426784121"/>
            <w:bookmarkStart w:id="30458" w:name="__DdeLink__5710_908394262222244121"/>
            <w:bookmarkStart w:id="30459" w:name="__DdeLink__5710_9083942622114421"/>
            <w:bookmarkStart w:id="30460" w:name="__DdeLink__5710_9083942613421"/>
            <w:bookmarkStart w:id="30461" w:name="__DdeLink__5710_90839426632421"/>
            <w:bookmarkStart w:id="30462" w:name="__DdeLink__5710_90839426642421"/>
            <w:bookmarkStart w:id="30463" w:name="__DdeLink__5710_9083942622113421"/>
            <w:bookmarkStart w:id="30464" w:name="__DdeLink__5710_9083942612421"/>
            <w:bookmarkStart w:id="30465" w:name="__DdeLink__5710_90839426631421"/>
            <w:bookmarkStart w:id="30466" w:name="__DdeLink__5710_90839426641421"/>
            <w:bookmarkStart w:id="30467" w:name="__DdeLink__5710_908394269821"/>
            <w:bookmarkStart w:id="30468" w:name="__DdeLink__5710_908394268821"/>
            <w:bookmarkStart w:id="30469" w:name="__DdeLink__5710_9083942661021"/>
            <w:bookmarkStart w:id="30470" w:name="__DdeLink__5710_90839426211321"/>
            <w:bookmarkStart w:id="30471" w:name="__DdeLink__5710_9083942622211621"/>
            <w:bookmarkStart w:id="30472" w:name="__DdeLink__5710_9083942627621"/>
            <w:bookmarkStart w:id="30473" w:name="__DdeLink__5710_9083942622212621"/>
            <w:bookmarkStart w:id="30474" w:name="__DdeLink__5710_9083942628621"/>
            <w:bookmarkStart w:id="30475" w:name="__DdeLink__5710_9083942622261221"/>
            <w:bookmarkStart w:id="30476" w:name="__DdeLink__5710_908394269221221"/>
            <w:bookmarkStart w:id="30477" w:name="__DdeLink__5710_9083942622251221"/>
            <w:bookmarkStart w:id="30478" w:name="__DdeLink__5710_908394269211221"/>
            <w:bookmarkStart w:id="30479" w:name="__DdeLink__5710_9083942622215221"/>
            <w:bookmarkStart w:id="30480" w:name="__DdeLink__5710_90839426219221"/>
            <w:bookmarkStart w:id="30481" w:name="__DdeLink__5710_90839426733221"/>
            <w:bookmarkStart w:id="30482" w:name="__DdeLink__5710_90839426743221"/>
            <w:bookmarkStart w:id="30483" w:name="__DdeLink__5710_9083942622262221"/>
            <w:bookmarkStart w:id="30484" w:name="__DdeLink__5710_908394269222221"/>
            <w:bookmarkStart w:id="30485" w:name="__DdeLink__5710_9083942622252221"/>
            <w:bookmarkStart w:id="30486" w:name="__DdeLink__5710_908394269212221"/>
            <w:bookmarkStart w:id="30487" w:name="__DdeLink__5710_9083942622216221"/>
            <w:bookmarkStart w:id="30488" w:name="__DdeLink__5710_90839426220221"/>
            <w:bookmarkStart w:id="30489" w:name="__DdeLink__5710_90839426734221"/>
            <w:bookmarkStart w:id="30490" w:name="__DdeLink__5710_90839426744221"/>
            <w:bookmarkStart w:id="30491" w:name="__DdeLink__5710_9083942622114321"/>
            <w:bookmarkStart w:id="30492" w:name="__DdeLink__5710_9083942613321"/>
            <w:bookmarkStart w:id="30493" w:name="__DdeLink__5710_90839426632321"/>
            <w:bookmarkStart w:id="30494" w:name="__DdeLink__5710_90839426642321"/>
            <w:bookmarkStart w:id="30495" w:name="__DdeLink__5710_9083942622113321"/>
            <w:bookmarkStart w:id="30496" w:name="__DdeLink__5710_9083942612321"/>
            <w:bookmarkStart w:id="30497" w:name="__DdeLink__5710_90839426631321"/>
            <w:bookmarkStart w:id="30498" w:name="__DdeLink__5710_90839426641321"/>
            <w:bookmarkStart w:id="30499" w:name="__DdeLink__5710_908394269721"/>
            <w:bookmarkStart w:id="30500" w:name="__DdeLink__5710_908394268721"/>
            <w:bookmarkStart w:id="30501" w:name="__DdeLink__5710_908394266921"/>
            <w:bookmarkStart w:id="30502" w:name="__DdeLink__5710_90839426211221"/>
            <w:bookmarkStart w:id="30503" w:name="__DdeLink__5710_9083942622211521"/>
            <w:bookmarkStart w:id="30504" w:name="__DdeLink__5710_9083942627521"/>
            <w:bookmarkStart w:id="30505" w:name="__DdeLink__5710_9083942622212521"/>
            <w:bookmarkStart w:id="30506" w:name="__DdeLink__5710_9083942628521"/>
            <w:bookmarkStart w:id="30507" w:name="__DdeLink__5710_9083942622261121"/>
            <w:bookmarkStart w:id="30508" w:name="__DdeLink__5710_908394269221121"/>
            <w:bookmarkStart w:id="30509" w:name="__DdeLink__5710_9083942622251121"/>
            <w:bookmarkStart w:id="30510" w:name="__DdeLink__5710_908394269211121"/>
            <w:bookmarkStart w:id="30511" w:name="__DdeLink__5710_9083942622215121"/>
            <w:bookmarkStart w:id="30512" w:name="__DdeLink__5710_90839426219121"/>
            <w:bookmarkStart w:id="30513" w:name="__DdeLink__5710_90839426733121"/>
            <w:bookmarkStart w:id="30514" w:name="__DdeLink__5710_90839426743121"/>
            <w:bookmarkStart w:id="30515" w:name="__DdeLink__5710_9083942622262121"/>
            <w:bookmarkStart w:id="30516" w:name="__DdeLink__5710_908394269222121"/>
            <w:bookmarkStart w:id="30517" w:name="__DdeLink__5710_9083942622252121"/>
            <w:bookmarkStart w:id="30518" w:name="__DdeLink__5710_908394269212121"/>
            <w:bookmarkStart w:id="30519" w:name="__DdeLink__5710_9083942622216121"/>
            <w:bookmarkStart w:id="30520" w:name="__DdeLink__5710_90839426220121"/>
            <w:bookmarkStart w:id="30521" w:name="__DdeLink__5710_90839426734121"/>
            <w:bookmarkStart w:id="30522" w:name="__DdeLink__5710_90839426744121"/>
            <w:bookmarkStart w:id="30523" w:name="__DdeLink__5710_908394269421"/>
            <w:bookmarkStart w:id="30524" w:name="__DdeLink__5710_908394268421"/>
            <w:bookmarkStart w:id="30525" w:name="__DdeLink__5710_908394266621"/>
            <w:bookmarkStart w:id="30526" w:name="__DdeLink__5710_9083942621821"/>
            <w:bookmarkStart w:id="30527" w:name="__DdeLink__5710_9083942622211221"/>
            <w:bookmarkStart w:id="30528" w:name="__DdeLink__5710_9083942627221"/>
            <w:bookmarkStart w:id="30529" w:name="__DdeLink__5710_9083942622212221"/>
            <w:bookmarkStart w:id="30530" w:name="__DdeLink__5710_9083942628221"/>
            <w:bookmarkStart w:id="30531" w:name="__DdeLink__5710_908394269341"/>
            <w:bookmarkStart w:id="30532" w:name="__DdeLink__5710_908394268341"/>
            <w:bookmarkStart w:id="30533" w:name="__DdeLink__5710_908394266521"/>
            <w:bookmarkStart w:id="30534" w:name="__DdeLink__5710_9083942621721"/>
            <w:bookmarkStart w:id="30535" w:name="__DdeLink__5710_9083942622211141"/>
            <w:bookmarkStart w:id="30536" w:name="__DdeLink__5710_9083942627141"/>
            <w:bookmarkStart w:id="30537" w:name="__DdeLink__5710_9083942622212141"/>
            <w:bookmarkStart w:id="30538" w:name="__DdeLink__5710_9083942628141"/>
            <w:bookmarkStart w:id="30539" w:name="__DdeLink__5710_908394266221"/>
            <w:bookmarkStart w:id="30540" w:name="__DdeLink__5710_9083942621421"/>
            <w:bookmarkStart w:id="30541" w:name="__DdeLink__5710_908394266181"/>
            <w:bookmarkStart w:id="30542" w:name="__DdeLink__5710_9083942621321"/>
            <w:bookmarkStart w:id="30543" w:name="__DdeLink__5710_9083942621221"/>
            <w:bookmarkStart w:id="30544" w:name="__DdeLink__5710_90839426211191"/>
            <w:bookmarkStart w:id="30545" w:name="__DdeLink__5710_908394261121"/>
            <w:bookmarkStart w:id="30546" w:name="__DdeLink__5710_90839426421"/>
            <w:bookmarkStart w:id="30547" w:name="__DdeLink__5710_908394262212161"/>
            <w:bookmarkStart w:id="30548" w:name="__DdeLink__5710_908394262211171"/>
            <w:bookmarkStart w:id="30549" w:name="__DdeLink__5710_90839426222361"/>
            <w:bookmarkStart w:id="30550" w:name="__DdeLink__5710_908394261021"/>
            <w:bookmarkStart w:id="30551" w:name="__DdeLink__5710_908394262212221"/>
            <w:bookmarkStart w:id="30552" w:name="__DdeLink__5710_908394262211221"/>
            <w:bookmarkStart w:id="30553" w:name="__DdeLink__5710_90839426222421"/>
            <w:bookmarkStart w:id="30554" w:name="__DdeLink__5710_908394261131"/>
            <w:bookmarkStart w:id="30555" w:name="__DdeLink__5710_908394262244121"/>
            <w:bookmarkStart w:id="30556" w:name="__DdeLink__5710_908394262216121"/>
            <w:bookmarkStart w:id="30557" w:name="__DdeLink__5710_90839426812121"/>
            <w:bookmarkStart w:id="30558" w:name="__DdeLink__5710_90839426822121"/>
            <w:bookmarkStart w:id="30559" w:name="__DdeLink__5710_908394262243121"/>
            <w:bookmarkStart w:id="30560" w:name="__DdeLink__5710_908394262215121"/>
            <w:bookmarkStart w:id="30561" w:name="__DdeLink__5710_90839426811131"/>
            <w:bookmarkStart w:id="30562" w:name="__DdeLink__5710_90839426821131"/>
            <w:bookmarkStart w:id="30563" w:name="__DdeLink__5710_908394262212521"/>
            <w:bookmarkStart w:id="30564" w:name="__DdeLink__5710_908394262211521"/>
            <w:bookmarkStart w:id="30565" w:name="__DdeLink__5710_90839426222721"/>
            <w:bookmarkStart w:id="30566" w:name="__DdeLink__5710_908394261421"/>
            <w:bookmarkStart w:id="30567" w:name="__DdeLink__5710_9083942691321"/>
            <w:bookmarkStart w:id="30568" w:name="__DdeLink__5710_9083942663321"/>
            <w:bookmarkStart w:id="30569" w:name="__DdeLink__5710_9083942692321"/>
            <w:bookmarkStart w:id="30570" w:name="__DdeLink__5710_9083942664321"/>
            <w:bookmarkStart w:id="30571" w:name="__DdeLink__5710_908394262244221"/>
            <w:bookmarkStart w:id="30572" w:name="__DdeLink__5710_908394262216221"/>
            <w:bookmarkStart w:id="30573" w:name="__DdeLink__5710_90839426812221"/>
            <w:bookmarkStart w:id="30574" w:name="__DdeLink__5710_90839426822221"/>
            <w:bookmarkStart w:id="30575" w:name="__DdeLink__5710_908394262243221"/>
            <w:bookmarkStart w:id="30576" w:name="__DdeLink__5710_908394262215221"/>
            <w:bookmarkStart w:id="30577" w:name="__DdeLink__5710_90839426811221"/>
            <w:bookmarkStart w:id="30578" w:name="__DdeLink__5710_90839426821221"/>
            <w:bookmarkStart w:id="30579" w:name="__DdeLink__5710_908394262212621"/>
            <w:bookmarkStart w:id="30580" w:name="__DdeLink__5710_908394262211621"/>
            <w:bookmarkStart w:id="30581" w:name="__DdeLink__5710_90839426222821"/>
            <w:bookmarkStart w:id="30582" w:name="__DdeLink__5710_908394261521"/>
            <w:bookmarkStart w:id="30583" w:name="__DdeLink__5710_9083942691421"/>
            <w:bookmarkStart w:id="30584" w:name="__DdeLink__5710_9083942663421"/>
            <w:bookmarkStart w:id="30585" w:name="__DdeLink__5710_9083942692421"/>
            <w:bookmarkStart w:id="30586" w:name="__DdeLink__5710_9083942664421"/>
            <w:bookmarkStart w:id="30587" w:name="__DdeLink__5710_9083942622344121"/>
            <w:bookmarkStart w:id="30588" w:name="__DdeLink__5710_9083942621524121"/>
            <w:bookmarkStart w:id="30589" w:name="__DdeLink__5710_9083942622334121"/>
            <w:bookmarkStart w:id="30590" w:name="__DdeLink__5710_9083942621514121"/>
            <w:bookmarkStart w:id="30591" w:name="__DdeLink__5710_908394262248121"/>
            <w:bookmarkStart w:id="30592" w:name="__DdeLink__5710_9083942622118121"/>
            <w:bookmarkStart w:id="30593" w:name="__DdeLink__5710_90839426816121"/>
            <w:bookmarkStart w:id="30594" w:name="__DdeLink__5710_90839426826121"/>
            <w:bookmarkStart w:id="30595" w:name="__DdeLink__5710_908394261312121"/>
            <w:bookmarkStart w:id="30596" w:name="__DdeLink__5710_908394261212121"/>
            <w:bookmarkStart w:id="30597" w:name="__DdeLink__5710_90839426852121"/>
            <w:bookmarkStart w:id="30598" w:name="__DdeLink__5710_908394262732121"/>
            <w:bookmarkStart w:id="30599" w:name="__DdeLink__5710_908394261322121"/>
            <w:bookmarkStart w:id="30600" w:name="__DdeLink__5710_908394261222121"/>
            <w:bookmarkStart w:id="30601" w:name="__DdeLink__5710_90839426862121"/>
            <w:bookmarkStart w:id="30602" w:name="__DdeLink__5710_908394262742121"/>
            <w:bookmarkStart w:id="30603" w:name="__DdeLink__5710_9083942622343121"/>
            <w:bookmarkStart w:id="30604" w:name="__DdeLink__5710_9083942621523121"/>
            <w:bookmarkStart w:id="30605" w:name="__DdeLink__5710_9083942622333121"/>
            <w:bookmarkStart w:id="30606" w:name="__DdeLink__5710_9083942621513121"/>
            <w:bookmarkStart w:id="30607" w:name="__DdeLink__5710_908394262247121"/>
            <w:bookmarkStart w:id="30608" w:name="__DdeLink__5710_9083942622110121"/>
            <w:bookmarkStart w:id="30609" w:name="__DdeLink__5710_90839426815121"/>
            <w:bookmarkStart w:id="30610" w:name="__DdeLink__5710_90839426825121"/>
            <w:bookmarkStart w:id="30611" w:name="__DdeLink__5710_908394261311121"/>
            <w:bookmarkStart w:id="30612" w:name="__DdeLink__5710_908394261211121"/>
            <w:bookmarkStart w:id="30613" w:name="__DdeLink__5710_90839426851121"/>
            <w:bookmarkStart w:id="30614" w:name="__DdeLink__5710_908394262731121"/>
            <w:bookmarkStart w:id="30615" w:name="__DdeLink__5710_908394261321121"/>
            <w:bookmarkStart w:id="30616" w:name="__DdeLink__5710_908394261221121"/>
            <w:bookmarkStart w:id="30617" w:name="__DdeLink__5710_90839426861121"/>
            <w:bookmarkStart w:id="30618" w:name="__DdeLink__5710_908394262741121"/>
            <w:bookmarkStart w:id="30619" w:name="__DdeLink__5710_908394262244521"/>
            <w:bookmarkStart w:id="30620" w:name="__DdeLink__5710_908394262216521"/>
            <w:bookmarkStart w:id="30621" w:name="__DdeLink__5710_90839426812521"/>
            <w:bookmarkStart w:id="30622" w:name="__DdeLink__5710_90839426822521"/>
            <w:bookmarkStart w:id="30623" w:name="__DdeLink__5710_908394262243521"/>
            <w:bookmarkStart w:id="30624" w:name="__DdeLink__5710_908394262215521"/>
            <w:bookmarkStart w:id="30625" w:name="__DdeLink__5710_90839426811521"/>
            <w:bookmarkStart w:id="30626" w:name="__DdeLink__5710_90839426821521"/>
            <w:bookmarkStart w:id="30627" w:name="__DdeLink__5710_908394262212921"/>
            <w:bookmarkStart w:id="30628" w:name="__DdeLink__5710_9083942622111021"/>
            <w:bookmarkStart w:id="30629" w:name="__DdeLink__5710_908394262222021"/>
            <w:bookmarkStart w:id="30630" w:name="__DdeLink__5710_908394261821"/>
            <w:bookmarkStart w:id="30631" w:name="__DdeLink__5710_9083942691721"/>
            <w:bookmarkStart w:id="30632" w:name="__DdeLink__5710_9083942663721"/>
            <w:bookmarkStart w:id="30633" w:name="__DdeLink__5710_9083942692721"/>
            <w:bookmarkStart w:id="30634" w:name="__DdeLink__5710_9083942664721"/>
            <w:bookmarkStart w:id="30635" w:name="__DdeLink__5710_90839426221141321"/>
            <w:bookmarkStart w:id="30636" w:name="__DdeLink__5710_908394266321321"/>
            <w:bookmarkStart w:id="30637" w:name="__DdeLink__5710_90839426221131321"/>
            <w:bookmarkStart w:id="30638" w:name="__DdeLink__5710_908394266311321"/>
            <w:bookmarkStart w:id="30639" w:name="__DdeLink__5710_9083942695321"/>
            <w:bookmarkStart w:id="30640" w:name="__DdeLink__5710_9083942667321"/>
            <w:bookmarkStart w:id="30641" w:name="__DdeLink__5710_90839426222113321"/>
            <w:bookmarkStart w:id="30642" w:name="__DdeLink__5710_90839426222123321"/>
            <w:bookmarkStart w:id="30643" w:name="__DdeLink__5710_90839426221142321"/>
            <w:bookmarkStart w:id="30644" w:name="__DdeLink__5710_908394266322321"/>
            <w:bookmarkStart w:id="30645" w:name="__DdeLink__5710_90839426221132321"/>
            <w:bookmarkStart w:id="30646" w:name="__DdeLink__5710_908394266312321"/>
            <w:bookmarkStart w:id="30647" w:name="__DdeLink__5710_9083942696321"/>
            <w:bookmarkStart w:id="30648" w:name="__DdeLink__5710_9083942668321"/>
            <w:bookmarkStart w:id="30649" w:name="__DdeLink__5710_90839426222114321"/>
            <w:bookmarkStart w:id="30650" w:name="__DdeLink__5710_90839426222124321"/>
            <w:bookmarkStart w:id="30651" w:name="__DdeLink__5710_9083942622344221"/>
            <w:bookmarkStart w:id="30652" w:name="__DdeLink__5710_9083942621524221"/>
            <w:bookmarkStart w:id="30653" w:name="__DdeLink__5710_9083942622334221"/>
            <w:bookmarkStart w:id="30654" w:name="__DdeLink__5710_9083942621514221"/>
            <w:bookmarkStart w:id="30655" w:name="__DdeLink__5710_908394262248221"/>
            <w:bookmarkStart w:id="30656" w:name="__DdeLink__5710_9083942622118221"/>
            <w:bookmarkStart w:id="30657" w:name="__DdeLink__5710_90839426816221"/>
            <w:bookmarkStart w:id="30658" w:name="__DdeLink__5710_90839426826221"/>
            <w:bookmarkStart w:id="30659" w:name="__DdeLink__5710_908394261312221"/>
            <w:bookmarkStart w:id="30660" w:name="__DdeLink__5710_908394261212221"/>
            <w:bookmarkStart w:id="30661" w:name="__DdeLink__5710_90839426852221"/>
            <w:bookmarkStart w:id="30662" w:name="__DdeLink__5710_908394262732221"/>
            <w:bookmarkStart w:id="30663" w:name="__DdeLink__5710_908394261322221"/>
            <w:bookmarkStart w:id="30664" w:name="__DdeLink__5710_908394261222221"/>
            <w:bookmarkStart w:id="30665" w:name="__DdeLink__5710_90839426862221"/>
            <w:bookmarkStart w:id="30666" w:name="__DdeLink__5710_908394262742221"/>
            <w:bookmarkStart w:id="30667" w:name="__DdeLink__5710_9083942622343221"/>
            <w:bookmarkStart w:id="30668" w:name="__DdeLink__5710_9083942621523221"/>
            <w:bookmarkStart w:id="30669" w:name="__DdeLink__5710_9083942622333221"/>
            <w:bookmarkStart w:id="30670" w:name="__DdeLink__5710_9083942621513221"/>
            <w:bookmarkStart w:id="30671" w:name="__DdeLink__5710_908394262247221"/>
            <w:bookmarkStart w:id="30672" w:name="__DdeLink__5710_9083942622110221"/>
            <w:bookmarkStart w:id="30673" w:name="__DdeLink__5710_90839426815221"/>
            <w:bookmarkStart w:id="30674" w:name="__DdeLink__5710_90839426825221"/>
            <w:bookmarkStart w:id="30675" w:name="__DdeLink__5710_908394261311221"/>
            <w:bookmarkStart w:id="30676" w:name="__DdeLink__5710_908394261211221"/>
            <w:bookmarkStart w:id="30677" w:name="__DdeLink__5710_90839426851221"/>
            <w:bookmarkStart w:id="30678" w:name="__DdeLink__5710_908394262731221"/>
            <w:bookmarkStart w:id="30679" w:name="__DdeLink__5710_908394261321221"/>
            <w:bookmarkStart w:id="30680" w:name="__DdeLink__5710_908394261221221"/>
            <w:bookmarkStart w:id="30681" w:name="__DdeLink__5710_90839426861221"/>
            <w:bookmarkStart w:id="30682" w:name="__DdeLink__5710_908394262741221"/>
            <w:bookmarkStart w:id="30683" w:name="__DdeLink__5710_908394262244621"/>
            <w:bookmarkStart w:id="30684" w:name="__DdeLink__5710_908394262216621"/>
            <w:bookmarkStart w:id="30685" w:name="__DdeLink__5710_90839426812621"/>
            <w:bookmarkStart w:id="30686" w:name="__DdeLink__5710_90839426822621"/>
            <w:bookmarkStart w:id="30687" w:name="__DdeLink__5710_908394262243621"/>
            <w:bookmarkStart w:id="30688" w:name="__DdeLink__5710_908394262215621"/>
            <w:bookmarkStart w:id="30689" w:name="__DdeLink__5710_90839426811621"/>
            <w:bookmarkStart w:id="30690" w:name="__DdeLink__5710_90839426821621"/>
            <w:bookmarkStart w:id="30691" w:name="__DdeLink__5710_9083942622121021"/>
            <w:bookmarkStart w:id="30692" w:name="__DdeLink__5710_9083942622111121"/>
            <w:bookmarkStart w:id="30693" w:name="__DdeLink__5710_908394262223021"/>
            <w:bookmarkStart w:id="30694" w:name="__DdeLink__5710_908394261921"/>
            <w:bookmarkStart w:id="30695" w:name="__DdeLink__5710_9083942691821"/>
            <w:bookmarkStart w:id="30696" w:name="__DdeLink__5710_9083942663821"/>
            <w:bookmarkStart w:id="30697" w:name="__DdeLink__5710_9083942692821"/>
            <w:bookmarkStart w:id="30698" w:name="__DdeLink__5710_9083942664821"/>
            <w:bookmarkStart w:id="30699" w:name="__DdeLink__5710_90839426221141421"/>
            <w:bookmarkStart w:id="30700" w:name="__DdeLink__5710_908394266321421"/>
            <w:bookmarkStart w:id="30701" w:name="__DdeLink__5710_90839426221131421"/>
            <w:bookmarkStart w:id="30702" w:name="__DdeLink__5710_908394266311421"/>
            <w:bookmarkStart w:id="30703" w:name="__DdeLink__5710_9083942695421"/>
            <w:bookmarkStart w:id="30704" w:name="__DdeLink__5710_9083942667421"/>
            <w:bookmarkStart w:id="30705" w:name="__DdeLink__5710_90839426222113421"/>
            <w:bookmarkStart w:id="30706" w:name="__DdeLink__5710_90839426222123421"/>
            <w:bookmarkStart w:id="30707" w:name="__DdeLink__5710_90839426221142421"/>
            <w:bookmarkStart w:id="30708" w:name="__DdeLink__5710_908394266322421"/>
            <w:bookmarkStart w:id="30709" w:name="__DdeLink__5710_90839426221132421"/>
            <w:bookmarkStart w:id="30710" w:name="__DdeLink__5710_908394266312421"/>
            <w:bookmarkStart w:id="30711" w:name="__DdeLink__5710_9083942696421"/>
            <w:bookmarkStart w:id="30712" w:name="__DdeLink__5710_9083942668421"/>
            <w:bookmarkStart w:id="30713" w:name="__DdeLink__5710_90839426222114421"/>
            <w:bookmarkStart w:id="30714" w:name="__DdeLink__5710_90839426222124421"/>
            <w:bookmarkStart w:id="30715" w:name="Bookmark204621"/>
            <w:bookmarkStart w:id="30716" w:name="Bookmark204221"/>
            <w:bookmarkStart w:id="30717" w:name="Bookmark203821"/>
            <w:bookmarkStart w:id="30718" w:name="Bookmark203421"/>
            <w:bookmarkStart w:id="30719" w:name="Bookmark203021"/>
            <w:bookmarkStart w:id="30720" w:name="Bookmark202621"/>
            <w:bookmarkStart w:id="30721" w:name="Bookmark202221"/>
            <w:bookmarkStart w:id="30722" w:name="Bookmark201821"/>
            <w:bookmarkStart w:id="30723" w:name="Bookmark201421"/>
            <w:bookmarkStart w:id="30724" w:name="Bookmark201021"/>
            <w:bookmarkStart w:id="30725" w:name="Bookmark200621"/>
            <w:bookmarkStart w:id="30726" w:name="Bookmark200221"/>
            <w:bookmarkStart w:id="30727" w:name="Bookmark199821"/>
            <w:bookmarkStart w:id="30728" w:name="Bookmark199421"/>
            <w:bookmarkStart w:id="30729" w:name="Bookmark199021"/>
            <w:bookmarkStart w:id="30730" w:name="Bookmark198621"/>
            <w:bookmarkStart w:id="30731" w:name="Bookmark198221"/>
            <w:bookmarkStart w:id="30732" w:name="Bookmark197821"/>
            <w:bookmarkStart w:id="30733" w:name="Bookmark197421"/>
            <w:bookmarkStart w:id="30734" w:name="Bookmark197021"/>
            <w:bookmarkStart w:id="30735" w:name="Bookmark196621"/>
            <w:bookmarkStart w:id="30736" w:name="Bookmark196221"/>
            <w:bookmarkStart w:id="30737" w:name="Bookmark195821"/>
            <w:bookmarkStart w:id="30738" w:name="Bookmark195421"/>
            <w:bookmarkStart w:id="30739" w:name="Bookmark195021"/>
            <w:bookmarkStart w:id="30740" w:name="Bookmark194621"/>
            <w:bookmarkStart w:id="30741" w:name="Bookmark194221"/>
            <w:bookmarkStart w:id="30742" w:name="Bookmark193821"/>
            <w:bookmarkStart w:id="30743" w:name="Bookmark193421"/>
            <w:bookmarkStart w:id="30744" w:name="Bookmark193021"/>
            <w:bookmarkStart w:id="30745" w:name="Bookmark192621"/>
            <w:bookmarkStart w:id="30746" w:name="Bookmark192221"/>
            <w:bookmarkStart w:id="30747" w:name="Bookmark191821"/>
            <w:bookmarkStart w:id="30748" w:name="Bookmark191421"/>
            <w:bookmarkStart w:id="30749" w:name="Bookmark191021"/>
            <w:bookmarkStart w:id="30750" w:name="Bookmark190621"/>
            <w:bookmarkStart w:id="30751" w:name="Bookmark190221"/>
            <w:bookmarkStart w:id="30752" w:name="Bookmark189821"/>
            <w:bookmarkStart w:id="30753" w:name="Bookmark189421"/>
            <w:bookmarkStart w:id="30754" w:name="Bookmark189021"/>
            <w:bookmarkStart w:id="30755" w:name="Bookmark188621"/>
            <w:bookmarkStart w:id="30756" w:name="Bookmark188221"/>
            <w:bookmarkStart w:id="30757" w:name="Bookmark187821"/>
            <w:bookmarkStart w:id="30758" w:name="Bookmark187421"/>
            <w:bookmarkStart w:id="30759" w:name="Bookmark187021"/>
            <w:bookmarkStart w:id="30760" w:name="Bookmark186621"/>
            <w:bookmarkStart w:id="30761" w:name="Bookmark186221"/>
            <w:bookmarkStart w:id="30762" w:name="Bookmark185821"/>
            <w:bookmarkStart w:id="30763" w:name="Bookmark185421"/>
            <w:bookmarkStart w:id="30764" w:name="Bookmark185021"/>
            <w:bookmarkStart w:id="30765" w:name="Bookmark184621"/>
            <w:bookmarkStart w:id="30766" w:name="Bookmark184221"/>
            <w:bookmarkStart w:id="30767" w:name="Bookmark183821"/>
            <w:bookmarkStart w:id="30768" w:name="Bookmark183421"/>
            <w:bookmarkStart w:id="30769" w:name="Bookmark183021"/>
            <w:bookmarkStart w:id="30770" w:name="Bookmark182621"/>
            <w:bookmarkStart w:id="30771" w:name="Bookmark182221"/>
            <w:bookmarkStart w:id="30772" w:name="Bookmark181821"/>
            <w:bookmarkStart w:id="30773" w:name="Bookmark181421"/>
            <w:bookmarkStart w:id="30774" w:name="Bookmark181021"/>
            <w:bookmarkStart w:id="30775" w:name="Bookmark180621"/>
            <w:bookmarkStart w:id="30776" w:name="Bookmark180221"/>
            <w:bookmarkStart w:id="30777" w:name="Bookmark179821"/>
            <w:bookmarkStart w:id="30778" w:name="Bookmark179421"/>
            <w:bookmarkStart w:id="30779" w:name="Bookmark179021"/>
            <w:bookmarkStart w:id="30780" w:name="Bookmark178621"/>
            <w:bookmarkStart w:id="30781" w:name="Bookmark178221"/>
            <w:bookmarkStart w:id="30782" w:name="Bookmark177821"/>
            <w:bookmarkStart w:id="30783" w:name="Bookmark177421"/>
            <w:bookmarkStart w:id="30784" w:name="Bookmark177021"/>
            <w:bookmarkStart w:id="30785" w:name="Bookmark176621"/>
            <w:bookmarkStart w:id="30786" w:name="Bookmark176221"/>
            <w:bookmarkStart w:id="30787" w:name="Bookmark175821"/>
            <w:bookmarkStart w:id="30788" w:name="Bookmark175421"/>
            <w:bookmarkStart w:id="30789" w:name="Bookmark175021"/>
            <w:bookmarkStart w:id="30790" w:name="Bookmark174621"/>
            <w:bookmarkStart w:id="30791" w:name="Bookmark174221"/>
            <w:bookmarkStart w:id="30792" w:name="Bookmark173821"/>
            <w:bookmarkStart w:id="30793" w:name="Bookmark173421"/>
            <w:bookmarkStart w:id="30794" w:name="Bookmark173021"/>
            <w:bookmarkStart w:id="30795" w:name="Bookmark172621"/>
            <w:bookmarkStart w:id="30796" w:name="Bookmark172221"/>
            <w:bookmarkStart w:id="30797" w:name="Bookmark171821"/>
            <w:bookmarkStart w:id="30798" w:name="Bookmark171421"/>
            <w:bookmarkStart w:id="30799" w:name="Bookmark171021"/>
            <w:bookmarkStart w:id="30800" w:name="Bookmark170621"/>
            <w:bookmarkStart w:id="30801" w:name="Bookmark170221"/>
            <w:bookmarkStart w:id="30802" w:name="Bookmark169821"/>
            <w:bookmarkStart w:id="30803" w:name="Bookmark169421"/>
            <w:bookmarkStart w:id="30804" w:name="Bookmark169021"/>
            <w:bookmarkStart w:id="30805" w:name="Bookmark168621"/>
            <w:bookmarkStart w:id="30806" w:name="Bookmark168221"/>
            <w:bookmarkStart w:id="30807" w:name="Bookmark167821"/>
            <w:bookmarkStart w:id="30808" w:name="Bookmark167421"/>
            <w:bookmarkStart w:id="30809" w:name="Bookmark167021"/>
            <w:bookmarkStart w:id="30810" w:name="Bookmark166621"/>
            <w:bookmarkStart w:id="30811" w:name="Bookmark166221"/>
            <w:bookmarkStart w:id="30812" w:name="Bookmark165821"/>
            <w:bookmarkStart w:id="30813" w:name="Bookmark165421"/>
            <w:bookmarkStart w:id="30814" w:name="Bookmark165021"/>
            <w:bookmarkStart w:id="30815" w:name="Bookmark164621"/>
            <w:bookmarkStart w:id="30816" w:name="Bookmark164221"/>
            <w:bookmarkStart w:id="30817" w:name="Bookmark163821"/>
            <w:bookmarkStart w:id="30818" w:name="Bookmark163421"/>
            <w:bookmarkStart w:id="30819" w:name="Bookmark163021"/>
            <w:bookmarkStart w:id="30820" w:name="Bookmark162621"/>
            <w:bookmarkStart w:id="30821" w:name="Bookmark162221"/>
            <w:bookmarkStart w:id="30822" w:name="Bookmark161821"/>
            <w:bookmarkStart w:id="30823" w:name="Bookmark161421"/>
            <w:bookmarkStart w:id="30824" w:name="Bookmark161021"/>
            <w:bookmarkStart w:id="30825" w:name="Bookmark160621"/>
            <w:bookmarkStart w:id="30826" w:name="Bookmark160221"/>
            <w:bookmarkStart w:id="30827" w:name="Bookmark159821"/>
            <w:bookmarkStart w:id="30828" w:name="Bookmark159421"/>
            <w:bookmarkStart w:id="30829" w:name="Bookmark159021"/>
            <w:bookmarkStart w:id="30830" w:name="Bookmark158621"/>
            <w:bookmarkStart w:id="30831" w:name="Bookmark158221"/>
            <w:bookmarkStart w:id="30832" w:name="Bookmark157821"/>
            <w:bookmarkStart w:id="30833" w:name="Bookmark157421"/>
            <w:bookmarkStart w:id="30834" w:name="Bookmark157021"/>
            <w:bookmarkStart w:id="30835" w:name="Bookmark156621"/>
            <w:bookmarkStart w:id="30836" w:name="Bookmark156221"/>
            <w:bookmarkStart w:id="30837" w:name="Bookmark155821"/>
            <w:bookmarkStart w:id="30838" w:name="Bookmark155421"/>
            <w:bookmarkStart w:id="30839" w:name="Bookmark155021"/>
            <w:bookmarkStart w:id="30840" w:name="Bookmark154621"/>
            <w:bookmarkStart w:id="30841" w:name="Bookmark154221"/>
            <w:bookmarkStart w:id="30842" w:name="Bookmark153821"/>
            <w:bookmarkStart w:id="30843" w:name="Bookmark153421"/>
            <w:bookmarkStart w:id="30844" w:name="Bookmark153021"/>
            <w:bookmarkStart w:id="30845" w:name="Bookmark152621"/>
            <w:bookmarkStart w:id="30846" w:name="Bookmark152221"/>
            <w:bookmarkStart w:id="30847" w:name="Bookmark151821"/>
            <w:bookmarkStart w:id="30848" w:name="Bookmark151421"/>
            <w:bookmarkStart w:id="30849" w:name="Bookmark151021"/>
            <w:bookmarkStart w:id="30850" w:name="Bookmark150621"/>
            <w:bookmarkStart w:id="30851" w:name="Bookmark150221"/>
            <w:bookmarkStart w:id="30852" w:name="Bookmark149821"/>
            <w:bookmarkStart w:id="30853" w:name="Bookmark149421"/>
            <w:bookmarkStart w:id="30854" w:name="Bookmark149021"/>
            <w:bookmarkStart w:id="30855" w:name="Bookmark148621"/>
            <w:bookmarkStart w:id="30856" w:name="Bookmark148221"/>
            <w:bookmarkStart w:id="30857" w:name="Bookmark147821"/>
            <w:bookmarkStart w:id="30858" w:name="Bookmark147421"/>
            <w:bookmarkStart w:id="30859" w:name="Bookmark147021"/>
            <w:bookmarkStart w:id="30860" w:name="Bookmark146621"/>
            <w:bookmarkStart w:id="30861" w:name="Bookmark146221"/>
            <w:bookmarkStart w:id="30862" w:name="Bookmark145821"/>
            <w:bookmarkStart w:id="30863" w:name="Bookmark145421"/>
            <w:bookmarkStart w:id="30864" w:name="Bookmark145021"/>
            <w:bookmarkStart w:id="30865" w:name="Bookmark144621"/>
            <w:bookmarkStart w:id="30866" w:name="Bookmark144221"/>
            <w:bookmarkStart w:id="30867" w:name="Bookmark143821"/>
            <w:bookmarkStart w:id="30868" w:name="Bookmark143421"/>
            <w:bookmarkStart w:id="30869" w:name="Bookmark143021"/>
            <w:bookmarkStart w:id="30870" w:name="Bookmark142621"/>
            <w:bookmarkStart w:id="30871" w:name="Bookmark142221"/>
            <w:bookmarkStart w:id="30872" w:name="Bookmark141821"/>
            <w:bookmarkStart w:id="30873" w:name="Bookmark141421"/>
            <w:bookmarkStart w:id="30874" w:name="Bookmark141021"/>
            <w:bookmarkStart w:id="30875" w:name="Bookmark140621"/>
            <w:bookmarkStart w:id="30876" w:name="Bookmark140221"/>
            <w:bookmarkStart w:id="30877" w:name="Bookmark139821"/>
            <w:bookmarkStart w:id="30878" w:name="Bookmark139421"/>
            <w:bookmarkStart w:id="30879" w:name="Bookmark139021"/>
            <w:bookmarkStart w:id="30880" w:name="Bookmark138621"/>
            <w:bookmarkStart w:id="30881" w:name="Bookmark138221"/>
            <w:bookmarkStart w:id="30882" w:name="Bookmark137821"/>
            <w:bookmarkStart w:id="30883" w:name="Bookmark137421"/>
            <w:bookmarkStart w:id="30884" w:name="Bookmark137021"/>
            <w:bookmarkStart w:id="30885" w:name="Bookmark136621"/>
            <w:bookmarkStart w:id="30886" w:name="Bookmark136221"/>
            <w:bookmarkStart w:id="30887" w:name="Bookmark135821"/>
            <w:bookmarkStart w:id="30888" w:name="Bookmark135421"/>
            <w:bookmarkStart w:id="30889" w:name="Bookmark135021"/>
            <w:bookmarkStart w:id="30890" w:name="Bookmark134621"/>
            <w:bookmarkStart w:id="30891" w:name="Bookmark134221"/>
            <w:bookmarkStart w:id="30892" w:name="Bookmark133821"/>
            <w:bookmarkStart w:id="30893" w:name="Bookmark133421"/>
            <w:bookmarkStart w:id="30894" w:name="Bookmark133021"/>
            <w:bookmarkStart w:id="30895" w:name="Bookmark132621"/>
            <w:bookmarkStart w:id="30896" w:name="Bookmark132221"/>
            <w:bookmarkStart w:id="30897" w:name="Bookmark131821"/>
            <w:bookmarkStart w:id="30898" w:name="Bookmark131421"/>
            <w:bookmarkStart w:id="30899" w:name="Bookmark131021"/>
            <w:bookmarkStart w:id="30900" w:name="Bookmark130621"/>
            <w:bookmarkStart w:id="30901" w:name="Bookmark130221"/>
            <w:bookmarkStart w:id="30902" w:name="Bookmark129821"/>
            <w:bookmarkStart w:id="30903" w:name="Bookmark129421"/>
            <w:bookmarkStart w:id="30904" w:name="Bookmark129021"/>
            <w:bookmarkStart w:id="30905" w:name="Bookmark128621"/>
            <w:bookmarkStart w:id="30906" w:name="Bookmark128221"/>
            <w:bookmarkStart w:id="30907" w:name="Bookmark127821"/>
            <w:bookmarkStart w:id="30908" w:name="Bookmark127421"/>
            <w:bookmarkStart w:id="30909" w:name="Bookmark127021"/>
            <w:bookmarkStart w:id="30910" w:name="Bookmark126621"/>
            <w:bookmarkStart w:id="30911" w:name="Bookmark126221"/>
            <w:bookmarkStart w:id="30912" w:name="Bookmark125821"/>
            <w:bookmarkStart w:id="30913" w:name="Bookmark125421"/>
            <w:bookmarkStart w:id="30914" w:name="Bookmark125021"/>
            <w:bookmarkStart w:id="30915" w:name="Bookmark124621"/>
            <w:bookmarkStart w:id="30916" w:name="Bookmark124221"/>
            <w:bookmarkStart w:id="30917" w:name="Bookmark123821"/>
            <w:bookmarkStart w:id="30918" w:name="Bookmark123421"/>
            <w:bookmarkStart w:id="30919" w:name="Bookmark123021"/>
            <w:bookmarkStart w:id="30920" w:name="Bookmark122621"/>
            <w:bookmarkStart w:id="30921" w:name="Bookmark122221"/>
            <w:bookmarkStart w:id="30922" w:name="Bookmark121821"/>
            <w:bookmarkStart w:id="30923" w:name="Bookmark121421"/>
            <w:bookmarkStart w:id="30924" w:name="Bookmark121021"/>
            <w:bookmarkStart w:id="30925" w:name="Bookmark120621"/>
            <w:bookmarkStart w:id="30926" w:name="Bookmark120221"/>
            <w:bookmarkStart w:id="30927" w:name="Bookmark119821"/>
            <w:bookmarkStart w:id="30928" w:name="Bookmark119421"/>
            <w:bookmarkStart w:id="30929" w:name="Bookmark119021"/>
            <w:bookmarkStart w:id="30930" w:name="Bookmark118621"/>
            <w:bookmarkStart w:id="30931" w:name="Bookmark118221"/>
            <w:bookmarkStart w:id="30932" w:name="Bookmark117821"/>
            <w:bookmarkStart w:id="30933" w:name="Bookmark117421"/>
            <w:bookmarkStart w:id="30934" w:name="Bookmark117021"/>
            <w:bookmarkStart w:id="30935" w:name="Bookmark116621"/>
            <w:bookmarkStart w:id="30936" w:name="Bookmark116221"/>
            <w:bookmarkStart w:id="30937" w:name="Bookmark115821"/>
            <w:bookmarkStart w:id="30938" w:name="Bookmark115421"/>
            <w:bookmarkStart w:id="30939" w:name="Bookmark115021"/>
            <w:bookmarkStart w:id="30940" w:name="Bookmark114621"/>
            <w:bookmarkStart w:id="30941" w:name="Bookmark114221"/>
            <w:bookmarkStart w:id="30942" w:name="Bookmark113821"/>
            <w:bookmarkStart w:id="30943" w:name="Bookmark113421"/>
            <w:bookmarkStart w:id="30944" w:name="Bookmark113021"/>
            <w:bookmarkStart w:id="30945" w:name="Bookmark112621"/>
            <w:bookmarkStart w:id="30946" w:name="Bookmark112221"/>
            <w:bookmarkStart w:id="30947" w:name="Bookmark111821"/>
            <w:bookmarkStart w:id="30948" w:name="Bookmark111421"/>
            <w:bookmarkStart w:id="30949" w:name="Bookmark111021"/>
            <w:bookmarkStart w:id="30950" w:name="Bookmark110621"/>
            <w:bookmarkStart w:id="30951" w:name="Bookmark110221"/>
            <w:bookmarkStart w:id="30952" w:name="Bookmark109821"/>
            <w:bookmarkStart w:id="30953" w:name="Bookmark109421"/>
            <w:bookmarkStart w:id="30954" w:name="Bookmark109021"/>
            <w:bookmarkStart w:id="30955" w:name="Bookmark108621"/>
            <w:bookmarkStart w:id="30956" w:name="Bookmark108221"/>
            <w:bookmarkStart w:id="30957" w:name="Bookmark107821"/>
            <w:bookmarkStart w:id="30958" w:name="Bookmark107421"/>
            <w:bookmarkStart w:id="30959" w:name="Bookmark107021"/>
            <w:bookmarkStart w:id="30960" w:name="Bookmark106621"/>
            <w:bookmarkStart w:id="30961" w:name="Bookmark106221"/>
            <w:bookmarkStart w:id="30962" w:name="Bookmark105821"/>
            <w:bookmarkStart w:id="30963" w:name="Bookmark105421"/>
            <w:bookmarkStart w:id="30964" w:name="Bookmark105021"/>
            <w:bookmarkStart w:id="30965" w:name="Bookmark104621"/>
            <w:bookmarkStart w:id="30966" w:name="Bookmark104221"/>
            <w:bookmarkStart w:id="30967" w:name="Bookmark103821"/>
            <w:bookmarkStart w:id="30968" w:name="Bookmark103421"/>
            <w:bookmarkStart w:id="30969" w:name="Bookmark103021"/>
            <w:bookmarkStart w:id="30970" w:name="Bookmark102621"/>
            <w:bookmarkStart w:id="30971" w:name="Bookmark102221"/>
            <w:bookmarkStart w:id="30972" w:name="Bookmark101821"/>
            <w:bookmarkStart w:id="30973" w:name="Bookmark101421"/>
            <w:bookmarkStart w:id="30974" w:name="Bookmark101021"/>
            <w:bookmarkStart w:id="30975" w:name="Bookmark100621"/>
            <w:bookmarkStart w:id="30976" w:name="Bookmark100221"/>
            <w:bookmarkStart w:id="30977" w:name="Bookmark99821"/>
            <w:bookmarkStart w:id="30978" w:name="Bookmark99421"/>
            <w:bookmarkStart w:id="30979" w:name="Bookmark99021"/>
            <w:bookmarkStart w:id="30980" w:name="Bookmark98621"/>
            <w:bookmarkStart w:id="30981" w:name="Bookmark98221"/>
            <w:bookmarkStart w:id="30982" w:name="Bookmark97821"/>
            <w:bookmarkStart w:id="30983" w:name="Bookmark97421"/>
            <w:bookmarkStart w:id="30984" w:name="Bookmark97021"/>
            <w:bookmarkStart w:id="30985" w:name="Bookmark96621"/>
            <w:bookmarkStart w:id="30986" w:name="Bookmark96221"/>
            <w:bookmarkStart w:id="30987" w:name="Bookmark95821"/>
            <w:bookmarkStart w:id="30988" w:name="Bookmark95421"/>
            <w:bookmarkStart w:id="30989" w:name="Bookmark95021"/>
            <w:bookmarkStart w:id="30990" w:name="Bookmark94621"/>
            <w:bookmarkStart w:id="30991" w:name="Bookmark94221"/>
            <w:bookmarkStart w:id="30992" w:name="Bookmark93821"/>
            <w:bookmarkStart w:id="30993" w:name="Bookmark93421"/>
            <w:bookmarkStart w:id="30994" w:name="Bookmark93021"/>
            <w:bookmarkStart w:id="30995" w:name="Bookmark92621"/>
            <w:bookmarkStart w:id="30996" w:name="Bookmark92221"/>
            <w:bookmarkStart w:id="30997" w:name="Bookmark91821"/>
            <w:bookmarkStart w:id="30998" w:name="Bookmark91421"/>
            <w:bookmarkStart w:id="30999" w:name="Bookmark91021"/>
            <w:bookmarkStart w:id="31000" w:name="Bookmark90621"/>
            <w:bookmarkStart w:id="31001" w:name="Bookmark90221"/>
            <w:bookmarkStart w:id="31002" w:name="Bookmark89821"/>
            <w:bookmarkStart w:id="31003" w:name="Bookmark89421"/>
            <w:bookmarkStart w:id="31004" w:name="Bookmark89021"/>
            <w:bookmarkStart w:id="31005" w:name="Bookmark88621"/>
            <w:bookmarkStart w:id="31006" w:name="Bookmark88221"/>
            <w:bookmarkStart w:id="31007" w:name="Bookmark87821"/>
            <w:bookmarkStart w:id="31008" w:name="Bookmark87421"/>
            <w:bookmarkStart w:id="31009" w:name="Bookmark87021"/>
            <w:bookmarkStart w:id="31010" w:name="Bookmark86621"/>
            <w:bookmarkStart w:id="31011" w:name="Bookmark86221"/>
            <w:bookmarkStart w:id="31012" w:name="Bookmark85821"/>
            <w:bookmarkStart w:id="31013" w:name="Bookmark85421"/>
            <w:bookmarkStart w:id="31014" w:name="Bookmark85021"/>
            <w:bookmarkStart w:id="31015" w:name="Bookmark84621"/>
            <w:bookmarkStart w:id="31016" w:name="Bookmark84221"/>
            <w:bookmarkStart w:id="31017" w:name="Bookmark83821"/>
            <w:bookmarkStart w:id="31018" w:name="Bookmark83421"/>
            <w:bookmarkStart w:id="31019" w:name="Bookmark83021"/>
            <w:bookmarkStart w:id="31020" w:name="Bookmark82621"/>
            <w:bookmarkStart w:id="31021" w:name="Bookmark82221"/>
            <w:bookmarkStart w:id="31022" w:name="Bookmark81821"/>
            <w:bookmarkStart w:id="31023" w:name="Bookmark81421"/>
            <w:bookmarkStart w:id="31024" w:name="Bookmark81021"/>
            <w:bookmarkStart w:id="31025" w:name="Bookmark80621"/>
            <w:bookmarkStart w:id="31026" w:name="Bookmark80221"/>
            <w:bookmarkStart w:id="31027" w:name="Bookmark79821"/>
            <w:bookmarkStart w:id="31028" w:name="Bookmark79421"/>
            <w:bookmarkStart w:id="31029" w:name="Bookmark79021"/>
            <w:bookmarkStart w:id="31030" w:name="Bookmark78621"/>
            <w:bookmarkStart w:id="31031" w:name="Bookmark78221"/>
            <w:bookmarkStart w:id="31032" w:name="Bookmark77821"/>
            <w:bookmarkStart w:id="31033" w:name="Bookmark77421"/>
            <w:bookmarkStart w:id="31034" w:name="Bookmark77021"/>
            <w:bookmarkStart w:id="31035" w:name="Bookmark76621"/>
            <w:bookmarkStart w:id="31036" w:name="Bookmark76221"/>
            <w:bookmarkStart w:id="31037" w:name="Bookmark75821"/>
            <w:bookmarkStart w:id="31038" w:name="Bookmark75421"/>
            <w:bookmarkStart w:id="31039" w:name="Bookmark75021"/>
            <w:bookmarkStart w:id="31040" w:name="Bookmark74621"/>
            <w:bookmarkStart w:id="31041" w:name="Bookmark74221"/>
            <w:bookmarkStart w:id="31042" w:name="Bookmark73821"/>
            <w:bookmarkStart w:id="31043" w:name="Bookmark73421"/>
            <w:bookmarkStart w:id="31044" w:name="Bookmark73021"/>
            <w:bookmarkStart w:id="31045" w:name="Bookmark72621"/>
            <w:bookmarkStart w:id="31046" w:name="Bookmark72221"/>
            <w:bookmarkStart w:id="31047" w:name="Bookmark71821"/>
            <w:bookmarkStart w:id="31048" w:name="Bookmark71421"/>
            <w:bookmarkStart w:id="31049" w:name="Bookmark71021"/>
            <w:bookmarkStart w:id="31050" w:name="Bookmark70621"/>
            <w:bookmarkStart w:id="31051" w:name="Bookmark70221"/>
            <w:bookmarkStart w:id="31052" w:name="Bookmark69821"/>
            <w:bookmarkStart w:id="31053" w:name="Bookmark69421"/>
            <w:bookmarkStart w:id="31054" w:name="Bookmark69021"/>
            <w:bookmarkStart w:id="31055" w:name="Bookmark68621"/>
            <w:bookmarkStart w:id="31056" w:name="Bookmark68221"/>
            <w:bookmarkStart w:id="31057" w:name="Bookmark67821"/>
            <w:bookmarkStart w:id="31058" w:name="Bookmark67421"/>
            <w:bookmarkStart w:id="31059" w:name="Bookmark67021"/>
            <w:bookmarkStart w:id="31060" w:name="Bookmark66621"/>
            <w:bookmarkStart w:id="31061" w:name="Bookmark66221"/>
            <w:bookmarkStart w:id="31062" w:name="Bookmark65821"/>
            <w:bookmarkStart w:id="31063" w:name="Bookmark65421"/>
            <w:bookmarkStart w:id="31064" w:name="Bookmark65021"/>
            <w:bookmarkStart w:id="31065" w:name="Bookmark64621"/>
            <w:bookmarkStart w:id="31066" w:name="Bookmark64221"/>
            <w:bookmarkStart w:id="31067" w:name="Bookmark63821"/>
            <w:bookmarkStart w:id="31068" w:name="Bookmark63421"/>
            <w:bookmarkStart w:id="31069" w:name="Bookmark63021"/>
            <w:bookmarkStart w:id="31070" w:name="Bookmark62621"/>
            <w:bookmarkStart w:id="31071" w:name="Bookmark62221"/>
            <w:bookmarkStart w:id="31072" w:name="Bookmark61821"/>
            <w:bookmarkStart w:id="31073" w:name="Bookmark61421"/>
            <w:bookmarkStart w:id="31074" w:name="Bookmark61021"/>
            <w:bookmarkStart w:id="31075" w:name="Bookmark60621"/>
            <w:bookmarkStart w:id="31076" w:name="Bookmark60221"/>
            <w:bookmarkStart w:id="31077" w:name="Bookmark59821"/>
            <w:bookmarkStart w:id="31078" w:name="Bookmark59421"/>
            <w:bookmarkStart w:id="31079" w:name="Bookmark59021"/>
            <w:bookmarkStart w:id="31080" w:name="Bookmark58621"/>
            <w:bookmarkStart w:id="31081" w:name="Bookmark58221"/>
            <w:bookmarkStart w:id="31082" w:name="Bookmark57821"/>
            <w:bookmarkStart w:id="31083" w:name="Bookmark57421"/>
            <w:bookmarkStart w:id="31084" w:name="Bookmark57021"/>
            <w:bookmarkStart w:id="31085" w:name="Bookmark56621"/>
            <w:bookmarkStart w:id="31086" w:name="Bookmark56221"/>
            <w:bookmarkStart w:id="31087" w:name="Bookmark55821"/>
            <w:bookmarkStart w:id="31088" w:name="Bookmark55421"/>
            <w:bookmarkStart w:id="31089" w:name="Bookmark55021"/>
            <w:bookmarkStart w:id="31090" w:name="Bookmark54621"/>
            <w:bookmarkStart w:id="31091" w:name="Bookmark54221"/>
            <w:bookmarkStart w:id="31092" w:name="Bookmark53821"/>
            <w:bookmarkStart w:id="31093" w:name="Bookmark53421"/>
            <w:bookmarkStart w:id="31094" w:name="Bookmark53021"/>
            <w:bookmarkStart w:id="31095" w:name="Bookmark52621"/>
            <w:bookmarkStart w:id="31096" w:name="Bookmark52221"/>
            <w:bookmarkStart w:id="31097" w:name="Bookmark51821"/>
            <w:bookmarkStart w:id="31098" w:name="Bookmark51421"/>
            <w:bookmarkStart w:id="31099" w:name="Bookmark51021"/>
            <w:bookmarkStart w:id="31100" w:name="Bookmark50621"/>
            <w:bookmarkStart w:id="31101" w:name="Bookmark50221"/>
            <w:bookmarkStart w:id="31102" w:name="Bookmark49821"/>
            <w:bookmarkStart w:id="31103" w:name="Bookmark49421"/>
            <w:bookmarkStart w:id="31104" w:name="Bookmark49021"/>
            <w:bookmarkStart w:id="31105" w:name="Bookmark48621"/>
            <w:bookmarkStart w:id="31106" w:name="Bookmark48221"/>
            <w:bookmarkStart w:id="31107" w:name="Bookmark47821"/>
            <w:bookmarkStart w:id="31108" w:name="Bookmark47421"/>
            <w:bookmarkStart w:id="31109" w:name="Bookmark47021"/>
            <w:bookmarkStart w:id="31110" w:name="Bookmark46621"/>
            <w:bookmarkStart w:id="31111" w:name="Bookmark46221"/>
            <w:bookmarkStart w:id="31112" w:name="Bookmark45821"/>
            <w:bookmarkStart w:id="31113" w:name="Bookmark45421"/>
            <w:bookmarkStart w:id="31114" w:name="Bookmark45021"/>
            <w:bookmarkStart w:id="31115" w:name="Bookmark44621"/>
            <w:bookmarkStart w:id="31116" w:name="Bookmark44221"/>
            <w:bookmarkStart w:id="31117" w:name="Bookmark43821"/>
            <w:bookmarkStart w:id="31118" w:name="Bookmark43421"/>
            <w:bookmarkStart w:id="31119" w:name="Bookmark43021"/>
            <w:bookmarkStart w:id="31120" w:name="Bookmark42621"/>
            <w:bookmarkStart w:id="31121" w:name="Bookmark42221"/>
            <w:bookmarkStart w:id="31122" w:name="Bookmark41821"/>
            <w:bookmarkStart w:id="31123" w:name="Bookmark41421"/>
            <w:bookmarkStart w:id="31124" w:name="Bookmark41021"/>
            <w:bookmarkStart w:id="31125" w:name="Bookmark40621"/>
            <w:bookmarkStart w:id="31126" w:name="Bookmark40221"/>
            <w:bookmarkStart w:id="31127" w:name="Bookmark39821"/>
            <w:bookmarkStart w:id="31128" w:name="Bookmark39421"/>
            <w:bookmarkStart w:id="31129" w:name="Bookmark39021"/>
            <w:bookmarkStart w:id="31130" w:name="Bookmark38621"/>
            <w:bookmarkStart w:id="31131" w:name="Bookmark38221"/>
            <w:bookmarkStart w:id="31132" w:name="Bookmark37821"/>
            <w:bookmarkStart w:id="31133" w:name="Bookmark37421"/>
            <w:bookmarkStart w:id="31134" w:name="Bookmark37021"/>
            <w:bookmarkStart w:id="31135" w:name="Bookmark36621"/>
            <w:bookmarkStart w:id="31136" w:name="Bookmark36221"/>
            <w:bookmarkStart w:id="31137" w:name="Bookmark35821"/>
            <w:bookmarkStart w:id="31138" w:name="Bookmark35421"/>
            <w:bookmarkStart w:id="31139" w:name="Bookmark35021"/>
            <w:bookmarkStart w:id="31140" w:name="Bookmark34621"/>
            <w:bookmarkStart w:id="31141" w:name="Bookmark34221"/>
            <w:bookmarkStart w:id="31142" w:name="Bookmark33821"/>
            <w:bookmarkStart w:id="31143" w:name="Bookmark33421"/>
            <w:bookmarkStart w:id="31144" w:name="Bookmark33021"/>
            <w:bookmarkStart w:id="31145" w:name="Bookmark32621"/>
            <w:bookmarkStart w:id="31146" w:name="Bookmark32221"/>
            <w:bookmarkStart w:id="31147" w:name="Bookmark31821"/>
            <w:bookmarkStart w:id="31148" w:name="Bookmark31421"/>
            <w:bookmarkStart w:id="31149" w:name="Bookmark31021"/>
            <w:bookmarkStart w:id="31150" w:name="Bookmark30621"/>
            <w:bookmarkStart w:id="31151" w:name="Bookmark30221"/>
            <w:bookmarkStart w:id="31152" w:name="Bookmark29821"/>
            <w:bookmarkStart w:id="31153" w:name="Bookmark29421"/>
            <w:bookmarkStart w:id="31154" w:name="Bookmark29021"/>
            <w:bookmarkStart w:id="31155" w:name="Bookmark28621"/>
            <w:bookmarkStart w:id="31156" w:name="Bookmark28221"/>
            <w:bookmarkStart w:id="31157" w:name="Bookmark27821"/>
            <w:bookmarkStart w:id="31158" w:name="Bookmark27421"/>
            <w:bookmarkStart w:id="31159" w:name="Bookmark27021"/>
            <w:bookmarkStart w:id="31160" w:name="Bookmark26621"/>
            <w:bookmarkStart w:id="31161" w:name="Bookmark26221"/>
            <w:bookmarkStart w:id="31162" w:name="Bookmark25821"/>
            <w:bookmarkStart w:id="31163" w:name="Bookmark25421"/>
            <w:bookmarkStart w:id="31164" w:name="Bookmark25021"/>
            <w:bookmarkStart w:id="31165" w:name="Bookmark24621"/>
            <w:bookmarkStart w:id="31166" w:name="Bookmark24221"/>
            <w:bookmarkStart w:id="31167" w:name="Bookmark23821"/>
            <w:bookmarkStart w:id="31168" w:name="Bookmark23421"/>
            <w:bookmarkStart w:id="31169" w:name="Bookmark23021"/>
            <w:bookmarkStart w:id="31170" w:name="Bookmark22621"/>
            <w:bookmarkStart w:id="31171" w:name="Bookmark22221"/>
            <w:bookmarkStart w:id="31172" w:name="Bookmark21821"/>
            <w:bookmarkStart w:id="31173" w:name="Bookmark21421"/>
            <w:bookmarkStart w:id="31174" w:name="Bookmark21021"/>
            <w:bookmarkStart w:id="31175" w:name="Bookmark20621"/>
            <w:bookmarkStart w:id="31176" w:name="Bookmark202111"/>
            <w:bookmarkStart w:id="31177" w:name="Bookmark198111"/>
            <w:bookmarkStart w:id="31178" w:name="Bookmark194111"/>
            <w:bookmarkStart w:id="31179" w:name="Bookmark190111"/>
            <w:bookmarkStart w:id="31180" w:name="Bookmark186111"/>
            <w:bookmarkStart w:id="31181" w:name="Bookmark182111"/>
            <w:bookmarkStart w:id="31182" w:name="Bookmark178111"/>
            <w:bookmarkStart w:id="31183" w:name="Bookmark174111"/>
            <w:bookmarkStart w:id="31184" w:name="Bookmark170111"/>
            <w:bookmarkStart w:id="31185" w:name="Bookmark166111"/>
            <w:bookmarkStart w:id="31186" w:name="Bookmark162111"/>
            <w:bookmarkStart w:id="31187" w:name="Bookmark158111"/>
            <w:bookmarkStart w:id="31188" w:name="Bookmark154111"/>
            <w:bookmarkStart w:id="31189" w:name="Bookmark150111"/>
            <w:bookmarkStart w:id="31190" w:name="Bookmark146111"/>
            <w:bookmarkStart w:id="31191" w:name="Bookmark142111"/>
            <w:bookmarkStart w:id="31192" w:name="Bookmark138111"/>
            <w:bookmarkStart w:id="31193" w:name="Bookmark134111"/>
            <w:bookmarkStart w:id="31194" w:name="Bookmark130111"/>
            <w:bookmarkStart w:id="31195" w:name="Bookmark126111"/>
            <w:bookmarkStart w:id="31196" w:name="Bookmark122111"/>
            <w:bookmarkStart w:id="31197" w:name="Bookmark118111"/>
            <w:bookmarkStart w:id="31198" w:name="Bookmark114111"/>
            <w:bookmarkStart w:id="31199" w:name="Bookmark110111"/>
            <w:bookmarkStart w:id="31200" w:name="Bookmark106111"/>
            <w:bookmarkStart w:id="31201" w:name="Bookmark102111"/>
            <w:bookmarkStart w:id="31202" w:name="Bookmark98111"/>
            <w:bookmarkStart w:id="31203" w:name="Bookmark94111"/>
            <w:bookmarkStart w:id="31204" w:name="Bookmark90111"/>
            <w:bookmarkStart w:id="31205" w:name="Bookmark86111"/>
            <w:bookmarkStart w:id="31206" w:name="Bookmark82111"/>
            <w:bookmarkStart w:id="31207" w:name="Bookmark78111"/>
            <w:bookmarkStart w:id="31208" w:name="Bookmark74111"/>
            <w:bookmarkStart w:id="31209" w:name="Bookmark70111"/>
            <w:bookmarkStart w:id="31210" w:name="Bookmark66111"/>
            <w:bookmarkStart w:id="31211" w:name="Bookmark62111"/>
            <w:bookmarkStart w:id="31212" w:name="Bookmark58111"/>
            <w:bookmarkStart w:id="31213" w:name="Bookmark54111"/>
            <w:bookmarkStart w:id="31214" w:name="Bookmark50111"/>
            <w:bookmarkStart w:id="31215" w:name="Bookmark46111"/>
            <w:bookmarkStart w:id="31216" w:name="Bookmark42111"/>
            <w:bookmarkStart w:id="31217" w:name="Bookmark38111"/>
            <w:bookmarkStart w:id="31218" w:name="Bookmark34111"/>
            <w:bookmarkStart w:id="31219" w:name="Bookmark30111"/>
            <w:bookmarkStart w:id="31220" w:name="Bookmark26111"/>
            <w:bookmarkStart w:id="31221" w:name="Bookmark22111"/>
            <w:bookmarkStart w:id="31222" w:name="Bookmark181031"/>
            <w:bookmarkStart w:id="31223" w:name="Bookmark141031"/>
            <w:bookmarkStart w:id="31224" w:name="Bookmark101031"/>
            <w:bookmarkStart w:id="31225" w:name="Bookmark61031"/>
            <w:bookmarkStart w:id="31226" w:name="Bookmark21031"/>
            <w:bookmarkStart w:id="31227" w:name="__DdeLink__5710_908394262233442121"/>
            <w:bookmarkStart w:id="31228" w:name="__DdeLink__5710_9083942681642121"/>
            <w:bookmarkStart w:id="31229" w:name="__DdeLink__5710_9083942685242121"/>
            <w:bookmarkStart w:id="31230" w:name="__DdeLink__5710_9083942686242121"/>
            <w:bookmarkStart w:id="31231" w:name="__DdeLink__5710_908394262233342121"/>
            <w:bookmarkStart w:id="31232" w:name="__DdeLink__5710_9083942681542121"/>
            <w:bookmarkStart w:id="31233" w:name="__DdeLink__5710_9083942685142121"/>
            <w:bookmarkStart w:id="31234" w:name="__DdeLink__5710_9083942686142121"/>
            <w:bookmarkStart w:id="31235" w:name="__DdeLink__5710_9083942681282121"/>
            <w:bookmarkStart w:id="31236" w:name="__DdeLink__5710_9083942681182121"/>
            <w:bookmarkStart w:id="31237" w:name="__DdeLink__5710_90839426222322121"/>
            <w:bookmarkStart w:id="31238" w:name="__DdeLink__5710_9083942692102121"/>
            <w:bookmarkStart w:id="31239" w:name="__DdeLink__5710_9083942622113162121"/>
            <w:bookmarkStart w:id="31240" w:name="__DdeLink__5710_9083942622211362121"/>
            <w:bookmarkStart w:id="31241" w:name="__DdeLink__5710_9083942622113262121"/>
            <w:bookmarkStart w:id="31242" w:name="__DdeLink__5710_9083942622211462121"/>
            <w:bookmarkStart w:id="31243" w:name="__DdeLink__5710_9083942622119122121"/>
            <w:bookmarkStart w:id="31244" w:name="__DdeLink__5710_9083942663222122121"/>
            <w:bookmarkStart w:id="31245" w:name="__DdeLink__5710_9083942622117122121"/>
            <w:bookmarkStart w:id="31246" w:name="__DdeLink__5710_9083942663221122121"/>
            <w:bookmarkStart w:id="31247" w:name="__DdeLink__5710_9083942622113522121"/>
            <w:bookmarkStart w:id="31248" w:name="__DdeLink__5710_9083942622211722121"/>
            <w:bookmarkStart w:id="31249" w:name="__DdeLink__5710_9083942622215322121"/>
            <w:bookmarkStart w:id="31250" w:name="__DdeLink__5710_9083942622216322121"/>
            <w:bookmarkStart w:id="31251" w:name="__DdeLink__5710_9083942622119222121"/>
            <w:bookmarkStart w:id="31252" w:name="__DdeLink__5710_9083942663222222121"/>
            <w:bookmarkStart w:id="31253" w:name="__DdeLink__5710_9083942622117222121"/>
            <w:bookmarkStart w:id="31254" w:name="__DdeLink__5710_9083942663221222121"/>
            <w:bookmarkStart w:id="31255" w:name="__DdeLink__5710_9083942622113622121"/>
            <w:bookmarkStart w:id="31256" w:name="__DdeLink__5710_9083942622211822121"/>
            <w:bookmarkStart w:id="31257" w:name="__DdeLink__5710_9083942622215422121"/>
            <w:bookmarkStart w:id="31258" w:name="__DdeLink__5710_9083942622216422121"/>
            <w:bookmarkStart w:id="31259" w:name="__DdeLink__5710_908394262233432121"/>
            <w:bookmarkStart w:id="31260" w:name="__DdeLink__5710_9083942681632121"/>
            <w:bookmarkStart w:id="31261" w:name="__DdeLink__5710_9083942685232121"/>
            <w:bookmarkStart w:id="31262" w:name="__DdeLink__5710_9083942686232121"/>
            <w:bookmarkStart w:id="31263" w:name="__DdeLink__5710_908394262233332121"/>
            <w:bookmarkStart w:id="31264" w:name="__DdeLink__5710_9083942681532121"/>
            <w:bookmarkStart w:id="31265" w:name="__DdeLink__5710_9083942685132121"/>
            <w:bookmarkStart w:id="31266" w:name="__DdeLink__5710_9083942686132121"/>
            <w:bookmarkStart w:id="31267" w:name="__DdeLink__5710_9083942681272121"/>
            <w:bookmarkStart w:id="31268" w:name="__DdeLink__5710_9083942681172121"/>
            <w:bookmarkStart w:id="31269" w:name="__DdeLink__5710_90839426222312121"/>
            <w:bookmarkStart w:id="31270" w:name="__DdeLink__5710_908394269292121"/>
            <w:bookmarkStart w:id="31271" w:name="__DdeLink__5710_9083942622113152121"/>
            <w:bookmarkStart w:id="31272" w:name="__DdeLink__5710_9083942622211352121"/>
            <w:bookmarkStart w:id="31273" w:name="__DdeLink__5710_9083942622113252121"/>
            <w:bookmarkStart w:id="31274" w:name="__DdeLink__5710_9083942622211452121"/>
            <w:bookmarkStart w:id="31275" w:name="__DdeLink__5710_9083942622119112121"/>
            <w:bookmarkStart w:id="31276" w:name="__DdeLink__5710_9083942663222112121"/>
            <w:bookmarkStart w:id="31277" w:name="__DdeLink__5710_9083942622117112121"/>
            <w:bookmarkStart w:id="31278" w:name="__DdeLink__5710_9083942663221112121"/>
            <w:bookmarkStart w:id="31279" w:name="__DdeLink__5710_9083942622113512121"/>
            <w:bookmarkStart w:id="31280" w:name="__DdeLink__5710_9083942622211712121"/>
            <w:bookmarkStart w:id="31281" w:name="__DdeLink__5710_9083942622215312121"/>
            <w:bookmarkStart w:id="31282" w:name="__DdeLink__5710_9083942622216312121"/>
            <w:bookmarkStart w:id="31283" w:name="__DdeLink__5710_9083942622119212121"/>
            <w:bookmarkStart w:id="31284" w:name="__DdeLink__5710_9083942663222212121"/>
            <w:bookmarkStart w:id="31285" w:name="__DdeLink__5710_9083942622117212121"/>
            <w:bookmarkStart w:id="31286" w:name="__DdeLink__5710_9083942663221212121"/>
            <w:bookmarkStart w:id="31287" w:name="__DdeLink__5710_9083942622113612121"/>
            <w:bookmarkStart w:id="31288" w:name="__DdeLink__5710_9083942622211812121"/>
            <w:bookmarkStart w:id="31289" w:name="__DdeLink__5710_9083942622215412121"/>
            <w:bookmarkStart w:id="31290" w:name="__DdeLink__5710_9083942622216412121"/>
            <w:bookmarkStart w:id="31291" w:name="__DdeLink__5710_9083942681246121"/>
            <w:bookmarkStart w:id="31292" w:name="__DdeLink__5710_9083942681146121"/>
            <w:bookmarkStart w:id="31293" w:name="__DdeLink__5710_90839426222106121"/>
            <w:bookmarkStart w:id="31294" w:name="__DdeLink__5710_908394269266121"/>
            <w:bookmarkStart w:id="31295" w:name="__DdeLink__5710_9083942622113126121"/>
            <w:bookmarkStart w:id="31296" w:name="__DdeLink__5710_9083942622211326121"/>
            <w:bookmarkStart w:id="31297" w:name="__DdeLink__5710_9083942622113226121"/>
            <w:bookmarkStart w:id="31298" w:name="__DdeLink__5710_9083942622211426121"/>
            <w:bookmarkStart w:id="31299" w:name="__DdeLink__5710_9083942681236121"/>
            <w:bookmarkStart w:id="31300" w:name="__DdeLink__5710_9083942681136121"/>
            <w:bookmarkStart w:id="31301" w:name="__DdeLink__5710_9083942622296121"/>
            <w:bookmarkStart w:id="31302" w:name="__DdeLink__5710_908394269256121"/>
            <w:bookmarkStart w:id="31303" w:name="__DdeLink__5710_9083942622113116121"/>
            <w:bookmarkStart w:id="31304" w:name="__DdeLink__5710_9083942622211316121"/>
            <w:bookmarkStart w:id="31305" w:name="__DdeLink__5710_9083942622113216121"/>
            <w:bookmarkStart w:id="31306" w:name="__DdeLink__5710_9083942622211416121"/>
            <w:bookmarkStart w:id="31307" w:name="__DdeLink__5710_90839426222610121"/>
            <w:bookmarkStart w:id="31308" w:name="__DdeLink__5710_9083942692210121"/>
            <w:bookmarkStart w:id="31309" w:name="__DdeLink__5710_90839426222510121"/>
            <w:bookmarkStart w:id="31310" w:name="__DdeLink__5710_9083942692119121"/>
            <w:bookmarkStart w:id="31311" w:name="__DdeLink__5710_90839426222132121"/>
            <w:bookmarkStart w:id="31312" w:name="__DdeLink__5710_90839426237121"/>
            <w:bookmarkStart w:id="31313" w:name="__DdeLink__5710_908394267312121"/>
            <w:bookmarkStart w:id="31314" w:name="__DdeLink__5710_908394267412121"/>
            <w:bookmarkStart w:id="31315" w:name="__DdeLink__5710_9083942691218121"/>
            <w:bookmarkStart w:id="31316" w:name="__DdeLink__5710_9083942691118121"/>
            <w:bookmarkStart w:id="31317" w:name="__DdeLink__5710_90839426778121"/>
            <w:bookmarkStart w:id="31318" w:name="__DdeLink__5710_908394262222238121"/>
            <w:bookmarkStart w:id="31319" w:name="__DdeLink__5710_9083942691228121"/>
            <w:bookmarkStart w:id="31320" w:name="__DdeLink__5710_9083942691128121"/>
            <w:bookmarkStart w:id="31321" w:name="__DdeLink__5710_90839426788121"/>
            <w:bookmarkStart w:id="31322" w:name="__DdeLink__5710_908394262222248121"/>
            <w:bookmarkStart w:id="31323" w:name="__DdeLink__5710_908394262243414121"/>
            <w:bookmarkStart w:id="31324" w:name="__DdeLink__5710_9083942691614121"/>
            <w:bookmarkStart w:id="31325" w:name="__DdeLink__5710_9083942695214121"/>
            <w:bookmarkStart w:id="31326" w:name="__DdeLink__5710_9083942696214121"/>
            <w:bookmarkStart w:id="31327" w:name="__DdeLink__5710_908394262243314121"/>
            <w:bookmarkStart w:id="31328" w:name="__DdeLink__5710_9083942691514121"/>
            <w:bookmarkStart w:id="31329" w:name="__DdeLink__5710_9083942695114121"/>
            <w:bookmarkStart w:id="31330" w:name="__DdeLink__5710_9083942696114121"/>
            <w:bookmarkStart w:id="31331" w:name="__DdeLink__5710_9083942691254121"/>
            <w:bookmarkStart w:id="31332" w:name="__DdeLink__5710_9083942691154121"/>
            <w:bookmarkStart w:id="31333" w:name="__DdeLink__5710_908394267114121"/>
            <w:bookmarkStart w:id="31334" w:name="__DdeLink__5710_908394262222274121"/>
            <w:bookmarkStart w:id="31335" w:name="__DdeLink__5710_9083942622123134121"/>
            <w:bookmarkStart w:id="31336" w:name="__DdeLink__5710_9083942622221334121"/>
            <w:bookmarkStart w:id="31337" w:name="__DdeLink__5710_9083942622123234121"/>
            <w:bookmarkStart w:id="31338" w:name="__DdeLink__5710_9083942622221434121"/>
            <w:bookmarkStart w:id="31339" w:name="__DdeLink__5710_908394262243424121"/>
            <w:bookmarkStart w:id="31340" w:name="__DdeLink__5710_9083942691624121"/>
            <w:bookmarkStart w:id="31341" w:name="__DdeLink__5710_9083942695224121"/>
            <w:bookmarkStart w:id="31342" w:name="__DdeLink__5710_9083942696224121"/>
            <w:bookmarkStart w:id="31343" w:name="__DdeLink__5710_908394262243324121"/>
            <w:bookmarkStart w:id="31344" w:name="__DdeLink__5710_9083942691524121"/>
            <w:bookmarkStart w:id="31345" w:name="__DdeLink__5710_9083942695124121"/>
            <w:bookmarkStart w:id="31346" w:name="__DdeLink__5710_9083942696124121"/>
            <w:bookmarkStart w:id="31347" w:name="__DdeLink__5710_9083942691264121"/>
            <w:bookmarkStart w:id="31348" w:name="__DdeLink__5710_9083942691164121"/>
            <w:bookmarkStart w:id="31349" w:name="__DdeLink__5710_908394267124121"/>
            <w:bookmarkStart w:id="31350" w:name="__DdeLink__5710_908394262222284121"/>
            <w:bookmarkStart w:id="31351" w:name="__DdeLink__5710_9083942622123144121"/>
            <w:bookmarkStart w:id="31352" w:name="__DdeLink__5710_9083942622221344121"/>
            <w:bookmarkStart w:id="31353" w:name="__DdeLink__5710_9083942622123244121"/>
            <w:bookmarkStart w:id="31354" w:name="__DdeLink__5710_9083942622221444121"/>
            <w:bookmarkStart w:id="31355" w:name="__DdeLink__5710_908394262233441121"/>
            <w:bookmarkStart w:id="31356" w:name="__DdeLink__5710_9083942681641121"/>
            <w:bookmarkStart w:id="31357" w:name="__DdeLink__5710_9083942685241121"/>
            <w:bookmarkStart w:id="31358" w:name="__DdeLink__5710_9083942686241121"/>
            <w:bookmarkStart w:id="31359" w:name="__DdeLink__5710_908394262233341121"/>
            <w:bookmarkStart w:id="31360" w:name="__DdeLink__5710_9083942681541121"/>
            <w:bookmarkStart w:id="31361" w:name="__DdeLink__5710_9083942685141121"/>
            <w:bookmarkStart w:id="31362" w:name="__DdeLink__5710_9083942686141121"/>
            <w:bookmarkStart w:id="31363" w:name="__DdeLink__5710_9083942681281121"/>
            <w:bookmarkStart w:id="31364" w:name="__DdeLink__5710_9083942681181121"/>
            <w:bookmarkStart w:id="31365" w:name="__DdeLink__5710_90839426222321121"/>
            <w:bookmarkStart w:id="31366" w:name="__DdeLink__5710_9083942692101121"/>
            <w:bookmarkStart w:id="31367" w:name="__DdeLink__5710_9083942622113161121"/>
            <w:bookmarkStart w:id="31368" w:name="__DdeLink__5710_9083942622211361121"/>
            <w:bookmarkStart w:id="31369" w:name="__DdeLink__5710_9083942622113261121"/>
            <w:bookmarkStart w:id="31370" w:name="__DdeLink__5710_9083942622211461121"/>
            <w:bookmarkStart w:id="31371" w:name="__DdeLink__5710_9083942622119121121"/>
            <w:bookmarkStart w:id="31372" w:name="__DdeLink__5710_9083942663222121121"/>
            <w:bookmarkStart w:id="31373" w:name="__DdeLink__5710_9083942622117121121"/>
            <w:bookmarkStart w:id="31374" w:name="__DdeLink__5710_9083942663221121121"/>
            <w:bookmarkStart w:id="31375" w:name="__DdeLink__5710_9083942622113521121"/>
            <w:bookmarkStart w:id="31376" w:name="__DdeLink__5710_9083942622211721121"/>
            <w:bookmarkStart w:id="31377" w:name="__DdeLink__5710_9083942622215321121"/>
            <w:bookmarkStart w:id="31378" w:name="__DdeLink__5710_9083942622216321121"/>
            <w:bookmarkStart w:id="31379" w:name="__DdeLink__5710_9083942622119221121"/>
            <w:bookmarkStart w:id="31380" w:name="__DdeLink__5710_9083942663222221121"/>
            <w:bookmarkStart w:id="31381" w:name="__DdeLink__5710_9083942622117221121"/>
            <w:bookmarkStart w:id="31382" w:name="__DdeLink__5710_9083942663221221121"/>
            <w:bookmarkStart w:id="31383" w:name="__DdeLink__5710_9083942622113621121"/>
            <w:bookmarkStart w:id="31384" w:name="__DdeLink__5710_9083942622211821121"/>
            <w:bookmarkStart w:id="31385" w:name="__DdeLink__5710_9083942622215421121"/>
            <w:bookmarkStart w:id="31386" w:name="__DdeLink__5710_9083942622216421121"/>
            <w:bookmarkStart w:id="31387" w:name="__DdeLink__5710_908394262233431121"/>
            <w:bookmarkStart w:id="31388" w:name="__DdeLink__5710_9083942681631121"/>
            <w:bookmarkStart w:id="31389" w:name="__DdeLink__5710_9083942685231121"/>
            <w:bookmarkStart w:id="31390" w:name="__DdeLink__5710_9083942686231121"/>
            <w:bookmarkStart w:id="31391" w:name="__DdeLink__5710_908394262233331121"/>
            <w:bookmarkStart w:id="31392" w:name="__DdeLink__5710_9083942681531121"/>
            <w:bookmarkStart w:id="31393" w:name="__DdeLink__5710_9083942685131121"/>
            <w:bookmarkStart w:id="31394" w:name="__DdeLink__5710_9083942686131121"/>
            <w:bookmarkStart w:id="31395" w:name="__DdeLink__5710_9083942681271121"/>
            <w:bookmarkStart w:id="31396" w:name="__DdeLink__5710_9083942681171121"/>
            <w:bookmarkStart w:id="31397" w:name="__DdeLink__5710_90839426222311121"/>
            <w:bookmarkStart w:id="31398" w:name="__DdeLink__5710_908394269291121"/>
            <w:bookmarkStart w:id="31399" w:name="__DdeLink__5710_9083942622113151121"/>
            <w:bookmarkStart w:id="31400" w:name="__DdeLink__5710_9083942622211351121"/>
            <w:bookmarkStart w:id="31401" w:name="__DdeLink__5710_9083942622113251121"/>
            <w:bookmarkStart w:id="31402" w:name="__DdeLink__5710_9083942622211451121"/>
            <w:bookmarkStart w:id="31403" w:name="__DdeLink__5710_9083942622119111121"/>
            <w:bookmarkStart w:id="31404" w:name="__DdeLink__5710_9083942663222111121"/>
            <w:bookmarkStart w:id="31405" w:name="__DdeLink__5710_9083942622117111121"/>
            <w:bookmarkStart w:id="31406" w:name="__DdeLink__5710_9083942663221111121"/>
            <w:bookmarkStart w:id="31407" w:name="__DdeLink__5710_9083942622113511121"/>
            <w:bookmarkStart w:id="31408" w:name="__DdeLink__5710_9083942622211711121"/>
            <w:bookmarkStart w:id="31409" w:name="__DdeLink__5710_9083942622215311121"/>
            <w:bookmarkStart w:id="31410" w:name="__DdeLink__5710_9083942622216311121"/>
            <w:bookmarkStart w:id="31411" w:name="__DdeLink__5710_9083942622119211121"/>
            <w:bookmarkStart w:id="31412" w:name="__DdeLink__5710_9083942663222211121"/>
            <w:bookmarkStart w:id="31413" w:name="__DdeLink__5710_9083942622117211121"/>
            <w:bookmarkStart w:id="31414" w:name="__DdeLink__5710_9083942663221211121"/>
            <w:bookmarkStart w:id="31415" w:name="__DdeLink__5710_9083942622113611121"/>
            <w:bookmarkStart w:id="31416" w:name="__DdeLink__5710_9083942622211811121"/>
            <w:bookmarkStart w:id="31417" w:name="__DdeLink__5710_9083942622215411121"/>
            <w:bookmarkStart w:id="31418" w:name="__DdeLink__5710_9083942622216411121"/>
            <w:bookmarkStart w:id="31419" w:name="__DdeLink__5710_9083942681245121"/>
            <w:bookmarkStart w:id="31420" w:name="__DdeLink__5710_9083942681145121"/>
            <w:bookmarkStart w:id="31421" w:name="__DdeLink__5710_90839426222105121"/>
            <w:bookmarkStart w:id="31422" w:name="__DdeLink__5710_908394269265121"/>
            <w:bookmarkStart w:id="31423" w:name="__DdeLink__5710_9083942622113125121"/>
            <w:bookmarkStart w:id="31424" w:name="__DdeLink__5710_9083942622211325121"/>
            <w:bookmarkStart w:id="31425" w:name="__DdeLink__5710_9083942622113225121"/>
            <w:bookmarkStart w:id="31426" w:name="__DdeLink__5710_9083942622211425121"/>
            <w:bookmarkStart w:id="31427" w:name="__DdeLink__5710_9083942681235121"/>
            <w:bookmarkStart w:id="31428" w:name="__DdeLink__5710_9083942681135121"/>
            <w:bookmarkStart w:id="31429" w:name="__DdeLink__5710_9083942622295121"/>
            <w:bookmarkStart w:id="31430" w:name="__DdeLink__5710_908394269255121"/>
            <w:bookmarkStart w:id="31431" w:name="__DdeLink__5710_9083942622113115121"/>
            <w:bookmarkStart w:id="31432" w:name="__DdeLink__5710_9083942622211315121"/>
            <w:bookmarkStart w:id="31433" w:name="__DdeLink__5710_9083942622113215121"/>
            <w:bookmarkStart w:id="31434" w:name="__DdeLink__5710_9083942622211415121"/>
            <w:bookmarkStart w:id="31435" w:name="__DdeLink__5710_9083942622269121"/>
            <w:bookmarkStart w:id="31436" w:name="__DdeLink__5710_908394269229121"/>
            <w:bookmarkStart w:id="31437" w:name="__DdeLink__5710_9083942622259121"/>
            <w:bookmarkStart w:id="31438" w:name="__DdeLink__5710_9083942692110121"/>
            <w:bookmarkStart w:id="31439" w:name="__DdeLink__5710_90839426222131121"/>
            <w:bookmarkStart w:id="31440" w:name="__DdeLink__5710_90839426236121"/>
            <w:bookmarkStart w:id="31441" w:name="__DdeLink__5710_908394267311121"/>
            <w:bookmarkStart w:id="31442" w:name="__DdeLink__5710_908394267411121"/>
            <w:bookmarkStart w:id="31443" w:name="__DdeLink__5710_9083942691217121"/>
            <w:bookmarkStart w:id="31444" w:name="__DdeLink__5710_9083942691117121"/>
            <w:bookmarkStart w:id="31445" w:name="__DdeLink__5710_90839426777121"/>
            <w:bookmarkStart w:id="31446" w:name="__DdeLink__5710_908394262222237121"/>
            <w:bookmarkStart w:id="31447" w:name="__DdeLink__5710_9083942691227121"/>
            <w:bookmarkStart w:id="31448" w:name="__DdeLink__5710_9083942691127121"/>
            <w:bookmarkStart w:id="31449" w:name="__DdeLink__5710_90839426787121"/>
            <w:bookmarkStart w:id="31450" w:name="__DdeLink__5710_908394262222247121"/>
            <w:bookmarkStart w:id="31451" w:name="__DdeLink__5710_908394262243413121"/>
            <w:bookmarkStart w:id="31452" w:name="__DdeLink__5710_9083942691613121"/>
            <w:bookmarkStart w:id="31453" w:name="__DdeLink__5710_9083942695213121"/>
            <w:bookmarkStart w:id="31454" w:name="__DdeLink__5710_9083942696213121"/>
            <w:bookmarkStart w:id="31455" w:name="__DdeLink__5710_908394262243313121"/>
            <w:bookmarkStart w:id="31456" w:name="__DdeLink__5710_9083942691513121"/>
            <w:bookmarkStart w:id="31457" w:name="__DdeLink__5710_9083942695113121"/>
            <w:bookmarkStart w:id="31458" w:name="__DdeLink__5710_9083942696113121"/>
            <w:bookmarkStart w:id="31459" w:name="__DdeLink__5710_9083942691253121"/>
            <w:bookmarkStart w:id="31460" w:name="__DdeLink__5710_9083942691153121"/>
            <w:bookmarkStart w:id="31461" w:name="__DdeLink__5710_908394267113121"/>
            <w:bookmarkStart w:id="31462" w:name="__DdeLink__5710_908394262222273121"/>
            <w:bookmarkStart w:id="31463" w:name="__DdeLink__5710_9083942622123133121"/>
            <w:bookmarkStart w:id="31464" w:name="__DdeLink__5710_9083942622221333121"/>
            <w:bookmarkStart w:id="31465" w:name="__DdeLink__5710_9083942622123233121"/>
            <w:bookmarkStart w:id="31466" w:name="__DdeLink__5710_9083942622221433121"/>
            <w:bookmarkStart w:id="31467" w:name="__DdeLink__5710_908394262243423121"/>
            <w:bookmarkStart w:id="31468" w:name="__DdeLink__5710_9083942691623121"/>
            <w:bookmarkStart w:id="31469" w:name="__DdeLink__5710_9083942695223121"/>
            <w:bookmarkStart w:id="31470" w:name="__DdeLink__5710_9083942696223121"/>
            <w:bookmarkStart w:id="31471" w:name="__DdeLink__5710_908394262243323121"/>
            <w:bookmarkStart w:id="31472" w:name="__DdeLink__5710_9083942691523121"/>
            <w:bookmarkStart w:id="31473" w:name="__DdeLink__5710_9083942695123121"/>
            <w:bookmarkStart w:id="31474" w:name="__DdeLink__5710_9083942696123121"/>
            <w:bookmarkStart w:id="31475" w:name="__DdeLink__5710_9083942691263121"/>
            <w:bookmarkStart w:id="31476" w:name="__DdeLink__5710_9083942691163121"/>
            <w:bookmarkStart w:id="31477" w:name="__DdeLink__5710_908394267123121"/>
            <w:bookmarkStart w:id="31478" w:name="__DdeLink__5710_908394262222283121"/>
            <w:bookmarkStart w:id="31479" w:name="__DdeLink__5710_9083942622123143121"/>
            <w:bookmarkStart w:id="31480" w:name="__DdeLink__5710_9083942622221343121"/>
            <w:bookmarkStart w:id="31481" w:name="__DdeLink__5710_9083942622123243121"/>
            <w:bookmarkStart w:id="31482" w:name="__DdeLink__5710_9083942622221443121"/>
            <w:bookmarkStart w:id="31483" w:name="__DdeLink__5710_9083942681244121"/>
            <w:bookmarkStart w:id="31484" w:name="__DdeLink__5710_9083942681144121"/>
            <w:bookmarkStart w:id="31485" w:name="__DdeLink__5710_90839426222104121"/>
            <w:bookmarkStart w:id="31486" w:name="__DdeLink__5710_908394269264121"/>
            <w:bookmarkStart w:id="31487" w:name="__DdeLink__5710_9083942622113124121"/>
            <w:bookmarkStart w:id="31488" w:name="__DdeLink__5710_9083942622211324121"/>
            <w:bookmarkStart w:id="31489" w:name="__DdeLink__5710_9083942622113224121"/>
            <w:bookmarkStart w:id="31490" w:name="__DdeLink__5710_9083942622211424121"/>
            <w:bookmarkStart w:id="31491" w:name="__DdeLink__5710_9083942681234121"/>
            <w:bookmarkStart w:id="31492" w:name="__DdeLink__5710_9083942681134121"/>
            <w:bookmarkStart w:id="31493" w:name="__DdeLink__5710_9083942622294121"/>
            <w:bookmarkStart w:id="31494" w:name="__DdeLink__5710_908394269254121"/>
            <w:bookmarkStart w:id="31495" w:name="__DdeLink__5710_9083942622113114121"/>
            <w:bookmarkStart w:id="31496" w:name="__DdeLink__5710_9083942622211314121"/>
            <w:bookmarkStart w:id="31497" w:name="__DdeLink__5710_9083942622113214121"/>
            <w:bookmarkStart w:id="31498" w:name="__DdeLink__5710_9083942622211414121"/>
            <w:bookmarkStart w:id="31499" w:name="__DdeLink__5710_9083942622268121"/>
            <w:bookmarkStart w:id="31500" w:name="__DdeLink__5710_908394269228121"/>
            <w:bookmarkStart w:id="31501" w:name="__DdeLink__5710_9083942622258121"/>
            <w:bookmarkStart w:id="31502" w:name="__DdeLink__5710_908394269218121"/>
            <w:bookmarkStart w:id="31503" w:name="__DdeLink__5710_90839426222130121"/>
            <w:bookmarkStart w:id="31504" w:name="__DdeLink__5710_90839426235121"/>
            <w:bookmarkStart w:id="31505" w:name="__DdeLink__5710_908394267310121"/>
            <w:bookmarkStart w:id="31506" w:name="__DdeLink__5710_908394267410121"/>
            <w:bookmarkStart w:id="31507" w:name="__DdeLink__5710_9083942691216121"/>
            <w:bookmarkStart w:id="31508" w:name="__DdeLink__5710_9083942691116121"/>
            <w:bookmarkStart w:id="31509" w:name="__DdeLink__5710_90839426776121"/>
            <w:bookmarkStart w:id="31510" w:name="__DdeLink__5710_908394262222236121"/>
            <w:bookmarkStart w:id="31511" w:name="__DdeLink__5710_9083942691226121"/>
            <w:bookmarkStart w:id="31512" w:name="__DdeLink__5710_9083942691126121"/>
            <w:bookmarkStart w:id="31513" w:name="__DdeLink__5710_90839426786121"/>
            <w:bookmarkStart w:id="31514" w:name="__DdeLink__5710_908394262222246121"/>
            <w:bookmarkStart w:id="31515" w:name="__DdeLink__5710_908394262243412121"/>
            <w:bookmarkStart w:id="31516" w:name="__DdeLink__5710_9083942691612121"/>
            <w:bookmarkStart w:id="31517" w:name="__DdeLink__5710_9083942695212121"/>
            <w:bookmarkStart w:id="31518" w:name="__DdeLink__5710_9083942696212121"/>
            <w:bookmarkStart w:id="31519" w:name="__DdeLink__5710_908394262243312121"/>
            <w:bookmarkStart w:id="31520" w:name="__DdeLink__5710_9083942691512121"/>
            <w:bookmarkStart w:id="31521" w:name="__DdeLink__5710_9083942695112121"/>
            <w:bookmarkStart w:id="31522" w:name="__DdeLink__5710_9083942696112121"/>
            <w:bookmarkStart w:id="31523" w:name="__DdeLink__5710_9083942691252121"/>
            <w:bookmarkStart w:id="31524" w:name="__DdeLink__5710_9083942691152121"/>
            <w:bookmarkStart w:id="31525" w:name="__DdeLink__5710_908394267112121"/>
            <w:bookmarkStart w:id="31526" w:name="__DdeLink__5710_908394262222272121"/>
            <w:bookmarkStart w:id="31527" w:name="__DdeLink__5710_9083942622123132121"/>
            <w:bookmarkStart w:id="31528" w:name="__DdeLink__5710_9083942622221332121"/>
            <w:bookmarkStart w:id="31529" w:name="__DdeLink__5710_9083942622123232121"/>
            <w:bookmarkStart w:id="31530" w:name="__DdeLink__5710_9083942622221432121"/>
            <w:bookmarkStart w:id="31531" w:name="__DdeLink__5710_908394262243422121"/>
            <w:bookmarkStart w:id="31532" w:name="__DdeLink__5710_9083942691622121"/>
            <w:bookmarkStart w:id="31533" w:name="__DdeLink__5710_9083942695222121"/>
            <w:bookmarkStart w:id="31534" w:name="__DdeLink__5710_9083942696222121"/>
            <w:bookmarkStart w:id="31535" w:name="__DdeLink__5710_908394262243322121"/>
            <w:bookmarkStart w:id="31536" w:name="__DdeLink__5710_9083942691522121"/>
            <w:bookmarkStart w:id="31537" w:name="__DdeLink__5710_9083942695122121"/>
            <w:bookmarkStart w:id="31538" w:name="__DdeLink__5710_9083942696122121"/>
            <w:bookmarkStart w:id="31539" w:name="__DdeLink__5710_9083942691262121"/>
            <w:bookmarkStart w:id="31540" w:name="__DdeLink__5710_9083942691162121"/>
            <w:bookmarkStart w:id="31541" w:name="__DdeLink__5710_908394267122121"/>
            <w:bookmarkStart w:id="31542" w:name="__DdeLink__5710_908394262222282121"/>
            <w:bookmarkStart w:id="31543" w:name="__DdeLink__5710_9083942622123142121"/>
            <w:bookmarkStart w:id="31544" w:name="__DdeLink__5710_9083942622221342121"/>
            <w:bookmarkStart w:id="31545" w:name="__DdeLink__5710_9083942622123242121"/>
            <w:bookmarkStart w:id="31546" w:name="__DdeLink__5710_9083942622221442121"/>
            <w:bookmarkStart w:id="31547" w:name="__DdeLink__5710_9083942681243121"/>
            <w:bookmarkStart w:id="31548" w:name="__DdeLink__5710_9083942681143121"/>
            <w:bookmarkStart w:id="31549" w:name="__DdeLink__5710_90839426222103121"/>
            <w:bookmarkStart w:id="31550" w:name="__DdeLink__5710_908394269263121"/>
            <w:bookmarkStart w:id="31551" w:name="__DdeLink__5710_9083942622113123121"/>
            <w:bookmarkStart w:id="31552" w:name="__DdeLink__5710_9083942622211323121"/>
            <w:bookmarkStart w:id="31553" w:name="__DdeLink__5710_9083942622113223121"/>
            <w:bookmarkStart w:id="31554" w:name="__DdeLink__5710_9083942622211423121"/>
            <w:bookmarkStart w:id="31555" w:name="__DdeLink__5710_9083942681233121"/>
            <w:bookmarkStart w:id="31556" w:name="__DdeLink__5710_9083942681133121"/>
            <w:bookmarkStart w:id="31557" w:name="__DdeLink__5710_9083942622293121"/>
            <w:bookmarkStart w:id="31558" w:name="__DdeLink__5710_908394269253121"/>
            <w:bookmarkStart w:id="31559" w:name="__DdeLink__5710_9083942622113113121"/>
            <w:bookmarkStart w:id="31560" w:name="__DdeLink__5710_9083942622211313121"/>
            <w:bookmarkStart w:id="31561" w:name="__DdeLink__5710_9083942622113213121"/>
            <w:bookmarkStart w:id="31562" w:name="__DdeLink__5710_9083942622211413121"/>
            <w:bookmarkStart w:id="31563" w:name="__DdeLink__5710_9083942622267121"/>
            <w:bookmarkStart w:id="31564" w:name="__DdeLink__5710_908394269227121"/>
            <w:bookmarkStart w:id="31565" w:name="__DdeLink__5710_9083942622257121"/>
            <w:bookmarkStart w:id="31566" w:name="__DdeLink__5710_908394269217121"/>
            <w:bookmarkStart w:id="31567" w:name="__DdeLink__5710_90839426222120121"/>
            <w:bookmarkStart w:id="31568" w:name="__DdeLink__5710_90839426234121"/>
            <w:bookmarkStart w:id="31569" w:name="__DdeLink__5710_90839426739121"/>
            <w:bookmarkStart w:id="31570" w:name="__DdeLink__5710_90839426749121"/>
            <w:bookmarkStart w:id="31571" w:name="__DdeLink__5710_9083942691215121"/>
            <w:bookmarkStart w:id="31572" w:name="__DdeLink__5710_9083942691115121"/>
            <w:bookmarkStart w:id="31573" w:name="__DdeLink__5710_90839426775121"/>
            <w:bookmarkStart w:id="31574" w:name="__DdeLink__5710_908394262222235121"/>
            <w:bookmarkStart w:id="31575" w:name="__DdeLink__5710_9083942691225121"/>
            <w:bookmarkStart w:id="31576" w:name="__DdeLink__5710_9083942691125121"/>
            <w:bookmarkStart w:id="31577" w:name="__DdeLink__5710_90839426785121"/>
            <w:bookmarkStart w:id="31578" w:name="__DdeLink__5710_908394262222245121"/>
            <w:bookmarkStart w:id="31579" w:name="__DdeLink__5710_908394262243411121"/>
            <w:bookmarkStart w:id="31580" w:name="__DdeLink__5710_9083942691611121"/>
            <w:bookmarkStart w:id="31581" w:name="__DdeLink__5710_9083942695211121"/>
            <w:bookmarkStart w:id="31582" w:name="__DdeLink__5710_9083942696211121"/>
            <w:bookmarkStart w:id="31583" w:name="__DdeLink__5710_908394262243311121"/>
            <w:bookmarkStart w:id="31584" w:name="__DdeLink__5710_9083942691511121"/>
            <w:bookmarkStart w:id="31585" w:name="__DdeLink__5710_9083942695111121"/>
            <w:bookmarkStart w:id="31586" w:name="__DdeLink__5710_9083942696111121"/>
            <w:bookmarkStart w:id="31587" w:name="__DdeLink__5710_9083942691251121"/>
            <w:bookmarkStart w:id="31588" w:name="__DdeLink__5710_9083942691151121"/>
            <w:bookmarkStart w:id="31589" w:name="__DdeLink__5710_908394267111121"/>
            <w:bookmarkStart w:id="31590" w:name="__DdeLink__5710_908394262222271121"/>
            <w:bookmarkStart w:id="31591" w:name="__DdeLink__5710_9083942622123131121"/>
            <w:bookmarkStart w:id="31592" w:name="__DdeLink__5710_9083942622221331121"/>
            <w:bookmarkStart w:id="31593" w:name="__DdeLink__5710_9083942622123231121"/>
            <w:bookmarkStart w:id="31594" w:name="__DdeLink__5710_9083942622221431121"/>
            <w:bookmarkStart w:id="31595" w:name="__DdeLink__5710_908394262243421121"/>
            <w:bookmarkStart w:id="31596" w:name="__DdeLink__5710_9083942691621121"/>
            <w:bookmarkStart w:id="31597" w:name="__DdeLink__5710_9083942695221121"/>
            <w:bookmarkStart w:id="31598" w:name="__DdeLink__5710_9083942696221121"/>
            <w:bookmarkStart w:id="31599" w:name="__DdeLink__5710_908394262243321121"/>
            <w:bookmarkStart w:id="31600" w:name="__DdeLink__5710_9083942691521121"/>
            <w:bookmarkStart w:id="31601" w:name="__DdeLink__5710_9083942695121121"/>
            <w:bookmarkStart w:id="31602" w:name="__DdeLink__5710_9083942696121121"/>
            <w:bookmarkStart w:id="31603" w:name="__DdeLink__5710_9083942691261121"/>
            <w:bookmarkStart w:id="31604" w:name="__DdeLink__5710_9083942691161121"/>
            <w:bookmarkStart w:id="31605" w:name="__DdeLink__5710_908394267121121"/>
            <w:bookmarkStart w:id="31606" w:name="__DdeLink__5710_908394262222281121"/>
            <w:bookmarkStart w:id="31607" w:name="__DdeLink__5710_9083942622123141121"/>
            <w:bookmarkStart w:id="31608" w:name="__DdeLink__5710_9083942622221341121"/>
            <w:bookmarkStart w:id="31609" w:name="__DdeLink__5710_9083942622123241121"/>
            <w:bookmarkStart w:id="31610" w:name="__DdeLink__5710_9083942622221441121"/>
            <w:bookmarkStart w:id="31611" w:name="__DdeLink__5710_9083942622264121"/>
            <w:bookmarkStart w:id="31612" w:name="__DdeLink__5710_908394269224121"/>
            <w:bookmarkStart w:id="31613" w:name="__DdeLink__5710_9083942622254121"/>
            <w:bookmarkStart w:id="31614" w:name="__DdeLink__5710_908394269214121"/>
            <w:bookmarkStart w:id="31615" w:name="__DdeLink__5710_9083942622218121"/>
            <w:bookmarkStart w:id="31616" w:name="__DdeLink__5710_90839426231121"/>
            <w:bookmarkStart w:id="31617" w:name="__DdeLink__5710_90839426736121"/>
            <w:bookmarkStart w:id="31618" w:name="__DdeLink__5710_90839426746121"/>
            <w:bookmarkStart w:id="31619" w:name="__DdeLink__5710_9083942691212121"/>
            <w:bookmarkStart w:id="31620" w:name="__DdeLink__5710_9083942691112121"/>
            <w:bookmarkStart w:id="31621" w:name="__DdeLink__5710_90839426772121"/>
            <w:bookmarkStart w:id="31622" w:name="__DdeLink__5710_908394262222232121"/>
            <w:bookmarkStart w:id="31623" w:name="__DdeLink__5710_9083942691222121"/>
            <w:bookmarkStart w:id="31624" w:name="__DdeLink__5710_9083942691122121"/>
            <w:bookmarkStart w:id="31625" w:name="__DdeLink__5710_90839426782121"/>
            <w:bookmarkStart w:id="31626" w:name="__DdeLink__5710_908394262222242121"/>
            <w:bookmarkStart w:id="31627" w:name="__DdeLink__5710_9083942622263121"/>
            <w:bookmarkStart w:id="31628" w:name="__DdeLink__5710_908394269223121"/>
            <w:bookmarkStart w:id="31629" w:name="__DdeLink__5710_9083942622253121"/>
            <w:bookmarkStart w:id="31630" w:name="__DdeLink__5710_908394269213121"/>
            <w:bookmarkStart w:id="31631" w:name="__DdeLink__5710_9083942622217121"/>
            <w:bookmarkStart w:id="31632" w:name="__DdeLink__5710_90839426230121"/>
            <w:bookmarkStart w:id="31633" w:name="__DdeLink__5710_90839426735121"/>
            <w:bookmarkStart w:id="31634" w:name="__DdeLink__5710_90839426745121"/>
            <w:bookmarkStart w:id="31635" w:name="__DdeLink__5710_9083942691211121"/>
            <w:bookmarkStart w:id="31636" w:name="__DdeLink__5710_9083942691111121"/>
            <w:bookmarkStart w:id="31637" w:name="__DdeLink__5710_90839426771121"/>
            <w:bookmarkStart w:id="31638" w:name="__DdeLink__5710_908394262222231121"/>
            <w:bookmarkStart w:id="31639" w:name="__DdeLink__5710_9083942691221121"/>
            <w:bookmarkStart w:id="31640" w:name="__DdeLink__5710_9083942691121121"/>
            <w:bookmarkStart w:id="31641" w:name="__DdeLink__5710_90839426781121"/>
            <w:bookmarkStart w:id="31642" w:name="__DdeLink__5710_908394262222241121"/>
            <w:bookmarkStart w:id="31643" w:name="__DdeLink__5710_9083942622214121"/>
            <w:bookmarkStart w:id="31644" w:name="__DdeLink__5710_90839426210121"/>
            <w:bookmarkStart w:id="31645" w:name="__DdeLink__5710_90839426732121"/>
            <w:bookmarkStart w:id="31646" w:name="__DdeLink__5710_90839426742121"/>
            <w:bookmarkStart w:id="31647" w:name="__DdeLink__5710_9083942622213321"/>
            <w:bookmarkStart w:id="31648" w:name="__DdeLink__5710_9083942629121"/>
            <w:bookmarkStart w:id="31649" w:name="__DdeLink__5710_90839426731321"/>
            <w:bookmarkStart w:id="31650" w:name="__DdeLink__5710_90839426741321"/>
            <w:bookmarkStart w:id="31651" w:name="__DdeLink__5710_9083942626121"/>
            <w:bookmarkStart w:id="31652" w:name="__DdeLink__5710_9083942625121"/>
            <w:bookmarkStart w:id="31653" w:name="__DdeLink__5710_9083942623821"/>
            <w:bookmarkStart w:id="31654" w:name="__DdeLink__5710_908394263321"/>
            <w:bookmarkStart w:id="31655" w:name="__DdeLink__5710_908394262241521"/>
            <w:bookmarkStart w:id="31656" w:name="__DdeLink__5710_908394262213521"/>
            <w:bookmarkStart w:id="31657" w:name="__DdeLink__5710_908394262242121"/>
            <w:bookmarkStart w:id="31658" w:name="__DdeLink__5710_908394262214121"/>
            <w:bookmarkStart w:id="31659" w:name="__DdeLink__5710_9083942622341121"/>
            <w:bookmarkStart w:id="31660" w:name="__DdeLink__5710_9083942621521121"/>
            <w:bookmarkStart w:id="31661" w:name="__DdeLink__5710_9083942622331121"/>
            <w:bookmarkStart w:id="31662" w:name="__DdeLink__5710_9083942621511221"/>
            <w:bookmarkStart w:id="31663" w:name="__DdeLink__5710_908394262245121"/>
            <w:bookmarkStart w:id="31664" w:name="__DdeLink__5710_908394262217121"/>
            <w:bookmarkStart w:id="31665" w:name="__DdeLink__5710_90839426813121"/>
            <w:bookmarkStart w:id="31666" w:name="__DdeLink__5710_90839426823121"/>
            <w:bookmarkStart w:id="31667" w:name="__DdeLink__5710_9083942622342121"/>
            <w:bookmarkStart w:id="31668" w:name="__DdeLink__5710_9083942621522121"/>
            <w:bookmarkStart w:id="31669" w:name="__DdeLink__5710_9083942622332121"/>
            <w:bookmarkStart w:id="31670" w:name="__DdeLink__5710_9083942621512121"/>
            <w:bookmarkStart w:id="31671" w:name="__DdeLink__5710_908394262246121"/>
            <w:bookmarkStart w:id="31672" w:name="__DdeLink__5710_908394262218121"/>
            <w:bookmarkStart w:id="31673" w:name="__DdeLink__5710_90839426814121"/>
            <w:bookmarkStart w:id="31674" w:name="__DdeLink__5710_90839426824121"/>
            <w:bookmarkStart w:id="31675" w:name="__DdeLink__5710_9083942622841121"/>
            <w:bookmarkStart w:id="31676" w:name="__DdeLink__5710_9083942622741121"/>
            <w:bookmarkStart w:id="31677" w:name="__DdeLink__5710_9083942622381121"/>
            <w:bookmarkStart w:id="31678" w:name="__DdeLink__5710_9083942621561121"/>
            <w:bookmarkStart w:id="31679" w:name="__DdeLink__5710_90839426642121121"/>
            <w:bookmarkStart w:id="31680" w:name="__DdeLink__5710_90839426211021121"/>
            <w:bookmarkStart w:id="31681" w:name="__DdeLink__5710_90839426642221121"/>
            <w:bookmarkStart w:id="31682" w:name="__DdeLink__5710_90839426211121121"/>
            <w:bookmarkStart w:id="31683" w:name="__DdeLink__5710_9083942622831121"/>
            <w:bookmarkStart w:id="31684" w:name="__DdeLink__5710_9083942622731121"/>
            <w:bookmarkStart w:id="31685" w:name="__DdeLink__5710_9083942622371121"/>
            <w:bookmarkStart w:id="31686" w:name="__DdeLink__5710_9083942621551121"/>
            <w:bookmarkStart w:id="31687" w:name="__DdeLink__5710_90839426642111121"/>
            <w:bookmarkStart w:id="31688" w:name="__DdeLink__5710_90839426211011121"/>
            <w:bookmarkStart w:id="31689" w:name="__DdeLink__5710_90839426642211121"/>
            <w:bookmarkStart w:id="31690" w:name="__DdeLink__5710_90839426211111121"/>
            <w:bookmarkStart w:id="31691" w:name="__DdeLink__5710_9083942622345121"/>
            <w:bookmarkStart w:id="31692" w:name="__DdeLink__5710_9083942621525121"/>
            <w:bookmarkStart w:id="31693" w:name="__DdeLink__5710_9083942622335121"/>
            <w:bookmarkStart w:id="31694" w:name="__DdeLink__5710_9083942621515121"/>
            <w:bookmarkStart w:id="31695" w:name="__DdeLink__5710_908394262249121"/>
            <w:bookmarkStart w:id="31696" w:name="__DdeLink__5710_9083942622120121"/>
            <w:bookmarkStart w:id="31697" w:name="__DdeLink__5710_90839426817121"/>
            <w:bookmarkStart w:id="31698" w:name="__DdeLink__5710_90839426827121"/>
            <w:bookmarkStart w:id="31699" w:name="__DdeLink__5710_908394261313121"/>
            <w:bookmarkStart w:id="31700" w:name="__DdeLink__5710_908394261213121"/>
            <w:bookmarkStart w:id="31701" w:name="__DdeLink__5710_90839426853121"/>
            <w:bookmarkStart w:id="31702" w:name="__DdeLink__5710_908394262733121"/>
            <w:bookmarkStart w:id="31703" w:name="__DdeLink__5710_908394261323121"/>
            <w:bookmarkStart w:id="31704" w:name="__DdeLink__5710_908394261223121"/>
            <w:bookmarkStart w:id="31705" w:name="__DdeLink__5710_90839426863121"/>
            <w:bookmarkStart w:id="31706" w:name="__DdeLink__5710_908394262743121"/>
            <w:bookmarkStart w:id="31707" w:name="__DdeLink__5710_9083942622842121"/>
            <w:bookmarkStart w:id="31708" w:name="__DdeLink__5710_9083942622742121"/>
            <w:bookmarkStart w:id="31709" w:name="__DdeLink__5710_9083942622382121"/>
            <w:bookmarkStart w:id="31710" w:name="__DdeLink__5710_9083942621562121"/>
            <w:bookmarkStart w:id="31711" w:name="__DdeLink__5710_90839426642122121"/>
            <w:bookmarkStart w:id="31712" w:name="__DdeLink__5710_90839426211022121"/>
            <w:bookmarkStart w:id="31713" w:name="__DdeLink__5710_90839426642222121"/>
            <w:bookmarkStart w:id="31714" w:name="__DdeLink__5710_90839426211122121"/>
            <w:bookmarkStart w:id="31715" w:name="__DdeLink__5710_9083942622832121"/>
            <w:bookmarkStart w:id="31716" w:name="__DdeLink__5710_9083942622732121"/>
            <w:bookmarkStart w:id="31717" w:name="__DdeLink__5710_9083942622372121"/>
            <w:bookmarkStart w:id="31718" w:name="__DdeLink__5710_9083942621552121"/>
            <w:bookmarkStart w:id="31719" w:name="__DdeLink__5710_90839426642112121"/>
            <w:bookmarkStart w:id="31720" w:name="__DdeLink__5710_90839426211012121"/>
            <w:bookmarkStart w:id="31721" w:name="__DdeLink__5710_90839426642212121"/>
            <w:bookmarkStart w:id="31722" w:name="__DdeLink__5710_90839426211112121"/>
            <w:bookmarkStart w:id="31723" w:name="__DdeLink__5710_9083942622346121"/>
            <w:bookmarkStart w:id="31724" w:name="__DdeLink__5710_9083942621526121"/>
            <w:bookmarkStart w:id="31725" w:name="__DdeLink__5710_9083942622336121"/>
            <w:bookmarkStart w:id="31726" w:name="__DdeLink__5710_9083942621516121"/>
            <w:bookmarkStart w:id="31727" w:name="__DdeLink__5710_9083942622410121"/>
            <w:bookmarkStart w:id="31728" w:name="__DdeLink__5710_9083942622130121"/>
            <w:bookmarkStart w:id="31729" w:name="__DdeLink__5710_90839426818121"/>
            <w:bookmarkStart w:id="31730" w:name="__DdeLink__5710_90839426828121"/>
            <w:bookmarkStart w:id="31731" w:name="__DdeLink__5710_908394261314121"/>
            <w:bookmarkStart w:id="31732" w:name="__DdeLink__5710_908394261214121"/>
            <w:bookmarkStart w:id="31733" w:name="__DdeLink__5710_90839426854121"/>
            <w:bookmarkStart w:id="31734" w:name="__DdeLink__5710_908394262734121"/>
            <w:bookmarkStart w:id="31735" w:name="__DdeLink__5710_908394261324121"/>
            <w:bookmarkStart w:id="31736" w:name="__DdeLink__5710_908394261224121"/>
            <w:bookmarkStart w:id="31737" w:name="__DdeLink__5710_90839426864121"/>
            <w:bookmarkStart w:id="31738" w:name="__DdeLink__5710_908394262744121"/>
            <w:bookmarkStart w:id="31739" w:name="__DdeLink__5710_90839426215244231"/>
            <w:bookmarkStart w:id="31740" w:name="__DdeLink__5710_90839426215144231"/>
            <w:bookmarkStart w:id="31741" w:name="__DdeLink__5710_90839426221184231"/>
            <w:bookmarkStart w:id="31742" w:name="__DdeLink__5710_908394268264231"/>
            <w:bookmarkStart w:id="31743" w:name="__DdeLink__5710_9083942612124231"/>
            <w:bookmarkStart w:id="31744" w:name="__DdeLink__5710_9083942627324231"/>
            <w:bookmarkStart w:id="31745" w:name="__DdeLink__5710_9083942612224231"/>
            <w:bookmarkStart w:id="31746" w:name="__DdeLink__5710_9083942627424231"/>
            <w:bookmarkStart w:id="31747" w:name="__DdeLink__5710_90839426215234231"/>
            <w:bookmarkStart w:id="31748" w:name="__DdeLink__5710_90839426215134231"/>
            <w:bookmarkStart w:id="31749" w:name="__DdeLink__5710_90839426221104231"/>
            <w:bookmarkStart w:id="31750" w:name="__DdeLink__5710_908394268254231"/>
            <w:bookmarkStart w:id="31751" w:name="__DdeLink__5710_9083942612114231"/>
            <w:bookmarkStart w:id="31752" w:name="__DdeLink__5710_9083942627314231"/>
            <w:bookmarkStart w:id="31753" w:name="__DdeLink__5710_9083942612214231"/>
            <w:bookmarkStart w:id="31754" w:name="__DdeLink__5710_9083942627414231"/>
            <w:bookmarkStart w:id="31755" w:name="__DdeLink__5710_9083942622168231"/>
            <w:bookmarkStart w:id="31756" w:name="__DdeLink__5710_908394268228231"/>
            <w:bookmarkStart w:id="31757" w:name="__DdeLink__5710_9083942622158231"/>
            <w:bookmarkStart w:id="31758" w:name="__DdeLink__5710_908394268218231"/>
            <w:bookmarkStart w:id="31759" w:name="__DdeLink__5710_90839426221113231"/>
            <w:bookmarkStart w:id="31760" w:name="__DdeLink__5710_9083942630231"/>
            <w:bookmarkStart w:id="31761" w:name="__DdeLink__5710_908394266310231"/>
            <w:bookmarkStart w:id="31762" w:name="__DdeLink__5710_908394266410231"/>
            <w:bookmarkStart w:id="31763" w:name="__DdeLink__5710_9083942663216231"/>
            <w:bookmarkStart w:id="31764" w:name="__DdeLink__5710_9083942663116231"/>
            <w:bookmarkStart w:id="31765" w:name="__DdeLink__5710_90839426676231"/>
            <w:bookmarkStart w:id="31766" w:name="__DdeLink__5710_908394262221236231"/>
            <w:bookmarkStart w:id="31767" w:name="__DdeLink__5710_9083942663226231"/>
            <w:bookmarkStart w:id="31768" w:name="__DdeLink__5710_9083942663126231"/>
            <w:bookmarkStart w:id="31769" w:name="__DdeLink__5710_90839426686231"/>
            <w:bookmarkStart w:id="31770" w:name="__DdeLink__5710_908394262221246231"/>
            <w:bookmarkStart w:id="31771" w:name="__DdeLink__5710_908394262215412231"/>
            <w:bookmarkStart w:id="31772" w:name="__DdeLink__5710_9083942663612231"/>
            <w:bookmarkStart w:id="31773" w:name="__DdeLink__5710_9083942667212231"/>
            <w:bookmarkStart w:id="31774" w:name="__DdeLink__5710_9083942668212231"/>
            <w:bookmarkStart w:id="31775" w:name="__DdeLink__5710_908394262215312231"/>
            <w:bookmarkStart w:id="31776" w:name="__DdeLink__5710_9083942663512231"/>
            <w:bookmarkStart w:id="31777" w:name="__DdeLink__5710_9083942667112231"/>
            <w:bookmarkStart w:id="31778" w:name="__DdeLink__5710_9083942668112231"/>
            <w:bookmarkStart w:id="31779" w:name="__DdeLink__5710_9083942663252231"/>
            <w:bookmarkStart w:id="31780" w:name="__DdeLink__5710_9083942663152231"/>
            <w:bookmarkStart w:id="31781" w:name="__DdeLink__5710_908394266112231"/>
            <w:bookmarkStart w:id="31782" w:name="__DdeLink__5710_908394262221272231"/>
            <w:bookmarkStart w:id="31783" w:name="__DdeLink__5710_908394262225132231"/>
            <w:bookmarkStart w:id="31784" w:name="__DdeLink__5710_9083942673332231"/>
            <w:bookmarkStart w:id="31785" w:name="__DdeLink__5710_908394262225232231"/>
            <w:bookmarkStart w:id="31786" w:name="__DdeLink__5710_9083942673432231"/>
            <w:bookmarkStart w:id="31787" w:name="__DdeLink__5710_908394262215422231"/>
            <w:bookmarkStart w:id="31788" w:name="__DdeLink__5710_9083942663622231"/>
            <w:bookmarkStart w:id="31789" w:name="__DdeLink__5710_9083942667222231"/>
            <w:bookmarkStart w:id="31790" w:name="__DdeLink__5710_9083942668222231"/>
            <w:bookmarkStart w:id="31791" w:name="__DdeLink__5710_908394262215322231"/>
            <w:bookmarkStart w:id="31792" w:name="__DdeLink__5710_9083942663522231"/>
            <w:bookmarkStart w:id="31793" w:name="__DdeLink__5710_9083942667122231"/>
            <w:bookmarkStart w:id="31794" w:name="__DdeLink__5710_9083942668122231"/>
            <w:bookmarkStart w:id="31795" w:name="__DdeLink__5710_9083942663262231"/>
            <w:bookmarkStart w:id="31796" w:name="__DdeLink__5710_9083942663162231"/>
            <w:bookmarkStart w:id="31797" w:name="__DdeLink__5710_908394266122231"/>
            <w:bookmarkStart w:id="31798" w:name="__DdeLink__5710_908394262221282231"/>
            <w:bookmarkStart w:id="31799" w:name="__DdeLink__5710_908394262225142231"/>
            <w:bookmarkStart w:id="31800" w:name="__DdeLink__5710_9083942673342231"/>
            <w:bookmarkStart w:id="31801" w:name="__DdeLink__5710_908394262225242231"/>
            <w:bookmarkStart w:id="31802" w:name="__DdeLink__5710_9083942673442231"/>
            <w:bookmarkStart w:id="31803" w:name="__DdeLink__5710_90839426215243231"/>
            <w:bookmarkStart w:id="31804" w:name="__DdeLink__5710_90839426215143231"/>
            <w:bookmarkStart w:id="31805" w:name="__DdeLink__5710_90839426221183231"/>
            <w:bookmarkStart w:id="31806" w:name="__DdeLink__5710_908394268263231"/>
            <w:bookmarkStart w:id="31807" w:name="__DdeLink__5710_9083942612123231"/>
            <w:bookmarkStart w:id="31808" w:name="__DdeLink__5710_9083942627323231"/>
            <w:bookmarkStart w:id="31809" w:name="__DdeLink__5710_9083942612223231"/>
            <w:bookmarkStart w:id="31810" w:name="__DdeLink__5710_9083942627423231"/>
            <w:bookmarkStart w:id="31811" w:name="__DdeLink__5710_90839426215233231"/>
            <w:bookmarkStart w:id="31812" w:name="__DdeLink__5710_90839426215133231"/>
            <w:bookmarkStart w:id="31813" w:name="__DdeLink__5710_90839426221103231"/>
            <w:bookmarkStart w:id="31814" w:name="__DdeLink__5710_908394268253231"/>
            <w:bookmarkStart w:id="31815" w:name="__DdeLink__5710_9083942612113231"/>
            <w:bookmarkStart w:id="31816" w:name="__DdeLink__5710_9083942627313231"/>
            <w:bookmarkStart w:id="31817" w:name="__DdeLink__5710_9083942612213231"/>
            <w:bookmarkStart w:id="31818" w:name="__DdeLink__5710_9083942627413231"/>
            <w:bookmarkStart w:id="31819" w:name="__DdeLink__5710_9083942622167231"/>
            <w:bookmarkStart w:id="31820" w:name="__DdeLink__5710_908394268227231"/>
            <w:bookmarkStart w:id="31821" w:name="__DdeLink__5710_9083942622157231"/>
            <w:bookmarkStart w:id="31822" w:name="__DdeLink__5710_908394268217231"/>
            <w:bookmarkStart w:id="31823" w:name="__DdeLink__5710_90839426221112231"/>
            <w:bookmarkStart w:id="31824" w:name="__DdeLink__5710_9083942620231"/>
            <w:bookmarkStart w:id="31825" w:name="__DdeLink__5710_90839426639231"/>
            <w:bookmarkStart w:id="31826" w:name="__DdeLink__5710_90839426649231"/>
            <w:bookmarkStart w:id="31827" w:name="__DdeLink__5710_9083942663215231"/>
            <w:bookmarkStart w:id="31828" w:name="__DdeLink__5710_9083942663115231"/>
            <w:bookmarkStart w:id="31829" w:name="__DdeLink__5710_90839426675231"/>
            <w:bookmarkStart w:id="31830" w:name="__DdeLink__5710_908394262221235231"/>
            <w:bookmarkStart w:id="31831" w:name="__DdeLink__5710_9083942663225231"/>
            <w:bookmarkStart w:id="31832" w:name="__DdeLink__5710_9083942663125231"/>
            <w:bookmarkStart w:id="31833" w:name="__DdeLink__5710_90839426685231"/>
            <w:bookmarkStart w:id="31834" w:name="__DdeLink__5710_908394262221245231"/>
            <w:bookmarkStart w:id="31835" w:name="__DdeLink__5710_908394262215411231"/>
            <w:bookmarkStart w:id="31836" w:name="__DdeLink__5710_9083942663611231"/>
            <w:bookmarkStart w:id="31837" w:name="__DdeLink__5710_9083942667211231"/>
            <w:bookmarkStart w:id="31838" w:name="__DdeLink__5710_9083942668211231"/>
            <w:bookmarkStart w:id="31839" w:name="__DdeLink__5710_908394262215311231"/>
            <w:bookmarkStart w:id="31840" w:name="__DdeLink__5710_9083942663511231"/>
            <w:bookmarkStart w:id="31841" w:name="__DdeLink__5710_9083942667111231"/>
            <w:bookmarkStart w:id="31842" w:name="__DdeLink__5710_9083942668111231"/>
            <w:bookmarkStart w:id="31843" w:name="__DdeLink__5710_9083942663251231"/>
            <w:bookmarkStart w:id="31844" w:name="__DdeLink__5710_9083942663151231"/>
            <w:bookmarkStart w:id="31845" w:name="__DdeLink__5710_908394266111231"/>
            <w:bookmarkStart w:id="31846" w:name="__DdeLink__5710_908394262221271231"/>
            <w:bookmarkStart w:id="31847" w:name="__DdeLink__5710_908394262225131231"/>
            <w:bookmarkStart w:id="31848" w:name="__DdeLink__5710_9083942673331231"/>
            <w:bookmarkStart w:id="31849" w:name="__DdeLink__5710_908394262225231231"/>
            <w:bookmarkStart w:id="31850" w:name="__DdeLink__5710_9083942673431231"/>
            <w:bookmarkStart w:id="31851" w:name="__DdeLink__5710_908394262215421231"/>
            <w:bookmarkStart w:id="31852" w:name="__DdeLink__5710_9083942663621231"/>
            <w:bookmarkStart w:id="31853" w:name="__DdeLink__5710_9083942667221231"/>
            <w:bookmarkStart w:id="31854" w:name="__DdeLink__5710_9083942668221231"/>
            <w:bookmarkStart w:id="31855" w:name="__DdeLink__5710_908394262215321231"/>
            <w:bookmarkStart w:id="31856" w:name="__DdeLink__5710_9083942663521231"/>
            <w:bookmarkStart w:id="31857" w:name="__DdeLink__5710_9083942667121231"/>
            <w:bookmarkStart w:id="31858" w:name="__DdeLink__5710_9083942668121231"/>
            <w:bookmarkStart w:id="31859" w:name="__DdeLink__5710_9083942663261231"/>
            <w:bookmarkStart w:id="31860" w:name="__DdeLink__5710_9083942663161231"/>
            <w:bookmarkStart w:id="31861" w:name="__DdeLink__5710_908394266121231"/>
            <w:bookmarkStart w:id="31862" w:name="__DdeLink__5710_908394262221281231"/>
            <w:bookmarkStart w:id="31863" w:name="__DdeLink__5710_908394262225141231"/>
            <w:bookmarkStart w:id="31864" w:name="__DdeLink__5710_9083942673341231"/>
            <w:bookmarkStart w:id="31865" w:name="__DdeLink__5710_908394262225241231"/>
            <w:bookmarkStart w:id="31866" w:name="__DdeLink__5710_9083942673441231"/>
            <w:bookmarkStart w:id="31867" w:name="__DdeLink__5710_9083942622164631"/>
            <w:bookmarkStart w:id="31868" w:name="__DdeLink__5710_908394268224631"/>
            <w:bookmarkStart w:id="31869" w:name="__DdeLink__5710_9083942622154631"/>
            <w:bookmarkStart w:id="31870" w:name="__DdeLink__5710_908394268214631"/>
            <w:bookmarkStart w:id="31871" w:name="__DdeLink__5710_9083942622119631"/>
            <w:bookmarkStart w:id="31872" w:name="__DdeLink__5710_9083942617631"/>
            <w:bookmarkStart w:id="31873" w:name="__DdeLink__5710_90839426636631"/>
            <w:bookmarkStart w:id="31874" w:name="__DdeLink__5710_90839426646631"/>
            <w:bookmarkStart w:id="31875" w:name="__DdeLink__5710_9083942663212631"/>
            <w:bookmarkStart w:id="31876" w:name="__DdeLink__5710_9083942663112631"/>
            <w:bookmarkStart w:id="31877" w:name="__DdeLink__5710_90839426672631"/>
            <w:bookmarkStart w:id="31878" w:name="__DdeLink__5710_908394262221232631"/>
            <w:bookmarkStart w:id="31879" w:name="__DdeLink__5710_9083942663222631"/>
            <w:bookmarkStart w:id="31880" w:name="__DdeLink__5710_9083942663122631"/>
            <w:bookmarkStart w:id="31881" w:name="__DdeLink__5710_90839426682631"/>
            <w:bookmarkStart w:id="31882" w:name="__DdeLink__5710_908394262221242631"/>
            <w:bookmarkStart w:id="31883" w:name="__DdeLink__5710_9083942622163631"/>
            <w:bookmarkStart w:id="31884" w:name="__DdeLink__5710_908394268223631"/>
            <w:bookmarkStart w:id="31885" w:name="__DdeLink__5710_9083942622153631"/>
            <w:bookmarkStart w:id="31886" w:name="__DdeLink__5710_908394268213631"/>
            <w:bookmarkStart w:id="31887" w:name="__DdeLink__5710_9083942622117631"/>
            <w:bookmarkStart w:id="31888" w:name="__DdeLink__5710_9083942616631"/>
            <w:bookmarkStart w:id="31889" w:name="__DdeLink__5710_90839426635631"/>
            <w:bookmarkStart w:id="31890" w:name="__DdeLink__5710_90839426645631"/>
            <w:bookmarkStart w:id="31891" w:name="__DdeLink__5710_9083942663211631"/>
            <w:bookmarkStart w:id="31892" w:name="__DdeLink__5710_9083942663111631"/>
            <w:bookmarkStart w:id="31893" w:name="__DdeLink__5710_90839426671631"/>
            <w:bookmarkStart w:id="31894" w:name="__DdeLink__5710_908394262221231631"/>
            <w:bookmarkStart w:id="31895" w:name="__DdeLink__5710_9083942663221631"/>
            <w:bookmarkStart w:id="31896" w:name="__DdeLink__5710_9083942663121631"/>
            <w:bookmarkStart w:id="31897" w:name="__DdeLink__5710_90839426681631"/>
            <w:bookmarkStart w:id="31898" w:name="__DdeLink__5710_908394262221241631"/>
            <w:bookmarkStart w:id="31899" w:name="__DdeLink__5710_90839426221141031"/>
            <w:bookmarkStart w:id="31900" w:name="__DdeLink__5710_90839426131031"/>
            <w:bookmarkStart w:id="31901" w:name="__DdeLink__5710_908394266321031"/>
            <w:bookmarkStart w:id="31902" w:name="__DdeLink__5710_908394266421031"/>
            <w:bookmarkStart w:id="31903" w:name="__DdeLink__5710_90839426221131031"/>
            <w:bookmarkStart w:id="31904" w:name="__DdeLink__5710_90839426121031"/>
            <w:bookmarkStart w:id="31905" w:name="__DdeLink__5710_908394266311931"/>
            <w:bookmarkStart w:id="31906" w:name="__DdeLink__5710_908394266411931"/>
            <w:bookmarkStart w:id="31907" w:name="__DdeLink__5710_9083942693231"/>
            <w:bookmarkStart w:id="31908" w:name="__DdeLink__5710_9083942683231"/>
            <w:bookmarkStart w:id="31909" w:name="__DdeLink__5710_9083942661631"/>
            <w:bookmarkStart w:id="31910" w:name="__DdeLink__5710_90839426211931"/>
            <w:bookmarkStart w:id="31911" w:name="__DdeLink__5710_90839426222111231"/>
            <w:bookmarkStart w:id="31912" w:name="__DdeLink__5710_90839426271231"/>
            <w:bookmarkStart w:id="31913" w:name="__DdeLink__5710_90839426222121231"/>
            <w:bookmarkStart w:id="31914" w:name="__DdeLink__5710_90839426281231"/>
            <w:bookmarkStart w:id="31915" w:name="__DdeLink__5710_9083942622261831"/>
            <w:bookmarkStart w:id="31916" w:name="__DdeLink__5710_908394269221831"/>
            <w:bookmarkStart w:id="31917" w:name="__DdeLink__5710_9083942622251831"/>
            <w:bookmarkStart w:id="31918" w:name="__DdeLink__5710_908394269211831"/>
            <w:bookmarkStart w:id="31919" w:name="__DdeLink__5710_9083942622215831"/>
            <w:bookmarkStart w:id="31920" w:name="__DdeLink__5710_90839426219831"/>
            <w:bookmarkStart w:id="31921" w:name="__DdeLink__5710_90839426733831"/>
            <w:bookmarkStart w:id="31922" w:name="__DdeLink__5710_90839426743831"/>
            <w:bookmarkStart w:id="31923" w:name="__DdeLink__5710_9083942622262831"/>
            <w:bookmarkStart w:id="31924" w:name="__DdeLink__5710_908394269222831"/>
            <w:bookmarkStart w:id="31925" w:name="__DdeLink__5710_9083942622252831"/>
            <w:bookmarkStart w:id="31926" w:name="__DdeLink__5710_908394269212831"/>
            <w:bookmarkStart w:id="31927" w:name="__DdeLink__5710_9083942622216831"/>
            <w:bookmarkStart w:id="31928" w:name="__DdeLink__5710_90839426220831"/>
            <w:bookmarkStart w:id="31929" w:name="__DdeLink__5710_90839426734831"/>
            <w:bookmarkStart w:id="31930" w:name="__DdeLink__5710_90839426744831"/>
            <w:bookmarkStart w:id="31931" w:name="__DdeLink__5710_9083942681241431"/>
            <w:bookmarkStart w:id="31932" w:name="__DdeLink__5710_9083942681141431"/>
            <w:bookmarkStart w:id="31933" w:name="__DdeLink__5710_90839426222101431"/>
            <w:bookmarkStart w:id="31934" w:name="__DdeLink__5710_908394269261431"/>
            <w:bookmarkStart w:id="31935" w:name="__DdeLink__5710_9083942622113121431"/>
            <w:bookmarkStart w:id="31936" w:name="__DdeLink__5710_9083942622211321431"/>
            <w:bookmarkStart w:id="31937" w:name="__DdeLink__5710_9083942622113221431"/>
            <w:bookmarkStart w:id="31938" w:name="__DdeLink__5710_9083942622211421431"/>
            <w:bookmarkStart w:id="31939" w:name="__DdeLink__5710_9083942681231431"/>
            <w:bookmarkStart w:id="31940" w:name="__DdeLink__5710_9083942681131431"/>
            <w:bookmarkStart w:id="31941" w:name="__DdeLink__5710_9083942622291431"/>
            <w:bookmarkStart w:id="31942" w:name="__DdeLink__5710_908394269251431"/>
            <w:bookmarkStart w:id="31943" w:name="__DdeLink__5710_9083942622113111431"/>
            <w:bookmarkStart w:id="31944" w:name="__DdeLink__5710_9083942622211311431"/>
            <w:bookmarkStart w:id="31945" w:name="__DdeLink__5710_9083942622113211431"/>
            <w:bookmarkStart w:id="31946" w:name="__DdeLink__5710_9083942622211411431"/>
            <w:bookmarkStart w:id="31947" w:name="__DdeLink__5710_9083942622265431"/>
            <w:bookmarkStart w:id="31948" w:name="__DdeLink__5710_908394269225431"/>
            <w:bookmarkStart w:id="31949" w:name="__DdeLink__5710_9083942622255431"/>
            <w:bookmarkStart w:id="31950" w:name="__DdeLink__5710_908394269215431"/>
            <w:bookmarkStart w:id="31951" w:name="__DdeLink__5710_9083942622219431"/>
            <w:bookmarkStart w:id="31952" w:name="__DdeLink__5710_90839426232431"/>
            <w:bookmarkStart w:id="31953" w:name="__DdeLink__5710_90839426737431"/>
            <w:bookmarkStart w:id="31954" w:name="__DdeLink__5710_90839426747431"/>
            <w:bookmarkStart w:id="31955" w:name="__DdeLink__5710_9083942691213431"/>
            <w:bookmarkStart w:id="31956" w:name="__DdeLink__5710_9083942691113431"/>
            <w:bookmarkStart w:id="31957" w:name="__DdeLink__5710_90839426773431"/>
            <w:bookmarkStart w:id="31958" w:name="__DdeLink__5710_908394262222233431"/>
            <w:bookmarkStart w:id="31959" w:name="__DdeLink__5710_9083942691223431"/>
            <w:bookmarkStart w:id="31960" w:name="__DdeLink__5710_9083942691123431"/>
            <w:bookmarkStart w:id="31961" w:name="__DdeLink__5710_90839426783431"/>
            <w:bookmarkStart w:id="31962" w:name="__DdeLink__5710_908394262222243431"/>
            <w:bookmarkStart w:id="31963" w:name="__DdeLink__5710_9083942681242431"/>
            <w:bookmarkStart w:id="31964" w:name="__DdeLink__5710_9083942681142431"/>
            <w:bookmarkStart w:id="31965" w:name="__DdeLink__5710_90839426222102431"/>
            <w:bookmarkStart w:id="31966" w:name="__DdeLink__5710_908394269262431"/>
            <w:bookmarkStart w:id="31967" w:name="__DdeLink__5710_9083942622113122431"/>
            <w:bookmarkStart w:id="31968" w:name="__DdeLink__5710_9083942622211322431"/>
            <w:bookmarkStart w:id="31969" w:name="__DdeLink__5710_9083942622113222431"/>
            <w:bookmarkStart w:id="31970" w:name="__DdeLink__5710_9083942622211422431"/>
            <w:bookmarkStart w:id="31971" w:name="__DdeLink__5710_9083942681232431"/>
            <w:bookmarkStart w:id="31972" w:name="__DdeLink__5710_9083942681132431"/>
            <w:bookmarkStart w:id="31973" w:name="__DdeLink__5710_9083942622292431"/>
            <w:bookmarkStart w:id="31974" w:name="__DdeLink__5710_908394269252431"/>
            <w:bookmarkStart w:id="31975" w:name="__DdeLink__5710_9083942622113112431"/>
            <w:bookmarkStart w:id="31976" w:name="__DdeLink__5710_9083942622211312431"/>
            <w:bookmarkStart w:id="31977" w:name="__DdeLink__5710_9083942622113212431"/>
            <w:bookmarkStart w:id="31978" w:name="__DdeLink__5710_9083942622211412431"/>
            <w:bookmarkStart w:id="31979" w:name="__DdeLink__5710_9083942622266431"/>
            <w:bookmarkStart w:id="31980" w:name="__DdeLink__5710_908394269226431"/>
            <w:bookmarkStart w:id="31981" w:name="__DdeLink__5710_9083942622256431"/>
            <w:bookmarkStart w:id="31982" w:name="__DdeLink__5710_908394269216431"/>
            <w:bookmarkStart w:id="31983" w:name="__DdeLink__5710_90839426222110431"/>
            <w:bookmarkStart w:id="31984" w:name="__DdeLink__5710_90839426233431"/>
            <w:bookmarkStart w:id="31985" w:name="__DdeLink__5710_90839426738431"/>
            <w:bookmarkStart w:id="31986" w:name="__DdeLink__5710_90839426748431"/>
            <w:bookmarkStart w:id="31987" w:name="__DdeLink__5710_9083942691214431"/>
            <w:bookmarkStart w:id="31988" w:name="__DdeLink__5710_9083942691114431"/>
            <w:bookmarkStart w:id="31989" w:name="__DdeLink__5710_90839426774431"/>
            <w:bookmarkStart w:id="31990" w:name="__DdeLink__5710_908394262222234431"/>
            <w:bookmarkStart w:id="31991" w:name="__DdeLink__5710_9083942691224431"/>
            <w:bookmarkStart w:id="31992" w:name="__DdeLink__5710_9083942691124431"/>
            <w:bookmarkStart w:id="31993" w:name="__DdeLink__5710_90839426784431"/>
            <w:bookmarkStart w:id="31994" w:name="__DdeLink__5710_908394262222244431"/>
            <w:bookmarkStart w:id="31995" w:name="__DdeLink__5710_90839426215244131"/>
            <w:bookmarkStart w:id="31996" w:name="__DdeLink__5710_90839426215144131"/>
            <w:bookmarkStart w:id="31997" w:name="__DdeLink__5710_90839426221184131"/>
            <w:bookmarkStart w:id="31998" w:name="__DdeLink__5710_908394268264131"/>
            <w:bookmarkStart w:id="31999" w:name="__DdeLink__5710_9083942612124131"/>
            <w:bookmarkStart w:id="32000" w:name="__DdeLink__5710_9083942627324131"/>
            <w:bookmarkStart w:id="32001" w:name="__DdeLink__5710_9083942612224131"/>
            <w:bookmarkStart w:id="32002" w:name="__DdeLink__5710_9083942627424131"/>
            <w:bookmarkStart w:id="32003" w:name="__DdeLink__5710_90839426215234131"/>
            <w:bookmarkStart w:id="32004" w:name="__DdeLink__5710_90839426215134131"/>
            <w:bookmarkStart w:id="32005" w:name="__DdeLink__5710_90839426221104131"/>
            <w:bookmarkStart w:id="32006" w:name="__DdeLink__5710_908394268254131"/>
            <w:bookmarkStart w:id="32007" w:name="__DdeLink__5710_9083942612114131"/>
            <w:bookmarkStart w:id="32008" w:name="__DdeLink__5710_9083942627314131"/>
            <w:bookmarkStart w:id="32009" w:name="__DdeLink__5710_9083942612214131"/>
            <w:bookmarkStart w:id="32010" w:name="__DdeLink__5710_9083942627414131"/>
            <w:bookmarkStart w:id="32011" w:name="__DdeLink__5710_9083942622168131"/>
            <w:bookmarkStart w:id="32012" w:name="__DdeLink__5710_908394268228131"/>
            <w:bookmarkStart w:id="32013" w:name="__DdeLink__5710_9083942622158131"/>
            <w:bookmarkStart w:id="32014" w:name="__DdeLink__5710_908394268218131"/>
            <w:bookmarkStart w:id="32015" w:name="__DdeLink__5710_90839426221113131"/>
            <w:bookmarkStart w:id="32016" w:name="__DdeLink__5710_9083942630131"/>
            <w:bookmarkStart w:id="32017" w:name="__DdeLink__5710_908394266310131"/>
            <w:bookmarkStart w:id="32018" w:name="__DdeLink__5710_908394266410131"/>
            <w:bookmarkStart w:id="32019" w:name="__DdeLink__5710_9083942663216131"/>
            <w:bookmarkStart w:id="32020" w:name="__DdeLink__5710_9083942663116131"/>
            <w:bookmarkStart w:id="32021" w:name="__DdeLink__5710_90839426676131"/>
            <w:bookmarkStart w:id="32022" w:name="__DdeLink__5710_908394262221236131"/>
            <w:bookmarkStart w:id="32023" w:name="__DdeLink__5710_9083942663226131"/>
            <w:bookmarkStart w:id="32024" w:name="__DdeLink__5710_9083942663126131"/>
            <w:bookmarkStart w:id="32025" w:name="__DdeLink__5710_90839426686131"/>
            <w:bookmarkStart w:id="32026" w:name="__DdeLink__5710_908394262221246131"/>
            <w:bookmarkStart w:id="32027" w:name="__DdeLink__5710_908394262215412131"/>
            <w:bookmarkStart w:id="32028" w:name="__DdeLink__5710_9083942663612131"/>
            <w:bookmarkStart w:id="32029" w:name="__DdeLink__5710_9083942667212131"/>
            <w:bookmarkStart w:id="32030" w:name="__DdeLink__5710_9083942668212131"/>
            <w:bookmarkStart w:id="32031" w:name="__DdeLink__5710_908394262215312131"/>
            <w:bookmarkStart w:id="32032" w:name="__DdeLink__5710_9083942663512131"/>
            <w:bookmarkStart w:id="32033" w:name="__DdeLink__5710_9083942667112131"/>
            <w:bookmarkStart w:id="32034" w:name="__DdeLink__5710_9083942668112131"/>
            <w:bookmarkStart w:id="32035" w:name="__DdeLink__5710_9083942663252131"/>
            <w:bookmarkStart w:id="32036" w:name="__DdeLink__5710_9083942663152131"/>
            <w:bookmarkStart w:id="32037" w:name="__DdeLink__5710_908394266112131"/>
            <w:bookmarkStart w:id="32038" w:name="__DdeLink__5710_908394262221272131"/>
            <w:bookmarkStart w:id="32039" w:name="__DdeLink__5710_908394262225132131"/>
            <w:bookmarkStart w:id="32040" w:name="__DdeLink__5710_9083942673332131"/>
            <w:bookmarkStart w:id="32041" w:name="__DdeLink__5710_908394262225232131"/>
            <w:bookmarkStart w:id="32042" w:name="__DdeLink__5710_9083942673432131"/>
            <w:bookmarkStart w:id="32043" w:name="__DdeLink__5710_908394262215422131"/>
            <w:bookmarkStart w:id="32044" w:name="__DdeLink__5710_9083942663622131"/>
            <w:bookmarkStart w:id="32045" w:name="__DdeLink__5710_9083942667222131"/>
            <w:bookmarkStart w:id="32046" w:name="__DdeLink__5710_9083942668222131"/>
            <w:bookmarkStart w:id="32047" w:name="__DdeLink__5710_908394262215322131"/>
            <w:bookmarkStart w:id="32048" w:name="__DdeLink__5710_9083942663522131"/>
            <w:bookmarkStart w:id="32049" w:name="__DdeLink__5710_9083942667122131"/>
            <w:bookmarkStart w:id="32050" w:name="__DdeLink__5710_9083942668122131"/>
            <w:bookmarkStart w:id="32051" w:name="__DdeLink__5710_9083942663262131"/>
            <w:bookmarkStart w:id="32052" w:name="__DdeLink__5710_9083942663162131"/>
            <w:bookmarkStart w:id="32053" w:name="__DdeLink__5710_908394266122131"/>
            <w:bookmarkStart w:id="32054" w:name="__DdeLink__5710_908394262221282131"/>
            <w:bookmarkStart w:id="32055" w:name="__DdeLink__5710_908394262225142131"/>
            <w:bookmarkStart w:id="32056" w:name="__DdeLink__5710_9083942673342131"/>
            <w:bookmarkStart w:id="32057" w:name="__DdeLink__5710_908394262225242131"/>
            <w:bookmarkStart w:id="32058" w:name="__DdeLink__5710_9083942673442131"/>
            <w:bookmarkStart w:id="32059" w:name="__DdeLink__5710_90839426215243131"/>
            <w:bookmarkStart w:id="32060" w:name="__DdeLink__5710_90839426215143131"/>
            <w:bookmarkStart w:id="32061" w:name="__DdeLink__5710_90839426221183131"/>
            <w:bookmarkStart w:id="32062" w:name="__DdeLink__5710_908394268263131"/>
            <w:bookmarkStart w:id="32063" w:name="__DdeLink__5710_9083942612123131"/>
            <w:bookmarkStart w:id="32064" w:name="__DdeLink__5710_9083942627323131"/>
            <w:bookmarkStart w:id="32065" w:name="__DdeLink__5710_9083942612223131"/>
            <w:bookmarkStart w:id="32066" w:name="__DdeLink__5710_9083942627423131"/>
            <w:bookmarkStart w:id="32067" w:name="__DdeLink__5710_90839426215233131"/>
            <w:bookmarkStart w:id="32068" w:name="__DdeLink__5710_90839426215133131"/>
            <w:bookmarkStart w:id="32069" w:name="__DdeLink__5710_90839426221103131"/>
            <w:bookmarkStart w:id="32070" w:name="__DdeLink__5710_908394268253131"/>
            <w:bookmarkStart w:id="32071" w:name="__DdeLink__5710_9083942612113131"/>
            <w:bookmarkStart w:id="32072" w:name="__DdeLink__5710_9083942627313131"/>
            <w:bookmarkStart w:id="32073" w:name="__DdeLink__5710_9083942612213131"/>
            <w:bookmarkStart w:id="32074" w:name="__DdeLink__5710_9083942627413131"/>
            <w:bookmarkStart w:id="32075" w:name="__DdeLink__5710_9083942622167131"/>
            <w:bookmarkStart w:id="32076" w:name="__DdeLink__5710_908394268227131"/>
            <w:bookmarkStart w:id="32077" w:name="__DdeLink__5710_9083942622157131"/>
            <w:bookmarkStart w:id="32078" w:name="__DdeLink__5710_908394268217131"/>
            <w:bookmarkStart w:id="32079" w:name="__DdeLink__5710_90839426221112131"/>
            <w:bookmarkStart w:id="32080" w:name="__DdeLink__5710_9083942620131"/>
            <w:bookmarkStart w:id="32081" w:name="__DdeLink__5710_90839426639131"/>
            <w:bookmarkStart w:id="32082" w:name="__DdeLink__5710_90839426649131"/>
            <w:bookmarkStart w:id="32083" w:name="__DdeLink__5710_9083942663215131"/>
            <w:bookmarkStart w:id="32084" w:name="__DdeLink__5710_9083942663115131"/>
            <w:bookmarkStart w:id="32085" w:name="__DdeLink__5710_90839426675131"/>
            <w:bookmarkStart w:id="32086" w:name="__DdeLink__5710_908394262221235131"/>
            <w:bookmarkStart w:id="32087" w:name="__DdeLink__5710_9083942663225131"/>
            <w:bookmarkStart w:id="32088" w:name="__DdeLink__5710_9083942663125131"/>
            <w:bookmarkStart w:id="32089" w:name="__DdeLink__5710_90839426685131"/>
            <w:bookmarkStart w:id="32090" w:name="__DdeLink__5710_908394262221245131"/>
            <w:bookmarkStart w:id="32091" w:name="__DdeLink__5710_908394262215411131"/>
            <w:bookmarkStart w:id="32092" w:name="__DdeLink__5710_9083942663611131"/>
            <w:bookmarkStart w:id="32093" w:name="__DdeLink__5710_9083942667211131"/>
            <w:bookmarkStart w:id="32094" w:name="__DdeLink__5710_9083942668211131"/>
            <w:bookmarkStart w:id="32095" w:name="__DdeLink__5710_908394262215311131"/>
            <w:bookmarkStart w:id="32096" w:name="__DdeLink__5710_9083942663511131"/>
            <w:bookmarkStart w:id="32097" w:name="__DdeLink__5710_9083942667111131"/>
            <w:bookmarkStart w:id="32098" w:name="__DdeLink__5710_9083942668111131"/>
            <w:bookmarkStart w:id="32099" w:name="__DdeLink__5710_9083942663251131"/>
            <w:bookmarkStart w:id="32100" w:name="__DdeLink__5710_9083942663151131"/>
            <w:bookmarkStart w:id="32101" w:name="__DdeLink__5710_908394266111131"/>
            <w:bookmarkStart w:id="32102" w:name="__DdeLink__5710_908394262221271131"/>
            <w:bookmarkStart w:id="32103" w:name="__DdeLink__5710_908394262225131131"/>
            <w:bookmarkStart w:id="32104" w:name="__DdeLink__5710_9083942673331131"/>
            <w:bookmarkStart w:id="32105" w:name="__DdeLink__5710_908394262225231131"/>
            <w:bookmarkStart w:id="32106" w:name="__DdeLink__5710_9083942673431131"/>
            <w:bookmarkStart w:id="32107" w:name="__DdeLink__5710_908394262215421131"/>
            <w:bookmarkStart w:id="32108" w:name="__DdeLink__5710_9083942663621131"/>
            <w:bookmarkStart w:id="32109" w:name="__DdeLink__5710_9083942667221131"/>
            <w:bookmarkStart w:id="32110" w:name="__DdeLink__5710_9083942668221131"/>
            <w:bookmarkStart w:id="32111" w:name="__DdeLink__5710_908394262215321131"/>
            <w:bookmarkStart w:id="32112" w:name="__DdeLink__5710_9083942663521131"/>
            <w:bookmarkStart w:id="32113" w:name="__DdeLink__5710_9083942667121131"/>
            <w:bookmarkStart w:id="32114" w:name="__DdeLink__5710_9083942668121131"/>
            <w:bookmarkStart w:id="32115" w:name="__DdeLink__5710_9083942663261131"/>
            <w:bookmarkStart w:id="32116" w:name="__DdeLink__5710_9083942663161131"/>
            <w:bookmarkStart w:id="32117" w:name="__DdeLink__5710_908394266121131"/>
            <w:bookmarkStart w:id="32118" w:name="__DdeLink__5710_908394262221281131"/>
            <w:bookmarkStart w:id="32119" w:name="__DdeLink__5710_908394262225141131"/>
            <w:bookmarkStart w:id="32120" w:name="__DdeLink__5710_9083942673341131"/>
            <w:bookmarkStart w:id="32121" w:name="__DdeLink__5710_908394262225241131"/>
            <w:bookmarkStart w:id="32122" w:name="__DdeLink__5710_9083942673441131"/>
            <w:bookmarkStart w:id="32123" w:name="__DdeLink__5710_9083942622164531"/>
            <w:bookmarkStart w:id="32124" w:name="__DdeLink__5710_908394268224531"/>
            <w:bookmarkStart w:id="32125" w:name="__DdeLink__5710_9083942622154531"/>
            <w:bookmarkStart w:id="32126" w:name="__DdeLink__5710_908394268214531"/>
            <w:bookmarkStart w:id="32127" w:name="__DdeLink__5710_9083942622119531"/>
            <w:bookmarkStart w:id="32128" w:name="__DdeLink__5710_9083942617531"/>
            <w:bookmarkStart w:id="32129" w:name="__DdeLink__5710_90839426636531"/>
            <w:bookmarkStart w:id="32130" w:name="__DdeLink__5710_90839426646531"/>
            <w:bookmarkStart w:id="32131" w:name="__DdeLink__5710_9083942663212531"/>
            <w:bookmarkStart w:id="32132" w:name="__DdeLink__5710_9083942663112531"/>
            <w:bookmarkStart w:id="32133" w:name="__DdeLink__5710_90839426672531"/>
            <w:bookmarkStart w:id="32134" w:name="__DdeLink__5710_908394262221232531"/>
            <w:bookmarkStart w:id="32135" w:name="__DdeLink__5710_9083942663222531"/>
            <w:bookmarkStart w:id="32136" w:name="__DdeLink__5710_9083942663122531"/>
            <w:bookmarkStart w:id="32137" w:name="__DdeLink__5710_90839426682531"/>
            <w:bookmarkStart w:id="32138" w:name="__DdeLink__5710_908394262221242531"/>
            <w:bookmarkStart w:id="32139" w:name="__DdeLink__5710_9083942622163531"/>
            <w:bookmarkStart w:id="32140" w:name="__DdeLink__5710_908394268223531"/>
            <w:bookmarkStart w:id="32141" w:name="__DdeLink__5710_9083942622153531"/>
            <w:bookmarkStart w:id="32142" w:name="__DdeLink__5710_908394268213531"/>
            <w:bookmarkStart w:id="32143" w:name="__DdeLink__5710_9083942622117531"/>
            <w:bookmarkStart w:id="32144" w:name="__DdeLink__5710_9083942616531"/>
            <w:bookmarkStart w:id="32145" w:name="__DdeLink__5710_90839426635531"/>
            <w:bookmarkStart w:id="32146" w:name="__DdeLink__5710_90839426645531"/>
            <w:bookmarkStart w:id="32147" w:name="__DdeLink__5710_9083942663211531"/>
            <w:bookmarkStart w:id="32148" w:name="__DdeLink__5710_9083942663111531"/>
            <w:bookmarkStart w:id="32149" w:name="__DdeLink__5710_90839426671531"/>
            <w:bookmarkStart w:id="32150" w:name="__DdeLink__5710_908394262221231531"/>
            <w:bookmarkStart w:id="32151" w:name="__DdeLink__5710_9083942663221531"/>
            <w:bookmarkStart w:id="32152" w:name="__DdeLink__5710_9083942663121531"/>
            <w:bookmarkStart w:id="32153" w:name="__DdeLink__5710_90839426681531"/>
            <w:bookmarkStart w:id="32154" w:name="__DdeLink__5710_908394262221241531"/>
            <w:bookmarkStart w:id="32155" w:name="__DdeLink__5710_9083942622114931"/>
            <w:bookmarkStart w:id="32156" w:name="__DdeLink__5710_9083942613931"/>
            <w:bookmarkStart w:id="32157" w:name="__DdeLink__5710_90839426632931"/>
            <w:bookmarkStart w:id="32158" w:name="__DdeLink__5710_90839426642931"/>
            <w:bookmarkStart w:id="32159" w:name="__DdeLink__5710_9083942622113931"/>
            <w:bookmarkStart w:id="32160" w:name="__DdeLink__5710_9083942612931"/>
            <w:bookmarkStart w:id="32161" w:name="__DdeLink__5710_908394266311031"/>
            <w:bookmarkStart w:id="32162" w:name="__DdeLink__5710_908394266411031"/>
            <w:bookmarkStart w:id="32163" w:name="__DdeLink__5710_9083942693131"/>
            <w:bookmarkStart w:id="32164" w:name="__DdeLink__5710_9083942683131"/>
            <w:bookmarkStart w:id="32165" w:name="__DdeLink__5710_9083942661531"/>
            <w:bookmarkStart w:id="32166" w:name="__DdeLink__5710_90839426211831"/>
            <w:bookmarkStart w:id="32167" w:name="__DdeLink__5710_90839426222111131"/>
            <w:bookmarkStart w:id="32168" w:name="__DdeLink__5710_90839426271131"/>
            <w:bookmarkStart w:id="32169" w:name="__DdeLink__5710_90839426222121131"/>
            <w:bookmarkStart w:id="32170" w:name="__DdeLink__5710_90839426281131"/>
            <w:bookmarkStart w:id="32171" w:name="__DdeLink__5710_9083942622261731"/>
            <w:bookmarkStart w:id="32172" w:name="__DdeLink__5710_908394269221731"/>
            <w:bookmarkStart w:id="32173" w:name="__DdeLink__5710_9083942622251731"/>
            <w:boo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710_90839426743731"/>
            <w:bookmarkStart w:id="32179" w:name="__DdeLink__5710_9083942622262731"/>
            <w:bookmarkStart w:id="32180" w:name="__DdeLink__5710_908394269222731"/>
            <w:bookmarkStart w:id="32181" w:name="__DdeLink__5710_9083942622252731"/>
            <w:bookmarkStart w:id="32182" w:name="__DdeLink__5710_908394269212731"/>
            <w:bookmarkStart w:id="32183" w:name="__DdeLink__5710_9083942622216731"/>
            <w:bookmarkStart w:id="32184" w:name="__DdeLink__5710_90839426220731"/>
            <w:bookmarkStart w:id="32185" w:name="__DdeLink__5710_90839426734731"/>
            <w:bookmarkStart w:id="32186" w:name="__DdeLink__5710_90839426744731"/>
            <w:bookmarkStart w:id="32187" w:name="__DdeLink__5710_9083942681241331"/>
            <w:bookmarkStart w:id="32188" w:name="__DdeLink__5710_9083942681141331"/>
            <w:bookmarkStart w:id="32189" w:name="__DdeLink__5710_90839426222101331"/>
            <w:bookmarkStart w:id="32190" w:name="__DdeLink__5710_908394269261331"/>
            <w:bookmarkStart w:id="32191" w:name="__DdeLink__5710_9083942622113121331"/>
            <w:bookmarkStart w:id="32192" w:name="__DdeLink__5710_9083942622211321331"/>
            <w:bookmarkStart w:id="32193" w:name="__DdeLink__5710_9083942622113221331"/>
            <w:bookmarkStart w:id="32194" w:name="__DdeLink__5710_9083942622211421331"/>
            <w:bookmarkStart w:id="32195" w:name="__DdeLink__5710_9083942681231331"/>
            <w:bookmarkStart w:id="32196" w:name="__DdeLink__5710_9083942681131331"/>
            <w:bookmarkStart w:id="32197" w:name="__DdeLink__5710_9083942622291331"/>
            <w:bookmarkStart w:id="32198" w:name="__DdeLink__5710_908394269251331"/>
            <w:bookmarkStart w:id="32199" w:name="__DdeLink__5710_9083942622113111331"/>
            <w:bookmarkStart w:id="32200" w:name="__DdeLink__5710_9083942622211311331"/>
            <w:bookmarkStart w:id="32201" w:name="__DdeLink__5710_9083942622113211331"/>
            <w:bookmarkStart w:id="32202" w:name="__DdeLink__5710_9083942622211411331"/>
            <w:bookmarkStart w:id="32203" w:name="__DdeLink__5710_9083942622265331"/>
            <w:bookmarkStart w:id="32204" w:name="__DdeLink__5710_908394269225331"/>
            <w:bookmarkStart w:id="32205" w:name="__DdeLink__5710_9083942622255331"/>
            <w:bookmarkStart w:id="32206" w:name="__DdeLink__5710_908394269215331"/>
            <w:bookmarkStart w:id="32207" w:name="__DdeLink__5710_9083942622219331"/>
            <w:bookmarkStart w:id="32208" w:name="__DdeLink__5710_90839426232331"/>
            <w:bookmarkStart w:id="32209" w:name="__DdeLink__5710_90839426737331"/>
            <w:bookmarkStart w:id="32210" w:name="__DdeLink__5710_90839426747331"/>
            <w:bookmarkStart w:id="32211" w:name="__DdeLink__5710_9083942691213331"/>
            <w:bookmarkStart w:id="32212" w:name="__DdeLink__5710_9083942691113331"/>
            <w:bookmarkStart w:id="32213" w:name="__DdeLink__5710_90839426773331"/>
            <w:bookmarkStart w:id="32214" w:name="__DdeLink__5710_908394262222233331"/>
            <w:bookmarkStart w:id="32215" w:name="__DdeLink__5710_9083942691223331"/>
            <w:bookmarkStart w:id="32216" w:name="__DdeLink__5710_9083942691123331"/>
            <w:bookmarkStart w:id="32217" w:name="__DdeLink__5710_90839426783331"/>
            <w:bookmarkStart w:id="32218" w:name="__DdeLink__5710_908394262222243331"/>
            <w:bookmarkStart w:id="32219" w:name="__DdeLink__5710_9083942681242331"/>
            <w:bookmarkStart w:id="32220" w:name="__DdeLink__5710_9083942681142331"/>
            <w:bookmarkStart w:id="32221" w:name="__DdeLink__5710_90839426222102331"/>
            <w:bookmarkStart w:id="32222" w:name="__DdeLink__5710_908394269262331"/>
            <w:bookmarkStart w:id="32223" w:name="__DdeLink__5710_9083942622113122331"/>
            <w:bookmarkStart w:id="32224" w:name="__DdeLink__5710_9083942622211322331"/>
            <w:bookmarkStart w:id="32225" w:name="__DdeLink__5710_9083942622113222331"/>
            <w:bookmarkStart w:id="32226" w:name="__DdeLink__5710_9083942622211422331"/>
            <w:bookmarkStart w:id="32227" w:name="__DdeLink__5710_9083942681232331"/>
            <w:bookmarkStart w:id="32228" w:name="__DdeLink__5710_9083942681132331"/>
            <w:bookmarkStart w:id="32229" w:name="__DdeLink__5710_9083942622292331"/>
            <w:bookmarkStart w:id="32230" w:name="__DdeLink__5710_908394269252331"/>
            <w:bookmarkStart w:id="32231" w:name="__DdeLink__5710_9083942622113112331"/>
            <w:bookmarkStart w:id="32232" w:name="__DdeLink__5710_9083942622211312331"/>
            <w:bookmarkStart w:id="32233" w:name="__DdeLink__5710_9083942622113212331"/>
            <w:bookmarkStart w:id="32234" w:name="__DdeLink__5710_9083942622211412331"/>
            <w:bookmarkStart w:id="32235" w:name="__DdeLink__5710_9083942622266331"/>
            <w:bookmarkStart w:id="32236" w:name="__DdeLink__5710_908394269226331"/>
            <w:bookmarkStart w:id="32237" w:name="__DdeLink__5710_9083942622256331"/>
            <w:bookmarkStart w:id="32238" w:name="__DdeLink__5710_908394269216331"/>
            <w:bookmarkStart w:id="32239" w:name="__DdeLink__5710_90839426222110331"/>
            <w:bookmarkStart w:id="32240" w:name="__DdeLink__5710_90839426233331"/>
            <w:bookmarkStart w:id="32241" w:name="__DdeLink__5710_90839426738331"/>
            <w:bookmarkStart w:id="32242" w:name="__DdeLink__5710_90839426748331"/>
            <w:bookmarkStart w:id="32243" w:name="__DdeLink__5710_9083942691214331"/>
            <w:bookmarkStart w:id="32244" w:name="__DdeLink__5710_9083942691114331"/>
            <w:bookmarkStart w:id="32245" w:name="__DdeLink__5710_90839426774331"/>
            <w:bookmarkStart w:id="32246" w:name="__DdeLink__5710_908394262222234331"/>
            <w:bookmarkStart w:id="32247" w:name="__DdeLink__5710_9083942691224331"/>
            <w:bookmarkStart w:id="32248" w:name="__DdeLink__5710_9083942691124331"/>
            <w:bookmarkStart w:id="32249" w:name="__DdeLink__5710_90839426784331"/>
            <w:bookmarkStart w:id="32250" w:name="__DdeLink__5710_908394262222244331"/>
            <w:bookmarkStart w:id="32251" w:name="__DdeLink__5710_9083942622164431"/>
            <w:bookmarkStart w:id="32252" w:name="__DdeLink__5710_908394268224431"/>
            <w:bookmarkStart w:id="32253" w:name="__DdeLink__5710_9083942622154431"/>
            <w:bookmarkStart w:id="32254" w:name="__DdeLink__5710_908394268214431"/>
            <w:bookmarkStart w:id="32255" w:name="__DdeLink__5710_9083942622119431"/>
            <w:bookmarkStart w:id="32256" w:name="__DdeLink__5710_9083942617431"/>
            <w:bookmarkStart w:id="32257" w:name="__DdeLink__5710_90839426636431"/>
            <w:bookmarkStart w:id="32258" w:name="__DdeLink__5710_90839426646431"/>
            <w:bookmarkStart w:id="32259" w:name="__DdeLink__5710_9083942663212431"/>
            <w:bookmarkStart w:id="32260" w:name="__DdeLink__5710_9083942663112431"/>
            <w:bookmarkStart w:id="32261" w:name="__DdeLink__5710_90839426672431"/>
            <w:bookmarkStart w:id="32262" w:name="__DdeLink__5710_908394262221232431"/>
            <w:bookmarkStart w:id="32263" w:name="__DdeLink__5710_9083942663222431"/>
            <w:bookmarkStart w:id="32264" w:name="__DdeLink__5710_9083942663122431"/>
            <w:bookmarkStart w:id="32265" w:name="__DdeLink__5710_90839426682431"/>
            <w:bookmarkStart w:id="32266" w:name="__DdeLink__5710_908394262221242431"/>
            <w:bookmarkStart w:id="32267" w:name="__DdeLink__5710_9083942622163431"/>
            <w:bookmarkStart w:id="32268" w:name="__DdeLink__5710_908394268223431"/>
            <w:bookmarkStart w:id="32269" w:name="__DdeLink__5710_9083942622153431"/>
            <w:bookmarkStart w:id="32270" w:name="__DdeLink__5710_908394268213431"/>
            <w:bookmarkStart w:id="32271" w:name="__DdeLink__5710_9083942622117431"/>
            <w:bookmarkStart w:id="32272" w:name="__DdeLink__5710_9083942616431"/>
            <w:bookmarkStart w:id="32273" w:name="__DdeLink__5710_90839426635431"/>
            <w:bookmarkStart w:id="32274" w:name="__DdeLink__5710_90839426645431"/>
            <w:bookmarkStart w:id="32275" w:name="__DdeLink__5710_9083942663211431"/>
            <w:bookmarkStart w:id="32276" w:name="__DdeLink__5710_9083942663111431"/>
            <w:bookmarkStart w:id="32277" w:name="__DdeLink__5710_90839426671431"/>
            <w:bookmarkStart w:id="32278" w:name="__DdeLink__5710_908394262221231431"/>
            <w:bookmarkStart w:id="32279" w:name="__DdeLink__5710_9083942663221431"/>
            <w:bookmarkStart w:id="32280" w:name="__DdeLink__5710_9083942663121431"/>
            <w:bookmarkStart w:id="32281" w:name="__DdeLink__5710_90839426681431"/>
            <w:bookmarkStart w:id="32282" w:name="__DdeLink__5710_908394262221241431"/>
            <w:bookmarkStart w:id="32283" w:name="__DdeLink__5710_9083942622114831"/>
            <w:bookmarkStart w:id="32284" w:name="__DdeLink__5710_9083942613831"/>
            <w:bookmarkStart w:id="32285" w:name="__DdeLink__5710_90839426632831"/>
            <w:bookmarkStart w:id="32286" w:name="__DdeLink__5710_90839426642831"/>
            <w:bookmarkStart w:id="32287" w:name="__DdeLink__5710_9083942622113831"/>
            <w:bookmarkStart w:id="32288" w:name="__DdeLink__5710_9083942612831"/>
            <w:bookmarkStart w:id="32289" w:name="__DdeLink__5710_90839426631831"/>
            <w:bookmarkStart w:id="32290" w:name="__DdeLink__5710_90839426641831"/>
            <w:bookmarkStart w:id="32291" w:name="__DdeLink__5710_9083942693031"/>
            <w:bookmarkStart w:id="32292" w:name="__DdeLink__5710_9083942683031"/>
            <w:bookmarkStart w:id="32293" w:name="__DdeLink__5710_9083942661431"/>
            <w:bookmarkStart w:id="32294" w:name="__DdeLink__5710_90839426211731"/>
            <w:bookmarkStart w:id="32295" w:name="__DdeLink__5710_90839426222111031"/>
            <w:bookmarkStart w:id="32296" w:name="__DdeLink__5710_90839426271031"/>
            <w:bookmarkStart w:id="32297" w:name="__DdeLink__5710_90839426222121031"/>
            <w:bookmarkStart w:id="32298" w:name="__DdeLink__5710_90839426281031"/>
            <w:bookmarkStart w:id="32299" w:name="__DdeLink__5710_9083942622261631"/>
            <w:bookmarkStart w:id="32300" w:name="__DdeLink__5710_908394269221631"/>
            <w:bookmarkStart w:id="32301" w:name="__DdeLink__5710_9083942622251631"/>
            <w:bookmarkStart w:id="32302" w:name="__DdeLink__5710_908394269211631"/>
            <w:bookmarkStart w:id="32303" w:name="__DdeLink__5710_9083942622215631"/>
            <w:bookmarkStart w:id="32304" w:name="__DdeLink__5710_90839426219631"/>
            <w:bookmarkStart w:id="32305" w:name="__DdeLink__5710_90839426733631"/>
            <w:bookmarkStart w:id="32306" w:name="__DdeLink__5710_90839426743631"/>
            <w:bookmarkStart w:id="32307" w:name="__DdeLink__5710_9083942622262631"/>
            <w:bookmarkStart w:id="32308" w:name="__DdeLink__5710_908394269222631"/>
            <w:bookmarkStart w:id="32309" w:name="__DdeLink__5710_9083942622252631"/>
            <w:bookmarkStart w:id="32310" w:name="__DdeLink__5710_908394269212631"/>
            <w:bookmarkStart w:id="32311" w:name="__DdeLink__5710_9083942622216631"/>
            <w:bookmarkStart w:id="32312" w:name="__DdeLink__5710_90839426220631"/>
            <w:bookmarkStart w:id="32313" w:name="__DdeLink__5710_90839426734631"/>
            <w:bookmarkStart w:id="32314" w:name="__DdeLink__5710_90839426744631"/>
            <w:bookmarkStart w:id="32315" w:name="__DdeLink__5710_9083942681241231"/>
            <w:bookmarkStart w:id="32316" w:name="__DdeLink__5710_9083942681141231"/>
            <w:bookmarkStart w:id="32317" w:name="__DdeLink__5710_90839426222101231"/>
            <w:bookmarkStart w:id="32318" w:name="__DdeLink__5710_908394269261231"/>
            <w:bookmarkStart w:id="32319" w:name="__DdeLink__5710_9083942622113121231"/>
            <w:bookmarkStart w:id="32320" w:name="__DdeLink__5710_9083942622211321231"/>
            <w:bookmarkStart w:id="32321" w:name="__DdeLink__5710_9083942622113221231"/>
            <w:bookmarkStart w:id="32322" w:name="__DdeLink__5710_9083942622211421231"/>
            <w:bookmarkStart w:id="32323" w:name="__DdeLink__5710_9083942681231231"/>
            <w:bookmarkStart w:id="32324" w:name="__DdeLink__5710_9083942681131231"/>
            <w:bookmarkStart w:id="32325" w:name="__DdeLink__5710_9083942622291231"/>
            <w:bookmarkStart w:id="32326" w:name="__DdeLink__5710_908394269251231"/>
            <w:bookmarkStart w:id="32327" w:name="__DdeLink__5710_9083942622113111231"/>
            <w:bookmarkStart w:id="32328" w:name="__DdeLink__5710_9083942622211311231"/>
            <w:bookmarkStart w:id="32329" w:name="__DdeLink__5710_9083942622113211231"/>
            <w:bookmarkStart w:id="32330" w:name="__DdeLink__5710_9083942622211411231"/>
            <w:bookmarkStart w:id="32331" w:name="__DdeLink__5710_9083942622265231"/>
            <w:bookmarkStart w:id="32332" w:name="__DdeLink__5710_908394269225231"/>
            <w:bookmarkStart w:id="32333" w:name="__DdeLink__5710_9083942622255231"/>
            <w:bookmarkStart w:id="32334" w:name="__DdeLink__5710_908394269215231"/>
            <w:bookmarkStart w:id="32335" w:name="__DdeLink__5710_9083942622219231"/>
            <w:bookmarkStart w:id="32336" w:name="__DdeLink__5710_90839426232231"/>
            <w:bookmarkStart w:id="32337" w:name="__DdeLink__5710_90839426737231"/>
            <w:bookmarkStart w:id="32338" w:name="__DdeLink__5710_90839426747231"/>
            <w:bookmarkStart w:id="32339" w:name="__DdeLink__5710_9083942691213231"/>
            <w:bookmarkStart w:id="32340" w:name="__DdeLink__5710_9083942691113231"/>
            <w:bookmarkStart w:id="32341" w:name="__DdeLink__5710_90839426773231"/>
            <w:bookmarkStart w:id="32342" w:name="__DdeLink__5710_908394262222233231"/>
            <w:bookmarkStart w:id="32343" w:name="__DdeLink__5710_9083942691223231"/>
            <w:bookmarkStart w:id="32344" w:name="__DdeLink__5710_9083942691123231"/>
            <w:bookmarkStart w:id="32345" w:name="__DdeLink__5710_90839426783231"/>
            <w:bookmarkStart w:id="32346" w:name="__DdeLink__5710_908394262222243231"/>
            <w:bookmarkStart w:id="32347" w:name="__DdeLink__5710_9083942681242231"/>
            <w:bookmarkStart w:id="32348" w:name="__DdeLink__5710_9083942681142231"/>
            <w:bookmarkStart w:id="32349" w:name="__DdeLink__5710_90839426222102231"/>
            <w:bookmarkStart w:id="32350" w:name="__DdeLink__5710_908394269262231"/>
            <w:bookmarkStart w:id="32351" w:name="__DdeLink__5710_9083942622113122231"/>
            <w:bookmarkStart w:id="32352" w:name="__DdeLink__5710_9083942622211322231"/>
            <w:bookmarkStart w:id="32353" w:name="__DdeLink__5710_9083942622113222231"/>
            <w:bookmarkStart w:id="32354" w:name="__DdeLink__5710_9083942622211422231"/>
            <w:bookmarkStart w:id="32355" w:name="__DdeLink__5710_9083942681232231"/>
            <w:bookmarkStart w:id="32356" w:name="__DdeLink__5710_9083942681132231"/>
            <w:bookmarkStart w:id="32357" w:name="__DdeLink__5710_9083942622292231"/>
            <w:bookmarkStart w:id="32358" w:name="__DdeLink__5710_908394269252231"/>
            <w:bookmarkStart w:id="32359" w:name="__DdeLink__5710_9083942622113112231"/>
            <w:bookmarkStart w:id="32360" w:name="__DdeLink__5710_9083942622211312231"/>
            <w:bookmarkStart w:id="32361" w:name="__DdeLink__5710_9083942622113212231"/>
            <w:bookmarkStart w:id="32362" w:name="__DdeLink__5710_9083942622211412231"/>
            <w:bookmarkStart w:id="32363" w:name="__DdeLink__5710_9083942622266231"/>
            <w:bookmarkStart w:id="32364" w:name="__DdeLink__5710_908394269226231"/>
            <w:bookmarkStart w:id="32365" w:name="__DdeLink__5710_9083942622256231"/>
            <w:bookmarkStart w:id="32366" w:name="__DdeLink__5710_908394269216231"/>
            <w:bookmarkStart w:id="32367" w:name="__DdeLink__5710_90839426222110231"/>
            <w:bookmarkStart w:id="32368" w:name="__DdeLink__5710_90839426233231"/>
            <w:bookmarkStart w:id="32369" w:name="__DdeLink__5710_90839426738231"/>
            <w:bookmarkStart w:id="32370" w:name="__DdeLink__5710_90839426748231"/>
            <w:bookmarkStart w:id="32371" w:name="__DdeLink__5710_9083942691214231"/>
            <w:bookmarkStart w:id="32372" w:name="__DdeLink__5710_9083942691114231"/>
            <w:bookmarkStart w:id="32373" w:name="__DdeLink__5710_90839426774231"/>
            <w:bookmarkStart w:id="32374" w:name="__DdeLink__5710_908394262222234231"/>
            <w:bookmarkStart w:id="32375" w:name="__DdeLink__5710_9083942691224231"/>
            <w:bookmarkStart w:id="32376" w:name="__DdeLink__5710_9083942691124231"/>
            <w:bookmarkStart w:id="32377" w:name="__DdeLink__5710_90839426784231"/>
            <w:bookmarkStart w:id="32378" w:name="__DdeLink__5710_908394262222244231"/>
            <w:bookmarkStart w:id="32379" w:name="__DdeLink__5710_9083942622164331"/>
            <w:bookmarkStart w:id="32380" w:name="__DdeLink__5710_908394268224331"/>
            <w:bookmarkStart w:id="32381" w:name="__DdeLink__5710_9083942622154331"/>
            <w:bookmarkStart w:id="32382" w:name="__DdeLink__5710_908394268214331"/>
            <w:bookmarkStart w:id="32383" w:name="__DdeLink__5710_9083942622119331"/>
            <w:bookmarkStart w:id="32384" w:name="__DdeLink__5710_9083942617331"/>
            <w:bookmarkStart w:id="32385" w:name="__DdeLink__5710_90839426636331"/>
            <w:bookmarkStart w:id="32386" w:name="__DdeLink__5710_90839426646331"/>
            <w:bookmarkStart w:id="32387" w:name="__DdeLink__5710_9083942663212331"/>
            <w:bookmarkStart w:id="32388" w:name="__DdeLink__5710_9083942663112331"/>
            <w:bookmarkStart w:id="32389" w:name="__DdeLink__5710_90839426672331"/>
            <w:bookmarkStart w:id="32390" w:name="__DdeLink__5710_908394262221232331"/>
            <w:bookmarkStart w:id="32391" w:name="__DdeLink__5710_9083942663222331"/>
            <w:bookmarkStart w:id="32392" w:name="__DdeLink__5710_9083942663122331"/>
            <w:bookmarkStart w:id="32393" w:name="__DdeLink__5710_90839426682331"/>
            <w:bookmarkStart w:id="32394" w:name="__DdeLink__5710_908394262221242331"/>
            <w:bookmarkStart w:id="32395" w:name="__DdeLink__5710_9083942622163331"/>
            <w:bookmarkStart w:id="32396" w:name="__DdeLink__5710_908394268223331"/>
            <w:bookmarkStart w:id="32397" w:name="__DdeLink__5710_9083942622153331"/>
            <w:bookmarkStart w:id="32398" w:name="__DdeLink__5710_908394268213331"/>
            <w:bookmarkStart w:id="32399" w:name="__DdeLink__5710_9083942622117331"/>
            <w:bookmarkStart w:id="32400" w:name="__DdeLink__5710_9083942616331"/>
            <w:bookmarkStart w:id="32401" w:name="__DdeLink__5710_90839426635331"/>
            <w:bookmarkStart w:id="32402" w:name="__DdeLink__5710_90839426645331"/>
            <w:bookmarkStart w:id="32403" w:name="__DdeLink__5710_9083942663211331"/>
            <w:bookmarkStart w:id="32404" w:name="__DdeLink__5710_9083942663111331"/>
            <w:bookmarkStart w:id="32405" w:name="__DdeLink__5710_90839426671331"/>
            <w:bookmarkStart w:id="32406" w:name="__DdeLink__5710_908394262221231331"/>
            <w:bookmarkStart w:id="32407" w:name="__DdeLink__5710_9083942663221331"/>
            <w:bookmarkStart w:id="32408" w:name="__DdeLink__5710_9083942663121331"/>
            <w:bookmarkStart w:id="32409" w:name="__DdeLink__5710_90839426681331"/>
            <w:bookmarkStart w:id="32410" w:name="__DdeLink__5710_908394262221241331"/>
            <w:bookmarkStart w:id="32411" w:name="__DdeLink__5710_9083942622114731"/>
            <w:bookmarkStart w:id="32412" w:name="__DdeLink__5710_9083942613731"/>
            <w:bookmarkStart w:id="32413" w:name="__DdeLink__5710_90839426632731"/>
            <w:bookmarkStart w:id="32414" w:name="__DdeLink__5710_90839426642731"/>
            <w:bookmarkStart w:id="32415" w:name="__DdeLink__5710_9083942622113731"/>
            <w:bookmarkStart w:id="32416" w:name="__DdeLink__5710_9083942612731"/>
            <w:bookmarkStart w:id="32417" w:name="__DdeLink__5710_90839426631731"/>
            <w:bookmarkStart w:id="32418" w:name="__DdeLink__5710_90839426641731"/>
            <w:bookmarkStart w:id="32419" w:name="__DdeLink__5710_9083942692031"/>
            <w:bookmarkStart w:id="32420" w:name="__DdeLink__5710_9083942682031"/>
            <w:bookmarkStart w:id="32421" w:name="__DdeLink__5710_9083942661331"/>
            <w:bookmarkStart w:id="32422" w:name="__DdeLink__5710_90839426211631"/>
            <w:bookmarkStart w:id="32423" w:name="__DdeLink__5710_9083942622211931"/>
            <w:bookmarkStart w:id="32424" w:name="__DdeLink__5710_9083942627931"/>
            <w:bookmarkStart w:id="32425" w:name="__DdeLink__5710_9083942622212931"/>
            <w:bookmarkStart w:id="32426" w:name="__DdeLink__5710_9083942628931"/>
            <w:bookmarkStart w:id="32427" w:name="__DdeLink__5710_9083942622261531"/>
            <w:bookmarkStart w:id="32428" w:name="__DdeLink__5710_908394269221531"/>
            <w:bookmarkStart w:id="32429" w:name="__DdeLink__5710_9083942622251531"/>
            <w:bookmarkStart w:id="32430" w:name="__DdeLink__5710_908394269211531"/>
            <w:bookmarkStart w:id="32431" w:name="__DdeLink__5710_9083942622215531"/>
            <w:bookmarkStart w:id="32432" w:name="__DdeLink__5710_90839426219531"/>
            <w:bookmarkStart w:id="32433" w:name="__DdeLink__5710_90839426733531"/>
            <w:bookmarkStart w:id="32434" w:name="__DdeLink__5710_90839426743531"/>
            <w:bookmarkStart w:id="32435" w:name="__DdeLink__5710_9083942622262531"/>
            <w:bookmarkStart w:id="32436" w:name="__DdeLink__5710_908394269222531"/>
            <w:bookmarkStart w:id="32437" w:name="__DdeLink__5710_9083942622252531"/>
            <w:bookmarkStart w:id="32438" w:name="__DdeLink__5710_908394269212531"/>
            <w:bookmarkStart w:id="32439" w:name="__DdeLink__5710_9083942622216531"/>
            <w:bookmarkStart w:id="32440" w:name="__DdeLink__5710_90839426220531"/>
            <w:bookmarkStart w:id="32441" w:name="__DdeLink__5710_90839426734531"/>
            <w:bookmarkStart w:id="32442" w:name="__DdeLink__5710_90839426744531"/>
            <w:bookmarkStart w:id="32443" w:name="__DdeLink__5710_9083942681241131"/>
            <w:bookmarkStart w:id="32444" w:name="__DdeLink__5710_9083942681141131"/>
            <w:bookmarkStart w:id="32445" w:name="__DdeLink__5710_90839426222101131"/>
            <w:bookmarkStart w:id="32446" w:name="__DdeLink__5710_908394269261131"/>
            <w:bookmarkStart w:id="32447" w:name="__DdeLink__5710_9083942622113121131"/>
            <w:bookmarkStart w:id="32448" w:name="__DdeLink__5710_9083942622211321131"/>
            <w:bookmarkStart w:id="32449" w:name="__DdeLink__5710_9083942622113221131"/>
            <w:bookmarkStart w:id="32450" w:name="__DdeLink__5710_9083942622211421131"/>
            <w:bookmarkStart w:id="32451" w:name="__DdeLink__5710_9083942681231131"/>
            <w:bookmarkStart w:id="32452" w:name="__DdeLink__5710_9083942681131131"/>
            <w:bookmarkStart w:id="32453" w:name="__DdeLink__5710_9083942622291131"/>
            <w:bookmarkStart w:id="32454" w:name="__DdeLink__5710_908394269251131"/>
            <w:bookmarkStart w:id="32455" w:name="__DdeLink__5710_9083942622113111131"/>
            <w:bookmarkStart w:id="32456" w:name="__DdeLink__5710_9083942622211311131"/>
            <w:bookmarkStart w:id="32457" w:name="__DdeLink__5710_9083942622113211131"/>
            <w:bookmarkStart w:id="32458" w:name="__DdeLink__5710_9083942622211411131"/>
            <w:bookmarkStart w:id="32459" w:name="__DdeLink__5710_9083942622265131"/>
            <w:bookmarkStart w:id="32460" w:name="__DdeLink__5710_908394269225131"/>
            <w:bookmarkStart w:id="32461" w:name="__DdeLink__5710_9083942622255131"/>
            <w:bookmarkStart w:id="32462" w:name="__DdeLink__5710_908394269215131"/>
            <w:bookmarkStart w:id="32463" w:name="__DdeLink__5710_9083942622219131"/>
            <w:bookmarkStart w:id="32464" w:name="__DdeLink__5710_90839426232131"/>
            <w:bookmarkStart w:id="32465" w:name="__DdeLink__5710_90839426737131"/>
            <w:bookmarkStart w:id="32466" w:name="__DdeLink__5710_90839426747131"/>
            <w:bookmarkStart w:id="32467" w:name="__DdeLink__5710_9083942691213131"/>
            <w:bookmarkStart w:id="32468" w:name="__DdeLink__5710_9083942691113131"/>
            <w:bookmarkStart w:id="32469" w:name="__DdeLink__5710_90839426773131"/>
            <w:bookmarkStart w:id="32470" w:name="__DdeLink__5710_908394262222233131"/>
            <w:bookmarkStart w:id="32471" w:name="__DdeLink__5710_9083942691223131"/>
            <w:bookmarkStart w:id="32472" w:name="__DdeLink__5710_9083942691123131"/>
            <w:bookmarkStart w:id="32473" w:name="__DdeLink__5710_90839426783131"/>
            <w:bookmarkStart w:id="32474" w:name="__DdeLink__5710_908394262222243131"/>
            <w:bookmarkStart w:id="32475" w:name="__DdeLink__5710_9083942681242131"/>
            <w:bookmarkStart w:id="32476" w:name="__DdeLink__5710_9083942681142131"/>
            <w:bookmarkStart w:id="32477" w:name="__DdeLink__5710_90839426222102131"/>
            <w:bookmarkStart w:id="32478" w:name="__DdeLink__5710_908394269262131"/>
            <w:bookmarkStart w:id="32479" w:name="__DdeLink__5710_9083942622113122131"/>
            <w:bookmarkStart w:id="32480" w:name="__DdeLink__5710_9083942622211322131"/>
            <w:bookmarkStart w:id="32481" w:name="__DdeLink__5710_9083942622113222131"/>
            <w:bookmarkStart w:id="32482" w:name="__DdeLink__5710_9083942622211422131"/>
            <w:bookmarkStart w:id="32483" w:name="__DdeLink__5710_9083942681232131"/>
            <w:bookmarkStart w:id="32484" w:name="__DdeLink__5710_9083942681132131"/>
            <w:bookmarkStart w:id="32485" w:name="__DdeLink__5710_9083942622292131"/>
            <w:bookmarkStart w:id="32486" w:name="__DdeLink__5710_908394269252131"/>
            <w:bookmarkStart w:id="32487" w:name="__DdeLink__5710_9083942622113112131"/>
            <w:bookmarkStart w:id="32488" w:name="__DdeLink__5710_9083942622211312131"/>
            <w:bookmarkStart w:id="32489" w:name="__DdeLink__5710_9083942622113212131"/>
            <w:bookmarkStart w:id="32490" w:name="__DdeLink__5710_9083942622211412131"/>
            <w:bookmarkStart w:id="32491" w:name="__DdeLink__5710_9083942622266131"/>
            <w:bookmarkStart w:id="32492" w:name="__DdeLink__5710_908394269226131"/>
            <w:bookmarkStart w:id="32493" w:name="__DdeLink__5710_9083942622256131"/>
            <w:bookmarkStart w:id="32494" w:name="__DdeLink__5710_908394269216131"/>
            <w:bookmarkStart w:id="32495" w:name="__DdeLink__5710_90839426222110131"/>
            <w:bookmarkStart w:id="32496" w:name="__DdeLink__5710_90839426233131"/>
            <w:bookmarkStart w:id="32497" w:name="__DdeLink__5710_90839426738131"/>
            <w:bookmarkStart w:id="32498" w:name="__DdeLink__5710_90839426748131"/>
            <w:bookmarkStart w:id="32499" w:name="__DdeLink__5710_9083942691214131"/>
            <w:bookmarkStart w:id="32500" w:name="__DdeLink__5710_9083942691114131"/>
            <w:bookmarkStart w:id="32501" w:name="__DdeLink__5710_90839426774131"/>
            <w:bookmarkStart w:id="32502" w:name="__DdeLink__5710_908394262222234131"/>
            <w:bookmarkStart w:id="32503" w:name="__DdeLink__5710_9083942691224131"/>
            <w:bookmarkStart w:id="32504" w:name="__DdeLink__5710_9083942691124131"/>
            <w:bookmarkStart w:id="32505" w:name="__DdeLink__5710_90839426784131"/>
            <w:bookmarkStart w:id="32506" w:name="__DdeLink__5710_908394262222244131"/>
            <w:bookmarkStart w:id="32507" w:name="__DdeLink__5710_9083942622114431"/>
            <w:bookmarkStart w:id="32508" w:name="__DdeLink__5710_9083942613431"/>
            <w:bookmarkStart w:id="32509" w:name="__DdeLink__5710_90839426632431"/>
            <w:bookmarkStart w:id="32510" w:name="__DdeLink__5710_90839426642431"/>
            <w:bookmarkStart w:id="32511" w:name="__DdeLink__5710_9083942622113431"/>
            <w:bookmarkStart w:id="32512" w:name="__DdeLink__5710_9083942612431"/>
            <w:bookmarkStart w:id="32513" w:name="__DdeLink__5710_90839426631431"/>
            <w:bookmarkStart w:id="32514" w:name="__DdeLink__5710_90839426641431"/>
            <w:bookmarkStart w:id="32515" w:name="__DdeLink__5710_908394269831"/>
            <w:bookmarkStart w:id="32516" w:name="__DdeLink__5710_908394268831"/>
            <w:bookmarkStart w:id="32517" w:name="__DdeLink__5710_9083942661031"/>
            <w:bookmarkStart w:id="32518" w:name="__DdeLink__5710_90839426211331"/>
            <w:bookmarkStart w:id="32519" w:name="__DdeLink__5710_9083942622211631"/>
            <w:bookmarkStart w:id="32520" w:name="__DdeLink__5710_9083942627631"/>
            <w:bookmarkStart w:id="32521" w:name="__DdeLink__5710_9083942622212631"/>
            <w:bookmarkStart w:id="32522" w:name="__DdeLink__5710_9083942628631"/>
            <w:bookmarkStart w:id="32523" w:name="__DdeLink__5710_9083942622261231"/>
            <w:bookmarkStart w:id="32524" w:name="__DdeLink__5710_908394269221231"/>
            <w:bookmarkStart w:id="32525" w:name="__DdeLink__5710_9083942622251231"/>
            <w:bookmarkStart w:id="32526" w:name="__DdeLink__5710_908394269211231"/>
            <w:bookmarkStart w:id="32527" w:name="__DdeLink__5710_9083942622215231"/>
            <w:bookmarkStart w:id="32528" w:name="__DdeLink__5710_90839426219231"/>
            <w:bookmarkStart w:id="32529" w:name="__DdeLink__5710_90839426733231"/>
            <w:bookmarkStart w:id="32530" w:name="__DdeLink__5710_90839426743231"/>
            <w:bookmarkStart w:id="32531" w:name="__DdeLink__5710_9083942622262231"/>
            <w:bookmarkStart w:id="32532" w:name="__DdeLink__5710_908394269222231"/>
            <w:bookmarkStart w:id="32533" w:name="__DdeLink__5710_9083942622252231"/>
            <w:bookmarkStart w:id="32534" w:name="__DdeLink__5710_908394269212231"/>
            <w:bookmarkStart w:id="32535" w:name="__DdeLink__5710_9083942622216231"/>
            <w:bookmarkStart w:id="32536" w:name="__DdeLink__5710_90839426220231"/>
            <w:bookmarkStart w:id="32537" w:name="__DdeLink__5710_90839426734231"/>
            <w:bookmarkStart w:id="32538" w:name="__DdeLink__5710_90839426744231"/>
            <w:bookmarkStart w:id="32539" w:name="__DdeLink__5710_9083942622114331"/>
            <w:bookmarkStart w:id="32540" w:name="__DdeLink__5710_9083942613331"/>
            <w:bookmarkStart w:id="32541" w:name="__DdeLink__5710_90839426632331"/>
            <w:bookmarkStart w:id="32542" w:name="__DdeLink__5710_90839426642331"/>
            <w:bookmarkStart w:id="32543" w:name="__DdeLink__5710_9083942622113331"/>
            <w:bookmarkStart w:id="32544" w:name="__DdeLink__5710_9083942612331"/>
            <w:bookmarkStart w:id="32545" w:name="__DdeLink__5710_90839426631331"/>
            <w:bookmarkStart w:id="32546" w:name="__DdeLink__5710_90839426641331"/>
            <w:bookmarkStart w:id="32547" w:name="__DdeLink__5710_908394269731"/>
            <w:bookmarkStart w:id="32548" w:name="__DdeLink__5710_908394268731"/>
            <w:bookmarkStart w:id="32549" w:name="__DdeLink__5710_908394266931"/>
            <w:bookmarkStart w:id="32550" w:name="__DdeLink__5710_90839426211231"/>
            <w:bookmarkStart w:id="32551" w:name="__DdeLink__5710_9083942622211531"/>
            <w:bookmarkStart w:id="32552" w:name="__DdeLink__5710_9083942627531"/>
            <w:bookmarkStart w:id="32553" w:name="__DdeLink__5710_9083942622212531"/>
            <w:bookmarkStart w:id="32554" w:name="__DdeLink__5710_9083942628531"/>
            <w:bookmarkStart w:id="32555" w:name="__DdeLink__5710_9083942622261131"/>
            <w:bookmarkStart w:id="32556" w:name="__DdeLink__5710_908394269221131"/>
            <w:bookmarkStart w:id="32557" w:name="__DdeLink__5710_9083942622251131"/>
            <w:bookmarkStart w:id="32558" w:name="__DdeLink__5710_908394269211131"/>
            <w:bookmarkStart w:id="32559" w:name="__DdeLink__5710_9083942622215131"/>
            <w:bookmarkStart w:id="32560" w:name="__DdeLink__5710_90839426219131"/>
            <w:bookmarkStart w:id="32561" w:name="__DdeLink__5710_90839426733131"/>
            <w:bookmarkStart w:id="32562" w:name="__DdeLink__5710_90839426743131"/>
            <w:bookmarkStart w:id="32563" w:name="__DdeLink__5710_9083942622262131"/>
            <w:bookmarkStart w:id="32564" w:name="__DdeLink__5710_908394269222131"/>
            <w:bookmarkStart w:id="32565" w:name="__DdeLink__5710_9083942622252131"/>
            <w:bookmarkStart w:id="32566" w:name="__DdeLink__5710_908394269212131"/>
            <w:bookmarkStart w:id="32567" w:name="__DdeLink__5710_9083942622216131"/>
            <w:bookmarkStart w:id="32568" w:name="__DdeLink__5710_90839426220131"/>
            <w:bookmarkStart w:id="32569" w:name="__DdeLink__5710_90839426734131"/>
            <w:bookmarkStart w:id="32570" w:name="__DdeLink__5710_90839426744131"/>
            <w:bookmarkStart w:id="32571" w:name="__DdeLink__5710_908394269431"/>
            <w:bookmarkStart w:id="32572" w:name="__DdeLink__5710_908394268431"/>
            <w:bookmarkStart w:id="32573" w:name="__DdeLink__5710_908394266631"/>
            <w:bookmarkStart w:id="32574" w:name="__DdeLink__5710_9083942621831"/>
            <w:bookmarkStart w:id="32575" w:name="__DdeLink__5710_9083942622211231"/>
            <w:bookmarkStart w:id="32576" w:name="__DdeLink__5710_9083942627231"/>
            <w:bookmarkStart w:id="32577" w:name="__DdeLink__5710_9083942622212231"/>
            <w:bookmarkStart w:id="32578" w:name="__DdeLink__5710_9083942628231"/>
            <w:bookmarkStart w:id="32579" w:name="__DdeLink__5710_908394269351"/>
            <w:bookmarkStart w:id="32580" w:name="__DdeLink__5710_908394268351"/>
            <w:bookmarkStart w:id="32581" w:name="__DdeLink__5710_908394266531"/>
            <w:bookmarkStart w:id="32582" w:name="__DdeLink__5710_9083942621731"/>
            <w:bookmarkStart w:id="32583" w:name="__DdeLink__5710_9083942622211151"/>
            <w:bookmarkStart w:id="32584" w:name="__DdeLink__5710_9083942627151"/>
            <w:bookmarkStart w:id="32585" w:name="__DdeLink__5710_9083942622212151"/>
            <w:bookmarkStart w:id="32586" w:name="__DdeLink__5710_9083942628151"/>
            <w:bookmarkStart w:id="32587" w:name="__DdeLink__5710_908394266231"/>
            <w:bookmarkStart w:id="32588" w:name="__DdeLink__5710_9083942621431"/>
            <w:bookmarkStart w:id="32589" w:name="__DdeLink__5710_908394266191"/>
            <w:bookmarkStart w:id="32590" w:name="__DdeLink__5710_9083942621331"/>
            <w:bookmarkStart w:id="32591" w:name="__DdeLink__5710_9083942621231"/>
            <w:bookmarkStart w:id="32592" w:name="__DdeLink__5710_90839426211201"/>
            <w:bookmarkStart w:id="32593" w:name="__DdeLink__5710_908394261141"/>
            <w:bookmarkStart w:id="32594" w:name="__DdeLink__5710_90839426431"/>
            <w:bookmarkStart w:id="32595" w:name="__DdeLink__5710_908394262212171"/>
            <w:bookmarkStart w:id="32596" w:name="__DdeLink__5710_908394262211181"/>
            <w:bookmarkStart w:id="32597" w:name="__DdeLink__5710_90839426222371"/>
            <w:bookmarkStart w:id="32598" w:name="__DdeLink__5710_908394261031"/>
            <w:bookmarkStart w:id="32599" w:name="__DdeLink__5710_908394262212231"/>
            <w:bookmarkStart w:id="32600" w:name="__DdeLink__5710_908394262211231"/>
            <w:bookmarkStart w:id="32601" w:name="__DdeLink__5710_90839426222431"/>
            <w:bookmarkStart w:id="32602" w:name="__DdeLink__5710_908394261151"/>
            <w:bookmarkStart w:id="32603" w:name="__DdeLink__5710_908394262244131"/>
            <w:bookmarkStart w:id="32604" w:name="__DdeLink__5710_908394262216131"/>
            <w:bookmarkStart w:id="32605" w:name="__DdeLink__5710_90839426812131"/>
            <w:bookmarkStart w:id="32606" w:name="__DdeLink__5710_90839426822131"/>
            <w:bookmarkStart w:id="32607" w:name="__DdeLink__5710_908394262243131"/>
            <w:bookmarkStart w:id="32608" w:name="__DdeLink__5710_908394262215131"/>
            <w:bookmarkStart w:id="32609" w:name="__DdeLink__5710_90839426811141"/>
            <w:bookmarkStart w:id="32610" w:name="__DdeLink__5710_90839426821141"/>
            <w:bookmarkStart w:id="32611" w:name="__DdeLink__5710_908394262212531"/>
            <w:bookmarkStart w:id="32612" w:name="__DdeLink__5710_908394262211531"/>
            <w:bookmarkStart w:id="32613" w:name="__DdeLink__5710_90839426222731"/>
            <w:bookmarkStart w:id="32614" w:name="__DdeLink__5710_908394261431"/>
            <w:bookmarkStart w:id="32615" w:name="__DdeLink__5710_9083942691331"/>
            <w:bookmarkStart w:id="32616" w:name="__DdeLink__5710_9083942663331"/>
            <w:bookmarkStart w:id="32617" w:name="__DdeLink__5710_9083942692331"/>
            <w:bookmarkStart w:id="32618" w:name="__DdeLink__5710_9083942664331"/>
            <w:bookmarkStart w:id="32619" w:name="__DdeLink__5710_908394262244231"/>
            <w:bookmarkStart w:id="32620" w:name="__DdeLink__5710_908394262216231"/>
            <w:bookmarkStart w:id="32621" w:name="__DdeLink__5710_90839426812231"/>
            <w:bookmarkStart w:id="32622" w:name="__DdeLink__5710_90839426822231"/>
            <w:bookmarkStart w:id="32623" w:name="__DdeLink__5710_908394262243231"/>
            <w:bookmarkStart w:id="32624" w:name="__DdeLink__5710_908394262215231"/>
            <w:bookmarkStart w:id="32625" w:name="__DdeLink__5710_90839426811231"/>
            <w:bookmarkStart w:id="32626" w:name="__DdeLink__5710_90839426821231"/>
            <w:bookmarkStart w:id="32627" w:name="__DdeLink__5710_908394262212631"/>
            <w:bookmarkStart w:id="32628" w:name="__DdeLink__5710_908394262211631"/>
            <w:bookmarkStart w:id="32629" w:name="__DdeLink__5710_90839426222831"/>
            <w:bookmarkStart w:id="32630" w:name="__DdeLink__5710_908394261531"/>
            <w:bookmarkStart w:id="32631" w:name="__DdeLink__5710_9083942691431"/>
            <w:bookmarkStart w:id="32632" w:name="__DdeLink__5710_9083942663431"/>
            <w:bookmarkStart w:id="32633" w:name="__DdeLink__5710_9083942692431"/>
            <w:bookmarkStart w:id="32634" w:name="__DdeLink__5710_9083942664431"/>
            <w:bookmarkStart w:id="32635" w:name="__DdeLink__5710_9083942622344131"/>
            <w:bookmarkStart w:id="32636" w:name="__DdeLink__5710_9083942621524131"/>
            <w:bookmarkStart w:id="32637" w:name="__DdeLink__5710_9083942622334131"/>
            <w:bookmarkStart w:id="32638" w:name="__DdeLink__5710_9083942621514131"/>
            <w:bookmarkStart w:id="32639" w:name="__DdeLink__5710_908394262248131"/>
            <w:bookmarkStart w:id="32640" w:name="__DdeLink__5710_9083942622118131"/>
            <w:bookmarkStart w:id="32641" w:name="__DdeLink__5710_90839426816131"/>
            <w:bookmarkStart w:id="32642" w:name="__DdeLink__5710_90839426826131"/>
            <w:bookmarkStart w:id="32643" w:name="__DdeLink__5710_908394261312131"/>
            <w:bookmarkStart w:id="32644" w:name="__DdeLink__5710_908394261212131"/>
            <w:bookmarkStart w:id="32645" w:name="__DdeLink__5710_90839426852131"/>
            <w:bookmarkStart w:id="32646" w:name="__DdeLink__5710_908394262732131"/>
            <w:bookmarkStart w:id="32647" w:name="__DdeLink__5710_908394261322131"/>
            <w:bookmarkStart w:id="32648" w:name="__DdeLink__5710_908394261222131"/>
            <w:bookmarkStart w:id="32649" w:name="__DdeLink__5710_90839426862131"/>
            <w:bookmarkStart w:id="32650" w:name="__DdeLink__5710_908394262742131"/>
            <w:bookmarkStart w:id="32651" w:name="__DdeLink__5710_9083942622343131"/>
            <w:bookmarkStart w:id="32652" w:name="__DdeLink__5710_9083942621523131"/>
            <w:bookmarkStart w:id="32653" w:name="__DdeLink__5710_9083942622333131"/>
            <w:bookmarkStart w:id="32654" w:name="__DdeLink__5710_9083942621513131"/>
            <w:bookmarkStart w:id="32655" w:name="__DdeLink__5710_908394262247131"/>
            <w:bookmarkStart w:id="32656" w:name="__DdeLink__5710_9083942622110131"/>
            <w:bookmarkStart w:id="32657" w:name="__DdeLink__5710_90839426815131"/>
            <w:bookmarkStart w:id="32658" w:name="__DdeLink__5710_90839426825131"/>
            <w:bookmarkStart w:id="32659" w:name="__DdeLink__5710_908394261311131"/>
            <w:bookmarkStart w:id="32660" w:name="__DdeLink__5710_908394261211131"/>
            <w:bookmarkStart w:id="32661" w:name="__DdeLink__5710_90839426851131"/>
            <w:bookmarkStart w:id="32662" w:name="__DdeLink__5710_908394262731131"/>
            <w:bookmarkStart w:id="32663" w:name="__DdeLink__5710_908394261321131"/>
            <w:bookmarkStart w:id="32664" w:name="__DdeLink__5710_908394261221131"/>
            <w:bookmarkStart w:id="32665" w:name="__DdeLink__5710_90839426861131"/>
            <w:bookmarkStart w:id="32666" w:name="__DdeLink__5710_908394262741131"/>
            <w:bookmarkStart w:id="32667" w:name="__DdeLink__5710_908394262244531"/>
            <w:bookmarkStart w:id="32668" w:name="__DdeLink__5710_908394262216531"/>
            <w:bookmarkStart w:id="32669" w:name="__DdeLink__5710_90839426812531"/>
            <w:bookmarkStart w:id="32670" w:name="__DdeLink__5710_90839426822531"/>
            <w:bookmarkStart w:id="32671" w:name="__DdeLink__5710_908394262243531"/>
            <w:bookmarkStart w:id="32672" w:name="__DdeLink__5710_908394262215531"/>
            <w:bookmarkStart w:id="32673" w:name="__DdeLink__5710_90839426811531"/>
            <w:bookmarkStart w:id="32674" w:name="__DdeLink__5710_90839426821531"/>
            <w:bookmarkStart w:id="32675" w:name="__DdeLink__5710_908394262212931"/>
            <w:bookmarkStart w:id="32676" w:name="__DdeLink__5710_9083942622111031"/>
            <w:bookmarkStart w:id="32677" w:name="__DdeLink__5710_908394262222031"/>
            <w:bookmarkStart w:id="32678" w:name="__DdeLink__5710_908394261831"/>
            <w:bookmarkStart w:id="32679" w:name="__DdeLink__5710_9083942691731"/>
            <w:bookmarkStart w:id="32680" w:name="__DdeLink__5710_9083942663731"/>
            <w:bookmarkStart w:id="32681" w:name="__DdeLink__5710_9083942692731"/>
            <w:bookmarkStart w:id="32682" w:name="__DdeLink__5710_9083942664731"/>
            <w:bookmarkStart w:id="32683" w:name="__DdeLink__5710_90839426221141331"/>
            <w:bookmarkStart w:id="32684" w:name="__DdeLink__5710_908394266321331"/>
            <w:bookmarkStart w:id="32685" w:name="__DdeLink__5710_90839426221131331"/>
            <w:bookmarkStart w:id="32686" w:name="__DdeLink__5710_908394266311331"/>
            <w:bookmarkStart w:id="32687" w:name="__DdeLink__5710_9083942695331"/>
            <w:bookmarkStart w:id="32688" w:name="__DdeLink__5710_9083942667331"/>
            <w:bookmarkStart w:id="32689" w:name="__DdeLink__5710_90839426222113331"/>
            <w:bookmarkStart w:id="32690" w:name="__DdeLink__5710_90839426222123331"/>
            <w:bookmarkStart w:id="32691" w:name="__DdeLink__5710_90839426221142331"/>
            <w:bookmarkStart w:id="32692" w:name="__DdeLink__5710_908394266322331"/>
            <w:bookmarkStart w:id="32693" w:name="__DdeLink__5710_90839426221132331"/>
            <w:bookmarkStart w:id="32694" w:name="__DdeLink__5710_908394266312331"/>
            <w:bookmarkStart w:id="32695" w:name="__DdeLink__5710_9083942696331"/>
            <w:bookmarkStart w:id="32696" w:name="__DdeLink__5710_9083942668331"/>
            <w:bookmarkStart w:id="32697" w:name="__DdeLink__5710_90839426222114331"/>
            <w:bookmarkStart w:id="32698" w:name="__DdeLink__5710_90839426222124331"/>
            <w:bookmarkStart w:id="32699" w:name="__DdeLink__5710_9083942622344231"/>
            <w:bookmarkStart w:id="32700" w:name="__DdeLink__5710_9083942621524231"/>
            <w:bookmarkStart w:id="32701" w:name="__DdeLink__5710_9083942622334231"/>
            <w:bookmarkStart w:id="32702" w:name="__DdeLink__5710_9083942621514231"/>
            <w:bookmarkStart w:id="32703" w:name="__DdeLink__5710_908394262248231"/>
            <w:bookmarkStart w:id="32704" w:name="__DdeLink__5710_9083942622118231"/>
            <w:bookmarkStart w:id="32705" w:name="__DdeLink__5710_90839426816231"/>
            <w:bookmarkStart w:id="32706" w:name="__DdeLink__5710_90839426826231"/>
            <w:bookmarkStart w:id="32707" w:name="__DdeLink__5710_908394261312231"/>
            <w:bookmarkStart w:id="32708" w:name="__DdeLink__5710_908394261212231"/>
            <w:bookmarkStart w:id="32709" w:name="__DdeLink__5710_90839426852231"/>
            <w:bookmarkStart w:id="32710" w:name="__DdeLink__5710_908394262732231"/>
            <w:bookmarkStart w:id="32711" w:name="__DdeLink__5710_908394261322231"/>
            <w:bookmarkStart w:id="32712" w:name="__DdeLink__5710_908394261222231"/>
            <w:bookmarkStart w:id="32713" w:name="__DdeLink__5710_90839426862231"/>
            <w:bookmarkStart w:id="32714" w:name="__DdeLink__5710_908394262742231"/>
            <w:bookmarkStart w:id="32715" w:name="__DdeLink__5710_9083942622343231"/>
            <w:bookmarkStart w:id="32716" w:name="__DdeLink__5710_9083942621523231"/>
            <w:bookmarkStart w:id="32717" w:name="__DdeLink__5710_9083942622333231"/>
            <w:bookmarkStart w:id="32718" w:name="__DdeLink__5710_9083942621513231"/>
            <w:bookmarkStart w:id="32719" w:name="__DdeLink__5710_908394262247231"/>
            <w:bookmarkStart w:id="32720" w:name="__DdeLink__5710_9083942622110231"/>
            <w:bookmarkStart w:id="32721" w:name="__DdeLink__5710_90839426815231"/>
            <w:bookmarkStart w:id="32722" w:name="__DdeLink__5710_90839426825231"/>
            <w:bookmarkStart w:id="32723" w:name="__DdeLink__5710_908394261311231"/>
            <w:bookmarkStart w:id="32724" w:name="__DdeLink__5710_908394261211231"/>
            <w:bookmarkStart w:id="32725" w:name="__DdeLink__5710_90839426851231"/>
            <w:bookmarkStart w:id="32726" w:name="__DdeLink__5710_908394262731231"/>
            <w:bookmarkStart w:id="32727" w:name="__DdeLink__5710_908394261321231"/>
            <w:bookmarkStart w:id="32728" w:name="__DdeLink__5710_908394261221231"/>
            <w:bookmarkStart w:id="32729" w:name="__DdeLink__5710_90839426861231"/>
            <w:bookmarkStart w:id="32730" w:name="__DdeLink__5710_908394262741231"/>
            <w:bookmarkStart w:id="32731" w:name="__DdeLink__5710_908394262244631"/>
            <w:bookmarkStart w:id="32732" w:name="__DdeLink__5710_908394262216631"/>
            <w:bookmarkStart w:id="32733" w:name="__DdeLink__5710_90839426812631"/>
            <w:bookmarkStart w:id="32734" w:name="__DdeLink__5710_90839426822631"/>
            <w:bookmarkStart w:id="32735" w:name="__DdeLink__5710_908394262243631"/>
            <w:bookmarkStart w:id="32736" w:name="__DdeLink__5710_908394262215631"/>
            <w:bookmarkStart w:id="32737" w:name="__DdeLink__5710_90839426811631"/>
            <w:bookmarkStart w:id="32738" w:name="__DdeLink__5710_90839426821631"/>
            <w:bookmarkStart w:id="32739" w:name="__DdeLink__5710_9083942622121031"/>
            <w:bookmarkStart w:id="32740" w:name="__DdeLink__5710_9083942622111131"/>
            <w:bookmarkStart w:id="32741" w:name="__DdeLink__5710_908394262223031"/>
            <w:bookmarkStart w:id="32742" w:name="__DdeLink__5710_908394261931"/>
            <w:bookmarkStart w:id="32743" w:name="__DdeLink__5710_9083942691831"/>
            <w:bookmarkStart w:id="32744" w:name="__DdeLink__5710_9083942663831"/>
            <w:bookmarkStart w:id="32745" w:name="__DdeLink__5710_9083942692831"/>
            <w:bookmarkStart w:id="32746" w:name="__DdeLink__5710_9083942664831"/>
            <w:bookmarkStart w:id="32747" w:name="__DdeLink__5710_90839426221141431"/>
            <w:bookmarkStart w:id="32748" w:name="__DdeLink__5710_908394266321431"/>
            <w:bookmarkStart w:id="32749" w:name="__DdeLink__5710_90839426221131431"/>
            <w:bookmarkStart w:id="32750" w:name="__DdeLink__5710_908394266311431"/>
            <w:bookmarkStart w:id="32751" w:name="__DdeLink__5710_9083942695431"/>
            <w:bookmarkStart w:id="32752" w:name="__DdeLink__5710_9083942667431"/>
            <w:bookmarkStart w:id="32753" w:name="__DdeLink__5710_90839426222113431"/>
            <w:bookmarkStart w:id="32754" w:name="__DdeLink__5710_90839426222123431"/>
            <w:bookmarkStart w:id="32755" w:name="__DdeLink__5710_90839426221142431"/>
            <w:bookmarkStart w:id="32756" w:name="__DdeLink__5710_908394266322431"/>
            <w:bookmarkEnd w:id="16379"/>
            <w:bookmarkEnd w:id="16380"/>
            <w:bookmarkEnd w:id="16381"/>
            <w:bookmarkEnd w:id="16382"/>
            <w:bookmarkEnd w:id="16383"/>
            <w:bookmarkEnd w:id="16384"/>
            <w:bookmarkEnd w:id="16385"/>
            <w:bookmarkEnd w:id="16386"/>
            <w:bookmarkEnd w:id="16387"/>
            <w:bookmarkEnd w:id="16388"/>
            <w:bookmarkEnd w:id="16389"/>
            <w:bookmarkEnd w:id="16390"/>
            <w:bookmarkEnd w:id="16391"/>
            <w:bookmarkEnd w:id="16392"/>
            <w:bookmarkEnd w:id="16393"/>
            <w:bookmarkEnd w:id="16394"/>
            <w:bookmarkEnd w:id="16395"/>
            <w:bookmarkEnd w:id="16396"/>
            <w:bookmarkEnd w:id="16397"/>
            <w:bookmarkEnd w:id="16398"/>
            <w:bookmarkEnd w:id="16399"/>
            <w:bookmarkEnd w:id="16400"/>
            <w:bookmarkEnd w:id="16401"/>
            <w:bookmarkEnd w:id="16402"/>
            <w:bookmarkEnd w:id="16403"/>
            <w:bookmarkEnd w:id="16404"/>
            <w:bookmarkEnd w:id="16405"/>
            <w:bookmarkEnd w:id="16406"/>
            <w:bookmarkEnd w:id="16407"/>
            <w:bookmarkEnd w:id="16408"/>
            <w:bookmarkEnd w:id="16409"/>
            <w:bookmarkEnd w:id="16410"/>
            <w:bookmarkEnd w:id="16411"/>
            <w:bookmarkEnd w:id="16412"/>
            <w:bookmarkEnd w:id="16413"/>
            <w:bookmarkEnd w:id="16414"/>
            <w:bookmarkEnd w:id="16415"/>
            <w:bookmarkEnd w:id="16416"/>
            <w:bookmarkEnd w:id="16417"/>
            <w:bookmarkEnd w:id="16418"/>
            <w:bookmarkEnd w:id="16419"/>
            <w:bookmarkEnd w:id="16420"/>
            <w:bookmarkEnd w:id="16421"/>
            <w:bookmarkEnd w:id="16422"/>
            <w:bookmarkEnd w:id="16423"/>
            <w:bookmarkEnd w:id="16424"/>
            <w:bookmarkEnd w:id="16425"/>
            <w:bookmarkEnd w:id="16426"/>
            <w:bookmarkEnd w:id="16427"/>
            <w:bookmarkEnd w:id="16428"/>
            <w:bookmarkEnd w:id="16429"/>
            <w:bookmarkEnd w:id="16430"/>
            <w:bookmarkEnd w:id="16431"/>
            <w:bookmarkEnd w:id="16432"/>
            <w:bookmarkEnd w:id="16433"/>
            <w:bookmarkEnd w:id="16434"/>
            <w:bookmarkEnd w:id="16435"/>
            <w:bookmarkEnd w:id="16436"/>
            <w:bookmarkEnd w:id="16437"/>
            <w:bookmarkEnd w:id="16438"/>
            <w:bookmarkEnd w:id="16439"/>
            <w:bookmarkEnd w:id="16440"/>
            <w:bookmarkEnd w:id="16441"/>
            <w:bookmarkEnd w:id="16442"/>
            <w:bookmarkEnd w:id="16443"/>
            <w:bookmarkEnd w:id="16444"/>
            <w:bookmarkEnd w:id="16445"/>
            <w:bookmarkEnd w:id="16446"/>
            <w:bookmarkEnd w:id="16447"/>
            <w:bookmarkEnd w:id="16448"/>
            <w:bookmarkEnd w:id="16449"/>
            <w:bookmarkEnd w:id="16450"/>
            <w:bookmarkEnd w:id="16451"/>
            <w:bookmarkEnd w:id="16452"/>
            <w:bookmarkEnd w:id="16453"/>
            <w:bookmarkEnd w:id="16454"/>
            <w:bookmarkEnd w:id="16455"/>
            <w:bookmarkEnd w:id="16456"/>
            <w:bookmarkEnd w:id="16457"/>
            <w:bookmarkEnd w:id="16458"/>
            <w:bookmarkEnd w:id="16459"/>
            <w:bookmarkEnd w:id="16460"/>
            <w:bookmarkEnd w:id="16461"/>
            <w:bookmarkEnd w:id="16462"/>
            <w:bookmarkEnd w:id="16463"/>
            <w:bookmarkEnd w:id="16464"/>
            <w:bookmarkEnd w:id="16465"/>
            <w:bookmarkEnd w:id="16466"/>
            <w:bookmarkEnd w:id="16467"/>
            <w:bookmarkEnd w:id="16468"/>
            <w:bookmarkEnd w:id="16469"/>
            <w:bookmarkEnd w:id="16470"/>
            <w:bookmarkEnd w:id="16471"/>
            <w:bookmarkEnd w:id="16472"/>
            <w:bookmarkEnd w:id="16473"/>
            <w:bookmarkEnd w:id="16474"/>
            <w:bookmarkEnd w:id="16475"/>
            <w:bookmarkEnd w:id="16476"/>
            <w:bookmarkEnd w:id="16477"/>
            <w:bookmarkEnd w:id="16478"/>
            <w:bookmarkEnd w:id="16479"/>
            <w:bookmarkEnd w:id="16480"/>
            <w:bookmarkEnd w:id="16481"/>
            <w:bookmarkEnd w:id="16482"/>
            <w:bookmarkEnd w:id="16483"/>
            <w:bookmarkEnd w:id="16484"/>
            <w:bookmarkEnd w:id="16485"/>
            <w:bookmarkEnd w:id="16486"/>
            <w:bookmarkEnd w:id="16487"/>
            <w:bookmarkEnd w:id="16488"/>
            <w:bookmarkEnd w:id="16489"/>
            <w:bookmarkEnd w:id="16490"/>
            <w:bookmarkEnd w:id="16491"/>
            <w:bookmarkEnd w:id="16492"/>
            <w:bookmarkEnd w:id="16493"/>
            <w:bookmarkEnd w:id="16494"/>
            <w:bookmarkEnd w:id="16495"/>
            <w:bookmarkEnd w:id="16496"/>
            <w:bookmarkEnd w:id="16497"/>
            <w:bookmarkEnd w:id="16498"/>
            <w:bookmarkEnd w:id="16499"/>
            <w:bookmarkEnd w:id="16500"/>
            <w:bookmarkEnd w:id="16501"/>
            <w:bookmarkEnd w:id="16502"/>
            <w:bookmarkEnd w:id="16503"/>
            <w:bookmarkEnd w:id="16504"/>
            <w:bookmarkEnd w:id="16505"/>
            <w:bookmarkEnd w:id="16506"/>
            <w:bookmarkEnd w:id="16507"/>
            <w:bookmarkEnd w:id="16508"/>
            <w:bookmarkEnd w:id="16509"/>
            <w:bookmarkEnd w:id="16510"/>
            <w:bookmarkEnd w:id="16511"/>
            <w:bookmarkEnd w:id="16512"/>
            <w:bookmarkEnd w:id="16513"/>
            <w:bookmarkEnd w:id="16514"/>
            <w:bookmarkEnd w:id="16515"/>
            <w:bookmarkEnd w:id="16516"/>
            <w:bookmarkEnd w:id="16517"/>
            <w:bookmarkEnd w:id="16518"/>
            <w:bookmarkEnd w:id="16519"/>
            <w:bookmarkEnd w:id="16520"/>
            <w:bookmarkEnd w:id="16521"/>
            <w:bookmarkEnd w:id="16522"/>
            <w:bookmarkEnd w:id="16523"/>
            <w:bookmarkEnd w:id="16524"/>
            <w:bookmarkEnd w:id="16525"/>
            <w:bookmarkEnd w:id="16526"/>
            <w:bookmarkEnd w:id="16527"/>
            <w:bookmarkEnd w:id="16528"/>
            <w:bookmarkEnd w:id="16529"/>
            <w:bookmarkEnd w:id="16530"/>
            <w:bookmarkEnd w:id="16531"/>
            <w:bookmarkEnd w:id="16532"/>
            <w:bookmarkEnd w:id="16533"/>
            <w:bookmarkEnd w:id="16534"/>
            <w:bookmarkEnd w:id="16535"/>
            <w:bookmarkEnd w:id="16536"/>
            <w:bookmarkEnd w:id="16537"/>
            <w:bookmarkEnd w:id="16538"/>
            <w:bookmarkEnd w:id="16539"/>
            <w:bookmarkEnd w:id="16540"/>
            <w:bookmarkEnd w:id="16541"/>
            <w:bookmarkEnd w:id="16542"/>
            <w:bookmarkEnd w:id="16543"/>
            <w:bookmarkEnd w:id="16544"/>
            <w:bookmarkEnd w:id="16545"/>
            <w:bookmarkEnd w:id="16546"/>
            <w:bookmarkEnd w:id="16547"/>
            <w:bookmarkEnd w:id="16548"/>
            <w:bookmarkEnd w:id="16549"/>
            <w:bookmarkEnd w:id="16550"/>
            <w:bookmarkEnd w:id="16551"/>
            <w:bookmarkEnd w:id="16552"/>
            <w:bookmarkEnd w:id="16553"/>
            <w:bookmarkEnd w:id="16554"/>
            <w:bookmarkEnd w:id="16555"/>
            <w:bookmarkEnd w:id="16556"/>
            <w:bookmarkEnd w:id="16557"/>
            <w:bookmarkEnd w:id="16558"/>
            <w:bookmarkEnd w:id="16559"/>
            <w:bookmarkEnd w:id="16560"/>
            <w:bookmarkEnd w:id="16561"/>
            <w:bookmarkEnd w:id="16562"/>
            <w:bookmarkEnd w:id="16563"/>
            <w:bookmarkEnd w:id="16564"/>
            <w:bookmarkEnd w:id="16565"/>
            <w:bookmarkEnd w:id="16566"/>
            <w:bookmarkEnd w:id="16567"/>
            <w:bookmarkEnd w:id="16568"/>
            <w:bookmarkEnd w:id="16569"/>
            <w:bookmarkEnd w:id="16570"/>
            <w:bookmarkEnd w:id="16571"/>
            <w:bookmarkEnd w:id="16572"/>
            <w:bookmarkEnd w:id="16573"/>
            <w:bookmarkEnd w:id="16574"/>
            <w:bookmarkEnd w:id="16575"/>
            <w:bookmarkEnd w:id="16576"/>
            <w:bookmarkEnd w:id="16577"/>
            <w:bookmarkEnd w:id="16578"/>
            <w:bookmarkEnd w:id="16579"/>
            <w:bookmarkEnd w:id="16580"/>
            <w:bookmarkEnd w:id="16581"/>
            <w:bookmarkEnd w:id="16582"/>
            <w:bookmarkEnd w:id="16583"/>
            <w:bookmarkEnd w:id="16584"/>
            <w:bookmarkEnd w:id="16585"/>
            <w:bookmarkEnd w:id="16586"/>
            <w:bookmarkEnd w:id="16587"/>
            <w:bookmarkEnd w:id="16588"/>
            <w:bookmarkEnd w:id="16589"/>
            <w:bookmarkEnd w:id="16590"/>
            <w:bookmarkEnd w:id="16591"/>
            <w:bookmarkEnd w:id="16592"/>
            <w:bookmarkEnd w:id="16593"/>
            <w:bookmarkEnd w:id="16594"/>
            <w:bookmarkEnd w:id="16595"/>
            <w:bookmarkEnd w:id="16596"/>
            <w:bookmarkEnd w:id="16597"/>
            <w:bookmarkEnd w:id="16598"/>
            <w:bookmarkEnd w:id="16599"/>
            <w:bookmarkEnd w:id="16600"/>
            <w:bookmarkEnd w:id="16601"/>
            <w:bookmarkEnd w:id="16602"/>
            <w:bookmarkEnd w:id="16603"/>
            <w:bookmarkEnd w:id="16604"/>
            <w:bookmarkEnd w:id="16605"/>
            <w:bookmarkEnd w:id="16606"/>
            <w:bookmarkEnd w:id="16607"/>
            <w:bookmarkEnd w:id="16608"/>
            <w:bookmarkEnd w:id="16609"/>
            <w:bookmarkEnd w:id="16610"/>
            <w:bookmarkEnd w:id="16611"/>
            <w:bookmarkEnd w:id="16612"/>
            <w:bookmarkEnd w:id="16613"/>
            <w:bookmarkEnd w:id="16614"/>
            <w:bookmarkEnd w:id="16615"/>
            <w:bookmarkEnd w:id="16616"/>
            <w:bookmarkEnd w:id="16617"/>
            <w:bookmarkEnd w:id="16618"/>
            <w:bookmarkEnd w:id="16619"/>
            <w:bookmarkEnd w:id="16620"/>
            <w:bookmarkEnd w:id="16621"/>
            <w:bookmarkEnd w:id="16622"/>
            <w:bookmarkEnd w:id="16623"/>
            <w:bookmarkEnd w:id="16624"/>
            <w:bookmarkEnd w:id="16625"/>
            <w:bookmarkEnd w:id="16626"/>
            <w:bookmarkEnd w:id="16627"/>
            <w:bookmarkEnd w:id="16628"/>
            <w:bookmarkEnd w:id="16629"/>
            <w:bookmarkEnd w:id="16630"/>
            <w:bookmarkEnd w:id="16631"/>
            <w:bookmarkEnd w:id="16632"/>
            <w:bookmarkEnd w:id="16633"/>
            <w:bookmarkEnd w:id="16634"/>
            <w:bookmarkEnd w:id="16635"/>
            <w:bookmarkEnd w:id="16636"/>
            <w:bookmarkEnd w:id="16637"/>
            <w:bookmarkEnd w:id="16638"/>
            <w:bookmarkEnd w:id="16639"/>
            <w:bookmarkEnd w:id="16640"/>
            <w:bookmarkEnd w:id="16641"/>
            <w:bookmarkEnd w:id="16642"/>
            <w:bookmarkEnd w:id="16643"/>
            <w:bookmarkEnd w:id="16644"/>
            <w:bookmarkEnd w:id="16645"/>
            <w:bookmarkEnd w:id="16646"/>
            <w:bookmarkEnd w:id="16647"/>
            <w:bookmarkEnd w:id="16648"/>
            <w:bookmarkEnd w:id="16649"/>
            <w:bookmarkEnd w:id="16650"/>
            <w:bookmarkEnd w:id="16651"/>
            <w:bookmarkEnd w:id="16652"/>
            <w:bookmarkEnd w:id="16653"/>
            <w:bookmarkEnd w:id="16654"/>
            <w:bookmarkEnd w:id="16655"/>
            <w:bookmarkEnd w:id="16656"/>
            <w:bookmarkEnd w:id="16657"/>
            <w:bookmarkEnd w:id="16658"/>
            <w:bookmarkEnd w:id="16659"/>
            <w:bookmarkEnd w:id="16660"/>
            <w:bookmarkEnd w:id="16661"/>
            <w:bookmarkEnd w:id="16662"/>
            <w:bookmarkEnd w:id="16663"/>
            <w:bookmarkEnd w:id="16664"/>
            <w:bookmarkEnd w:id="16665"/>
            <w:bookmarkEnd w:id="16666"/>
            <w:bookmarkEnd w:id="16667"/>
            <w:bookmarkEnd w:id="16668"/>
            <w:bookmarkEnd w:id="16669"/>
            <w:bookmarkEnd w:id="16670"/>
            <w:bookmarkEnd w:id="16671"/>
            <w:bookmarkEnd w:id="16672"/>
            <w:bookmarkEnd w:id="16673"/>
            <w:bookmarkEnd w:id="16674"/>
            <w:bookmarkEnd w:id="16675"/>
            <w:bookmarkEnd w:id="16676"/>
            <w:bookmarkEnd w:id="16677"/>
            <w:bookmarkEnd w:id="16678"/>
            <w:bookmarkEnd w:id="16679"/>
            <w:bookmarkEnd w:id="16680"/>
            <w:bookmarkEnd w:id="16681"/>
            <w:bookmarkEnd w:id="16682"/>
            <w:bookmarkEnd w:id="16683"/>
            <w:bookmarkEnd w:id="16684"/>
            <w:bookmarkEnd w:id="16685"/>
            <w:bookmarkEnd w:id="16686"/>
            <w:bookmarkEnd w:id="16687"/>
            <w:bookmarkEnd w:id="16688"/>
            <w:bookmarkEnd w:id="16689"/>
            <w:bookmarkEnd w:id="16690"/>
            <w:bookmarkEnd w:id="16691"/>
            <w:bookmarkEnd w:id="16692"/>
            <w:bookmarkEnd w:id="16693"/>
            <w:bookmarkEnd w:id="16694"/>
            <w:bookmarkEnd w:id="16695"/>
            <w:bookmarkEnd w:id="16696"/>
            <w:bookmarkEnd w:id="16697"/>
            <w:bookmarkEnd w:id="16698"/>
            <w:bookmarkEnd w:id="16699"/>
            <w:bookmarkEnd w:id="16700"/>
            <w:bookmarkEnd w:id="16701"/>
            <w:bookmarkEnd w:id="16702"/>
            <w:bookmarkEnd w:id="16703"/>
            <w:bookmarkEnd w:id="16704"/>
            <w:bookmarkEnd w:id="16705"/>
            <w:bookmarkEnd w:id="16706"/>
            <w:bookmarkEnd w:id="16707"/>
            <w:bookmarkEnd w:id="16708"/>
            <w:bookmarkEnd w:id="16709"/>
            <w:bookmarkEnd w:id="16710"/>
            <w:bookmarkEnd w:id="16711"/>
            <w:bookmarkEnd w:id="16712"/>
            <w:bookmarkEnd w:id="16713"/>
            <w:bookmarkEnd w:id="16714"/>
            <w:bookmarkEnd w:id="16715"/>
            <w:bookmarkEnd w:id="16716"/>
            <w:bookmarkEnd w:id="16717"/>
            <w:bookmarkEnd w:id="16718"/>
            <w:bookmarkEnd w:id="16719"/>
            <w:bookmarkEnd w:id="16720"/>
            <w:bookmarkEnd w:id="16721"/>
            <w:bookmarkEnd w:id="16722"/>
            <w:bookmarkEnd w:id="16723"/>
            <w:bookmarkEnd w:id="16724"/>
            <w:bookmarkEnd w:id="16725"/>
            <w:bookmarkEnd w:id="16726"/>
            <w:bookmarkEnd w:id="16727"/>
            <w:bookmarkEnd w:id="16728"/>
            <w:bookmarkEnd w:id="16729"/>
            <w:bookmarkEnd w:id="16730"/>
            <w:bookmarkEnd w:id="16731"/>
            <w:bookmarkEnd w:id="16732"/>
            <w:bookmarkEnd w:id="16733"/>
            <w:bookmarkEnd w:id="16734"/>
            <w:bookmarkEnd w:id="16735"/>
            <w:bookmarkEnd w:id="16736"/>
            <w:bookmarkEnd w:id="16737"/>
            <w:bookmarkEnd w:id="16738"/>
            <w:bookmarkEnd w:id="16739"/>
            <w:bookmarkEnd w:id="16740"/>
            <w:bookmarkEnd w:id="16741"/>
            <w:bookmarkEnd w:id="16742"/>
            <w:bookmarkEnd w:id="16743"/>
            <w:bookmarkEnd w:id="16744"/>
            <w:bookmarkEnd w:id="16745"/>
            <w:bookmarkEnd w:id="16746"/>
            <w:bookmarkEnd w:id="16747"/>
            <w:bookmarkEnd w:id="16748"/>
            <w:bookmarkEnd w:id="16749"/>
            <w:bookmarkEnd w:id="16750"/>
            <w:bookmarkEnd w:id="16751"/>
            <w:bookmarkEnd w:id="16752"/>
            <w:bookmarkEnd w:id="16753"/>
            <w:bookmarkEnd w:id="16754"/>
            <w:bookmarkEnd w:id="16755"/>
            <w:bookmarkEnd w:id="16756"/>
            <w:bookmarkEnd w:id="16757"/>
            <w:bookmarkEnd w:id="16758"/>
            <w:bookmarkEnd w:id="16759"/>
            <w:bookmarkEnd w:id="16760"/>
            <w:bookmarkEnd w:id="16761"/>
            <w:bookmarkEnd w:id="16762"/>
            <w:bookmarkEnd w:id="16763"/>
            <w:bookmarkEnd w:id="16764"/>
            <w:bookmarkEnd w:id="16765"/>
            <w:bookmarkEnd w:id="16766"/>
            <w:bookmarkEnd w:id="16767"/>
            <w:bookmarkEnd w:id="16768"/>
            <w:bookmarkEnd w:id="16769"/>
            <w:bookmarkEnd w:id="16770"/>
            <w:bookmarkEnd w:id="16771"/>
            <w:bookmarkEnd w:id="16772"/>
            <w:bookmarkEnd w:id="16773"/>
            <w:bookmarkEnd w:id="16774"/>
            <w:bookmarkEnd w:id="16775"/>
            <w:bookmarkEnd w:id="16776"/>
            <w:bookmarkEnd w:id="16777"/>
            <w:bookmarkEnd w:id="16778"/>
            <w:bookmarkEnd w:id="16779"/>
            <w:bookmarkEnd w:id="16780"/>
            <w:bookmarkEnd w:id="16781"/>
            <w:bookmarkEnd w:id="16782"/>
            <w:bookmarkEnd w:id="16783"/>
            <w:bookmarkEnd w:id="16784"/>
            <w:bookmarkEnd w:id="16785"/>
            <w:bookmarkEnd w:id="16786"/>
            <w:bookmarkEnd w:id="16787"/>
            <w:bookmarkEnd w:id="16788"/>
            <w:bookmarkEnd w:id="16789"/>
            <w:bookmarkEnd w:id="16790"/>
            <w:bookmarkEnd w:id="16791"/>
            <w:bookmarkEnd w:id="16792"/>
            <w:bookmarkEnd w:id="16793"/>
            <w:bookmarkEnd w:id="16794"/>
            <w:bookmarkEnd w:id="16795"/>
            <w:bookmarkEnd w:id="16796"/>
            <w:bookmarkEnd w:id="16797"/>
            <w:bookmarkEnd w:id="16798"/>
            <w:bookmarkEnd w:id="16799"/>
            <w:bookmarkEnd w:id="16800"/>
            <w:bookmarkEnd w:id="16801"/>
            <w:bookmarkEnd w:id="16802"/>
            <w:bookmarkEnd w:id="16803"/>
            <w:bookmarkEnd w:id="16804"/>
            <w:bookmarkEnd w:id="16805"/>
            <w:bookmarkEnd w:id="16806"/>
            <w:bookmarkEnd w:id="16807"/>
            <w:bookmarkEnd w:id="16808"/>
            <w:bookmarkEnd w:id="16809"/>
            <w:bookmarkEnd w:id="16810"/>
            <w:bookmarkEnd w:id="16811"/>
            <w:bookmarkEnd w:id="16812"/>
            <w:bookmarkEnd w:id="16813"/>
            <w:bookmarkEnd w:id="16814"/>
            <w:bookmarkEnd w:id="16815"/>
            <w:bookmarkEnd w:id="16816"/>
            <w:bookmarkEnd w:id="16817"/>
            <w:bookmarkEnd w:id="16818"/>
            <w:bookmarkEnd w:id="16819"/>
            <w:bookmarkEnd w:id="16820"/>
            <w:bookmarkEnd w:id="16821"/>
            <w:bookmarkEnd w:id="16822"/>
            <w:bookmarkEnd w:id="16823"/>
            <w:bookmarkEnd w:id="16824"/>
            <w:bookmarkEnd w:id="16825"/>
            <w:bookmarkEnd w:id="16826"/>
            <w:bookmarkEnd w:id="16827"/>
            <w:bookmarkEnd w:id="16828"/>
            <w:bookmarkEnd w:id="16829"/>
            <w:bookmarkEnd w:id="16830"/>
            <w:bookmarkEnd w:id="16831"/>
            <w:bookmarkEnd w:id="16832"/>
            <w:bookmarkEnd w:id="16833"/>
            <w:bookmarkEnd w:id="16834"/>
            <w:bookmarkEnd w:id="16835"/>
            <w:bookmarkEnd w:id="16836"/>
            <w:bookmarkEnd w:id="16837"/>
            <w:bookmarkEnd w:id="16838"/>
            <w:bookmarkEnd w:id="16839"/>
            <w:bookmarkEnd w:id="16840"/>
            <w:bookmarkEnd w:id="16841"/>
            <w:bookmarkEnd w:id="16842"/>
            <w:bookmarkEnd w:id="16843"/>
            <w:bookmarkEnd w:id="16844"/>
            <w:bookmarkEnd w:id="16845"/>
            <w:bookmarkEnd w:id="16846"/>
            <w:bookmarkEnd w:id="16847"/>
            <w:bookmarkEnd w:id="16848"/>
            <w:bookmarkEnd w:id="16849"/>
            <w:bookmarkEnd w:id="16850"/>
            <w:bookmarkEnd w:id="16851"/>
            <w:bookmarkEnd w:id="16852"/>
            <w:bookmarkEnd w:id="16853"/>
            <w:bookmarkEnd w:id="16854"/>
            <w:bookmarkEnd w:id="16855"/>
            <w:bookmarkEnd w:id="16856"/>
            <w:bookmarkEnd w:id="16857"/>
            <w:bookmarkEnd w:id="16858"/>
            <w:bookmarkEnd w:id="16859"/>
            <w:bookmarkEnd w:id="16860"/>
            <w:bookmarkEnd w:id="16861"/>
            <w:bookmarkEnd w:id="16862"/>
            <w:bookmarkEnd w:id="16863"/>
            <w:bookmarkEnd w:id="16864"/>
            <w:bookmarkEnd w:id="16865"/>
            <w:bookmarkEnd w:id="16866"/>
            <w:bookmarkEnd w:id="16867"/>
            <w:bookmarkEnd w:id="16868"/>
            <w:bookmarkEnd w:id="16869"/>
            <w:bookmarkEnd w:id="16870"/>
            <w:bookmarkEnd w:id="16871"/>
            <w:bookmarkEnd w:id="16872"/>
            <w:bookmarkEnd w:id="16873"/>
            <w:bookmarkEnd w:id="16874"/>
            <w:bookmarkEnd w:id="16875"/>
            <w:bookmarkEnd w:id="16876"/>
            <w:bookmarkEnd w:id="16877"/>
            <w:bookmarkEnd w:id="16878"/>
            <w:bookmarkEnd w:id="16879"/>
            <w:bookmarkEnd w:id="16880"/>
            <w:bookmarkEnd w:id="16881"/>
            <w:bookmarkEnd w:id="16882"/>
            <w:bookmarkEnd w:id="16883"/>
            <w:bookmarkEnd w:id="16884"/>
            <w:bookmarkEnd w:id="16885"/>
            <w:bookmarkEnd w:id="16886"/>
            <w:bookmarkEnd w:id="16887"/>
            <w:bookmarkEnd w:id="16888"/>
            <w:bookmarkEnd w:id="16889"/>
            <w:bookmarkEnd w:id="16890"/>
            <w:bookmarkEnd w:id="16891"/>
            <w:bookmarkEnd w:id="16892"/>
            <w:bookmarkEnd w:id="16893"/>
            <w:bookmarkEnd w:id="16894"/>
            <w:bookmarkEnd w:id="16895"/>
            <w:bookmarkEnd w:id="16896"/>
            <w:bookmarkEnd w:id="16897"/>
            <w:bookmarkEnd w:id="16898"/>
            <w:bookmarkEnd w:id="16899"/>
            <w:bookmarkEnd w:id="16900"/>
            <w:bookmarkEnd w:id="16901"/>
            <w:bookmarkEnd w:id="16902"/>
            <w:bookmarkEnd w:id="16903"/>
            <w:bookmarkEnd w:id="16904"/>
            <w:bookmarkEnd w:id="16905"/>
            <w:bookmarkEnd w:id="16906"/>
            <w:bookmarkEnd w:id="16907"/>
            <w:bookmarkEnd w:id="16908"/>
            <w:bookmarkEnd w:id="16909"/>
            <w:bookmarkEnd w:id="16910"/>
            <w:bookmarkEnd w:id="16911"/>
            <w:bookmarkEnd w:id="16912"/>
            <w:bookmarkEnd w:id="16913"/>
            <w:bookmarkEnd w:id="16914"/>
            <w:bookmarkEnd w:id="16915"/>
            <w:bookmarkEnd w:id="16916"/>
            <w:bookmarkEnd w:id="16917"/>
            <w:bookmarkEnd w:id="16918"/>
            <w:bookmarkEnd w:id="16919"/>
            <w:bookmarkEnd w:id="16920"/>
            <w:bookmarkEnd w:id="16921"/>
            <w:bookmarkEnd w:id="16922"/>
            <w:bookmarkEnd w:id="16923"/>
            <w:bookmarkEnd w:id="16924"/>
            <w:bookmarkEnd w:id="16925"/>
            <w:bookmarkEnd w:id="16926"/>
            <w:bookmarkEnd w:id="16927"/>
            <w:bookmarkEnd w:id="16928"/>
            <w:bookmarkEnd w:id="16929"/>
            <w:bookmarkEnd w:id="16930"/>
            <w:bookmarkEnd w:id="16931"/>
            <w:bookmarkEnd w:id="16932"/>
            <w:bookmarkEnd w:id="16933"/>
            <w:bookmarkEnd w:id="16934"/>
            <w:bookmarkEnd w:id="16935"/>
            <w:bookmarkEnd w:id="16936"/>
            <w:bookmarkEnd w:id="16937"/>
            <w:bookmarkEnd w:id="16938"/>
            <w:bookmarkEnd w:id="16939"/>
            <w:bookmarkEnd w:id="16940"/>
            <w:bookmarkEnd w:id="16941"/>
            <w:bookmarkEnd w:id="16942"/>
            <w:bookmarkEnd w:id="16943"/>
            <w:bookmarkEnd w:id="16944"/>
            <w:bookmarkEnd w:id="16945"/>
            <w:bookmarkEnd w:id="16946"/>
            <w:bookmarkEnd w:id="16947"/>
            <w:bookmarkEnd w:id="16948"/>
            <w:bookmarkEnd w:id="16949"/>
            <w:bookmarkEnd w:id="16950"/>
            <w:bookmarkEnd w:id="16951"/>
            <w:bookmarkEnd w:id="16952"/>
            <w:bookmarkEnd w:id="16953"/>
            <w:bookmarkEnd w:id="16954"/>
            <w:bookmarkEnd w:id="16955"/>
            <w:bookmarkEnd w:id="16956"/>
            <w:bookmarkEnd w:id="16957"/>
            <w:bookmarkEnd w:id="16958"/>
            <w:bookmarkEnd w:id="16959"/>
            <w:bookmarkEnd w:id="16960"/>
            <w:bookmarkEnd w:id="16961"/>
            <w:bookmarkEnd w:id="16962"/>
            <w:bookmarkEnd w:id="16963"/>
            <w:bookmarkEnd w:id="16964"/>
            <w:bookmarkEnd w:id="16965"/>
            <w:bookmarkEnd w:id="16966"/>
            <w:bookmarkEnd w:id="16967"/>
            <w:bookmarkEnd w:id="16968"/>
            <w:bookmarkEnd w:id="16969"/>
            <w:bookmarkEnd w:id="16970"/>
            <w:bookmarkEnd w:id="16971"/>
            <w:bookmarkEnd w:id="16972"/>
            <w:bookmarkEnd w:id="16973"/>
            <w:bookmarkEnd w:id="16974"/>
            <w:bookmarkEnd w:id="16975"/>
            <w:bookmarkEnd w:id="16976"/>
            <w:bookmarkEnd w:id="16977"/>
            <w:bookmarkEnd w:id="16978"/>
            <w:bookmarkEnd w:id="16979"/>
            <w:bookmarkEnd w:id="16980"/>
            <w:bookmarkEnd w:id="16981"/>
            <w:bookmarkEnd w:id="16982"/>
            <w:bookmarkEnd w:id="16983"/>
            <w:bookmarkEnd w:id="16984"/>
            <w:bookmarkEnd w:id="16985"/>
            <w:bookmarkEnd w:id="16986"/>
            <w:bookmarkEnd w:id="16987"/>
            <w:bookmarkEnd w:id="16988"/>
            <w:bookmarkEnd w:id="16989"/>
            <w:bookmarkEnd w:id="16990"/>
            <w:bookmarkEnd w:id="16991"/>
            <w:bookmarkEnd w:id="16992"/>
            <w:bookmarkEnd w:id="16993"/>
            <w:bookmarkEnd w:id="16994"/>
            <w:bookmarkEnd w:id="16995"/>
            <w:bookmarkEnd w:id="16996"/>
            <w:bookmarkEnd w:id="16997"/>
            <w:bookmarkEnd w:id="16998"/>
            <w:bookmarkEnd w:id="16999"/>
            <w:bookmarkEnd w:id="17000"/>
            <w:bookmarkEnd w:id="17001"/>
            <w:bookmarkEnd w:id="17002"/>
            <w:bookmarkEnd w:id="17003"/>
            <w:bookmarkEnd w:id="17004"/>
            <w:bookmarkEnd w:id="17005"/>
            <w:bookmarkEnd w:id="17006"/>
            <w:bookmarkEnd w:id="17007"/>
            <w:bookmarkEnd w:id="17008"/>
            <w:bookmarkEnd w:id="17009"/>
            <w:bookmarkEnd w:id="17010"/>
            <w:bookmarkEnd w:id="17011"/>
            <w:bookmarkEnd w:id="17012"/>
            <w:bookmarkEnd w:id="17013"/>
            <w:bookmarkEnd w:id="17014"/>
            <w:bookmarkEnd w:id="17015"/>
            <w:bookmarkEnd w:id="17016"/>
            <w:bookmarkEnd w:id="17017"/>
            <w:bookmarkEnd w:id="17018"/>
            <w:bookmarkEnd w:id="17019"/>
            <w:bookmarkEnd w:id="17020"/>
            <w:bookmarkEnd w:id="17021"/>
            <w:bookmarkEnd w:id="17022"/>
            <w:bookmarkEnd w:id="17023"/>
            <w:bookmarkEnd w:id="17024"/>
            <w:bookmarkEnd w:id="17025"/>
            <w:bookmarkEnd w:id="17026"/>
            <w:bookmarkEnd w:id="17027"/>
            <w:bookmarkEnd w:id="17028"/>
            <w:bookmarkEnd w:id="17029"/>
            <w:bookmarkEnd w:id="17030"/>
            <w:bookmarkEnd w:id="17031"/>
            <w:bookmarkEnd w:id="17032"/>
            <w:bookmarkEnd w:id="17033"/>
            <w:bookmarkEnd w:id="17034"/>
            <w:bookmarkEnd w:id="17035"/>
            <w:bookmarkEnd w:id="17036"/>
            <w:bookmarkEnd w:id="17037"/>
            <w:bookmarkEnd w:id="17038"/>
            <w:bookmarkEnd w:id="17039"/>
            <w:bookmarkEnd w:id="17040"/>
            <w:bookmarkEnd w:id="17041"/>
            <w:bookmarkEnd w:id="17042"/>
            <w:bookmarkEnd w:id="17043"/>
            <w:bookmarkEnd w:id="17044"/>
            <w:bookmarkEnd w:id="17045"/>
            <w:bookmarkEnd w:id="17046"/>
            <w:bookmarkEnd w:id="17047"/>
            <w:bookmarkEnd w:id="17048"/>
            <w:bookmarkEnd w:id="17049"/>
            <w:bookmarkEnd w:id="17050"/>
            <w:bookmarkEnd w:id="17051"/>
            <w:bookmarkEnd w:id="17052"/>
            <w:bookmarkEnd w:id="17053"/>
            <w:bookmarkEnd w:id="17054"/>
            <w:bookmarkEnd w:id="17055"/>
            <w:bookmarkEnd w:id="17056"/>
            <w:bookmarkEnd w:id="17057"/>
            <w:bookmarkEnd w:id="17058"/>
            <w:bookmarkEnd w:id="17059"/>
            <w:bookmarkEnd w:id="17060"/>
            <w:bookmarkEnd w:id="17061"/>
            <w:bookmarkEnd w:id="17062"/>
            <w:bookmarkEnd w:id="17063"/>
            <w:bookmarkEnd w:id="17064"/>
            <w:bookmarkEnd w:id="17065"/>
            <w:bookmarkEnd w:id="17066"/>
            <w:bookmarkEnd w:id="17067"/>
            <w:bookmarkEnd w:id="17068"/>
            <w:bookmarkEnd w:id="17069"/>
            <w:bookmarkEnd w:id="17070"/>
            <w:bookmarkEnd w:id="17071"/>
            <w:bookmarkEnd w:id="17072"/>
            <w:bookmarkEnd w:id="17073"/>
            <w:bookmarkEnd w:id="17074"/>
            <w:bookmarkEnd w:id="17075"/>
            <w:bookmarkEnd w:id="17076"/>
            <w:bookmarkEnd w:id="17077"/>
            <w:bookmarkEnd w:id="17078"/>
            <w:bookmarkEnd w:id="17079"/>
            <w:bookmarkEnd w:id="17080"/>
            <w:bookmarkEnd w:id="17081"/>
            <w:bookmarkEnd w:id="17082"/>
            <w:bookmarkEnd w:id="17083"/>
            <w:bookmarkEnd w:id="17084"/>
            <w:bookmarkEnd w:id="17085"/>
            <w:bookmarkEnd w:id="17086"/>
            <w:bookmarkEnd w:id="17087"/>
            <w:bookmarkEnd w:id="17088"/>
            <w:bookmarkEnd w:id="17089"/>
            <w:bookmarkEnd w:id="17090"/>
            <w:bookmarkEnd w:id="17091"/>
            <w:bookmarkEnd w:id="17092"/>
            <w:bookmarkEnd w:id="17093"/>
            <w:bookmarkEnd w:id="17094"/>
            <w:bookmarkEnd w:id="17095"/>
            <w:bookmarkEnd w:id="17096"/>
            <w:bookmarkEnd w:id="17097"/>
            <w:bookmarkEnd w:id="17098"/>
            <w:bookmarkEnd w:id="17099"/>
            <w:bookmarkEnd w:id="17100"/>
            <w:bookmarkEnd w:id="17101"/>
            <w:bookmarkEnd w:id="17102"/>
            <w:bookmarkEnd w:id="17103"/>
            <w:bookmarkEnd w:id="17104"/>
            <w:bookmarkEnd w:id="17105"/>
            <w:bookmarkEnd w:id="17106"/>
            <w:bookmarkEnd w:id="17107"/>
            <w:bookmarkEnd w:id="17108"/>
            <w:bookmarkEnd w:id="17109"/>
            <w:bookmarkEnd w:id="17110"/>
            <w:bookmarkEnd w:id="17111"/>
            <w:bookmarkEnd w:id="17112"/>
            <w:bookmarkEnd w:id="17113"/>
            <w:bookmarkEnd w:id="17114"/>
            <w:bookmarkEnd w:id="17115"/>
            <w:bookmarkEnd w:id="17116"/>
            <w:bookmarkEnd w:id="17117"/>
            <w:bookmarkEnd w:id="17118"/>
            <w:bookmarkEnd w:id="17119"/>
            <w:bookmarkEnd w:id="17120"/>
            <w:bookmarkEnd w:id="17121"/>
            <w:bookmarkEnd w:id="17122"/>
            <w:bookmarkEnd w:id="17123"/>
            <w:bookmarkEnd w:id="17124"/>
            <w:bookmarkEnd w:id="17125"/>
            <w:bookmarkEnd w:id="17126"/>
            <w:bookmarkEnd w:id="17127"/>
            <w:bookmarkEnd w:id="17128"/>
            <w:bookmarkEnd w:id="17129"/>
            <w:bookmarkEnd w:id="17130"/>
            <w:bookmarkEnd w:id="17131"/>
            <w:bookmarkEnd w:id="17132"/>
            <w:bookmarkEnd w:id="17133"/>
            <w:bookmarkEnd w:id="17134"/>
            <w:bookmarkEnd w:id="17135"/>
            <w:bookmarkEnd w:id="17136"/>
            <w:bookmarkEnd w:id="17137"/>
            <w:bookmarkEnd w:id="17138"/>
            <w:bookmarkEnd w:id="17139"/>
            <w:bookmarkEnd w:id="17140"/>
            <w:bookmarkEnd w:id="17141"/>
            <w:bookmarkEnd w:id="17142"/>
            <w:bookmarkEnd w:id="17143"/>
            <w:bookmarkEnd w:id="17144"/>
            <w:bookmarkEnd w:id="17145"/>
            <w:bookmarkEnd w:id="17146"/>
            <w:bookmarkEnd w:id="17147"/>
            <w:bookmarkEnd w:id="17148"/>
            <w:bookmarkEnd w:id="17149"/>
            <w:bookmarkEnd w:id="17150"/>
            <w:bookmarkEnd w:id="17151"/>
            <w:bookmarkEnd w:id="17152"/>
            <w:bookmarkEnd w:id="17153"/>
            <w:bookmarkEnd w:id="17154"/>
            <w:bookmarkEnd w:id="17155"/>
            <w:bookmarkEnd w:id="17156"/>
            <w:bookmarkEnd w:id="17157"/>
            <w:bookmarkEnd w:id="17158"/>
            <w:bookmarkEnd w:id="17159"/>
            <w:bookmarkEnd w:id="17160"/>
            <w:bookmarkEnd w:id="17161"/>
            <w:bookmarkEnd w:id="17162"/>
            <w:bookmarkEnd w:id="17163"/>
            <w:bookmarkEnd w:id="17164"/>
            <w:bookmarkEnd w:id="17165"/>
            <w:bookmarkEnd w:id="17166"/>
            <w:bookmarkEnd w:id="17167"/>
            <w:bookmarkEnd w:id="17168"/>
            <w:bookmarkEnd w:id="17169"/>
            <w:bookmarkEnd w:id="17170"/>
            <w:bookmarkEnd w:id="17171"/>
            <w:bookmarkEnd w:id="17172"/>
            <w:bookmarkEnd w:id="17173"/>
            <w:bookmarkEnd w:id="17174"/>
            <w:bookmarkEnd w:id="17175"/>
            <w:bookmarkEnd w:id="17176"/>
            <w:bookmarkEnd w:id="17177"/>
            <w:bookmarkEnd w:id="17178"/>
            <w:bookmarkEnd w:id="17179"/>
            <w:bookmarkEnd w:id="17180"/>
            <w:bookmarkEnd w:id="17181"/>
            <w:bookmarkEnd w:id="17182"/>
            <w:bookmarkEnd w:id="17183"/>
            <w:bookmarkEnd w:id="17184"/>
            <w:bookmarkEnd w:id="17185"/>
            <w:bookmarkEnd w:id="17186"/>
            <w:bookmarkEnd w:id="17187"/>
            <w:bookmarkEnd w:id="17188"/>
            <w:bookmarkEnd w:id="17189"/>
            <w:bookmarkEnd w:id="17190"/>
            <w:bookmarkEnd w:id="17191"/>
            <w:bookmarkEnd w:id="17192"/>
            <w:bookmarkEnd w:id="17193"/>
            <w:bookmarkEnd w:id="17194"/>
            <w:bookmarkEnd w:id="17195"/>
            <w:bookmarkEnd w:id="17196"/>
            <w:bookmarkEnd w:id="17197"/>
            <w:bookmarkEnd w:id="17198"/>
            <w:bookmarkEnd w:id="17199"/>
            <w:bookmarkEnd w:id="17200"/>
            <w:bookmarkEnd w:id="17201"/>
            <w:bookmarkEnd w:id="17202"/>
            <w:bookmarkEnd w:id="17203"/>
            <w:bookmarkEnd w:id="17204"/>
            <w:bookmarkEnd w:id="17205"/>
            <w:bookmarkEnd w:id="17206"/>
            <w:bookmarkEnd w:id="17207"/>
            <w:bookmarkEnd w:id="17208"/>
            <w:bookmarkEnd w:id="17209"/>
            <w:bookmarkEnd w:id="17210"/>
            <w:bookmarkEnd w:id="17211"/>
            <w:bookmarkEnd w:id="17212"/>
            <w:bookmarkEnd w:id="17213"/>
            <w:bookmarkEnd w:id="17214"/>
            <w:bookmarkEnd w:id="17215"/>
            <w:bookmarkEnd w:id="17216"/>
            <w:bookmarkEnd w:id="17217"/>
            <w:bookmarkEnd w:id="17218"/>
            <w:bookmarkEnd w:id="17219"/>
            <w:bookmarkEnd w:id="17220"/>
            <w:bookmarkEnd w:id="17221"/>
            <w:bookmarkEnd w:id="17222"/>
            <w:bookmarkEnd w:id="17223"/>
            <w:bookmarkEnd w:id="17224"/>
            <w:bookmarkEnd w:id="17225"/>
            <w:bookmarkEnd w:id="17226"/>
            <w:bookmarkEnd w:id="17227"/>
            <w:bookmarkEnd w:id="17228"/>
            <w:bookmarkEnd w:id="17229"/>
            <w:bookmarkEnd w:id="17230"/>
            <w:bookmarkEnd w:id="17231"/>
            <w:bookmarkEnd w:id="17232"/>
            <w:bookmarkEnd w:id="17233"/>
            <w:bookmarkEnd w:id="17234"/>
            <w:bookmarkEnd w:id="17235"/>
            <w:bookmarkEnd w:id="17236"/>
            <w:bookmarkEnd w:id="17237"/>
            <w:bookmarkEnd w:id="17238"/>
            <w:bookmarkEnd w:id="17239"/>
            <w:bookmarkEnd w:id="17240"/>
            <w:bookmarkEnd w:id="17241"/>
            <w:bookmarkEnd w:id="17242"/>
            <w:bookmarkEnd w:id="17243"/>
            <w:bookmarkEnd w:id="17244"/>
            <w:bookmarkEnd w:id="17245"/>
            <w:bookmarkEnd w:id="17246"/>
            <w:bookmarkEnd w:id="17247"/>
            <w:bookmarkEnd w:id="17248"/>
            <w:bookmarkEnd w:id="17249"/>
            <w:bookmarkEnd w:id="17250"/>
            <w:bookmarkEnd w:id="17251"/>
            <w:bookmarkEnd w:id="17252"/>
            <w:bookmarkEnd w:id="17253"/>
            <w:bookmarkEnd w:id="17254"/>
            <w:bookmarkEnd w:id="17255"/>
            <w:bookmarkEnd w:id="17256"/>
            <w:bookmarkEnd w:id="17257"/>
            <w:bookmarkEnd w:id="17258"/>
            <w:bookmarkEnd w:id="17259"/>
            <w:bookmarkEnd w:id="17260"/>
            <w:bookmarkEnd w:id="17261"/>
            <w:bookmarkEnd w:id="17262"/>
            <w:bookmarkEnd w:id="17263"/>
            <w:bookmarkEnd w:id="17264"/>
            <w:bookmarkEnd w:id="17265"/>
            <w:bookmarkEnd w:id="17266"/>
            <w:bookmarkEnd w:id="17267"/>
            <w:bookmarkEnd w:id="17268"/>
            <w:bookmarkEnd w:id="17269"/>
            <w:bookmarkEnd w:id="17270"/>
            <w:bookmarkEnd w:id="17271"/>
            <w:bookmarkEnd w:id="17272"/>
            <w:bookmarkEnd w:id="17273"/>
            <w:bookmarkEnd w:id="17274"/>
            <w:bookmarkEnd w:id="17275"/>
            <w:bookmarkEnd w:id="17276"/>
            <w:bookmarkEnd w:id="17277"/>
            <w:bookmarkEnd w:id="17278"/>
            <w:bookmarkEnd w:id="17279"/>
            <w:bookmarkEnd w:id="17280"/>
            <w:bookmarkEnd w:id="17281"/>
            <w:bookmarkEnd w:id="17282"/>
            <w:bookmarkEnd w:id="17283"/>
            <w:bookmarkEnd w:id="17284"/>
            <w:bookmarkEnd w:id="17285"/>
            <w:bookmarkEnd w:id="17286"/>
            <w:bookmarkEnd w:id="17287"/>
            <w:bookmarkEnd w:id="17288"/>
            <w:bookmarkEnd w:id="17289"/>
            <w:bookmarkEnd w:id="17290"/>
            <w:bookmarkEnd w:id="17291"/>
            <w:bookmarkEnd w:id="17292"/>
            <w:bookmarkEnd w:id="17293"/>
            <w:bookmarkEnd w:id="17294"/>
            <w:bookmarkEnd w:id="17295"/>
            <w:bookmarkEnd w:id="17296"/>
            <w:bookmarkEnd w:id="17297"/>
            <w:bookmarkEnd w:id="17298"/>
            <w:bookmarkEnd w:id="17299"/>
            <w:bookmarkEnd w:id="17300"/>
            <w:bookmarkEnd w:id="17301"/>
            <w:bookmarkEnd w:id="17302"/>
            <w:bookmarkEnd w:id="17303"/>
            <w:bookmarkEnd w:id="17304"/>
            <w:bookmarkEnd w:id="17305"/>
            <w:bookmarkEnd w:id="17306"/>
            <w:bookmarkEnd w:id="17307"/>
            <w:bookmarkEnd w:id="17308"/>
            <w:bookmarkEnd w:id="17309"/>
            <w:bookmarkEnd w:id="17310"/>
            <w:bookmarkEnd w:id="17311"/>
            <w:bookmarkEnd w:id="17312"/>
            <w:bookmarkEnd w:id="17313"/>
            <w:bookmarkEnd w:id="17314"/>
            <w:bookmarkEnd w:id="17315"/>
            <w:bookmarkEnd w:id="17316"/>
            <w:bookmarkEnd w:id="17317"/>
            <w:bookmarkEnd w:id="17318"/>
            <w:bookmarkEnd w:id="17319"/>
            <w:bookmarkEnd w:id="17320"/>
            <w:bookmarkEnd w:id="17321"/>
            <w:bookmarkEnd w:id="17322"/>
            <w:bookmarkEnd w:id="17323"/>
            <w:bookmarkEnd w:id="17324"/>
            <w:bookmarkEnd w:id="17325"/>
            <w:bookmarkEnd w:id="17326"/>
            <w:bookmarkEnd w:id="17327"/>
            <w:bookmarkEnd w:id="17328"/>
            <w:bookmarkEnd w:id="17329"/>
            <w:bookmarkEnd w:id="17330"/>
            <w:bookmarkEnd w:id="17331"/>
            <w:bookmarkEnd w:id="17332"/>
            <w:bookmarkEnd w:id="17333"/>
            <w:bookmarkEnd w:id="17334"/>
            <w:bookmarkEnd w:id="17335"/>
            <w:bookmarkEnd w:id="17336"/>
            <w:bookmarkEnd w:id="17337"/>
            <w:bookmarkEnd w:id="17338"/>
            <w:bookmarkEnd w:id="17339"/>
            <w:bookmarkEnd w:id="17340"/>
            <w:bookmarkEnd w:id="17341"/>
            <w:bookmarkEnd w:id="17342"/>
            <w:bookmarkEnd w:id="17343"/>
            <w:bookmarkEnd w:id="17344"/>
            <w:bookmarkEnd w:id="17345"/>
            <w:bookmarkEnd w:id="17346"/>
            <w:bookmarkEnd w:id="17347"/>
            <w:bookmarkEnd w:id="17348"/>
            <w:bookmarkEnd w:id="17349"/>
            <w:bookmarkEnd w:id="17350"/>
            <w:bookmarkEnd w:id="17351"/>
            <w:bookmarkEnd w:id="17352"/>
            <w:bookmarkEnd w:id="17353"/>
            <w:bookmarkEnd w:id="17354"/>
            <w:bookmarkEnd w:id="17355"/>
            <w:bookmarkEnd w:id="17356"/>
            <w:bookmarkEnd w:id="17357"/>
            <w:bookmarkEnd w:id="17358"/>
            <w:bookmarkEnd w:id="17359"/>
            <w:bookmarkEnd w:id="17360"/>
            <w:bookmarkEnd w:id="17361"/>
            <w:bookmarkEnd w:id="17362"/>
            <w:bookmarkEnd w:id="17363"/>
            <w:bookmarkEnd w:id="17364"/>
            <w:bookmarkEnd w:id="17365"/>
            <w:bookmarkEnd w:id="17366"/>
            <w:bookmarkEnd w:id="17367"/>
            <w:bookmarkEnd w:id="17368"/>
            <w:bookmarkEnd w:id="17369"/>
            <w:bookmarkEnd w:id="17370"/>
            <w:bookmarkEnd w:id="17371"/>
            <w:bookmarkEnd w:id="17372"/>
            <w:bookmarkEnd w:id="17373"/>
            <w:bookmarkEnd w:id="17374"/>
            <w:bookmarkEnd w:id="17375"/>
            <w:bookmarkEnd w:id="17376"/>
            <w:bookmarkEnd w:id="17377"/>
            <w:bookmarkEnd w:id="17378"/>
            <w:bookmarkEnd w:id="17379"/>
            <w:bookmarkEnd w:id="17380"/>
            <w:bookmarkEnd w:id="17381"/>
            <w:bookmarkEnd w:id="17382"/>
            <w:bookmarkEnd w:id="17383"/>
            <w:bookmarkEnd w:id="17384"/>
            <w:bookmarkEnd w:id="17385"/>
            <w:bookmarkEnd w:id="17386"/>
            <w:bookmarkEnd w:id="17387"/>
            <w:bookmarkEnd w:id="17388"/>
            <w:bookmarkEnd w:id="17389"/>
            <w:bookmarkEnd w:id="17390"/>
            <w:bookmarkEnd w:id="17391"/>
            <w:bookmarkEnd w:id="17392"/>
            <w:bookmarkEnd w:id="17393"/>
            <w:bookmarkEnd w:id="17394"/>
            <w:bookmarkEnd w:id="17395"/>
            <w:bookmarkEnd w:id="17396"/>
            <w:bookmarkEnd w:id="17397"/>
            <w:bookmarkEnd w:id="17398"/>
            <w:bookmarkEnd w:id="17399"/>
            <w:bookmarkEnd w:id="17400"/>
            <w:bookmarkEnd w:id="17401"/>
            <w:bookmarkEnd w:id="17402"/>
            <w:bookmarkEnd w:id="17403"/>
            <w:bookmarkEnd w:id="17404"/>
            <w:bookmarkEnd w:id="17405"/>
            <w:bookmarkEnd w:id="17406"/>
            <w:bookmarkEnd w:id="17407"/>
            <w:bookmarkEnd w:id="17408"/>
            <w:bookmarkEnd w:id="17409"/>
            <w:bookmarkEnd w:id="17410"/>
            <w:bookmarkEnd w:id="17411"/>
            <w:bookmarkEnd w:id="17412"/>
            <w:bookmarkEnd w:id="17413"/>
            <w:bookmarkEnd w:id="17414"/>
            <w:bookmarkEnd w:id="17415"/>
            <w:bookmarkEnd w:id="17416"/>
            <w:bookmarkEnd w:id="17417"/>
            <w:bookmarkEnd w:id="17418"/>
            <w:bookmarkEnd w:id="17419"/>
            <w:bookmarkEnd w:id="17420"/>
            <w:bookmarkEnd w:id="17421"/>
            <w:bookmarkEnd w:id="17422"/>
            <w:bookmarkEnd w:id="17423"/>
            <w:bookmarkEnd w:id="17424"/>
            <w:bookmarkEnd w:id="17425"/>
            <w:bookmarkEnd w:id="17426"/>
            <w:bookmarkEnd w:id="17427"/>
            <w:bookmarkEnd w:id="17428"/>
            <w:bookmarkEnd w:id="17429"/>
            <w:bookmarkEnd w:id="17430"/>
            <w:bookmarkEnd w:id="17431"/>
            <w:bookmarkEnd w:id="17432"/>
            <w:bookmarkEnd w:id="17433"/>
            <w:bookmarkEnd w:id="17434"/>
            <w:bookmarkEnd w:id="17435"/>
            <w:bookmarkEnd w:id="17436"/>
            <w:bookmarkEnd w:id="17437"/>
            <w:bookmarkEnd w:id="17438"/>
            <w:bookmarkEnd w:id="17439"/>
            <w:bookmarkEnd w:id="17440"/>
            <w:bookmarkEnd w:id="17441"/>
            <w:bookmarkEnd w:id="17442"/>
            <w:bookmarkEnd w:id="17443"/>
            <w:bookmarkEnd w:id="17444"/>
            <w:bookmarkEnd w:id="17445"/>
            <w:bookmarkEnd w:id="17446"/>
            <w:bookmarkEnd w:id="17447"/>
            <w:bookmarkEnd w:id="17448"/>
            <w:bookmarkEnd w:id="17449"/>
            <w:bookmarkEnd w:id="17450"/>
            <w:bookmarkEnd w:id="17451"/>
            <w:bookmarkEnd w:id="17452"/>
            <w:bookmarkEnd w:id="17453"/>
            <w:bookmarkEnd w:id="17454"/>
            <w:bookmarkEnd w:id="17455"/>
            <w:bookmarkEnd w:id="17456"/>
            <w:bookmarkEnd w:id="17457"/>
            <w:bookmarkEnd w:id="17458"/>
            <w:bookmarkEnd w:id="17459"/>
            <w:bookmarkEnd w:id="17460"/>
            <w:bookmarkEnd w:id="17461"/>
            <w:bookmarkEnd w:id="17462"/>
            <w:bookmarkEnd w:id="17463"/>
            <w:bookmarkEnd w:id="17464"/>
            <w:bookmarkEnd w:id="17465"/>
            <w:bookmarkEnd w:id="17466"/>
            <w:bookmarkEnd w:id="17467"/>
            <w:bookmarkEnd w:id="17468"/>
            <w:bookmarkEnd w:id="17469"/>
            <w:bookmarkEnd w:id="17470"/>
            <w:bookmarkEnd w:id="17471"/>
            <w:bookmarkEnd w:id="17472"/>
            <w:bookmarkEnd w:id="17473"/>
            <w:bookmarkEnd w:id="17474"/>
            <w:bookmarkEnd w:id="17475"/>
            <w:bookmarkEnd w:id="17476"/>
            <w:bookmarkEnd w:id="17477"/>
            <w:bookmarkEnd w:id="17478"/>
            <w:bookmarkEnd w:id="17479"/>
            <w:bookmarkEnd w:id="17480"/>
            <w:bookmarkEnd w:id="17481"/>
            <w:bookmarkEnd w:id="17482"/>
            <w:bookmarkEnd w:id="17483"/>
            <w:bookmarkEnd w:id="17484"/>
            <w:bookmarkEnd w:id="17485"/>
            <w:bookmarkEnd w:id="17486"/>
            <w:bookmarkEnd w:id="17487"/>
            <w:bookmarkEnd w:id="17488"/>
            <w:bookmarkEnd w:id="17489"/>
            <w:bookmarkEnd w:id="17490"/>
            <w:bookmarkEnd w:id="17491"/>
            <w:bookmarkEnd w:id="17492"/>
            <w:bookmarkEnd w:id="17493"/>
            <w:bookmarkEnd w:id="17494"/>
            <w:bookmarkEnd w:id="17495"/>
            <w:bookmarkEnd w:id="17496"/>
            <w:bookmarkEnd w:id="17497"/>
            <w:bookmarkEnd w:id="17498"/>
            <w:bookmarkEnd w:id="17499"/>
            <w:bookmarkEnd w:id="17500"/>
            <w:bookmarkEnd w:id="17501"/>
            <w:bookmarkEnd w:id="17502"/>
            <w:bookmarkEnd w:id="17503"/>
            <w:bookmarkEnd w:id="17504"/>
            <w:bookmarkEnd w:id="17505"/>
            <w:bookmarkEnd w:id="17506"/>
            <w:bookmarkEnd w:id="17507"/>
            <w:bookmarkEnd w:id="17508"/>
            <w:bookmarkEnd w:id="17509"/>
            <w:bookmarkEnd w:id="17510"/>
            <w:bookmarkEnd w:id="17511"/>
            <w:bookmarkEnd w:id="17512"/>
            <w:bookmarkEnd w:id="17513"/>
            <w:bookmarkEnd w:id="17514"/>
            <w:bookmarkEnd w:id="17515"/>
            <w:bookmarkEnd w:id="17516"/>
            <w:bookmarkEnd w:id="17517"/>
            <w:bookmarkEnd w:id="17518"/>
            <w:bookmarkEnd w:id="17519"/>
            <w:bookmarkEnd w:id="17520"/>
            <w:bookmarkEnd w:id="17521"/>
            <w:bookmarkEnd w:id="17522"/>
            <w:bookmarkEnd w:id="17523"/>
            <w:bookmarkEnd w:id="17524"/>
            <w:bookmarkEnd w:id="17525"/>
            <w:bookmarkEnd w:id="17526"/>
            <w:bookmarkEnd w:id="17527"/>
            <w:bookmarkEnd w:id="17528"/>
            <w:bookmarkEnd w:id="17529"/>
            <w:bookmarkEnd w:id="17530"/>
            <w:bookmarkEnd w:id="17531"/>
            <w:bookmarkEnd w:id="17532"/>
            <w:bookmarkEnd w:id="17533"/>
            <w:bookmarkEnd w:id="17534"/>
            <w:bookmarkEnd w:id="17535"/>
            <w:bookmarkEnd w:id="17536"/>
            <w:bookmarkEnd w:id="17537"/>
            <w:bookmarkEnd w:id="17538"/>
            <w:bookmarkEnd w:id="17539"/>
            <w:bookmarkEnd w:id="17540"/>
            <w:bookmarkEnd w:id="17541"/>
            <w:bookmarkEnd w:id="17542"/>
            <w:bookmarkEnd w:id="17543"/>
            <w:bookmarkEnd w:id="17544"/>
            <w:bookmarkEnd w:id="17545"/>
            <w:bookmarkEnd w:id="17546"/>
            <w:bookmarkEnd w:id="17547"/>
            <w:bookmarkEnd w:id="17548"/>
            <w:bookmarkEnd w:id="17549"/>
            <w:bookmarkEnd w:id="17550"/>
            <w:bookmarkEnd w:id="17551"/>
            <w:bookmarkEnd w:id="17552"/>
            <w:bookmarkEnd w:id="17553"/>
            <w:bookmarkEnd w:id="17554"/>
            <w:bookmarkEnd w:id="17555"/>
            <w:bookmarkEnd w:id="17556"/>
            <w:bookmarkEnd w:id="17557"/>
            <w:bookmarkEnd w:id="17558"/>
            <w:bookmarkEnd w:id="17559"/>
            <w:bookmarkEnd w:id="17560"/>
            <w:bookmarkEnd w:id="17561"/>
            <w:bookmarkEnd w:id="17562"/>
            <w:bookmarkEnd w:id="17563"/>
            <w:bookmarkEnd w:id="17564"/>
            <w:bookmarkEnd w:id="17565"/>
            <w:bookmarkEnd w:id="17566"/>
            <w:bookmarkEnd w:id="17567"/>
            <w:bookmarkEnd w:id="17568"/>
            <w:bookmarkEnd w:id="17569"/>
            <w:bookmarkEnd w:id="17570"/>
            <w:bookmarkEnd w:id="17571"/>
            <w:bookmarkEnd w:id="17572"/>
            <w:bookmarkEnd w:id="17573"/>
            <w:bookmarkEnd w:id="17574"/>
            <w:bookmarkEnd w:id="17575"/>
            <w:bookmarkEnd w:id="17576"/>
            <w:bookmarkEnd w:id="17577"/>
            <w:bookmarkEnd w:id="17578"/>
            <w:bookmarkEnd w:id="17579"/>
            <w:bookmarkEnd w:id="17580"/>
            <w:bookmarkEnd w:id="17581"/>
            <w:bookmarkEnd w:id="17582"/>
            <w:bookmarkEnd w:id="17583"/>
            <w:bookmarkEnd w:id="17584"/>
            <w:bookmarkEnd w:id="17585"/>
            <w:bookmarkEnd w:id="17586"/>
            <w:bookmarkEnd w:id="17587"/>
            <w:bookmarkEnd w:id="17588"/>
            <w:bookmarkEnd w:id="17589"/>
            <w:bookmarkEnd w:id="17590"/>
            <w:bookmarkEnd w:id="17591"/>
            <w:bookmarkEnd w:id="17592"/>
            <w:bookmarkEnd w:id="17593"/>
            <w:bookmarkEnd w:id="17594"/>
            <w:bookmarkEnd w:id="17595"/>
            <w:bookmarkEnd w:id="17596"/>
            <w:bookmarkEnd w:id="17597"/>
            <w:bookmarkEnd w:id="17598"/>
            <w:bookmarkEnd w:id="17599"/>
            <w:bookmarkEnd w:id="17600"/>
            <w:bookmarkEnd w:id="17601"/>
            <w:bookmarkEnd w:id="17602"/>
            <w:bookmarkEnd w:id="17603"/>
            <w:bookmarkEnd w:id="17604"/>
            <w:bookmarkEnd w:id="17605"/>
            <w:bookmarkEnd w:id="17606"/>
            <w:bookmarkEnd w:id="17607"/>
            <w:bookmarkEnd w:id="17608"/>
            <w:bookmarkEnd w:id="17609"/>
            <w:bookmarkEnd w:id="17610"/>
            <w:bookmarkEnd w:id="17611"/>
            <w:bookmarkEnd w:id="17612"/>
            <w:bookmarkEnd w:id="17613"/>
            <w:bookmarkEnd w:id="17614"/>
            <w:bookmarkEnd w:id="17615"/>
            <w:bookmarkEnd w:id="17616"/>
            <w:bookmarkEnd w:id="17617"/>
            <w:bookmarkEnd w:id="17618"/>
            <w:bookmarkEnd w:id="17619"/>
            <w:bookmarkEnd w:id="17620"/>
            <w:bookmarkEnd w:id="17621"/>
            <w:bookmarkEnd w:id="17622"/>
            <w:bookmarkEnd w:id="17623"/>
            <w:bookmarkEnd w:id="17624"/>
            <w:bookmarkEnd w:id="17625"/>
            <w:bookmarkEnd w:id="17626"/>
            <w:bookmarkEnd w:id="17627"/>
            <w:bookmarkEnd w:id="17628"/>
            <w:bookmarkEnd w:id="17629"/>
            <w:bookmarkEnd w:id="17630"/>
            <w:bookmarkEnd w:id="17631"/>
            <w:bookmarkEnd w:id="17632"/>
            <w:bookmarkEnd w:id="17633"/>
            <w:bookmarkEnd w:id="17634"/>
            <w:bookmarkEnd w:id="17635"/>
            <w:bookmarkEnd w:id="17636"/>
            <w:bookmarkEnd w:id="17637"/>
            <w:bookmarkEnd w:id="17638"/>
            <w:bookmarkEnd w:id="17639"/>
            <w:bookmarkEnd w:id="17640"/>
            <w:bookmarkEnd w:id="17641"/>
            <w:bookmarkEnd w:id="17642"/>
            <w:bookmarkEnd w:id="17643"/>
            <w:bookmarkEnd w:id="17644"/>
            <w:bookmarkEnd w:id="17645"/>
            <w:bookmarkEnd w:id="17646"/>
            <w:bookmarkEnd w:id="17647"/>
            <w:bookmarkEnd w:id="17648"/>
            <w:bookmarkEnd w:id="17649"/>
            <w:bookmarkEnd w:id="17650"/>
            <w:bookmarkEnd w:id="17651"/>
            <w:bookmarkEnd w:id="17652"/>
            <w:bookmarkEnd w:id="17653"/>
            <w:bookmarkEnd w:id="17654"/>
            <w:bookmarkEnd w:id="17655"/>
            <w:bookmarkEnd w:id="17656"/>
            <w:bookmarkEnd w:id="17657"/>
            <w:bookmarkEnd w:id="17658"/>
            <w:bookmarkEnd w:id="17659"/>
            <w:bookmarkEnd w:id="17660"/>
            <w:bookmarkEnd w:id="17661"/>
            <w:bookmarkEnd w:id="17662"/>
            <w:bookmarkEnd w:id="17663"/>
            <w:bookmarkEnd w:id="17664"/>
            <w:bookmarkEnd w:id="17665"/>
            <w:bookmarkEnd w:id="17666"/>
            <w:bookmarkEnd w:id="17667"/>
            <w:bookmarkEnd w:id="17668"/>
            <w:bookmarkEnd w:id="17669"/>
            <w:bookmarkEnd w:id="17670"/>
            <w:bookmarkEnd w:id="17671"/>
            <w:bookmarkEnd w:id="17672"/>
            <w:bookmarkEnd w:id="17673"/>
            <w:bookmarkEnd w:id="17674"/>
            <w:bookmarkEnd w:id="17675"/>
            <w:bookmarkEnd w:id="17676"/>
            <w:bookmarkEnd w:id="17677"/>
            <w:bookmarkEnd w:id="17678"/>
            <w:bookmarkEnd w:id="17679"/>
            <w:bookmarkEnd w:id="17680"/>
            <w:bookmarkEnd w:id="17681"/>
            <w:bookmarkEnd w:id="17682"/>
            <w:bookmarkEnd w:id="17683"/>
            <w:bookmarkEnd w:id="17684"/>
            <w:bookmarkEnd w:id="17685"/>
            <w:bookmarkEnd w:id="17686"/>
            <w:bookmarkEnd w:id="17687"/>
            <w:bookmarkEnd w:id="17688"/>
            <w:bookmarkEnd w:id="17689"/>
            <w:bookmarkEnd w:id="17690"/>
            <w:bookmarkEnd w:id="17691"/>
            <w:bookmarkEnd w:id="17692"/>
            <w:bookmarkEnd w:id="17693"/>
            <w:bookmarkEnd w:id="17694"/>
            <w:bookmarkEnd w:id="17695"/>
            <w:bookmarkEnd w:id="17696"/>
            <w:bookmarkEnd w:id="17697"/>
            <w:bookmarkEnd w:id="17698"/>
            <w:bookmarkEnd w:id="17699"/>
            <w:bookmarkEnd w:id="17700"/>
            <w:bookmarkEnd w:id="17701"/>
            <w:bookmarkEnd w:id="17702"/>
            <w:bookmarkEnd w:id="17703"/>
            <w:bookmarkEnd w:id="17704"/>
            <w:bookmarkEnd w:id="17705"/>
            <w:bookmarkEnd w:id="17706"/>
            <w:bookmarkEnd w:id="17707"/>
            <w:bookmarkEnd w:id="17708"/>
            <w:bookmarkEnd w:id="17709"/>
            <w:bookmarkEnd w:id="17710"/>
            <w:bookmarkEnd w:id="17711"/>
            <w:bookmarkEnd w:id="17712"/>
            <w:bookmarkEnd w:id="17713"/>
            <w:bookmarkEnd w:id="17714"/>
            <w:bookmarkEnd w:id="17715"/>
            <w:bookmarkEnd w:id="17716"/>
            <w:bookmarkEnd w:id="17717"/>
            <w:bookmarkEnd w:id="17718"/>
            <w:bookmarkEnd w:id="17719"/>
            <w:bookmarkEnd w:id="17720"/>
            <w:bookmarkEnd w:id="17721"/>
            <w:bookmarkEnd w:id="17722"/>
            <w:bookmarkEnd w:id="17723"/>
            <w:bookmarkEnd w:id="17724"/>
            <w:bookmarkEnd w:id="17725"/>
            <w:bookmarkEnd w:id="17726"/>
            <w:bookmarkEnd w:id="17727"/>
            <w:bookmarkEnd w:id="17728"/>
            <w:bookmarkEnd w:id="17729"/>
            <w:bookmarkEnd w:id="17730"/>
            <w:bookmarkEnd w:id="17731"/>
            <w:bookmarkEnd w:id="17732"/>
            <w:bookmarkEnd w:id="17733"/>
            <w:bookmarkEnd w:id="17734"/>
            <w:bookmarkEnd w:id="17735"/>
            <w:bookmarkEnd w:id="17736"/>
            <w:bookmarkEnd w:id="17737"/>
            <w:bookmarkEnd w:id="17738"/>
            <w:bookmarkEnd w:id="17739"/>
            <w:bookmarkEnd w:id="17740"/>
            <w:bookmarkEnd w:id="17741"/>
            <w:bookmarkEnd w:id="17742"/>
            <w:bookmarkEnd w:id="17743"/>
            <w:bookmarkEnd w:id="17744"/>
            <w:bookmarkEnd w:id="17745"/>
            <w:bookmarkEnd w:id="17746"/>
            <w:bookmarkEnd w:id="17747"/>
            <w:bookmarkEnd w:id="17748"/>
            <w:bookmarkEnd w:id="17749"/>
            <w:bookmarkEnd w:id="17750"/>
            <w:bookmarkEnd w:id="17751"/>
            <w:bookmarkEnd w:id="17752"/>
            <w:bookmarkEnd w:id="17753"/>
            <w:bookmarkEnd w:id="17754"/>
            <w:bookmarkEnd w:id="17755"/>
            <w:bookmarkEnd w:id="17756"/>
            <w:bookmarkEnd w:id="17757"/>
            <w:bookmarkEnd w:id="17758"/>
            <w:bookmarkEnd w:id="17759"/>
            <w:bookmarkEnd w:id="17760"/>
            <w:bookmarkEnd w:id="17761"/>
            <w:bookmarkEnd w:id="17762"/>
            <w:bookmarkEnd w:id="17763"/>
            <w:bookmarkEnd w:id="17764"/>
            <w:bookmarkEnd w:id="17765"/>
            <w:bookmarkEnd w:id="17766"/>
            <w:bookmarkEnd w:id="17767"/>
            <w:bookmarkEnd w:id="17768"/>
            <w:bookmarkEnd w:id="17769"/>
            <w:bookmarkEnd w:id="17770"/>
            <w:bookmarkEnd w:id="17771"/>
            <w:bookmarkEnd w:id="17772"/>
            <w:bookmarkEnd w:id="17773"/>
            <w:bookmarkEnd w:id="17774"/>
            <w:bookmarkEnd w:id="17775"/>
            <w:bookmarkEnd w:id="17776"/>
            <w:bookmarkEnd w:id="17777"/>
            <w:bookmarkEnd w:id="17778"/>
            <w:bookmarkEnd w:id="17779"/>
            <w:bookmarkEnd w:id="17780"/>
            <w:bookmarkEnd w:id="17781"/>
            <w:bookmarkEnd w:id="17782"/>
            <w:bookmarkEnd w:id="17783"/>
            <w:bookmarkEnd w:id="17784"/>
            <w:bookmarkEnd w:id="17785"/>
            <w:bookmarkEnd w:id="17786"/>
            <w:bookmarkEnd w:id="17787"/>
            <w:bookmarkEnd w:id="17788"/>
            <w:bookmarkEnd w:id="17789"/>
            <w:bookmarkEnd w:id="17790"/>
            <w:bookmarkEnd w:id="17791"/>
            <w:bookmarkEnd w:id="17792"/>
            <w:bookmarkEnd w:id="17793"/>
            <w:bookmarkEnd w:id="17794"/>
            <w:bookmarkEnd w:id="17795"/>
            <w:bookmarkEnd w:id="17796"/>
            <w:bookmarkEnd w:id="17797"/>
            <w:bookmarkEnd w:id="17798"/>
            <w:bookmarkEnd w:id="17799"/>
            <w:bookmarkEnd w:id="17800"/>
            <w:bookmarkEnd w:id="17801"/>
            <w:bookmarkEnd w:id="17802"/>
            <w:bookmarkEnd w:id="17803"/>
            <w:bookmarkEnd w:id="17804"/>
            <w:bookmarkEnd w:id="17805"/>
            <w:bookmarkEnd w:id="17806"/>
            <w:bookmarkEnd w:id="17807"/>
            <w:bookmarkEnd w:id="17808"/>
            <w:bookmarkEnd w:id="17809"/>
            <w:bookmarkEnd w:id="17810"/>
            <w:bookmarkEnd w:id="17811"/>
            <w:bookmarkEnd w:id="17812"/>
            <w:bookmarkEnd w:id="17813"/>
            <w:bookmarkEnd w:id="17814"/>
            <w:bookmarkEnd w:id="17815"/>
            <w:bookmarkEnd w:id="17816"/>
            <w:bookmarkEnd w:id="17817"/>
            <w:bookmarkEnd w:id="17818"/>
            <w:bookmarkEnd w:id="17819"/>
            <w:bookmarkEnd w:id="17820"/>
            <w:bookmarkEnd w:id="17821"/>
            <w:bookmarkEnd w:id="17822"/>
            <w:bookmarkEnd w:id="17823"/>
            <w:bookmarkEnd w:id="17824"/>
            <w:bookmarkEnd w:id="17825"/>
            <w:bookmarkEnd w:id="17826"/>
            <w:bookmarkEnd w:id="17827"/>
            <w:bookmarkEnd w:id="17828"/>
            <w:bookmarkEnd w:id="17829"/>
            <w:bookmarkEnd w:id="17830"/>
            <w:bookmarkEnd w:id="17831"/>
            <w:bookmarkEnd w:id="17832"/>
            <w:bookmarkEnd w:id="17833"/>
            <w:bookmarkEnd w:id="17834"/>
            <w:bookmarkEnd w:id="17835"/>
            <w:bookmarkEnd w:id="17836"/>
            <w:bookmarkEnd w:id="17837"/>
            <w:bookmarkEnd w:id="17838"/>
            <w:bookmarkEnd w:id="17839"/>
            <w:bookmarkEnd w:id="17840"/>
            <w:bookmarkEnd w:id="17841"/>
            <w:bookmarkEnd w:id="17842"/>
            <w:bookmarkEnd w:id="17843"/>
            <w:bookmarkEnd w:id="17844"/>
            <w:bookmarkEnd w:id="17845"/>
            <w:bookmarkEnd w:id="17846"/>
            <w:bookmarkEnd w:id="17847"/>
            <w:bookmarkEnd w:id="17848"/>
            <w:bookmarkEnd w:id="17849"/>
            <w:bookmarkEnd w:id="17850"/>
            <w:bookmarkEnd w:id="17851"/>
            <w:bookmarkEnd w:id="17852"/>
            <w:bookmarkEnd w:id="17853"/>
            <w:bookmarkEnd w:id="17854"/>
            <w:bookmarkEnd w:id="17855"/>
            <w:bookmarkEnd w:id="17856"/>
            <w:bookmarkEnd w:id="17857"/>
            <w:bookmarkEnd w:id="17858"/>
            <w:bookmarkEnd w:id="17859"/>
            <w:bookmarkEnd w:id="17860"/>
            <w:bookmarkEnd w:id="17861"/>
            <w:bookmarkEnd w:id="17862"/>
            <w:bookmarkEnd w:id="17863"/>
            <w:bookmarkEnd w:id="17864"/>
            <w:bookmarkEnd w:id="17865"/>
            <w:bookmarkEnd w:id="17866"/>
            <w:bookmarkEnd w:id="17867"/>
            <w:bookmarkEnd w:id="17868"/>
            <w:bookmarkEnd w:id="17869"/>
            <w:bookmarkEnd w:id="17870"/>
            <w:bookmarkEnd w:id="17871"/>
            <w:bookmarkEnd w:id="17872"/>
            <w:bookmarkEnd w:id="17873"/>
            <w:bookmarkEnd w:id="17874"/>
            <w:bookmarkEnd w:id="17875"/>
            <w:bookmarkEnd w:id="17876"/>
            <w:bookmarkEnd w:id="17877"/>
            <w:bookmarkEnd w:id="17878"/>
            <w:bookmarkEnd w:id="17879"/>
            <w:bookmarkEnd w:id="17880"/>
            <w:bookmarkEnd w:id="17881"/>
            <w:bookmarkEnd w:id="17882"/>
            <w:bookmarkEnd w:id="17883"/>
            <w:bookmarkEnd w:id="17884"/>
            <w:bookmarkEnd w:id="17885"/>
            <w:bookmarkEnd w:id="17886"/>
            <w:bookmarkEnd w:id="17887"/>
            <w:bookmarkEnd w:id="17888"/>
            <w:bookmarkEnd w:id="17889"/>
            <w:bookmarkEnd w:id="17890"/>
            <w:bookmarkEnd w:id="17891"/>
            <w:bookmarkEnd w:id="17892"/>
            <w:bookmarkEnd w:id="17893"/>
            <w:bookmarkEnd w:id="17894"/>
            <w:bookmarkEnd w:id="17895"/>
            <w:bookmarkEnd w:id="17896"/>
            <w:bookmarkEnd w:id="17897"/>
            <w:bookmarkEnd w:id="17898"/>
            <w:bookmarkEnd w:id="17899"/>
            <w:bookmarkEnd w:id="17900"/>
            <w:bookmarkEnd w:id="17901"/>
            <w:bookmarkEnd w:id="17902"/>
            <w:bookmarkEnd w:id="17903"/>
            <w:bookmarkEnd w:id="17904"/>
            <w:bookmarkEnd w:id="17905"/>
            <w:bookmarkEnd w:id="17906"/>
            <w:bookmarkEnd w:id="17907"/>
            <w:bookmarkEnd w:id="17908"/>
            <w:bookmarkEnd w:id="17909"/>
            <w:bookmarkEnd w:id="17910"/>
            <w:bookmarkEnd w:id="17911"/>
            <w:bookmarkEnd w:id="17912"/>
            <w:bookmarkEnd w:id="17913"/>
            <w:bookmarkEnd w:id="17914"/>
            <w:bookmarkEnd w:id="17915"/>
            <w:bookmarkEnd w:id="17916"/>
            <w:bookmarkEnd w:id="17917"/>
            <w:bookmarkEnd w:id="17918"/>
            <w:bookmarkEnd w:id="17919"/>
            <w:bookmarkEnd w:id="17920"/>
            <w:bookmarkEnd w:id="17921"/>
            <w:bookmarkEnd w:id="17922"/>
            <w:bookmarkEnd w:id="17923"/>
            <w:bookmarkEnd w:id="17924"/>
            <w:bookmarkEnd w:id="17925"/>
            <w:bookmarkEnd w:id="17926"/>
            <w:bookmarkEnd w:id="17927"/>
            <w:bookmarkEnd w:id="17928"/>
            <w:bookmarkEnd w:id="17929"/>
            <w:bookmarkEnd w:id="17930"/>
            <w:bookmarkEnd w:id="17931"/>
            <w:bookmarkEnd w:id="17932"/>
            <w:bookmarkEnd w:id="17933"/>
            <w:bookmarkEnd w:id="17934"/>
            <w:bookmarkEnd w:id="17935"/>
            <w:bookmarkEnd w:id="17936"/>
            <w:bookmarkEnd w:id="17937"/>
            <w:bookmarkEnd w:id="17938"/>
            <w:bookmarkEnd w:id="17939"/>
            <w:bookmarkEnd w:id="17940"/>
            <w:bookmarkEnd w:id="17941"/>
            <w:bookmarkEnd w:id="17942"/>
            <w:bookmarkEnd w:id="17943"/>
            <w:bookmarkEnd w:id="17944"/>
            <w:bookmarkEnd w:id="17945"/>
            <w:bookmarkEnd w:id="17946"/>
            <w:bookmarkEnd w:id="17947"/>
            <w:bookmarkEnd w:id="17948"/>
            <w:bookmarkEnd w:id="17949"/>
            <w:bookmarkEnd w:id="17950"/>
            <w:bookmarkEnd w:id="17951"/>
            <w:bookmarkEnd w:id="17952"/>
            <w:bookmarkEnd w:id="17953"/>
            <w:bookmarkEnd w:id="17954"/>
            <w:bookmarkEnd w:id="17955"/>
            <w:bookmarkEnd w:id="17956"/>
            <w:bookmarkEnd w:id="17957"/>
            <w:bookmarkEnd w:id="17958"/>
            <w:bookmarkEnd w:id="17959"/>
            <w:bookmarkEnd w:id="17960"/>
            <w:bookmarkEnd w:id="17961"/>
            <w:bookmarkEnd w:id="17962"/>
            <w:bookmarkEnd w:id="17963"/>
            <w:bookmarkEnd w:id="17964"/>
            <w:bookmarkEnd w:id="17965"/>
            <w:bookmarkEnd w:id="17966"/>
            <w:bookmarkEnd w:id="17967"/>
            <w:bookmarkEnd w:id="17968"/>
            <w:bookmarkEnd w:id="17969"/>
            <w:bookmarkEnd w:id="17970"/>
            <w:bookmarkEnd w:id="17971"/>
            <w:bookmarkEnd w:id="17972"/>
            <w:bookmarkEnd w:id="17973"/>
            <w:bookmarkEnd w:id="17974"/>
            <w:bookmarkEnd w:id="17975"/>
            <w:bookmarkEnd w:id="17976"/>
            <w:bookmarkEnd w:id="17977"/>
            <w:bookmarkEnd w:id="17978"/>
            <w:bookmarkEnd w:id="17979"/>
            <w:bookmarkEnd w:id="17980"/>
            <w:bookmarkEnd w:id="17981"/>
            <w:bookmarkEnd w:id="17982"/>
            <w:bookmarkEnd w:id="17983"/>
            <w:bookmarkEnd w:id="17984"/>
            <w:bookmarkEnd w:id="17985"/>
            <w:bookmarkEnd w:id="17986"/>
            <w:bookmarkEnd w:id="17987"/>
            <w:bookmarkEnd w:id="17988"/>
            <w:bookmarkEnd w:id="17989"/>
            <w:bookmarkEnd w:id="17990"/>
            <w:bookmarkEnd w:id="17991"/>
            <w:bookmarkEnd w:id="17992"/>
            <w:bookmarkEnd w:id="17993"/>
            <w:bookmarkEnd w:id="17994"/>
            <w:bookmarkEnd w:id="17995"/>
            <w:bookmarkEnd w:id="17996"/>
            <w:bookmarkEnd w:id="17997"/>
            <w:bookmarkEnd w:id="17998"/>
            <w:bookmarkEnd w:id="17999"/>
            <w:bookmarkEnd w:id="18000"/>
            <w:bookmarkEnd w:id="18001"/>
            <w:bookmarkEnd w:id="18002"/>
            <w:bookmarkEnd w:id="18003"/>
            <w:bookmarkEnd w:id="18004"/>
            <w:bookmarkEnd w:id="18005"/>
            <w:bookmarkEnd w:id="18006"/>
            <w:bookmarkEnd w:id="18007"/>
            <w:bookmarkEnd w:id="18008"/>
            <w:bookmarkEnd w:id="18009"/>
            <w:bookmarkEnd w:id="18010"/>
            <w:bookmarkEnd w:id="18011"/>
            <w:bookmarkEnd w:id="18012"/>
            <w:bookmarkEnd w:id="18013"/>
            <w:bookmarkEnd w:id="18014"/>
            <w:bookmarkEnd w:id="18015"/>
            <w:bookmarkEnd w:id="18016"/>
            <w:bookmarkEnd w:id="18017"/>
            <w:bookmarkEnd w:id="18018"/>
            <w:bookmarkEnd w:id="18019"/>
            <w:bookmarkEnd w:id="18020"/>
            <w:bookmarkEnd w:id="18021"/>
            <w:bookmarkEnd w:id="18022"/>
            <w:bookmarkEnd w:id="18023"/>
            <w:bookmarkEnd w:id="18024"/>
            <w:bookmarkEnd w:id="18025"/>
            <w:bookmarkEnd w:id="18026"/>
            <w:bookmarkEnd w:id="18027"/>
            <w:bookmarkEnd w:id="18028"/>
            <w:bookmarkEnd w:id="18029"/>
            <w:bookmarkEnd w:id="18030"/>
            <w:bookmarkEnd w:id="18031"/>
            <w:bookmarkEnd w:id="18032"/>
            <w:bookmarkEnd w:id="18033"/>
            <w:bookmarkEnd w:id="18034"/>
            <w:bookmarkEnd w:id="18035"/>
            <w:bookmarkEnd w:id="18036"/>
            <w:bookmarkEnd w:id="18037"/>
            <w:bookmarkEnd w:id="18038"/>
            <w:bookmarkEnd w:id="18039"/>
            <w:bookmarkEnd w:id="18040"/>
            <w:bookmarkEnd w:id="18041"/>
            <w:bookmarkEnd w:id="18042"/>
            <w:bookmarkEnd w:id="18043"/>
            <w:bookmarkEnd w:id="18044"/>
            <w:bookmarkEnd w:id="18045"/>
            <w:bookmarkEnd w:id="18046"/>
            <w:bookmarkEnd w:id="18047"/>
            <w:bookmarkEnd w:id="18048"/>
            <w:bookmarkEnd w:id="18049"/>
            <w:bookmarkEnd w:id="18050"/>
            <w:bookmarkEnd w:id="18051"/>
            <w:bookmarkEnd w:id="18052"/>
            <w:bookmarkEnd w:id="18053"/>
            <w:bookmarkEnd w:id="18054"/>
            <w:bookmarkEnd w:id="18055"/>
            <w:bookmarkEnd w:id="18056"/>
            <w:bookmarkEnd w:id="18057"/>
            <w:bookmarkEnd w:id="18058"/>
            <w:bookmarkEnd w:id="18059"/>
            <w:bookmarkEnd w:id="18060"/>
            <w:bookmarkEnd w:id="18061"/>
            <w:bookmarkEnd w:id="18062"/>
            <w:bookmarkEnd w:id="18063"/>
            <w:bookmarkEnd w:id="18064"/>
            <w:bookmarkEnd w:id="18065"/>
            <w:bookmarkEnd w:id="18066"/>
            <w:bookmarkEnd w:id="18067"/>
            <w:bookmarkEnd w:id="18068"/>
            <w:bookmarkEnd w:id="18069"/>
            <w:bookmarkEnd w:id="18070"/>
            <w:bookmarkEnd w:id="18071"/>
            <w:bookmarkEnd w:id="18072"/>
            <w:bookmarkEnd w:id="18073"/>
            <w:bookmarkEnd w:id="18074"/>
            <w:bookmarkEnd w:id="18075"/>
            <w:bookmarkEnd w:id="18076"/>
            <w:bookmarkEnd w:id="18077"/>
            <w:bookmarkEnd w:id="18078"/>
            <w:bookmarkEnd w:id="18079"/>
            <w:bookmarkEnd w:id="18080"/>
            <w:bookmarkEnd w:id="18081"/>
            <w:bookmarkEnd w:id="18082"/>
            <w:bookmarkEnd w:id="18083"/>
            <w:bookmarkEnd w:id="18084"/>
            <w:bookmarkEnd w:id="18085"/>
            <w:bookmarkEnd w:id="18086"/>
            <w:bookmarkEnd w:id="18087"/>
            <w:bookmarkEnd w:id="18088"/>
            <w:bookmarkEnd w:id="18089"/>
            <w:bookmarkEnd w:id="18090"/>
            <w:bookmarkEnd w:id="18091"/>
            <w:bookmarkEnd w:id="18092"/>
            <w:bookmarkEnd w:id="18093"/>
            <w:bookmarkEnd w:id="18094"/>
            <w:bookmarkEnd w:id="18095"/>
            <w:bookmarkEnd w:id="18096"/>
            <w:bookmarkEnd w:id="18097"/>
            <w:bookmarkEnd w:id="18098"/>
            <w:bookmarkEnd w:id="18099"/>
            <w:bookmarkEnd w:id="18100"/>
            <w:bookmarkEnd w:id="18101"/>
            <w:bookmarkEnd w:id="18102"/>
            <w:bookmarkEnd w:id="18103"/>
            <w:bookmarkEnd w:id="18104"/>
            <w:bookmarkEnd w:id="18105"/>
            <w:bookmarkEnd w:id="18106"/>
            <w:bookmarkEnd w:id="18107"/>
            <w:bookmarkEnd w:id="18108"/>
            <w:bookmarkEnd w:id="18109"/>
            <w:bookmarkEnd w:id="18110"/>
            <w:bookmarkEnd w:id="18111"/>
            <w:bookmarkEnd w:id="18112"/>
            <w:bookmarkEnd w:id="18113"/>
            <w:bookmarkEnd w:id="18114"/>
            <w:bookmarkEnd w:id="18115"/>
            <w:bookmarkEnd w:id="18116"/>
            <w:bookmarkEnd w:id="18117"/>
            <w:bookmarkEnd w:id="18118"/>
            <w:bookmarkEnd w:id="18119"/>
            <w:bookmarkEnd w:id="18120"/>
            <w:bookmarkEnd w:id="18121"/>
            <w:bookmarkEnd w:id="18122"/>
            <w:bookmarkEnd w:id="18123"/>
            <w:bookmarkEnd w:id="18124"/>
            <w:bookmarkEnd w:id="18125"/>
            <w:bookmarkEnd w:id="18126"/>
            <w:bookmarkEnd w:id="18127"/>
            <w:bookmarkEnd w:id="18128"/>
            <w:bookmarkEnd w:id="18129"/>
            <w:bookmarkEnd w:id="18130"/>
            <w:bookmarkEnd w:id="18131"/>
            <w:bookmarkEnd w:id="18132"/>
            <w:bookmarkEnd w:id="18133"/>
            <w:bookmarkEnd w:id="18134"/>
            <w:bookmarkEnd w:id="18135"/>
            <w:bookmarkEnd w:id="18136"/>
            <w:bookmarkEnd w:id="18137"/>
            <w:bookmarkEnd w:id="18138"/>
            <w:bookmarkEnd w:id="18139"/>
            <w:bookmarkEnd w:id="18140"/>
            <w:bookmarkEnd w:id="18141"/>
            <w:bookmarkEnd w:id="18142"/>
            <w:bookmarkEnd w:id="18143"/>
            <w:bookmarkEnd w:id="18144"/>
            <w:bookmarkEnd w:id="18145"/>
            <w:bookmarkEnd w:id="18146"/>
            <w:bookmarkEnd w:id="18147"/>
            <w:bookmarkEnd w:id="18148"/>
            <w:bookmarkEnd w:id="18149"/>
            <w:bookmarkEnd w:id="18150"/>
            <w:bookmarkEnd w:id="18151"/>
            <w:bookmarkEnd w:id="18152"/>
            <w:bookmarkEnd w:id="18153"/>
            <w:bookmarkEnd w:id="18154"/>
            <w:bookmarkEnd w:id="18155"/>
            <w:bookmarkEnd w:id="18156"/>
            <w:bookmarkEnd w:id="18157"/>
            <w:bookmarkEnd w:id="18158"/>
            <w:bookmarkEnd w:id="18159"/>
            <w:bookmarkEnd w:id="18160"/>
            <w:bookmarkEnd w:id="18161"/>
            <w:bookmarkEnd w:id="18162"/>
            <w:bookmarkEnd w:id="18163"/>
            <w:bookmarkEnd w:id="18164"/>
            <w:bookmarkEnd w:id="18165"/>
            <w:bookmarkEnd w:id="18166"/>
            <w:bookmarkEnd w:id="18167"/>
            <w:bookmarkEnd w:id="18168"/>
            <w:bookmarkEnd w:id="18169"/>
            <w:bookmarkEnd w:id="18170"/>
            <w:bookmarkEnd w:id="18171"/>
            <w:bookmarkEnd w:id="18172"/>
            <w:bookmarkEnd w:id="18173"/>
            <w:bookmarkEnd w:id="18174"/>
            <w:bookmarkEnd w:id="18175"/>
            <w:bookmarkEnd w:id="18176"/>
            <w:bookmarkEnd w:id="18177"/>
            <w:bookmarkEnd w:id="18178"/>
            <w:bookmarkEnd w:id="18179"/>
            <w:bookmarkEnd w:id="18180"/>
            <w:bookmarkEnd w:id="18181"/>
            <w:bookmarkEnd w:id="18182"/>
            <w:bookmarkEnd w:id="18183"/>
            <w:bookmarkEnd w:id="18184"/>
            <w:bookmarkEnd w:id="18185"/>
            <w:bookmarkEnd w:id="18186"/>
            <w:bookmarkEnd w:id="18187"/>
            <w:bookmarkEnd w:id="18188"/>
            <w:bookmarkEnd w:id="18189"/>
            <w:bookmarkEnd w:id="18190"/>
            <w:bookmarkEnd w:id="18191"/>
            <w:bookmarkEnd w:id="18192"/>
            <w:bookmarkEnd w:id="18193"/>
            <w:bookmarkEnd w:id="18194"/>
            <w:bookmarkEnd w:id="18195"/>
            <w:bookmarkEnd w:id="18196"/>
            <w:bookmarkEnd w:id="18197"/>
            <w:bookmarkEnd w:id="18198"/>
            <w:bookmarkEnd w:id="18199"/>
            <w:bookmarkEnd w:id="18200"/>
            <w:bookmarkEnd w:id="18201"/>
            <w:bookmarkEnd w:id="18202"/>
            <w:bookmarkEnd w:id="18203"/>
            <w:bookmarkEnd w:id="18204"/>
            <w:bookmarkEnd w:id="18205"/>
            <w:bookmarkEnd w:id="18206"/>
            <w:bookmarkEnd w:id="18207"/>
            <w:bookmarkEnd w:id="18208"/>
            <w:bookmarkEnd w:id="18209"/>
            <w:bookmarkEnd w:id="18210"/>
            <w:bookmarkEnd w:id="18211"/>
            <w:bookmarkEnd w:id="18212"/>
            <w:bookmarkEnd w:id="18213"/>
            <w:bookmarkEnd w:id="18214"/>
            <w:bookmarkEnd w:id="18215"/>
            <w:bookmarkEnd w:id="18216"/>
            <w:bookmarkEnd w:id="18217"/>
            <w:bookmarkEnd w:id="18218"/>
            <w:bookmarkEnd w:id="18219"/>
            <w:bookmarkEnd w:id="18220"/>
            <w:bookmarkEnd w:id="18221"/>
            <w:bookmarkEnd w:id="18222"/>
            <w:bookmarkEnd w:id="18223"/>
            <w:bookmarkEnd w:id="18224"/>
            <w:bookmarkEnd w:id="18225"/>
            <w:bookmarkEnd w:id="18226"/>
            <w:bookmarkEnd w:id="18227"/>
            <w:bookmarkEnd w:id="18228"/>
            <w:bookmarkEnd w:id="18229"/>
            <w:bookmarkEnd w:id="18230"/>
            <w:bookmarkEnd w:id="18231"/>
            <w:bookmarkEnd w:id="18232"/>
            <w:bookmarkEnd w:id="18233"/>
            <w:bookmarkEnd w:id="18234"/>
            <w:bookmarkEnd w:id="18235"/>
            <w:bookmarkEnd w:id="18236"/>
            <w:bookmarkEnd w:id="18237"/>
            <w:bookmarkEnd w:id="18238"/>
            <w:bookmarkEnd w:id="18239"/>
            <w:bookmarkEnd w:id="18240"/>
            <w:bookmarkEnd w:id="18241"/>
            <w:bookmarkEnd w:id="18242"/>
            <w:bookmarkEnd w:id="18243"/>
            <w:bookmarkEnd w:id="18244"/>
            <w:bookmarkEnd w:id="18245"/>
            <w:bookmarkEnd w:id="18246"/>
            <w:bookmarkEnd w:id="18247"/>
            <w:bookmarkEnd w:id="18248"/>
            <w:bookmarkEnd w:id="18249"/>
            <w:bookmarkEnd w:id="18250"/>
            <w:bookmarkEnd w:id="18251"/>
            <w:bookmarkEnd w:id="18252"/>
            <w:bookmarkEnd w:id="18253"/>
            <w:bookmarkEnd w:id="18254"/>
            <w:bookmarkEnd w:id="18255"/>
            <w:bookmarkEnd w:id="18256"/>
            <w:bookmarkEnd w:id="18257"/>
            <w:bookmarkEnd w:id="18258"/>
            <w:bookmarkEnd w:id="18259"/>
            <w:bookmarkEnd w:id="18260"/>
            <w:bookmarkEnd w:id="18261"/>
            <w:bookmarkEnd w:id="18262"/>
            <w:bookmarkEnd w:id="18263"/>
            <w:bookmarkEnd w:id="18264"/>
            <w:bookmarkEnd w:id="18265"/>
            <w:bookmarkEnd w:id="18266"/>
            <w:bookmarkEnd w:id="18267"/>
            <w:bookmarkEnd w:id="18268"/>
            <w:bookmarkEnd w:id="18269"/>
            <w:bookmarkEnd w:id="18270"/>
            <w:bookmarkEnd w:id="18271"/>
            <w:bookmarkEnd w:id="18272"/>
            <w:bookmarkEnd w:id="18273"/>
            <w:bookmarkEnd w:id="18274"/>
            <w:bookmarkEnd w:id="18275"/>
            <w:bookmarkEnd w:id="18276"/>
            <w:bookmarkEnd w:id="18277"/>
            <w:bookmarkEnd w:id="18278"/>
            <w:bookmarkEnd w:id="18279"/>
            <w:bookmarkEnd w:id="18280"/>
            <w:bookmarkEnd w:id="18281"/>
            <w:bookmarkEnd w:id="18282"/>
            <w:bookmarkEnd w:id="18283"/>
            <w:bookmarkEnd w:id="18284"/>
            <w:bookmarkEnd w:id="18285"/>
            <w:bookmarkEnd w:id="18286"/>
            <w:bookmarkEnd w:id="18287"/>
            <w:bookmarkEnd w:id="18288"/>
            <w:bookmarkEnd w:id="18289"/>
            <w:bookmarkEnd w:id="18290"/>
            <w:bookmarkEnd w:id="18291"/>
            <w:bookmarkEnd w:id="18292"/>
            <w:bookmarkEnd w:id="18293"/>
            <w:bookmarkEnd w:id="18294"/>
            <w:bookmarkEnd w:id="18295"/>
            <w:bookmarkEnd w:id="18296"/>
            <w:bookmarkEnd w:id="18297"/>
            <w:bookmarkEnd w:id="18298"/>
            <w:bookmarkEnd w:id="18299"/>
            <w:bookmarkEnd w:id="18300"/>
            <w:bookmarkEnd w:id="18301"/>
            <w:bookmarkEnd w:id="18302"/>
            <w:bookmarkEnd w:id="18303"/>
            <w:bookmarkEnd w:id="18304"/>
            <w:bookmarkEnd w:id="18305"/>
            <w:bookmarkEnd w:id="18306"/>
            <w:bookmarkEnd w:id="18307"/>
            <w:bookmarkEnd w:id="18308"/>
            <w:bookmarkEnd w:id="18309"/>
            <w:bookmarkEnd w:id="18310"/>
            <w:bookmarkEnd w:id="18311"/>
            <w:bookmarkEnd w:id="18312"/>
            <w:bookmarkEnd w:id="18313"/>
            <w:bookmarkEnd w:id="18314"/>
            <w:bookmarkEnd w:id="18315"/>
            <w:bookmarkEnd w:id="18316"/>
            <w:bookmarkEnd w:id="18317"/>
            <w:bookmarkEnd w:id="18318"/>
            <w:bookmarkEnd w:id="18319"/>
            <w:bookmarkEnd w:id="18320"/>
            <w:bookmarkEnd w:id="18321"/>
            <w:bookmarkEnd w:id="18322"/>
            <w:bookmarkEnd w:id="18323"/>
            <w:bookmarkEnd w:id="18324"/>
            <w:bookmarkEnd w:id="18325"/>
            <w:bookmarkEnd w:id="18326"/>
            <w:bookmarkEnd w:id="18327"/>
            <w:bookmarkEnd w:id="18328"/>
            <w:bookmarkEnd w:id="18329"/>
            <w:bookmarkEnd w:id="18330"/>
            <w:bookmarkEnd w:id="18331"/>
            <w:bookmarkEnd w:id="18332"/>
            <w:bookmarkEnd w:id="18333"/>
            <w:bookmarkEnd w:id="18334"/>
            <w:bookmarkEnd w:id="18335"/>
            <w:bookmarkEnd w:id="18336"/>
            <w:bookmarkEnd w:id="18337"/>
            <w:bookmarkEnd w:id="18338"/>
            <w:bookmarkEnd w:id="18339"/>
            <w:bookmarkEnd w:id="18340"/>
            <w:bookmarkEnd w:id="18341"/>
            <w:bookmarkEnd w:id="18342"/>
            <w:bookmarkEnd w:id="18343"/>
            <w:bookmarkEnd w:id="18344"/>
            <w:bookmarkEnd w:id="18345"/>
            <w:bookmarkEnd w:id="18346"/>
            <w:bookmarkEnd w:id="18347"/>
            <w:bookmarkEnd w:id="18348"/>
            <w:bookmarkEnd w:id="18349"/>
            <w:bookmarkEnd w:id="18350"/>
            <w:bookmarkEnd w:id="18351"/>
            <w:bookmarkEnd w:id="18352"/>
            <w:bookmarkEnd w:id="18353"/>
            <w:bookmarkEnd w:id="18354"/>
            <w:bookmarkEnd w:id="18355"/>
            <w:bookmarkEnd w:id="18356"/>
            <w:bookmarkEnd w:id="18357"/>
            <w:bookmarkEnd w:id="18358"/>
            <w:bookmarkEnd w:id="18359"/>
            <w:bookmarkEnd w:id="18360"/>
            <w:bookmarkEnd w:id="18361"/>
            <w:bookmarkEnd w:id="18362"/>
            <w:bookmarkEnd w:id="18363"/>
            <w:bookmarkEnd w:id="18364"/>
            <w:bookmarkEnd w:id="18365"/>
            <w:bookmarkEnd w:id="18366"/>
            <w:bookmarkEnd w:id="18367"/>
            <w:bookmarkEnd w:id="18368"/>
            <w:bookmarkEnd w:id="18369"/>
            <w:bookmarkEnd w:id="18370"/>
            <w:bookmarkEnd w:id="18371"/>
            <w:bookmarkEnd w:id="18372"/>
            <w:bookmarkEnd w:id="18373"/>
            <w:bookmarkEnd w:id="18374"/>
            <w:bookmarkEnd w:id="18375"/>
            <w:bookmarkEnd w:id="18376"/>
            <w:bookmarkEnd w:id="18377"/>
            <w:bookmarkEnd w:id="18378"/>
            <w:bookmarkEnd w:id="18379"/>
            <w:bookmarkEnd w:id="18380"/>
            <w:bookmarkEnd w:id="18381"/>
            <w:bookmarkEnd w:id="18382"/>
            <w:bookmarkEnd w:id="18383"/>
            <w:bookmarkEnd w:id="18384"/>
            <w:bookmarkEnd w:id="18385"/>
            <w:bookmarkEnd w:id="18386"/>
            <w:bookmarkEnd w:id="18387"/>
            <w:bookmarkEnd w:id="18388"/>
            <w:bookmarkEnd w:id="18389"/>
            <w:bookmarkEnd w:id="18390"/>
            <w:bookmarkEnd w:id="18391"/>
            <w:bookmarkEnd w:id="18392"/>
            <w:bookmarkEnd w:id="18393"/>
            <w:bookmarkEnd w:id="18394"/>
            <w:bookmarkEnd w:id="18395"/>
            <w:bookmarkEnd w:id="18396"/>
            <w:bookmarkEnd w:id="18397"/>
            <w:bookmarkEnd w:id="18398"/>
            <w:bookmarkEnd w:id="18399"/>
            <w:bookmarkEnd w:id="18400"/>
            <w:bookmarkEnd w:id="18401"/>
            <w:bookmarkEnd w:id="18402"/>
            <w:bookmarkEnd w:id="18403"/>
            <w:bookmarkEnd w:id="18404"/>
            <w:bookmarkEnd w:id="18405"/>
            <w:bookmarkEnd w:id="18406"/>
            <w:bookmarkEnd w:id="18407"/>
            <w:bookmarkEnd w:id="18408"/>
            <w:bookmarkEnd w:id="18409"/>
            <w:bookmarkEnd w:id="18410"/>
            <w:bookmarkEnd w:id="18411"/>
            <w:bookmarkEnd w:id="18412"/>
            <w:bookmarkEnd w:id="18413"/>
            <w:bookmarkEnd w:id="18414"/>
            <w:bookmarkEnd w:id="18415"/>
            <w:bookmarkEnd w:id="18416"/>
            <w:bookmarkEnd w:id="18417"/>
            <w:bookmarkEnd w:id="18418"/>
            <w:bookmarkEnd w:id="18419"/>
            <w:bookmarkEnd w:id="18420"/>
            <w:bookmarkEnd w:id="18421"/>
            <w:bookmarkEnd w:id="18422"/>
            <w:bookmarkEnd w:id="18423"/>
            <w:bookmarkEnd w:id="18424"/>
            <w:bookmarkEnd w:id="18425"/>
            <w:bookmarkEnd w:id="18426"/>
            <w:bookmarkEnd w:id="18427"/>
            <w:bookmarkEnd w:id="18428"/>
            <w:bookmarkEnd w:id="18429"/>
            <w:bookmarkEnd w:id="18430"/>
            <w:bookmarkEnd w:id="18431"/>
            <w:bookmarkEnd w:id="18432"/>
            <w:bookmarkEnd w:id="18433"/>
            <w:bookmarkEnd w:id="18434"/>
            <w:bookmarkEnd w:id="18435"/>
            <w:bookmarkEnd w:id="18436"/>
            <w:bookmarkEnd w:id="18437"/>
            <w:bookmarkEnd w:id="18438"/>
            <w:bookmarkEnd w:id="18439"/>
            <w:bookmarkEnd w:id="18440"/>
            <w:bookmarkEnd w:id="18441"/>
            <w:bookmarkEnd w:id="18442"/>
            <w:bookmarkEnd w:id="18443"/>
            <w:bookmarkEnd w:id="18444"/>
            <w:bookmarkEnd w:id="18445"/>
            <w:bookmarkEnd w:id="18446"/>
            <w:bookmarkEnd w:id="18447"/>
            <w:bookmarkEnd w:id="18448"/>
            <w:bookmarkEnd w:id="18449"/>
            <w:bookmarkEnd w:id="18450"/>
            <w:bookmarkEnd w:id="18451"/>
            <w:bookmarkEnd w:id="18452"/>
            <w:bookmarkEnd w:id="18453"/>
            <w:bookmarkEnd w:id="18454"/>
            <w:bookmarkEnd w:id="18455"/>
            <w:bookmarkEnd w:id="18456"/>
            <w:bookmarkEnd w:id="18457"/>
            <w:bookmarkEnd w:id="18458"/>
            <w:bookmarkEnd w:id="18459"/>
            <w:bookmarkEnd w:id="18460"/>
            <w:bookmarkEnd w:id="18461"/>
            <w:bookmarkEnd w:id="18462"/>
            <w:bookmarkEnd w:id="18463"/>
            <w:bookmarkEnd w:id="18464"/>
            <w:bookmarkEnd w:id="18465"/>
            <w:bookmarkEnd w:id="18466"/>
            <w:bookmarkEnd w:id="18467"/>
            <w:bookmarkEnd w:id="18468"/>
            <w:bookmarkEnd w:id="18469"/>
            <w:bookmarkEnd w:id="18470"/>
            <w:bookmarkEnd w:id="18471"/>
            <w:bookmarkEnd w:id="18472"/>
            <w:bookmarkEnd w:id="18473"/>
            <w:bookmarkEnd w:id="18474"/>
            <w:bookmarkEnd w:id="18475"/>
            <w:bookmarkEnd w:id="18476"/>
            <w:bookmarkEnd w:id="18477"/>
            <w:bookmarkEnd w:id="18478"/>
            <w:bookmarkEnd w:id="18479"/>
            <w:bookmarkEnd w:id="18480"/>
            <w:bookmarkEnd w:id="18481"/>
            <w:bookmarkEnd w:id="18482"/>
            <w:bookmarkEnd w:id="18483"/>
            <w:bookmarkEnd w:id="18484"/>
            <w:bookmarkEnd w:id="18485"/>
            <w:bookmarkEnd w:id="18486"/>
            <w:bookmarkEnd w:id="18487"/>
            <w:bookmarkEnd w:id="18488"/>
            <w:bookmarkEnd w:id="18489"/>
            <w:bookmarkEnd w:id="18490"/>
            <w:bookmarkEnd w:id="18491"/>
            <w:bookmarkEnd w:id="18492"/>
            <w:bookmarkEnd w:id="18493"/>
            <w:bookmarkEnd w:id="18494"/>
            <w:bookmarkEnd w:id="18495"/>
            <w:bookmarkEnd w:id="18496"/>
            <w:bookmarkEnd w:id="18497"/>
            <w:bookmarkEnd w:id="18498"/>
            <w:bookmarkEnd w:id="18499"/>
            <w:bookmarkEnd w:id="18500"/>
            <w:bookmarkEnd w:id="18501"/>
            <w:bookmarkEnd w:id="18502"/>
            <w:bookmarkEnd w:id="18503"/>
            <w:bookmarkEnd w:id="18504"/>
            <w:bookmarkEnd w:id="18505"/>
            <w:bookmarkEnd w:id="18506"/>
            <w:bookmarkEnd w:id="18507"/>
            <w:bookmarkEnd w:id="18508"/>
            <w:bookmarkEnd w:id="18509"/>
            <w:bookmarkEnd w:id="18510"/>
            <w:bookmarkEnd w:id="18511"/>
            <w:bookmarkEnd w:id="18512"/>
            <w:bookmarkEnd w:id="18513"/>
            <w:bookmarkEnd w:id="18514"/>
            <w:bookmarkEnd w:id="18515"/>
            <w:bookmarkEnd w:id="18516"/>
            <w:bookmarkEnd w:id="18517"/>
            <w:bookmarkEnd w:id="18518"/>
            <w:bookmarkEnd w:id="18519"/>
            <w:bookmarkEnd w:id="18520"/>
            <w:bookmarkEnd w:id="18521"/>
            <w:bookmarkEnd w:id="18522"/>
            <w:bookmarkEnd w:id="18523"/>
            <w:bookmarkEnd w:id="18524"/>
            <w:bookmarkEnd w:id="18525"/>
            <w:bookmarkEnd w:id="18526"/>
            <w:bookmarkEnd w:id="18527"/>
            <w:bookmarkEnd w:id="18528"/>
            <w:bookmarkEnd w:id="18529"/>
            <w:bookmarkEnd w:id="18530"/>
            <w:bookmarkEnd w:id="18531"/>
            <w:bookmarkEnd w:id="18532"/>
            <w:bookmarkEnd w:id="18533"/>
            <w:bookmarkEnd w:id="18534"/>
            <w:bookmarkEnd w:id="18535"/>
            <w:bookmarkEnd w:id="18536"/>
            <w:bookmarkEnd w:id="18537"/>
            <w:bookmarkEnd w:id="18538"/>
            <w:bookmarkEnd w:id="18539"/>
            <w:bookmarkEnd w:id="18540"/>
            <w:bookmarkEnd w:id="18541"/>
            <w:bookmarkEnd w:id="18542"/>
            <w:bookmarkEnd w:id="18543"/>
            <w:bookmarkEnd w:id="18544"/>
            <w:bookmarkEnd w:id="18545"/>
            <w:bookmarkEnd w:id="18546"/>
            <w:bookmarkEnd w:id="18547"/>
            <w:bookmarkEnd w:id="18548"/>
            <w:bookmarkEnd w:id="18549"/>
            <w:bookmarkEnd w:id="18550"/>
            <w:bookmarkEnd w:id="18551"/>
            <w:bookmarkEnd w:id="18552"/>
            <w:bookmarkEnd w:id="18553"/>
            <w:bookmarkEnd w:id="18554"/>
            <w:bookmarkEnd w:id="18555"/>
            <w:bookmarkEnd w:id="18556"/>
            <w:bookmarkEnd w:id="18557"/>
            <w:bookmarkEnd w:id="18558"/>
            <w:bookmarkEnd w:id="18559"/>
            <w:bookmarkEnd w:id="18560"/>
            <w:bookmarkEnd w:id="18561"/>
            <w:bookmarkEnd w:id="18562"/>
            <w:bookmarkEnd w:id="18563"/>
            <w:bookmarkEnd w:id="18564"/>
            <w:bookmarkEnd w:id="18565"/>
            <w:bookmarkEnd w:id="18566"/>
            <w:bookmarkEnd w:id="18567"/>
            <w:bookmarkEnd w:id="18568"/>
            <w:bookmarkEnd w:id="18569"/>
            <w:bookmarkEnd w:id="18570"/>
            <w:bookmarkEnd w:id="18571"/>
            <w:bookmarkEnd w:id="18572"/>
            <w:bookmarkEnd w:id="18573"/>
            <w:bookmarkEnd w:id="18574"/>
            <w:bookmarkEnd w:id="18575"/>
            <w:bookmarkEnd w:id="18576"/>
            <w:bookmarkEnd w:id="18577"/>
            <w:bookmarkEnd w:id="18578"/>
            <w:bookmarkEnd w:id="18579"/>
            <w:bookmarkEnd w:id="18580"/>
            <w:bookmarkEnd w:id="18581"/>
            <w:bookmarkEnd w:id="18582"/>
            <w:bookmarkEnd w:id="18583"/>
            <w:bookmarkEnd w:id="18584"/>
            <w:bookmarkEnd w:id="18585"/>
            <w:bookmarkEnd w:id="18586"/>
            <w:bookmarkEnd w:id="18587"/>
            <w:bookmarkEnd w:id="18588"/>
            <w:bookmarkEnd w:id="18589"/>
            <w:bookmarkEnd w:id="18590"/>
            <w:bookmarkEnd w:id="18591"/>
            <w:bookmarkEnd w:id="18592"/>
            <w:bookmarkEnd w:id="18593"/>
            <w:bookmarkEnd w:id="18594"/>
            <w:bookmarkEnd w:id="18595"/>
            <w:bookmarkEnd w:id="18596"/>
            <w:bookmarkEnd w:id="18597"/>
            <w:bookmarkEnd w:id="18598"/>
            <w:bookmarkEnd w:id="18599"/>
            <w:bookmarkEnd w:id="18600"/>
            <w:bookmarkEnd w:id="18601"/>
            <w:bookmarkEnd w:id="18602"/>
            <w:bookmarkEnd w:id="18603"/>
            <w:bookmarkEnd w:id="18604"/>
            <w:bookmarkEnd w:id="18605"/>
            <w:bookmarkEnd w:id="18606"/>
            <w:bookmarkEnd w:id="18607"/>
            <w:bookmarkEnd w:id="18608"/>
            <w:bookmarkEnd w:id="18609"/>
            <w:bookmarkEnd w:id="18610"/>
            <w:bookmarkEnd w:id="18611"/>
            <w:bookmarkEnd w:id="18612"/>
            <w:bookmarkEnd w:id="18613"/>
            <w:bookmarkEnd w:id="18614"/>
            <w:bookmarkEnd w:id="18615"/>
            <w:bookmarkEnd w:id="18616"/>
            <w:bookmarkEnd w:id="18617"/>
            <w:bookmarkEnd w:id="18618"/>
            <w:bookmarkEnd w:id="18619"/>
            <w:bookmarkEnd w:id="18620"/>
            <w:bookmarkEnd w:id="18621"/>
            <w:bookmarkEnd w:id="18622"/>
            <w:bookmarkEnd w:id="18623"/>
            <w:bookmarkEnd w:id="18624"/>
            <w:bookmarkEnd w:id="18625"/>
            <w:bookmarkEnd w:id="18626"/>
            <w:bookmarkEnd w:id="18627"/>
            <w:bookmarkEnd w:id="18628"/>
            <w:bookmarkEnd w:id="18629"/>
            <w:bookmarkEnd w:id="18630"/>
            <w:bookmarkEnd w:id="18631"/>
            <w:bookmarkEnd w:id="18632"/>
            <w:bookmarkEnd w:id="18633"/>
            <w:bookmarkEnd w:id="18634"/>
            <w:bookmarkEnd w:id="18635"/>
            <w:bookmarkEnd w:id="18636"/>
            <w:bookmarkEnd w:id="18637"/>
            <w:bookmarkEnd w:id="18638"/>
            <w:bookmarkEnd w:id="18639"/>
            <w:bookmarkEnd w:id="18640"/>
            <w:bookmarkEnd w:id="18641"/>
            <w:bookmarkEnd w:id="18642"/>
            <w:bookmarkEnd w:id="18643"/>
            <w:bookmarkEnd w:id="18644"/>
            <w:bookmarkEnd w:id="18645"/>
            <w:bookmarkEnd w:id="18646"/>
            <w:bookmarkEnd w:id="18647"/>
            <w:bookmarkEnd w:id="18648"/>
            <w:bookmarkEnd w:id="18649"/>
            <w:bookmarkEnd w:id="18650"/>
            <w:bookmarkEnd w:id="18651"/>
            <w:bookmarkEnd w:id="18652"/>
            <w:bookmarkEnd w:id="18653"/>
            <w:bookmarkEnd w:id="18654"/>
            <w:bookmarkEnd w:id="18655"/>
            <w:bookmarkEnd w:id="18656"/>
            <w:bookmarkEnd w:id="18657"/>
            <w:bookmarkEnd w:id="18658"/>
            <w:bookmarkEnd w:id="18659"/>
            <w:bookmarkEnd w:id="18660"/>
            <w:bookmarkEnd w:id="18661"/>
            <w:bookmarkEnd w:id="18662"/>
            <w:bookmarkEnd w:id="18663"/>
            <w:bookmarkEnd w:id="18664"/>
            <w:bookmarkEnd w:id="18665"/>
            <w:bookmarkEnd w:id="18666"/>
            <w:bookmarkEnd w:id="18667"/>
            <w:bookmarkEnd w:id="18668"/>
            <w:bookmarkEnd w:id="18669"/>
            <w:bookmarkEnd w:id="18670"/>
            <w:bookmarkEnd w:id="18671"/>
            <w:bookmarkEnd w:id="18672"/>
            <w:bookmarkEnd w:id="18673"/>
            <w:bookmarkEnd w:id="18674"/>
            <w:bookmarkEnd w:id="18675"/>
            <w:bookmarkEnd w:id="18676"/>
            <w:bookmarkEnd w:id="18677"/>
            <w:bookmarkEnd w:id="18678"/>
            <w:bookmarkEnd w:id="18679"/>
            <w:bookmarkEnd w:id="18680"/>
            <w:bookmarkEnd w:id="18681"/>
            <w:bookmarkEnd w:id="18682"/>
            <w:bookmarkEnd w:id="18683"/>
            <w:bookmarkEnd w:id="18684"/>
            <w:bookmarkEnd w:id="18685"/>
            <w:bookmarkEnd w:id="18686"/>
            <w:bookmarkEnd w:id="18687"/>
            <w:bookmarkEnd w:id="18688"/>
            <w:bookmarkEnd w:id="18689"/>
            <w:bookmarkEnd w:id="18690"/>
            <w:bookmarkEnd w:id="18691"/>
            <w:bookmarkEnd w:id="18692"/>
            <w:bookmarkEnd w:id="18693"/>
            <w:bookmarkEnd w:id="18694"/>
            <w:bookmarkEnd w:id="18695"/>
            <w:bookmarkEnd w:id="18696"/>
            <w:bookmarkEnd w:id="18697"/>
            <w:bookmarkEnd w:id="18698"/>
            <w:bookmarkEnd w:id="18699"/>
            <w:bookmarkEnd w:id="18700"/>
            <w:bookmarkEnd w:id="18701"/>
            <w:bookmarkEnd w:id="18702"/>
            <w:bookmarkEnd w:id="18703"/>
            <w:bookmarkEnd w:id="18704"/>
            <w:bookmarkEnd w:id="18705"/>
            <w:bookmarkEnd w:id="18706"/>
            <w:bookmarkEnd w:id="18707"/>
            <w:bookmarkEnd w:id="18708"/>
            <w:bookmarkEnd w:id="18709"/>
            <w:bookmarkEnd w:id="18710"/>
            <w:bookmarkEnd w:id="18711"/>
            <w:bookmarkEnd w:id="18712"/>
            <w:bookmarkEnd w:id="18713"/>
            <w:bookmarkEnd w:id="18714"/>
            <w:bookmarkEnd w:id="18715"/>
            <w:bookmarkEnd w:id="18716"/>
            <w:bookmarkEnd w:id="18717"/>
            <w:bookmarkEnd w:id="18718"/>
            <w:bookmarkEnd w:id="18719"/>
            <w:bookmarkEnd w:id="18720"/>
            <w:bookmarkEnd w:id="18721"/>
            <w:bookmarkEnd w:id="18722"/>
            <w:bookmarkEnd w:id="18723"/>
            <w:bookmarkEnd w:id="18724"/>
            <w:bookmarkEnd w:id="18725"/>
            <w:bookmarkEnd w:id="18726"/>
            <w:bookmarkEnd w:id="18727"/>
            <w:bookmarkEnd w:id="18728"/>
            <w:bookmarkEnd w:id="18729"/>
            <w:bookmarkEnd w:id="18730"/>
            <w:bookmarkEnd w:id="18731"/>
            <w:bookmarkEnd w:id="18732"/>
            <w:bookmarkEnd w:id="18733"/>
            <w:bookmarkEnd w:id="18734"/>
            <w:bookmarkEnd w:id="18735"/>
            <w:bookmarkEnd w:id="18736"/>
            <w:bookmarkEnd w:id="18737"/>
            <w:bookmarkEnd w:id="18738"/>
            <w:bookmarkEnd w:id="18739"/>
            <w:bookmarkEnd w:id="18740"/>
            <w:bookmarkEnd w:id="18741"/>
            <w:bookmarkEnd w:id="18742"/>
            <w:bookmarkEnd w:id="18743"/>
            <w:bookmarkEnd w:id="18744"/>
            <w:bookmarkEnd w:id="18745"/>
            <w:bookmarkEnd w:id="18746"/>
            <w:bookmarkEnd w:id="18747"/>
            <w:bookmarkEnd w:id="18748"/>
            <w:bookmarkEnd w:id="18749"/>
            <w:bookmarkEnd w:id="18750"/>
            <w:bookmarkEnd w:id="18751"/>
            <w:bookmarkEnd w:id="18752"/>
            <w:bookmarkEnd w:id="18753"/>
            <w:bookmarkEnd w:id="18754"/>
            <w:bookmarkEnd w:id="18755"/>
            <w:bookmarkEnd w:id="18756"/>
            <w:bookmarkEnd w:id="18757"/>
            <w:bookmarkEnd w:id="18758"/>
            <w:bookmarkEnd w:id="18759"/>
            <w:bookmarkEnd w:id="18760"/>
            <w:bookmarkEnd w:id="18761"/>
            <w:bookmarkEnd w:id="18762"/>
            <w:bookmarkEnd w:id="18763"/>
            <w:bookmarkEnd w:id="18764"/>
            <w:bookmarkEnd w:id="18765"/>
            <w:bookmarkEnd w:id="18766"/>
            <w:bookmarkEnd w:id="18767"/>
            <w:bookmarkEnd w:id="18768"/>
            <w:bookmarkEnd w:id="18769"/>
            <w:bookmarkEnd w:id="18770"/>
            <w:bookmarkEnd w:id="18771"/>
            <w:bookmarkEnd w:id="18772"/>
            <w:bookmarkEnd w:id="18773"/>
            <w:bookmarkEnd w:id="18774"/>
            <w:bookmarkEnd w:id="18775"/>
            <w:bookmarkEnd w:id="18776"/>
            <w:bookmarkEnd w:id="18777"/>
            <w:bookmarkEnd w:id="18778"/>
            <w:bookmarkEnd w:id="18779"/>
            <w:bookmarkEnd w:id="18780"/>
            <w:bookmarkEnd w:id="18781"/>
            <w:bookmarkEnd w:id="18782"/>
            <w:bookmarkEnd w:id="18783"/>
            <w:bookmarkEnd w:id="18784"/>
            <w:bookmarkEnd w:id="18785"/>
            <w:bookmarkEnd w:id="18786"/>
            <w:bookmarkEnd w:id="18787"/>
            <w:bookmarkEnd w:id="18788"/>
            <w:bookmarkEnd w:id="18789"/>
            <w:bookmarkEnd w:id="18790"/>
            <w:bookmarkEnd w:id="18791"/>
            <w:bookmarkEnd w:id="18792"/>
            <w:bookmarkEnd w:id="18793"/>
            <w:bookmarkEnd w:id="18794"/>
            <w:bookmarkEnd w:id="18795"/>
            <w:bookmarkEnd w:id="18796"/>
            <w:bookmarkEnd w:id="18797"/>
            <w:bookmarkEnd w:id="18798"/>
            <w:bookmarkEnd w:id="18799"/>
            <w:bookmarkEnd w:id="18800"/>
            <w:bookmarkEnd w:id="18801"/>
            <w:bookmarkEnd w:id="18802"/>
            <w:bookmarkEnd w:id="18803"/>
            <w:bookmarkEnd w:id="18804"/>
            <w:bookmarkEnd w:id="18805"/>
            <w:bookmarkEnd w:id="18806"/>
            <w:bookmarkEnd w:id="18807"/>
            <w:bookmarkEnd w:id="18808"/>
            <w:bookmarkEnd w:id="18809"/>
            <w:bookmarkEnd w:id="18810"/>
            <w:bookmarkEnd w:id="18811"/>
            <w:bookmarkEnd w:id="18812"/>
            <w:bookmarkEnd w:id="18813"/>
            <w:bookmarkEnd w:id="18814"/>
            <w:bookmarkEnd w:id="18815"/>
            <w:bookmarkEnd w:id="18816"/>
            <w:bookmarkEnd w:id="18817"/>
            <w:bookmarkEnd w:id="18818"/>
            <w:bookmarkEnd w:id="18819"/>
            <w:bookmarkEnd w:id="18820"/>
            <w:bookmarkEnd w:id="18821"/>
            <w:bookmarkEnd w:id="18822"/>
            <w:bookmarkEnd w:id="18823"/>
            <w:bookmarkEnd w:id="18824"/>
            <w:bookmarkEnd w:id="18825"/>
            <w:bookmarkEnd w:id="18826"/>
            <w:bookmarkEnd w:id="18827"/>
            <w:bookmarkEnd w:id="18828"/>
            <w:bookmarkEnd w:id="18829"/>
            <w:bookmarkEnd w:id="18830"/>
            <w:bookmarkEnd w:id="18831"/>
            <w:bookmarkEnd w:id="18832"/>
            <w:bookmarkEnd w:id="18833"/>
            <w:bookmarkEnd w:id="18834"/>
            <w:bookmarkEnd w:id="18835"/>
            <w:bookmarkEnd w:id="18836"/>
            <w:bookmarkEnd w:id="18837"/>
            <w:bookmarkEnd w:id="18838"/>
            <w:bookmarkEnd w:id="18839"/>
            <w:bookmarkEnd w:id="18840"/>
            <w:bookmarkEnd w:id="18841"/>
            <w:bookmarkEnd w:id="18842"/>
            <w:bookmarkEnd w:id="18843"/>
            <w:bookmarkEnd w:id="18844"/>
            <w:bookmarkEnd w:id="18845"/>
            <w:bookmarkEnd w:id="18846"/>
            <w:bookmarkEnd w:id="18847"/>
            <w:bookmarkEnd w:id="18848"/>
            <w:bookmarkEnd w:id="18849"/>
            <w:bookmarkEnd w:id="18850"/>
            <w:bookmarkEnd w:id="18851"/>
            <w:bookmarkEnd w:id="18852"/>
            <w:bookmarkEnd w:id="18853"/>
            <w:bookmarkEnd w:id="18854"/>
            <w:bookmarkEnd w:id="18855"/>
            <w:bookmarkEnd w:id="18856"/>
            <w:bookmarkEnd w:id="18857"/>
            <w:bookmarkEnd w:id="18858"/>
            <w:bookmarkEnd w:id="18859"/>
            <w:bookmarkEnd w:id="18860"/>
            <w:bookmarkEnd w:id="18861"/>
            <w:bookmarkEnd w:id="18862"/>
            <w:bookmarkEnd w:id="18863"/>
            <w:bookmarkEnd w:id="18864"/>
            <w:bookmarkEnd w:id="18865"/>
            <w:bookmarkEnd w:id="18866"/>
            <w:bookmarkEnd w:id="18867"/>
            <w:bookmarkEnd w:id="18868"/>
            <w:bookmarkEnd w:id="18869"/>
            <w:bookmarkEnd w:id="18870"/>
            <w:bookmarkEnd w:id="18871"/>
            <w:bookmarkEnd w:id="18872"/>
            <w:bookmarkEnd w:id="18873"/>
            <w:bookmarkEnd w:id="18874"/>
            <w:bookmarkEnd w:id="18875"/>
            <w:bookmarkEnd w:id="18876"/>
            <w:bookmarkEnd w:id="18877"/>
            <w:bookmarkEnd w:id="18878"/>
            <w:bookmarkEnd w:id="18879"/>
            <w:bookmarkEnd w:id="18880"/>
            <w:bookmarkEnd w:id="18881"/>
            <w:bookmarkEnd w:id="18882"/>
            <w:bookmarkEnd w:id="18883"/>
            <w:bookmarkEnd w:id="18884"/>
            <w:bookmarkEnd w:id="18885"/>
            <w:bookmarkEnd w:id="18886"/>
            <w:bookmarkEnd w:id="18887"/>
            <w:bookmarkEnd w:id="18888"/>
            <w:bookmarkEnd w:id="18889"/>
            <w:bookmarkEnd w:id="18890"/>
            <w:bookmarkEnd w:id="18891"/>
            <w:bookmarkEnd w:id="18892"/>
            <w:bookmarkEnd w:id="18893"/>
            <w:bookmarkEnd w:id="18894"/>
            <w:bookmarkEnd w:id="18895"/>
            <w:bookmarkEnd w:id="18896"/>
            <w:bookmarkEnd w:id="18897"/>
            <w:bookmarkEnd w:id="18898"/>
            <w:bookmarkEnd w:id="18899"/>
            <w:bookmarkEnd w:id="18900"/>
            <w:bookmarkEnd w:id="18901"/>
            <w:bookmarkEnd w:id="18902"/>
            <w:bookmarkEnd w:id="18903"/>
            <w:bookmarkEnd w:id="18904"/>
            <w:bookmarkEnd w:id="18905"/>
            <w:bookmarkEnd w:id="18906"/>
            <w:bookmarkEnd w:id="18907"/>
            <w:bookmarkEnd w:id="18908"/>
            <w:bookmarkEnd w:id="18909"/>
            <w:bookmarkEnd w:id="18910"/>
            <w:bookmarkEnd w:id="18911"/>
            <w:bookmarkEnd w:id="18912"/>
            <w:bookmarkEnd w:id="18913"/>
            <w:bookmarkEnd w:id="18914"/>
            <w:bookmarkEnd w:id="18915"/>
            <w:bookmarkEnd w:id="18916"/>
            <w:bookmarkEnd w:id="18917"/>
            <w:bookmarkEnd w:id="18918"/>
            <w:bookmarkEnd w:id="18919"/>
            <w:bookmarkEnd w:id="18920"/>
            <w:bookmarkEnd w:id="18921"/>
            <w:bookmarkEnd w:id="18922"/>
            <w:bookmarkEnd w:id="18923"/>
            <w:bookmarkEnd w:id="18924"/>
            <w:bookmarkEnd w:id="18925"/>
            <w:bookmarkEnd w:id="18926"/>
            <w:bookmarkEnd w:id="18927"/>
            <w:bookmarkEnd w:id="18928"/>
            <w:bookmarkEnd w:id="18929"/>
            <w:bookmarkEnd w:id="18930"/>
            <w:bookmarkEnd w:id="18931"/>
            <w:bookmarkEnd w:id="18932"/>
            <w:bookmarkEnd w:id="18933"/>
            <w:bookmarkEnd w:id="18934"/>
            <w:bookmarkEnd w:id="18935"/>
            <w:bookmarkEnd w:id="18936"/>
            <w:bookmarkEnd w:id="18937"/>
            <w:bookmarkEnd w:id="18938"/>
            <w:bookmarkEnd w:id="18939"/>
            <w:bookmarkEnd w:id="18940"/>
            <w:bookmarkEnd w:id="18941"/>
            <w:bookmarkEnd w:id="18942"/>
            <w:bookmarkEnd w:id="18943"/>
            <w:bookmarkEnd w:id="18944"/>
            <w:bookmarkEnd w:id="18945"/>
            <w:bookmarkEnd w:id="18946"/>
            <w:bookmarkEnd w:id="18947"/>
            <w:bookmarkEnd w:id="18948"/>
            <w:bookmarkEnd w:id="18949"/>
            <w:bookmarkEnd w:id="18950"/>
            <w:bookmarkEnd w:id="18951"/>
            <w:bookmarkEnd w:id="18952"/>
            <w:bookmarkEnd w:id="18953"/>
            <w:bookmarkEnd w:id="18954"/>
            <w:bookmarkEnd w:id="18955"/>
            <w:bookmarkEnd w:id="18956"/>
            <w:bookmarkEnd w:id="18957"/>
            <w:bookmarkEnd w:id="18958"/>
            <w:bookmarkEnd w:id="18959"/>
            <w:bookmarkEnd w:id="18960"/>
            <w:bookmarkEnd w:id="18961"/>
            <w:bookmarkEnd w:id="18962"/>
            <w:bookmarkEnd w:id="18963"/>
            <w:bookmarkEnd w:id="18964"/>
            <w:bookmarkEnd w:id="18965"/>
            <w:bookmarkEnd w:id="18966"/>
            <w:bookmarkEnd w:id="18967"/>
            <w:bookmarkEnd w:id="18968"/>
            <w:bookmarkEnd w:id="18969"/>
            <w:bookmarkEnd w:id="18970"/>
            <w:bookmarkEnd w:id="18971"/>
            <w:bookmarkEnd w:id="18972"/>
            <w:bookmarkEnd w:id="18973"/>
            <w:bookmarkEnd w:id="18974"/>
            <w:bookmarkEnd w:id="18975"/>
            <w:bookmarkEnd w:id="18976"/>
            <w:bookmarkEnd w:id="18977"/>
            <w:bookmarkEnd w:id="18978"/>
            <w:bookmarkEnd w:id="18979"/>
            <w:bookmarkEnd w:id="18980"/>
            <w:bookmarkEnd w:id="18981"/>
            <w:bookmarkEnd w:id="18982"/>
            <w:bookmarkEnd w:id="18983"/>
            <w:bookmarkEnd w:id="18984"/>
            <w:bookmarkEnd w:id="18985"/>
            <w:bookmarkEnd w:id="18986"/>
            <w:bookmarkEnd w:id="18987"/>
            <w:bookmarkEnd w:id="18988"/>
            <w:bookmarkEnd w:id="18989"/>
            <w:bookmarkEnd w:id="18990"/>
            <w:bookmarkEnd w:id="18991"/>
            <w:bookmarkEnd w:id="18992"/>
            <w:bookmarkEnd w:id="18993"/>
            <w:bookmarkEnd w:id="18994"/>
            <w:bookmarkEnd w:id="18995"/>
            <w:bookmarkEnd w:id="18996"/>
            <w:bookmarkEnd w:id="18997"/>
            <w:bookmarkEnd w:id="18998"/>
            <w:bookmarkEnd w:id="18999"/>
            <w:bookmarkEnd w:id="19000"/>
            <w:bookmarkEnd w:id="19001"/>
            <w:bookmarkEnd w:id="19002"/>
            <w:bookmarkEnd w:id="19003"/>
            <w:bookmarkEnd w:id="19004"/>
            <w:bookmarkEnd w:id="19005"/>
            <w:bookmarkEnd w:id="19006"/>
            <w:bookmarkEnd w:id="19007"/>
            <w:bookmarkEnd w:id="19008"/>
            <w:bookmarkEnd w:id="19009"/>
            <w:bookmarkEnd w:id="19010"/>
            <w:bookmarkEnd w:id="19011"/>
            <w:bookmarkEnd w:id="19012"/>
            <w:bookmarkEnd w:id="19013"/>
            <w:bookmarkEnd w:id="19014"/>
            <w:bookmarkEnd w:id="19015"/>
            <w:bookmarkEnd w:id="19016"/>
            <w:bookmarkEnd w:id="19017"/>
            <w:bookmarkEnd w:id="19018"/>
            <w:bookmarkEnd w:id="19019"/>
            <w:bookmarkEnd w:id="19020"/>
            <w:bookmarkEnd w:id="19021"/>
            <w:bookmarkEnd w:id="19022"/>
            <w:bookmarkEnd w:id="19023"/>
            <w:bookmarkEnd w:id="19024"/>
            <w:bookmarkEnd w:id="19025"/>
            <w:bookmarkEnd w:id="19026"/>
            <w:bookmarkEnd w:id="19027"/>
            <w:bookmarkEnd w:id="19028"/>
            <w:bookmarkEnd w:id="19029"/>
            <w:bookmarkEnd w:id="19030"/>
            <w:bookmarkEnd w:id="19031"/>
            <w:bookmarkEnd w:id="19032"/>
            <w:bookmarkEnd w:id="19033"/>
            <w:bookmarkEnd w:id="19034"/>
            <w:bookmarkEnd w:id="19035"/>
            <w:bookmarkEnd w:id="19036"/>
            <w:bookmarkEnd w:id="19037"/>
            <w:bookmarkEnd w:id="19038"/>
            <w:bookmarkEnd w:id="19039"/>
            <w:bookmarkEnd w:id="19040"/>
            <w:bookmarkEnd w:id="19041"/>
            <w:bookmarkEnd w:id="19042"/>
            <w:bookmarkEnd w:id="19043"/>
            <w:bookmarkEnd w:id="19044"/>
            <w:bookmarkEnd w:id="19045"/>
            <w:bookmarkEnd w:id="19046"/>
            <w:bookmarkEnd w:id="19047"/>
            <w:bookmarkEnd w:id="19048"/>
            <w:bookmarkEnd w:id="19049"/>
            <w:bookmarkEnd w:id="19050"/>
            <w:bookmarkEnd w:id="19051"/>
            <w:bookmarkEnd w:id="19052"/>
            <w:bookmarkEnd w:id="19053"/>
            <w:bookmarkEnd w:id="19054"/>
            <w:bookmarkEnd w:id="19055"/>
            <w:bookmarkEnd w:id="19056"/>
            <w:bookmarkEnd w:id="19057"/>
            <w:bookmarkEnd w:id="19058"/>
            <w:bookmarkEnd w:id="19059"/>
            <w:bookmarkEnd w:id="19060"/>
            <w:bookmarkEnd w:id="19061"/>
            <w:bookmarkEnd w:id="19062"/>
            <w:bookmarkEnd w:id="19063"/>
            <w:bookmarkEnd w:id="19064"/>
            <w:bookmarkEnd w:id="19065"/>
            <w:bookmarkEnd w:id="19066"/>
            <w:bookmarkEnd w:id="19067"/>
            <w:bookmarkEnd w:id="19068"/>
            <w:bookmarkEnd w:id="19069"/>
            <w:bookmarkEnd w:id="19070"/>
            <w:bookmarkEnd w:id="19071"/>
            <w:bookmarkEnd w:id="19072"/>
            <w:bookmarkEnd w:id="19073"/>
            <w:bookmarkEnd w:id="19074"/>
            <w:bookmarkEnd w:id="19075"/>
            <w:bookmarkEnd w:id="19076"/>
            <w:bookmarkEnd w:id="19077"/>
            <w:bookmarkEnd w:id="19078"/>
            <w:bookmarkEnd w:id="19079"/>
            <w:bookmarkEnd w:id="19080"/>
            <w:bookmarkEnd w:id="19081"/>
            <w:bookmarkEnd w:id="19082"/>
            <w:bookmarkEnd w:id="19083"/>
            <w:bookmarkEnd w:id="19084"/>
            <w:bookmarkEnd w:id="19085"/>
            <w:bookmarkEnd w:id="19086"/>
            <w:bookmarkEnd w:id="19087"/>
            <w:bookmarkEnd w:id="19088"/>
            <w:bookmarkEnd w:id="19089"/>
            <w:bookmarkEnd w:id="19090"/>
            <w:bookmarkEnd w:id="19091"/>
            <w:bookmarkEnd w:id="19092"/>
            <w:bookmarkEnd w:id="19093"/>
            <w:bookmarkEnd w:id="19094"/>
            <w:bookmarkEnd w:id="19095"/>
            <w:bookmarkEnd w:id="19096"/>
            <w:bookmarkEnd w:id="19097"/>
            <w:bookmarkEnd w:id="19098"/>
            <w:bookmarkEnd w:id="19099"/>
            <w:bookmarkEnd w:id="19100"/>
            <w:bookmarkEnd w:id="19101"/>
            <w:bookmarkEnd w:id="19102"/>
            <w:bookmarkEnd w:id="19103"/>
            <w:bookmarkEnd w:id="19104"/>
            <w:bookmarkEnd w:id="19105"/>
            <w:bookmarkEnd w:id="19106"/>
            <w:bookmarkEnd w:id="19107"/>
            <w:bookmarkEnd w:id="19108"/>
            <w:bookmarkEnd w:id="19109"/>
            <w:bookmarkEnd w:id="19110"/>
            <w:bookmarkEnd w:id="19111"/>
            <w:bookmarkEnd w:id="19112"/>
            <w:bookmarkEnd w:id="19113"/>
            <w:bookmarkEnd w:id="19114"/>
            <w:bookmarkEnd w:id="19115"/>
            <w:bookmarkEnd w:id="19116"/>
            <w:bookmarkEnd w:id="19117"/>
            <w:bookmarkEnd w:id="19118"/>
            <w:bookmarkEnd w:id="19119"/>
            <w:bookmarkEnd w:id="19120"/>
            <w:bookmarkEnd w:id="19121"/>
            <w:bookmarkEnd w:id="19122"/>
            <w:bookmarkEnd w:id="19123"/>
            <w:bookmarkEnd w:id="19124"/>
            <w:bookmarkEnd w:id="19125"/>
            <w:bookmarkEnd w:id="19126"/>
            <w:bookmarkEnd w:id="19127"/>
            <w:bookmarkEnd w:id="19128"/>
            <w:bookmarkEnd w:id="19129"/>
            <w:bookmarkEnd w:id="19130"/>
            <w:bookmarkEnd w:id="19131"/>
            <w:bookmarkEnd w:id="19132"/>
            <w:bookmarkEnd w:id="19133"/>
            <w:bookmarkEnd w:id="19134"/>
            <w:bookmarkEnd w:id="19135"/>
            <w:bookmarkEnd w:id="19136"/>
            <w:bookmarkEnd w:id="19137"/>
            <w:bookmarkEnd w:id="19138"/>
            <w:bookmarkEnd w:id="19139"/>
            <w:bookmarkEnd w:id="19140"/>
            <w:bookmarkEnd w:id="19141"/>
            <w:bookmarkEnd w:id="19142"/>
            <w:bookmarkEnd w:id="19143"/>
            <w:bookmarkEnd w:id="19144"/>
            <w:bookmarkEnd w:id="19145"/>
            <w:bookmarkEnd w:id="19146"/>
            <w:bookmarkEnd w:id="19147"/>
            <w:bookmarkEnd w:id="19148"/>
            <w:bookmarkEnd w:id="19149"/>
            <w:bookmarkEnd w:id="19150"/>
            <w:bookmarkEnd w:id="19151"/>
            <w:bookmarkEnd w:id="19152"/>
            <w:bookmarkEnd w:id="19153"/>
            <w:bookmarkEnd w:id="19154"/>
            <w:bookmarkEnd w:id="19155"/>
            <w:bookmarkEnd w:id="19156"/>
            <w:bookmarkEnd w:id="19157"/>
            <w:bookmarkEnd w:id="19158"/>
            <w:bookmarkEnd w:id="19159"/>
            <w:bookmarkEnd w:id="19160"/>
            <w:bookmarkEnd w:id="19161"/>
            <w:bookmarkEnd w:id="19162"/>
            <w:bookmarkEnd w:id="19163"/>
            <w:bookmarkEnd w:id="19164"/>
            <w:bookmarkEnd w:id="19165"/>
            <w:bookmarkEnd w:id="19166"/>
            <w:bookmarkEnd w:id="19167"/>
            <w:bookmarkEnd w:id="19168"/>
            <w:bookmarkEnd w:id="19169"/>
            <w:bookmarkEnd w:id="19170"/>
            <w:bookmarkEnd w:id="19171"/>
            <w:bookmarkEnd w:id="19172"/>
            <w:bookmarkEnd w:id="19173"/>
            <w:bookmarkEnd w:id="19174"/>
            <w:bookmarkEnd w:id="19175"/>
            <w:bookmarkEnd w:id="19176"/>
            <w:bookmarkEnd w:id="19177"/>
            <w:bookmarkEnd w:id="19178"/>
            <w:bookmarkEnd w:id="19179"/>
            <w:bookmarkEnd w:id="19180"/>
            <w:bookmarkEnd w:id="19181"/>
            <w:bookmarkEnd w:id="19182"/>
            <w:bookmarkEnd w:id="19183"/>
            <w:bookmarkEnd w:id="19184"/>
            <w:bookmarkEnd w:id="19185"/>
            <w:bookmarkEnd w:id="19186"/>
            <w:bookmarkEnd w:id="19187"/>
            <w:bookmarkEnd w:id="19188"/>
            <w:bookmarkEnd w:id="19189"/>
            <w:bookmarkEnd w:id="19190"/>
            <w:bookmarkEnd w:id="19191"/>
            <w:bookmarkEnd w:id="19192"/>
            <w:bookmarkEnd w:id="19193"/>
            <w:bookmarkEnd w:id="19194"/>
            <w:bookmarkEnd w:id="19195"/>
            <w:bookmarkEnd w:id="19196"/>
            <w:bookmarkEnd w:id="19197"/>
            <w:bookmarkEnd w:id="19198"/>
            <w:bookmarkEnd w:id="19199"/>
            <w:bookmarkEnd w:id="19200"/>
            <w:bookmarkEnd w:id="19201"/>
            <w:bookmarkEnd w:id="19202"/>
            <w:bookmarkEnd w:id="19203"/>
            <w:bookmarkEnd w:id="19204"/>
            <w:bookmarkEnd w:id="19205"/>
            <w:bookmarkEnd w:id="19206"/>
            <w:bookmarkEnd w:id="19207"/>
            <w:bookmarkEnd w:id="19208"/>
            <w:bookmarkEnd w:id="19209"/>
            <w:bookmarkEnd w:id="19210"/>
            <w:bookmarkEnd w:id="19211"/>
            <w:bookmarkEnd w:id="19212"/>
            <w:bookmarkEnd w:id="19213"/>
            <w:bookmarkEnd w:id="19214"/>
            <w:bookmarkEnd w:id="19215"/>
            <w:bookmarkEnd w:id="19216"/>
            <w:bookmarkEnd w:id="19217"/>
            <w:bookmarkEnd w:id="19218"/>
            <w:bookmarkEnd w:id="19219"/>
            <w:bookmarkEnd w:id="19220"/>
            <w:bookmarkEnd w:id="19221"/>
            <w:bookmarkEnd w:id="19222"/>
            <w:bookmarkEnd w:id="19223"/>
            <w:bookmarkEnd w:id="19224"/>
            <w:bookmarkEnd w:id="19225"/>
            <w:bookmarkEnd w:id="19226"/>
            <w:bookmarkEnd w:id="19227"/>
            <w:bookmarkEnd w:id="19228"/>
            <w:bookmarkEnd w:id="19229"/>
            <w:bookmarkEnd w:id="19230"/>
            <w:bookmarkEnd w:id="19231"/>
            <w:bookmarkEnd w:id="19232"/>
            <w:bookmarkEnd w:id="19233"/>
            <w:bookmarkEnd w:id="19234"/>
            <w:bookmarkEnd w:id="19235"/>
            <w:bookmarkEnd w:id="19236"/>
            <w:bookmarkEnd w:id="19237"/>
            <w:bookmarkEnd w:id="19238"/>
            <w:bookmarkEnd w:id="19239"/>
            <w:bookmarkEnd w:id="19240"/>
            <w:bookmarkEnd w:id="19241"/>
            <w:bookmarkEnd w:id="19242"/>
            <w:bookmarkEnd w:id="19243"/>
            <w:bookmarkEnd w:id="19244"/>
            <w:bookmarkEnd w:id="19245"/>
            <w:bookmarkEnd w:id="19246"/>
            <w:bookmarkEnd w:id="19247"/>
            <w:bookmarkEnd w:id="19248"/>
            <w:bookmarkEnd w:id="19249"/>
            <w:bookmarkEnd w:id="19250"/>
            <w:bookmarkEnd w:id="19251"/>
            <w:bookmarkEnd w:id="19252"/>
            <w:bookmarkEnd w:id="19253"/>
            <w:bookmarkEnd w:id="19254"/>
            <w:bookmarkEnd w:id="19255"/>
            <w:bookmarkEnd w:id="19256"/>
            <w:bookmarkEnd w:id="19257"/>
            <w:bookmarkEnd w:id="19258"/>
            <w:bookmarkEnd w:id="19259"/>
            <w:bookmarkEnd w:id="19260"/>
            <w:bookmarkEnd w:id="19261"/>
            <w:bookmarkEnd w:id="19262"/>
            <w:bookmarkEnd w:id="19263"/>
            <w:bookmarkEnd w:id="19264"/>
            <w:bookmarkEnd w:id="19265"/>
            <w:bookmarkEnd w:id="19266"/>
            <w:bookmarkEnd w:id="19267"/>
            <w:bookmarkEnd w:id="19268"/>
            <w:bookmarkEnd w:id="19269"/>
            <w:bookmarkEnd w:id="19270"/>
            <w:bookmarkEnd w:id="19271"/>
            <w:bookmarkEnd w:id="19272"/>
            <w:bookmarkEnd w:id="19273"/>
            <w:bookmarkEnd w:id="19274"/>
            <w:bookmarkEnd w:id="19275"/>
            <w:bookmarkEnd w:id="19276"/>
            <w:bookmarkEnd w:id="19277"/>
            <w:bookmarkEnd w:id="19278"/>
            <w:bookmarkEnd w:id="19279"/>
            <w:bookmarkEnd w:id="19280"/>
            <w:bookmarkEnd w:id="19281"/>
            <w:bookmarkEnd w:id="19282"/>
            <w:bookmarkEnd w:id="19283"/>
            <w:bookmarkEnd w:id="19284"/>
            <w:bookmarkEnd w:id="19285"/>
            <w:bookmarkEnd w:id="19286"/>
            <w:bookmarkEnd w:id="19287"/>
            <w:bookmarkEnd w:id="19288"/>
            <w:bookmarkEnd w:id="19289"/>
            <w:bookmarkEnd w:id="19290"/>
            <w:bookmarkEnd w:id="19291"/>
            <w:bookmarkEnd w:id="19292"/>
            <w:bookmarkEnd w:id="19293"/>
            <w:bookmarkEnd w:id="19294"/>
            <w:bookmarkEnd w:id="19295"/>
            <w:bookmarkEnd w:id="19296"/>
            <w:bookmarkEnd w:id="19297"/>
            <w:bookmarkEnd w:id="19298"/>
            <w:bookmarkEnd w:id="19299"/>
            <w:bookmarkEnd w:id="19300"/>
            <w:bookmarkEnd w:id="19301"/>
            <w:bookmarkEnd w:id="19302"/>
            <w:bookmarkEnd w:id="19303"/>
            <w:bookmarkEnd w:id="19304"/>
            <w:bookmarkEnd w:id="19305"/>
            <w:bookmarkEnd w:id="19306"/>
            <w:bookmarkEnd w:id="19307"/>
            <w:bookmarkEnd w:id="19308"/>
            <w:bookmarkEnd w:id="19309"/>
            <w:bookmarkEnd w:id="19310"/>
            <w:bookmarkEnd w:id="19311"/>
            <w:bookmarkEnd w:id="19312"/>
            <w:bookmarkEnd w:id="19313"/>
            <w:bookmarkEnd w:id="19314"/>
            <w:bookmarkEnd w:id="19315"/>
            <w:bookmarkEnd w:id="19316"/>
            <w:bookmarkEnd w:id="19317"/>
            <w:bookmarkEnd w:id="19318"/>
            <w:bookmarkEnd w:id="19319"/>
            <w:bookmarkEnd w:id="19320"/>
            <w:bookmarkEnd w:id="19321"/>
            <w:bookmarkEnd w:id="19322"/>
            <w:bookmarkEnd w:id="19323"/>
            <w:bookmarkEnd w:id="19324"/>
            <w:bookmarkEnd w:id="19325"/>
            <w:bookmarkEnd w:id="19326"/>
            <w:bookmarkEnd w:id="19327"/>
            <w:bookmarkEnd w:id="19328"/>
            <w:bookmarkEnd w:id="19329"/>
            <w:bookmarkEnd w:id="19330"/>
            <w:bookmarkEnd w:id="19331"/>
            <w:bookmarkEnd w:id="19332"/>
            <w:bookmarkEnd w:id="19333"/>
            <w:bookmarkEnd w:id="19334"/>
            <w:bookmarkEnd w:id="19335"/>
            <w:bookmarkEnd w:id="19336"/>
            <w:bookmarkEnd w:id="19337"/>
            <w:bookmarkEnd w:id="19338"/>
            <w:bookmarkEnd w:id="19339"/>
            <w:bookmarkEnd w:id="19340"/>
            <w:bookmarkEnd w:id="19341"/>
            <w:bookmarkEnd w:id="19342"/>
            <w:bookmarkEnd w:id="19343"/>
            <w:bookmarkEnd w:id="19344"/>
            <w:bookmarkEnd w:id="19345"/>
            <w:bookmarkEnd w:id="19346"/>
            <w:bookmarkEnd w:id="19347"/>
            <w:bookmarkEnd w:id="19348"/>
            <w:bookmarkEnd w:id="19349"/>
            <w:bookmarkEnd w:id="19350"/>
            <w:bookmarkEnd w:id="19351"/>
            <w:bookmarkEnd w:id="19352"/>
            <w:bookmarkEnd w:id="19353"/>
            <w:bookmarkEnd w:id="19354"/>
            <w:bookmarkEnd w:id="19355"/>
            <w:bookmarkEnd w:id="19356"/>
            <w:bookmarkEnd w:id="19357"/>
            <w:bookmarkEnd w:id="19358"/>
            <w:bookmarkEnd w:id="19359"/>
            <w:bookmarkEnd w:id="19360"/>
            <w:bookmarkEnd w:id="19361"/>
            <w:bookmarkEnd w:id="19362"/>
            <w:bookmarkEnd w:id="19363"/>
            <w:bookmarkEnd w:id="19364"/>
            <w:bookmarkEnd w:id="19365"/>
            <w:bookmarkEnd w:id="19366"/>
            <w:bookmarkEnd w:id="19367"/>
            <w:bookmarkEnd w:id="19368"/>
            <w:bookmarkEnd w:id="19369"/>
            <w:bookmarkEnd w:id="19370"/>
            <w:bookmarkEnd w:id="19371"/>
            <w:bookmarkEnd w:id="19372"/>
            <w:bookmarkEnd w:id="19373"/>
            <w:bookmarkEnd w:id="19374"/>
            <w:bookmarkEnd w:id="19375"/>
            <w:bookmarkEnd w:id="19376"/>
            <w:bookmarkEnd w:id="19377"/>
            <w:bookmarkEnd w:id="19378"/>
            <w:bookmarkEnd w:id="19379"/>
            <w:bookmarkEnd w:id="19380"/>
            <w:bookmarkEnd w:id="19381"/>
            <w:bookmarkEnd w:id="19382"/>
            <w:bookmarkEnd w:id="19383"/>
            <w:bookmarkEnd w:id="19384"/>
            <w:bookmarkEnd w:id="19385"/>
            <w:bookmarkEnd w:id="19386"/>
            <w:bookmarkEnd w:id="19387"/>
            <w:bookmarkEnd w:id="19388"/>
            <w:bookmarkEnd w:id="19389"/>
            <w:bookmarkEnd w:id="19390"/>
            <w:bookmarkEnd w:id="19391"/>
            <w:bookmarkEnd w:id="19392"/>
            <w:bookmarkEnd w:id="19393"/>
            <w:bookmarkEnd w:id="19394"/>
            <w:bookmarkEnd w:id="19395"/>
            <w:bookmarkEnd w:id="19396"/>
            <w:bookmarkEnd w:id="19397"/>
            <w:bookmarkEnd w:id="19398"/>
            <w:bookmarkEnd w:id="19399"/>
            <w:bookmarkEnd w:id="19400"/>
            <w:bookmarkEnd w:id="19401"/>
            <w:bookmarkEnd w:id="19402"/>
            <w:bookmarkEnd w:id="19403"/>
            <w:bookmarkEnd w:id="19404"/>
            <w:bookmarkEnd w:id="19405"/>
            <w:bookmarkEnd w:id="19406"/>
            <w:bookmarkEnd w:id="19407"/>
            <w:bookmarkEnd w:id="19408"/>
            <w:bookmarkEnd w:id="19409"/>
            <w:bookmarkEnd w:id="19410"/>
            <w:bookmarkEnd w:id="19411"/>
            <w:bookmarkEnd w:id="19412"/>
            <w:bookmarkEnd w:id="19413"/>
            <w:bookmarkEnd w:id="19414"/>
            <w:bookmarkEnd w:id="19415"/>
            <w:bookmarkEnd w:id="19416"/>
            <w:bookmarkEnd w:id="19417"/>
            <w:bookmarkEnd w:id="19418"/>
            <w:bookmarkEnd w:id="19419"/>
            <w:bookmarkEnd w:id="19420"/>
            <w:bookmarkEnd w:id="19421"/>
            <w:bookmarkEnd w:id="19422"/>
            <w:bookmarkEnd w:id="19423"/>
            <w:bookmarkEnd w:id="19424"/>
            <w:bookmarkEnd w:id="19425"/>
            <w:bookmarkEnd w:id="19426"/>
            <w:bookmarkEnd w:id="19427"/>
            <w:bookmarkEnd w:id="19428"/>
            <w:bookmarkEnd w:id="19429"/>
            <w:bookmarkEnd w:id="19430"/>
            <w:bookmarkEnd w:id="19431"/>
            <w:bookmarkEnd w:id="19432"/>
            <w:bookmarkEnd w:id="19433"/>
            <w:bookmarkEnd w:id="19434"/>
            <w:bookmarkEnd w:id="19435"/>
            <w:bookmarkEnd w:id="19436"/>
            <w:bookmarkEnd w:id="19437"/>
            <w:bookmarkEnd w:id="19438"/>
            <w:bookmarkEnd w:id="19439"/>
            <w:bookmarkEnd w:id="19440"/>
            <w:bookmarkEnd w:id="19441"/>
            <w:bookmarkEnd w:id="19442"/>
            <w:bookmarkEnd w:id="19443"/>
            <w:bookmarkEnd w:id="19444"/>
            <w:bookmarkEnd w:id="19445"/>
            <w:bookmarkEnd w:id="19446"/>
            <w:bookmarkEnd w:id="19447"/>
            <w:bookmarkEnd w:id="19448"/>
            <w:bookmarkEnd w:id="19449"/>
            <w:bookmarkEnd w:id="19450"/>
            <w:bookmarkEnd w:id="19451"/>
            <w:bookmarkEnd w:id="19452"/>
            <w:bookmarkEnd w:id="19453"/>
            <w:bookmarkEnd w:id="19454"/>
            <w:bookmarkEnd w:id="19455"/>
            <w:bookmarkEnd w:id="19456"/>
            <w:bookmarkEnd w:id="19457"/>
            <w:bookmarkEnd w:id="19458"/>
            <w:bookmarkEnd w:id="19459"/>
            <w:bookmarkEnd w:id="19460"/>
            <w:bookmarkEnd w:id="19461"/>
            <w:bookmarkEnd w:id="19462"/>
            <w:bookmarkEnd w:id="19463"/>
            <w:bookmarkEnd w:id="19464"/>
            <w:bookmarkEnd w:id="19465"/>
            <w:bookmarkEnd w:id="19466"/>
            <w:bookmarkEnd w:id="19467"/>
            <w:bookmarkEnd w:id="19468"/>
            <w:bookmarkEnd w:id="19469"/>
            <w:bookmarkEnd w:id="19470"/>
            <w:bookmarkEnd w:id="19471"/>
            <w:bookmarkEnd w:id="19472"/>
            <w:bookmarkEnd w:id="19473"/>
            <w:bookmarkEnd w:id="19474"/>
            <w:bookmarkEnd w:id="19475"/>
            <w:bookmarkEnd w:id="19476"/>
            <w:bookmarkEnd w:id="19477"/>
            <w:bookmarkEnd w:id="19478"/>
            <w:bookmarkEnd w:id="19479"/>
            <w:bookmarkEnd w:id="19480"/>
            <w:bookmarkEnd w:id="19481"/>
            <w:bookmarkEnd w:id="19482"/>
            <w:bookmarkEnd w:id="19483"/>
            <w:bookmarkEnd w:id="19484"/>
            <w:bookmarkEnd w:id="19485"/>
            <w:bookmarkEnd w:id="19486"/>
            <w:bookmarkEnd w:id="19487"/>
            <w:bookmarkEnd w:id="19488"/>
            <w:bookmarkEnd w:id="19489"/>
            <w:bookmarkEnd w:id="19490"/>
            <w:bookmarkEnd w:id="19491"/>
            <w:bookmarkEnd w:id="19492"/>
            <w:bookmarkEnd w:id="19493"/>
            <w:bookmarkEnd w:id="19494"/>
            <w:bookmarkEnd w:id="19495"/>
            <w:bookmarkEnd w:id="19496"/>
            <w:bookmarkEnd w:id="19497"/>
            <w:bookmarkEnd w:id="19498"/>
            <w:bookmarkEnd w:id="19499"/>
            <w:bookmarkEnd w:id="19500"/>
            <w:bookmarkEnd w:id="19501"/>
            <w:bookmarkEnd w:id="19502"/>
            <w:bookmarkEnd w:id="19503"/>
            <w:bookmarkEnd w:id="19504"/>
            <w:bookmarkEnd w:id="19505"/>
            <w:bookmarkEnd w:id="19506"/>
            <w:bookmarkEnd w:id="19507"/>
            <w:bookmarkEnd w:id="19508"/>
            <w:bookmarkEnd w:id="19509"/>
            <w:bookmarkEnd w:id="19510"/>
            <w:bookmarkEnd w:id="19511"/>
            <w:bookmarkEnd w:id="19512"/>
            <w:bookmarkEnd w:id="19513"/>
            <w:bookmarkEnd w:id="19514"/>
            <w:bookmarkEnd w:id="19515"/>
            <w:bookmarkEnd w:id="19516"/>
            <w:bookmarkEnd w:id="19517"/>
            <w:bookmarkEnd w:id="19518"/>
            <w:bookmarkEnd w:id="19519"/>
            <w:bookmarkEnd w:id="19520"/>
            <w:bookmarkEnd w:id="19521"/>
            <w:bookmarkEnd w:id="19522"/>
            <w:bookmarkEnd w:id="19523"/>
            <w:bookmarkEnd w:id="19524"/>
            <w:bookmarkEnd w:id="19525"/>
            <w:bookmarkEnd w:id="19526"/>
            <w:bookmarkEnd w:id="19527"/>
            <w:bookmarkEnd w:id="19528"/>
            <w:bookmarkEnd w:id="19529"/>
            <w:bookmarkEnd w:id="19530"/>
            <w:bookmarkEnd w:id="19531"/>
            <w:bookmarkEnd w:id="19532"/>
            <w:bookmarkEnd w:id="19533"/>
            <w:bookmarkEnd w:id="19534"/>
            <w:bookmarkEnd w:id="19535"/>
            <w:bookmarkEnd w:id="19536"/>
            <w:bookmarkEnd w:id="19537"/>
            <w:bookmarkEnd w:id="19538"/>
            <w:bookmarkEnd w:id="19539"/>
            <w:bookmarkEnd w:id="19540"/>
            <w:bookmarkEnd w:id="19541"/>
            <w:bookmarkEnd w:id="19542"/>
            <w:bookmarkEnd w:id="19543"/>
            <w:bookmarkEnd w:id="19544"/>
            <w:bookmarkEnd w:id="19545"/>
            <w:bookmarkEnd w:id="19546"/>
            <w:bookmarkEnd w:id="19547"/>
            <w:bookmarkEnd w:id="19548"/>
            <w:bookmarkEnd w:id="19549"/>
            <w:bookmarkEnd w:id="19550"/>
            <w:bookmarkEnd w:id="19551"/>
            <w:bookmarkEnd w:id="19552"/>
            <w:bookmarkEnd w:id="19553"/>
            <w:bookmarkEnd w:id="19554"/>
            <w:bookmarkEnd w:id="19555"/>
            <w:bookmarkEnd w:id="19556"/>
            <w:bookmarkEnd w:id="19557"/>
            <w:bookmarkEnd w:id="19558"/>
            <w:bookmarkEnd w:id="19559"/>
            <w:bookmarkEnd w:id="19560"/>
            <w:bookmarkEnd w:id="19561"/>
            <w:bookmarkEnd w:id="19562"/>
            <w:bookmarkEnd w:id="19563"/>
            <w:bookmarkEnd w:id="19564"/>
            <w:bookmarkEnd w:id="19565"/>
            <w:bookmarkEnd w:id="19566"/>
            <w:bookmarkEnd w:id="19567"/>
            <w:bookmarkEnd w:id="19568"/>
            <w:bookmarkEnd w:id="19569"/>
            <w:bookmarkEnd w:id="19570"/>
            <w:bookmarkEnd w:id="19571"/>
            <w:bookmarkEnd w:id="19572"/>
            <w:bookmarkEnd w:id="19573"/>
            <w:bookmarkEnd w:id="19574"/>
            <w:bookmarkEnd w:id="19575"/>
            <w:bookmarkEnd w:id="19576"/>
            <w:bookmarkEnd w:id="19577"/>
            <w:bookmarkEnd w:id="19578"/>
            <w:bookmarkEnd w:id="19579"/>
            <w:bookmarkEnd w:id="19580"/>
            <w:bookmarkEnd w:id="19581"/>
            <w:bookmarkEnd w:id="19582"/>
            <w:bookmarkEnd w:id="19583"/>
            <w:bookmarkEnd w:id="19584"/>
            <w:bookmarkEnd w:id="19585"/>
            <w:bookmarkEnd w:id="19586"/>
            <w:bookmarkEnd w:id="19587"/>
            <w:bookmarkEnd w:id="19588"/>
            <w:bookmarkEnd w:id="19589"/>
            <w:bookmarkEnd w:id="19590"/>
            <w:bookmarkEnd w:id="19591"/>
            <w:bookmarkEnd w:id="19592"/>
            <w:bookmarkEnd w:id="19593"/>
            <w:bookmarkEnd w:id="19594"/>
            <w:bookmarkEnd w:id="19595"/>
            <w:bookmarkEnd w:id="19596"/>
            <w:bookmarkEnd w:id="19597"/>
            <w:bookmarkEnd w:id="19598"/>
            <w:bookmarkEnd w:id="19599"/>
            <w:bookmarkEnd w:id="19600"/>
            <w:bookmarkEnd w:id="19601"/>
            <w:bookmarkEnd w:id="19602"/>
            <w:bookmarkEnd w:id="19603"/>
            <w:bookmarkEnd w:id="19604"/>
            <w:bookmarkEnd w:id="19605"/>
            <w:bookmarkEnd w:id="19606"/>
            <w:bookmarkEnd w:id="19607"/>
            <w:bookmarkEnd w:id="19608"/>
            <w:bookmarkEnd w:id="19609"/>
            <w:bookmarkEnd w:id="19610"/>
            <w:bookmarkEnd w:id="19611"/>
            <w:bookmarkEnd w:id="19612"/>
            <w:bookmarkEnd w:id="19613"/>
            <w:bookmarkEnd w:id="19614"/>
            <w:bookmarkEnd w:id="19615"/>
            <w:bookmarkEnd w:id="19616"/>
            <w:bookmarkEnd w:id="19617"/>
            <w:bookmarkEnd w:id="19618"/>
            <w:bookmarkEnd w:id="19619"/>
            <w:bookmarkEnd w:id="19620"/>
            <w:bookmarkEnd w:id="19621"/>
            <w:bookmarkEnd w:id="19622"/>
            <w:bookmarkEnd w:id="19623"/>
            <w:bookmarkEnd w:id="19624"/>
            <w:bookmarkEnd w:id="19625"/>
            <w:bookmarkEnd w:id="19626"/>
            <w:bookmarkEnd w:id="19627"/>
            <w:bookmarkEnd w:id="19628"/>
            <w:bookmarkEnd w:id="19629"/>
            <w:bookmarkEnd w:id="19630"/>
            <w:bookmarkEnd w:id="19631"/>
            <w:bookmarkEnd w:id="19632"/>
            <w:bookmarkEnd w:id="19633"/>
            <w:bookmarkEnd w:id="19634"/>
            <w:bookmarkEnd w:id="19635"/>
            <w:bookmarkEnd w:id="19636"/>
            <w:bookmarkEnd w:id="19637"/>
            <w:bookmarkEnd w:id="19638"/>
            <w:bookmarkEnd w:id="19639"/>
            <w:bookmarkEnd w:id="19640"/>
            <w:bookmarkEnd w:id="19641"/>
            <w:bookmarkEnd w:id="19642"/>
            <w:bookmarkEnd w:id="19643"/>
            <w:bookmarkEnd w:id="19644"/>
            <w:bookmarkEnd w:id="19645"/>
            <w:bookmarkEnd w:id="19646"/>
            <w:bookmarkEnd w:id="19647"/>
            <w:bookmarkEnd w:id="19648"/>
            <w:bookmarkEnd w:id="19649"/>
            <w:bookmarkEnd w:id="19650"/>
            <w:bookmarkEnd w:id="19651"/>
            <w:bookmarkEnd w:id="19652"/>
            <w:bookmarkEnd w:id="19653"/>
            <w:bookmarkEnd w:id="19654"/>
            <w:bookmarkEnd w:id="19655"/>
            <w:bookmarkEnd w:id="19656"/>
            <w:bookmarkEnd w:id="19657"/>
            <w:bookmarkEnd w:id="19658"/>
            <w:bookmarkEnd w:id="19659"/>
            <w:bookmarkEnd w:id="19660"/>
            <w:bookmarkEnd w:id="19661"/>
            <w:bookmarkEnd w:id="19662"/>
            <w:bookmarkEnd w:id="19663"/>
            <w:bookmarkEnd w:id="19664"/>
            <w:bookmarkEnd w:id="19665"/>
            <w:bookmarkEnd w:id="19666"/>
            <w:bookmarkEnd w:id="19667"/>
            <w:bookmarkEnd w:id="19668"/>
            <w:bookmarkEnd w:id="19669"/>
            <w:bookmarkEnd w:id="19670"/>
            <w:bookmarkEnd w:id="19671"/>
            <w:bookmarkEnd w:id="19672"/>
            <w:bookmarkEnd w:id="19673"/>
            <w:bookmarkEnd w:id="19674"/>
            <w:bookmarkEnd w:id="19675"/>
            <w:bookmarkEnd w:id="19676"/>
            <w:bookmarkEnd w:id="19677"/>
            <w:bookmarkEnd w:id="19678"/>
            <w:bookmarkEnd w:id="19679"/>
            <w:bookmarkEnd w:id="19680"/>
            <w:bookmarkEnd w:id="19681"/>
            <w:bookmarkEnd w:id="19682"/>
            <w:bookmarkEnd w:id="19683"/>
            <w:bookmarkEnd w:id="19684"/>
            <w:bookmarkEnd w:id="19685"/>
            <w:bookmarkEnd w:id="19686"/>
            <w:bookmarkEnd w:id="19687"/>
            <w:bookmarkEnd w:id="19688"/>
            <w:bookmarkEnd w:id="19689"/>
            <w:bookmarkEnd w:id="19690"/>
            <w:bookmarkEnd w:id="19691"/>
            <w:bookmarkEnd w:id="19692"/>
            <w:bookmarkEnd w:id="19693"/>
            <w:bookmarkEnd w:id="19694"/>
            <w:bookmarkEnd w:id="19695"/>
            <w:bookmarkEnd w:id="19696"/>
            <w:bookmarkEnd w:id="19697"/>
            <w:bookmarkEnd w:id="19698"/>
            <w:bookmarkEnd w:id="19699"/>
            <w:bookmarkEnd w:id="19700"/>
            <w:bookmarkEnd w:id="19701"/>
            <w:bookmarkEnd w:id="19702"/>
            <w:bookmarkEnd w:id="19703"/>
            <w:bookmarkEnd w:id="19704"/>
            <w:bookmarkEnd w:id="19705"/>
            <w:bookmarkEnd w:id="19706"/>
            <w:bookmarkEnd w:id="19707"/>
            <w:bookmarkEnd w:id="19708"/>
            <w:bookmarkEnd w:id="19709"/>
            <w:bookmarkEnd w:id="19710"/>
            <w:bookmarkEnd w:id="19711"/>
            <w:bookmarkEnd w:id="19712"/>
            <w:bookmarkEnd w:id="19713"/>
            <w:bookmarkEnd w:id="19714"/>
            <w:bookmarkEnd w:id="19715"/>
            <w:bookmarkEnd w:id="19716"/>
            <w:bookmarkEnd w:id="19717"/>
            <w:bookmarkEnd w:id="19718"/>
            <w:bookmarkEnd w:id="19719"/>
            <w:bookmarkEnd w:id="19720"/>
            <w:bookmarkEnd w:id="19721"/>
            <w:bookmarkEnd w:id="19722"/>
            <w:bookmarkEnd w:id="19723"/>
            <w:bookmarkEnd w:id="19724"/>
            <w:bookmarkEnd w:id="19725"/>
            <w:bookmarkEnd w:id="19726"/>
            <w:bookmarkEnd w:id="19727"/>
            <w:bookmarkEnd w:id="19728"/>
            <w:bookmarkEnd w:id="19729"/>
            <w:bookmarkEnd w:id="19730"/>
            <w:bookmarkEnd w:id="19731"/>
            <w:bookmarkEnd w:id="19732"/>
            <w:bookmarkEnd w:id="19733"/>
            <w:bookmarkEnd w:id="19734"/>
            <w:bookmarkEnd w:id="19735"/>
            <w:bookmarkEnd w:id="19736"/>
            <w:bookmarkEnd w:id="19737"/>
            <w:bookmarkEnd w:id="19738"/>
            <w:bookmarkEnd w:id="19739"/>
            <w:bookmarkEnd w:id="19740"/>
            <w:bookmarkEnd w:id="19741"/>
            <w:bookmarkEnd w:id="19742"/>
            <w:bookmarkEnd w:id="19743"/>
            <w:bookmarkEnd w:id="19744"/>
            <w:bookmarkEnd w:id="19745"/>
            <w:bookmarkEnd w:id="19746"/>
            <w:bookmarkEnd w:id="19747"/>
            <w:bookmarkEnd w:id="19748"/>
            <w:bookmarkEnd w:id="19749"/>
            <w:bookmarkEnd w:id="19750"/>
            <w:bookmarkEnd w:id="19751"/>
            <w:bookmarkEnd w:id="19752"/>
            <w:bookmarkEnd w:id="19753"/>
            <w:bookmarkEnd w:id="19754"/>
            <w:bookmarkEnd w:id="19755"/>
            <w:bookmarkEnd w:id="19756"/>
            <w:bookmarkEnd w:id="19757"/>
            <w:bookmarkEnd w:id="19758"/>
            <w:bookmarkEnd w:id="19759"/>
            <w:bookmarkEnd w:id="19760"/>
            <w:bookmarkEnd w:id="19761"/>
            <w:bookmarkEnd w:id="19762"/>
            <w:bookmarkEnd w:id="19763"/>
            <w:bookmarkEnd w:id="19764"/>
            <w:bookmarkEnd w:id="19765"/>
            <w:bookmarkEnd w:id="19766"/>
            <w:bookmarkEnd w:id="19767"/>
            <w:bookmarkEnd w:id="19768"/>
            <w:bookmarkEnd w:id="19769"/>
            <w:bookmarkEnd w:id="19770"/>
            <w:bookmarkEnd w:id="19771"/>
            <w:bookmarkEnd w:id="19772"/>
            <w:bookmarkEnd w:id="19773"/>
            <w:bookmarkEnd w:id="19774"/>
            <w:bookmarkEnd w:id="19775"/>
            <w:bookmarkEnd w:id="19776"/>
            <w:bookmarkEnd w:id="19777"/>
            <w:bookmarkEnd w:id="19778"/>
            <w:bookmarkEnd w:id="19779"/>
            <w:bookmarkEnd w:id="19780"/>
            <w:bookmarkEnd w:id="19781"/>
            <w:bookmarkEnd w:id="19782"/>
            <w:bookmarkEnd w:id="19783"/>
            <w:bookmarkEnd w:id="19784"/>
            <w:bookmarkEnd w:id="19785"/>
            <w:bookmarkEnd w:id="19786"/>
            <w:bookmarkEnd w:id="19787"/>
            <w:bookmarkEnd w:id="19788"/>
            <w:bookmarkEnd w:id="19789"/>
            <w:bookmarkEnd w:id="19790"/>
            <w:bookmarkEnd w:id="19791"/>
            <w:bookmarkEnd w:id="19792"/>
            <w:bookmarkEnd w:id="19793"/>
            <w:bookmarkEnd w:id="19794"/>
            <w:bookmarkEnd w:id="19795"/>
            <w:bookmarkEnd w:id="19796"/>
            <w:bookmarkEnd w:id="19797"/>
            <w:bookmarkEnd w:id="19798"/>
            <w:bookmarkEnd w:id="19799"/>
            <w:bookmarkEnd w:id="19800"/>
            <w:bookmarkEnd w:id="19801"/>
            <w:bookmarkEnd w:id="19802"/>
            <w:bookmarkEnd w:id="19803"/>
            <w:bookmarkEnd w:id="19804"/>
            <w:bookmarkEnd w:id="19805"/>
            <w:bookmarkEnd w:id="19806"/>
            <w:bookmarkEnd w:id="19807"/>
            <w:bookmarkEnd w:id="19808"/>
            <w:bookmarkEnd w:id="19809"/>
            <w:bookmarkEnd w:id="19810"/>
            <w:bookmarkEnd w:id="19811"/>
            <w:bookmarkEnd w:id="19812"/>
            <w:bookmarkEnd w:id="19813"/>
            <w:bookmarkEnd w:id="19814"/>
            <w:bookmarkEnd w:id="19815"/>
            <w:bookmarkEnd w:id="19816"/>
            <w:bookmarkEnd w:id="19817"/>
            <w:bookmarkEnd w:id="19818"/>
            <w:bookmarkEnd w:id="19819"/>
            <w:bookmarkEnd w:id="19820"/>
            <w:bookmarkEnd w:id="19821"/>
            <w:bookmarkEnd w:id="19822"/>
            <w:bookmarkEnd w:id="19823"/>
            <w:bookmarkEnd w:id="19824"/>
            <w:bookmarkEnd w:id="19825"/>
            <w:bookmarkEnd w:id="19826"/>
            <w:bookmarkEnd w:id="19827"/>
            <w:bookmarkEnd w:id="19828"/>
            <w:bookmarkEnd w:id="19829"/>
            <w:bookmarkEnd w:id="19830"/>
            <w:bookmarkEnd w:id="19831"/>
            <w:bookmarkEnd w:id="19832"/>
            <w:bookmarkEnd w:id="19833"/>
            <w:bookmarkEnd w:id="19834"/>
            <w:bookmarkEnd w:id="19835"/>
            <w:bookmarkEnd w:id="19836"/>
            <w:bookmarkEnd w:id="19837"/>
            <w:bookmarkEnd w:id="19838"/>
            <w:bookmarkEnd w:id="19839"/>
            <w:bookmarkEnd w:id="19840"/>
            <w:bookmarkEnd w:id="19841"/>
            <w:bookmarkEnd w:id="19842"/>
            <w:bookmarkEnd w:id="19843"/>
            <w:bookmarkEnd w:id="19844"/>
            <w:bookmarkEnd w:id="19845"/>
            <w:bookmarkEnd w:id="19846"/>
            <w:bookmarkEnd w:id="19847"/>
            <w:bookmarkEnd w:id="19848"/>
            <w:bookmarkEnd w:id="19849"/>
            <w:bookmarkEnd w:id="19850"/>
            <w:bookmarkEnd w:id="19851"/>
            <w:bookmarkEnd w:id="19852"/>
            <w:bookmarkEnd w:id="19853"/>
            <w:bookmarkEnd w:id="19854"/>
            <w:bookmarkEnd w:id="19855"/>
            <w:bookmarkEnd w:id="19856"/>
            <w:bookmarkEnd w:id="19857"/>
            <w:bookmarkEnd w:id="19858"/>
            <w:bookmarkEnd w:id="19859"/>
            <w:bookmarkEnd w:id="19860"/>
            <w:bookmarkEnd w:id="19861"/>
            <w:bookmarkEnd w:id="19862"/>
            <w:bookmarkEnd w:id="19863"/>
            <w:bookmarkEnd w:id="19864"/>
            <w:bookmarkEnd w:id="19865"/>
            <w:bookmarkEnd w:id="19866"/>
            <w:bookmarkEnd w:id="19867"/>
            <w:bookmarkEnd w:id="19868"/>
            <w:bookmarkEnd w:id="19869"/>
            <w:bookmarkEnd w:id="19870"/>
            <w:bookmarkEnd w:id="19871"/>
            <w:bookmarkEnd w:id="19872"/>
            <w:bookmarkEnd w:id="19873"/>
            <w:bookmarkEnd w:id="19874"/>
            <w:bookmarkEnd w:id="19875"/>
            <w:bookmarkEnd w:id="19876"/>
            <w:bookmarkEnd w:id="19877"/>
            <w:bookmarkEnd w:id="19878"/>
            <w:bookmarkEnd w:id="19879"/>
            <w:bookmarkEnd w:id="19880"/>
            <w:bookmarkEnd w:id="19881"/>
            <w:bookmarkEnd w:id="19882"/>
            <w:bookmarkEnd w:id="19883"/>
            <w:bookmarkEnd w:id="19884"/>
            <w:bookmarkEnd w:id="19885"/>
            <w:bookmarkEnd w:id="19886"/>
            <w:bookmarkEnd w:id="19887"/>
            <w:bookmarkEnd w:id="19888"/>
            <w:bookmarkEnd w:id="19889"/>
            <w:bookmarkEnd w:id="19890"/>
            <w:bookmarkEnd w:id="19891"/>
            <w:bookmarkEnd w:id="19892"/>
            <w:bookmarkEnd w:id="19893"/>
            <w:bookmarkEnd w:id="19894"/>
            <w:bookmarkEnd w:id="19895"/>
            <w:bookmarkEnd w:id="19896"/>
            <w:bookmarkEnd w:id="19897"/>
            <w:bookmarkEnd w:id="19898"/>
            <w:bookmarkEnd w:id="19899"/>
            <w:bookmarkEnd w:id="19900"/>
            <w:bookmarkEnd w:id="19901"/>
            <w:bookmarkEnd w:id="19902"/>
            <w:bookmarkEnd w:id="19903"/>
            <w:bookmarkEnd w:id="19904"/>
            <w:bookmarkEnd w:id="19905"/>
            <w:bookmarkEnd w:id="19906"/>
            <w:bookmarkEnd w:id="19907"/>
            <w:bookmarkEnd w:id="19908"/>
            <w:bookmarkEnd w:id="19909"/>
            <w:bookmarkEnd w:id="19910"/>
            <w:bookmarkEnd w:id="19911"/>
            <w:bookmarkEnd w:id="19912"/>
            <w:bookmarkEnd w:id="19913"/>
            <w:bookmarkEnd w:id="19914"/>
            <w:bookmarkEnd w:id="19915"/>
            <w:bookmarkEnd w:id="19916"/>
            <w:bookmarkEnd w:id="19917"/>
            <w:bookmarkEnd w:id="19918"/>
            <w:bookmarkEnd w:id="19919"/>
            <w:bookmarkEnd w:id="19920"/>
            <w:bookmarkEnd w:id="19921"/>
            <w:bookmarkEnd w:id="19922"/>
            <w:bookmarkEnd w:id="19923"/>
            <w:bookmarkEnd w:id="19924"/>
            <w:bookmarkEnd w:id="19925"/>
            <w:bookmarkEnd w:id="19926"/>
            <w:bookmarkEnd w:id="19927"/>
            <w:bookmarkEnd w:id="19928"/>
            <w:bookmarkEnd w:id="19929"/>
            <w:bookmarkEnd w:id="19930"/>
            <w:bookmarkEnd w:id="19931"/>
            <w:bookmarkEnd w:id="19932"/>
            <w:bookmarkEnd w:id="19933"/>
            <w:bookmarkEnd w:id="19934"/>
            <w:bookmarkEnd w:id="19935"/>
            <w:bookmarkEnd w:id="19936"/>
            <w:bookmarkEnd w:id="19937"/>
            <w:bookmarkEnd w:id="19938"/>
            <w:bookmarkEnd w:id="19939"/>
            <w:bookmarkEnd w:id="19940"/>
            <w:bookmarkEnd w:id="19941"/>
            <w:bookmarkEnd w:id="19942"/>
            <w:bookmarkEnd w:id="19943"/>
            <w:bookmarkEnd w:id="19944"/>
            <w:bookmarkEnd w:id="19945"/>
            <w:bookmarkEnd w:id="19946"/>
            <w:bookmarkEnd w:id="19947"/>
            <w:bookmarkEnd w:id="19948"/>
            <w:bookmarkEnd w:id="19949"/>
            <w:bookmarkEnd w:id="19950"/>
            <w:bookmarkEnd w:id="19951"/>
            <w:bookmarkEnd w:id="19952"/>
            <w:bookmarkEnd w:id="19953"/>
            <w:bookmarkEnd w:id="19954"/>
            <w:bookmarkEnd w:id="19955"/>
            <w:bookmarkEnd w:id="19956"/>
            <w:bookmarkEnd w:id="19957"/>
            <w:bookmarkEnd w:id="19958"/>
            <w:bookmarkEnd w:id="19959"/>
            <w:bookmarkEnd w:id="19960"/>
            <w:bookmarkEnd w:id="19961"/>
            <w:bookmarkEnd w:id="19962"/>
            <w:bookmarkEnd w:id="19963"/>
            <w:bookmarkEnd w:id="19964"/>
            <w:bookmarkEnd w:id="19965"/>
            <w:bookmarkEnd w:id="19966"/>
            <w:bookmarkEnd w:id="19967"/>
            <w:bookmarkEnd w:id="19968"/>
            <w:bookmarkEnd w:id="19969"/>
            <w:bookmarkEnd w:id="19970"/>
            <w:bookmarkEnd w:id="19971"/>
            <w:bookmarkEnd w:id="19972"/>
            <w:bookmarkEnd w:id="19973"/>
            <w:bookmarkEnd w:id="19974"/>
            <w:bookmarkEnd w:id="19975"/>
            <w:bookmarkEnd w:id="19976"/>
            <w:bookmarkEnd w:id="19977"/>
            <w:bookmarkEnd w:id="19978"/>
            <w:bookmarkEnd w:id="19979"/>
            <w:bookmarkEnd w:id="19980"/>
            <w:bookmarkEnd w:id="19981"/>
            <w:bookmarkEnd w:id="19982"/>
            <w:bookmarkEnd w:id="19983"/>
            <w:bookmarkEnd w:id="19984"/>
            <w:bookmarkEnd w:id="19985"/>
            <w:bookmarkEnd w:id="19986"/>
            <w:bookmarkEnd w:id="19987"/>
            <w:bookmarkEnd w:id="19988"/>
            <w:bookmarkEnd w:id="19989"/>
            <w:bookmarkEnd w:id="19990"/>
            <w:bookmarkEnd w:id="19991"/>
            <w:bookmarkEnd w:id="19992"/>
            <w:bookmarkEnd w:id="19993"/>
            <w:bookmarkEnd w:id="19994"/>
            <w:bookmarkEnd w:id="19995"/>
            <w:bookmarkEnd w:id="19996"/>
            <w:bookmarkEnd w:id="19997"/>
            <w:bookmarkEnd w:id="19998"/>
            <w:bookmarkEnd w:id="19999"/>
            <w:bookmarkEnd w:id="20000"/>
            <w:bookmarkEnd w:id="20001"/>
            <w:bookmarkEnd w:id="20002"/>
            <w:bookmarkEnd w:id="20003"/>
            <w:bookmarkEnd w:id="20004"/>
            <w:bookmarkEnd w:id="20005"/>
            <w:bookmarkEnd w:id="20006"/>
            <w:bookmarkEnd w:id="20007"/>
            <w:bookmarkEnd w:id="20008"/>
            <w:bookmarkEnd w:id="20009"/>
            <w:bookmarkEnd w:id="20010"/>
            <w:bookmarkEnd w:id="20011"/>
            <w:bookmarkEnd w:id="20012"/>
            <w:bookmarkEnd w:id="20013"/>
            <w:bookmarkEnd w:id="20014"/>
            <w:bookmarkEnd w:id="20015"/>
            <w:bookmarkEnd w:id="20016"/>
            <w:bookmarkEnd w:id="20017"/>
            <w:bookmarkEnd w:id="20018"/>
            <w:bookmarkEnd w:id="20019"/>
            <w:bookmarkEnd w:id="20020"/>
            <w:bookmarkEnd w:id="20021"/>
            <w:bookmarkEnd w:id="20022"/>
            <w:bookmarkEnd w:id="20023"/>
            <w:bookmarkEnd w:id="20024"/>
            <w:bookmarkEnd w:id="20025"/>
            <w:bookmarkEnd w:id="20026"/>
            <w:bookmarkEnd w:id="20027"/>
            <w:bookmarkEnd w:id="20028"/>
            <w:bookmarkEnd w:id="20029"/>
            <w:bookmarkEnd w:id="20030"/>
            <w:bookmarkEnd w:id="20031"/>
            <w:bookmarkEnd w:id="20032"/>
            <w:bookmarkEnd w:id="20033"/>
            <w:bookmarkEnd w:id="20034"/>
            <w:bookmarkEnd w:id="20035"/>
            <w:bookmarkEnd w:id="20036"/>
            <w:bookmarkEnd w:id="20037"/>
            <w:bookmarkEnd w:id="20038"/>
            <w:bookmarkEnd w:id="20039"/>
            <w:bookmarkEnd w:id="20040"/>
            <w:bookmarkEnd w:id="20041"/>
            <w:bookmarkEnd w:id="20042"/>
            <w:bookmarkEnd w:id="20043"/>
            <w:bookmarkEnd w:id="20044"/>
            <w:bookmarkEnd w:id="20045"/>
            <w:bookmarkEnd w:id="20046"/>
            <w:bookmarkEnd w:id="20047"/>
            <w:bookmarkEnd w:id="20048"/>
            <w:bookmarkEnd w:id="20049"/>
            <w:bookmarkEnd w:id="20050"/>
            <w:bookmarkEnd w:id="20051"/>
            <w:bookmarkEnd w:id="20052"/>
            <w:bookmarkEnd w:id="20053"/>
            <w:bookmarkEnd w:id="20054"/>
            <w:bookmarkEnd w:id="20055"/>
            <w:bookmarkEnd w:id="20056"/>
            <w:bookmarkEnd w:id="20057"/>
            <w:bookmarkEnd w:id="20058"/>
            <w:bookmarkEnd w:id="20059"/>
            <w:bookmarkEnd w:id="20060"/>
            <w:bookmarkEnd w:id="20061"/>
            <w:bookmarkEnd w:id="20062"/>
            <w:bookmarkEnd w:id="20063"/>
            <w:bookmarkEnd w:id="20064"/>
            <w:bookmarkEnd w:id="20065"/>
            <w:bookmarkEnd w:id="20066"/>
            <w:bookmarkEnd w:id="20067"/>
            <w:bookmarkEnd w:id="20068"/>
            <w:bookmarkEnd w:id="20069"/>
            <w:bookmarkEnd w:id="20070"/>
            <w:bookmarkEnd w:id="20071"/>
            <w:bookmarkEnd w:id="20072"/>
            <w:bookmarkEnd w:id="20073"/>
            <w:bookmarkEnd w:id="20074"/>
            <w:bookmarkEnd w:id="20075"/>
            <w:bookmarkEnd w:id="20076"/>
            <w:bookmarkEnd w:id="20077"/>
            <w:bookmarkEnd w:id="20078"/>
            <w:bookmarkEnd w:id="20079"/>
            <w:bookmarkEnd w:id="20080"/>
            <w:bookmarkEnd w:id="20081"/>
            <w:bookmarkEnd w:id="20082"/>
            <w:bookmarkEnd w:id="20083"/>
            <w:bookmarkEnd w:id="20084"/>
            <w:bookmarkEnd w:id="20085"/>
            <w:bookmarkEnd w:id="20086"/>
            <w:bookmarkEnd w:id="20087"/>
            <w:bookmarkEnd w:id="20088"/>
            <w:bookmarkEnd w:id="20089"/>
            <w:bookmarkEnd w:id="20090"/>
            <w:bookmarkEnd w:id="20091"/>
            <w:bookmarkEnd w:id="20092"/>
            <w:bookmarkEnd w:id="20093"/>
            <w:bookmarkEnd w:id="20094"/>
            <w:bookmarkEnd w:id="20095"/>
            <w:bookmarkEnd w:id="20096"/>
            <w:bookmarkEnd w:id="20097"/>
            <w:bookmarkEnd w:id="20098"/>
            <w:bookmarkEnd w:id="20099"/>
            <w:bookmarkEnd w:id="20100"/>
            <w:bookmarkEnd w:id="20101"/>
            <w:bookmarkEnd w:id="20102"/>
            <w:bookmarkEnd w:id="20103"/>
            <w:bookmarkEnd w:id="20104"/>
            <w:bookmarkEnd w:id="20105"/>
            <w:bookmarkEnd w:id="20106"/>
            <w:bookmarkEnd w:id="20107"/>
            <w:bookmarkEnd w:id="20108"/>
            <w:bookmarkEnd w:id="20109"/>
            <w:bookmarkEnd w:id="20110"/>
            <w:bookmarkEnd w:id="20111"/>
            <w:bookmarkEnd w:id="20112"/>
            <w:bookmarkEnd w:id="20113"/>
            <w:bookmarkEnd w:id="20114"/>
            <w:bookmarkEnd w:id="20115"/>
            <w:bookmarkEnd w:id="20116"/>
            <w:bookmarkEnd w:id="20117"/>
            <w:bookmarkEnd w:id="20118"/>
            <w:bookmarkEnd w:id="20119"/>
            <w:bookmarkEnd w:id="20120"/>
            <w:bookmarkEnd w:id="20121"/>
            <w:bookmarkEnd w:id="20122"/>
            <w:bookmarkEnd w:id="20123"/>
            <w:bookmarkEnd w:id="20124"/>
            <w:bookmarkEnd w:id="20125"/>
            <w:bookmarkEnd w:id="20126"/>
            <w:bookmarkEnd w:id="20127"/>
            <w:bookmarkEnd w:id="20128"/>
            <w:bookmarkEnd w:id="20129"/>
            <w:bookmarkEnd w:id="20130"/>
            <w:bookmarkEnd w:id="20131"/>
            <w:bookmarkEnd w:id="20132"/>
            <w:bookmarkEnd w:id="20133"/>
            <w:bookmarkEnd w:id="20134"/>
            <w:bookmarkEnd w:id="20135"/>
            <w:bookmarkEnd w:id="20136"/>
            <w:bookmarkEnd w:id="20137"/>
            <w:bookmarkEnd w:id="20138"/>
            <w:bookmarkEnd w:id="20139"/>
            <w:bookmarkEnd w:id="20140"/>
            <w:bookmarkEnd w:id="20141"/>
            <w:bookmarkEnd w:id="20142"/>
            <w:bookmarkEnd w:id="20143"/>
            <w:bookmarkEnd w:id="20144"/>
            <w:bookmarkEnd w:id="20145"/>
            <w:bookmarkEnd w:id="20146"/>
            <w:bookmarkEnd w:id="20147"/>
            <w:bookmarkEnd w:id="20148"/>
            <w:bookmarkEnd w:id="20149"/>
            <w:bookmarkEnd w:id="20150"/>
            <w:bookmarkEnd w:id="20151"/>
            <w:bookmarkEnd w:id="20152"/>
            <w:bookmarkEnd w:id="20153"/>
            <w:bookmarkEnd w:id="20154"/>
            <w:bookmarkEnd w:id="20155"/>
            <w:bookmarkEnd w:id="20156"/>
            <w:bookmarkEnd w:id="20157"/>
            <w:bookmarkEnd w:id="20158"/>
            <w:bookmarkEnd w:id="20159"/>
            <w:bookmarkEnd w:id="20160"/>
            <w:bookmarkEnd w:id="20161"/>
            <w:bookmarkEnd w:id="20162"/>
            <w:bookmarkEnd w:id="20163"/>
            <w:bookmarkEnd w:id="20164"/>
            <w:bookmarkEnd w:id="20165"/>
            <w:bookmarkEnd w:id="20166"/>
            <w:bookmarkEnd w:id="20167"/>
            <w:bookmarkEnd w:id="20168"/>
            <w:bookmarkEnd w:id="20169"/>
            <w:bookmarkEnd w:id="20170"/>
            <w:bookmarkEnd w:id="20171"/>
            <w:bookmarkEnd w:id="20172"/>
            <w:bookmarkEnd w:id="20173"/>
            <w:bookmarkEnd w:id="20174"/>
            <w:bookmarkEnd w:id="20175"/>
            <w:bookmarkEnd w:id="20176"/>
            <w:bookmarkEnd w:id="20177"/>
            <w:bookmarkEnd w:id="20178"/>
            <w:bookmarkEnd w:id="20179"/>
            <w:bookmarkEnd w:id="20180"/>
            <w:bookmarkEnd w:id="20181"/>
            <w:bookmarkEnd w:id="20182"/>
            <w:bookmarkEnd w:id="20183"/>
            <w:bookmarkEnd w:id="20184"/>
            <w:bookmarkEnd w:id="20185"/>
            <w:bookmarkEnd w:id="20186"/>
            <w:bookmarkEnd w:id="20187"/>
            <w:bookmarkEnd w:id="20188"/>
            <w:bookmarkEnd w:id="20189"/>
            <w:bookmarkEnd w:id="20190"/>
            <w:bookmarkEnd w:id="20191"/>
            <w:bookmarkEnd w:id="20192"/>
            <w:bookmarkEnd w:id="20193"/>
            <w:bookmarkEnd w:id="20194"/>
            <w:bookmarkEnd w:id="20195"/>
            <w:bookmarkEnd w:id="20196"/>
            <w:bookmarkEnd w:id="20197"/>
            <w:bookmarkEnd w:id="20198"/>
            <w:bookmarkEnd w:id="20199"/>
            <w:bookmarkEnd w:id="20200"/>
            <w:bookmarkEnd w:id="20201"/>
            <w:bookmarkEnd w:id="20202"/>
            <w:bookmarkEnd w:id="20203"/>
            <w:bookmarkEnd w:id="20204"/>
            <w:bookmarkEnd w:id="20205"/>
            <w:bookmarkEnd w:id="20206"/>
            <w:bookmarkEnd w:id="20207"/>
            <w:bookmarkEnd w:id="20208"/>
            <w:bookmarkEnd w:id="20209"/>
            <w:bookmarkEnd w:id="20210"/>
            <w:bookmarkEnd w:id="20211"/>
            <w:bookmarkEnd w:id="20212"/>
            <w:bookmarkEnd w:id="20213"/>
            <w:bookmarkEnd w:id="20214"/>
            <w:bookmarkEnd w:id="20215"/>
            <w:bookmarkEnd w:id="20216"/>
            <w:bookmarkEnd w:id="20217"/>
            <w:bookmarkEnd w:id="20218"/>
            <w:bookmarkEnd w:id="20219"/>
            <w:bookmarkEnd w:id="20220"/>
            <w:bookmarkEnd w:id="20221"/>
            <w:bookmarkEnd w:id="20222"/>
            <w:bookmarkEnd w:id="20223"/>
            <w:bookmarkEnd w:id="20224"/>
            <w:bookmarkEnd w:id="20225"/>
            <w:bookmarkEnd w:id="20226"/>
            <w:bookmarkEnd w:id="20227"/>
            <w:bookmarkEnd w:id="20228"/>
            <w:bookmarkEnd w:id="20229"/>
            <w:bookmarkEnd w:id="20230"/>
            <w:bookmarkEnd w:id="20231"/>
            <w:bookmarkEnd w:id="20232"/>
            <w:bookmarkEnd w:id="20233"/>
            <w:bookmarkEnd w:id="20234"/>
            <w:bookmarkEnd w:id="20235"/>
            <w:bookmarkEnd w:id="20236"/>
            <w:bookmarkEnd w:id="20237"/>
            <w:bookmarkEnd w:id="20238"/>
            <w:bookmarkEnd w:id="20239"/>
            <w:bookmarkEnd w:id="20240"/>
            <w:bookmarkEnd w:id="20241"/>
            <w:bookmarkEnd w:id="20242"/>
            <w:bookmarkEnd w:id="20243"/>
            <w:bookmarkEnd w:id="20244"/>
            <w:bookmarkEnd w:id="20245"/>
            <w:bookmarkEnd w:id="20246"/>
            <w:bookmarkEnd w:id="20247"/>
            <w:bookmarkEnd w:id="20248"/>
            <w:bookmarkEnd w:id="20249"/>
            <w:bookmarkEnd w:id="20250"/>
            <w:bookmarkEnd w:id="20251"/>
            <w:bookmarkEnd w:id="20252"/>
            <w:bookmarkEnd w:id="20253"/>
            <w:bookmarkEnd w:id="20254"/>
            <w:bookmarkEnd w:id="20255"/>
            <w:bookmarkEnd w:id="20256"/>
            <w:bookmarkEnd w:id="20257"/>
            <w:bookmarkEnd w:id="20258"/>
            <w:bookmarkEnd w:id="20259"/>
            <w:bookmarkEnd w:id="20260"/>
            <w:bookmarkEnd w:id="20261"/>
            <w:bookmarkEnd w:id="20262"/>
            <w:bookmarkEnd w:id="20263"/>
            <w:bookmarkEnd w:id="20264"/>
            <w:bookmarkEnd w:id="20265"/>
            <w:bookmarkEnd w:id="20266"/>
            <w:bookmarkEnd w:id="20267"/>
            <w:bookmarkEnd w:id="20268"/>
            <w:bookmarkEnd w:id="20269"/>
            <w:bookmarkEnd w:id="20270"/>
            <w:bookmarkEnd w:id="20271"/>
            <w:bookmarkEnd w:id="20272"/>
            <w:bookmarkEnd w:id="20273"/>
            <w:bookmarkEnd w:id="20274"/>
            <w:bookmarkEnd w:id="20275"/>
            <w:bookmarkEnd w:id="20276"/>
            <w:bookmarkEnd w:id="20277"/>
            <w:bookmarkEnd w:id="20278"/>
            <w:bookmarkEnd w:id="20279"/>
            <w:bookmarkEnd w:id="20280"/>
            <w:bookmarkEnd w:id="20281"/>
            <w:bookmarkEnd w:id="20282"/>
            <w:bookmarkEnd w:id="20283"/>
            <w:bookmarkEnd w:id="20284"/>
            <w:bookmarkEnd w:id="20285"/>
            <w:bookmarkEnd w:id="20286"/>
            <w:bookmarkEnd w:id="20287"/>
            <w:bookmarkEnd w:id="20288"/>
            <w:bookmarkEnd w:id="20289"/>
            <w:bookmarkEnd w:id="20290"/>
            <w:bookmarkEnd w:id="20291"/>
            <w:bookmarkEnd w:id="20292"/>
            <w:bookmarkEnd w:id="20293"/>
            <w:bookmarkEnd w:id="20294"/>
            <w:bookmarkEnd w:id="20295"/>
            <w:bookmarkEnd w:id="20296"/>
            <w:bookmarkEnd w:id="20297"/>
            <w:bookmarkEnd w:id="20298"/>
            <w:bookmarkEnd w:id="20299"/>
            <w:bookmarkEnd w:id="20300"/>
            <w:bookmarkEnd w:id="20301"/>
            <w:bookmarkEnd w:id="20302"/>
            <w:bookmarkEnd w:id="20303"/>
            <w:bookmarkEnd w:id="20304"/>
            <w:bookmarkEnd w:id="20305"/>
            <w:bookmarkEnd w:id="20306"/>
            <w:bookmarkEnd w:id="20307"/>
            <w:bookmarkEnd w:id="20308"/>
            <w:bookmarkEnd w:id="20309"/>
            <w:bookmarkEnd w:id="20310"/>
            <w:bookmarkEnd w:id="20311"/>
            <w:bookmarkEnd w:id="20312"/>
            <w:bookmarkEnd w:id="20313"/>
            <w:bookmarkEnd w:id="20314"/>
            <w:bookmarkEnd w:id="20315"/>
            <w:bookmarkEnd w:id="20316"/>
            <w:bookmarkEnd w:id="20317"/>
            <w:bookmarkEnd w:id="20318"/>
            <w:bookmarkEnd w:id="20319"/>
            <w:bookmarkEnd w:id="20320"/>
            <w:bookmarkEnd w:id="20321"/>
            <w:bookmarkEnd w:id="20322"/>
            <w:bookmarkEnd w:id="20323"/>
            <w:bookmarkEnd w:id="20324"/>
            <w:bookmarkEnd w:id="20325"/>
            <w:bookmarkEnd w:id="20326"/>
            <w:bookmarkEnd w:id="20327"/>
            <w:bookmarkEnd w:id="20328"/>
            <w:bookmarkEnd w:id="20329"/>
            <w:bookmarkEnd w:id="20330"/>
            <w:bookmarkEnd w:id="20331"/>
            <w:bookmarkEnd w:id="20332"/>
            <w:bookmarkEnd w:id="20333"/>
            <w:bookmarkEnd w:id="20334"/>
            <w:bookmarkEnd w:id="20335"/>
            <w:bookmarkEnd w:id="20336"/>
            <w:bookmarkEnd w:id="20337"/>
            <w:bookmarkEnd w:id="20338"/>
            <w:bookmarkEnd w:id="20339"/>
            <w:bookmarkEnd w:id="20340"/>
            <w:bookmarkEnd w:id="20341"/>
            <w:bookmarkEnd w:id="20342"/>
            <w:bookmarkEnd w:id="20343"/>
            <w:bookmarkEnd w:id="20344"/>
            <w:bookmarkEnd w:id="20345"/>
            <w:bookmarkEnd w:id="20346"/>
            <w:bookmarkEnd w:id="20347"/>
            <w:bookmarkEnd w:id="20348"/>
            <w:bookmarkEnd w:id="20349"/>
            <w:bookmarkEnd w:id="20350"/>
            <w:bookmarkEnd w:id="20351"/>
            <w:bookmarkEnd w:id="20352"/>
            <w:bookmarkEnd w:id="20353"/>
            <w:bookmarkEnd w:id="20354"/>
            <w:bookmarkEnd w:id="20355"/>
            <w:bookmarkEnd w:id="20356"/>
            <w:bookmarkEnd w:id="20357"/>
            <w:bookmarkEnd w:id="20358"/>
            <w:bookmarkEnd w:id="20359"/>
            <w:bookmarkEnd w:id="20360"/>
            <w:bookmarkEnd w:id="20361"/>
            <w:bookmarkEnd w:id="20362"/>
            <w:bookmarkEnd w:id="20363"/>
            <w:bookmarkEnd w:id="20364"/>
            <w:bookmarkEnd w:id="20365"/>
            <w:bookmarkEnd w:id="20366"/>
            <w:bookmarkEnd w:id="20367"/>
            <w:bookmarkEnd w:id="20368"/>
            <w:bookmarkEnd w:id="20369"/>
            <w:bookmarkEnd w:id="20370"/>
            <w:bookmarkEnd w:id="20371"/>
            <w:bookmarkEnd w:id="20372"/>
            <w:bookmarkEnd w:id="20373"/>
            <w:bookmarkEnd w:id="20374"/>
            <w:bookmarkEnd w:id="20375"/>
            <w:bookmarkEnd w:id="20376"/>
            <w:bookmarkEnd w:id="20377"/>
            <w:bookmarkEnd w:id="20378"/>
            <w:bookmarkEnd w:id="20379"/>
            <w:bookmarkEnd w:id="20380"/>
            <w:bookmarkEnd w:id="20381"/>
            <w:bookmarkEnd w:id="20382"/>
            <w:bookmarkEnd w:id="20383"/>
            <w:bookmarkEnd w:id="20384"/>
            <w:bookmarkEnd w:id="20385"/>
            <w:bookmarkEnd w:id="20386"/>
            <w:bookmarkEnd w:id="20387"/>
            <w:bookmarkEnd w:id="20388"/>
            <w:bookmarkEnd w:id="20389"/>
            <w:bookmarkEnd w:id="20390"/>
            <w:bookmarkEnd w:id="20391"/>
            <w:bookmarkEnd w:id="20392"/>
            <w:bookmarkEnd w:id="20393"/>
            <w:bookmarkEnd w:id="20394"/>
            <w:bookmarkEnd w:id="20395"/>
            <w:bookmarkEnd w:id="20396"/>
            <w:bookmarkEnd w:id="20397"/>
            <w:bookmarkEnd w:id="20398"/>
            <w:bookmarkEnd w:id="20399"/>
            <w:bookmarkEnd w:id="20400"/>
            <w:bookmarkEnd w:id="20401"/>
            <w:bookmarkEnd w:id="20402"/>
            <w:bookmarkEnd w:id="20403"/>
            <w:bookmarkEnd w:id="20404"/>
            <w:bookmarkEnd w:id="20405"/>
            <w:bookmarkEnd w:id="20406"/>
            <w:bookmarkEnd w:id="20407"/>
            <w:bookmarkEnd w:id="20408"/>
            <w:bookmarkEnd w:id="20409"/>
            <w:bookmarkEnd w:id="20410"/>
            <w:bookmarkEnd w:id="20411"/>
            <w:bookmarkEnd w:id="20412"/>
            <w:bookmarkEnd w:id="20413"/>
            <w:bookmarkEnd w:id="20414"/>
            <w:bookmarkEnd w:id="20415"/>
            <w:bookmarkEnd w:id="20416"/>
            <w:bookmarkEnd w:id="20417"/>
            <w:bookmarkEnd w:id="20418"/>
            <w:bookmarkEnd w:id="20419"/>
            <w:bookmarkEnd w:id="20420"/>
            <w:bookmarkEnd w:id="20421"/>
            <w:bookmarkEnd w:id="20422"/>
            <w:bookmarkEnd w:id="20423"/>
            <w:bookmarkEnd w:id="20424"/>
            <w:bookmarkEnd w:id="20425"/>
            <w:bookmarkEnd w:id="20426"/>
            <w:bookmarkEnd w:id="20427"/>
            <w:bookmarkEnd w:id="20428"/>
            <w:bookmarkEnd w:id="20429"/>
            <w:bookmarkEnd w:id="20430"/>
            <w:bookmarkEnd w:id="20431"/>
            <w:bookmarkEnd w:id="20432"/>
            <w:bookmarkEnd w:id="20433"/>
            <w:bookmarkEnd w:id="20434"/>
            <w:bookmarkEnd w:id="20435"/>
            <w:bookmarkEnd w:id="20436"/>
            <w:bookmarkEnd w:id="20437"/>
            <w:bookmarkEnd w:id="20438"/>
            <w:bookmarkEnd w:id="20439"/>
            <w:bookmarkEnd w:id="20440"/>
            <w:bookmarkEnd w:id="20441"/>
            <w:bookmarkEnd w:id="20442"/>
            <w:bookmarkEnd w:id="20443"/>
            <w:bookmarkEnd w:id="20444"/>
            <w:bookmarkEnd w:id="20445"/>
            <w:bookmarkEnd w:id="20446"/>
            <w:bookmarkEnd w:id="20447"/>
            <w:bookmarkEnd w:id="20448"/>
            <w:bookmarkEnd w:id="20449"/>
            <w:bookmarkEnd w:id="20450"/>
            <w:bookmarkEnd w:id="20451"/>
            <w:bookmarkEnd w:id="20452"/>
            <w:bookmarkEnd w:id="20453"/>
            <w:bookmarkEnd w:id="20454"/>
            <w:bookmarkEnd w:id="20455"/>
            <w:bookmarkEnd w:id="20456"/>
            <w:bookmarkEnd w:id="20457"/>
            <w:bookmarkEnd w:id="20458"/>
            <w:bookmarkEnd w:id="20459"/>
            <w:bookmarkEnd w:id="20460"/>
            <w:bookmarkEnd w:id="20461"/>
            <w:bookmarkEnd w:id="20462"/>
            <w:bookmarkEnd w:id="20463"/>
            <w:bookmarkEnd w:id="20464"/>
            <w:bookmarkEnd w:id="20465"/>
            <w:bookmarkEnd w:id="20466"/>
            <w:bookmarkEnd w:id="20467"/>
            <w:bookmarkEnd w:id="20468"/>
            <w:bookmarkEnd w:id="20469"/>
            <w:bookmarkEnd w:id="20470"/>
            <w:bookmarkEnd w:id="20471"/>
            <w:bookmarkEnd w:id="20472"/>
            <w:bookmarkEnd w:id="20473"/>
            <w:bookmarkEnd w:id="20474"/>
            <w:bookmarkEnd w:id="20475"/>
            <w:bookmarkEnd w:id="20476"/>
            <w:bookmarkEnd w:id="20477"/>
            <w:bookmarkEnd w:id="20478"/>
            <w:bookmarkEnd w:id="20479"/>
            <w:bookmarkEnd w:id="20480"/>
            <w:bookmarkEnd w:id="20481"/>
            <w:bookmarkEnd w:id="20482"/>
            <w:bookmarkEnd w:id="20483"/>
            <w:bookmarkEnd w:id="20484"/>
            <w:bookmarkEnd w:id="20485"/>
            <w:bookmarkEnd w:id="20486"/>
            <w:bookmarkEnd w:id="20487"/>
            <w:bookmarkEnd w:id="20488"/>
            <w:bookmarkEnd w:id="20489"/>
            <w:bookmarkEnd w:id="20490"/>
            <w:bookmarkEnd w:id="20491"/>
            <w:bookmarkEnd w:id="20492"/>
            <w:bookmarkEnd w:id="20493"/>
            <w:bookmarkEnd w:id="20494"/>
            <w:bookmarkEnd w:id="20495"/>
            <w:bookmarkEnd w:id="20496"/>
            <w:bookmarkEnd w:id="20497"/>
            <w:bookmarkEnd w:id="20498"/>
            <w:bookmarkEnd w:id="20499"/>
            <w:bookmarkEnd w:id="20500"/>
            <w:bookmarkEnd w:id="20501"/>
            <w:bookmarkEnd w:id="20502"/>
            <w:bookmarkEnd w:id="20503"/>
            <w:bookmarkEnd w:id="20504"/>
            <w:bookmarkEnd w:id="20505"/>
            <w:bookmarkEnd w:id="20506"/>
            <w:bookmarkEnd w:id="20507"/>
            <w:bookmarkEnd w:id="20508"/>
            <w:bookmarkEnd w:id="20509"/>
            <w:bookmarkEnd w:id="20510"/>
            <w:bookmarkEnd w:id="20511"/>
            <w:bookmarkEnd w:id="20512"/>
            <w:bookmarkEnd w:id="20513"/>
            <w:bookmarkEnd w:id="20514"/>
            <w:bookmarkEnd w:id="20515"/>
            <w:bookmarkEnd w:id="20516"/>
            <w:bookmarkEnd w:id="20517"/>
            <w:bookmarkEnd w:id="20518"/>
            <w:bookmarkEnd w:id="20519"/>
            <w:bookmarkEnd w:id="20520"/>
            <w:bookmarkEnd w:id="20521"/>
            <w:bookmarkEnd w:id="20522"/>
            <w:bookmarkEnd w:id="20523"/>
            <w:bookmarkEnd w:id="20524"/>
            <w:bookmarkEnd w:id="20525"/>
            <w:bookmarkEnd w:id="20526"/>
            <w:bookmarkEnd w:id="20527"/>
            <w:bookmarkEnd w:id="20528"/>
            <w:bookmarkEnd w:id="20529"/>
            <w:bookmarkEnd w:id="20530"/>
            <w:bookmarkEnd w:id="20531"/>
            <w:bookmarkEnd w:id="20532"/>
            <w:bookmarkEnd w:id="20533"/>
            <w:bookmarkEnd w:id="20534"/>
            <w:bookmarkEnd w:id="20535"/>
            <w:bookmarkEnd w:id="20536"/>
            <w:bookmarkEnd w:id="20537"/>
            <w:bookmarkEnd w:id="20538"/>
            <w:bookmarkEnd w:id="20539"/>
            <w:bookmarkEnd w:id="20540"/>
            <w:bookmarkEnd w:id="20541"/>
            <w:bookmarkEnd w:id="20542"/>
            <w:bookmarkEnd w:id="20543"/>
            <w:bookmarkEnd w:id="20544"/>
            <w:bookmarkEnd w:id="20545"/>
            <w:bookmarkEnd w:id="20546"/>
            <w:bookmarkEnd w:id="20547"/>
            <w:bookmarkEnd w:id="20548"/>
            <w:bookmarkEnd w:id="20549"/>
            <w:bookmarkEnd w:id="20550"/>
            <w:bookmarkEnd w:id="20551"/>
            <w:bookmarkEnd w:id="20552"/>
            <w:bookmarkEnd w:id="20553"/>
            <w:bookmarkEnd w:id="20554"/>
            <w:bookmarkEnd w:id="20555"/>
            <w:bookmarkEnd w:id="20556"/>
            <w:bookmarkEnd w:id="20557"/>
            <w:bookmarkEnd w:id="20558"/>
            <w:bookmarkEnd w:id="20559"/>
            <w:bookmarkEnd w:id="20560"/>
            <w:bookmarkEnd w:id="20561"/>
            <w:bookmarkEnd w:id="20562"/>
            <w:bookmarkEnd w:id="20563"/>
            <w:bookmarkEnd w:id="20564"/>
            <w:bookmarkEnd w:id="20565"/>
            <w:bookmarkEnd w:id="20566"/>
            <w:bookmarkEnd w:id="20567"/>
            <w:bookmarkEnd w:id="20568"/>
            <w:bookmarkEnd w:id="20569"/>
            <w:bookmarkEnd w:id="20570"/>
            <w:bookmarkEnd w:id="20571"/>
            <w:bookmarkEnd w:id="20572"/>
            <w:bookmarkEnd w:id="20573"/>
            <w:bookmarkEnd w:id="20574"/>
            <w:bookmarkEnd w:id="20575"/>
            <w:bookmarkEnd w:id="20576"/>
            <w:bookmarkEnd w:id="20577"/>
            <w:bookmarkEnd w:id="20578"/>
            <w:bookmarkEnd w:id="20579"/>
            <w:bookmarkEnd w:id="20580"/>
            <w:bookmarkEnd w:id="20581"/>
            <w:bookmarkEnd w:id="20582"/>
            <w:bookmarkEnd w:id="20583"/>
            <w:bookmarkEnd w:id="20584"/>
            <w:bookmarkEnd w:id="20585"/>
            <w:bookmarkEnd w:id="20586"/>
            <w:bookmarkEnd w:id="20587"/>
            <w:bookmarkEnd w:id="20588"/>
            <w:bookmarkEnd w:id="20589"/>
            <w:bookmarkEnd w:id="20590"/>
            <w:bookmarkEnd w:id="20591"/>
            <w:bookmarkEnd w:id="20592"/>
            <w:bookmarkEnd w:id="20593"/>
            <w:bookmarkEnd w:id="20594"/>
            <w:bookmarkEnd w:id="20595"/>
            <w:bookmarkEnd w:id="20596"/>
            <w:bookmarkEnd w:id="20597"/>
            <w:bookmarkEnd w:id="20598"/>
            <w:bookmarkEnd w:id="20599"/>
            <w:bookmarkEnd w:id="20600"/>
            <w:bookmarkEnd w:id="20601"/>
            <w:bookmarkEnd w:id="20602"/>
            <w:bookmarkEnd w:id="20603"/>
            <w:bookmarkEnd w:id="20604"/>
            <w:bookmarkEnd w:id="20605"/>
            <w:bookmarkEnd w:id="20606"/>
            <w:bookmarkEnd w:id="20607"/>
            <w:bookmarkEnd w:id="20608"/>
            <w:bookmarkEnd w:id="20609"/>
            <w:bookmarkEnd w:id="20610"/>
            <w:bookmarkEnd w:id="20611"/>
            <w:bookmarkEnd w:id="20612"/>
            <w:bookmarkEnd w:id="20613"/>
            <w:bookmarkEnd w:id="20614"/>
            <w:bookmarkEnd w:id="20615"/>
            <w:bookmarkEnd w:id="20616"/>
            <w:bookmarkEnd w:id="20617"/>
            <w:bookmarkEnd w:id="20618"/>
            <w:bookmarkEnd w:id="20619"/>
            <w:bookmarkEnd w:id="20620"/>
            <w:bookmarkEnd w:id="20621"/>
            <w:bookmarkEnd w:id="20622"/>
            <w:bookmarkEnd w:id="20623"/>
            <w:bookmarkEnd w:id="20624"/>
            <w:bookmarkEnd w:id="20625"/>
            <w:bookmarkEnd w:id="20626"/>
            <w:bookmarkEnd w:id="20627"/>
            <w:bookmarkEnd w:id="20628"/>
            <w:bookmarkEnd w:id="20629"/>
            <w:bookmarkEnd w:id="20630"/>
            <w:bookmarkEnd w:id="20631"/>
            <w:bookmarkEnd w:id="20632"/>
            <w:bookmarkEnd w:id="20633"/>
            <w:bookmarkEnd w:id="20634"/>
            <w:bookmarkEnd w:id="20635"/>
            <w:bookmarkEnd w:id="20636"/>
            <w:bookmarkEnd w:id="20637"/>
            <w:bookmarkEnd w:id="20638"/>
            <w:bookmarkEnd w:id="20639"/>
            <w:bookmarkEnd w:id="20640"/>
            <w:bookmarkEnd w:id="20641"/>
            <w:bookmarkEnd w:id="20642"/>
            <w:bookmarkEnd w:id="20643"/>
            <w:bookmarkEnd w:id="20644"/>
            <w:bookmarkEnd w:id="20645"/>
            <w:bookmarkEnd w:id="20646"/>
            <w:bookmarkEnd w:id="20647"/>
            <w:bookmarkEnd w:id="20648"/>
            <w:bookmarkEnd w:id="20649"/>
            <w:bookmarkEnd w:id="20650"/>
            <w:bookmarkEnd w:id="20651"/>
            <w:bookmarkEnd w:id="20652"/>
            <w:bookmarkEnd w:id="20653"/>
            <w:bookmarkEnd w:id="20654"/>
            <w:bookmarkEnd w:id="20655"/>
            <w:bookmarkEnd w:id="20656"/>
            <w:bookmarkEnd w:id="20657"/>
            <w:bookmarkEnd w:id="20658"/>
            <w:bookmarkEnd w:id="20659"/>
            <w:bookmarkEnd w:id="20660"/>
            <w:bookmarkEnd w:id="20661"/>
            <w:bookmarkEnd w:id="20662"/>
            <w:bookmarkEnd w:id="20663"/>
            <w:bookmarkEnd w:id="20664"/>
            <w:bookmarkEnd w:id="20665"/>
            <w:bookmarkEnd w:id="20666"/>
            <w:bookmarkEnd w:id="20667"/>
            <w:bookmarkEnd w:id="20668"/>
            <w:bookmarkEnd w:id="20669"/>
            <w:bookmarkEnd w:id="20670"/>
            <w:bookmarkEnd w:id="20671"/>
            <w:bookmarkEnd w:id="20672"/>
            <w:bookmarkEnd w:id="20673"/>
            <w:bookmarkEnd w:id="20674"/>
            <w:bookmarkEnd w:id="20675"/>
            <w:bookmarkEnd w:id="20676"/>
            <w:bookmarkEnd w:id="20677"/>
            <w:bookmarkEnd w:id="20678"/>
            <w:bookmarkEnd w:id="20679"/>
            <w:bookmarkEnd w:id="20680"/>
            <w:bookmarkEnd w:id="20681"/>
            <w:bookmarkEnd w:id="20682"/>
            <w:bookmarkEnd w:id="20683"/>
            <w:bookmarkEnd w:id="20684"/>
            <w:bookmarkEnd w:id="20685"/>
            <w:bookmarkEnd w:id="20686"/>
            <w:bookmarkEnd w:id="20687"/>
            <w:bookmarkEnd w:id="20688"/>
            <w:bookmarkEnd w:id="20689"/>
            <w:bookmarkEnd w:id="20690"/>
            <w:bookmarkEnd w:id="20691"/>
            <w:bookmarkEnd w:id="20692"/>
            <w:bookmarkEnd w:id="20693"/>
            <w:bookmarkEnd w:id="20694"/>
            <w:bookmarkEnd w:id="20695"/>
            <w:bookmarkEnd w:id="20696"/>
            <w:bookmarkEnd w:id="20697"/>
            <w:bookmarkEnd w:id="20698"/>
            <w:bookmarkEnd w:id="20699"/>
            <w:bookmarkEnd w:id="20700"/>
            <w:bookmarkEnd w:id="20701"/>
            <w:bookmarkEnd w:id="20702"/>
            <w:bookmarkEnd w:id="20703"/>
            <w:bookmarkEnd w:id="20704"/>
            <w:bookmarkEnd w:id="20705"/>
            <w:bookmarkEnd w:id="20706"/>
            <w:bookmarkEnd w:id="20707"/>
            <w:bookmarkEnd w:id="20708"/>
            <w:bookmarkEnd w:id="20709"/>
            <w:bookmarkEnd w:id="20710"/>
            <w:bookmarkEnd w:id="20711"/>
            <w:bookmarkEnd w:id="20712"/>
            <w:bookmarkEnd w:id="20713"/>
            <w:bookmarkEnd w:id="20714"/>
            <w:bookmarkEnd w:id="20715"/>
            <w:bookmarkEnd w:id="20716"/>
            <w:bookmarkEnd w:id="20717"/>
            <w:bookmarkEnd w:id="20718"/>
            <w:bookmarkEnd w:id="20719"/>
            <w:bookmarkEnd w:id="20720"/>
            <w:bookmarkEnd w:id="20721"/>
            <w:bookmarkEnd w:id="20722"/>
            <w:bookmarkEnd w:id="20723"/>
            <w:bookmarkEnd w:id="20724"/>
            <w:bookmarkEnd w:id="20725"/>
            <w:bookmarkEnd w:id="20726"/>
            <w:bookmarkEnd w:id="20727"/>
            <w:bookmarkEnd w:id="20728"/>
            <w:bookmarkEnd w:id="20729"/>
            <w:bookmarkEnd w:id="20730"/>
            <w:bookmarkEnd w:id="20731"/>
            <w:bookmarkEnd w:id="20732"/>
            <w:bookmarkEnd w:id="20733"/>
            <w:bookmarkEnd w:id="20734"/>
            <w:bookmarkEnd w:id="20735"/>
            <w:bookmarkEnd w:id="20736"/>
            <w:bookmarkEnd w:id="20737"/>
            <w:bookmarkEnd w:id="20738"/>
            <w:bookmarkEnd w:id="20739"/>
            <w:bookmarkEnd w:id="20740"/>
            <w:bookmarkEnd w:id="20741"/>
            <w:bookmarkEnd w:id="20742"/>
            <w:bookmarkEnd w:id="20743"/>
            <w:bookmarkEnd w:id="20744"/>
            <w:bookmarkEnd w:id="20745"/>
            <w:bookmarkEnd w:id="20746"/>
            <w:bookmarkEnd w:id="20747"/>
            <w:bookmarkEnd w:id="20748"/>
            <w:bookmarkEnd w:id="20749"/>
            <w:bookmarkEnd w:id="20750"/>
            <w:bookmarkEnd w:id="20751"/>
            <w:bookmarkEnd w:id="20752"/>
            <w:bookmarkEnd w:id="20753"/>
            <w:bookmarkEnd w:id="20754"/>
            <w:bookmarkEnd w:id="20755"/>
            <w:bookmarkEnd w:id="20756"/>
            <w:bookmarkEnd w:id="20757"/>
            <w:bookmarkEnd w:id="20758"/>
            <w:bookmarkEnd w:id="20759"/>
            <w:bookmarkEnd w:id="20760"/>
            <w:bookmarkEnd w:id="20761"/>
            <w:bookmarkEnd w:id="20762"/>
            <w:bookmarkEnd w:id="20763"/>
            <w:bookmarkEnd w:id="20764"/>
            <w:bookmarkEnd w:id="20765"/>
            <w:bookmarkEnd w:id="20766"/>
            <w:bookmarkEnd w:id="20767"/>
            <w:bookmarkEnd w:id="20768"/>
            <w:bookmarkEnd w:id="20769"/>
            <w:bookmarkEnd w:id="20770"/>
            <w:bookmarkEnd w:id="20771"/>
            <w:bookmarkEnd w:id="20772"/>
            <w:bookmarkEnd w:id="20773"/>
            <w:bookmarkEnd w:id="20774"/>
            <w:bookmarkEnd w:id="20775"/>
            <w:bookmarkEnd w:id="20776"/>
            <w:bookmarkEnd w:id="20777"/>
            <w:bookmarkEnd w:id="20778"/>
            <w:bookmarkEnd w:id="20779"/>
            <w:bookmarkEnd w:id="20780"/>
            <w:bookmarkEnd w:id="20781"/>
            <w:bookmarkEnd w:id="20782"/>
            <w:bookmarkEnd w:id="20783"/>
            <w:bookmarkEnd w:id="20784"/>
            <w:bookmarkEnd w:id="20785"/>
            <w:bookmarkEnd w:id="20786"/>
            <w:bookmarkEnd w:id="20787"/>
            <w:bookmarkEnd w:id="20788"/>
            <w:bookmarkEnd w:id="20789"/>
            <w:bookmarkEnd w:id="20790"/>
            <w:bookmarkEnd w:id="20791"/>
            <w:bookmarkEnd w:id="20792"/>
            <w:bookmarkEnd w:id="20793"/>
            <w:bookmarkEnd w:id="20794"/>
            <w:bookmarkEnd w:id="20795"/>
            <w:bookmarkEnd w:id="20796"/>
            <w:bookmarkEnd w:id="20797"/>
            <w:bookmarkEnd w:id="20798"/>
            <w:bookmarkEnd w:id="20799"/>
            <w:bookmarkEnd w:id="20800"/>
            <w:bookmarkEnd w:id="20801"/>
            <w:bookmarkEnd w:id="20802"/>
            <w:bookmarkEnd w:id="20803"/>
            <w:bookmarkEnd w:id="20804"/>
            <w:bookmarkEnd w:id="20805"/>
            <w:bookmarkEnd w:id="20806"/>
            <w:bookmarkEnd w:id="20807"/>
            <w:bookmarkEnd w:id="20808"/>
            <w:bookmarkEnd w:id="20809"/>
            <w:bookmarkEnd w:id="20810"/>
            <w:bookmarkEnd w:id="20811"/>
            <w:bookmarkEnd w:id="20812"/>
            <w:bookmarkEnd w:id="20813"/>
            <w:bookmarkEnd w:id="20814"/>
            <w:bookmarkEnd w:id="20815"/>
            <w:bookmarkEnd w:id="20816"/>
            <w:bookmarkEnd w:id="20817"/>
            <w:bookmarkEnd w:id="20818"/>
            <w:bookmarkEnd w:id="20819"/>
            <w:bookmarkEnd w:id="20820"/>
            <w:bookmarkEnd w:id="20821"/>
            <w:bookmarkEnd w:id="20822"/>
            <w:bookmarkEnd w:id="20823"/>
            <w:bookmarkEnd w:id="20824"/>
            <w:bookmarkEnd w:id="20825"/>
            <w:bookmarkEnd w:id="20826"/>
            <w:bookmarkEnd w:id="20827"/>
            <w:bookmarkEnd w:id="20828"/>
            <w:bookmarkEnd w:id="20829"/>
            <w:bookmarkEnd w:id="20830"/>
            <w:bookmarkEnd w:id="20831"/>
            <w:bookmarkEnd w:id="20832"/>
            <w:bookmarkEnd w:id="20833"/>
            <w:bookmarkEnd w:id="20834"/>
            <w:bookmarkEnd w:id="20835"/>
            <w:bookmarkEnd w:id="20836"/>
            <w:bookmarkEnd w:id="20837"/>
            <w:bookmarkEnd w:id="20838"/>
            <w:bookmarkEnd w:id="20839"/>
            <w:bookmarkEnd w:id="20840"/>
            <w:bookmarkEnd w:id="20841"/>
            <w:bookmarkEnd w:id="20842"/>
            <w:bookmarkEnd w:id="20843"/>
            <w:bookmarkEnd w:id="20844"/>
            <w:bookmarkEnd w:id="20845"/>
            <w:bookmarkEnd w:id="20846"/>
            <w:bookmarkEnd w:id="20847"/>
            <w:bookmarkEnd w:id="20848"/>
            <w:bookmarkEnd w:id="20849"/>
            <w:bookmarkEnd w:id="20850"/>
            <w:bookmarkEnd w:id="20851"/>
            <w:bookmarkEnd w:id="20852"/>
            <w:bookmarkEnd w:id="20853"/>
            <w:bookmarkEnd w:id="20854"/>
            <w:bookmarkEnd w:id="20855"/>
            <w:bookmarkEnd w:id="20856"/>
            <w:bookmarkEnd w:id="20857"/>
            <w:bookmarkEnd w:id="20858"/>
            <w:bookmarkEnd w:id="20859"/>
            <w:bookmarkEnd w:id="20860"/>
            <w:bookmarkEnd w:id="20861"/>
            <w:bookmarkEnd w:id="20862"/>
            <w:bookmarkEnd w:id="20863"/>
            <w:bookmarkEnd w:id="20864"/>
            <w:bookmarkEnd w:id="20865"/>
            <w:bookmarkEnd w:id="20866"/>
            <w:bookmarkEnd w:id="20867"/>
            <w:bookmarkEnd w:id="20868"/>
            <w:bookmarkEnd w:id="20869"/>
            <w:bookmarkEnd w:id="20870"/>
            <w:bookmarkEnd w:id="20871"/>
            <w:bookmarkEnd w:id="20872"/>
            <w:bookmarkEnd w:id="20873"/>
            <w:bookmarkEnd w:id="20874"/>
            <w:bookmarkEnd w:id="20875"/>
            <w:bookmarkEnd w:id="20876"/>
            <w:bookmarkEnd w:id="20877"/>
            <w:bookmarkEnd w:id="20878"/>
            <w:bookmarkEnd w:id="20879"/>
            <w:bookmarkEnd w:id="20880"/>
            <w:bookmarkEnd w:id="20881"/>
            <w:bookmarkEnd w:id="20882"/>
            <w:bookmarkEnd w:id="20883"/>
            <w:bookmarkEnd w:id="20884"/>
            <w:bookmarkEnd w:id="20885"/>
            <w:bookmarkEnd w:id="20886"/>
            <w:bookmarkEnd w:id="20887"/>
            <w:bookmarkEnd w:id="20888"/>
            <w:bookmarkEnd w:id="20889"/>
            <w:bookmarkEnd w:id="20890"/>
            <w:bookmarkEnd w:id="20891"/>
            <w:bookmarkEnd w:id="20892"/>
            <w:bookmarkEnd w:id="20893"/>
            <w:bookmarkEnd w:id="20894"/>
            <w:bookmarkEnd w:id="20895"/>
            <w:bookmarkEnd w:id="20896"/>
            <w:bookmarkEnd w:id="20897"/>
            <w:bookmarkEnd w:id="20898"/>
            <w:bookmarkEnd w:id="20899"/>
            <w:bookmarkEnd w:id="20900"/>
            <w:bookmarkEnd w:id="20901"/>
            <w:bookmarkEnd w:id="20902"/>
            <w:bookmarkEnd w:id="20903"/>
            <w:bookmarkEnd w:id="20904"/>
            <w:bookmarkEnd w:id="20905"/>
            <w:bookmarkEnd w:id="20906"/>
            <w:bookmarkEnd w:id="20907"/>
            <w:bookmarkEnd w:id="20908"/>
            <w:bookmarkEnd w:id="20909"/>
            <w:bookmarkEnd w:id="20910"/>
            <w:bookmarkEnd w:id="20911"/>
            <w:bookmarkEnd w:id="20912"/>
            <w:bookmarkEnd w:id="20913"/>
            <w:bookmarkEnd w:id="20914"/>
            <w:bookmarkEnd w:id="20915"/>
            <w:bookmarkEnd w:id="20916"/>
            <w:bookmarkEnd w:id="20917"/>
            <w:bookmarkEnd w:id="20918"/>
            <w:bookmarkEnd w:id="20919"/>
            <w:bookmarkEnd w:id="20920"/>
            <w:bookmarkEnd w:id="20921"/>
            <w:bookmarkEnd w:id="20922"/>
            <w:bookmarkEnd w:id="20923"/>
            <w:bookmarkEnd w:id="20924"/>
            <w:bookmarkEnd w:id="20925"/>
            <w:bookmarkEnd w:id="20926"/>
            <w:bookmarkEnd w:id="20927"/>
            <w:bookmarkEnd w:id="20928"/>
            <w:bookmarkEnd w:id="20929"/>
            <w:bookmarkEnd w:id="20930"/>
            <w:bookmarkEnd w:id="20931"/>
            <w:bookmarkEnd w:id="20932"/>
            <w:bookmarkEnd w:id="20933"/>
            <w:bookmarkEnd w:id="20934"/>
            <w:bookmarkEnd w:id="20935"/>
            <w:bookmarkEnd w:id="20936"/>
            <w:bookmarkEnd w:id="20937"/>
            <w:bookmarkEnd w:id="20938"/>
            <w:bookmarkEnd w:id="20939"/>
            <w:bookmarkEnd w:id="20940"/>
            <w:bookmarkEnd w:id="20941"/>
            <w:bookmarkEnd w:id="20942"/>
            <w:bookmarkEnd w:id="20943"/>
            <w:bookmarkEnd w:id="20944"/>
            <w:bookmarkEnd w:id="20945"/>
            <w:bookmarkEnd w:id="20946"/>
            <w:bookmarkEnd w:id="20947"/>
            <w:bookmarkEnd w:id="20948"/>
            <w:bookmarkEnd w:id="20949"/>
            <w:bookmarkEnd w:id="20950"/>
            <w:bookmarkEnd w:id="20951"/>
            <w:bookmarkEnd w:id="20952"/>
            <w:bookmarkEnd w:id="20953"/>
            <w:bookmarkEnd w:id="20954"/>
            <w:bookmarkEnd w:id="20955"/>
            <w:bookmarkEnd w:id="20956"/>
            <w:bookmarkEnd w:id="20957"/>
            <w:bookmarkEnd w:id="20958"/>
            <w:bookmarkEnd w:id="20959"/>
            <w:bookmarkEnd w:id="20960"/>
            <w:bookmarkEnd w:id="20961"/>
            <w:bookmarkEnd w:id="20962"/>
            <w:bookmarkEnd w:id="20963"/>
            <w:bookmarkEnd w:id="20964"/>
            <w:bookmarkEnd w:id="20965"/>
            <w:bookmarkEnd w:id="20966"/>
            <w:bookmarkEnd w:id="20967"/>
            <w:bookmarkEnd w:id="20968"/>
            <w:bookmarkEnd w:id="20969"/>
            <w:bookmarkEnd w:id="20970"/>
            <w:bookmarkEnd w:id="20971"/>
            <w:bookmarkEnd w:id="20972"/>
            <w:bookmarkEnd w:id="20973"/>
            <w:bookmarkEnd w:id="20974"/>
            <w:bookmarkEnd w:id="20975"/>
            <w:bookmarkEnd w:id="20976"/>
            <w:bookmarkEnd w:id="20977"/>
            <w:bookmarkEnd w:id="20978"/>
            <w:bookmarkEnd w:id="20979"/>
            <w:bookmarkEnd w:id="20980"/>
            <w:bookmarkEnd w:id="20981"/>
            <w:bookmarkEnd w:id="20982"/>
            <w:bookmarkEnd w:id="20983"/>
            <w:bookmarkEnd w:id="20984"/>
            <w:bookmarkEnd w:id="20985"/>
            <w:bookmarkEnd w:id="20986"/>
            <w:bookmarkEnd w:id="20987"/>
            <w:bookmarkEnd w:id="20988"/>
            <w:bookmarkEnd w:id="20989"/>
            <w:bookmarkEnd w:id="20990"/>
            <w:bookmarkEnd w:id="20991"/>
            <w:bookmarkEnd w:id="20992"/>
            <w:bookmarkEnd w:id="20993"/>
            <w:bookmarkEnd w:id="20994"/>
            <w:bookmarkEnd w:id="20995"/>
            <w:bookmarkEnd w:id="20996"/>
            <w:bookmarkEnd w:id="20997"/>
            <w:bookmarkEnd w:id="20998"/>
            <w:bookmarkEnd w:id="20999"/>
            <w:bookmarkEnd w:id="21000"/>
            <w:bookmarkEnd w:id="21001"/>
            <w:bookmarkEnd w:id="21002"/>
            <w:bookmarkEnd w:id="21003"/>
            <w:bookmarkEnd w:id="21004"/>
            <w:bookmarkEnd w:id="21005"/>
            <w:bookmarkEnd w:id="21006"/>
            <w:bookmarkEnd w:id="21007"/>
            <w:bookmarkEnd w:id="21008"/>
            <w:bookmarkEnd w:id="21009"/>
            <w:bookmarkEnd w:id="21010"/>
            <w:bookmarkEnd w:id="21011"/>
            <w:bookmarkEnd w:id="21012"/>
            <w:bookmarkEnd w:id="21013"/>
            <w:bookmarkEnd w:id="21014"/>
            <w:bookmarkEnd w:id="21015"/>
            <w:bookmarkEnd w:id="21016"/>
            <w:bookmarkEnd w:id="21017"/>
            <w:bookmarkEnd w:id="21018"/>
            <w:bookmarkEnd w:id="21019"/>
            <w:bookmarkEnd w:id="21020"/>
            <w:bookmarkEnd w:id="21021"/>
            <w:bookmarkEnd w:id="21022"/>
            <w:bookmarkEnd w:id="21023"/>
            <w:bookmarkEnd w:id="21024"/>
            <w:bookmarkEnd w:id="21025"/>
            <w:bookmarkEnd w:id="21026"/>
            <w:bookmarkEnd w:id="21027"/>
            <w:bookmarkEnd w:id="21028"/>
            <w:bookmarkEnd w:id="21029"/>
            <w:bookmarkEnd w:id="21030"/>
            <w:bookmarkEnd w:id="21031"/>
            <w:bookmarkEnd w:id="21032"/>
            <w:bookmarkEnd w:id="21033"/>
            <w:bookmarkEnd w:id="21034"/>
            <w:bookmarkEnd w:id="21035"/>
            <w:bookmarkEnd w:id="21036"/>
            <w:bookmarkEnd w:id="21037"/>
            <w:bookmarkEnd w:id="21038"/>
            <w:bookmarkEnd w:id="21039"/>
            <w:bookmarkEnd w:id="21040"/>
            <w:bookmarkEnd w:id="21041"/>
            <w:bookmarkEnd w:id="21042"/>
            <w:bookmarkEnd w:id="21043"/>
            <w:bookmarkEnd w:id="21044"/>
            <w:bookmarkEnd w:id="21045"/>
            <w:bookmarkEnd w:id="21046"/>
            <w:bookmarkEnd w:id="21047"/>
            <w:bookmarkEnd w:id="21048"/>
            <w:bookmarkEnd w:id="21049"/>
            <w:bookmarkEnd w:id="21050"/>
            <w:bookmarkEnd w:id="21051"/>
            <w:bookmarkEnd w:id="21052"/>
            <w:bookmarkEnd w:id="21053"/>
            <w:bookmarkEnd w:id="21054"/>
            <w:bookmarkEnd w:id="21055"/>
            <w:bookmarkEnd w:id="21056"/>
            <w:bookmarkEnd w:id="21057"/>
            <w:bookmarkEnd w:id="21058"/>
            <w:bookmarkEnd w:id="21059"/>
            <w:bookmarkEnd w:id="21060"/>
            <w:bookmarkEnd w:id="21061"/>
            <w:bookmarkEnd w:id="21062"/>
            <w:bookmarkEnd w:id="21063"/>
            <w:bookmarkEnd w:id="21064"/>
            <w:bookmarkEnd w:id="21065"/>
            <w:bookmarkEnd w:id="21066"/>
            <w:bookmarkEnd w:id="21067"/>
            <w:bookmarkEnd w:id="21068"/>
            <w:bookmarkEnd w:id="21069"/>
            <w:bookmarkEnd w:id="21070"/>
            <w:bookmarkEnd w:id="21071"/>
            <w:bookmarkEnd w:id="21072"/>
            <w:bookmarkEnd w:id="21073"/>
            <w:bookmarkEnd w:id="21074"/>
            <w:bookmarkEnd w:id="21075"/>
            <w:bookmarkEnd w:id="21076"/>
            <w:bookmarkEnd w:id="21077"/>
            <w:bookmarkEnd w:id="21078"/>
            <w:bookmarkEnd w:id="21079"/>
            <w:bookmarkEnd w:id="21080"/>
            <w:bookmarkEnd w:id="21081"/>
            <w:bookmarkEnd w:id="21082"/>
            <w:bookmarkEnd w:id="21083"/>
            <w:bookmarkEnd w:id="21084"/>
            <w:bookmarkEnd w:id="21085"/>
            <w:bookmarkEnd w:id="21086"/>
            <w:bookmarkEnd w:id="21087"/>
            <w:bookmarkEnd w:id="21088"/>
            <w:bookmarkEnd w:id="21089"/>
            <w:bookmarkEnd w:id="21090"/>
            <w:bookmarkEnd w:id="21091"/>
            <w:bookmarkEnd w:id="21092"/>
            <w:bookmarkEnd w:id="21093"/>
            <w:bookmarkEnd w:id="21094"/>
            <w:bookmarkEnd w:id="21095"/>
            <w:bookmarkEnd w:id="21096"/>
            <w:bookmarkEnd w:id="21097"/>
            <w:bookmarkEnd w:id="21098"/>
            <w:bookmarkEnd w:id="21099"/>
            <w:bookmarkEnd w:id="21100"/>
            <w:bookmarkEnd w:id="21101"/>
            <w:bookmarkEnd w:id="21102"/>
            <w:bookmarkEnd w:id="21103"/>
            <w:bookmarkEnd w:id="21104"/>
            <w:bookmarkEnd w:id="21105"/>
            <w:bookmarkEnd w:id="21106"/>
            <w:bookmarkEnd w:id="21107"/>
            <w:bookmarkEnd w:id="21108"/>
            <w:bookmarkEnd w:id="21109"/>
            <w:bookmarkEnd w:id="21110"/>
            <w:bookmarkEnd w:id="21111"/>
            <w:bookmarkEnd w:id="21112"/>
            <w:bookmarkEnd w:id="21113"/>
            <w:bookmarkEnd w:id="21114"/>
            <w:bookmarkEnd w:id="21115"/>
            <w:bookmarkEnd w:id="21116"/>
            <w:bookmarkEnd w:id="21117"/>
            <w:bookmarkEnd w:id="21118"/>
            <w:bookmarkEnd w:id="21119"/>
            <w:bookmarkEnd w:id="21120"/>
            <w:bookmarkEnd w:id="21121"/>
            <w:bookmarkEnd w:id="21122"/>
            <w:bookmarkEnd w:id="21123"/>
            <w:bookmarkEnd w:id="21124"/>
            <w:bookmarkEnd w:id="21125"/>
            <w:bookmarkEnd w:id="21126"/>
            <w:bookmarkEnd w:id="21127"/>
            <w:bookmarkEnd w:id="21128"/>
            <w:bookmarkEnd w:id="21129"/>
            <w:bookmarkEnd w:id="21130"/>
            <w:bookmarkEnd w:id="21131"/>
            <w:bookmarkEnd w:id="21132"/>
            <w:bookmarkEnd w:id="21133"/>
            <w:bookmarkEnd w:id="21134"/>
            <w:bookmarkEnd w:id="21135"/>
            <w:bookmarkEnd w:id="21136"/>
            <w:bookmarkEnd w:id="21137"/>
            <w:bookmarkEnd w:id="21138"/>
            <w:bookmarkEnd w:id="21139"/>
            <w:bookmarkEnd w:id="21140"/>
            <w:bookmarkEnd w:id="21141"/>
            <w:bookmarkEnd w:id="21142"/>
            <w:bookmarkEnd w:id="21143"/>
            <w:bookmarkEnd w:id="21144"/>
            <w:bookmarkEnd w:id="21145"/>
            <w:bookmarkEnd w:id="21146"/>
            <w:bookmarkEnd w:id="21147"/>
            <w:bookmarkEnd w:id="21148"/>
            <w:bookmarkEnd w:id="21149"/>
            <w:bookmarkEnd w:id="21150"/>
            <w:bookmarkEnd w:id="21151"/>
            <w:bookmarkEnd w:id="21152"/>
            <w:bookmarkEnd w:id="21153"/>
            <w:bookmarkEnd w:id="21154"/>
            <w:bookmarkEnd w:id="21155"/>
            <w:bookmarkEnd w:id="21156"/>
            <w:bookmarkEnd w:id="21157"/>
            <w:bookmarkEnd w:id="21158"/>
            <w:bookmarkEnd w:id="21159"/>
            <w:bookmarkEnd w:id="21160"/>
            <w:bookmarkEnd w:id="21161"/>
            <w:bookmarkEnd w:id="21162"/>
            <w:bookmarkEnd w:id="21163"/>
            <w:bookmarkEnd w:id="21164"/>
            <w:bookmarkEnd w:id="21165"/>
            <w:bookmarkEnd w:id="21166"/>
            <w:bookmarkEnd w:id="21167"/>
            <w:bookmarkEnd w:id="21168"/>
            <w:bookmarkEnd w:id="21169"/>
            <w:bookmarkEnd w:id="21170"/>
            <w:bookmarkEnd w:id="21171"/>
            <w:bookmarkEnd w:id="21172"/>
            <w:bookmarkEnd w:id="21173"/>
            <w:bookmarkEnd w:id="21174"/>
            <w:bookmarkEnd w:id="21175"/>
            <w:bookmarkEnd w:id="21176"/>
            <w:bookmarkEnd w:id="21177"/>
            <w:bookmarkEnd w:id="21178"/>
            <w:bookmarkEnd w:id="21179"/>
            <w:bookmarkEnd w:id="21180"/>
            <w:bookmarkEnd w:id="21181"/>
            <w:bookmarkEnd w:id="21182"/>
            <w:bookmarkEnd w:id="21183"/>
            <w:bookmarkEnd w:id="21184"/>
            <w:bookmarkEnd w:id="21185"/>
            <w:bookmarkEnd w:id="21186"/>
            <w:bookmarkEnd w:id="21187"/>
            <w:bookmarkEnd w:id="21188"/>
            <w:bookmarkEnd w:id="21189"/>
            <w:bookmarkEnd w:id="21190"/>
            <w:bookmarkEnd w:id="21191"/>
            <w:bookmarkEnd w:id="21192"/>
            <w:bookmarkEnd w:id="21193"/>
            <w:bookmarkEnd w:id="21194"/>
            <w:bookmarkEnd w:id="21195"/>
            <w:bookmarkEnd w:id="21196"/>
            <w:bookmarkEnd w:id="21197"/>
            <w:bookmarkEnd w:id="21198"/>
            <w:bookmarkEnd w:id="21199"/>
            <w:bookmarkEnd w:id="21200"/>
            <w:bookmarkEnd w:id="21201"/>
            <w:bookmarkEnd w:id="21202"/>
            <w:bookmarkEnd w:id="21203"/>
            <w:bookmarkEnd w:id="21204"/>
            <w:bookmarkEnd w:id="21205"/>
            <w:bookmarkEnd w:id="21206"/>
            <w:bookmarkEnd w:id="21207"/>
            <w:bookmarkEnd w:id="21208"/>
            <w:bookmarkEnd w:id="21209"/>
            <w:bookmarkEnd w:id="21210"/>
            <w:bookmarkEnd w:id="21211"/>
            <w:bookmarkEnd w:id="21212"/>
            <w:bookmarkEnd w:id="21213"/>
            <w:bookmarkEnd w:id="21214"/>
            <w:bookmarkEnd w:id="21215"/>
            <w:bookmarkEnd w:id="21216"/>
            <w:bookmarkEnd w:id="21217"/>
            <w:bookmarkEnd w:id="21218"/>
            <w:bookmarkEnd w:id="21219"/>
            <w:bookmarkEnd w:id="21220"/>
            <w:bookmarkEnd w:id="21221"/>
            <w:bookmarkEnd w:id="21222"/>
            <w:bookmarkEnd w:id="21223"/>
            <w:bookmarkEnd w:id="21224"/>
            <w:bookmarkEnd w:id="21225"/>
            <w:bookmarkEnd w:id="21226"/>
            <w:bookmarkEnd w:id="21227"/>
            <w:bookmarkEnd w:id="21228"/>
            <w:bookmarkEnd w:id="21229"/>
            <w:bookmarkEnd w:id="21230"/>
            <w:bookmarkEnd w:id="21231"/>
            <w:bookmarkEnd w:id="21232"/>
            <w:bookmarkEnd w:id="21233"/>
            <w:bookmarkEnd w:id="21234"/>
            <w:bookmarkEnd w:id="21235"/>
            <w:bookmarkEnd w:id="21236"/>
            <w:bookmarkEnd w:id="21237"/>
            <w:bookmarkEnd w:id="21238"/>
            <w:bookmarkEnd w:id="21239"/>
            <w:bookmarkEnd w:id="21240"/>
            <w:bookmarkEnd w:id="21241"/>
            <w:bookmarkEnd w:id="21242"/>
            <w:bookmarkEnd w:id="21243"/>
            <w:bookmarkEnd w:id="21244"/>
            <w:bookmarkEnd w:id="21245"/>
            <w:bookmarkEnd w:id="21246"/>
            <w:bookmarkEnd w:id="21247"/>
            <w:bookmarkEnd w:id="21248"/>
            <w:bookmarkEnd w:id="21249"/>
            <w:bookmarkEnd w:id="21250"/>
            <w:bookmarkEnd w:id="21251"/>
            <w:bookmarkEnd w:id="21252"/>
            <w:bookmarkEnd w:id="21253"/>
            <w:bookmarkEnd w:id="21254"/>
            <w:bookmarkEnd w:id="21255"/>
            <w:bookmarkEnd w:id="21256"/>
            <w:bookmarkEnd w:id="21257"/>
            <w:bookmarkEnd w:id="21258"/>
            <w:bookmarkEnd w:id="21259"/>
            <w:bookmarkEnd w:id="21260"/>
            <w:bookmarkEnd w:id="21261"/>
            <w:bookmarkEnd w:id="21262"/>
            <w:bookmarkEnd w:id="21263"/>
            <w:bookmarkEnd w:id="21264"/>
            <w:bookmarkEnd w:id="21265"/>
            <w:bookmarkEnd w:id="21266"/>
            <w:bookmarkEnd w:id="21267"/>
            <w:bookmarkEnd w:id="21268"/>
            <w:bookmarkEnd w:id="21269"/>
            <w:bookmarkEnd w:id="21270"/>
            <w:bookmarkEnd w:id="21271"/>
            <w:bookmarkEnd w:id="21272"/>
            <w:bookmarkEnd w:id="21273"/>
            <w:bookmarkEnd w:id="21274"/>
            <w:bookmarkEnd w:id="21275"/>
            <w:bookmarkEnd w:id="21276"/>
            <w:bookmarkEnd w:id="21277"/>
            <w:bookmarkEnd w:id="21278"/>
            <w:bookmarkEnd w:id="21279"/>
            <w:bookmarkEnd w:id="21280"/>
            <w:bookmarkEnd w:id="21281"/>
            <w:bookmarkEnd w:id="21282"/>
            <w:bookmarkEnd w:id="21283"/>
            <w:bookmarkEnd w:id="21284"/>
            <w:bookmarkEnd w:id="21285"/>
            <w:bookmarkEnd w:id="21286"/>
            <w:bookmarkEnd w:id="21287"/>
            <w:bookmarkEnd w:id="21288"/>
            <w:bookmarkEnd w:id="21289"/>
            <w:bookmarkEnd w:id="21290"/>
            <w:bookmarkEnd w:id="21291"/>
            <w:bookmarkEnd w:id="21292"/>
            <w:bookmarkEnd w:id="21293"/>
            <w:bookmarkEnd w:id="21294"/>
            <w:bookmarkEnd w:id="21295"/>
            <w:bookmarkEnd w:id="21296"/>
            <w:bookmarkEnd w:id="21297"/>
            <w:bookmarkEnd w:id="21298"/>
            <w:bookmarkEnd w:id="21299"/>
            <w:bookmarkEnd w:id="21300"/>
            <w:bookmarkEnd w:id="21301"/>
            <w:bookmarkEnd w:id="21302"/>
            <w:bookmarkEnd w:id="21303"/>
            <w:bookmarkEnd w:id="21304"/>
            <w:bookmarkEnd w:id="21305"/>
            <w:bookmarkEnd w:id="21306"/>
            <w:bookmarkEnd w:id="21307"/>
            <w:bookmarkEnd w:id="21308"/>
            <w:bookmarkEnd w:id="21309"/>
            <w:bookmarkEnd w:id="21310"/>
            <w:bookmarkEnd w:id="21311"/>
            <w:bookmarkEnd w:id="21312"/>
            <w:bookmarkEnd w:id="21313"/>
            <w:bookmarkEnd w:id="21314"/>
            <w:bookmarkEnd w:id="21315"/>
            <w:bookmarkEnd w:id="21316"/>
            <w:bookmarkEnd w:id="21317"/>
            <w:bookmarkEnd w:id="21318"/>
            <w:bookmarkEnd w:id="21319"/>
            <w:bookmarkEnd w:id="21320"/>
            <w:bookmarkEnd w:id="21321"/>
            <w:bookmarkEnd w:id="21322"/>
            <w:bookmarkEnd w:id="21323"/>
            <w:bookmarkEnd w:id="21324"/>
            <w:bookmarkEnd w:id="21325"/>
            <w:bookmarkEnd w:id="21326"/>
            <w:bookmarkEnd w:id="21327"/>
            <w:bookmarkEnd w:id="21328"/>
            <w:bookmarkEnd w:id="21329"/>
            <w:bookmarkEnd w:id="21330"/>
            <w:bookmarkEnd w:id="21331"/>
            <w:bookmarkEnd w:id="21332"/>
            <w:bookmarkEnd w:id="21333"/>
            <w:bookmarkEnd w:id="21334"/>
            <w:bookmarkEnd w:id="21335"/>
            <w:bookmarkEnd w:id="21336"/>
            <w:bookmarkEnd w:id="21337"/>
            <w:bookmarkEnd w:id="21338"/>
            <w:bookmarkEnd w:id="21339"/>
            <w:bookmarkEnd w:id="21340"/>
            <w:bookmarkEnd w:id="21341"/>
            <w:bookmarkEnd w:id="21342"/>
            <w:bookmarkEnd w:id="21343"/>
            <w:bookmarkEnd w:id="21344"/>
            <w:bookmarkEnd w:id="21345"/>
            <w:bookmarkEnd w:id="21346"/>
            <w:bookmarkEnd w:id="21347"/>
            <w:bookmarkEnd w:id="21348"/>
            <w:bookmarkEnd w:id="21349"/>
            <w:bookmarkEnd w:id="21350"/>
            <w:bookmarkEnd w:id="21351"/>
            <w:bookmarkEnd w:id="21352"/>
            <w:bookmarkEnd w:id="21353"/>
            <w:bookmarkEnd w:id="21354"/>
            <w:bookmarkEnd w:id="21355"/>
            <w:bookmarkEnd w:id="21356"/>
            <w:bookmarkEnd w:id="21357"/>
            <w:bookmarkEnd w:id="21358"/>
            <w:bookmarkEnd w:id="21359"/>
            <w:bookmarkEnd w:id="21360"/>
            <w:bookmarkEnd w:id="21361"/>
            <w:bookmarkEnd w:id="21362"/>
            <w:bookmarkEnd w:id="21363"/>
            <w:bookmarkEnd w:id="21364"/>
            <w:bookmarkEnd w:id="21365"/>
            <w:bookmarkEnd w:id="21366"/>
            <w:bookmarkEnd w:id="21367"/>
            <w:bookmarkEnd w:id="21368"/>
            <w:bookmarkEnd w:id="21369"/>
            <w:bookmarkEnd w:id="21370"/>
            <w:bookmarkEnd w:id="21371"/>
            <w:bookmarkEnd w:id="21372"/>
            <w:bookmarkEnd w:id="21373"/>
            <w:bookmarkEnd w:id="21374"/>
            <w:bookmarkEnd w:id="21375"/>
            <w:bookmarkEnd w:id="21376"/>
            <w:bookmarkEnd w:id="21377"/>
            <w:bookmarkEnd w:id="21378"/>
            <w:bookmarkEnd w:id="21379"/>
            <w:bookmarkEnd w:id="21380"/>
            <w:bookmarkEnd w:id="21381"/>
            <w:bookmarkEnd w:id="21382"/>
            <w:bookmarkEnd w:id="21383"/>
            <w:bookmarkEnd w:id="21384"/>
            <w:bookmarkEnd w:id="21385"/>
            <w:bookmarkEnd w:id="21386"/>
            <w:bookmarkEnd w:id="21387"/>
            <w:bookmarkEnd w:id="21388"/>
            <w:bookmarkEnd w:id="21389"/>
            <w:bookmarkEnd w:id="21390"/>
            <w:bookmarkEnd w:id="21391"/>
            <w:bookmarkEnd w:id="21392"/>
            <w:bookmarkEnd w:id="21393"/>
            <w:bookmarkEnd w:id="21394"/>
            <w:bookmarkEnd w:id="21395"/>
            <w:bookmarkEnd w:id="21396"/>
            <w:bookmarkEnd w:id="21397"/>
            <w:bookmarkEnd w:id="21398"/>
            <w:bookmarkEnd w:id="21399"/>
            <w:bookmarkEnd w:id="21400"/>
            <w:bookmarkEnd w:id="21401"/>
            <w:bookmarkEnd w:id="21402"/>
            <w:bookmarkEnd w:id="21403"/>
            <w:bookmarkEnd w:id="21404"/>
            <w:bookmarkEnd w:id="21405"/>
            <w:bookmarkEnd w:id="21406"/>
            <w:bookmarkEnd w:id="21407"/>
            <w:bookmarkEnd w:id="21408"/>
            <w:bookmarkEnd w:id="21409"/>
            <w:bookmarkEnd w:id="21410"/>
            <w:bookmarkEnd w:id="21411"/>
            <w:bookmarkEnd w:id="21412"/>
            <w:bookmarkEnd w:id="21413"/>
            <w:bookmarkEnd w:id="21414"/>
            <w:bookmarkEnd w:id="21415"/>
            <w:bookmarkEnd w:id="21416"/>
            <w:bookmarkEnd w:id="21417"/>
            <w:bookmarkEnd w:id="21418"/>
            <w:bookmarkEnd w:id="21419"/>
            <w:bookmarkEnd w:id="21420"/>
            <w:bookmarkEnd w:id="21421"/>
            <w:bookmarkEnd w:id="21422"/>
            <w:bookmarkEnd w:id="21423"/>
            <w:bookmarkEnd w:id="21424"/>
            <w:bookmarkEnd w:id="21425"/>
            <w:bookmarkEnd w:id="21426"/>
            <w:bookmarkEnd w:id="21427"/>
            <w:bookmarkEnd w:id="21428"/>
            <w:bookmarkEnd w:id="21429"/>
            <w:bookmarkEnd w:id="21430"/>
            <w:bookmarkEnd w:id="21431"/>
            <w:bookmarkEnd w:id="21432"/>
            <w:bookmarkEnd w:id="21433"/>
            <w:bookmarkEnd w:id="21434"/>
            <w:bookmarkEnd w:id="21435"/>
            <w:bookmarkEnd w:id="21436"/>
            <w:bookmarkEnd w:id="21437"/>
            <w:bookmarkEnd w:id="21438"/>
            <w:bookmarkEnd w:id="21439"/>
            <w:bookmarkEnd w:id="21440"/>
            <w:bookmarkEnd w:id="21441"/>
            <w:bookmarkEnd w:id="21442"/>
            <w:bookmarkEnd w:id="21443"/>
            <w:bookmarkEnd w:id="21444"/>
            <w:bookmarkEnd w:id="21445"/>
            <w:bookmarkEnd w:id="21446"/>
            <w:bookmarkEnd w:id="21447"/>
            <w:bookmarkEnd w:id="21448"/>
            <w:bookmarkEnd w:id="21449"/>
            <w:bookmarkEnd w:id="21450"/>
            <w:bookmarkEnd w:id="21451"/>
            <w:bookmarkEnd w:id="21452"/>
            <w:bookmarkEnd w:id="21453"/>
            <w:bookmarkEnd w:id="21454"/>
            <w:bookmarkEnd w:id="21455"/>
            <w:bookmarkEnd w:id="21456"/>
            <w:bookmarkEnd w:id="21457"/>
            <w:bookmarkEnd w:id="21458"/>
            <w:bookmarkEnd w:id="21459"/>
            <w:bookmarkEnd w:id="21460"/>
            <w:bookmarkEnd w:id="21461"/>
            <w:bookmarkEnd w:id="21462"/>
            <w:bookmarkEnd w:id="21463"/>
            <w:bookmarkEnd w:id="21464"/>
            <w:bookmarkEnd w:id="21465"/>
            <w:bookmarkEnd w:id="21466"/>
            <w:bookmarkEnd w:id="21467"/>
            <w:bookmarkEnd w:id="21468"/>
            <w:bookmarkEnd w:id="21469"/>
            <w:bookmarkEnd w:id="21470"/>
            <w:bookmarkEnd w:id="21471"/>
            <w:bookmarkEnd w:id="21472"/>
            <w:bookmarkEnd w:id="21473"/>
            <w:bookmarkEnd w:id="21474"/>
            <w:bookmarkEnd w:id="21475"/>
            <w:bookmarkEnd w:id="21476"/>
            <w:bookmarkEnd w:id="21477"/>
            <w:bookmarkEnd w:id="21478"/>
            <w:bookmarkEnd w:id="21479"/>
            <w:bookmarkEnd w:id="21480"/>
            <w:bookmarkEnd w:id="21481"/>
            <w:bookmarkEnd w:id="21482"/>
            <w:bookmarkEnd w:id="21483"/>
            <w:bookmarkEnd w:id="21484"/>
            <w:bookmarkEnd w:id="21485"/>
            <w:bookmarkEnd w:id="21486"/>
            <w:bookmarkEnd w:id="21487"/>
            <w:bookmarkEnd w:id="21488"/>
            <w:bookmarkEnd w:id="21489"/>
            <w:bookmarkEnd w:id="21490"/>
            <w:bookmarkEnd w:id="21491"/>
            <w:bookmarkEnd w:id="21492"/>
            <w:bookmarkEnd w:id="21493"/>
            <w:bookmarkEnd w:id="21494"/>
            <w:bookmarkEnd w:id="21495"/>
            <w:bookmarkEnd w:id="21496"/>
            <w:bookmarkEnd w:id="21497"/>
            <w:bookmarkEnd w:id="21498"/>
            <w:bookmarkEnd w:id="21499"/>
            <w:bookmarkEnd w:id="21500"/>
            <w:bookmarkEnd w:id="21501"/>
            <w:bookmarkEnd w:id="21502"/>
            <w:bookmarkEnd w:id="21503"/>
            <w:bookmarkEnd w:id="21504"/>
            <w:bookmarkEnd w:id="21505"/>
            <w:bookmarkEnd w:id="21506"/>
            <w:bookmarkEnd w:id="21507"/>
            <w:bookmarkEnd w:id="21508"/>
            <w:bookmarkEnd w:id="21509"/>
            <w:bookmarkEnd w:id="21510"/>
            <w:bookmarkEnd w:id="21511"/>
            <w:bookmarkEnd w:id="21512"/>
            <w:bookmarkEnd w:id="21513"/>
            <w:bookmarkEnd w:id="21514"/>
            <w:bookmarkEnd w:id="21515"/>
            <w:bookmarkEnd w:id="21516"/>
            <w:bookmarkEnd w:id="21517"/>
            <w:bookmarkEnd w:id="21518"/>
            <w:bookmarkEnd w:id="21519"/>
            <w:bookmarkEnd w:id="21520"/>
            <w:bookmarkEnd w:id="21521"/>
            <w:bookmarkEnd w:id="21522"/>
            <w:bookmarkEnd w:id="21523"/>
            <w:bookmarkEnd w:id="21524"/>
            <w:bookmarkEnd w:id="21525"/>
            <w:bookmarkEnd w:id="21526"/>
            <w:bookmarkEnd w:id="21527"/>
            <w:bookmarkEnd w:id="21528"/>
            <w:bookmarkEnd w:id="21529"/>
            <w:bookmarkEnd w:id="21530"/>
            <w:bookmarkEnd w:id="21531"/>
            <w:bookmarkEnd w:id="21532"/>
            <w:bookmarkEnd w:id="21533"/>
            <w:bookmarkEnd w:id="21534"/>
            <w:bookmarkEnd w:id="21535"/>
            <w:bookmarkEnd w:id="21536"/>
            <w:bookmarkEnd w:id="21537"/>
            <w:bookmarkEnd w:id="21538"/>
            <w:bookmarkEnd w:id="21539"/>
            <w:bookmarkEnd w:id="21540"/>
            <w:bookmarkEnd w:id="21541"/>
            <w:bookmarkEnd w:id="21542"/>
            <w:bookmarkEnd w:id="21543"/>
            <w:bookmarkEnd w:id="21544"/>
            <w:bookmarkEnd w:id="21545"/>
            <w:bookmarkEnd w:id="21546"/>
            <w:bookmarkEnd w:id="21547"/>
            <w:bookmarkEnd w:id="21548"/>
            <w:bookmarkEnd w:id="21549"/>
            <w:bookmarkEnd w:id="21550"/>
            <w:bookmarkEnd w:id="21551"/>
            <w:bookmarkEnd w:id="21552"/>
            <w:bookmarkEnd w:id="21553"/>
            <w:bookmarkEnd w:id="21554"/>
            <w:bookmarkEnd w:id="21555"/>
            <w:bookmarkEnd w:id="21556"/>
            <w:bookmarkEnd w:id="21557"/>
            <w:bookmarkEnd w:id="21558"/>
            <w:bookmarkEnd w:id="21559"/>
            <w:bookmarkEnd w:id="21560"/>
            <w:bookmarkEnd w:id="21561"/>
            <w:bookmarkEnd w:id="21562"/>
            <w:bookmarkEnd w:id="21563"/>
            <w:bookmarkEnd w:id="21564"/>
            <w:bookmarkEnd w:id="21565"/>
            <w:bookmarkEnd w:id="21566"/>
            <w:bookmarkEnd w:id="21567"/>
            <w:bookmarkEnd w:id="21568"/>
            <w:bookmarkEnd w:id="21569"/>
            <w:bookmarkEnd w:id="21570"/>
            <w:bookmarkEnd w:id="21571"/>
            <w:bookmarkEnd w:id="21572"/>
            <w:bookmarkEnd w:id="21573"/>
            <w:bookmarkEnd w:id="21574"/>
            <w:bookmarkEnd w:id="21575"/>
            <w:bookmarkEnd w:id="21576"/>
            <w:bookmarkEnd w:id="21577"/>
            <w:bookmarkEnd w:id="21578"/>
            <w:bookmarkEnd w:id="21579"/>
            <w:bookmarkEnd w:id="21580"/>
            <w:bookmarkEnd w:id="21581"/>
            <w:bookmarkEnd w:id="21582"/>
            <w:bookmarkEnd w:id="21583"/>
            <w:bookmarkEnd w:id="21584"/>
            <w:bookmarkEnd w:id="21585"/>
            <w:bookmarkEnd w:id="21586"/>
            <w:bookmarkEnd w:id="21587"/>
            <w:bookmarkEnd w:id="21588"/>
            <w:bookmarkEnd w:id="21589"/>
            <w:bookmarkEnd w:id="21590"/>
            <w:bookmarkEnd w:id="21591"/>
            <w:bookmarkEnd w:id="21592"/>
            <w:bookmarkEnd w:id="21593"/>
            <w:bookmarkEnd w:id="21594"/>
            <w:bookmarkEnd w:id="21595"/>
            <w:bookmarkEnd w:id="21596"/>
            <w:bookmarkEnd w:id="21597"/>
            <w:bookmarkEnd w:id="21598"/>
            <w:bookmarkEnd w:id="21599"/>
            <w:bookmarkEnd w:id="21600"/>
            <w:bookmarkEnd w:id="21601"/>
            <w:bookmarkEnd w:id="21602"/>
            <w:bookmarkEnd w:id="21603"/>
            <w:bookmarkEnd w:id="21604"/>
            <w:bookmarkEnd w:id="21605"/>
            <w:bookmarkEnd w:id="21606"/>
            <w:bookmarkEnd w:id="21607"/>
            <w:bookmarkEnd w:id="21608"/>
            <w:bookmarkEnd w:id="21609"/>
            <w:bookmarkEnd w:id="21610"/>
            <w:bookmarkEnd w:id="21611"/>
            <w:bookmarkEnd w:id="21612"/>
            <w:bookmarkEnd w:id="21613"/>
            <w:bookmarkEnd w:id="21614"/>
            <w:bookmarkEnd w:id="21615"/>
            <w:bookmarkEnd w:id="21616"/>
            <w:bookmarkEnd w:id="21617"/>
            <w:bookmarkEnd w:id="21618"/>
            <w:bookmarkEnd w:id="21619"/>
            <w:bookmarkEnd w:id="21620"/>
            <w:bookmarkEnd w:id="21621"/>
            <w:bookmarkEnd w:id="21622"/>
            <w:bookmarkEnd w:id="21623"/>
            <w:bookmarkEnd w:id="21624"/>
            <w:bookmarkEnd w:id="21625"/>
            <w:bookmarkEnd w:id="21626"/>
            <w:bookmarkEnd w:id="21627"/>
            <w:bookmarkEnd w:id="21628"/>
            <w:bookmarkEnd w:id="21629"/>
            <w:bookmarkEnd w:id="21630"/>
            <w:bookmarkEnd w:id="21631"/>
            <w:bookmarkEnd w:id="21632"/>
            <w:bookmarkEnd w:id="21633"/>
            <w:bookmarkEnd w:id="21634"/>
            <w:bookmarkEnd w:id="21635"/>
            <w:bookmarkEnd w:id="21636"/>
            <w:bookmarkEnd w:id="21637"/>
            <w:bookmarkEnd w:id="21638"/>
            <w:bookmarkEnd w:id="21639"/>
            <w:bookmarkEnd w:id="21640"/>
            <w:bookmarkEnd w:id="21641"/>
            <w:bookmarkEnd w:id="21642"/>
            <w:bookmarkEnd w:id="21643"/>
            <w:bookmarkEnd w:id="21644"/>
            <w:bookmarkEnd w:id="21645"/>
            <w:bookmarkEnd w:id="21646"/>
            <w:bookmarkEnd w:id="21647"/>
            <w:bookmarkEnd w:id="21648"/>
            <w:bookmarkEnd w:id="21649"/>
            <w:bookmarkEnd w:id="21650"/>
            <w:bookmarkEnd w:id="21651"/>
            <w:bookmarkEnd w:id="21652"/>
            <w:bookmarkEnd w:id="21653"/>
            <w:bookmarkEnd w:id="21654"/>
            <w:bookmarkEnd w:id="21655"/>
            <w:bookmarkEnd w:id="21656"/>
            <w:bookmarkEnd w:id="21657"/>
            <w:bookmarkEnd w:id="21658"/>
            <w:bookmarkEnd w:id="21659"/>
            <w:bookmarkEnd w:id="21660"/>
            <w:bookmarkEnd w:id="21661"/>
            <w:bookmarkEnd w:id="21662"/>
            <w:bookmarkEnd w:id="21663"/>
            <w:bookmarkEnd w:id="21664"/>
            <w:bookmarkEnd w:id="21665"/>
            <w:bookmarkEnd w:id="21666"/>
            <w:bookmarkEnd w:id="21667"/>
            <w:bookmarkEnd w:id="21668"/>
            <w:bookmarkEnd w:id="21669"/>
            <w:bookmarkEnd w:id="21670"/>
            <w:bookmarkEnd w:id="21671"/>
            <w:bookmarkEnd w:id="21672"/>
            <w:bookmarkEnd w:id="21673"/>
            <w:bookmarkEnd w:id="21674"/>
            <w:bookmarkEnd w:id="21675"/>
            <w:bookmarkEnd w:id="21676"/>
            <w:bookmarkEnd w:id="21677"/>
            <w:bookmarkEnd w:id="21678"/>
            <w:bookmarkEnd w:id="21679"/>
            <w:bookmarkEnd w:id="21680"/>
            <w:bookmarkEnd w:id="21681"/>
            <w:bookmarkEnd w:id="21682"/>
            <w:bookmarkEnd w:id="21683"/>
            <w:bookmarkEnd w:id="21684"/>
            <w:bookmarkEnd w:id="21685"/>
            <w:bookmarkEnd w:id="21686"/>
            <w:bookmarkEnd w:id="21687"/>
            <w:bookmarkEnd w:id="21688"/>
            <w:bookmarkEnd w:id="21689"/>
            <w:bookmarkEnd w:id="21690"/>
            <w:bookmarkEnd w:id="21691"/>
            <w:bookmarkEnd w:id="21692"/>
            <w:bookmarkEnd w:id="21693"/>
            <w:bookmarkEnd w:id="21694"/>
            <w:bookmarkEnd w:id="21695"/>
            <w:bookmarkEnd w:id="21696"/>
            <w:bookmarkEnd w:id="21697"/>
            <w:bookmarkEnd w:id="21698"/>
            <w:bookmarkEnd w:id="21699"/>
            <w:bookmarkEnd w:id="21700"/>
            <w:bookmarkEnd w:id="21701"/>
            <w:bookmarkEnd w:id="21702"/>
            <w:bookmarkEnd w:id="21703"/>
            <w:bookmarkEnd w:id="21704"/>
            <w:bookmarkEnd w:id="21705"/>
            <w:bookmarkEnd w:id="21706"/>
            <w:bookmarkEnd w:id="21707"/>
            <w:bookmarkEnd w:id="21708"/>
            <w:bookmarkEnd w:id="21709"/>
            <w:bookmarkEnd w:id="21710"/>
            <w:bookmarkEnd w:id="21711"/>
            <w:bookmarkEnd w:id="21712"/>
            <w:bookmarkEnd w:id="21713"/>
            <w:bookmarkEnd w:id="21714"/>
            <w:bookmarkEnd w:id="21715"/>
            <w:bookmarkEnd w:id="21716"/>
            <w:bookmarkEnd w:id="21717"/>
            <w:bookmarkEnd w:id="21718"/>
            <w:bookmarkEnd w:id="21719"/>
            <w:bookmarkEnd w:id="21720"/>
            <w:bookmarkEnd w:id="21721"/>
            <w:bookmarkEnd w:id="21722"/>
            <w:bookmarkEnd w:id="21723"/>
            <w:bookmarkEnd w:id="21724"/>
            <w:bookmarkEnd w:id="21725"/>
            <w:bookmarkEnd w:id="21726"/>
            <w:bookmarkEnd w:id="21727"/>
            <w:bookmarkEnd w:id="21728"/>
            <w:bookmarkEnd w:id="21729"/>
            <w:bookmarkEnd w:id="21730"/>
            <w:bookmarkEnd w:id="21731"/>
            <w:bookmarkEnd w:id="21732"/>
            <w:bookmarkEnd w:id="21733"/>
            <w:bookmarkEnd w:id="21734"/>
            <w:bookmarkEnd w:id="21735"/>
            <w:bookmarkEnd w:id="21736"/>
            <w:bookmarkEnd w:id="21737"/>
            <w:bookmarkEnd w:id="21738"/>
            <w:bookmarkEnd w:id="21739"/>
            <w:bookmarkEnd w:id="21740"/>
            <w:bookmarkEnd w:id="21741"/>
            <w:bookmarkEnd w:id="21742"/>
            <w:bookmarkEnd w:id="21743"/>
            <w:bookmarkEnd w:id="21744"/>
            <w:bookmarkEnd w:id="21745"/>
            <w:bookmarkEnd w:id="21746"/>
            <w:bookmarkEnd w:id="21747"/>
            <w:bookmarkEnd w:id="21748"/>
            <w:bookmarkEnd w:id="21749"/>
            <w:bookmarkEnd w:id="21750"/>
            <w:bookmarkEnd w:id="21751"/>
            <w:bookmarkEnd w:id="21752"/>
            <w:bookmarkEnd w:id="21753"/>
            <w:bookmarkEnd w:id="21754"/>
            <w:bookmarkEnd w:id="21755"/>
            <w:bookmarkEnd w:id="21756"/>
            <w:bookmarkEnd w:id="21757"/>
            <w:bookmarkEnd w:id="21758"/>
            <w:bookmarkEnd w:id="21759"/>
            <w:bookmarkEnd w:id="21760"/>
            <w:bookmarkEnd w:id="21761"/>
            <w:bookmarkEnd w:id="21762"/>
            <w:bookmarkEnd w:id="21763"/>
            <w:bookmarkEnd w:id="21764"/>
            <w:bookmarkEnd w:id="21765"/>
            <w:bookmarkEnd w:id="21766"/>
            <w:bookmarkEnd w:id="21767"/>
            <w:bookmarkEnd w:id="21768"/>
            <w:bookmarkEnd w:id="21769"/>
            <w:bookmarkEnd w:id="21770"/>
            <w:bookmarkEnd w:id="21771"/>
            <w:bookmarkEnd w:id="21772"/>
            <w:bookmarkEnd w:id="21773"/>
            <w:bookmarkEnd w:id="21774"/>
            <w:bookmarkEnd w:id="21775"/>
            <w:bookmarkEnd w:id="21776"/>
            <w:bookmarkEnd w:id="21777"/>
            <w:bookmarkEnd w:id="21778"/>
            <w:bookmarkEnd w:id="21779"/>
            <w:bookmarkEnd w:id="21780"/>
            <w:bookmarkEnd w:id="21781"/>
            <w:bookmarkEnd w:id="21782"/>
            <w:bookmarkEnd w:id="21783"/>
            <w:bookmarkEnd w:id="21784"/>
            <w:bookmarkEnd w:id="21785"/>
            <w:bookmarkEnd w:id="21786"/>
            <w:bookmarkEnd w:id="21787"/>
            <w:bookmarkEnd w:id="21788"/>
            <w:bookmarkEnd w:id="21789"/>
            <w:bookmarkEnd w:id="21790"/>
            <w:bookmarkEnd w:id="21791"/>
            <w:bookmarkEnd w:id="21792"/>
            <w:bookmarkEnd w:id="21793"/>
            <w:bookmarkEnd w:id="21794"/>
            <w:bookmarkEnd w:id="21795"/>
            <w:bookmarkEnd w:id="21796"/>
            <w:bookmarkEnd w:id="21797"/>
            <w:bookmarkEnd w:id="21798"/>
            <w:bookmarkEnd w:id="21799"/>
            <w:bookmarkEnd w:id="21800"/>
            <w:bookmarkEnd w:id="21801"/>
            <w:bookmarkEnd w:id="21802"/>
            <w:bookmarkEnd w:id="21803"/>
            <w:bookmarkEnd w:id="21804"/>
            <w:bookmarkEnd w:id="21805"/>
            <w:bookmarkEnd w:id="21806"/>
            <w:bookmarkEnd w:id="21807"/>
            <w:bookmarkEnd w:id="21808"/>
            <w:bookmarkEnd w:id="21809"/>
            <w:bookmarkEnd w:id="21810"/>
            <w:bookmarkEnd w:id="21811"/>
            <w:bookmarkEnd w:id="21812"/>
            <w:bookmarkEnd w:id="21813"/>
            <w:bookmarkEnd w:id="21814"/>
            <w:bookmarkEnd w:id="21815"/>
            <w:bookmarkEnd w:id="21816"/>
            <w:bookmarkEnd w:id="21817"/>
            <w:bookmarkEnd w:id="21818"/>
            <w:bookmarkEnd w:id="21819"/>
            <w:bookmarkEnd w:id="21820"/>
            <w:bookmarkEnd w:id="21821"/>
            <w:bookmarkEnd w:id="21822"/>
            <w:bookmarkEnd w:id="21823"/>
            <w:bookmarkEnd w:id="21824"/>
            <w:bookmarkEnd w:id="21825"/>
            <w:bookmarkEnd w:id="21826"/>
            <w:bookmarkEnd w:id="21827"/>
            <w:bookmarkEnd w:id="21828"/>
            <w:bookmarkEnd w:id="21829"/>
            <w:bookmarkEnd w:id="21830"/>
            <w:bookmarkEnd w:id="21831"/>
            <w:bookmarkEnd w:id="21832"/>
            <w:bookmarkEnd w:id="21833"/>
            <w:bookmarkEnd w:id="21834"/>
            <w:bookmarkEnd w:id="21835"/>
            <w:bookmarkEnd w:id="21836"/>
            <w:bookmarkEnd w:id="21837"/>
            <w:bookmarkEnd w:id="21838"/>
            <w:bookmarkEnd w:id="21839"/>
            <w:bookmarkEnd w:id="21840"/>
            <w:bookmarkEnd w:id="21841"/>
            <w:bookmarkEnd w:id="21842"/>
            <w:bookmarkEnd w:id="21843"/>
            <w:bookmarkEnd w:id="21844"/>
            <w:bookmarkEnd w:id="21845"/>
            <w:bookmarkEnd w:id="21846"/>
            <w:bookmarkEnd w:id="21847"/>
            <w:bookmarkEnd w:id="21848"/>
            <w:bookmarkEnd w:id="21849"/>
            <w:bookmarkEnd w:id="21850"/>
            <w:bookmarkEnd w:id="21851"/>
            <w:bookmarkEnd w:id="21852"/>
            <w:bookmarkEnd w:id="21853"/>
            <w:bookmarkEnd w:id="21854"/>
            <w:bookmarkEnd w:id="21855"/>
            <w:bookmarkEnd w:id="21856"/>
            <w:bookmarkEnd w:id="21857"/>
            <w:bookmarkEnd w:id="21858"/>
            <w:bookmarkEnd w:id="21859"/>
            <w:bookmarkEnd w:id="21860"/>
            <w:bookmarkEnd w:id="21861"/>
            <w:bookmarkEnd w:id="21862"/>
            <w:bookmarkEnd w:id="21863"/>
            <w:bookmarkEnd w:id="21864"/>
            <w:bookmarkEnd w:id="21865"/>
            <w:bookmarkEnd w:id="21866"/>
            <w:bookmarkEnd w:id="21867"/>
            <w:bookmarkEnd w:id="21868"/>
            <w:bookmarkEnd w:id="21869"/>
            <w:bookmarkEnd w:id="21870"/>
            <w:bookmarkEnd w:id="21871"/>
            <w:bookmarkEnd w:id="21872"/>
            <w:bookmarkEnd w:id="21873"/>
            <w:bookmarkEnd w:id="21874"/>
            <w:bookmarkEnd w:id="21875"/>
            <w:bookmarkEnd w:id="21876"/>
            <w:bookmarkEnd w:id="21877"/>
            <w:bookmarkEnd w:id="21878"/>
            <w:bookmarkEnd w:id="21879"/>
            <w:bookmarkEnd w:id="21880"/>
            <w:bookmarkEnd w:id="21881"/>
            <w:bookmarkEnd w:id="21882"/>
            <w:bookmarkEnd w:id="21883"/>
            <w:bookmarkEnd w:id="21884"/>
            <w:bookmarkEnd w:id="21885"/>
            <w:bookmarkEnd w:id="21886"/>
            <w:bookmarkEnd w:id="21887"/>
            <w:bookmarkEnd w:id="21888"/>
            <w:bookmarkEnd w:id="21889"/>
            <w:bookmarkEnd w:id="21890"/>
            <w:bookmarkEnd w:id="21891"/>
            <w:bookmarkEnd w:id="21892"/>
            <w:bookmarkEnd w:id="21893"/>
            <w:bookmarkEnd w:id="21894"/>
            <w:bookmarkEnd w:id="21895"/>
            <w:bookmarkEnd w:id="21896"/>
            <w:bookmarkEnd w:id="21897"/>
            <w:bookmarkEnd w:id="21898"/>
            <w:bookmarkEnd w:id="21899"/>
            <w:bookmarkEnd w:id="21900"/>
            <w:bookmarkEnd w:id="21901"/>
            <w:bookmarkEnd w:id="21902"/>
            <w:bookmarkEnd w:id="21903"/>
            <w:bookmarkEnd w:id="21904"/>
            <w:bookmarkEnd w:id="21905"/>
            <w:bookmarkEnd w:id="21906"/>
            <w:bookmarkEnd w:id="21907"/>
            <w:bookmarkEnd w:id="21908"/>
            <w:bookmarkEnd w:id="21909"/>
            <w:bookmarkEnd w:id="21910"/>
            <w:bookmarkEnd w:id="21911"/>
            <w:bookmarkEnd w:id="21912"/>
            <w:bookmarkEnd w:id="21913"/>
            <w:bookmarkEnd w:id="21914"/>
            <w:bookmarkEnd w:id="21915"/>
            <w:bookmarkEnd w:id="21916"/>
            <w:bookmarkEnd w:id="21917"/>
            <w:bookmarkEnd w:id="21918"/>
            <w:bookmarkEnd w:id="21919"/>
            <w:bookmarkEnd w:id="21920"/>
            <w:bookmarkEnd w:id="21921"/>
            <w:bookmarkEnd w:id="21922"/>
            <w:bookmarkEnd w:id="21923"/>
            <w:bookmarkEnd w:id="21924"/>
            <w:bookmarkEnd w:id="21925"/>
            <w:bookmarkEnd w:id="21926"/>
            <w:bookmarkEnd w:id="21927"/>
            <w:bookmarkEnd w:id="21928"/>
            <w:bookmarkEnd w:id="21929"/>
            <w:bookmarkEnd w:id="21930"/>
            <w:bookmarkEnd w:id="21931"/>
            <w:bookmarkEnd w:id="21932"/>
            <w:bookmarkEnd w:id="21933"/>
            <w:bookmarkEnd w:id="21934"/>
            <w:bookmarkEnd w:id="21935"/>
            <w:bookmarkEnd w:id="21936"/>
            <w:bookmarkEnd w:id="21937"/>
            <w:bookmarkEnd w:id="21938"/>
            <w:bookmarkEnd w:id="21939"/>
            <w:bookmarkEnd w:id="21940"/>
            <w:bookmarkEnd w:id="21941"/>
            <w:bookmarkEnd w:id="21942"/>
            <w:bookmarkEnd w:id="21943"/>
            <w:bookmarkEnd w:id="21944"/>
            <w:bookmarkEnd w:id="21945"/>
            <w:bookmarkEnd w:id="21946"/>
            <w:bookmarkEnd w:id="21947"/>
            <w:bookmarkEnd w:id="21948"/>
            <w:bookmarkEnd w:id="21949"/>
            <w:bookmarkEnd w:id="21950"/>
            <w:bookmarkEnd w:id="21951"/>
            <w:bookmarkEnd w:id="21952"/>
            <w:bookmarkEnd w:id="21953"/>
            <w:bookmarkEnd w:id="21954"/>
            <w:bookmarkEnd w:id="21955"/>
            <w:bookmarkEnd w:id="21956"/>
            <w:bookmarkEnd w:id="21957"/>
            <w:bookmarkEnd w:id="21958"/>
            <w:bookmarkEnd w:id="21959"/>
            <w:bookmarkEnd w:id="21960"/>
            <w:bookmarkEnd w:id="21961"/>
            <w:bookmarkEnd w:id="21962"/>
            <w:bookmarkEnd w:id="21963"/>
            <w:bookmarkEnd w:id="21964"/>
            <w:bookmarkEnd w:id="21965"/>
            <w:bookmarkEnd w:id="21966"/>
            <w:bookmarkEnd w:id="21967"/>
            <w:bookmarkEnd w:id="21968"/>
            <w:bookmarkEnd w:id="21969"/>
            <w:bookmarkEnd w:id="21970"/>
            <w:bookmarkEnd w:id="21971"/>
            <w:bookmarkEnd w:id="21972"/>
            <w:bookmarkEnd w:id="21973"/>
            <w:bookmarkEnd w:id="21974"/>
            <w:bookmarkEnd w:id="21975"/>
            <w:bookmarkEnd w:id="21976"/>
            <w:bookmarkEnd w:id="21977"/>
            <w:bookmarkEnd w:id="21978"/>
            <w:bookmarkEnd w:id="21979"/>
            <w:bookmarkEnd w:id="21980"/>
            <w:bookmarkEnd w:id="21981"/>
            <w:bookmarkEnd w:id="21982"/>
            <w:bookmarkEnd w:id="21983"/>
            <w:bookmarkEnd w:id="21984"/>
            <w:bookmarkEnd w:id="21985"/>
            <w:bookmarkEnd w:id="21986"/>
            <w:bookmarkEnd w:id="21987"/>
            <w:bookmarkEnd w:id="21988"/>
            <w:bookmarkEnd w:id="21989"/>
            <w:bookmarkEnd w:id="21990"/>
            <w:bookmarkEnd w:id="21991"/>
            <w:bookmarkEnd w:id="21992"/>
            <w:bookmarkEnd w:id="21993"/>
            <w:bookmarkEnd w:id="21994"/>
            <w:bookmarkEnd w:id="21995"/>
            <w:bookmarkEnd w:id="21996"/>
            <w:bookmarkEnd w:id="21997"/>
            <w:bookmarkEnd w:id="21998"/>
            <w:bookmarkEnd w:id="21999"/>
            <w:bookmarkEnd w:id="22000"/>
            <w:bookmarkEnd w:id="22001"/>
            <w:bookmarkEnd w:id="22002"/>
            <w:bookmarkEnd w:id="22003"/>
            <w:bookmarkEnd w:id="22004"/>
            <w:bookmarkEnd w:id="22005"/>
            <w:bookmarkEnd w:id="22006"/>
            <w:bookmarkEnd w:id="22007"/>
            <w:bookmarkEnd w:id="22008"/>
            <w:bookmarkEnd w:id="22009"/>
            <w:bookmarkEnd w:id="22010"/>
            <w:bookmarkEnd w:id="22011"/>
            <w:bookmarkEnd w:id="22012"/>
            <w:bookmarkEnd w:id="22013"/>
            <w:bookmarkEnd w:id="22014"/>
            <w:bookmarkEnd w:id="22015"/>
            <w:bookmarkEnd w:id="22016"/>
            <w:bookmarkEnd w:id="22017"/>
            <w:bookmarkEnd w:id="22018"/>
            <w:bookmarkEnd w:id="22019"/>
            <w:bookmarkEnd w:id="22020"/>
            <w:bookmarkEnd w:id="22021"/>
            <w:bookmarkEnd w:id="22022"/>
            <w:bookmarkEnd w:id="22023"/>
            <w:bookmarkEnd w:id="22024"/>
            <w:bookmarkEnd w:id="22025"/>
            <w:bookmarkEnd w:id="22026"/>
            <w:bookmarkEnd w:id="22027"/>
            <w:bookmarkEnd w:id="22028"/>
            <w:bookmarkEnd w:id="22029"/>
            <w:bookmarkEnd w:id="22030"/>
            <w:bookmarkEnd w:id="22031"/>
            <w:bookmarkEnd w:id="22032"/>
            <w:bookmarkEnd w:id="22033"/>
            <w:bookmarkEnd w:id="22034"/>
            <w:bookmarkEnd w:id="22035"/>
            <w:bookmarkEnd w:id="22036"/>
            <w:bookmarkEnd w:id="22037"/>
            <w:bookmarkEnd w:id="22038"/>
            <w:bookmarkEnd w:id="22039"/>
            <w:bookmarkEnd w:id="22040"/>
            <w:bookmarkEnd w:id="22041"/>
            <w:bookmarkEnd w:id="22042"/>
            <w:bookmarkEnd w:id="22043"/>
            <w:bookmarkEnd w:id="22044"/>
            <w:bookmarkEnd w:id="22045"/>
            <w:bookmarkEnd w:id="22046"/>
            <w:bookmarkEnd w:id="22047"/>
            <w:bookmarkEnd w:id="22048"/>
            <w:bookmarkEnd w:id="22049"/>
            <w:bookmarkEnd w:id="22050"/>
            <w:bookmarkEnd w:id="22051"/>
            <w:bookmarkEnd w:id="22052"/>
            <w:bookmarkEnd w:id="22053"/>
            <w:bookmarkEnd w:id="22054"/>
            <w:bookmarkEnd w:id="22055"/>
            <w:bookmarkEnd w:id="22056"/>
            <w:bookmarkEnd w:id="22057"/>
            <w:bookmarkEnd w:id="22058"/>
            <w:bookmarkEnd w:id="22059"/>
            <w:bookmarkEnd w:id="22060"/>
            <w:bookmarkEnd w:id="22061"/>
            <w:bookmarkEnd w:id="22062"/>
            <w:bookmarkEnd w:id="22063"/>
            <w:bookmarkEnd w:id="22064"/>
            <w:bookmarkEnd w:id="22065"/>
            <w:bookmarkEnd w:id="22066"/>
            <w:bookmarkEnd w:id="22067"/>
            <w:bookmarkEnd w:id="22068"/>
            <w:bookmarkEnd w:id="22069"/>
            <w:bookmarkEnd w:id="22070"/>
            <w:bookmarkEnd w:id="22071"/>
            <w:bookmarkEnd w:id="22072"/>
            <w:bookmarkEnd w:id="22073"/>
            <w:bookmarkEnd w:id="22074"/>
            <w:bookmarkEnd w:id="22075"/>
            <w:bookmarkEnd w:id="22076"/>
            <w:bookmarkEnd w:id="22077"/>
            <w:bookmarkEnd w:id="22078"/>
            <w:bookmarkEnd w:id="22079"/>
            <w:bookmarkEnd w:id="22080"/>
            <w:bookmarkEnd w:id="22081"/>
            <w:bookmarkEnd w:id="22082"/>
            <w:bookmarkEnd w:id="22083"/>
            <w:bookmarkEnd w:id="22084"/>
            <w:bookmarkEnd w:id="22085"/>
            <w:bookmarkEnd w:id="22086"/>
            <w:bookmarkEnd w:id="22087"/>
            <w:bookmarkEnd w:id="22088"/>
            <w:bookmarkEnd w:id="22089"/>
            <w:bookmarkEnd w:id="22090"/>
            <w:bookmarkEnd w:id="22091"/>
            <w:bookmarkEnd w:id="22092"/>
            <w:bookmarkEnd w:id="22093"/>
            <w:bookmarkEnd w:id="22094"/>
            <w:bookmarkEnd w:id="22095"/>
            <w:bookmarkEnd w:id="22096"/>
            <w:bookmarkEnd w:id="22097"/>
            <w:bookmarkEnd w:id="22098"/>
            <w:bookmarkEnd w:id="22099"/>
            <w:bookmarkEnd w:id="22100"/>
            <w:bookmarkEnd w:id="22101"/>
            <w:bookmarkEnd w:id="22102"/>
            <w:bookmarkEnd w:id="22103"/>
            <w:bookmarkEnd w:id="22104"/>
            <w:bookmarkEnd w:id="22105"/>
            <w:bookmarkEnd w:id="22106"/>
            <w:bookmarkEnd w:id="22107"/>
            <w:bookmarkEnd w:id="22108"/>
            <w:bookmarkEnd w:id="22109"/>
            <w:bookmarkEnd w:id="22110"/>
            <w:bookmarkEnd w:id="22111"/>
            <w:bookmarkEnd w:id="22112"/>
            <w:bookmarkEnd w:id="22113"/>
            <w:bookmarkEnd w:id="22114"/>
            <w:bookmarkEnd w:id="22115"/>
            <w:bookmarkEnd w:id="22116"/>
            <w:bookmarkEnd w:id="22117"/>
            <w:bookmarkEnd w:id="22118"/>
            <w:bookmarkEnd w:id="22119"/>
            <w:bookmarkEnd w:id="22120"/>
            <w:bookmarkEnd w:id="22121"/>
            <w:bookmarkEnd w:id="22122"/>
            <w:bookmarkEnd w:id="22123"/>
            <w:bookmarkEnd w:id="22124"/>
            <w:bookmarkEnd w:id="22125"/>
            <w:bookmarkEnd w:id="22126"/>
            <w:bookmarkEnd w:id="22127"/>
            <w:bookmarkEnd w:id="22128"/>
            <w:bookmarkEnd w:id="22129"/>
            <w:bookmarkEnd w:id="22130"/>
            <w:bookmarkEnd w:id="22131"/>
            <w:bookmarkEnd w:id="22132"/>
            <w:bookmarkEnd w:id="22133"/>
            <w:bookmarkEnd w:id="22134"/>
            <w:bookmarkEnd w:id="22135"/>
            <w:bookmarkEnd w:id="22136"/>
            <w:bookmarkEnd w:id="22137"/>
            <w:bookmarkEnd w:id="22138"/>
            <w:bookmarkEnd w:id="22139"/>
            <w:bookmarkEnd w:id="22140"/>
            <w:bookmarkEnd w:id="22141"/>
            <w:bookmarkEnd w:id="22142"/>
            <w:bookmarkEnd w:id="22143"/>
            <w:bookmarkEnd w:id="22144"/>
            <w:bookmarkEnd w:id="22145"/>
            <w:bookmarkEnd w:id="22146"/>
            <w:bookmarkEnd w:id="22147"/>
            <w:bookmarkEnd w:id="22148"/>
            <w:bookmarkEnd w:id="22149"/>
            <w:bookmarkEnd w:id="22150"/>
            <w:bookmarkEnd w:id="22151"/>
            <w:bookmarkEnd w:id="22152"/>
            <w:bookmarkEnd w:id="22153"/>
            <w:bookmarkEnd w:id="22154"/>
            <w:bookmarkEnd w:id="22155"/>
            <w:bookmarkEnd w:id="22156"/>
            <w:bookmarkEnd w:id="22157"/>
            <w:bookmarkEnd w:id="22158"/>
            <w:bookmarkEnd w:id="22159"/>
            <w:bookmarkEnd w:id="22160"/>
            <w:bookmarkEnd w:id="22161"/>
            <w:bookmarkEnd w:id="22162"/>
            <w:bookmarkEnd w:id="22163"/>
            <w:bookmarkEnd w:id="22164"/>
            <w:bookmarkEnd w:id="22165"/>
            <w:bookmarkEnd w:id="22166"/>
            <w:bookmarkEnd w:id="22167"/>
            <w:bookmarkEnd w:id="22168"/>
            <w:bookmarkEnd w:id="22169"/>
            <w:bookmarkEnd w:id="22170"/>
            <w:bookmarkEnd w:id="22171"/>
            <w:bookmarkEnd w:id="22172"/>
            <w:bookmarkEnd w:id="22173"/>
            <w:bookmarkEnd w:id="22174"/>
            <w:bookmarkEnd w:id="22175"/>
            <w:bookmarkEnd w:id="22176"/>
            <w:bookmarkEnd w:id="22177"/>
            <w:bookmarkEnd w:id="22178"/>
            <w:bookmarkEnd w:id="22179"/>
            <w:bookmarkEnd w:id="22180"/>
            <w:bookmarkEnd w:id="22181"/>
            <w:bookmarkEnd w:id="22182"/>
            <w:bookmarkEnd w:id="22183"/>
            <w:bookmarkEnd w:id="22184"/>
            <w:bookmarkEnd w:id="22185"/>
            <w:bookmarkEnd w:id="22186"/>
            <w:bookmarkEnd w:id="22187"/>
            <w:bookmarkEnd w:id="22188"/>
            <w:bookmarkEnd w:id="22189"/>
            <w:bookmarkEnd w:id="22190"/>
            <w:bookmarkEnd w:id="22191"/>
            <w:bookmarkEnd w:id="22192"/>
            <w:bookmarkEnd w:id="22193"/>
            <w:bookmarkEnd w:id="22194"/>
            <w:bookmarkEnd w:id="22195"/>
            <w:bookmarkEnd w:id="22196"/>
            <w:bookmarkEnd w:id="22197"/>
            <w:bookmarkEnd w:id="22198"/>
            <w:bookmarkEnd w:id="22199"/>
            <w:bookmarkEnd w:id="22200"/>
            <w:bookmarkEnd w:id="22201"/>
            <w:bookmarkEnd w:id="22202"/>
            <w:bookmarkEnd w:id="22203"/>
            <w:bookmarkEnd w:id="22204"/>
            <w:bookmarkEnd w:id="22205"/>
            <w:bookmarkEnd w:id="22206"/>
            <w:bookmarkEnd w:id="22207"/>
            <w:bookmarkEnd w:id="22208"/>
            <w:bookmarkEnd w:id="22209"/>
            <w:bookmarkEnd w:id="22210"/>
            <w:bookmarkEnd w:id="22211"/>
            <w:bookmarkEnd w:id="22212"/>
            <w:bookmarkEnd w:id="22213"/>
            <w:bookmarkEnd w:id="22214"/>
            <w:bookmarkEnd w:id="22215"/>
            <w:bookmarkEnd w:id="22216"/>
            <w:bookmarkEnd w:id="22217"/>
            <w:bookmarkEnd w:id="22218"/>
            <w:bookmarkEnd w:id="22219"/>
            <w:bookmarkEnd w:id="22220"/>
            <w:bookmarkEnd w:id="22221"/>
            <w:bookmarkEnd w:id="22222"/>
            <w:bookmarkEnd w:id="22223"/>
            <w:bookmarkEnd w:id="22224"/>
            <w:bookmarkEnd w:id="22225"/>
            <w:bookmarkEnd w:id="22226"/>
            <w:bookmarkEnd w:id="22227"/>
            <w:bookmarkEnd w:id="22228"/>
            <w:bookmarkEnd w:id="22229"/>
            <w:bookmarkEnd w:id="22230"/>
            <w:bookmarkEnd w:id="22231"/>
            <w:bookmarkEnd w:id="22232"/>
            <w:bookmarkEnd w:id="22233"/>
            <w:bookmarkEnd w:id="22234"/>
            <w:bookmarkEnd w:id="22235"/>
            <w:bookmarkEnd w:id="22236"/>
            <w:bookmarkEnd w:id="22237"/>
            <w:bookmarkEnd w:id="22238"/>
            <w:bookmarkEnd w:id="22239"/>
            <w:bookmarkEnd w:id="22240"/>
            <w:bookmarkEnd w:id="22241"/>
            <w:bookmarkEnd w:id="22242"/>
            <w:bookmarkEnd w:id="22243"/>
            <w:bookmarkEnd w:id="22244"/>
            <w:bookmarkEnd w:id="22245"/>
            <w:bookmarkEnd w:id="22246"/>
            <w:bookmarkEnd w:id="22247"/>
            <w:bookmarkEnd w:id="22248"/>
            <w:bookmarkEnd w:id="22249"/>
            <w:bookmarkEnd w:id="22250"/>
            <w:bookmarkEnd w:id="22251"/>
            <w:bookmarkEnd w:id="22252"/>
            <w:bookmarkEnd w:id="22253"/>
            <w:bookmarkEnd w:id="22254"/>
            <w:bookmarkEnd w:id="22255"/>
            <w:bookmarkEnd w:id="22256"/>
            <w:bookmarkEnd w:id="22257"/>
            <w:bookmarkEnd w:id="22258"/>
            <w:bookmarkEnd w:id="22259"/>
            <w:bookmarkEnd w:id="22260"/>
            <w:bookmarkEnd w:id="22261"/>
            <w:bookmarkEnd w:id="22262"/>
            <w:bookmarkEnd w:id="22263"/>
            <w:bookmarkEnd w:id="22264"/>
            <w:bookmarkEnd w:id="22265"/>
            <w:bookmarkEnd w:id="22266"/>
            <w:bookmarkEnd w:id="22267"/>
            <w:bookmarkEnd w:id="22268"/>
            <w:bookmarkEnd w:id="22269"/>
            <w:bookmarkEnd w:id="22270"/>
            <w:bookmarkEnd w:id="22271"/>
            <w:bookmarkEnd w:id="22272"/>
            <w:bookmarkEnd w:id="22273"/>
            <w:bookmarkEnd w:id="22274"/>
            <w:bookmarkEnd w:id="22275"/>
            <w:bookmarkEnd w:id="22276"/>
            <w:bookmarkEnd w:id="22277"/>
            <w:bookmarkEnd w:id="22278"/>
            <w:bookmarkEnd w:id="22279"/>
            <w:bookmarkEnd w:id="22280"/>
            <w:bookmarkEnd w:id="22281"/>
            <w:bookmarkEnd w:id="22282"/>
            <w:bookmarkEnd w:id="22283"/>
            <w:bookmarkEnd w:id="22284"/>
            <w:bookmarkEnd w:id="22285"/>
            <w:bookmarkEnd w:id="22286"/>
            <w:bookmarkEnd w:id="22287"/>
            <w:bookmarkEnd w:id="22288"/>
            <w:bookmarkEnd w:id="22289"/>
            <w:bookmarkEnd w:id="22290"/>
            <w:bookmarkEnd w:id="22291"/>
            <w:bookmarkEnd w:id="22292"/>
            <w:bookmarkEnd w:id="22293"/>
            <w:bookmarkEnd w:id="22294"/>
            <w:bookmarkEnd w:id="22295"/>
            <w:bookmarkEnd w:id="22296"/>
            <w:bookmarkEnd w:id="22297"/>
            <w:bookmarkEnd w:id="22298"/>
            <w:bookmarkEnd w:id="22299"/>
            <w:bookmarkEnd w:id="22300"/>
            <w:bookmarkEnd w:id="22301"/>
            <w:bookmarkEnd w:id="22302"/>
            <w:bookmarkEnd w:id="22303"/>
            <w:bookmarkEnd w:id="22304"/>
            <w:bookmarkEnd w:id="22305"/>
            <w:bookmarkEnd w:id="22306"/>
            <w:bookmarkEnd w:id="22307"/>
            <w:bookmarkEnd w:id="22308"/>
            <w:bookmarkEnd w:id="22309"/>
            <w:bookmarkEnd w:id="22310"/>
            <w:bookmarkEnd w:id="22311"/>
            <w:bookmarkEnd w:id="22312"/>
            <w:bookmarkEnd w:id="22313"/>
            <w:bookmarkEnd w:id="22314"/>
            <w:bookmarkEnd w:id="22315"/>
            <w:bookmarkEnd w:id="22316"/>
            <w:bookmarkEnd w:id="22317"/>
            <w:bookmarkEnd w:id="22318"/>
            <w:bookmarkEnd w:id="22319"/>
            <w:bookmarkEnd w:id="22320"/>
            <w:bookmarkEnd w:id="22321"/>
            <w:bookmarkEnd w:id="22322"/>
            <w:bookmarkEnd w:id="22323"/>
            <w:bookmarkEnd w:id="22324"/>
            <w:bookmarkEnd w:id="22325"/>
            <w:bookmarkEnd w:id="22326"/>
            <w:bookmarkEnd w:id="22327"/>
            <w:bookmarkEnd w:id="22328"/>
            <w:bookmarkEnd w:id="22329"/>
            <w:bookmarkEnd w:id="22330"/>
            <w:bookmarkEnd w:id="22331"/>
            <w:bookmarkEnd w:id="22332"/>
            <w:bookmarkEnd w:id="22333"/>
            <w:bookmarkEnd w:id="22334"/>
            <w:bookmarkEnd w:id="22335"/>
            <w:bookmarkEnd w:id="22336"/>
            <w:bookmarkEnd w:id="22337"/>
            <w:bookmarkEnd w:id="22338"/>
            <w:bookmarkEnd w:id="22339"/>
            <w:bookmarkEnd w:id="22340"/>
            <w:bookmarkEnd w:id="22341"/>
            <w:bookmarkEnd w:id="22342"/>
            <w:bookmarkEnd w:id="22343"/>
            <w:bookmarkEnd w:id="22344"/>
            <w:bookmarkEnd w:id="22345"/>
            <w:bookmarkEnd w:id="22346"/>
            <w:bookmarkEnd w:id="22347"/>
            <w:bookmarkEnd w:id="22348"/>
            <w:bookmarkEnd w:id="22349"/>
            <w:bookmarkEnd w:id="22350"/>
            <w:bookmarkEnd w:id="22351"/>
            <w:bookmarkEnd w:id="22352"/>
            <w:bookmarkEnd w:id="22353"/>
            <w:bookmarkEnd w:id="22354"/>
            <w:bookmarkEnd w:id="22355"/>
            <w:bookmarkEnd w:id="22356"/>
            <w:bookmarkEnd w:id="22357"/>
            <w:bookmarkEnd w:id="22358"/>
            <w:bookmarkEnd w:id="22359"/>
            <w:bookmarkEnd w:id="22360"/>
            <w:bookmarkEnd w:id="22361"/>
            <w:bookmarkEnd w:id="22362"/>
            <w:bookmarkEnd w:id="22363"/>
            <w:bookmarkEnd w:id="22364"/>
            <w:bookmarkEnd w:id="22365"/>
            <w:bookmarkEnd w:id="22366"/>
            <w:bookmarkEnd w:id="22367"/>
            <w:bookmarkEnd w:id="22368"/>
            <w:bookmarkEnd w:id="22369"/>
            <w:bookmarkEnd w:id="22370"/>
            <w:bookmarkEnd w:id="22371"/>
            <w:bookmarkEnd w:id="22372"/>
            <w:bookmarkEnd w:id="22373"/>
            <w:bookmarkEnd w:id="22374"/>
            <w:bookmarkEnd w:id="22375"/>
            <w:bookmarkEnd w:id="22376"/>
            <w:bookmarkEnd w:id="22377"/>
            <w:bookmarkEnd w:id="22378"/>
            <w:bookmarkEnd w:id="22379"/>
            <w:bookmarkEnd w:id="22380"/>
            <w:bookmarkEnd w:id="22381"/>
            <w:bookmarkEnd w:id="22382"/>
            <w:bookmarkEnd w:id="22383"/>
            <w:bookmarkEnd w:id="22384"/>
            <w:bookmarkEnd w:id="22385"/>
            <w:bookmarkEnd w:id="22386"/>
            <w:bookmarkEnd w:id="22387"/>
            <w:bookmarkEnd w:id="22388"/>
            <w:bookmarkEnd w:id="22389"/>
            <w:bookmarkEnd w:id="22390"/>
            <w:bookmarkEnd w:id="22391"/>
            <w:bookmarkEnd w:id="22392"/>
            <w:bookmarkEnd w:id="22393"/>
            <w:bookmarkEnd w:id="22394"/>
            <w:bookmarkEnd w:id="22395"/>
            <w:bookmarkEnd w:id="22396"/>
            <w:bookmarkEnd w:id="22397"/>
            <w:bookmarkEnd w:id="22398"/>
            <w:bookmarkEnd w:id="22399"/>
            <w:bookmarkEnd w:id="22400"/>
            <w:bookmarkEnd w:id="22401"/>
            <w:bookmarkEnd w:id="22402"/>
            <w:bookmarkEnd w:id="22403"/>
            <w:bookmarkEnd w:id="22404"/>
            <w:bookmarkEnd w:id="22405"/>
            <w:bookmarkEnd w:id="22406"/>
            <w:bookmarkEnd w:id="22407"/>
            <w:bookmarkEnd w:id="22408"/>
            <w:bookmarkEnd w:id="22409"/>
            <w:bookmarkEnd w:id="22410"/>
            <w:bookmarkEnd w:id="22411"/>
            <w:bookmarkEnd w:id="22412"/>
            <w:bookmarkEnd w:id="22413"/>
            <w:bookmarkEnd w:id="22414"/>
            <w:bookmarkEnd w:id="22415"/>
            <w:bookmarkEnd w:id="22416"/>
            <w:bookmarkEnd w:id="22417"/>
            <w:bookmarkEnd w:id="22418"/>
            <w:bookmarkEnd w:id="22419"/>
            <w:bookmarkEnd w:id="22420"/>
            <w:bookmarkEnd w:id="22421"/>
            <w:bookmarkEnd w:id="22422"/>
            <w:bookmarkEnd w:id="22423"/>
            <w:bookmarkEnd w:id="22424"/>
            <w:bookmarkEnd w:id="22425"/>
            <w:bookmarkEnd w:id="22426"/>
            <w:bookmarkEnd w:id="22427"/>
            <w:bookmarkEnd w:id="22428"/>
            <w:bookmarkEnd w:id="22429"/>
            <w:bookmarkEnd w:id="22430"/>
            <w:bookmarkEnd w:id="22431"/>
            <w:bookmarkEnd w:id="22432"/>
            <w:bookmarkEnd w:id="22433"/>
            <w:bookmarkEnd w:id="22434"/>
            <w:bookmarkEnd w:id="22435"/>
            <w:bookmarkEnd w:id="22436"/>
            <w:bookmarkEnd w:id="22437"/>
            <w:bookmarkEnd w:id="22438"/>
            <w:bookmarkEnd w:id="22439"/>
            <w:bookmarkEnd w:id="22440"/>
            <w:bookmarkEnd w:id="22441"/>
            <w:bookmarkEnd w:id="22442"/>
            <w:bookmarkEnd w:id="22443"/>
            <w:bookmarkEnd w:id="22444"/>
            <w:bookmarkEnd w:id="22445"/>
            <w:bookmarkEnd w:id="22446"/>
            <w:bookmarkEnd w:id="22447"/>
            <w:bookmarkEnd w:id="22448"/>
            <w:bookmarkEnd w:id="22449"/>
            <w:bookmarkEnd w:id="22450"/>
            <w:bookmarkEnd w:id="22451"/>
            <w:bookmarkEnd w:id="22452"/>
            <w:bookmarkEnd w:id="22453"/>
            <w:bookmarkEnd w:id="22454"/>
            <w:bookmarkEnd w:id="22455"/>
            <w:bookmarkEnd w:id="22456"/>
            <w:bookmarkEnd w:id="22457"/>
            <w:bookmarkEnd w:id="22458"/>
            <w:bookmarkEnd w:id="22459"/>
            <w:bookmarkEnd w:id="22460"/>
            <w:bookmarkEnd w:id="22461"/>
            <w:bookmarkEnd w:id="22462"/>
            <w:bookmarkEnd w:id="22463"/>
            <w:bookmarkEnd w:id="22464"/>
            <w:bookmarkEnd w:id="22465"/>
            <w:bookmarkEnd w:id="22466"/>
            <w:bookmarkEnd w:id="22467"/>
            <w:bookmarkEnd w:id="22468"/>
            <w:bookmarkEnd w:id="22469"/>
            <w:bookmarkEnd w:id="22470"/>
            <w:bookmarkEnd w:id="22471"/>
            <w:bookmarkEnd w:id="22472"/>
            <w:bookmarkEnd w:id="22473"/>
            <w:bookmarkEnd w:id="22474"/>
            <w:bookmarkEnd w:id="22475"/>
            <w:bookmarkEnd w:id="22476"/>
            <w:bookmarkEnd w:id="22477"/>
            <w:bookmarkEnd w:id="22478"/>
            <w:bookmarkEnd w:id="22479"/>
            <w:bookmarkEnd w:id="22480"/>
            <w:bookmarkEnd w:id="22481"/>
            <w:bookmarkEnd w:id="22482"/>
            <w:bookmarkEnd w:id="22483"/>
            <w:bookmarkEnd w:id="22484"/>
            <w:bookmarkEnd w:id="22485"/>
            <w:bookmarkEnd w:id="22486"/>
            <w:bookmarkEnd w:id="22487"/>
            <w:bookmarkEnd w:id="22488"/>
            <w:bookmarkEnd w:id="22489"/>
            <w:bookmarkEnd w:id="22490"/>
            <w:bookmarkEnd w:id="22491"/>
            <w:bookmarkEnd w:id="22492"/>
            <w:bookmarkEnd w:id="22493"/>
            <w:bookmarkEnd w:id="22494"/>
            <w:bookmarkEnd w:id="22495"/>
            <w:bookmarkEnd w:id="22496"/>
            <w:bookmarkEnd w:id="22497"/>
            <w:bookmarkEnd w:id="22498"/>
            <w:bookmarkEnd w:id="22499"/>
            <w:bookmarkEnd w:id="22500"/>
            <w:bookmarkEnd w:id="22501"/>
            <w:bookmarkEnd w:id="22502"/>
            <w:bookmarkEnd w:id="22503"/>
            <w:bookmarkEnd w:id="22504"/>
            <w:bookmarkEnd w:id="22505"/>
            <w:bookmarkEnd w:id="22506"/>
            <w:bookmarkEnd w:id="22507"/>
            <w:bookmarkEnd w:id="22508"/>
            <w:bookmarkEnd w:id="22509"/>
            <w:bookmarkEnd w:id="22510"/>
            <w:bookmarkEnd w:id="22511"/>
            <w:bookmarkEnd w:id="22512"/>
            <w:bookmarkEnd w:id="22513"/>
            <w:bookmarkEnd w:id="22514"/>
            <w:bookmarkEnd w:id="22515"/>
            <w:bookmarkEnd w:id="22516"/>
            <w:bookmarkEnd w:id="22517"/>
            <w:bookmarkEnd w:id="22518"/>
            <w:bookmarkEnd w:id="22519"/>
            <w:bookmarkEnd w:id="22520"/>
            <w:bookmarkEnd w:id="22521"/>
            <w:bookmarkEnd w:id="22522"/>
            <w:bookmarkEnd w:id="22523"/>
            <w:bookmarkEnd w:id="22524"/>
            <w:bookmarkEnd w:id="22525"/>
            <w:bookmarkEnd w:id="22526"/>
            <w:bookmarkEnd w:id="22527"/>
            <w:bookmarkEnd w:id="22528"/>
            <w:bookmarkEnd w:id="22529"/>
            <w:bookmarkEnd w:id="22530"/>
            <w:bookmarkEnd w:id="22531"/>
            <w:bookmarkEnd w:id="22532"/>
            <w:bookmarkEnd w:id="22533"/>
            <w:bookmarkEnd w:id="22534"/>
            <w:bookmarkEnd w:id="22535"/>
            <w:bookmarkEnd w:id="22536"/>
            <w:bookmarkEnd w:id="22537"/>
            <w:bookmarkEnd w:id="22538"/>
            <w:bookmarkEnd w:id="22539"/>
            <w:bookmarkEnd w:id="22540"/>
            <w:bookmarkEnd w:id="22541"/>
            <w:bookmarkEnd w:id="22542"/>
            <w:bookmarkEnd w:id="22543"/>
            <w:bookmarkEnd w:id="22544"/>
            <w:bookmarkEnd w:id="22545"/>
            <w:bookmarkEnd w:id="22546"/>
            <w:bookmarkEnd w:id="22547"/>
            <w:bookmarkEnd w:id="22548"/>
            <w:bookmarkEnd w:id="22549"/>
            <w:bookmarkEnd w:id="22550"/>
            <w:bookmarkEnd w:id="22551"/>
            <w:bookmarkEnd w:id="22552"/>
            <w:bookmarkEnd w:id="22553"/>
            <w:bookmarkEnd w:id="22554"/>
            <w:bookmarkEnd w:id="22555"/>
            <w:bookmarkEnd w:id="22556"/>
            <w:bookmarkEnd w:id="22557"/>
            <w:bookmarkEnd w:id="22558"/>
            <w:bookmarkEnd w:id="22559"/>
            <w:bookmarkEnd w:id="22560"/>
            <w:bookmarkEnd w:id="22561"/>
            <w:bookmarkEnd w:id="22562"/>
            <w:bookmarkEnd w:id="22563"/>
            <w:bookmarkEnd w:id="22564"/>
            <w:bookmarkEnd w:id="22565"/>
            <w:bookmarkEnd w:id="22566"/>
            <w:bookmarkEnd w:id="22567"/>
            <w:bookmarkEnd w:id="22568"/>
            <w:bookmarkEnd w:id="22569"/>
            <w:bookmarkEnd w:id="22570"/>
            <w:bookmarkEnd w:id="22571"/>
            <w:bookmarkEnd w:id="22572"/>
            <w:bookmarkEnd w:id="22573"/>
            <w:bookmarkEnd w:id="22574"/>
            <w:bookmarkEnd w:id="22575"/>
            <w:bookmarkEnd w:id="22576"/>
            <w:bookmarkEnd w:id="22577"/>
            <w:bookmarkEnd w:id="22578"/>
            <w:bookmarkEnd w:id="22579"/>
            <w:bookmarkEnd w:id="22580"/>
            <w:bookmarkEnd w:id="22581"/>
            <w:bookmarkEnd w:id="22582"/>
            <w:bookmarkEnd w:id="22583"/>
            <w:bookmarkEnd w:id="22584"/>
            <w:bookmarkEnd w:id="22585"/>
            <w:bookmarkEnd w:id="22586"/>
            <w:bookmarkEnd w:id="22587"/>
            <w:bookmarkEnd w:id="22588"/>
            <w:bookmarkEnd w:id="22589"/>
            <w:bookmarkEnd w:id="22590"/>
            <w:bookmarkEnd w:id="22591"/>
            <w:bookmarkEnd w:id="22592"/>
            <w:bookmarkEnd w:id="22593"/>
            <w:bookmarkEnd w:id="22594"/>
            <w:bookmarkEnd w:id="22595"/>
            <w:bookmarkEnd w:id="22596"/>
            <w:bookmarkEnd w:id="22597"/>
            <w:bookmarkEnd w:id="22598"/>
            <w:bookmarkEnd w:id="22599"/>
            <w:bookmarkEnd w:id="22600"/>
            <w:bookmarkEnd w:id="22601"/>
            <w:bookmarkEnd w:id="22602"/>
            <w:bookmarkEnd w:id="22603"/>
            <w:bookmarkEnd w:id="22604"/>
            <w:bookmarkEnd w:id="22605"/>
            <w:bookmarkEnd w:id="22606"/>
            <w:bookmarkEnd w:id="22607"/>
            <w:bookmarkEnd w:id="22608"/>
            <w:bookmarkEnd w:id="22609"/>
            <w:bookmarkEnd w:id="22610"/>
            <w:bookmarkEnd w:id="22611"/>
            <w:bookmarkEnd w:id="22612"/>
            <w:bookmarkEnd w:id="22613"/>
            <w:bookmarkEnd w:id="22614"/>
            <w:bookmarkEnd w:id="22615"/>
            <w:bookmarkEnd w:id="22616"/>
            <w:bookmarkEnd w:id="22617"/>
            <w:bookmarkEnd w:id="22618"/>
            <w:bookmarkEnd w:id="22619"/>
            <w:bookmarkEnd w:id="22620"/>
            <w:bookmarkEnd w:id="22621"/>
            <w:bookmarkEnd w:id="22622"/>
            <w:bookmarkEnd w:id="22623"/>
            <w:bookmarkEnd w:id="22624"/>
            <w:bookmarkEnd w:id="22625"/>
            <w:bookmarkEnd w:id="22626"/>
            <w:bookmarkEnd w:id="22627"/>
            <w:bookmarkEnd w:id="22628"/>
            <w:bookmarkEnd w:id="22629"/>
            <w:bookmarkEnd w:id="22630"/>
            <w:bookmarkEnd w:id="22631"/>
            <w:bookmarkEnd w:id="22632"/>
            <w:bookmarkEnd w:id="22633"/>
            <w:bookmarkEnd w:id="22634"/>
            <w:bookmarkEnd w:id="22635"/>
            <w:bookmarkEnd w:id="22636"/>
            <w:bookmarkEnd w:id="22637"/>
            <w:bookmarkEnd w:id="22638"/>
            <w:bookmarkEnd w:id="22639"/>
            <w:bookmarkEnd w:id="22640"/>
            <w:bookmarkEnd w:id="22641"/>
            <w:bookmarkEnd w:id="22642"/>
            <w:bookmarkEnd w:id="22643"/>
            <w:bookmarkEnd w:id="22644"/>
            <w:bookmarkEnd w:id="22645"/>
            <w:bookmarkEnd w:id="22646"/>
            <w:bookmarkEnd w:id="22647"/>
            <w:bookmarkEnd w:id="22648"/>
            <w:bookmarkEnd w:id="22649"/>
            <w:bookmarkEnd w:id="22650"/>
            <w:bookmarkEnd w:id="22651"/>
            <w:bookmarkEnd w:id="22652"/>
            <w:bookmarkEnd w:id="22653"/>
            <w:bookmarkEnd w:id="22654"/>
            <w:bookmarkEnd w:id="22655"/>
            <w:bookmarkEnd w:id="22656"/>
            <w:bookmarkEnd w:id="22657"/>
            <w:bookmarkEnd w:id="22658"/>
            <w:bookmarkEnd w:id="22659"/>
            <w:bookmarkEnd w:id="22660"/>
            <w:bookmarkEnd w:id="22661"/>
            <w:bookmarkEnd w:id="22662"/>
            <w:bookmarkEnd w:id="22663"/>
            <w:bookmarkEnd w:id="22664"/>
            <w:bookmarkEnd w:id="22665"/>
            <w:bookmarkEnd w:id="22666"/>
            <w:bookmarkEnd w:id="22667"/>
            <w:bookmarkEnd w:id="22668"/>
            <w:bookmarkEnd w:id="22669"/>
            <w:bookmarkEnd w:id="22670"/>
            <w:bookmarkEnd w:id="22671"/>
            <w:bookmarkEnd w:id="22672"/>
            <w:bookmarkEnd w:id="22673"/>
            <w:bookmarkEnd w:id="22674"/>
            <w:bookmarkEnd w:id="22675"/>
            <w:bookmarkEnd w:id="22676"/>
            <w:bookmarkEnd w:id="22677"/>
            <w:bookmarkEnd w:id="22678"/>
            <w:bookmarkEnd w:id="22679"/>
            <w:bookmarkEnd w:id="22680"/>
            <w:bookmarkEnd w:id="22681"/>
            <w:bookmarkEnd w:id="22682"/>
            <w:bookmarkEnd w:id="22683"/>
            <w:bookmarkEnd w:id="22684"/>
            <w:bookmarkEnd w:id="22685"/>
            <w:bookmarkEnd w:id="22686"/>
            <w:bookmarkEnd w:id="22687"/>
            <w:bookmarkEnd w:id="22688"/>
            <w:bookmarkEnd w:id="22689"/>
            <w:bookmarkEnd w:id="22690"/>
            <w:bookmarkEnd w:id="22691"/>
            <w:bookmarkEnd w:id="22692"/>
            <w:bookmarkEnd w:id="22693"/>
            <w:bookmarkEnd w:id="22694"/>
            <w:bookmarkEnd w:id="22695"/>
            <w:bookmarkEnd w:id="22696"/>
            <w:bookmarkEnd w:id="22697"/>
            <w:bookmarkEnd w:id="22698"/>
            <w:bookmarkEnd w:id="22699"/>
            <w:bookmarkEnd w:id="22700"/>
            <w:bookmarkEnd w:id="22701"/>
            <w:bookmarkEnd w:id="22702"/>
            <w:bookmarkEnd w:id="22703"/>
            <w:bookmarkEnd w:id="22704"/>
            <w:bookmarkEnd w:id="22705"/>
            <w:bookmarkEnd w:id="22706"/>
            <w:bookmarkEnd w:id="22707"/>
            <w:bookmarkEnd w:id="22708"/>
            <w:bookmarkEnd w:id="22709"/>
            <w:bookmarkEnd w:id="22710"/>
            <w:bookmarkEnd w:id="22711"/>
            <w:bookmarkEnd w:id="22712"/>
            <w:bookmarkEnd w:id="22713"/>
            <w:bookmarkEnd w:id="22714"/>
            <w:bookmarkEnd w:id="22715"/>
            <w:bookmarkEnd w:id="22716"/>
            <w:bookmarkEnd w:id="22717"/>
            <w:bookmarkEnd w:id="22718"/>
            <w:bookmarkEnd w:id="22719"/>
            <w:bookmarkEnd w:id="22720"/>
            <w:bookmarkEnd w:id="22721"/>
            <w:bookmarkEnd w:id="22722"/>
            <w:bookmarkEnd w:id="22723"/>
            <w:bookmarkEnd w:id="22724"/>
            <w:bookmarkEnd w:id="22725"/>
            <w:bookmarkEnd w:id="22726"/>
            <w:bookmarkEnd w:id="22727"/>
            <w:bookmarkEnd w:id="22728"/>
            <w:bookmarkEnd w:id="22729"/>
            <w:bookmarkEnd w:id="22730"/>
            <w:bookmarkEnd w:id="22731"/>
            <w:bookmarkEnd w:id="22732"/>
            <w:bookmarkEnd w:id="22733"/>
            <w:bookmarkEnd w:id="22734"/>
            <w:bookmarkEnd w:id="22735"/>
            <w:bookmarkEnd w:id="22736"/>
            <w:bookmarkEnd w:id="22737"/>
            <w:bookmarkEnd w:id="22738"/>
            <w:bookmarkEnd w:id="22739"/>
            <w:bookmarkEnd w:id="22740"/>
            <w:bookmarkEnd w:id="22741"/>
            <w:bookmarkEnd w:id="22742"/>
            <w:bookmarkEnd w:id="22743"/>
            <w:bookmarkEnd w:id="22744"/>
            <w:bookmarkEnd w:id="22745"/>
            <w:bookmarkEnd w:id="22746"/>
            <w:bookmarkEnd w:id="22747"/>
            <w:bookmarkEnd w:id="22748"/>
            <w:bookmarkEnd w:id="22749"/>
            <w:bookmarkEnd w:id="22750"/>
            <w:bookmarkEnd w:id="22751"/>
            <w:bookmarkEnd w:id="22752"/>
            <w:bookmarkEnd w:id="22753"/>
            <w:bookmarkEnd w:id="22754"/>
            <w:bookmarkEnd w:id="22755"/>
            <w:bookmarkEnd w:id="22756"/>
            <w:bookmarkEnd w:id="22757"/>
            <w:bookmarkEnd w:id="22758"/>
            <w:bookmarkEnd w:id="22759"/>
            <w:bookmarkEnd w:id="22760"/>
            <w:bookmarkEnd w:id="22761"/>
            <w:bookmarkEnd w:id="22762"/>
            <w:bookmarkEnd w:id="22763"/>
            <w:bookmarkEnd w:id="22764"/>
            <w:bookmarkEnd w:id="22765"/>
            <w:bookmarkEnd w:id="22766"/>
            <w:bookmarkEnd w:id="22767"/>
            <w:bookmarkEnd w:id="22768"/>
            <w:bookmarkEnd w:id="22769"/>
            <w:bookmarkEnd w:id="22770"/>
            <w:bookmarkEnd w:id="22771"/>
            <w:bookmarkEnd w:id="22772"/>
            <w:bookmarkEnd w:id="22773"/>
            <w:bookmarkEnd w:id="22774"/>
            <w:bookmarkEnd w:id="22775"/>
            <w:bookmarkEnd w:id="22776"/>
            <w:bookmarkEnd w:id="22777"/>
            <w:bookmarkEnd w:id="22778"/>
            <w:bookmarkEnd w:id="22779"/>
            <w:bookmarkEnd w:id="22780"/>
            <w:bookmarkEnd w:id="22781"/>
            <w:bookmarkEnd w:id="22782"/>
            <w:bookmarkEnd w:id="22783"/>
            <w:bookmarkEnd w:id="22784"/>
            <w:bookmarkEnd w:id="22785"/>
            <w:bookmarkEnd w:id="22786"/>
            <w:bookmarkEnd w:id="22787"/>
            <w:bookmarkEnd w:id="22788"/>
            <w:bookmarkEnd w:id="22789"/>
            <w:bookmarkEnd w:id="22790"/>
            <w:bookmarkEnd w:id="22791"/>
            <w:bookmarkEnd w:id="22792"/>
            <w:bookmarkEnd w:id="22793"/>
            <w:bookmarkEnd w:id="22794"/>
            <w:bookmarkEnd w:id="22795"/>
            <w:bookmarkEnd w:id="22796"/>
            <w:bookmarkEnd w:id="22797"/>
            <w:bookmarkEnd w:id="22798"/>
            <w:bookmarkEnd w:id="22799"/>
            <w:bookmarkEnd w:id="22800"/>
            <w:bookmarkEnd w:id="22801"/>
            <w:bookmarkEnd w:id="22802"/>
            <w:bookmarkEnd w:id="22803"/>
            <w:bookmarkEnd w:id="22804"/>
            <w:bookmarkEnd w:id="22805"/>
            <w:bookmarkEnd w:id="22806"/>
            <w:bookmarkEnd w:id="22807"/>
            <w:bookmarkEnd w:id="22808"/>
            <w:bookmarkEnd w:id="22809"/>
            <w:bookmarkEnd w:id="22810"/>
            <w:bookmarkEnd w:id="22811"/>
            <w:bookmarkEnd w:id="22812"/>
            <w:bookmarkEnd w:id="22813"/>
            <w:bookmarkEnd w:id="22814"/>
            <w:bookmarkEnd w:id="22815"/>
            <w:bookmarkEnd w:id="22816"/>
            <w:bookmarkEnd w:id="22817"/>
            <w:bookmarkEnd w:id="22818"/>
            <w:bookmarkEnd w:id="22819"/>
            <w:bookmarkEnd w:id="22820"/>
            <w:bookmarkEnd w:id="22821"/>
            <w:bookmarkEnd w:id="22822"/>
            <w:bookmarkEnd w:id="22823"/>
            <w:bookmarkEnd w:id="22824"/>
            <w:bookmarkEnd w:id="22825"/>
            <w:bookmarkEnd w:id="22826"/>
            <w:bookmarkEnd w:id="22827"/>
            <w:bookmarkEnd w:id="22828"/>
            <w:bookmarkEnd w:id="22829"/>
            <w:bookmarkEnd w:id="22830"/>
            <w:bookmarkEnd w:id="22831"/>
            <w:bookmarkEnd w:id="22832"/>
            <w:bookmarkEnd w:id="22833"/>
            <w:bookmarkEnd w:id="22834"/>
            <w:bookmarkEnd w:id="22835"/>
            <w:bookmarkEnd w:id="22836"/>
            <w:bookmarkEnd w:id="22837"/>
            <w:bookmarkEnd w:id="22838"/>
            <w:bookmarkEnd w:id="22839"/>
            <w:bookmarkEnd w:id="22840"/>
            <w:bookmarkEnd w:id="22841"/>
            <w:bookmarkEnd w:id="22842"/>
            <w:bookmarkEnd w:id="22843"/>
            <w:bookmarkEnd w:id="22844"/>
            <w:bookmarkEnd w:id="22845"/>
            <w:bookmarkEnd w:id="22846"/>
            <w:bookmarkEnd w:id="22847"/>
            <w:bookmarkEnd w:id="22848"/>
            <w:bookmarkEnd w:id="22849"/>
            <w:bookmarkEnd w:id="22850"/>
            <w:bookmarkEnd w:id="22851"/>
            <w:bookmarkEnd w:id="22852"/>
            <w:bookmarkEnd w:id="22853"/>
            <w:bookmarkEnd w:id="22854"/>
            <w:bookmarkEnd w:id="22855"/>
            <w:bookmarkEnd w:id="22856"/>
            <w:bookmarkEnd w:id="22857"/>
            <w:bookmarkEnd w:id="22858"/>
            <w:bookmarkEnd w:id="22859"/>
            <w:bookmarkEnd w:id="22860"/>
            <w:bookmarkEnd w:id="22861"/>
            <w:bookmarkEnd w:id="22862"/>
            <w:bookmarkEnd w:id="22863"/>
            <w:bookmarkEnd w:id="22864"/>
            <w:bookmarkEnd w:id="22865"/>
            <w:bookmarkEnd w:id="22866"/>
            <w:bookmarkEnd w:id="22867"/>
            <w:bookmarkEnd w:id="22868"/>
            <w:bookmarkEnd w:id="22869"/>
            <w:bookmarkEnd w:id="22870"/>
            <w:bookmarkEnd w:id="22871"/>
            <w:bookmarkEnd w:id="22872"/>
            <w:bookmarkEnd w:id="22873"/>
            <w:bookmarkEnd w:id="22874"/>
            <w:bookmarkEnd w:id="22875"/>
            <w:bookmarkEnd w:id="22876"/>
            <w:bookmarkEnd w:id="22877"/>
            <w:bookmarkEnd w:id="22878"/>
            <w:bookmarkEnd w:id="22879"/>
            <w:bookmarkEnd w:id="22880"/>
            <w:bookmarkEnd w:id="22881"/>
            <w:bookmarkEnd w:id="22882"/>
            <w:bookmarkEnd w:id="22883"/>
            <w:bookmarkEnd w:id="22884"/>
            <w:bookmarkEnd w:id="22885"/>
            <w:bookmarkEnd w:id="22886"/>
            <w:bookmarkEnd w:id="22887"/>
            <w:bookmarkEnd w:id="22888"/>
            <w:bookmarkEnd w:id="22889"/>
            <w:bookmarkEnd w:id="22890"/>
            <w:bookmarkEnd w:id="22891"/>
            <w:bookmarkEnd w:id="22892"/>
            <w:bookmarkEnd w:id="22893"/>
            <w:bookmarkEnd w:id="22894"/>
            <w:bookmarkEnd w:id="22895"/>
            <w:bookmarkEnd w:id="22896"/>
            <w:bookmarkEnd w:id="22897"/>
            <w:bookmarkEnd w:id="22898"/>
            <w:bookmarkEnd w:id="22899"/>
            <w:bookmarkEnd w:id="22900"/>
            <w:bookmarkEnd w:id="22901"/>
            <w:bookmarkEnd w:id="22902"/>
            <w:bookmarkEnd w:id="22903"/>
            <w:bookmarkEnd w:id="22904"/>
            <w:bookmarkEnd w:id="22905"/>
            <w:bookmarkEnd w:id="22906"/>
            <w:bookmarkEnd w:id="22907"/>
            <w:bookmarkEnd w:id="22908"/>
            <w:bookmarkEnd w:id="22909"/>
            <w:bookmarkEnd w:id="22910"/>
            <w:bookmarkEnd w:id="22911"/>
            <w:bookmarkEnd w:id="22912"/>
            <w:bookmarkEnd w:id="22913"/>
            <w:bookmarkEnd w:id="22914"/>
            <w:bookmarkEnd w:id="22915"/>
            <w:bookmarkEnd w:id="22916"/>
            <w:bookmarkEnd w:id="22917"/>
            <w:bookmarkEnd w:id="22918"/>
            <w:bookmarkEnd w:id="22919"/>
            <w:bookmarkEnd w:id="22920"/>
            <w:bookmarkEnd w:id="22921"/>
            <w:bookmarkEnd w:id="22922"/>
            <w:bookmarkEnd w:id="22923"/>
            <w:bookmarkEnd w:id="22924"/>
            <w:bookmarkEnd w:id="22925"/>
            <w:bookmarkEnd w:id="22926"/>
            <w:bookmarkEnd w:id="22927"/>
            <w:bookmarkEnd w:id="22928"/>
            <w:bookmarkEnd w:id="22929"/>
            <w:bookmarkEnd w:id="22930"/>
            <w:bookmarkEnd w:id="22931"/>
            <w:bookmarkEnd w:id="22932"/>
            <w:bookmarkEnd w:id="22933"/>
            <w:bookmarkEnd w:id="22934"/>
            <w:bookmarkEnd w:id="22935"/>
            <w:bookmarkEnd w:id="22936"/>
            <w:bookmarkEnd w:id="22937"/>
            <w:bookmarkEnd w:id="22938"/>
            <w:bookmarkEnd w:id="22939"/>
            <w:bookmarkEnd w:id="22940"/>
            <w:bookmarkEnd w:id="22941"/>
            <w:bookmarkEnd w:id="22942"/>
            <w:bookmarkEnd w:id="22943"/>
            <w:bookmarkEnd w:id="22944"/>
            <w:bookmarkEnd w:id="22945"/>
            <w:bookmarkEnd w:id="22946"/>
            <w:bookmarkEnd w:id="22947"/>
            <w:bookmarkEnd w:id="22948"/>
            <w:bookmarkEnd w:id="22949"/>
            <w:bookmarkEnd w:id="22950"/>
            <w:bookmarkEnd w:id="22951"/>
            <w:bookmarkEnd w:id="22952"/>
            <w:bookmarkEnd w:id="22953"/>
            <w:bookmarkEnd w:id="22954"/>
            <w:bookmarkEnd w:id="22955"/>
            <w:bookmarkEnd w:id="22956"/>
            <w:bookmarkEnd w:id="22957"/>
            <w:bookmarkEnd w:id="22958"/>
            <w:bookmarkEnd w:id="22959"/>
            <w:bookmarkEnd w:id="22960"/>
            <w:bookmarkEnd w:id="22961"/>
            <w:bookmarkEnd w:id="22962"/>
            <w:bookmarkEnd w:id="22963"/>
            <w:bookmarkEnd w:id="22964"/>
            <w:bookmarkEnd w:id="22965"/>
            <w:bookmarkEnd w:id="22966"/>
            <w:bookmarkEnd w:id="22967"/>
            <w:bookmarkEnd w:id="22968"/>
            <w:bookmarkEnd w:id="22969"/>
            <w:bookmarkEnd w:id="22970"/>
            <w:bookmarkEnd w:id="22971"/>
            <w:bookmarkEnd w:id="22972"/>
            <w:bookmarkEnd w:id="22973"/>
            <w:bookmarkEnd w:id="22974"/>
            <w:bookmarkEnd w:id="22975"/>
            <w:bookmarkEnd w:id="22976"/>
            <w:bookmarkEnd w:id="22977"/>
            <w:bookmarkEnd w:id="22978"/>
            <w:bookmarkEnd w:id="22979"/>
            <w:bookmarkEnd w:id="22980"/>
            <w:bookmarkEnd w:id="22981"/>
            <w:bookmarkEnd w:id="22982"/>
            <w:bookmarkEnd w:id="22983"/>
            <w:bookmarkEnd w:id="22984"/>
            <w:bookmarkEnd w:id="22985"/>
            <w:bookmarkEnd w:id="22986"/>
            <w:bookmarkEnd w:id="22987"/>
            <w:bookmarkEnd w:id="22988"/>
            <w:bookmarkEnd w:id="22989"/>
            <w:bookmarkEnd w:id="22990"/>
            <w:bookmarkEnd w:id="22991"/>
            <w:bookmarkEnd w:id="22992"/>
            <w:bookmarkEnd w:id="22993"/>
            <w:bookmarkEnd w:id="22994"/>
            <w:bookmarkEnd w:id="22995"/>
            <w:bookmarkEnd w:id="22996"/>
            <w:bookmarkEnd w:id="22997"/>
            <w:bookmarkEnd w:id="22998"/>
            <w:bookmarkEnd w:id="22999"/>
            <w:bookmarkEnd w:id="23000"/>
            <w:bookmarkEnd w:id="23001"/>
            <w:bookmarkEnd w:id="23002"/>
            <w:bookmarkEnd w:id="23003"/>
            <w:bookmarkEnd w:id="23004"/>
            <w:bookmarkEnd w:id="23005"/>
            <w:bookmarkEnd w:id="23006"/>
            <w:bookmarkEnd w:id="23007"/>
            <w:bookmarkEnd w:id="23008"/>
            <w:bookmarkEnd w:id="23009"/>
            <w:bookmarkEnd w:id="23010"/>
            <w:bookmarkEnd w:id="23011"/>
            <w:bookmarkEnd w:id="23012"/>
            <w:bookmarkEnd w:id="23013"/>
            <w:bookmarkEnd w:id="23014"/>
            <w:bookmarkEnd w:id="23015"/>
            <w:bookmarkEnd w:id="23016"/>
            <w:bookmarkEnd w:id="23017"/>
            <w:bookmarkEnd w:id="23018"/>
            <w:bookmarkEnd w:id="23019"/>
            <w:bookmarkEnd w:id="23020"/>
            <w:bookmarkEnd w:id="23021"/>
            <w:bookmarkEnd w:id="23022"/>
            <w:bookmarkEnd w:id="23023"/>
            <w:bookmarkEnd w:id="23024"/>
            <w:bookmarkEnd w:id="23025"/>
            <w:bookmarkEnd w:id="23026"/>
            <w:bookmarkEnd w:id="23027"/>
            <w:bookmarkEnd w:id="23028"/>
            <w:bookmarkEnd w:id="23029"/>
            <w:bookmarkEnd w:id="23030"/>
            <w:bookmarkEnd w:id="23031"/>
            <w:bookmarkEnd w:id="23032"/>
            <w:bookmarkEnd w:id="23033"/>
            <w:bookmarkEnd w:id="23034"/>
            <w:bookmarkEnd w:id="23035"/>
            <w:bookmarkEnd w:id="23036"/>
            <w:bookmarkEnd w:id="23037"/>
            <w:bookmarkEnd w:id="23038"/>
            <w:bookmarkEnd w:id="23039"/>
            <w:bookmarkEnd w:id="23040"/>
            <w:bookmarkEnd w:id="23041"/>
            <w:bookmarkEnd w:id="23042"/>
            <w:bookmarkEnd w:id="23043"/>
            <w:bookmarkEnd w:id="23044"/>
            <w:bookmarkEnd w:id="23045"/>
            <w:bookmarkEnd w:id="23046"/>
            <w:bookmarkEnd w:id="23047"/>
            <w:bookmarkEnd w:id="23048"/>
            <w:bookmarkEnd w:id="23049"/>
            <w:bookmarkEnd w:id="23050"/>
            <w:bookmarkEnd w:id="23051"/>
            <w:bookmarkEnd w:id="23052"/>
            <w:bookmarkEnd w:id="23053"/>
            <w:bookmarkEnd w:id="23054"/>
            <w:bookmarkEnd w:id="23055"/>
            <w:bookmarkEnd w:id="23056"/>
            <w:bookmarkEnd w:id="23057"/>
            <w:bookmarkEnd w:id="23058"/>
            <w:bookmarkEnd w:id="23059"/>
            <w:bookmarkEnd w:id="23060"/>
            <w:bookmarkEnd w:id="23061"/>
            <w:bookmarkEnd w:id="23062"/>
            <w:bookmarkEnd w:id="23063"/>
            <w:bookmarkEnd w:id="23064"/>
            <w:bookmarkEnd w:id="23065"/>
            <w:bookmarkEnd w:id="23066"/>
            <w:bookmarkEnd w:id="23067"/>
            <w:bookmarkEnd w:id="23068"/>
            <w:bookmarkEnd w:id="23069"/>
            <w:bookmarkEnd w:id="23070"/>
            <w:bookmarkEnd w:id="23071"/>
            <w:bookmarkEnd w:id="23072"/>
            <w:bookmarkEnd w:id="23073"/>
            <w:bookmarkEnd w:id="23074"/>
            <w:bookmarkEnd w:id="23075"/>
            <w:bookmarkEnd w:id="23076"/>
            <w:bookmarkEnd w:id="23077"/>
            <w:bookmarkEnd w:id="23078"/>
            <w:bookmarkEnd w:id="23079"/>
            <w:bookmarkEnd w:id="23080"/>
            <w:bookmarkEnd w:id="23081"/>
            <w:bookmarkEnd w:id="23082"/>
            <w:bookmarkEnd w:id="23083"/>
            <w:bookmarkEnd w:id="23084"/>
            <w:bookmarkEnd w:id="23085"/>
            <w:bookmarkEnd w:id="23086"/>
            <w:bookmarkEnd w:id="23087"/>
            <w:bookmarkEnd w:id="23088"/>
            <w:bookmarkEnd w:id="23089"/>
            <w:bookmarkEnd w:id="23090"/>
            <w:bookmarkEnd w:id="23091"/>
            <w:bookmarkEnd w:id="23092"/>
            <w:bookmarkEnd w:id="23093"/>
            <w:bookmarkEnd w:id="23094"/>
            <w:bookmarkEnd w:id="23095"/>
            <w:bookmarkEnd w:id="23096"/>
            <w:bookmarkEnd w:id="23097"/>
            <w:bookmarkEnd w:id="23098"/>
            <w:bookmarkEnd w:id="23099"/>
            <w:bookmarkEnd w:id="23100"/>
            <w:bookmarkEnd w:id="23101"/>
            <w:bookmarkEnd w:id="23102"/>
            <w:bookmarkEnd w:id="23103"/>
            <w:bookmarkEnd w:id="23104"/>
            <w:bookmarkEnd w:id="23105"/>
            <w:bookmarkEnd w:id="23106"/>
            <w:bookmarkEnd w:id="23107"/>
            <w:bookmarkEnd w:id="23108"/>
            <w:bookmarkEnd w:id="23109"/>
            <w:bookmarkEnd w:id="23110"/>
            <w:bookmarkEnd w:id="23111"/>
            <w:bookmarkEnd w:id="23112"/>
            <w:bookmarkEnd w:id="23113"/>
            <w:bookmarkEnd w:id="23114"/>
            <w:bookmarkEnd w:id="23115"/>
            <w:bookmarkEnd w:id="23116"/>
            <w:bookmarkEnd w:id="23117"/>
            <w:bookmarkEnd w:id="23118"/>
            <w:bookmarkEnd w:id="23119"/>
            <w:bookmarkEnd w:id="23120"/>
            <w:bookmarkEnd w:id="23121"/>
            <w:bookmarkEnd w:id="23122"/>
            <w:bookmarkEnd w:id="23123"/>
            <w:bookmarkEnd w:id="23124"/>
            <w:bookmarkEnd w:id="23125"/>
            <w:bookmarkEnd w:id="23126"/>
            <w:bookmarkEnd w:id="23127"/>
            <w:bookmarkEnd w:id="23128"/>
            <w:bookmarkEnd w:id="23129"/>
            <w:bookmarkEnd w:id="23130"/>
            <w:bookmarkEnd w:id="23131"/>
            <w:bookmarkEnd w:id="23132"/>
            <w:bookmarkEnd w:id="23133"/>
            <w:bookmarkEnd w:id="23134"/>
            <w:bookmarkEnd w:id="23135"/>
            <w:bookmarkEnd w:id="23136"/>
            <w:bookmarkEnd w:id="23137"/>
            <w:bookmarkEnd w:id="23138"/>
            <w:bookmarkEnd w:id="23139"/>
            <w:bookmarkEnd w:id="23140"/>
            <w:bookmarkEnd w:id="23141"/>
            <w:bookmarkEnd w:id="23142"/>
            <w:bookmarkEnd w:id="23143"/>
            <w:bookmarkEnd w:id="23144"/>
            <w:bookmarkEnd w:id="23145"/>
            <w:bookmarkEnd w:id="23146"/>
            <w:bookmarkEnd w:id="23147"/>
            <w:bookmarkEnd w:id="23148"/>
            <w:bookmarkEnd w:id="23149"/>
            <w:bookmarkEnd w:id="23150"/>
            <w:bookmarkEnd w:id="23151"/>
            <w:bookmarkEnd w:id="23152"/>
            <w:bookmarkEnd w:id="23153"/>
            <w:bookmarkEnd w:id="23154"/>
            <w:bookmarkEnd w:id="23155"/>
            <w:bookmarkEnd w:id="23156"/>
            <w:bookmarkEnd w:id="23157"/>
            <w:bookmarkEnd w:id="23158"/>
            <w:bookmarkEnd w:id="23159"/>
            <w:bookmarkEnd w:id="23160"/>
            <w:bookmarkEnd w:id="23161"/>
            <w:bookmarkEnd w:id="23162"/>
            <w:bookmarkEnd w:id="23163"/>
            <w:bookmarkEnd w:id="23164"/>
            <w:bookmarkEnd w:id="23165"/>
            <w:bookmarkEnd w:id="23166"/>
            <w:bookmarkEnd w:id="23167"/>
            <w:bookmarkEnd w:id="23168"/>
            <w:bookmarkEnd w:id="23169"/>
            <w:bookmarkEnd w:id="23170"/>
            <w:bookmarkEnd w:id="23171"/>
            <w:bookmarkEnd w:id="23172"/>
            <w:bookmarkEnd w:id="23173"/>
            <w:bookmarkEnd w:id="23174"/>
            <w:bookmarkEnd w:id="23175"/>
            <w:bookmarkEnd w:id="23176"/>
            <w:bookmarkEnd w:id="23177"/>
            <w:bookmarkEnd w:id="23178"/>
            <w:bookmarkEnd w:id="23179"/>
            <w:bookmarkEnd w:id="23180"/>
            <w:bookmarkEnd w:id="23181"/>
            <w:bookmarkEnd w:id="23182"/>
            <w:bookmarkEnd w:id="23183"/>
            <w:bookmarkEnd w:id="23184"/>
            <w:bookmarkEnd w:id="23185"/>
            <w:bookmarkEnd w:id="23186"/>
            <w:bookmarkEnd w:id="23187"/>
            <w:bookmarkEnd w:id="23188"/>
            <w:bookmarkEnd w:id="23189"/>
            <w:bookmarkEnd w:id="23190"/>
            <w:bookmarkEnd w:id="23191"/>
            <w:bookmarkEnd w:id="23192"/>
            <w:bookmarkEnd w:id="23193"/>
            <w:bookmarkEnd w:id="23194"/>
            <w:bookmarkEnd w:id="23195"/>
            <w:bookmarkEnd w:id="23196"/>
            <w:bookmarkEnd w:id="23197"/>
            <w:bookmarkEnd w:id="23198"/>
            <w:bookmarkEnd w:id="23199"/>
            <w:bookmarkEnd w:id="23200"/>
            <w:bookmarkEnd w:id="23201"/>
            <w:bookmarkEnd w:id="23202"/>
            <w:bookmarkEnd w:id="23203"/>
            <w:bookmarkEnd w:id="23204"/>
            <w:bookmarkEnd w:id="23205"/>
            <w:bookmarkEnd w:id="23206"/>
            <w:bookmarkEnd w:id="23207"/>
            <w:bookmarkEnd w:id="23208"/>
            <w:bookmarkEnd w:id="23209"/>
            <w:bookmarkEnd w:id="23210"/>
            <w:bookmarkEnd w:id="23211"/>
            <w:bookmarkEnd w:id="23212"/>
            <w:bookmarkEnd w:id="23213"/>
            <w:bookmarkEnd w:id="23214"/>
            <w:bookmarkEnd w:id="23215"/>
            <w:bookmarkEnd w:id="23216"/>
            <w:bookmarkEnd w:id="23217"/>
            <w:bookmarkEnd w:id="23218"/>
            <w:bookmarkEnd w:id="23219"/>
            <w:bookmarkEnd w:id="23220"/>
            <w:bookmarkEnd w:id="23221"/>
            <w:bookmarkEnd w:id="23222"/>
            <w:bookmarkEnd w:id="23223"/>
            <w:bookmarkEnd w:id="23224"/>
            <w:bookmarkEnd w:id="23225"/>
            <w:bookmarkEnd w:id="23226"/>
            <w:bookmarkEnd w:id="23227"/>
            <w:bookmarkEnd w:id="23228"/>
            <w:bookmarkEnd w:id="23229"/>
            <w:bookmarkEnd w:id="23230"/>
            <w:bookmarkEnd w:id="23231"/>
            <w:bookmarkEnd w:id="23232"/>
            <w:bookmarkEnd w:id="23233"/>
            <w:bookmarkEnd w:id="23234"/>
            <w:bookmarkEnd w:id="23235"/>
            <w:bookmarkEnd w:id="23236"/>
            <w:bookmarkEnd w:id="23237"/>
            <w:bookmarkEnd w:id="23238"/>
            <w:bookmarkEnd w:id="23239"/>
            <w:bookmarkEnd w:id="23240"/>
            <w:bookmarkEnd w:id="23241"/>
            <w:bookmarkEnd w:id="23242"/>
            <w:bookmarkEnd w:id="23243"/>
            <w:bookmarkEnd w:id="23244"/>
            <w:bookmarkEnd w:id="23245"/>
            <w:bookmarkEnd w:id="23246"/>
            <w:bookmarkEnd w:id="23247"/>
            <w:bookmarkEnd w:id="23248"/>
            <w:bookmarkEnd w:id="23249"/>
            <w:bookmarkEnd w:id="23250"/>
            <w:bookmarkEnd w:id="23251"/>
            <w:bookmarkEnd w:id="23252"/>
            <w:bookmarkEnd w:id="23253"/>
            <w:bookmarkEnd w:id="23254"/>
            <w:bookmarkEnd w:id="23255"/>
            <w:bookmarkEnd w:id="23256"/>
            <w:bookmarkEnd w:id="23257"/>
            <w:bookmarkEnd w:id="23258"/>
            <w:bookmarkEnd w:id="23259"/>
            <w:bookmarkEnd w:id="23260"/>
            <w:bookmarkEnd w:id="23261"/>
            <w:bookmarkEnd w:id="23262"/>
            <w:bookmarkEnd w:id="23263"/>
            <w:bookmarkEnd w:id="23264"/>
            <w:bookmarkEnd w:id="23265"/>
            <w:bookmarkEnd w:id="23266"/>
            <w:bookmarkEnd w:id="23267"/>
            <w:bookmarkEnd w:id="23268"/>
            <w:bookmarkEnd w:id="23269"/>
            <w:bookmarkEnd w:id="23270"/>
            <w:bookmarkEnd w:id="23271"/>
            <w:bookmarkEnd w:id="23272"/>
            <w:bookmarkEnd w:id="23273"/>
            <w:bookmarkEnd w:id="23274"/>
            <w:bookmarkEnd w:id="23275"/>
            <w:bookmarkEnd w:id="23276"/>
            <w:bookmarkEnd w:id="23277"/>
            <w:bookmarkEnd w:id="23278"/>
            <w:bookmarkEnd w:id="23279"/>
            <w:bookmarkEnd w:id="23280"/>
            <w:bookmarkEnd w:id="23281"/>
            <w:bookmarkEnd w:id="23282"/>
            <w:bookmarkEnd w:id="23283"/>
            <w:bookmarkEnd w:id="23284"/>
            <w:bookmarkEnd w:id="23285"/>
            <w:bookmarkEnd w:id="23286"/>
            <w:bookmarkEnd w:id="23287"/>
            <w:bookmarkEnd w:id="23288"/>
            <w:bookmarkEnd w:id="23289"/>
            <w:bookmarkEnd w:id="23290"/>
            <w:bookmarkEnd w:id="23291"/>
            <w:bookmarkEnd w:id="23292"/>
            <w:bookmarkEnd w:id="23293"/>
            <w:bookmarkEnd w:id="23294"/>
            <w:bookmarkEnd w:id="23295"/>
            <w:bookmarkEnd w:id="23296"/>
            <w:bookmarkEnd w:id="23297"/>
            <w:bookmarkEnd w:id="23298"/>
            <w:bookmarkEnd w:id="23299"/>
            <w:bookmarkEnd w:id="23300"/>
            <w:bookmarkEnd w:id="23301"/>
            <w:bookmarkEnd w:id="23302"/>
            <w:bookmarkEnd w:id="23303"/>
            <w:bookmarkEnd w:id="23304"/>
            <w:bookmarkEnd w:id="23305"/>
            <w:bookmarkEnd w:id="23306"/>
            <w:bookmarkEnd w:id="23307"/>
            <w:bookmarkEnd w:id="23308"/>
            <w:bookmarkEnd w:id="23309"/>
            <w:bookmarkEnd w:id="23310"/>
            <w:bookmarkEnd w:id="23311"/>
            <w:bookmarkEnd w:id="23312"/>
            <w:bookmarkEnd w:id="23313"/>
            <w:bookmarkEnd w:id="23314"/>
            <w:bookmarkEnd w:id="23315"/>
            <w:bookmarkEnd w:id="23316"/>
            <w:bookmarkEnd w:id="23317"/>
            <w:bookmarkEnd w:id="23318"/>
            <w:bookmarkEnd w:id="23319"/>
            <w:bookmarkEnd w:id="23320"/>
            <w:bookmarkEnd w:id="23321"/>
            <w:bookmarkEnd w:id="23322"/>
            <w:bookmarkEnd w:id="23323"/>
            <w:bookmarkEnd w:id="23324"/>
            <w:bookmarkEnd w:id="23325"/>
            <w:bookmarkEnd w:id="23326"/>
            <w:bookmarkEnd w:id="23327"/>
            <w:bookmarkEnd w:id="23328"/>
            <w:bookmarkEnd w:id="23329"/>
            <w:bookmarkEnd w:id="23330"/>
            <w:bookmarkEnd w:id="23331"/>
            <w:bookmarkEnd w:id="23332"/>
            <w:bookmarkEnd w:id="23333"/>
            <w:bookmarkEnd w:id="23334"/>
            <w:bookmarkEnd w:id="23335"/>
            <w:bookmarkEnd w:id="23336"/>
            <w:bookmarkEnd w:id="23337"/>
            <w:bookmarkEnd w:id="23338"/>
            <w:bookmarkEnd w:id="23339"/>
            <w:bookmarkEnd w:id="23340"/>
            <w:bookmarkEnd w:id="23341"/>
            <w:bookmarkEnd w:id="23342"/>
            <w:bookmarkEnd w:id="23343"/>
            <w:bookmarkEnd w:id="23344"/>
            <w:bookmarkEnd w:id="23345"/>
            <w:bookmarkEnd w:id="23346"/>
            <w:bookmarkEnd w:id="23347"/>
            <w:bookmarkEnd w:id="23348"/>
            <w:bookmarkEnd w:id="23349"/>
            <w:bookmarkEnd w:id="23350"/>
            <w:bookmarkEnd w:id="23351"/>
            <w:bookmarkEnd w:id="23352"/>
            <w:bookmarkEnd w:id="23353"/>
            <w:bookmarkEnd w:id="23354"/>
            <w:bookmarkEnd w:id="23355"/>
            <w:bookmarkEnd w:id="23356"/>
            <w:bookmarkEnd w:id="23357"/>
            <w:bookmarkEnd w:id="23358"/>
            <w:bookmarkEnd w:id="23359"/>
            <w:bookmarkEnd w:id="23360"/>
            <w:bookmarkEnd w:id="23361"/>
            <w:bookmarkEnd w:id="23362"/>
            <w:bookmarkEnd w:id="23363"/>
            <w:bookmarkEnd w:id="23364"/>
            <w:bookmarkEnd w:id="23365"/>
            <w:bookmarkEnd w:id="23366"/>
            <w:bookmarkEnd w:id="23367"/>
            <w:bookmarkEnd w:id="23368"/>
            <w:bookmarkEnd w:id="23369"/>
            <w:bookmarkEnd w:id="23370"/>
            <w:bookmarkEnd w:id="23371"/>
            <w:bookmarkEnd w:id="23372"/>
            <w:bookmarkEnd w:id="23373"/>
            <w:bookmarkEnd w:id="23374"/>
            <w:bookmarkEnd w:id="23375"/>
            <w:bookmarkEnd w:id="23376"/>
            <w:bookmarkEnd w:id="23377"/>
            <w:bookmarkEnd w:id="23378"/>
            <w:bookmarkEnd w:id="23379"/>
            <w:bookmarkEnd w:id="23380"/>
            <w:bookmarkEnd w:id="23381"/>
            <w:bookmarkEnd w:id="23382"/>
            <w:bookmarkEnd w:id="23383"/>
            <w:bookmarkEnd w:id="23384"/>
            <w:bookmarkEnd w:id="23385"/>
            <w:bookmarkEnd w:id="23386"/>
            <w:bookmarkEnd w:id="23387"/>
            <w:bookmarkEnd w:id="23388"/>
            <w:bookmarkEnd w:id="23389"/>
            <w:bookmarkEnd w:id="23390"/>
            <w:bookmarkEnd w:id="23391"/>
            <w:bookmarkEnd w:id="23392"/>
            <w:bookmarkEnd w:id="23393"/>
            <w:bookmarkEnd w:id="23394"/>
            <w:bookmarkEnd w:id="23395"/>
            <w:bookmarkEnd w:id="23396"/>
            <w:bookmarkEnd w:id="23397"/>
            <w:bookmarkEnd w:id="23398"/>
            <w:bookmarkEnd w:id="23399"/>
            <w:bookmarkEnd w:id="23400"/>
            <w:bookmarkEnd w:id="23401"/>
            <w:bookmarkEnd w:id="23402"/>
            <w:bookmarkEnd w:id="23403"/>
            <w:bookmarkEnd w:id="23404"/>
            <w:bookmarkEnd w:id="23405"/>
            <w:bookmarkEnd w:id="23406"/>
            <w:bookmarkEnd w:id="23407"/>
            <w:bookmarkEnd w:id="23408"/>
            <w:bookmarkEnd w:id="23409"/>
            <w:bookmarkEnd w:id="23410"/>
            <w:bookmarkEnd w:id="23411"/>
            <w:bookmarkEnd w:id="23412"/>
            <w:bookmarkEnd w:id="23413"/>
            <w:bookmarkEnd w:id="23414"/>
            <w:bookmarkEnd w:id="23415"/>
            <w:bookmarkEnd w:id="23416"/>
            <w:bookmarkEnd w:id="23417"/>
            <w:bookmarkEnd w:id="23418"/>
            <w:bookmarkEnd w:id="23419"/>
            <w:bookmarkEnd w:id="23420"/>
            <w:bookmarkEnd w:id="23421"/>
            <w:bookmarkEnd w:id="23422"/>
            <w:bookmarkEnd w:id="23423"/>
            <w:bookmarkEnd w:id="23424"/>
            <w:bookmarkEnd w:id="23425"/>
            <w:bookmarkEnd w:id="23426"/>
            <w:bookmarkEnd w:id="23427"/>
            <w:bookmarkEnd w:id="23428"/>
            <w:bookmarkEnd w:id="23429"/>
            <w:bookmarkEnd w:id="23430"/>
            <w:bookmarkEnd w:id="23431"/>
            <w:bookmarkEnd w:id="23432"/>
            <w:bookmarkEnd w:id="23433"/>
            <w:bookmarkEnd w:id="23434"/>
            <w:bookmarkEnd w:id="23435"/>
            <w:bookmarkEnd w:id="23436"/>
            <w:bookmarkEnd w:id="23437"/>
            <w:bookmarkEnd w:id="23438"/>
            <w:bookmarkEnd w:id="23439"/>
            <w:bookmarkEnd w:id="23440"/>
            <w:bookmarkEnd w:id="23441"/>
            <w:bookmarkEnd w:id="23442"/>
            <w:bookmarkEnd w:id="23443"/>
            <w:bookmarkEnd w:id="23444"/>
            <w:bookmarkEnd w:id="23445"/>
            <w:bookmarkEnd w:id="23446"/>
            <w:bookmarkEnd w:id="23447"/>
            <w:bookmarkEnd w:id="23448"/>
            <w:bookmarkEnd w:id="23449"/>
            <w:bookmarkEnd w:id="23450"/>
            <w:bookmarkEnd w:id="23451"/>
            <w:bookmarkEnd w:id="23452"/>
            <w:bookmarkEnd w:id="23453"/>
            <w:bookmarkEnd w:id="23454"/>
            <w:bookmarkEnd w:id="23455"/>
            <w:bookmarkEnd w:id="23456"/>
            <w:bookmarkEnd w:id="23457"/>
            <w:bookmarkEnd w:id="23458"/>
            <w:bookmarkEnd w:id="23459"/>
            <w:bookmarkEnd w:id="23460"/>
            <w:bookmarkEnd w:id="23461"/>
            <w:bookmarkEnd w:id="23462"/>
            <w:bookmarkEnd w:id="23463"/>
            <w:bookmarkEnd w:id="23464"/>
            <w:bookmarkEnd w:id="23465"/>
            <w:bookmarkEnd w:id="23466"/>
            <w:bookmarkEnd w:id="23467"/>
            <w:bookmarkEnd w:id="23468"/>
            <w:bookmarkEnd w:id="23469"/>
            <w:bookmarkEnd w:id="23470"/>
            <w:bookmarkEnd w:id="23471"/>
            <w:bookmarkEnd w:id="23472"/>
            <w:bookmarkEnd w:id="23473"/>
            <w:bookmarkEnd w:id="23474"/>
            <w:bookmarkEnd w:id="23475"/>
            <w:bookmarkEnd w:id="23476"/>
            <w:bookmarkEnd w:id="23477"/>
            <w:bookmarkEnd w:id="23478"/>
            <w:bookmarkEnd w:id="23479"/>
            <w:bookmarkEnd w:id="23480"/>
            <w:bookmarkEnd w:id="23481"/>
            <w:bookmarkEnd w:id="23482"/>
            <w:bookmarkEnd w:id="23483"/>
            <w:bookmarkEnd w:id="23484"/>
            <w:bookmarkEnd w:id="23485"/>
            <w:bookmarkEnd w:id="23486"/>
            <w:bookmarkEnd w:id="23487"/>
            <w:bookmarkEnd w:id="23488"/>
            <w:bookmarkEnd w:id="23489"/>
            <w:bookmarkEnd w:id="23490"/>
            <w:bookmarkEnd w:id="23491"/>
            <w:bookmarkEnd w:id="23492"/>
            <w:bookmarkEnd w:id="23493"/>
            <w:bookmarkEnd w:id="23494"/>
            <w:bookmarkEnd w:id="23495"/>
            <w:bookmarkEnd w:id="23496"/>
            <w:bookmarkEnd w:id="23497"/>
            <w:bookmarkEnd w:id="23498"/>
            <w:bookmarkEnd w:id="23499"/>
            <w:bookmarkEnd w:id="23500"/>
            <w:bookmarkEnd w:id="23501"/>
            <w:bookmarkEnd w:id="23502"/>
            <w:bookmarkEnd w:id="23503"/>
            <w:bookmarkEnd w:id="23504"/>
            <w:bookmarkEnd w:id="23505"/>
            <w:bookmarkEnd w:id="23506"/>
            <w:bookmarkEnd w:id="23507"/>
            <w:bookmarkEnd w:id="23508"/>
            <w:bookmarkEnd w:id="23509"/>
            <w:bookmarkEnd w:id="23510"/>
            <w:bookmarkEnd w:id="23511"/>
            <w:bookmarkEnd w:id="23512"/>
            <w:bookmarkEnd w:id="23513"/>
            <w:bookmarkEnd w:id="23514"/>
            <w:bookmarkEnd w:id="23515"/>
            <w:bookmarkEnd w:id="23516"/>
            <w:bookmarkEnd w:id="23517"/>
            <w:bookmarkEnd w:id="23518"/>
            <w:bookmarkEnd w:id="23519"/>
            <w:bookmarkEnd w:id="23520"/>
            <w:bookmarkEnd w:id="23521"/>
            <w:bookmarkEnd w:id="23522"/>
            <w:bookmarkEnd w:id="23523"/>
            <w:bookmarkEnd w:id="23524"/>
            <w:bookmarkEnd w:id="23525"/>
            <w:bookmarkEnd w:id="23526"/>
            <w:bookmarkEnd w:id="23527"/>
            <w:bookmarkEnd w:id="23528"/>
            <w:bookmarkEnd w:id="23529"/>
            <w:bookmarkEnd w:id="23530"/>
            <w:bookmarkEnd w:id="23531"/>
            <w:bookmarkEnd w:id="23532"/>
            <w:bookmarkEnd w:id="23533"/>
            <w:bookmarkEnd w:id="23534"/>
            <w:bookmarkEnd w:id="23535"/>
            <w:bookmarkEnd w:id="23536"/>
            <w:bookmarkEnd w:id="23537"/>
            <w:bookmarkEnd w:id="23538"/>
            <w:bookmarkEnd w:id="23539"/>
            <w:bookmarkEnd w:id="23540"/>
            <w:bookmarkEnd w:id="23541"/>
            <w:bookmarkEnd w:id="23542"/>
            <w:bookmarkEnd w:id="23543"/>
            <w:bookmarkEnd w:id="23544"/>
            <w:bookmarkEnd w:id="23545"/>
            <w:bookmarkEnd w:id="23546"/>
            <w:bookmarkEnd w:id="23547"/>
            <w:bookmarkEnd w:id="23548"/>
            <w:bookmarkEnd w:id="23549"/>
            <w:bookmarkEnd w:id="23550"/>
            <w:bookmarkEnd w:id="23551"/>
            <w:bookmarkEnd w:id="23552"/>
            <w:bookmarkEnd w:id="23553"/>
            <w:bookmarkEnd w:id="23554"/>
            <w:bookmarkEnd w:id="23555"/>
            <w:bookmarkEnd w:id="23556"/>
            <w:bookmarkEnd w:id="23557"/>
            <w:bookmarkEnd w:id="23558"/>
            <w:bookmarkEnd w:id="23559"/>
            <w:bookmarkEnd w:id="23560"/>
            <w:bookmarkEnd w:id="23561"/>
            <w:bookmarkEnd w:id="23562"/>
            <w:bookmarkEnd w:id="23563"/>
            <w:bookmarkEnd w:id="23564"/>
            <w:bookmarkEnd w:id="23565"/>
            <w:bookmarkEnd w:id="23566"/>
            <w:bookmarkEnd w:id="23567"/>
            <w:bookmarkEnd w:id="23568"/>
            <w:bookmarkEnd w:id="23569"/>
            <w:bookmarkEnd w:id="23570"/>
            <w:bookmarkEnd w:id="23571"/>
            <w:bookmarkEnd w:id="23572"/>
            <w:bookmarkEnd w:id="23573"/>
            <w:bookmarkEnd w:id="23574"/>
            <w:bookmarkEnd w:id="23575"/>
            <w:bookmarkEnd w:id="23576"/>
            <w:bookmarkEnd w:id="23577"/>
            <w:bookmarkEnd w:id="23578"/>
            <w:bookmarkEnd w:id="23579"/>
            <w:bookmarkEnd w:id="23580"/>
            <w:bookmarkEnd w:id="23581"/>
            <w:bookmarkEnd w:id="23582"/>
            <w:bookmarkEnd w:id="23583"/>
            <w:bookmarkEnd w:id="23584"/>
            <w:bookmarkEnd w:id="23585"/>
            <w:bookmarkEnd w:id="23586"/>
            <w:bookmarkEnd w:id="23587"/>
            <w:bookmarkEnd w:id="23588"/>
            <w:bookmarkEnd w:id="23589"/>
            <w:bookmarkEnd w:id="23590"/>
            <w:bookmarkEnd w:id="23591"/>
            <w:bookmarkEnd w:id="23592"/>
            <w:bookmarkEnd w:id="23593"/>
            <w:bookmarkEnd w:id="23594"/>
            <w:bookmarkEnd w:id="23595"/>
            <w:bookmarkEnd w:id="23596"/>
            <w:bookmarkEnd w:id="23597"/>
            <w:bookmarkEnd w:id="23598"/>
            <w:bookmarkEnd w:id="23599"/>
            <w:bookmarkEnd w:id="23600"/>
            <w:bookmarkEnd w:id="23601"/>
            <w:bookmarkEnd w:id="23602"/>
            <w:bookmarkEnd w:id="23603"/>
            <w:bookmarkEnd w:id="23604"/>
            <w:bookmarkEnd w:id="23605"/>
            <w:bookmarkEnd w:id="23606"/>
            <w:bookmarkEnd w:id="23607"/>
            <w:bookmarkEnd w:id="23608"/>
            <w:bookmarkEnd w:id="23609"/>
            <w:bookmarkEnd w:id="23610"/>
            <w:bookmarkEnd w:id="23611"/>
            <w:bookmarkEnd w:id="23612"/>
            <w:bookmarkEnd w:id="23613"/>
            <w:bookmarkEnd w:id="23614"/>
            <w:bookmarkEnd w:id="23615"/>
            <w:bookmarkEnd w:id="23616"/>
            <w:bookmarkEnd w:id="23617"/>
            <w:bookmarkEnd w:id="23618"/>
            <w:bookmarkEnd w:id="23619"/>
            <w:bookmarkEnd w:id="23620"/>
            <w:bookmarkEnd w:id="23621"/>
            <w:bookmarkEnd w:id="23622"/>
            <w:bookmarkEnd w:id="23623"/>
            <w:bookmarkEnd w:id="23624"/>
            <w:bookmarkEnd w:id="23625"/>
            <w:bookmarkEnd w:id="23626"/>
            <w:bookmarkEnd w:id="23627"/>
            <w:bookmarkEnd w:id="23628"/>
            <w:bookmarkEnd w:id="23629"/>
            <w:bookmarkEnd w:id="23630"/>
            <w:bookmarkEnd w:id="23631"/>
            <w:bookmarkEnd w:id="23632"/>
            <w:bookmarkEnd w:id="23633"/>
            <w:bookmarkEnd w:id="23634"/>
            <w:bookmarkEnd w:id="23635"/>
            <w:bookmarkEnd w:id="23636"/>
            <w:bookmarkEnd w:id="23637"/>
            <w:bookmarkEnd w:id="23638"/>
            <w:bookmarkEnd w:id="23639"/>
            <w:bookmarkEnd w:id="23640"/>
            <w:bookmarkEnd w:id="23641"/>
            <w:bookmarkEnd w:id="23642"/>
            <w:bookmarkEnd w:id="23643"/>
            <w:bookmarkEnd w:id="23644"/>
            <w:bookmarkEnd w:id="23645"/>
            <w:bookmarkEnd w:id="23646"/>
            <w:bookmarkEnd w:id="23647"/>
            <w:bookmarkEnd w:id="23648"/>
            <w:bookmarkEnd w:id="23649"/>
            <w:bookmarkEnd w:id="23650"/>
            <w:bookmarkEnd w:id="23651"/>
            <w:bookmarkEnd w:id="23652"/>
            <w:bookmarkEnd w:id="23653"/>
            <w:bookmarkEnd w:id="23654"/>
            <w:bookmarkEnd w:id="23655"/>
            <w:bookmarkEnd w:id="23656"/>
            <w:bookmarkEnd w:id="23657"/>
            <w:bookmarkEnd w:id="23658"/>
            <w:bookmarkEnd w:id="23659"/>
            <w:bookmarkEnd w:id="23660"/>
            <w:bookmarkEnd w:id="23661"/>
            <w:bookmarkEnd w:id="23662"/>
            <w:bookmarkEnd w:id="23663"/>
            <w:bookmarkEnd w:id="23664"/>
            <w:bookmarkEnd w:id="23665"/>
            <w:bookmarkEnd w:id="23666"/>
            <w:bookmarkEnd w:id="23667"/>
            <w:bookmarkEnd w:id="23668"/>
            <w:bookmarkEnd w:id="23669"/>
            <w:bookmarkEnd w:id="23670"/>
            <w:bookmarkEnd w:id="23671"/>
            <w:bookmarkEnd w:id="23672"/>
            <w:bookmarkEnd w:id="23673"/>
            <w:bookmarkEnd w:id="23674"/>
            <w:bookmarkEnd w:id="23675"/>
            <w:bookmarkEnd w:id="23676"/>
            <w:bookmarkEnd w:id="23677"/>
            <w:bookmarkEnd w:id="23678"/>
            <w:bookmarkEnd w:id="23679"/>
            <w:bookmarkEnd w:id="23680"/>
            <w:bookmarkEnd w:id="23681"/>
            <w:bookmarkEnd w:id="23682"/>
            <w:bookmarkEnd w:id="23683"/>
            <w:bookmarkEnd w:id="23684"/>
            <w:bookmarkEnd w:id="23685"/>
            <w:bookmarkEnd w:id="23686"/>
            <w:bookmarkEnd w:id="23687"/>
            <w:bookmarkEnd w:id="23688"/>
            <w:bookmarkEnd w:id="23689"/>
            <w:bookmarkEnd w:id="23690"/>
            <w:bookmarkEnd w:id="23691"/>
            <w:bookmarkEnd w:id="23692"/>
            <w:bookmarkEnd w:id="23693"/>
            <w:bookmarkEnd w:id="23694"/>
            <w:bookmarkEnd w:id="23695"/>
            <w:bookmarkEnd w:id="23696"/>
            <w:bookmarkEnd w:id="23697"/>
            <w:bookmarkEnd w:id="23698"/>
            <w:bookmarkEnd w:id="23699"/>
            <w:bookmarkEnd w:id="23700"/>
            <w:bookmarkEnd w:id="23701"/>
            <w:bookmarkEnd w:id="23702"/>
            <w:bookmarkEnd w:id="23703"/>
            <w:bookmarkEnd w:id="23704"/>
            <w:bookmarkEnd w:id="23705"/>
            <w:bookmarkEnd w:id="23706"/>
            <w:bookmarkEnd w:id="23707"/>
            <w:bookmarkEnd w:id="23708"/>
            <w:bookmarkEnd w:id="23709"/>
            <w:bookmarkEnd w:id="23710"/>
            <w:bookmarkEnd w:id="23711"/>
            <w:bookmarkEnd w:id="23712"/>
            <w:bookmarkEnd w:id="23713"/>
            <w:bookmarkEnd w:id="23714"/>
            <w:bookmarkEnd w:id="23715"/>
            <w:bookmarkEnd w:id="23716"/>
            <w:bookmarkEnd w:id="23717"/>
            <w:bookmarkEnd w:id="23718"/>
            <w:bookmarkEnd w:id="23719"/>
            <w:bookmarkEnd w:id="23720"/>
            <w:bookmarkEnd w:id="23721"/>
            <w:bookmarkEnd w:id="23722"/>
            <w:bookmarkEnd w:id="23723"/>
            <w:bookmarkEnd w:id="23724"/>
            <w:bookmarkEnd w:id="23725"/>
            <w:bookmarkEnd w:id="23726"/>
            <w:bookmarkEnd w:id="23727"/>
            <w:bookmarkEnd w:id="23728"/>
            <w:bookmarkEnd w:id="23729"/>
            <w:bookmarkEnd w:id="23730"/>
            <w:bookmarkEnd w:id="23731"/>
            <w:bookmarkEnd w:id="23732"/>
            <w:bookmarkEnd w:id="23733"/>
            <w:bookmarkEnd w:id="23734"/>
            <w:bookmarkEnd w:id="23735"/>
            <w:bookmarkEnd w:id="23736"/>
            <w:bookmarkEnd w:id="23737"/>
            <w:bookmarkEnd w:id="23738"/>
            <w:bookmarkEnd w:id="23739"/>
            <w:bookmarkEnd w:id="23740"/>
            <w:bookmarkEnd w:id="23741"/>
            <w:bookmarkEnd w:id="23742"/>
            <w:bookmarkEnd w:id="23743"/>
            <w:bookmarkEnd w:id="23744"/>
            <w:bookmarkEnd w:id="23745"/>
            <w:bookmarkEnd w:id="23746"/>
            <w:bookmarkEnd w:id="23747"/>
            <w:bookmarkEnd w:id="23748"/>
            <w:bookmarkEnd w:id="23749"/>
            <w:bookmarkEnd w:id="23750"/>
            <w:bookmarkEnd w:id="23751"/>
            <w:bookmarkEnd w:id="23752"/>
            <w:bookmarkEnd w:id="23753"/>
            <w:bookmarkEnd w:id="23754"/>
            <w:bookmarkEnd w:id="23755"/>
            <w:bookmarkEnd w:id="23756"/>
            <w:bookmarkEnd w:id="23757"/>
            <w:bookmarkEnd w:id="23758"/>
            <w:bookmarkEnd w:id="23759"/>
            <w:bookmarkEnd w:id="23760"/>
            <w:bookmarkEnd w:id="23761"/>
            <w:bookmarkEnd w:id="23762"/>
            <w:bookmarkEnd w:id="23763"/>
            <w:bookmarkEnd w:id="23764"/>
            <w:bookmarkEnd w:id="23765"/>
            <w:bookmarkEnd w:id="23766"/>
            <w:bookmarkEnd w:id="23767"/>
            <w:bookmarkEnd w:id="23768"/>
            <w:bookmarkEnd w:id="23769"/>
            <w:bookmarkEnd w:id="23770"/>
            <w:bookmarkEnd w:id="23771"/>
            <w:bookmarkEnd w:id="23772"/>
            <w:bookmarkEnd w:id="23773"/>
            <w:bookmarkEnd w:id="23774"/>
            <w:bookmarkEnd w:id="23775"/>
            <w:bookmarkEnd w:id="23776"/>
            <w:bookmarkEnd w:id="23777"/>
            <w:bookmarkEnd w:id="23778"/>
            <w:bookmarkEnd w:id="23779"/>
            <w:bookmarkEnd w:id="23780"/>
            <w:bookmarkEnd w:id="23781"/>
            <w:bookmarkEnd w:id="23782"/>
            <w:bookmarkEnd w:id="23783"/>
            <w:bookmarkEnd w:id="23784"/>
            <w:bookmarkEnd w:id="23785"/>
            <w:bookmarkEnd w:id="23786"/>
            <w:bookmarkEnd w:id="23787"/>
            <w:bookmarkEnd w:id="23788"/>
            <w:bookmarkEnd w:id="23789"/>
            <w:bookmarkEnd w:id="23790"/>
            <w:bookmarkEnd w:id="23791"/>
            <w:bookmarkEnd w:id="23792"/>
            <w:bookmarkEnd w:id="23793"/>
            <w:bookmarkEnd w:id="23794"/>
            <w:bookmarkEnd w:id="23795"/>
            <w:bookmarkEnd w:id="23796"/>
            <w:bookmarkEnd w:id="23797"/>
            <w:bookmarkEnd w:id="23798"/>
            <w:bookmarkEnd w:id="23799"/>
            <w:bookmarkEnd w:id="23800"/>
            <w:bookmarkEnd w:id="23801"/>
            <w:bookmarkEnd w:id="23802"/>
            <w:bookmarkEnd w:id="23803"/>
            <w:bookmarkEnd w:id="23804"/>
            <w:bookmarkEnd w:id="23805"/>
            <w:bookmarkEnd w:id="23806"/>
            <w:bookmarkEnd w:id="23807"/>
            <w:bookmarkEnd w:id="23808"/>
            <w:bookmarkEnd w:id="23809"/>
            <w:bookmarkEnd w:id="23810"/>
            <w:bookmarkEnd w:id="23811"/>
            <w:bookmarkEnd w:id="23812"/>
            <w:bookmarkEnd w:id="23813"/>
            <w:bookmarkEnd w:id="23814"/>
            <w:bookmarkEnd w:id="23815"/>
            <w:bookmarkEnd w:id="23816"/>
            <w:bookmarkEnd w:id="23817"/>
            <w:bookmarkEnd w:id="23818"/>
            <w:bookmarkEnd w:id="23819"/>
            <w:bookmarkEnd w:id="23820"/>
            <w:bookmarkEnd w:id="23821"/>
            <w:bookmarkEnd w:id="23822"/>
            <w:bookmarkEnd w:id="23823"/>
            <w:bookmarkEnd w:id="23824"/>
            <w:bookmarkEnd w:id="23825"/>
            <w:bookmarkEnd w:id="23826"/>
            <w:bookmarkEnd w:id="23827"/>
            <w:bookmarkEnd w:id="23828"/>
            <w:bookmarkEnd w:id="23829"/>
            <w:bookmarkEnd w:id="23830"/>
            <w:bookmarkEnd w:id="23831"/>
            <w:bookmarkEnd w:id="23832"/>
            <w:bookmarkEnd w:id="23833"/>
            <w:bookmarkEnd w:id="23834"/>
            <w:bookmarkEnd w:id="23835"/>
            <w:bookmarkEnd w:id="23836"/>
            <w:bookmarkEnd w:id="23837"/>
            <w:bookmarkEnd w:id="23838"/>
            <w:bookmarkEnd w:id="23839"/>
            <w:bookmarkEnd w:id="23840"/>
            <w:bookmarkEnd w:id="23841"/>
            <w:bookmarkEnd w:id="23842"/>
            <w:bookmarkEnd w:id="23843"/>
            <w:bookmarkEnd w:id="23844"/>
            <w:bookmarkEnd w:id="23845"/>
            <w:bookmarkEnd w:id="23846"/>
            <w:bookmarkEnd w:id="23847"/>
            <w:bookmarkEnd w:id="23848"/>
            <w:bookmarkEnd w:id="23849"/>
            <w:bookmarkEnd w:id="23850"/>
            <w:bookmarkEnd w:id="23851"/>
            <w:bookmarkEnd w:id="23852"/>
            <w:bookmarkEnd w:id="23853"/>
            <w:bookmarkEnd w:id="23854"/>
            <w:bookmarkEnd w:id="23855"/>
            <w:bookmarkEnd w:id="23856"/>
            <w:bookmarkEnd w:id="23857"/>
            <w:bookmarkEnd w:id="23858"/>
            <w:bookmarkEnd w:id="23859"/>
            <w:bookmarkEnd w:id="23860"/>
            <w:bookmarkEnd w:id="23861"/>
            <w:bookmarkEnd w:id="23862"/>
            <w:bookmarkEnd w:id="23863"/>
            <w:bookmarkEnd w:id="23864"/>
            <w:bookmarkEnd w:id="23865"/>
            <w:bookmarkEnd w:id="23866"/>
            <w:bookmarkEnd w:id="23867"/>
            <w:bookmarkEnd w:id="23868"/>
            <w:bookmarkEnd w:id="23869"/>
            <w:bookmarkEnd w:id="23870"/>
            <w:bookmarkEnd w:id="23871"/>
            <w:bookmarkEnd w:id="23872"/>
            <w:bookmarkEnd w:id="23873"/>
            <w:bookmarkEnd w:id="23874"/>
            <w:bookmarkEnd w:id="23875"/>
            <w:bookmarkEnd w:id="23876"/>
            <w:bookmarkEnd w:id="23877"/>
            <w:bookmarkEnd w:id="23878"/>
            <w:bookmarkEnd w:id="23879"/>
            <w:bookmarkEnd w:id="23880"/>
            <w:bookmarkEnd w:id="23881"/>
            <w:bookmarkEnd w:id="23882"/>
            <w:bookmarkEnd w:id="23883"/>
            <w:bookmarkEnd w:id="23884"/>
            <w:bookmarkEnd w:id="23885"/>
            <w:bookmarkEnd w:id="23886"/>
            <w:bookmarkEnd w:id="23887"/>
            <w:bookmarkEnd w:id="23888"/>
            <w:bookmarkEnd w:id="23889"/>
            <w:bookmarkEnd w:id="23890"/>
            <w:bookmarkEnd w:id="23891"/>
            <w:bookmarkEnd w:id="23892"/>
            <w:bookmarkEnd w:id="23893"/>
            <w:bookmarkEnd w:id="23894"/>
            <w:bookmarkEnd w:id="23895"/>
            <w:bookmarkEnd w:id="23896"/>
            <w:bookmarkEnd w:id="23897"/>
            <w:bookmarkEnd w:id="23898"/>
            <w:bookmarkEnd w:id="23899"/>
            <w:bookmarkEnd w:id="23900"/>
            <w:bookmarkEnd w:id="23901"/>
            <w:bookmarkEnd w:id="23902"/>
            <w:bookmarkEnd w:id="23903"/>
            <w:bookmarkEnd w:id="23904"/>
            <w:bookmarkEnd w:id="23905"/>
            <w:bookmarkEnd w:id="23906"/>
            <w:bookmarkEnd w:id="23907"/>
            <w:bookmarkEnd w:id="23908"/>
            <w:bookmarkEnd w:id="23909"/>
            <w:bookmarkEnd w:id="23910"/>
            <w:bookmarkEnd w:id="23911"/>
            <w:bookmarkEnd w:id="23912"/>
            <w:bookmarkEnd w:id="23913"/>
            <w:bookmarkEnd w:id="23914"/>
            <w:bookmarkEnd w:id="23915"/>
            <w:bookmarkEnd w:id="23916"/>
            <w:bookmarkEnd w:id="23917"/>
            <w:bookmarkEnd w:id="23918"/>
            <w:bookmarkEnd w:id="23919"/>
            <w:bookmarkEnd w:id="23920"/>
            <w:bookmarkEnd w:id="23921"/>
            <w:bookmarkEnd w:id="23922"/>
            <w:bookmarkEnd w:id="23923"/>
            <w:bookmarkEnd w:id="23924"/>
            <w:bookmarkEnd w:id="23925"/>
            <w:bookmarkEnd w:id="23926"/>
            <w:bookmarkEnd w:id="23927"/>
            <w:bookmarkEnd w:id="23928"/>
            <w:bookmarkEnd w:id="23929"/>
            <w:bookmarkEnd w:id="23930"/>
            <w:bookmarkEnd w:id="23931"/>
            <w:bookmarkEnd w:id="23932"/>
            <w:bookmarkEnd w:id="23933"/>
            <w:bookmarkEnd w:id="23934"/>
            <w:bookmarkEnd w:id="23935"/>
            <w:bookmarkEnd w:id="23936"/>
            <w:bookmarkEnd w:id="23937"/>
            <w:bookmarkEnd w:id="23938"/>
            <w:bookmarkEnd w:id="23939"/>
            <w:bookmarkEnd w:id="23940"/>
            <w:bookmarkEnd w:id="23941"/>
            <w:bookmarkEnd w:id="23942"/>
            <w:bookmarkEnd w:id="23943"/>
            <w:bookmarkEnd w:id="23944"/>
            <w:bookmarkEnd w:id="23945"/>
            <w:bookmarkEnd w:id="23946"/>
            <w:bookmarkEnd w:id="23947"/>
            <w:bookmarkEnd w:id="23948"/>
            <w:bookmarkEnd w:id="23949"/>
            <w:bookmarkEnd w:id="23950"/>
            <w:bookmarkEnd w:id="23951"/>
            <w:bookmarkEnd w:id="23952"/>
            <w:bookmarkEnd w:id="23953"/>
            <w:bookmarkEnd w:id="23954"/>
            <w:bookmarkEnd w:id="23955"/>
            <w:bookmarkEnd w:id="23956"/>
            <w:bookmarkEnd w:id="23957"/>
            <w:bookmarkEnd w:id="23958"/>
            <w:bookmarkEnd w:id="23959"/>
            <w:bookmarkEnd w:id="23960"/>
            <w:bookmarkEnd w:id="23961"/>
            <w:bookmarkEnd w:id="23962"/>
            <w:bookmarkEnd w:id="23963"/>
            <w:bookmarkEnd w:id="23964"/>
            <w:bookmarkEnd w:id="23965"/>
            <w:bookmarkEnd w:id="23966"/>
            <w:bookmarkEnd w:id="23967"/>
            <w:bookmarkEnd w:id="23968"/>
            <w:bookmarkEnd w:id="23969"/>
            <w:bookmarkEnd w:id="23970"/>
            <w:bookmarkEnd w:id="23971"/>
            <w:bookmarkEnd w:id="23972"/>
            <w:bookmarkEnd w:id="23973"/>
            <w:bookmarkEnd w:id="23974"/>
            <w:bookmarkEnd w:id="23975"/>
            <w:bookmarkEnd w:id="23976"/>
            <w:bookmarkEnd w:id="23977"/>
            <w:bookmarkEnd w:id="23978"/>
            <w:bookmarkEnd w:id="23979"/>
            <w:bookmarkEnd w:id="23980"/>
            <w:bookmarkEnd w:id="23981"/>
            <w:bookmarkEnd w:id="23982"/>
            <w:bookmarkEnd w:id="23983"/>
            <w:bookmarkEnd w:id="23984"/>
            <w:bookmarkEnd w:id="23985"/>
            <w:bookmarkEnd w:id="23986"/>
            <w:bookmarkEnd w:id="23987"/>
            <w:bookmarkEnd w:id="23988"/>
            <w:bookmarkEnd w:id="23989"/>
            <w:bookmarkEnd w:id="23990"/>
            <w:bookmarkEnd w:id="23991"/>
            <w:bookmarkEnd w:id="23992"/>
            <w:bookmarkEnd w:id="23993"/>
            <w:bookmarkEnd w:id="23994"/>
            <w:bookmarkEnd w:id="23995"/>
            <w:bookmarkEnd w:id="23996"/>
            <w:bookmarkEnd w:id="23997"/>
            <w:bookmarkEnd w:id="23998"/>
            <w:bookmarkEnd w:id="23999"/>
            <w:bookmarkEnd w:id="24000"/>
            <w:bookmarkEnd w:id="24001"/>
            <w:bookmarkEnd w:id="24002"/>
            <w:bookmarkEnd w:id="24003"/>
            <w:bookmarkEnd w:id="24004"/>
            <w:bookmarkEnd w:id="24005"/>
            <w:bookmarkEnd w:id="24006"/>
            <w:bookmarkEnd w:id="24007"/>
            <w:bookmarkEnd w:id="24008"/>
            <w:bookmarkEnd w:id="24009"/>
            <w:bookmarkEnd w:id="24010"/>
            <w:bookmarkEnd w:id="24011"/>
            <w:bookmarkEnd w:id="24012"/>
            <w:bookmarkEnd w:id="24013"/>
            <w:bookmarkEnd w:id="24014"/>
            <w:bookmarkEnd w:id="24015"/>
            <w:bookmarkEnd w:id="24016"/>
            <w:bookmarkEnd w:id="24017"/>
            <w:bookmarkEnd w:id="24018"/>
            <w:bookmarkEnd w:id="24019"/>
            <w:bookmarkEnd w:id="24020"/>
            <w:bookmarkEnd w:id="24021"/>
            <w:bookmarkEnd w:id="24022"/>
            <w:bookmarkEnd w:id="24023"/>
            <w:bookmarkEnd w:id="24024"/>
            <w:bookmarkEnd w:id="24025"/>
            <w:bookmarkEnd w:id="24026"/>
            <w:bookmarkEnd w:id="24027"/>
            <w:bookmarkEnd w:id="24028"/>
            <w:bookmarkEnd w:id="24029"/>
            <w:bookmarkEnd w:id="24030"/>
            <w:bookmarkEnd w:id="24031"/>
            <w:bookmarkEnd w:id="24032"/>
            <w:bookmarkEnd w:id="24033"/>
            <w:bookmarkEnd w:id="24034"/>
            <w:bookmarkEnd w:id="24035"/>
            <w:bookmarkEnd w:id="24036"/>
            <w:bookmarkEnd w:id="24037"/>
            <w:bookmarkEnd w:id="24038"/>
            <w:bookmarkEnd w:id="24039"/>
            <w:bookmarkEnd w:id="24040"/>
            <w:bookmarkEnd w:id="24041"/>
            <w:bookmarkEnd w:id="24042"/>
            <w:bookmarkEnd w:id="24043"/>
            <w:bookmarkEnd w:id="24044"/>
            <w:bookmarkEnd w:id="24045"/>
            <w:bookmarkEnd w:id="24046"/>
            <w:bookmarkEnd w:id="24047"/>
            <w:bookmarkEnd w:id="24048"/>
            <w:bookmarkEnd w:id="24049"/>
            <w:bookmarkEnd w:id="24050"/>
            <w:bookmarkEnd w:id="24051"/>
            <w:bookmarkEnd w:id="24052"/>
            <w:bookmarkEnd w:id="24053"/>
            <w:bookmarkEnd w:id="24054"/>
            <w:bookmarkEnd w:id="24055"/>
            <w:bookmarkEnd w:id="24056"/>
            <w:bookmarkEnd w:id="24057"/>
            <w:bookmarkEnd w:id="24058"/>
            <w:bookmarkEnd w:id="24059"/>
            <w:bookmarkEnd w:id="24060"/>
            <w:bookmarkEnd w:id="24061"/>
            <w:bookmarkEnd w:id="24062"/>
            <w:bookmarkEnd w:id="24063"/>
            <w:bookmarkEnd w:id="24064"/>
            <w:bookmarkEnd w:id="24065"/>
            <w:bookmarkEnd w:id="24066"/>
            <w:bookmarkEnd w:id="24067"/>
            <w:bookmarkEnd w:id="24068"/>
            <w:bookmarkEnd w:id="24069"/>
            <w:bookmarkEnd w:id="24070"/>
            <w:bookmarkEnd w:id="24071"/>
            <w:bookmarkEnd w:id="24072"/>
            <w:bookmarkEnd w:id="24073"/>
            <w:bookmarkEnd w:id="24074"/>
            <w:bookmarkEnd w:id="24075"/>
            <w:bookmarkEnd w:id="24076"/>
            <w:bookmarkEnd w:id="24077"/>
            <w:bookmarkEnd w:id="24078"/>
            <w:bookmarkEnd w:id="24079"/>
            <w:bookmarkEnd w:id="24080"/>
            <w:bookmarkEnd w:id="24081"/>
            <w:bookmarkEnd w:id="24082"/>
            <w:bookmarkEnd w:id="24083"/>
            <w:bookmarkEnd w:id="24084"/>
            <w:bookmarkEnd w:id="24085"/>
            <w:bookmarkEnd w:id="24086"/>
            <w:bookmarkEnd w:id="24087"/>
            <w:bookmarkEnd w:id="24088"/>
            <w:bookmarkEnd w:id="24089"/>
            <w:bookmarkEnd w:id="24090"/>
            <w:bookmarkEnd w:id="24091"/>
            <w:bookmarkEnd w:id="24092"/>
            <w:bookmarkEnd w:id="24093"/>
            <w:bookmarkEnd w:id="24094"/>
            <w:bookmarkEnd w:id="24095"/>
            <w:bookmarkEnd w:id="24096"/>
            <w:bookmarkEnd w:id="24097"/>
            <w:bookmarkEnd w:id="24098"/>
            <w:bookmarkEnd w:id="24099"/>
            <w:bookmarkEnd w:id="24100"/>
            <w:bookmarkEnd w:id="24101"/>
            <w:bookmarkEnd w:id="24102"/>
            <w:bookmarkEnd w:id="24103"/>
            <w:bookmarkEnd w:id="24104"/>
            <w:bookmarkEnd w:id="24105"/>
            <w:bookmarkEnd w:id="24106"/>
            <w:bookmarkEnd w:id="24107"/>
            <w:bookmarkEnd w:id="24108"/>
            <w:bookmarkEnd w:id="24109"/>
            <w:bookmarkEnd w:id="24110"/>
            <w:bookmarkEnd w:id="24111"/>
            <w:bookmarkEnd w:id="24112"/>
            <w:bookmarkEnd w:id="24113"/>
            <w:bookmarkEnd w:id="24114"/>
            <w:bookmarkEnd w:id="24115"/>
            <w:bookmarkEnd w:id="24116"/>
            <w:bookmarkEnd w:id="24117"/>
            <w:bookmarkEnd w:id="24118"/>
            <w:bookmarkEnd w:id="24119"/>
            <w:bookmarkEnd w:id="24120"/>
            <w:bookmarkEnd w:id="24121"/>
            <w:bookmarkEnd w:id="24122"/>
            <w:bookmarkEnd w:id="24123"/>
            <w:bookmarkEnd w:id="24124"/>
            <w:bookmarkEnd w:id="24125"/>
            <w:bookmarkEnd w:id="24126"/>
            <w:bookmarkEnd w:id="24127"/>
            <w:bookmarkEnd w:id="24128"/>
            <w:bookmarkEnd w:id="24129"/>
            <w:bookmarkEnd w:id="24130"/>
            <w:bookmarkEnd w:id="24131"/>
            <w:bookmarkEnd w:id="24132"/>
            <w:bookmarkEnd w:id="24133"/>
            <w:bookmarkEnd w:id="24134"/>
            <w:bookmarkEnd w:id="24135"/>
            <w:bookmarkEnd w:id="24136"/>
            <w:bookmarkEnd w:id="24137"/>
            <w:bookmarkEnd w:id="24138"/>
            <w:bookmarkEnd w:id="24139"/>
            <w:bookmarkEnd w:id="24140"/>
            <w:bookmarkEnd w:id="24141"/>
            <w:bookmarkEnd w:id="24142"/>
            <w:bookmarkEnd w:id="24143"/>
            <w:bookmarkEnd w:id="24144"/>
            <w:bookmarkEnd w:id="24145"/>
            <w:bookmarkEnd w:id="24146"/>
            <w:bookmarkEnd w:id="24147"/>
            <w:bookmarkEnd w:id="24148"/>
            <w:bookmarkEnd w:id="24149"/>
            <w:bookmarkEnd w:id="24150"/>
            <w:bookmarkEnd w:id="24151"/>
            <w:bookmarkEnd w:id="24152"/>
            <w:bookmarkEnd w:id="24153"/>
            <w:bookmarkEnd w:id="24154"/>
            <w:bookmarkEnd w:id="24155"/>
            <w:bookmarkEnd w:id="24156"/>
            <w:bookmarkEnd w:id="24157"/>
            <w:bookmarkEnd w:id="24158"/>
            <w:bookmarkEnd w:id="24159"/>
            <w:bookmarkEnd w:id="24160"/>
            <w:bookmarkEnd w:id="24161"/>
            <w:bookmarkEnd w:id="24162"/>
            <w:bookmarkEnd w:id="24163"/>
            <w:bookmarkEnd w:id="24164"/>
            <w:bookmarkEnd w:id="24165"/>
            <w:bookmarkEnd w:id="24166"/>
            <w:bookmarkEnd w:id="24167"/>
            <w:bookmarkEnd w:id="24168"/>
            <w:bookmarkEnd w:id="24169"/>
            <w:bookmarkEnd w:id="24170"/>
            <w:bookmarkEnd w:id="24171"/>
            <w:bookmarkEnd w:id="24172"/>
            <w:bookmarkEnd w:id="24173"/>
            <w:bookmarkEnd w:id="24174"/>
            <w:bookmarkEnd w:id="24175"/>
            <w:bookmarkEnd w:id="24176"/>
            <w:bookmarkEnd w:id="24177"/>
            <w:bookmarkEnd w:id="24178"/>
            <w:bookmarkEnd w:id="24179"/>
            <w:bookmarkEnd w:id="24180"/>
            <w:bookmarkEnd w:id="24181"/>
            <w:bookmarkEnd w:id="24182"/>
            <w:bookmarkEnd w:id="24183"/>
            <w:bookmarkEnd w:id="24184"/>
            <w:bookmarkEnd w:id="24185"/>
            <w:bookmarkEnd w:id="24186"/>
            <w:bookmarkEnd w:id="24187"/>
            <w:bookmarkEnd w:id="24188"/>
            <w:bookmarkEnd w:id="24189"/>
            <w:bookmarkEnd w:id="24190"/>
            <w:bookmarkEnd w:id="24191"/>
            <w:bookmarkEnd w:id="24192"/>
            <w:bookmarkEnd w:id="24193"/>
            <w:bookmarkEnd w:id="24194"/>
            <w:bookmarkEnd w:id="24195"/>
            <w:bookmarkEnd w:id="24196"/>
            <w:bookmarkEnd w:id="24197"/>
            <w:bookmarkEnd w:id="24198"/>
            <w:bookmarkEnd w:id="24199"/>
            <w:bookmarkEnd w:id="24200"/>
            <w:bookmarkEnd w:id="24201"/>
            <w:bookmarkEnd w:id="24202"/>
            <w:bookmarkEnd w:id="24203"/>
            <w:bookmarkEnd w:id="24204"/>
            <w:bookmarkEnd w:id="24205"/>
            <w:bookmarkEnd w:id="24206"/>
            <w:bookmarkEnd w:id="24207"/>
            <w:bookmarkEnd w:id="24208"/>
            <w:bookmarkEnd w:id="24209"/>
            <w:bookmarkEnd w:id="24210"/>
            <w:bookmarkEnd w:id="24211"/>
            <w:bookmarkEnd w:id="24212"/>
            <w:bookmarkEnd w:id="24213"/>
            <w:bookmarkEnd w:id="24214"/>
            <w:bookmarkEnd w:id="24215"/>
            <w:bookmarkEnd w:id="24216"/>
            <w:bookmarkEnd w:id="24217"/>
            <w:bookmarkEnd w:id="24218"/>
            <w:bookmarkEnd w:id="24219"/>
            <w:bookmarkEnd w:id="24220"/>
            <w:bookmarkEnd w:id="24221"/>
            <w:bookmarkEnd w:id="24222"/>
            <w:bookmarkEnd w:id="24223"/>
            <w:bookmarkEnd w:id="24224"/>
            <w:bookmarkEnd w:id="24225"/>
            <w:bookmarkEnd w:id="24226"/>
            <w:bookmarkEnd w:id="24227"/>
            <w:bookmarkEnd w:id="24228"/>
            <w:bookmarkEnd w:id="24229"/>
            <w:bookmarkEnd w:id="24230"/>
            <w:bookmarkEnd w:id="24231"/>
            <w:bookmarkEnd w:id="24232"/>
            <w:bookmarkEnd w:id="24233"/>
            <w:bookmarkEnd w:id="24234"/>
            <w:bookmarkEnd w:id="24235"/>
            <w:bookmarkEnd w:id="24236"/>
            <w:bookmarkEnd w:id="24237"/>
            <w:bookmarkEnd w:id="24238"/>
            <w:bookmarkEnd w:id="24239"/>
            <w:bookmarkEnd w:id="24240"/>
            <w:bookmarkEnd w:id="24241"/>
            <w:bookmarkEnd w:id="24242"/>
            <w:bookmarkEnd w:id="24243"/>
            <w:bookmarkEnd w:id="24244"/>
            <w:bookmarkEnd w:id="24245"/>
            <w:bookmarkEnd w:id="24246"/>
            <w:bookmarkEnd w:id="24247"/>
            <w:bookmarkEnd w:id="24248"/>
            <w:bookmarkEnd w:id="24249"/>
            <w:bookmarkEnd w:id="24250"/>
            <w:bookmarkEnd w:id="24251"/>
            <w:bookmarkEnd w:id="24252"/>
            <w:bookmarkEnd w:id="24253"/>
            <w:bookmarkEnd w:id="24254"/>
            <w:bookmarkEnd w:id="24255"/>
            <w:bookmarkEnd w:id="24256"/>
            <w:bookmarkEnd w:id="24257"/>
            <w:bookmarkEnd w:id="24258"/>
            <w:bookmarkEnd w:id="24259"/>
            <w:bookmarkEnd w:id="24260"/>
            <w:bookmarkEnd w:id="24261"/>
            <w:bookmarkEnd w:id="24262"/>
            <w:bookmarkEnd w:id="24263"/>
            <w:bookmarkEnd w:id="24264"/>
            <w:bookmarkEnd w:id="24265"/>
            <w:bookmarkEnd w:id="24266"/>
            <w:bookmarkEnd w:id="24267"/>
            <w:bookmarkEnd w:id="24268"/>
            <w:bookmarkEnd w:id="24269"/>
            <w:bookmarkEnd w:id="24270"/>
            <w:bookmarkEnd w:id="24271"/>
            <w:bookmarkEnd w:id="24272"/>
            <w:bookmarkEnd w:id="24273"/>
            <w:bookmarkEnd w:id="24274"/>
            <w:bookmarkEnd w:id="24275"/>
            <w:bookmarkEnd w:id="24276"/>
            <w:bookmarkEnd w:id="24277"/>
            <w:bookmarkEnd w:id="24278"/>
            <w:bookmarkEnd w:id="24279"/>
            <w:bookmarkEnd w:id="24280"/>
            <w:bookmarkEnd w:id="24281"/>
            <w:bookmarkEnd w:id="24282"/>
            <w:bookmarkEnd w:id="24283"/>
            <w:bookmarkEnd w:id="24284"/>
            <w:bookmarkEnd w:id="24285"/>
            <w:bookmarkEnd w:id="24286"/>
            <w:bookmarkEnd w:id="24287"/>
            <w:bookmarkEnd w:id="24288"/>
            <w:bookmarkEnd w:id="24289"/>
            <w:bookmarkEnd w:id="24290"/>
            <w:bookmarkEnd w:id="24291"/>
            <w:bookmarkEnd w:id="24292"/>
            <w:bookmarkEnd w:id="24293"/>
            <w:bookmarkEnd w:id="24294"/>
            <w:bookmarkEnd w:id="24295"/>
            <w:bookmarkEnd w:id="24296"/>
            <w:bookmarkEnd w:id="24297"/>
            <w:bookmarkEnd w:id="24298"/>
            <w:bookmarkEnd w:id="24299"/>
            <w:bookmarkEnd w:id="24300"/>
            <w:bookmarkEnd w:id="24301"/>
            <w:bookmarkEnd w:id="24302"/>
            <w:bookmarkEnd w:id="24303"/>
            <w:bookmarkEnd w:id="24304"/>
            <w:bookmarkEnd w:id="24305"/>
            <w:bookmarkEnd w:id="24306"/>
            <w:bookmarkEnd w:id="24307"/>
            <w:bookmarkEnd w:id="24308"/>
            <w:bookmarkEnd w:id="24309"/>
            <w:bookmarkEnd w:id="24310"/>
            <w:bookmarkEnd w:id="24311"/>
            <w:bookmarkEnd w:id="24312"/>
            <w:bookmarkEnd w:id="24313"/>
            <w:bookmarkEnd w:id="24314"/>
            <w:bookmarkEnd w:id="24315"/>
            <w:bookmarkEnd w:id="24316"/>
            <w:bookmarkEnd w:id="24317"/>
            <w:bookmarkEnd w:id="24318"/>
            <w:bookmarkEnd w:id="24319"/>
            <w:bookmarkEnd w:id="24320"/>
            <w:bookmarkEnd w:id="24321"/>
            <w:bookmarkEnd w:id="24322"/>
            <w:bookmarkEnd w:id="24323"/>
            <w:bookmarkEnd w:id="24324"/>
            <w:bookmarkEnd w:id="24325"/>
            <w:bookmarkEnd w:id="24326"/>
            <w:bookmarkEnd w:id="24327"/>
            <w:bookmarkEnd w:id="24328"/>
            <w:bookmarkEnd w:id="24329"/>
            <w:bookmarkEnd w:id="24330"/>
            <w:bookmarkEnd w:id="24331"/>
            <w:bookmarkEnd w:id="24332"/>
            <w:bookmarkEnd w:id="24333"/>
            <w:bookmarkEnd w:id="24334"/>
            <w:bookmarkEnd w:id="24335"/>
            <w:bookmarkEnd w:id="24336"/>
            <w:bookmarkEnd w:id="24337"/>
            <w:bookmarkEnd w:id="24338"/>
            <w:bookmarkEnd w:id="24339"/>
            <w:bookmarkEnd w:id="24340"/>
            <w:bookmarkEnd w:id="24341"/>
            <w:bookmarkEnd w:id="24342"/>
            <w:bookmarkEnd w:id="24343"/>
            <w:bookmarkEnd w:id="24344"/>
            <w:bookmarkEnd w:id="24345"/>
            <w:bookmarkEnd w:id="24346"/>
            <w:bookmarkEnd w:id="24347"/>
            <w:bookmarkEnd w:id="24348"/>
            <w:bookmarkEnd w:id="24349"/>
            <w:bookmarkEnd w:id="24350"/>
            <w:bookmarkEnd w:id="24351"/>
            <w:bookmarkEnd w:id="24352"/>
            <w:bookmarkEnd w:id="24353"/>
            <w:bookmarkEnd w:id="24354"/>
            <w:bookmarkEnd w:id="24355"/>
            <w:bookmarkEnd w:id="24356"/>
            <w:bookmarkEnd w:id="24357"/>
            <w:bookmarkEnd w:id="24358"/>
            <w:bookmarkEnd w:id="24359"/>
            <w:bookmarkEnd w:id="24360"/>
            <w:bookmarkEnd w:id="24361"/>
            <w:bookmarkEnd w:id="24362"/>
            <w:bookmarkEnd w:id="24363"/>
            <w:bookmarkEnd w:id="24364"/>
            <w:bookmarkEnd w:id="24365"/>
            <w:bookmarkEnd w:id="24366"/>
            <w:bookmarkEnd w:id="24367"/>
            <w:bookmarkEnd w:id="24368"/>
            <w:bookmarkEnd w:id="24369"/>
            <w:bookmarkEnd w:id="24370"/>
            <w:bookmarkEnd w:id="24371"/>
            <w:bookmarkEnd w:id="24372"/>
            <w:bookmarkEnd w:id="24373"/>
            <w:bookmarkEnd w:id="24374"/>
            <w:bookmarkEnd w:id="24375"/>
            <w:bookmarkEnd w:id="24376"/>
            <w:bookmarkEnd w:id="24377"/>
            <w:bookmarkEnd w:id="24378"/>
            <w:bookmarkEnd w:id="24379"/>
            <w:bookmarkEnd w:id="24380"/>
            <w:bookmarkEnd w:id="24381"/>
            <w:bookmarkEnd w:id="24382"/>
            <w:bookmarkEnd w:id="24383"/>
            <w:bookmarkEnd w:id="24384"/>
            <w:bookmarkEnd w:id="24385"/>
            <w:bookmarkEnd w:id="24386"/>
            <w:bookmarkEnd w:id="24387"/>
            <w:bookmarkEnd w:id="24388"/>
            <w:bookmarkEnd w:id="24389"/>
            <w:bookmarkEnd w:id="24390"/>
            <w:bookmarkEnd w:id="24391"/>
            <w:bookmarkEnd w:id="24392"/>
            <w:bookmarkEnd w:id="24393"/>
            <w:bookmarkEnd w:id="24394"/>
            <w:bookmarkEnd w:id="24395"/>
            <w:bookmarkEnd w:id="24396"/>
            <w:bookmarkEnd w:id="24397"/>
            <w:bookmarkEnd w:id="24398"/>
            <w:bookmarkEnd w:id="24399"/>
            <w:bookmarkEnd w:id="24400"/>
            <w:bookmarkEnd w:id="24401"/>
            <w:bookmarkEnd w:id="24402"/>
            <w:bookmarkEnd w:id="24403"/>
            <w:bookmarkEnd w:id="24404"/>
            <w:bookmarkEnd w:id="24405"/>
            <w:bookmarkEnd w:id="24406"/>
            <w:bookmarkEnd w:id="24407"/>
            <w:bookmarkEnd w:id="24408"/>
            <w:bookmarkEnd w:id="24409"/>
            <w:bookmarkEnd w:id="24410"/>
            <w:bookmarkEnd w:id="24411"/>
            <w:bookmarkEnd w:id="24412"/>
            <w:bookmarkEnd w:id="24413"/>
            <w:bookmarkEnd w:id="24414"/>
            <w:bookmarkEnd w:id="24415"/>
            <w:bookmarkEnd w:id="24416"/>
            <w:bookmarkEnd w:id="24417"/>
            <w:bookmarkEnd w:id="24418"/>
            <w:bookmarkEnd w:id="24419"/>
            <w:bookmarkEnd w:id="24420"/>
            <w:bookmarkEnd w:id="24421"/>
            <w:bookmarkEnd w:id="24422"/>
            <w:bookmarkEnd w:id="24423"/>
            <w:bookmarkEnd w:id="24424"/>
            <w:bookmarkEnd w:id="24425"/>
            <w:bookmarkEnd w:id="24426"/>
            <w:bookmarkEnd w:id="24427"/>
            <w:bookmarkEnd w:id="24428"/>
            <w:bookmarkEnd w:id="24429"/>
            <w:bookmarkEnd w:id="24430"/>
            <w:bookmarkEnd w:id="24431"/>
            <w:bookmarkEnd w:id="24432"/>
            <w:bookmarkEnd w:id="24433"/>
            <w:bookmarkEnd w:id="24434"/>
            <w:bookmarkEnd w:id="24435"/>
            <w:bookmarkEnd w:id="24436"/>
            <w:bookmarkEnd w:id="24437"/>
            <w:bookmarkEnd w:id="24438"/>
            <w:bookmarkEnd w:id="24439"/>
            <w:bookmarkEnd w:id="24440"/>
            <w:bookmarkEnd w:id="24441"/>
            <w:bookmarkEnd w:id="24442"/>
            <w:bookmarkEnd w:id="24443"/>
            <w:bookmarkEnd w:id="24444"/>
            <w:bookmarkEnd w:id="24445"/>
            <w:bookmarkEnd w:id="24446"/>
            <w:bookmarkEnd w:id="24447"/>
            <w:bookmarkEnd w:id="24448"/>
            <w:bookmarkEnd w:id="24449"/>
            <w:bookmarkEnd w:id="24450"/>
            <w:bookmarkEnd w:id="24451"/>
            <w:bookmarkEnd w:id="24452"/>
            <w:bookmarkEnd w:id="24453"/>
            <w:bookmarkEnd w:id="24454"/>
            <w:bookmarkEnd w:id="24455"/>
            <w:bookmarkEnd w:id="24456"/>
            <w:bookmarkEnd w:id="24457"/>
            <w:bookmarkEnd w:id="24458"/>
            <w:bookmarkEnd w:id="24459"/>
            <w:bookmarkEnd w:id="24460"/>
            <w:bookmarkEnd w:id="24461"/>
            <w:bookmarkEnd w:id="24462"/>
            <w:bookmarkEnd w:id="24463"/>
            <w:bookmarkEnd w:id="24464"/>
            <w:bookmarkEnd w:id="24465"/>
            <w:bookmarkEnd w:id="24466"/>
            <w:bookmarkEnd w:id="24467"/>
            <w:bookmarkEnd w:id="24468"/>
            <w:bookmarkEnd w:id="24469"/>
            <w:bookmarkEnd w:id="24470"/>
            <w:bookmarkEnd w:id="24471"/>
            <w:bookmarkEnd w:id="24472"/>
            <w:bookmarkEnd w:id="24473"/>
            <w:bookmarkEnd w:id="24474"/>
            <w:bookmarkEnd w:id="24475"/>
            <w:bookmarkEnd w:id="24476"/>
            <w:bookmarkEnd w:id="24477"/>
            <w:bookmarkEnd w:id="24478"/>
            <w:bookmarkEnd w:id="24479"/>
            <w:bookmarkEnd w:id="24480"/>
            <w:bookmarkEnd w:id="24481"/>
            <w:bookmarkEnd w:id="24482"/>
            <w:bookmarkEnd w:id="24483"/>
            <w:bookmarkEnd w:id="24484"/>
            <w:bookmarkEnd w:id="24485"/>
            <w:bookmarkEnd w:id="24486"/>
            <w:bookmarkEnd w:id="24487"/>
            <w:bookmarkEnd w:id="24488"/>
            <w:bookmarkEnd w:id="24489"/>
            <w:bookmarkEnd w:id="24490"/>
            <w:bookmarkEnd w:id="24491"/>
            <w:bookmarkEnd w:id="24492"/>
            <w:bookmarkEnd w:id="24493"/>
            <w:bookmarkEnd w:id="24494"/>
            <w:bookmarkEnd w:id="24495"/>
            <w:bookmarkEnd w:id="24496"/>
            <w:bookmarkEnd w:id="24497"/>
            <w:bookmarkEnd w:id="24498"/>
            <w:bookmarkEnd w:id="24499"/>
            <w:bookmarkEnd w:id="24500"/>
            <w:bookmarkEnd w:id="24501"/>
            <w:bookmarkEnd w:id="24502"/>
            <w:bookmarkEnd w:id="24503"/>
            <w:bookmarkEnd w:id="24504"/>
            <w:bookmarkEnd w:id="24505"/>
            <w:bookmarkEnd w:id="24506"/>
            <w:bookmarkEnd w:id="24507"/>
            <w:bookmarkEnd w:id="24508"/>
            <w:bookmarkEnd w:id="24509"/>
            <w:bookmarkEnd w:id="24510"/>
            <w:bookmarkEnd w:id="24511"/>
            <w:bookmarkEnd w:id="24512"/>
            <w:bookmarkEnd w:id="24513"/>
            <w:bookmarkEnd w:id="24514"/>
            <w:bookmarkEnd w:id="24515"/>
            <w:bookmarkEnd w:id="24516"/>
            <w:bookmarkEnd w:id="24517"/>
            <w:bookmarkEnd w:id="24518"/>
            <w:bookmarkEnd w:id="24519"/>
            <w:bookmarkEnd w:id="24520"/>
            <w:bookmarkEnd w:id="24521"/>
            <w:bookmarkEnd w:id="24522"/>
            <w:bookmarkEnd w:id="24523"/>
            <w:bookmarkEnd w:id="24524"/>
            <w:bookmarkEnd w:id="24525"/>
            <w:bookmarkEnd w:id="24526"/>
            <w:bookmarkEnd w:id="24527"/>
            <w:bookmarkEnd w:id="24528"/>
            <w:bookmarkEnd w:id="24529"/>
            <w:bookmarkEnd w:id="24530"/>
            <w:bookmarkEnd w:id="24531"/>
            <w:bookmarkEnd w:id="24532"/>
            <w:bookmarkEnd w:id="24533"/>
            <w:bookmarkEnd w:id="24534"/>
            <w:bookmarkEnd w:id="24535"/>
            <w:bookmarkEnd w:id="24536"/>
            <w:bookmarkEnd w:id="24537"/>
            <w:bookmarkEnd w:id="24538"/>
            <w:bookmarkEnd w:id="24539"/>
            <w:bookmarkEnd w:id="24540"/>
            <w:bookmarkEnd w:id="24541"/>
            <w:bookmarkEnd w:id="24542"/>
            <w:bookmarkEnd w:id="24543"/>
            <w:bookmarkEnd w:id="24544"/>
            <w:bookmarkEnd w:id="24545"/>
            <w:bookmarkEnd w:id="24546"/>
            <w:bookmarkEnd w:id="24547"/>
            <w:bookmarkEnd w:id="24548"/>
            <w:bookmarkEnd w:id="24549"/>
            <w:bookmarkEnd w:id="24550"/>
            <w:bookmarkEnd w:id="24551"/>
            <w:bookmarkEnd w:id="24552"/>
            <w:bookmarkEnd w:id="24553"/>
            <w:bookmarkEnd w:id="24554"/>
            <w:bookmarkEnd w:id="24555"/>
            <w:bookmarkEnd w:id="24556"/>
            <w:bookmarkEnd w:id="24557"/>
            <w:bookmarkEnd w:id="24558"/>
            <w:bookmarkEnd w:id="24559"/>
            <w:bookmarkEnd w:id="24560"/>
            <w:bookmarkEnd w:id="24561"/>
            <w:bookmarkEnd w:id="24562"/>
            <w:bookmarkEnd w:id="24563"/>
            <w:bookmarkEnd w:id="24564"/>
            <w:bookmarkEnd w:id="24565"/>
            <w:bookmarkEnd w:id="24566"/>
            <w:bookmarkEnd w:id="24567"/>
            <w:bookmarkEnd w:id="24568"/>
            <w:bookmarkEnd w:id="24569"/>
            <w:bookmarkEnd w:id="24570"/>
            <w:bookmarkEnd w:id="24571"/>
            <w:bookmarkEnd w:id="24572"/>
            <w:bookmarkEnd w:id="24573"/>
            <w:bookmarkEnd w:id="24574"/>
            <w:bookmarkEnd w:id="24575"/>
            <w:bookmarkEnd w:id="24576"/>
            <w:bookmarkEnd w:id="24577"/>
            <w:bookmarkEnd w:id="24578"/>
            <w:bookmarkEnd w:id="24579"/>
            <w:bookmarkEnd w:id="24580"/>
            <w:bookmarkEnd w:id="24581"/>
            <w:bookmarkEnd w:id="24582"/>
            <w:bookmarkEnd w:id="24583"/>
            <w:bookmarkEnd w:id="24584"/>
            <w:bookmarkEnd w:id="24585"/>
            <w:bookmarkEnd w:id="24586"/>
            <w:bookmarkEnd w:id="24587"/>
            <w:bookmarkEnd w:id="24588"/>
            <w:bookmarkEnd w:id="24589"/>
            <w:bookmarkEnd w:id="24590"/>
            <w:bookmarkEnd w:id="24591"/>
            <w:bookmarkEnd w:id="24592"/>
            <w:bookmarkEnd w:id="24593"/>
            <w:bookmarkEnd w:id="24594"/>
            <w:bookmarkEnd w:id="24595"/>
            <w:bookmarkEnd w:id="24596"/>
            <w:bookmarkEnd w:id="24597"/>
            <w:bookmarkEnd w:id="24598"/>
            <w:bookmarkEnd w:id="24599"/>
            <w:bookmarkEnd w:id="24600"/>
            <w:bookmarkEnd w:id="24601"/>
            <w:bookmarkEnd w:id="24602"/>
            <w:bookmarkEnd w:id="24603"/>
            <w:bookmarkEnd w:id="24604"/>
            <w:bookmarkEnd w:id="24605"/>
            <w:bookmarkEnd w:id="24606"/>
            <w:bookmarkEnd w:id="24607"/>
            <w:bookmarkEnd w:id="24608"/>
            <w:bookmarkEnd w:id="24609"/>
            <w:bookmarkEnd w:id="24610"/>
            <w:bookmarkEnd w:id="24611"/>
            <w:bookmarkEnd w:id="24612"/>
            <w:bookmarkEnd w:id="24613"/>
            <w:bookmarkEnd w:id="24614"/>
            <w:bookmarkEnd w:id="24615"/>
            <w:bookmarkEnd w:id="24616"/>
            <w:bookmarkEnd w:id="24617"/>
            <w:bookmarkEnd w:id="24618"/>
            <w:bookmarkEnd w:id="24619"/>
            <w:bookmarkEnd w:id="24620"/>
            <w:bookmarkEnd w:id="24621"/>
            <w:bookmarkEnd w:id="24622"/>
            <w:bookmarkEnd w:id="24623"/>
            <w:bookmarkEnd w:id="24624"/>
            <w:bookmarkEnd w:id="24625"/>
            <w:bookmarkEnd w:id="24626"/>
            <w:bookmarkEnd w:id="24627"/>
            <w:bookmarkEnd w:id="24628"/>
            <w:bookmarkEnd w:id="24629"/>
            <w:bookmarkEnd w:id="24630"/>
            <w:bookmarkEnd w:id="24631"/>
            <w:bookmarkEnd w:id="24632"/>
            <w:bookmarkEnd w:id="24633"/>
            <w:bookmarkEnd w:id="24634"/>
            <w:bookmarkEnd w:id="24635"/>
            <w:bookmarkEnd w:id="24636"/>
            <w:bookmarkEnd w:id="24637"/>
            <w:bookmarkEnd w:id="24638"/>
            <w:bookmarkEnd w:id="24639"/>
            <w:bookmarkEnd w:id="24640"/>
            <w:bookmarkEnd w:id="24641"/>
            <w:bookmarkEnd w:id="24642"/>
            <w:bookmarkEnd w:id="24643"/>
            <w:bookmarkEnd w:id="24644"/>
            <w:bookmarkEnd w:id="24645"/>
            <w:bookmarkEnd w:id="24646"/>
            <w:bookmarkEnd w:id="24647"/>
            <w:bookmarkEnd w:id="24648"/>
            <w:bookmarkEnd w:id="24649"/>
            <w:bookmarkEnd w:id="24650"/>
            <w:bookmarkEnd w:id="24651"/>
            <w:bookmarkEnd w:id="24652"/>
            <w:bookmarkEnd w:id="24653"/>
            <w:bookmarkEnd w:id="24654"/>
            <w:bookmarkEnd w:id="24655"/>
            <w:bookmarkEnd w:id="24656"/>
            <w:bookmarkEnd w:id="24657"/>
            <w:bookmarkEnd w:id="24658"/>
            <w:bookmarkEnd w:id="24659"/>
            <w:bookmarkEnd w:id="24660"/>
            <w:bookmarkEnd w:id="24661"/>
            <w:bookmarkEnd w:id="24662"/>
            <w:bookmarkEnd w:id="24663"/>
            <w:bookmarkEnd w:id="24664"/>
            <w:bookmarkEnd w:id="24665"/>
            <w:bookmarkEnd w:id="24666"/>
            <w:bookmarkEnd w:id="24667"/>
            <w:bookmarkEnd w:id="24668"/>
            <w:bookmarkEnd w:id="24669"/>
            <w:bookmarkEnd w:id="24670"/>
            <w:bookmarkEnd w:id="24671"/>
            <w:bookmarkEnd w:id="24672"/>
            <w:bookmarkEnd w:id="24673"/>
            <w:bookmarkEnd w:id="24674"/>
            <w:bookmarkEnd w:id="24675"/>
            <w:bookmarkEnd w:id="24676"/>
            <w:bookmarkEnd w:id="24677"/>
            <w:bookmarkEnd w:id="24678"/>
            <w:bookmarkEnd w:id="24679"/>
            <w:bookmarkEnd w:id="24680"/>
            <w:bookmarkEnd w:id="24681"/>
            <w:bookmarkEnd w:id="24682"/>
            <w:bookmarkEnd w:id="24683"/>
            <w:bookmarkEnd w:id="24684"/>
            <w:bookmarkEnd w:id="24685"/>
            <w:bookmarkEnd w:id="24686"/>
            <w:bookmarkEnd w:id="24687"/>
            <w:bookmarkEnd w:id="24688"/>
            <w:bookmarkEnd w:id="24689"/>
            <w:bookmarkEnd w:id="24690"/>
            <w:bookmarkEnd w:id="24691"/>
            <w:bookmarkEnd w:id="24692"/>
            <w:bookmarkEnd w:id="24693"/>
            <w:bookmarkEnd w:id="24694"/>
            <w:bookmarkEnd w:id="24695"/>
            <w:bookmarkEnd w:id="24696"/>
            <w:bookmarkEnd w:id="24697"/>
            <w:bookmarkEnd w:id="24698"/>
            <w:bookmarkEnd w:id="24699"/>
            <w:bookmarkEnd w:id="24700"/>
            <w:bookmarkEnd w:id="24701"/>
            <w:bookmarkEnd w:id="24702"/>
            <w:bookmarkEnd w:id="24703"/>
            <w:bookmarkEnd w:id="24704"/>
            <w:bookmarkEnd w:id="24705"/>
            <w:bookmarkEnd w:id="24706"/>
            <w:bookmarkEnd w:id="24707"/>
            <w:bookmarkEnd w:id="24708"/>
            <w:bookmarkEnd w:id="24709"/>
            <w:bookmarkEnd w:id="24710"/>
            <w:bookmarkEnd w:id="24711"/>
            <w:bookmarkEnd w:id="24712"/>
            <w:bookmarkEnd w:id="24713"/>
            <w:bookmarkEnd w:id="24714"/>
            <w:bookmarkEnd w:id="24715"/>
            <w:bookmarkEnd w:id="24716"/>
            <w:bookmarkEnd w:id="24717"/>
            <w:bookmarkEnd w:id="24718"/>
            <w:bookmarkEnd w:id="24719"/>
            <w:bookmarkEnd w:id="24720"/>
            <w:bookmarkEnd w:id="24721"/>
            <w:bookmarkEnd w:id="24722"/>
            <w:bookmarkEnd w:id="24723"/>
            <w:bookmarkEnd w:id="24724"/>
            <w:bookmarkEnd w:id="24725"/>
            <w:bookmarkEnd w:id="24726"/>
            <w:bookmarkEnd w:id="24727"/>
            <w:bookmarkEnd w:id="24728"/>
            <w:bookmarkEnd w:id="24729"/>
            <w:bookmarkEnd w:id="24730"/>
            <w:bookmarkEnd w:id="24731"/>
            <w:bookmarkEnd w:id="24732"/>
            <w:bookmarkEnd w:id="24733"/>
            <w:bookmarkEnd w:id="24734"/>
            <w:bookmarkEnd w:id="24735"/>
            <w:bookmarkEnd w:id="24736"/>
            <w:bookmarkEnd w:id="24737"/>
            <w:bookmarkEnd w:id="24738"/>
            <w:bookmarkEnd w:id="24739"/>
            <w:bookmarkEnd w:id="24740"/>
            <w:bookmarkEnd w:id="24741"/>
            <w:bookmarkEnd w:id="24742"/>
            <w:bookmarkEnd w:id="24743"/>
            <w:bookmarkEnd w:id="24744"/>
            <w:bookmarkEnd w:id="24745"/>
            <w:bookmarkEnd w:id="24746"/>
            <w:bookmarkEnd w:id="24747"/>
            <w:bookmarkEnd w:id="24748"/>
            <w:bookmarkEnd w:id="24749"/>
            <w:bookmarkEnd w:id="24750"/>
            <w:bookmarkEnd w:id="24751"/>
            <w:bookmarkEnd w:id="24752"/>
            <w:bookmarkEnd w:id="24753"/>
            <w:bookmarkEnd w:id="24754"/>
            <w:bookmarkEnd w:id="24755"/>
            <w:bookmarkEnd w:id="24756"/>
            <w:bookmarkEnd w:id="24757"/>
            <w:bookmarkEnd w:id="24758"/>
            <w:bookmarkEnd w:id="24759"/>
            <w:bookmarkEnd w:id="24760"/>
            <w:bookmarkEnd w:id="24761"/>
            <w:bookmarkEnd w:id="24762"/>
            <w:bookmarkEnd w:id="24763"/>
            <w:bookmarkEnd w:id="24764"/>
            <w:bookmarkEnd w:id="24765"/>
            <w:bookmarkEnd w:id="24766"/>
            <w:bookmarkEnd w:id="24767"/>
            <w:bookmarkEnd w:id="24768"/>
            <w:bookmarkEnd w:id="24769"/>
            <w:bookmarkEnd w:id="24770"/>
            <w:bookmarkEnd w:id="24771"/>
            <w:bookmarkEnd w:id="24772"/>
            <w:bookmarkEnd w:id="24773"/>
            <w:bookmarkEnd w:id="24774"/>
            <w:bookmarkEnd w:id="24775"/>
            <w:bookmarkEnd w:id="24776"/>
            <w:bookmarkEnd w:id="24777"/>
            <w:bookmarkEnd w:id="24778"/>
            <w:bookmarkEnd w:id="24779"/>
            <w:bookmarkEnd w:id="24780"/>
            <w:bookmarkEnd w:id="24781"/>
            <w:bookmarkEnd w:id="24782"/>
            <w:bookmarkEnd w:id="24783"/>
            <w:bookmarkEnd w:id="24784"/>
            <w:bookmarkEnd w:id="24785"/>
            <w:bookmarkEnd w:id="24786"/>
            <w:bookmarkEnd w:id="24787"/>
            <w:bookmarkEnd w:id="24788"/>
            <w:bookmarkEnd w:id="24789"/>
            <w:bookmarkEnd w:id="24790"/>
            <w:bookmarkEnd w:id="24791"/>
            <w:bookmarkEnd w:id="24792"/>
            <w:bookmarkEnd w:id="24793"/>
            <w:bookmarkEnd w:id="24794"/>
            <w:bookmarkEnd w:id="24795"/>
            <w:bookmarkEnd w:id="24796"/>
            <w:bookmarkEnd w:id="24797"/>
            <w:bookmarkEnd w:id="24798"/>
            <w:bookmarkEnd w:id="24799"/>
            <w:bookmarkEnd w:id="24800"/>
            <w:bookmarkEnd w:id="24801"/>
            <w:bookmarkEnd w:id="24802"/>
            <w:bookmarkEnd w:id="24803"/>
            <w:bookmarkEnd w:id="24804"/>
            <w:bookmarkEnd w:id="24805"/>
            <w:bookmarkEnd w:id="24806"/>
            <w:bookmarkEnd w:id="24807"/>
            <w:bookmarkEnd w:id="24808"/>
            <w:bookmarkEnd w:id="24809"/>
            <w:bookmarkEnd w:id="24810"/>
            <w:bookmarkEnd w:id="24811"/>
            <w:bookmarkEnd w:id="24812"/>
            <w:bookmarkEnd w:id="24813"/>
            <w:bookmarkEnd w:id="24814"/>
            <w:bookmarkEnd w:id="24815"/>
            <w:bookmarkEnd w:id="24816"/>
            <w:bookmarkEnd w:id="24817"/>
            <w:bookmarkEnd w:id="24818"/>
            <w:bookmarkEnd w:id="24819"/>
            <w:bookmarkEnd w:id="24820"/>
            <w:bookmarkEnd w:id="24821"/>
            <w:bookmarkEnd w:id="24822"/>
            <w:bookmarkEnd w:id="24823"/>
            <w:bookmarkEnd w:id="24824"/>
            <w:bookmarkEnd w:id="24825"/>
            <w:bookmarkEnd w:id="24826"/>
            <w:bookmarkEnd w:id="24827"/>
            <w:bookmarkEnd w:id="24828"/>
            <w:bookmarkEnd w:id="24829"/>
            <w:bookmarkEnd w:id="24830"/>
            <w:bookmarkEnd w:id="24831"/>
            <w:bookmarkEnd w:id="24832"/>
            <w:bookmarkEnd w:id="24833"/>
            <w:bookmarkEnd w:id="24834"/>
            <w:bookmarkEnd w:id="24835"/>
            <w:bookmarkEnd w:id="24836"/>
            <w:bookmarkEnd w:id="24837"/>
            <w:bookmarkEnd w:id="24838"/>
            <w:bookmarkEnd w:id="24839"/>
            <w:bookmarkEnd w:id="24840"/>
            <w:bookmarkEnd w:id="24841"/>
            <w:bookmarkEnd w:id="24842"/>
            <w:bookmarkEnd w:id="24843"/>
            <w:bookmarkEnd w:id="24844"/>
            <w:bookmarkEnd w:id="24845"/>
            <w:bookmarkEnd w:id="24846"/>
            <w:bookmarkEnd w:id="24847"/>
            <w:bookmarkEnd w:id="24848"/>
            <w:bookmarkEnd w:id="24849"/>
            <w:bookmarkEnd w:id="24850"/>
            <w:bookmarkEnd w:id="24851"/>
            <w:bookmarkEnd w:id="24852"/>
            <w:bookmarkEnd w:id="24853"/>
            <w:bookmarkEnd w:id="24854"/>
            <w:bookmarkEnd w:id="24855"/>
            <w:bookmarkEnd w:id="24856"/>
            <w:bookmarkEnd w:id="24857"/>
            <w:bookmarkEnd w:id="24858"/>
            <w:bookmarkEnd w:id="24859"/>
            <w:bookmarkEnd w:id="24860"/>
            <w:bookmarkEnd w:id="24861"/>
            <w:bookmarkEnd w:id="24862"/>
            <w:bookmarkEnd w:id="24863"/>
            <w:bookmarkEnd w:id="24864"/>
            <w:bookmarkEnd w:id="24865"/>
            <w:bookmarkEnd w:id="24866"/>
            <w:bookmarkEnd w:id="24867"/>
            <w:bookmarkEnd w:id="24868"/>
            <w:bookmarkEnd w:id="24869"/>
            <w:bookmarkEnd w:id="24870"/>
            <w:bookmarkEnd w:id="24871"/>
            <w:bookmarkEnd w:id="24872"/>
            <w:bookmarkEnd w:id="24873"/>
            <w:bookmarkEnd w:id="24874"/>
            <w:bookmarkEnd w:id="24875"/>
            <w:bookmarkEnd w:id="24876"/>
            <w:bookmarkEnd w:id="24877"/>
            <w:bookmarkEnd w:id="24878"/>
            <w:bookmarkEnd w:id="24879"/>
            <w:bookmarkEnd w:id="24880"/>
            <w:bookmarkEnd w:id="24881"/>
            <w:bookmarkEnd w:id="24882"/>
            <w:bookmarkEnd w:id="24883"/>
            <w:bookmarkEnd w:id="24884"/>
            <w:bookmarkEnd w:id="24885"/>
            <w:bookmarkEnd w:id="24886"/>
            <w:bookmarkEnd w:id="24887"/>
            <w:bookmarkEnd w:id="24888"/>
            <w:bookmarkEnd w:id="24889"/>
            <w:bookmarkEnd w:id="24890"/>
            <w:bookmarkEnd w:id="24891"/>
            <w:bookmarkEnd w:id="24892"/>
            <w:bookmarkEnd w:id="24893"/>
            <w:bookmarkEnd w:id="24894"/>
            <w:bookmarkEnd w:id="24895"/>
            <w:bookmarkEnd w:id="24896"/>
            <w:bookmarkEnd w:id="24897"/>
            <w:bookmarkEnd w:id="24898"/>
            <w:bookmarkEnd w:id="24899"/>
            <w:bookmarkEnd w:id="24900"/>
            <w:bookmarkEnd w:id="24901"/>
            <w:bookmarkEnd w:id="24902"/>
            <w:bookmarkEnd w:id="24903"/>
            <w:bookmarkEnd w:id="24904"/>
            <w:bookmarkEnd w:id="24905"/>
            <w:bookmarkEnd w:id="24906"/>
            <w:bookmarkEnd w:id="24907"/>
            <w:bookmarkEnd w:id="24908"/>
            <w:bookmarkEnd w:id="24909"/>
            <w:bookmarkEnd w:id="24910"/>
            <w:bookmarkEnd w:id="24911"/>
            <w:bookmarkEnd w:id="24912"/>
            <w:bookmarkEnd w:id="24913"/>
            <w:bookmarkEnd w:id="24914"/>
            <w:bookmarkEnd w:id="24915"/>
            <w:bookmarkEnd w:id="24916"/>
            <w:bookmarkEnd w:id="24917"/>
            <w:bookmarkEnd w:id="24918"/>
            <w:bookmarkEnd w:id="24919"/>
            <w:bookmarkEnd w:id="24920"/>
            <w:bookmarkEnd w:id="24921"/>
            <w:bookmarkEnd w:id="24922"/>
            <w:bookmarkEnd w:id="24923"/>
            <w:bookmarkEnd w:id="24924"/>
            <w:bookmarkEnd w:id="24925"/>
            <w:bookmarkEnd w:id="24926"/>
            <w:bookmarkEnd w:id="24927"/>
            <w:bookmarkEnd w:id="24928"/>
            <w:bookmarkEnd w:id="24929"/>
            <w:bookmarkEnd w:id="24930"/>
            <w:bookmarkEnd w:id="24931"/>
            <w:bookmarkEnd w:id="24932"/>
            <w:bookmarkEnd w:id="24933"/>
            <w:bookmarkEnd w:id="24934"/>
            <w:bookmarkEnd w:id="24935"/>
            <w:bookmarkEnd w:id="24936"/>
            <w:bookmarkEnd w:id="24937"/>
            <w:bookmarkEnd w:id="24938"/>
            <w:bookmarkEnd w:id="24939"/>
            <w:bookmarkEnd w:id="24940"/>
            <w:bookmarkEnd w:id="24941"/>
            <w:bookmarkEnd w:id="24942"/>
            <w:bookmarkEnd w:id="24943"/>
            <w:bookmarkEnd w:id="24944"/>
            <w:bookmarkEnd w:id="24945"/>
            <w:bookmarkEnd w:id="24946"/>
            <w:bookmarkEnd w:id="24947"/>
            <w:bookmarkEnd w:id="24948"/>
            <w:bookmarkEnd w:id="24949"/>
            <w:bookmarkEnd w:id="24950"/>
            <w:bookmarkEnd w:id="24951"/>
            <w:bookmarkEnd w:id="24952"/>
            <w:bookmarkEnd w:id="24953"/>
            <w:bookmarkEnd w:id="24954"/>
            <w:bookmarkEnd w:id="24955"/>
            <w:bookmarkEnd w:id="24956"/>
            <w:bookmarkEnd w:id="24957"/>
            <w:bookmarkEnd w:id="24958"/>
            <w:bookmarkEnd w:id="24959"/>
            <w:bookmarkEnd w:id="24960"/>
            <w:bookmarkEnd w:id="24961"/>
            <w:bookmarkEnd w:id="24962"/>
            <w:bookmarkEnd w:id="24963"/>
            <w:bookmarkEnd w:id="24964"/>
            <w:bookmarkEnd w:id="24965"/>
            <w:bookmarkEnd w:id="24966"/>
            <w:bookmarkEnd w:id="24967"/>
            <w:bookmarkEnd w:id="24968"/>
            <w:bookmarkEnd w:id="24969"/>
            <w:bookmarkEnd w:id="24970"/>
            <w:bookmarkEnd w:id="24971"/>
            <w:bookmarkEnd w:id="24972"/>
            <w:bookmarkEnd w:id="24973"/>
            <w:bookmarkEnd w:id="24974"/>
            <w:bookmarkEnd w:id="24975"/>
            <w:bookmarkEnd w:id="24976"/>
            <w:bookmarkEnd w:id="24977"/>
            <w:bookmarkEnd w:id="24978"/>
            <w:bookmarkEnd w:id="24979"/>
            <w:bookmarkEnd w:id="24980"/>
            <w:bookmarkEnd w:id="24981"/>
            <w:bookmarkEnd w:id="24982"/>
            <w:bookmarkEnd w:id="24983"/>
            <w:bookmarkEnd w:id="24984"/>
            <w:bookmarkEnd w:id="24985"/>
            <w:bookmarkEnd w:id="24986"/>
            <w:bookmarkEnd w:id="24987"/>
            <w:bookmarkEnd w:id="24988"/>
            <w:bookmarkEnd w:id="24989"/>
            <w:bookmarkEnd w:id="24990"/>
            <w:bookmarkEnd w:id="24991"/>
            <w:bookmarkEnd w:id="24992"/>
            <w:bookmarkEnd w:id="24993"/>
            <w:bookmarkEnd w:id="24994"/>
            <w:bookmarkEnd w:id="24995"/>
            <w:bookmarkEnd w:id="24996"/>
            <w:bookmarkEnd w:id="24997"/>
            <w:bookmarkEnd w:id="24998"/>
            <w:bookmarkEnd w:id="24999"/>
            <w:bookmarkEnd w:id="25000"/>
            <w:bookmarkEnd w:id="25001"/>
            <w:bookmarkEnd w:id="25002"/>
            <w:bookmarkEnd w:id="25003"/>
            <w:bookmarkEnd w:id="25004"/>
            <w:bookmarkEnd w:id="25005"/>
            <w:bookmarkEnd w:id="25006"/>
            <w:bookmarkEnd w:id="25007"/>
            <w:bookmarkEnd w:id="25008"/>
            <w:bookmarkEnd w:id="25009"/>
            <w:bookmarkEnd w:id="25010"/>
            <w:bookmarkEnd w:id="25011"/>
            <w:bookmarkEnd w:id="25012"/>
            <w:bookmarkEnd w:id="25013"/>
            <w:bookmarkEnd w:id="25014"/>
            <w:bookmarkEnd w:id="25015"/>
            <w:bookmarkEnd w:id="25016"/>
            <w:bookmarkEnd w:id="25017"/>
            <w:bookmarkEnd w:id="25018"/>
            <w:bookmarkEnd w:id="25019"/>
            <w:bookmarkEnd w:id="25020"/>
            <w:bookmarkEnd w:id="25021"/>
            <w:bookmarkEnd w:id="25022"/>
            <w:bookmarkEnd w:id="25023"/>
            <w:bookmarkEnd w:id="25024"/>
            <w:bookmarkEnd w:id="25025"/>
            <w:bookmarkEnd w:id="25026"/>
            <w:bookmarkEnd w:id="25027"/>
            <w:bookmarkEnd w:id="25028"/>
            <w:bookmarkEnd w:id="25029"/>
            <w:bookmarkEnd w:id="25030"/>
            <w:bookmarkEnd w:id="25031"/>
            <w:bookmarkEnd w:id="25032"/>
            <w:bookmarkEnd w:id="25033"/>
            <w:bookmarkEnd w:id="25034"/>
            <w:bookmarkEnd w:id="25035"/>
            <w:bookmarkEnd w:id="25036"/>
            <w:bookmarkEnd w:id="25037"/>
            <w:bookmarkEnd w:id="25038"/>
            <w:bookmarkEnd w:id="25039"/>
            <w:bookmarkEnd w:id="25040"/>
            <w:bookmarkEnd w:id="25041"/>
            <w:bookmarkEnd w:id="25042"/>
            <w:bookmarkEnd w:id="25043"/>
            <w:bookmarkEnd w:id="25044"/>
            <w:bookmarkEnd w:id="25045"/>
            <w:bookmarkEnd w:id="25046"/>
            <w:bookmarkEnd w:id="25047"/>
            <w:bookmarkEnd w:id="25048"/>
            <w:bookmarkEnd w:id="25049"/>
            <w:bookmarkEnd w:id="25050"/>
            <w:bookmarkEnd w:id="25051"/>
            <w:bookmarkEnd w:id="25052"/>
            <w:bookmarkEnd w:id="25053"/>
            <w:bookmarkEnd w:id="25054"/>
            <w:bookmarkEnd w:id="25055"/>
            <w:bookmarkEnd w:id="25056"/>
            <w:bookmarkEnd w:id="25057"/>
            <w:bookmarkEnd w:id="25058"/>
            <w:bookmarkEnd w:id="25059"/>
            <w:bookmarkEnd w:id="25060"/>
            <w:bookmarkEnd w:id="25061"/>
            <w:bookmarkEnd w:id="25062"/>
            <w:bookmarkEnd w:id="25063"/>
            <w:bookmarkEnd w:id="25064"/>
            <w:bookmarkEnd w:id="25065"/>
            <w:bookmarkEnd w:id="25066"/>
            <w:bookmarkEnd w:id="25067"/>
            <w:bookmarkEnd w:id="25068"/>
            <w:bookmarkEnd w:id="25069"/>
            <w:bookmarkEnd w:id="25070"/>
            <w:bookmarkEnd w:id="25071"/>
            <w:bookmarkEnd w:id="25072"/>
            <w:bookmarkEnd w:id="25073"/>
            <w:bookmarkEnd w:id="25074"/>
            <w:bookmarkEnd w:id="25075"/>
            <w:bookmarkEnd w:id="25076"/>
            <w:bookmarkEnd w:id="25077"/>
            <w:bookmarkEnd w:id="25078"/>
            <w:bookmarkEnd w:id="25079"/>
            <w:bookmarkEnd w:id="25080"/>
            <w:bookmarkEnd w:id="25081"/>
            <w:bookmarkEnd w:id="25082"/>
            <w:bookmarkEnd w:id="25083"/>
            <w:bookmarkEnd w:id="25084"/>
            <w:bookmarkEnd w:id="25085"/>
            <w:bookmarkEnd w:id="25086"/>
            <w:bookmarkEnd w:id="25087"/>
            <w:bookmarkEnd w:id="25088"/>
            <w:bookmarkEnd w:id="25089"/>
            <w:bookmarkEnd w:id="25090"/>
            <w:bookmarkEnd w:id="25091"/>
            <w:bookmarkEnd w:id="25092"/>
            <w:bookmarkEnd w:id="25093"/>
            <w:bookmarkEnd w:id="25094"/>
            <w:bookmarkEnd w:id="25095"/>
            <w:bookmarkEnd w:id="25096"/>
            <w:bookmarkEnd w:id="25097"/>
            <w:bookmarkEnd w:id="25098"/>
            <w:bookmarkEnd w:id="25099"/>
            <w:bookmarkEnd w:id="25100"/>
            <w:bookmarkEnd w:id="25101"/>
            <w:bookmarkEnd w:id="25102"/>
            <w:bookmarkEnd w:id="25103"/>
            <w:bookmarkEnd w:id="25104"/>
            <w:bookmarkEnd w:id="25105"/>
            <w:bookmarkEnd w:id="25106"/>
            <w:bookmarkEnd w:id="25107"/>
            <w:bookmarkEnd w:id="25108"/>
            <w:bookmarkEnd w:id="25109"/>
            <w:bookmarkEnd w:id="25110"/>
            <w:bookmarkEnd w:id="25111"/>
            <w:bookmarkEnd w:id="25112"/>
            <w:bookmarkEnd w:id="25113"/>
            <w:bookmarkEnd w:id="25114"/>
            <w:bookmarkEnd w:id="25115"/>
            <w:bookmarkEnd w:id="25116"/>
            <w:bookmarkEnd w:id="25117"/>
            <w:bookmarkEnd w:id="25118"/>
            <w:bookmarkEnd w:id="25119"/>
            <w:bookmarkEnd w:id="25120"/>
            <w:bookmarkEnd w:id="25121"/>
            <w:bookmarkEnd w:id="25122"/>
            <w:bookmarkEnd w:id="25123"/>
            <w:bookmarkEnd w:id="25124"/>
            <w:bookmarkEnd w:id="25125"/>
            <w:bookmarkEnd w:id="25126"/>
            <w:bookmarkEnd w:id="25127"/>
            <w:bookmarkEnd w:id="25128"/>
            <w:bookmarkEnd w:id="25129"/>
            <w:bookmarkEnd w:id="25130"/>
            <w:bookmarkEnd w:id="25131"/>
            <w:bookmarkEnd w:id="25132"/>
            <w:bookmarkEnd w:id="25133"/>
            <w:bookmarkEnd w:id="25134"/>
            <w:bookmarkEnd w:id="25135"/>
            <w:bookmarkEnd w:id="25136"/>
            <w:bookmarkEnd w:id="25137"/>
            <w:bookmarkEnd w:id="25138"/>
            <w:bookmarkEnd w:id="25139"/>
            <w:bookmarkEnd w:id="25140"/>
            <w:bookmarkEnd w:id="25141"/>
            <w:bookmarkEnd w:id="25142"/>
            <w:bookmarkEnd w:id="25143"/>
            <w:bookmarkEnd w:id="25144"/>
            <w:bookmarkEnd w:id="25145"/>
            <w:bookmarkEnd w:id="25146"/>
            <w:bookmarkEnd w:id="25147"/>
            <w:bookmarkEnd w:id="25148"/>
            <w:bookmarkEnd w:id="25149"/>
            <w:bookmarkEnd w:id="25150"/>
            <w:bookmarkEnd w:id="25151"/>
            <w:bookmarkEnd w:id="25152"/>
            <w:bookmarkEnd w:id="25153"/>
            <w:bookmarkEnd w:id="25154"/>
            <w:bookmarkEnd w:id="25155"/>
            <w:bookmarkEnd w:id="25156"/>
            <w:bookmarkEnd w:id="25157"/>
            <w:bookmarkEnd w:id="25158"/>
            <w:bookmarkEnd w:id="25159"/>
            <w:bookmarkEnd w:id="25160"/>
            <w:bookmarkEnd w:id="25161"/>
            <w:bookmarkEnd w:id="25162"/>
            <w:bookmarkEnd w:id="25163"/>
            <w:bookmarkEnd w:id="25164"/>
            <w:bookmarkEnd w:id="25165"/>
            <w:bookmarkEnd w:id="25166"/>
            <w:bookmarkEnd w:id="25167"/>
            <w:bookmarkEnd w:id="25168"/>
            <w:bookmarkEnd w:id="25169"/>
            <w:bookmarkEnd w:id="25170"/>
            <w:bookmarkEnd w:id="25171"/>
            <w:bookmarkEnd w:id="25172"/>
            <w:bookmarkEnd w:id="25173"/>
            <w:bookmarkEnd w:id="25174"/>
            <w:bookmarkEnd w:id="25175"/>
            <w:bookmarkEnd w:id="25176"/>
            <w:bookmarkEnd w:id="25177"/>
            <w:bookmarkEnd w:id="25178"/>
            <w:bookmarkEnd w:id="25179"/>
            <w:bookmarkEnd w:id="25180"/>
            <w:bookmarkEnd w:id="25181"/>
            <w:bookmarkEnd w:id="25182"/>
            <w:bookmarkEnd w:id="25183"/>
            <w:bookmarkEnd w:id="25184"/>
            <w:bookmarkEnd w:id="25185"/>
            <w:bookmarkEnd w:id="25186"/>
            <w:bookmarkEnd w:id="25187"/>
            <w:bookmarkEnd w:id="25188"/>
            <w:bookmarkEnd w:id="25189"/>
            <w:bookmarkEnd w:id="25190"/>
            <w:bookmarkEnd w:id="25191"/>
            <w:bookmarkEnd w:id="25192"/>
            <w:bookmarkEnd w:id="25193"/>
            <w:bookmarkEnd w:id="25194"/>
            <w:bookmarkEnd w:id="25195"/>
            <w:bookmarkEnd w:id="25196"/>
            <w:bookmarkEnd w:id="25197"/>
            <w:bookmarkEnd w:id="25198"/>
            <w:bookmarkEnd w:id="25199"/>
            <w:bookmarkEnd w:id="25200"/>
            <w:bookmarkEnd w:id="25201"/>
            <w:bookmarkEnd w:id="25202"/>
            <w:bookmarkEnd w:id="25203"/>
            <w:bookmarkEnd w:id="25204"/>
            <w:bookmarkEnd w:id="25205"/>
            <w:bookmarkEnd w:id="25206"/>
            <w:bookmarkEnd w:id="25207"/>
            <w:bookmarkEnd w:id="25208"/>
            <w:bookmarkEnd w:id="25209"/>
            <w:bookmarkEnd w:id="25210"/>
            <w:bookmarkEnd w:id="25211"/>
            <w:bookmarkEnd w:id="25212"/>
            <w:bookmarkEnd w:id="25213"/>
            <w:bookmarkEnd w:id="25214"/>
            <w:bookmarkEnd w:id="25215"/>
            <w:bookmarkEnd w:id="25216"/>
            <w:bookmarkEnd w:id="25217"/>
            <w:bookmarkEnd w:id="25218"/>
            <w:bookmarkEnd w:id="25219"/>
            <w:bookmarkEnd w:id="25220"/>
            <w:bookmarkEnd w:id="25221"/>
            <w:bookmarkEnd w:id="25222"/>
            <w:bookmarkEnd w:id="25223"/>
            <w:bookmarkEnd w:id="25224"/>
            <w:bookmarkEnd w:id="25225"/>
            <w:bookmarkEnd w:id="25226"/>
            <w:bookmarkEnd w:id="25227"/>
            <w:bookmarkEnd w:id="25228"/>
            <w:bookmarkEnd w:id="25229"/>
            <w:bookmarkEnd w:id="25230"/>
            <w:bookmarkEnd w:id="25231"/>
            <w:bookmarkEnd w:id="25232"/>
            <w:bookmarkEnd w:id="25233"/>
            <w:bookmarkEnd w:id="25234"/>
            <w:bookmarkEnd w:id="25235"/>
            <w:bookmarkEnd w:id="25236"/>
            <w:bookmarkEnd w:id="25237"/>
            <w:bookmarkEnd w:id="25238"/>
            <w:bookmarkEnd w:id="25239"/>
            <w:bookmarkEnd w:id="25240"/>
            <w:bookmarkEnd w:id="25241"/>
            <w:bookmarkEnd w:id="25242"/>
            <w:bookmarkEnd w:id="25243"/>
            <w:bookmarkEnd w:id="25244"/>
            <w:bookmarkEnd w:id="25245"/>
            <w:bookmarkEnd w:id="25246"/>
            <w:bookmarkEnd w:id="25247"/>
            <w:bookmarkEnd w:id="25248"/>
            <w:bookmarkEnd w:id="25249"/>
            <w:bookmarkEnd w:id="25250"/>
            <w:bookmarkEnd w:id="25251"/>
            <w:bookmarkEnd w:id="25252"/>
            <w:bookmarkEnd w:id="25253"/>
            <w:bookmarkEnd w:id="25254"/>
            <w:bookmarkEnd w:id="25255"/>
            <w:bookmarkEnd w:id="25256"/>
            <w:bookmarkEnd w:id="25257"/>
            <w:bookmarkEnd w:id="25258"/>
            <w:bookmarkEnd w:id="25259"/>
            <w:bookmarkEnd w:id="25260"/>
            <w:bookmarkEnd w:id="25261"/>
            <w:bookmarkEnd w:id="25262"/>
            <w:bookmarkEnd w:id="25263"/>
            <w:bookmarkEnd w:id="25264"/>
            <w:bookmarkEnd w:id="25265"/>
            <w:bookmarkEnd w:id="25266"/>
            <w:bookmarkEnd w:id="25267"/>
            <w:bookmarkEnd w:id="25268"/>
            <w:bookmarkEnd w:id="25269"/>
            <w:bookmarkEnd w:id="25270"/>
            <w:bookmarkEnd w:id="25271"/>
            <w:bookmarkEnd w:id="25272"/>
            <w:bookmarkEnd w:id="25273"/>
            <w:bookmarkEnd w:id="25274"/>
            <w:bookmarkEnd w:id="25275"/>
            <w:bookmarkEnd w:id="25276"/>
            <w:bookmarkEnd w:id="25277"/>
            <w:bookmarkEnd w:id="25278"/>
            <w:bookmarkEnd w:id="25279"/>
            <w:bookmarkEnd w:id="25280"/>
            <w:bookmarkEnd w:id="25281"/>
            <w:bookmarkEnd w:id="25282"/>
            <w:bookmarkEnd w:id="25283"/>
            <w:bookmarkEnd w:id="25284"/>
            <w:bookmarkEnd w:id="25285"/>
            <w:bookmarkEnd w:id="25286"/>
            <w:bookmarkEnd w:id="25287"/>
            <w:bookmarkEnd w:id="25288"/>
            <w:bookmarkEnd w:id="25289"/>
            <w:bookmarkEnd w:id="25290"/>
            <w:bookmarkEnd w:id="25291"/>
            <w:bookmarkEnd w:id="25292"/>
            <w:bookmarkEnd w:id="25293"/>
            <w:bookmarkEnd w:id="25294"/>
            <w:bookmarkEnd w:id="25295"/>
            <w:bookmarkEnd w:id="25296"/>
            <w:bookmarkEnd w:id="25297"/>
            <w:bookmarkEnd w:id="25298"/>
            <w:bookmarkEnd w:id="25299"/>
            <w:bookmarkEnd w:id="25300"/>
            <w:bookmarkEnd w:id="25301"/>
            <w:bookmarkEnd w:id="25302"/>
            <w:bookmarkEnd w:id="25303"/>
            <w:bookmarkEnd w:id="25304"/>
            <w:bookmarkEnd w:id="25305"/>
            <w:bookmarkEnd w:id="25306"/>
            <w:bookmarkEnd w:id="25307"/>
            <w:bookmarkEnd w:id="25308"/>
            <w:bookmarkEnd w:id="25309"/>
            <w:bookmarkEnd w:id="25310"/>
            <w:bookmarkEnd w:id="25311"/>
            <w:bookmarkEnd w:id="25312"/>
            <w:bookmarkEnd w:id="25313"/>
            <w:bookmarkEnd w:id="25314"/>
            <w:bookmarkEnd w:id="25315"/>
            <w:bookmarkEnd w:id="25316"/>
            <w:bookmarkEnd w:id="25317"/>
            <w:bookmarkEnd w:id="25318"/>
            <w:bookmarkEnd w:id="25319"/>
            <w:bookmarkEnd w:id="25320"/>
            <w:bookmarkEnd w:id="25321"/>
            <w:bookmarkEnd w:id="25322"/>
            <w:bookmarkEnd w:id="25323"/>
            <w:bookmarkEnd w:id="25324"/>
            <w:bookmarkEnd w:id="25325"/>
            <w:bookmarkEnd w:id="25326"/>
            <w:bookmarkEnd w:id="25327"/>
            <w:bookmarkEnd w:id="25328"/>
            <w:bookmarkEnd w:id="25329"/>
            <w:bookmarkEnd w:id="25330"/>
            <w:bookmarkEnd w:id="25331"/>
            <w:bookmarkEnd w:id="25332"/>
            <w:bookmarkEnd w:id="25333"/>
            <w:bookmarkEnd w:id="25334"/>
            <w:bookmarkEnd w:id="25335"/>
            <w:bookmarkEnd w:id="25336"/>
            <w:bookmarkEnd w:id="25337"/>
            <w:bookmarkEnd w:id="25338"/>
            <w:bookmarkEnd w:id="25339"/>
            <w:bookmarkEnd w:id="25340"/>
            <w:bookmarkEnd w:id="25341"/>
            <w:bookmarkEnd w:id="25342"/>
            <w:bookmarkEnd w:id="25343"/>
            <w:bookmarkEnd w:id="25344"/>
            <w:bookmarkEnd w:id="25345"/>
            <w:bookmarkEnd w:id="25346"/>
            <w:bookmarkEnd w:id="25347"/>
            <w:bookmarkEnd w:id="25348"/>
            <w:bookmarkEnd w:id="25349"/>
            <w:bookmarkEnd w:id="25350"/>
            <w:bookmarkEnd w:id="25351"/>
            <w:bookmarkEnd w:id="25352"/>
            <w:bookmarkEnd w:id="25353"/>
            <w:bookmarkEnd w:id="25354"/>
            <w:bookmarkEnd w:id="25355"/>
            <w:bookmarkEnd w:id="25356"/>
            <w:bookmarkEnd w:id="25357"/>
            <w:bookmarkEnd w:id="25358"/>
            <w:bookmarkEnd w:id="25359"/>
            <w:bookmarkEnd w:id="25360"/>
            <w:bookmarkEnd w:id="25361"/>
            <w:bookmarkEnd w:id="25362"/>
            <w:bookmarkEnd w:id="25363"/>
            <w:bookmarkEnd w:id="25364"/>
            <w:bookmarkEnd w:id="25365"/>
            <w:bookmarkEnd w:id="25366"/>
            <w:bookmarkEnd w:id="25367"/>
            <w:bookmarkEnd w:id="25368"/>
            <w:bookmarkEnd w:id="25369"/>
            <w:bookmarkEnd w:id="25370"/>
            <w:bookmarkEnd w:id="25371"/>
            <w:bookmarkEnd w:id="25372"/>
            <w:bookmarkEnd w:id="25373"/>
            <w:bookmarkEnd w:id="25374"/>
            <w:bookmarkEnd w:id="25375"/>
            <w:bookmarkEnd w:id="25376"/>
            <w:bookmarkEnd w:id="25377"/>
            <w:bookmarkEnd w:id="25378"/>
            <w:bookmarkEnd w:id="25379"/>
            <w:bookmarkEnd w:id="25380"/>
            <w:bookmarkEnd w:id="25381"/>
            <w:bookmarkEnd w:id="25382"/>
            <w:bookmarkEnd w:id="25383"/>
            <w:bookmarkEnd w:id="25384"/>
            <w:bookmarkEnd w:id="25385"/>
            <w:bookmarkEnd w:id="25386"/>
            <w:bookmarkEnd w:id="25387"/>
            <w:bookmarkEnd w:id="25388"/>
            <w:bookmarkEnd w:id="25389"/>
            <w:bookmarkEnd w:id="25390"/>
            <w:bookmarkEnd w:id="25391"/>
            <w:bookmarkEnd w:id="25392"/>
            <w:bookmarkEnd w:id="25393"/>
            <w:bookmarkEnd w:id="25394"/>
            <w:bookmarkEnd w:id="25395"/>
            <w:bookmarkEnd w:id="25396"/>
            <w:bookmarkEnd w:id="25397"/>
            <w:bookmarkEnd w:id="25398"/>
            <w:bookmarkEnd w:id="25399"/>
            <w:bookmarkEnd w:id="25400"/>
            <w:bookmarkEnd w:id="25401"/>
            <w:bookmarkEnd w:id="25402"/>
            <w:bookmarkEnd w:id="25403"/>
            <w:bookmarkEnd w:id="25404"/>
            <w:bookmarkEnd w:id="25405"/>
            <w:bookmarkEnd w:id="25406"/>
            <w:bookmarkEnd w:id="25407"/>
            <w:bookmarkEnd w:id="25408"/>
            <w:bookmarkEnd w:id="25409"/>
            <w:bookmarkEnd w:id="25410"/>
            <w:bookmarkEnd w:id="25411"/>
            <w:bookmarkEnd w:id="25412"/>
            <w:bookmarkEnd w:id="25413"/>
            <w:bookmarkEnd w:id="25414"/>
            <w:bookmarkEnd w:id="25415"/>
            <w:bookmarkEnd w:id="25416"/>
            <w:bookmarkEnd w:id="25417"/>
            <w:bookmarkEnd w:id="25418"/>
            <w:bookmarkEnd w:id="25419"/>
            <w:bookmarkEnd w:id="25420"/>
            <w:bookmarkEnd w:id="25421"/>
            <w:bookmarkEnd w:id="25422"/>
            <w:bookmarkEnd w:id="25423"/>
            <w:bookmarkEnd w:id="25424"/>
            <w:bookmarkEnd w:id="25425"/>
            <w:bookmarkEnd w:id="25426"/>
            <w:bookmarkEnd w:id="25427"/>
            <w:bookmarkEnd w:id="25428"/>
            <w:bookmarkEnd w:id="25429"/>
            <w:bookmarkEnd w:id="25430"/>
            <w:bookmarkEnd w:id="25431"/>
            <w:bookmarkEnd w:id="25432"/>
            <w:bookmarkEnd w:id="25433"/>
            <w:bookmarkEnd w:id="25434"/>
            <w:bookmarkEnd w:id="25435"/>
            <w:bookmarkEnd w:id="25436"/>
            <w:bookmarkEnd w:id="25437"/>
            <w:bookmarkEnd w:id="25438"/>
            <w:bookmarkEnd w:id="25439"/>
            <w:bookmarkEnd w:id="25440"/>
            <w:bookmarkEnd w:id="25441"/>
            <w:bookmarkEnd w:id="25442"/>
            <w:bookmarkEnd w:id="25443"/>
            <w:bookmarkEnd w:id="25444"/>
            <w:bookmarkEnd w:id="25445"/>
            <w:bookmarkEnd w:id="25446"/>
            <w:bookmarkEnd w:id="25447"/>
            <w:bookmarkEnd w:id="25448"/>
            <w:bookmarkEnd w:id="25449"/>
            <w:bookmarkEnd w:id="25450"/>
            <w:bookmarkEnd w:id="25451"/>
            <w:bookmarkEnd w:id="25452"/>
            <w:bookmarkEnd w:id="25453"/>
            <w:bookmarkEnd w:id="25454"/>
            <w:bookmarkEnd w:id="25455"/>
            <w:bookmarkEnd w:id="25456"/>
            <w:bookmarkEnd w:id="25457"/>
            <w:bookmarkEnd w:id="25458"/>
            <w:bookmarkEnd w:id="25459"/>
            <w:bookmarkEnd w:id="25460"/>
            <w:bookmarkEnd w:id="25461"/>
            <w:bookmarkEnd w:id="25462"/>
            <w:bookmarkEnd w:id="25463"/>
            <w:bookmarkEnd w:id="25464"/>
            <w:bookmarkEnd w:id="25465"/>
            <w:bookmarkEnd w:id="25466"/>
            <w:bookmarkEnd w:id="25467"/>
            <w:bookmarkEnd w:id="25468"/>
            <w:bookmarkEnd w:id="25469"/>
            <w:bookmarkEnd w:id="25470"/>
            <w:bookmarkEnd w:id="25471"/>
            <w:bookmarkEnd w:id="25472"/>
            <w:bookmarkEnd w:id="25473"/>
            <w:bookmarkEnd w:id="25474"/>
            <w:bookmarkEnd w:id="25475"/>
            <w:bookmarkEnd w:id="25476"/>
            <w:bookmarkEnd w:id="25477"/>
            <w:bookmarkEnd w:id="25478"/>
            <w:bookmarkEnd w:id="25479"/>
            <w:bookmarkEnd w:id="25480"/>
            <w:bookmarkEnd w:id="25481"/>
            <w:bookmarkEnd w:id="25482"/>
            <w:bookmarkEnd w:id="25483"/>
            <w:bookmarkEnd w:id="25484"/>
            <w:bookmarkEnd w:id="25485"/>
            <w:bookmarkEnd w:id="25486"/>
            <w:bookmarkEnd w:id="25487"/>
            <w:bookmarkEnd w:id="25488"/>
            <w:bookmarkEnd w:id="25489"/>
            <w:bookmarkEnd w:id="25490"/>
            <w:bookmarkEnd w:id="25491"/>
            <w:bookmarkEnd w:id="25492"/>
            <w:bookmarkEnd w:id="25493"/>
            <w:bookmarkEnd w:id="25494"/>
            <w:bookmarkEnd w:id="25495"/>
            <w:bookmarkEnd w:id="25496"/>
            <w:bookmarkEnd w:id="25497"/>
            <w:bookmarkEnd w:id="25498"/>
            <w:bookmarkEnd w:id="25499"/>
            <w:bookmarkEnd w:id="25500"/>
            <w:bookmarkEnd w:id="25501"/>
            <w:bookmarkEnd w:id="25502"/>
            <w:bookmarkEnd w:id="25503"/>
            <w:bookmarkEnd w:id="25504"/>
            <w:bookmarkEnd w:id="25505"/>
            <w:bookmarkEnd w:id="25506"/>
            <w:bookmarkEnd w:id="25507"/>
            <w:bookmarkEnd w:id="25508"/>
            <w:bookmarkEnd w:id="25509"/>
            <w:bookmarkEnd w:id="25510"/>
            <w:bookmarkEnd w:id="25511"/>
            <w:bookmarkEnd w:id="25512"/>
            <w:bookmarkEnd w:id="25513"/>
            <w:bookmarkEnd w:id="25514"/>
            <w:bookmarkEnd w:id="25515"/>
            <w:bookmarkEnd w:id="25516"/>
            <w:bookmarkEnd w:id="25517"/>
            <w:bookmarkEnd w:id="25518"/>
            <w:bookmarkEnd w:id="25519"/>
            <w:bookmarkEnd w:id="25520"/>
            <w:bookmarkEnd w:id="25521"/>
            <w:bookmarkEnd w:id="25522"/>
            <w:bookmarkEnd w:id="25523"/>
            <w:bookmarkEnd w:id="25524"/>
            <w:bookmarkEnd w:id="25525"/>
            <w:bookmarkEnd w:id="25526"/>
            <w:bookmarkEnd w:id="25527"/>
            <w:bookmarkEnd w:id="25528"/>
            <w:bookmarkEnd w:id="25529"/>
            <w:bookmarkEnd w:id="25530"/>
            <w:bookmarkEnd w:id="25531"/>
            <w:bookmarkEnd w:id="25532"/>
            <w:bookmarkEnd w:id="25533"/>
            <w:bookmarkEnd w:id="25534"/>
            <w:bookmarkEnd w:id="25535"/>
            <w:bookmarkEnd w:id="25536"/>
            <w:bookmarkEnd w:id="25537"/>
            <w:bookmarkEnd w:id="25538"/>
            <w:bookmarkEnd w:id="25539"/>
            <w:bookmarkEnd w:id="25540"/>
            <w:bookmarkEnd w:id="25541"/>
            <w:bookmarkEnd w:id="25542"/>
            <w:bookmarkEnd w:id="25543"/>
            <w:bookmarkEnd w:id="25544"/>
            <w:bookmarkEnd w:id="25545"/>
            <w:bookmarkEnd w:id="25546"/>
            <w:bookmarkEnd w:id="25547"/>
            <w:bookmarkEnd w:id="25548"/>
            <w:bookmarkEnd w:id="25549"/>
            <w:bookmarkEnd w:id="25550"/>
            <w:bookmarkEnd w:id="25551"/>
            <w:bookmarkEnd w:id="25552"/>
            <w:bookmarkEnd w:id="25553"/>
            <w:bookmarkEnd w:id="25554"/>
            <w:bookmarkEnd w:id="25555"/>
            <w:bookmarkEnd w:id="25556"/>
            <w:bookmarkEnd w:id="25557"/>
            <w:bookmarkEnd w:id="25558"/>
            <w:bookmarkEnd w:id="25559"/>
            <w:bookmarkEnd w:id="25560"/>
            <w:bookmarkEnd w:id="25561"/>
            <w:bookmarkEnd w:id="25562"/>
            <w:bookmarkEnd w:id="25563"/>
            <w:bookmarkEnd w:id="25564"/>
            <w:bookmarkEnd w:id="25565"/>
            <w:bookmarkEnd w:id="25566"/>
            <w:bookmarkEnd w:id="25567"/>
            <w:bookmarkEnd w:id="25568"/>
            <w:bookmarkEnd w:id="25569"/>
            <w:bookmarkEnd w:id="25570"/>
            <w:bookmarkEnd w:id="25571"/>
            <w:bookmarkEnd w:id="25572"/>
            <w:bookmarkEnd w:id="25573"/>
            <w:bookmarkEnd w:id="25574"/>
            <w:bookmarkEnd w:id="25575"/>
            <w:bookmarkEnd w:id="25576"/>
            <w:bookmarkEnd w:id="25577"/>
            <w:bookmarkEnd w:id="25578"/>
            <w:bookmarkEnd w:id="25579"/>
            <w:bookmarkEnd w:id="25580"/>
            <w:bookmarkEnd w:id="25581"/>
            <w:bookmarkEnd w:id="25582"/>
            <w:bookmarkEnd w:id="25583"/>
            <w:bookmarkEnd w:id="25584"/>
            <w:bookmarkEnd w:id="25585"/>
            <w:bookmarkEnd w:id="25586"/>
            <w:bookmarkEnd w:id="25587"/>
            <w:bookmarkEnd w:id="25588"/>
            <w:bookmarkEnd w:id="25589"/>
            <w:bookmarkEnd w:id="25590"/>
            <w:bookmarkEnd w:id="25591"/>
            <w:bookmarkEnd w:id="25592"/>
            <w:bookmarkEnd w:id="25593"/>
            <w:bookmarkEnd w:id="25594"/>
            <w:bookmarkEnd w:id="25595"/>
            <w:bookmarkEnd w:id="25596"/>
            <w:bookmarkEnd w:id="25597"/>
            <w:bookmarkEnd w:id="25598"/>
            <w:bookmarkEnd w:id="25599"/>
            <w:bookmarkEnd w:id="25600"/>
            <w:bookmarkEnd w:id="25601"/>
            <w:bookmarkEnd w:id="25602"/>
            <w:bookmarkEnd w:id="25603"/>
            <w:bookmarkEnd w:id="25604"/>
            <w:bookmarkEnd w:id="25605"/>
            <w:bookmarkEnd w:id="25606"/>
            <w:bookmarkEnd w:id="25607"/>
            <w:bookmarkEnd w:id="25608"/>
            <w:bookmarkEnd w:id="25609"/>
            <w:bookmarkEnd w:id="25610"/>
            <w:bookmarkEnd w:id="25611"/>
            <w:bookmarkEnd w:id="25612"/>
            <w:bookmarkEnd w:id="25613"/>
            <w:bookmarkEnd w:id="25614"/>
            <w:bookmarkEnd w:id="25615"/>
            <w:bookmarkEnd w:id="25616"/>
            <w:bookmarkEnd w:id="25617"/>
            <w:bookmarkEnd w:id="25618"/>
            <w:bookmarkEnd w:id="25619"/>
            <w:bookmarkEnd w:id="25620"/>
            <w:bookmarkEnd w:id="25621"/>
            <w:bookmarkEnd w:id="25622"/>
            <w:bookmarkEnd w:id="25623"/>
            <w:bookmarkEnd w:id="25624"/>
            <w:bookmarkEnd w:id="25625"/>
            <w:bookmarkEnd w:id="25626"/>
            <w:bookmarkEnd w:id="25627"/>
            <w:bookmarkEnd w:id="25628"/>
            <w:bookmarkEnd w:id="25629"/>
            <w:bookmarkEnd w:id="25630"/>
            <w:bookmarkEnd w:id="25631"/>
            <w:bookmarkEnd w:id="25632"/>
            <w:bookmarkEnd w:id="25633"/>
            <w:bookmarkEnd w:id="25634"/>
            <w:bookmarkEnd w:id="25635"/>
            <w:bookmarkEnd w:id="25636"/>
            <w:bookmarkEnd w:id="25637"/>
            <w:bookmarkEnd w:id="25638"/>
            <w:bookmarkEnd w:id="25639"/>
            <w:bookmarkEnd w:id="25640"/>
            <w:bookmarkEnd w:id="25641"/>
            <w:bookmarkEnd w:id="25642"/>
            <w:bookmarkEnd w:id="25643"/>
            <w:bookmarkEnd w:id="25644"/>
            <w:bookmarkEnd w:id="25645"/>
            <w:bookmarkEnd w:id="25646"/>
            <w:bookmarkEnd w:id="25647"/>
            <w:bookmarkEnd w:id="25648"/>
            <w:bookmarkEnd w:id="25649"/>
            <w:bookmarkEnd w:id="25650"/>
            <w:bookmarkEnd w:id="25651"/>
            <w:bookmarkEnd w:id="25652"/>
            <w:bookmarkEnd w:id="25653"/>
            <w:bookmarkEnd w:id="25654"/>
            <w:bookmarkEnd w:id="25655"/>
            <w:bookmarkEnd w:id="25656"/>
            <w:bookmarkEnd w:id="25657"/>
            <w:bookmarkEnd w:id="25658"/>
            <w:bookmarkEnd w:id="25659"/>
            <w:bookmarkEnd w:id="25660"/>
            <w:bookmarkEnd w:id="25661"/>
            <w:bookmarkEnd w:id="25662"/>
            <w:bookmarkEnd w:id="25663"/>
            <w:bookmarkEnd w:id="25664"/>
            <w:bookmarkEnd w:id="25665"/>
            <w:bookmarkEnd w:id="25666"/>
            <w:bookmarkEnd w:id="25667"/>
            <w:bookmarkEnd w:id="25668"/>
            <w:bookmarkEnd w:id="25669"/>
            <w:bookmarkEnd w:id="25670"/>
            <w:bookmarkEnd w:id="25671"/>
            <w:bookmarkEnd w:id="25672"/>
            <w:bookmarkEnd w:id="25673"/>
            <w:bookmarkEnd w:id="25674"/>
            <w:bookmarkEnd w:id="25675"/>
            <w:bookmarkEnd w:id="25676"/>
            <w:bookmarkEnd w:id="25677"/>
            <w:bookmarkEnd w:id="25678"/>
            <w:bookmarkEnd w:id="25679"/>
            <w:bookmarkEnd w:id="25680"/>
            <w:bookmarkEnd w:id="25681"/>
            <w:bookmarkEnd w:id="25682"/>
            <w:bookmarkEnd w:id="25683"/>
            <w:bookmarkEnd w:id="25684"/>
            <w:bookmarkEnd w:id="25685"/>
            <w:bookmarkEnd w:id="25686"/>
            <w:bookmarkEnd w:id="25687"/>
            <w:bookmarkEnd w:id="25688"/>
            <w:bookmarkEnd w:id="25689"/>
            <w:bookmarkEnd w:id="25690"/>
            <w:bookmarkEnd w:id="25691"/>
            <w:bookmarkEnd w:id="25692"/>
            <w:bookmarkEnd w:id="25693"/>
            <w:bookmarkEnd w:id="25694"/>
            <w:bookmarkEnd w:id="25695"/>
            <w:bookmarkEnd w:id="25696"/>
            <w:bookmarkEnd w:id="25697"/>
            <w:bookmarkEnd w:id="25698"/>
            <w:bookmarkEnd w:id="25699"/>
            <w:bookmarkEnd w:id="25700"/>
            <w:bookmarkEnd w:id="25701"/>
            <w:bookmarkEnd w:id="25702"/>
            <w:bookmarkEnd w:id="25703"/>
            <w:bookmarkEnd w:id="25704"/>
            <w:bookmarkEnd w:id="25705"/>
            <w:bookmarkEnd w:id="25706"/>
            <w:bookmarkEnd w:id="25707"/>
            <w:bookmarkEnd w:id="25708"/>
            <w:bookmarkEnd w:id="25709"/>
            <w:bookmarkEnd w:id="25710"/>
            <w:bookmarkEnd w:id="25711"/>
            <w:bookmarkEnd w:id="25712"/>
            <w:bookmarkEnd w:id="25713"/>
            <w:bookmarkEnd w:id="25714"/>
            <w:bookmarkEnd w:id="25715"/>
            <w:bookmarkEnd w:id="25716"/>
            <w:bookmarkEnd w:id="25717"/>
            <w:bookmarkEnd w:id="25718"/>
            <w:bookmarkEnd w:id="25719"/>
            <w:bookmarkEnd w:id="25720"/>
            <w:bookmarkEnd w:id="25721"/>
            <w:bookmarkEnd w:id="25722"/>
            <w:bookmarkEnd w:id="25723"/>
            <w:bookmarkEnd w:id="25724"/>
            <w:bookmarkEnd w:id="25725"/>
            <w:bookmarkEnd w:id="25726"/>
            <w:bookmarkEnd w:id="25727"/>
            <w:bookmarkEnd w:id="25728"/>
            <w:bookmarkEnd w:id="25729"/>
            <w:bookmarkEnd w:id="25730"/>
            <w:bookmarkEnd w:id="25731"/>
            <w:bookmarkEnd w:id="25732"/>
            <w:bookmarkEnd w:id="25733"/>
            <w:bookmarkEnd w:id="25734"/>
            <w:bookmarkEnd w:id="25735"/>
            <w:bookmarkEnd w:id="25736"/>
            <w:bookmarkEnd w:id="25737"/>
            <w:bookmarkEnd w:id="25738"/>
            <w:bookmarkEnd w:id="25739"/>
            <w:bookmarkEnd w:id="25740"/>
            <w:bookmarkEnd w:id="25741"/>
            <w:bookmarkEnd w:id="25742"/>
            <w:bookmarkEnd w:id="25743"/>
            <w:bookmarkEnd w:id="25744"/>
            <w:bookmarkEnd w:id="25745"/>
            <w:bookmarkEnd w:id="25746"/>
            <w:bookmarkEnd w:id="25747"/>
            <w:bookmarkEnd w:id="25748"/>
            <w:bookmarkEnd w:id="25749"/>
            <w:bookmarkEnd w:id="25750"/>
            <w:bookmarkEnd w:id="25751"/>
            <w:bookmarkEnd w:id="25752"/>
            <w:bookmarkEnd w:id="25753"/>
            <w:bookmarkEnd w:id="25754"/>
            <w:bookmarkEnd w:id="25755"/>
            <w:bookmarkEnd w:id="25756"/>
            <w:bookmarkEnd w:id="25757"/>
            <w:bookmarkEnd w:id="25758"/>
            <w:bookmarkEnd w:id="25759"/>
            <w:bookmarkEnd w:id="25760"/>
            <w:bookmarkEnd w:id="25761"/>
            <w:bookmarkEnd w:id="25762"/>
            <w:bookmarkEnd w:id="25763"/>
            <w:bookmarkEnd w:id="25764"/>
            <w:bookmarkEnd w:id="25765"/>
            <w:bookmarkEnd w:id="25766"/>
            <w:bookmarkEnd w:id="25767"/>
            <w:bookmarkEnd w:id="25768"/>
            <w:bookmarkEnd w:id="25769"/>
            <w:bookmarkEnd w:id="25770"/>
            <w:bookmarkEnd w:id="25771"/>
            <w:bookmarkEnd w:id="25772"/>
            <w:bookmarkEnd w:id="25773"/>
            <w:bookmarkEnd w:id="25774"/>
            <w:bookmarkEnd w:id="25775"/>
            <w:bookmarkEnd w:id="25776"/>
            <w:bookmarkEnd w:id="25777"/>
            <w:bookmarkEnd w:id="25778"/>
            <w:bookmarkEnd w:id="25779"/>
            <w:bookmarkEnd w:id="25780"/>
            <w:bookmarkEnd w:id="25781"/>
            <w:bookmarkEnd w:id="25782"/>
            <w:bookmarkEnd w:id="25783"/>
            <w:bookmarkEnd w:id="25784"/>
            <w:bookmarkEnd w:id="25785"/>
            <w:bookmarkEnd w:id="25786"/>
            <w:bookmarkEnd w:id="25787"/>
            <w:bookmarkEnd w:id="25788"/>
            <w:bookmarkEnd w:id="25789"/>
            <w:bookmarkEnd w:id="25790"/>
            <w:bookmarkEnd w:id="25791"/>
            <w:bookmarkEnd w:id="25792"/>
            <w:bookmarkEnd w:id="25793"/>
            <w:bookmarkEnd w:id="25794"/>
            <w:bookmarkEnd w:id="25795"/>
            <w:bookmarkEnd w:id="25796"/>
            <w:bookmarkEnd w:id="25797"/>
            <w:bookmarkEnd w:id="25798"/>
            <w:bookmarkEnd w:id="25799"/>
            <w:bookmarkEnd w:id="25800"/>
            <w:bookmarkEnd w:id="25801"/>
            <w:bookmarkEnd w:id="25802"/>
            <w:bookmarkEnd w:id="25803"/>
            <w:bookmarkEnd w:id="25804"/>
            <w:bookmarkEnd w:id="25805"/>
            <w:bookmarkEnd w:id="25806"/>
            <w:bookmarkEnd w:id="25807"/>
            <w:bookmarkEnd w:id="25808"/>
            <w:bookmarkEnd w:id="25809"/>
            <w:bookmarkEnd w:id="25810"/>
            <w:bookmarkEnd w:id="25811"/>
            <w:bookmarkEnd w:id="25812"/>
            <w:bookmarkEnd w:id="25813"/>
            <w:bookmarkEnd w:id="25814"/>
            <w:bookmarkEnd w:id="25815"/>
            <w:bookmarkEnd w:id="25816"/>
            <w:bookmarkEnd w:id="25817"/>
            <w:bookmarkEnd w:id="25818"/>
            <w:bookmarkEnd w:id="25819"/>
            <w:bookmarkEnd w:id="25820"/>
            <w:bookmarkEnd w:id="25821"/>
            <w:bookmarkEnd w:id="25822"/>
            <w:bookmarkEnd w:id="25823"/>
            <w:bookmarkEnd w:id="25824"/>
            <w:bookmarkEnd w:id="25825"/>
            <w:bookmarkEnd w:id="25826"/>
            <w:bookmarkEnd w:id="25827"/>
            <w:bookmarkEnd w:id="25828"/>
            <w:bookmarkEnd w:id="25829"/>
            <w:bookmarkEnd w:id="25830"/>
            <w:bookmarkEnd w:id="25831"/>
            <w:bookmarkEnd w:id="25832"/>
            <w:bookmarkEnd w:id="25833"/>
            <w:bookmarkEnd w:id="25834"/>
            <w:bookmarkEnd w:id="25835"/>
            <w:bookmarkEnd w:id="25836"/>
            <w:bookmarkEnd w:id="25837"/>
            <w:bookmarkEnd w:id="25838"/>
            <w:bookmarkEnd w:id="25839"/>
            <w:bookmarkEnd w:id="25840"/>
            <w:bookmarkEnd w:id="25841"/>
            <w:bookmarkEnd w:id="25842"/>
            <w:bookmarkEnd w:id="25843"/>
            <w:bookmarkEnd w:id="25844"/>
            <w:bookmarkEnd w:id="25845"/>
            <w:bookmarkEnd w:id="25846"/>
            <w:bookmarkEnd w:id="25847"/>
            <w:bookmarkEnd w:id="25848"/>
            <w:bookmarkEnd w:id="25849"/>
            <w:bookmarkEnd w:id="25850"/>
            <w:bookmarkEnd w:id="25851"/>
            <w:bookmarkEnd w:id="25852"/>
            <w:bookmarkEnd w:id="25853"/>
            <w:bookmarkEnd w:id="25854"/>
            <w:bookmarkEnd w:id="25855"/>
            <w:bookmarkEnd w:id="25856"/>
            <w:bookmarkEnd w:id="25857"/>
            <w:bookmarkEnd w:id="25858"/>
            <w:bookmarkEnd w:id="25859"/>
            <w:bookmarkEnd w:id="25860"/>
            <w:bookmarkEnd w:id="25861"/>
            <w:bookmarkEnd w:id="25862"/>
            <w:bookmarkEnd w:id="25863"/>
            <w:bookmarkEnd w:id="25864"/>
            <w:bookmarkEnd w:id="25865"/>
            <w:bookmarkEnd w:id="25866"/>
            <w:bookmarkEnd w:id="25867"/>
            <w:bookmarkEnd w:id="25868"/>
            <w:bookmarkEnd w:id="25869"/>
            <w:bookmarkEnd w:id="25870"/>
            <w:bookmarkEnd w:id="25871"/>
            <w:bookmarkEnd w:id="25872"/>
            <w:bookmarkEnd w:id="25873"/>
            <w:bookmarkEnd w:id="25874"/>
            <w:bookmarkEnd w:id="25875"/>
            <w:bookmarkEnd w:id="25876"/>
            <w:bookmarkEnd w:id="25877"/>
            <w:bookmarkEnd w:id="25878"/>
            <w:bookmarkEnd w:id="25879"/>
            <w:bookmarkEnd w:id="25880"/>
            <w:bookmarkEnd w:id="25881"/>
            <w:bookmarkEnd w:id="25882"/>
            <w:bookmarkEnd w:id="25883"/>
            <w:bookmarkEnd w:id="25884"/>
            <w:bookmarkEnd w:id="25885"/>
            <w:bookmarkEnd w:id="25886"/>
            <w:bookmarkEnd w:id="25887"/>
            <w:bookmarkEnd w:id="25888"/>
            <w:bookmarkEnd w:id="25889"/>
            <w:bookmarkEnd w:id="25890"/>
            <w:bookmarkEnd w:id="25891"/>
            <w:bookmarkEnd w:id="25892"/>
            <w:bookmarkEnd w:id="25893"/>
            <w:bookmarkEnd w:id="25894"/>
            <w:bookmarkEnd w:id="25895"/>
            <w:bookmarkEnd w:id="25896"/>
            <w:bookmarkEnd w:id="25897"/>
            <w:bookmarkEnd w:id="25898"/>
            <w:bookmarkEnd w:id="25899"/>
            <w:bookmarkEnd w:id="25900"/>
            <w:bookmarkEnd w:id="25901"/>
            <w:bookmarkEnd w:id="25902"/>
            <w:bookmarkEnd w:id="25903"/>
            <w:bookmarkEnd w:id="25904"/>
            <w:bookmarkEnd w:id="25905"/>
            <w:bookmarkEnd w:id="25906"/>
            <w:bookmarkEnd w:id="25907"/>
            <w:bookmarkEnd w:id="25908"/>
            <w:bookmarkEnd w:id="25909"/>
            <w:bookmarkEnd w:id="25910"/>
            <w:bookmarkEnd w:id="25911"/>
            <w:bookmarkEnd w:id="25912"/>
            <w:bookmarkEnd w:id="25913"/>
            <w:bookmarkEnd w:id="25914"/>
            <w:bookmarkEnd w:id="25915"/>
            <w:bookmarkEnd w:id="25916"/>
            <w:bookmarkEnd w:id="25917"/>
            <w:bookmarkEnd w:id="25918"/>
            <w:bookmarkEnd w:id="25919"/>
            <w:bookmarkEnd w:id="25920"/>
            <w:bookmarkEnd w:id="25921"/>
            <w:bookmarkEnd w:id="25922"/>
            <w:bookmarkEnd w:id="25923"/>
            <w:bookmarkEnd w:id="25924"/>
            <w:bookmarkEnd w:id="25925"/>
            <w:bookmarkEnd w:id="25926"/>
            <w:bookmarkEnd w:id="25927"/>
            <w:bookmarkEnd w:id="25928"/>
            <w:bookmarkEnd w:id="25929"/>
            <w:bookmarkEnd w:id="25930"/>
            <w:bookmarkEnd w:id="25931"/>
            <w:bookmarkEnd w:id="25932"/>
            <w:bookmarkEnd w:id="25933"/>
            <w:bookmarkEnd w:id="25934"/>
            <w:bookmarkEnd w:id="25935"/>
            <w:bookmarkEnd w:id="25936"/>
            <w:bookmarkEnd w:id="25937"/>
            <w:bookmarkEnd w:id="25938"/>
            <w:bookmarkEnd w:id="25939"/>
            <w:bookmarkEnd w:id="25940"/>
            <w:bookmarkEnd w:id="25941"/>
            <w:bookmarkEnd w:id="25942"/>
            <w:bookmarkEnd w:id="25943"/>
            <w:bookmarkEnd w:id="25944"/>
            <w:bookmarkEnd w:id="25945"/>
            <w:bookmarkEnd w:id="25946"/>
            <w:bookmarkEnd w:id="25947"/>
            <w:bookmarkEnd w:id="25948"/>
            <w:bookmarkEnd w:id="25949"/>
            <w:bookmarkEnd w:id="25950"/>
            <w:bookmarkEnd w:id="25951"/>
            <w:bookmarkEnd w:id="25952"/>
            <w:bookmarkEnd w:id="25953"/>
            <w:bookmarkEnd w:id="25954"/>
            <w:bookmarkEnd w:id="25955"/>
            <w:bookmarkEnd w:id="25956"/>
            <w:bookmarkEnd w:id="25957"/>
            <w:bookmarkEnd w:id="25958"/>
            <w:bookmarkEnd w:id="25959"/>
            <w:bookmarkEnd w:id="25960"/>
            <w:bookmarkEnd w:id="25961"/>
            <w:bookmarkEnd w:id="25962"/>
            <w:bookmarkEnd w:id="25963"/>
            <w:bookmarkEnd w:id="25964"/>
            <w:bookmarkEnd w:id="25965"/>
            <w:bookmarkEnd w:id="25966"/>
            <w:bookmarkEnd w:id="25967"/>
            <w:bookmarkEnd w:id="25968"/>
            <w:bookmarkEnd w:id="25969"/>
            <w:bookmarkEnd w:id="25970"/>
            <w:bookmarkEnd w:id="25971"/>
            <w:bookmarkEnd w:id="25972"/>
            <w:bookmarkEnd w:id="25973"/>
            <w:bookmarkEnd w:id="25974"/>
            <w:bookmarkEnd w:id="25975"/>
            <w:bookmarkEnd w:id="25976"/>
            <w:bookmarkEnd w:id="25977"/>
            <w:bookmarkEnd w:id="25978"/>
            <w:bookmarkEnd w:id="25979"/>
            <w:bookmarkEnd w:id="25980"/>
            <w:bookmarkEnd w:id="25981"/>
            <w:bookmarkEnd w:id="25982"/>
            <w:bookmarkEnd w:id="25983"/>
            <w:bookmarkEnd w:id="25984"/>
            <w:bookmarkEnd w:id="25985"/>
            <w:bookmarkEnd w:id="25986"/>
            <w:bookmarkEnd w:id="25987"/>
            <w:bookmarkEnd w:id="25988"/>
            <w:bookmarkEnd w:id="25989"/>
            <w:bookmarkEnd w:id="25990"/>
            <w:bookmarkEnd w:id="25991"/>
            <w:bookmarkEnd w:id="25992"/>
            <w:bookmarkEnd w:id="25993"/>
            <w:bookmarkEnd w:id="25994"/>
            <w:bookmarkEnd w:id="25995"/>
            <w:bookmarkEnd w:id="25996"/>
            <w:bookmarkEnd w:id="25997"/>
            <w:bookmarkEnd w:id="25998"/>
            <w:bookmarkEnd w:id="25999"/>
            <w:bookmarkEnd w:id="26000"/>
            <w:bookmarkEnd w:id="26001"/>
            <w:bookmarkEnd w:id="26002"/>
            <w:bookmarkEnd w:id="26003"/>
            <w:bookmarkEnd w:id="26004"/>
            <w:bookmarkEnd w:id="26005"/>
            <w:bookmarkEnd w:id="26006"/>
            <w:bookmarkEnd w:id="26007"/>
            <w:bookmarkEnd w:id="26008"/>
            <w:bookmarkEnd w:id="26009"/>
            <w:bookmarkEnd w:id="26010"/>
            <w:bookmarkEnd w:id="26011"/>
            <w:bookmarkEnd w:id="26012"/>
            <w:bookmarkEnd w:id="26013"/>
            <w:bookmarkEnd w:id="26014"/>
            <w:bookmarkEnd w:id="26015"/>
            <w:bookmarkEnd w:id="26016"/>
            <w:bookmarkEnd w:id="26017"/>
            <w:bookmarkEnd w:id="26018"/>
            <w:bookmarkEnd w:id="26019"/>
            <w:bookmarkEnd w:id="26020"/>
            <w:bookmarkEnd w:id="26021"/>
            <w:bookmarkEnd w:id="26022"/>
            <w:bookmarkEnd w:id="26023"/>
            <w:bookmarkEnd w:id="26024"/>
            <w:bookmarkEnd w:id="26025"/>
            <w:bookmarkEnd w:id="26026"/>
            <w:bookmarkEnd w:id="26027"/>
            <w:bookmarkEnd w:id="26028"/>
            <w:bookmarkEnd w:id="26029"/>
            <w:bookmarkEnd w:id="26030"/>
            <w:bookmarkEnd w:id="26031"/>
            <w:bookmarkEnd w:id="26032"/>
            <w:bookmarkEnd w:id="26033"/>
            <w:bookmarkEnd w:id="26034"/>
            <w:bookmarkEnd w:id="26035"/>
            <w:bookmarkEnd w:id="26036"/>
            <w:bookmarkEnd w:id="26037"/>
            <w:bookmarkEnd w:id="26038"/>
            <w:bookmarkEnd w:id="26039"/>
            <w:bookmarkEnd w:id="26040"/>
            <w:bookmarkEnd w:id="26041"/>
            <w:bookmarkEnd w:id="26042"/>
            <w:bookmarkEnd w:id="26043"/>
            <w:bookmarkEnd w:id="26044"/>
            <w:bookmarkEnd w:id="26045"/>
            <w:bookmarkEnd w:id="26046"/>
            <w:bookmarkEnd w:id="26047"/>
            <w:bookmarkEnd w:id="26048"/>
            <w:bookmarkEnd w:id="26049"/>
            <w:bookmarkEnd w:id="26050"/>
            <w:bookmarkEnd w:id="26051"/>
            <w:bookmarkEnd w:id="26052"/>
            <w:bookmarkEnd w:id="26053"/>
            <w:bookmarkEnd w:id="26054"/>
            <w:bookmarkEnd w:id="26055"/>
            <w:bookmarkEnd w:id="26056"/>
            <w:bookmarkEnd w:id="26057"/>
            <w:bookmarkEnd w:id="26058"/>
            <w:bookmarkEnd w:id="26059"/>
            <w:bookmarkEnd w:id="26060"/>
            <w:bookmarkEnd w:id="26061"/>
            <w:bookmarkEnd w:id="26062"/>
            <w:bookmarkEnd w:id="26063"/>
            <w:bookmarkEnd w:id="26064"/>
            <w:bookmarkEnd w:id="26065"/>
            <w:bookmarkEnd w:id="26066"/>
            <w:bookmarkEnd w:id="26067"/>
            <w:bookmarkEnd w:id="26068"/>
            <w:bookmarkEnd w:id="26069"/>
            <w:bookmarkEnd w:id="26070"/>
            <w:bookmarkEnd w:id="26071"/>
            <w:bookmarkEnd w:id="26072"/>
            <w:bookmarkEnd w:id="26073"/>
            <w:bookmarkEnd w:id="26074"/>
            <w:bookmarkEnd w:id="26075"/>
            <w:bookmarkEnd w:id="26076"/>
            <w:bookmarkEnd w:id="26077"/>
            <w:bookmarkEnd w:id="26078"/>
            <w:bookmarkEnd w:id="26079"/>
            <w:bookmarkEnd w:id="26080"/>
            <w:bookmarkEnd w:id="26081"/>
            <w:bookmarkEnd w:id="26082"/>
            <w:bookmarkEnd w:id="26083"/>
            <w:bookmarkEnd w:id="26084"/>
            <w:bookmarkEnd w:id="26085"/>
            <w:bookmarkEnd w:id="26086"/>
            <w:bookmarkEnd w:id="26087"/>
            <w:bookmarkEnd w:id="26088"/>
            <w:bookmarkEnd w:id="26089"/>
            <w:bookmarkEnd w:id="26090"/>
            <w:bookmarkEnd w:id="26091"/>
            <w:bookmarkEnd w:id="26092"/>
            <w:bookmarkEnd w:id="26093"/>
            <w:bookmarkEnd w:id="26094"/>
            <w:bookmarkEnd w:id="26095"/>
            <w:bookmarkEnd w:id="26096"/>
            <w:bookmarkEnd w:id="26097"/>
            <w:bookmarkEnd w:id="26098"/>
            <w:bookmarkEnd w:id="26099"/>
            <w:bookmarkEnd w:id="26100"/>
            <w:bookmarkEnd w:id="26101"/>
            <w:bookmarkEnd w:id="26102"/>
            <w:bookmarkEnd w:id="26103"/>
            <w:bookmarkEnd w:id="26104"/>
            <w:bookmarkEnd w:id="26105"/>
            <w:bookmarkEnd w:id="26106"/>
            <w:bookmarkEnd w:id="26107"/>
            <w:bookmarkEnd w:id="26108"/>
            <w:bookmarkEnd w:id="26109"/>
            <w:bookmarkEnd w:id="26110"/>
            <w:bookmarkEnd w:id="26111"/>
            <w:bookmarkEnd w:id="26112"/>
            <w:bookmarkEnd w:id="26113"/>
            <w:bookmarkEnd w:id="26114"/>
            <w:bookmarkEnd w:id="26115"/>
            <w:bookmarkEnd w:id="26116"/>
            <w:bookmarkEnd w:id="26117"/>
            <w:bookmarkEnd w:id="26118"/>
            <w:bookmarkEnd w:id="26119"/>
            <w:bookmarkEnd w:id="26120"/>
            <w:bookmarkEnd w:id="26121"/>
            <w:bookmarkEnd w:id="26122"/>
            <w:bookmarkEnd w:id="26123"/>
            <w:bookmarkEnd w:id="26124"/>
            <w:bookmarkEnd w:id="26125"/>
            <w:bookmarkEnd w:id="26126"/>
            <w:bookmarkEnd w:id="26127"/>
            <w:bookmarkEnd w:id="26128"/>
            <w:bookmarkEnd w:id="26129"/>
            <w:bookmarkEnd w:id="26130"/>
            <w:bookmarkEnd w:id="26131"/>
            <w:bookmarkEnd w:id="26132"/>
            <w:bookmarkEnd w:id="26133"/>
            <w:bookmarkEnd w:id="26134"/>
            <w:bookmarkEnd w:id="26135"/>
            <w:bookmarkEnd w:id="26136"/>
            <w:bookmarkEnd w:id="26137"/>
            <w:bookmarkEnd w:id="26138"/>
            <w:bookmarkEnd w:id="26139"/>
            <w:bookmarkEnd w:id="26140"/>
            <w:bookmarkEnd w:id="26141"/>
            <w:bookmarkEnd w:id="26142"/>
            <w:bookmarkEnd w:id="26143"/>
            <w:bookmarkEnd w:id="26144"/>
            <w:bookmarkEnd w:id="26145"/>
            <w:bookmarkEnd w:id="26146"/>
            <w:bookmarkEnd w:id="26147"/>
            <w:bookmarkEnd w:id="26148"/>
            <w:bookmarkEnd w:id="26149"/>
            <w:bookmarkEnd w:id="26150"/>
            <w:bookmarkEnd w:id="26151"/>
            <w:bookmarkEnd w:id="26152"/>
            <w:bookmarkEnd w:id="26153"/>
            <w:bookmarkEnd w:id="26154"/>
            <w:bookmarkEnd w:id="26155"/>
            <w:bookmarkEnd w:id="26156"/>
            <w:bookmarkEnd w:id="26157"/>
            <w:bookmarkEnd w:id="26158"/>
            <w:bookmarkEnd w:id="26159"/>
            <w:bookmarkEnd w:id="26160"/>
            <w:bookmarkEnd w:id="26161"/>
            <w:bookmarkEnd w:id="26162"/>
            <w:bookmarkEnd w:id="26163"/>
            <w:bookmarkEnd w:id="26164"/>
            <w:bookmarkEnd w:id="26165"/>
            <w:bookmarkEnd w:id="26166"/>
            <w:bookmarkEnd w:id="26167"/>
            <w:bookmarkEnd w:id="26168"/>
            <w:bookmarkEnd w:id="26169"/>
            <w:bookmarkEnd w:id="26170"/>
            <w:bookmarkEnd w:id="26171"/>
            <w:bookmarkEnd w:id="26172"/>
            <w:bookmarkEnd w:id="26173"/>
            <w:bookmarkEnd w:id="26174"/>
            <w:bookmarkEnd w:id="26175"/>
            <w:bookmarkEnd w:id="26176"/>
            <w:bookmarkEnd w:id="26177"/>
            <w:bookmarkEnd w:id="26178"/>
            <w:bookmarkEnd w:id="26179"/>
            <w:bookmarkEnd w:id="26180"/>
            <w:bookmarkEnd w:id="26181"/>
            <w:bookmarkEnd w:id="26182"/>
            <w:bookmarkEnd w:id="26183"/>
            <w:bookmarkEnd w:id="26184"/>
            <w:bookmarkEnd w:id="26185"/>
            <w:bookmarkEnd w:id="26186"/>
            <w:bookmarkEnd w:id="26187"/>
            <w:bookmarkEnd w:id="26188"/>
            <w:bookmarkEnd w:id="26189"/>
            <w:bookmarkEnd w:id="26190"/>
            <w:bookmarkEnd w:id="26191"/>
            <w:bookmarkEnd w:id="26192"/>
            <w:bookmarkEnd w:id="26193"/>
            <w:bookmarkEnd w:id="26194"/>
            <w:bookmarkEnd w:id="26195"/>
            <w:bookmarkEnd w:id="26196"/>
            <w:bookmarkEnd w:id="26197"/>
            <w:bookmarkEnd w:id="26198"/>
            <w:bookmarkEnd w:id="26199"/>
            <w:bookmarkEnd w:id="26200"/>
            <w:bookmarkEnd w:id="26201"/>
            <w:bookmarkEnd w:id="26202"/>
            <w:bookmarkEnd w:id="26203"/>
            <w:bookmarkEnd w:id="26204"/>
            <w:bookmarkEnd w:id="26205"/>
            <w:bookmarkEnd w:id="26206"/>
            <w:bookmarkEnd w:id="26207"/>
            <w:bookmarkEnd w:id="26208"/>
            <w:bookmarkEnd w:id="26209"/>
            <w:bookmarkEnd w:id="26210"/>
            <w:bookmarkEnd w:id="26211"/>
            <w:bookmarkEnd w:id="26212"/>
            <w:bookmarkEnd w:id="26213"/>
            <w:bookmarkEnd w:id="26214"/>
            <w:bookmarkEnd w:id="26215"/>
            <w:bookmarkEnd w:id="26216"/>
            <w:bookmarkEnd w:id="26217"/>
            <w:bookmarkEnd w:id="26218"/>
            <w:bookmarkEnd w:id="26219"/>
            <w:bookmarkEnd w:id="26220"/>
            <w:bookmarkEnd w:id="26221"/>
            <w:bookmarkEnd w:id="26222"/>
            <w:bookmarkEnd w:id="26223"/>
            <w:bookmarkEnd w:id="26224"/>
            <w:bookmarkEnd w:id="26225"/>
            <w:bookmarkEnd w:id="26226"/>
            <w:bookmarkEnd w:id="26227"/>
            <w:bookmarkEnd w:id="26228"/>
            <w:bookmarkEnd w:id="26229"/>
            <w:bookmarkEnd w:id="26230"/>
            <w:bookmarkEnd w:id="26231"/>
            <w:bookmarkEnd w:id="26232"/>
            <w:bookmarkEnd w:id="26233"/>
            <w:bookmarkEnd w:id="26234"/>
            <w:bookmarkEnd w:id="26235"/>
            <w:bookmarkEnd w:id="26236"/>
            <w:bookmarkEnd w:id="26237"/>
            <w:bookmarkEnd w:id="26238"/>
            <w:bookmarkEnd w:id="26239"/>
            <w:bookmarkEnd w:id="26240"/>
            <w:bookmarkEnd w:id="26241"/>
            <w:bookmarkEnd w:id="26242"/>
            <w:bookmarkEnd w:id="26243"/>
            <w:bookmarkEnd w:id="26244"/>
            <w:bookmarkEnd w:id="26245"/>
            <w:bookmarkEnd w:id="26246"/>
            <w:bookmarkEnd w:id="26247"/>
            <w:bookmarkEnd w:id="26248"/>
            <w:bookmarkEnd w:id="26249"/>
            <w:bookmarkEnd w:id="26250"/>
            <w:bookmarkEnd w:id="26251"/>
            <w:bookmarkEnd w:id="26252"/>
            <w:bookmarkEnd w:id="26253"/>
            <w:bookmarkEnd w:id="26254"/>
            <w:bookmarkEnd w:id="26255"/>
            <w:bookmarkEnd w:id="26256"/>
            <w:bookmarkEnd w:id="26257"/>
            <w:bookmarkEnd w:id="26258"/>
            <w:bookmarkEnd w:id="26259"/>
            <w:bookmarkEnd w:id="26260"/>
            <w:bookmarkEnd w:id="26261"/>
            <w:bookmarkEnd w:id="26262"/>
            <w:bookmarkEnd w:id="26263"/>
            <w:bookmarkEnd w:id="26264"/>
            <w:bookmarkEnd w:id="26265"/>
            <w:bookmarkEnd w:id="26266"/>
            <w:bookmarkEnd w:id="26267"/>
            <w:bookmarkEnd w:id="26268"/>
            <w:bookmarkEnd w:id="26269"/>
            <w:bookmarkEnd w:id="26270"/>
            <w:bookmarkEnd w:id="26271"/>
            <w:bookmarkEnd w:id="26272"/>
            <w:bookmarkEnd w:id="26273"/>
            <w:bookmarkEnd w:id="26274"/>
            <w:bookmarkEnd w:id="26275"/>
            <w:bookmarkEnd w:id="26276"/>
            <w:bookmarkEnd w:id="26277"/>
            <w:bookmarkEnd w:id="26278"/>
            <w:bookmarkEnd w:id="26279"/>
            <w:bookmarkEnd w:id="26280"/>
            <w:bookmarkEnd w:id="26281"/>
            <w:bookmarkEnd w:id="26282"/>
            <w:bookmarkEnd w:id="26283"/>
            <w:bookmarkEnd w:id="26284"/>
            <w:bookmarkEnd w:id="26285"/>
            <w:bookmarkEnd w:id="26286"/>
            <w:bookmarkEnd w:id="26287"/>
            <w:bookmarkEnd w:id="26288"/>
            <w:bookmarkEnd w:id="26289"/>
            <w:bookmarkEnd w:id="26290"/>
            <w:bookmarkEnd w:id="26291"/>
            <w:bookmarkEnd w:id="26292"/>
            <w:bookmarkEnd w:id="26293"/>
            <w:bookmarkEnd w:id="26294"/>
            <w:bookmarkEnd w:id="26295"/>
            <w:bookmarkEnd w:id="26296"/>
            <w:bookmarkEnd w:id="26297"/>
            <w:bookmarkEnd w:id="26298"/>
            <w:bookmarkEnd w:id="26299"/>
            <w:bookmarkEnd w:id="26300"/>
            <w:bookmarkEnd w:id="26301"/>
            <w:bookmarkEnd w:id="26302"/>
            <w:bookmarkEnd w:id="26303"/>
            <w:bookmarkEnd w:id="26304"/>
            <w:bookmarkEnd w:id="26305"/>
            <w:bookmarkEnd w:id="26306"/>
            <w:bookmarkEnd w:id="26307"/>
            <w:bookmarkEnd w:id="26308"/>
            <w:bookmarkEnd w:id="26309"/>
            <w:bookmarkEnd w:id="26310"/>
            <w:bookmarkEnd w:id="26311"/>
            <w:bookmarkEnd w:id="26312"/>
            <w:bookmarkEnd w:id="26313"/>
            <w:bookmarkEnd w:id="26314"/>
            <w:bookmarkEnd w:id="26315"/>
            <w:bookmarkEnd w:id="26316"/>
            <w:bookmarkEnd w:id="26317"/>
            <w:bookmarkEnd w:id="26318"/>
            <w:bookmarkEnd w:id="26319"/>
            <w:bookmarkEnd w:id="26320"/>
            <w:bookmarkEnd w:id="26321"/>
            <w:bookmarkEnd w:id="26322"/>
            <w:bookmarkEnd w:id="26323"/>
            <w:bookmarkEnd w:id="26324"/>
            <w:bookmarkEnd w:id="26325"/>
            <w:bookmarkEnd w:id="26326"/>
            <w:bookmarkEnd w:id="26327"/>
            <w:bookmarkEnd w:id="26328"/>
            <w:bookmarkEnd w:id="26329"/>
            <w:bookmarkEnd w:id="26330"/>
            <w:bookmarkEnd w:id="26331"/>
            <w:bookmarkEnd w:id="26332"/>
            <w:bookmarkEnd w:id="26333"/>
            <w:bookmarkEnd w:id="26334"/>
            <w:bookmarkEnd w:id="26335"/>
            <w:bookmarkEnd w:id="26336"/>
            <w:bookmarkEnd w:id="26337"/>
            <w:bookmarkEnd w:id="26338"/>
            <w:bookmarkEnd w:id="26339"/>
            <w:bookmarkEnd w:id="26340"/>
            <w:bookmarkEnd w:id="26341"/>
            <w:bookmarkEnd w:id="26342"/>
            <w:bookmarkEnd w:id="26343"/>
            <w:bookmarkEnd w:id="26344"/>
            <w:bookmarkEnd w:id="26345"/>
            <w:bookmarkEnd w:id="26346"/>
            <w:bookmarkEnd w:id="26347"/>
            <w:bookmarkEnd w:id="26348"/>
            <w:bookmarkEnd w:id="26349"/>
            <w:bookmarkEnd w:id="26350"/>
            <w:bookmarkEnd w:id="26351"/>
            <w:bookmarkEnd w:id="26352"/>
            <w:bookmarkEnd w:id="26353"/>
            <w:bookmarkEnd w:id="26354"/>
            <w:bookmarkEnd w:id="26355"/>
            <w:bookmarkEnd w:id="26356"/>
            <w:bookmarkEnd w:id="26357"/>
            <w:bookmarkEnd w:id="26358"/>
            <w:bookmarkEnd w:id="26359"/>
            <w:bookmarkEnd w:id="26360"/>
            <w:bookmarkEnd w:id="26361"/>
            <w:bookmarkEnd w:id="26362"/>
            <w:bookmarkEnd w:id="26363"/>
            <w:bookmarkEnd w:id="26364"/>
            <w:bookmarkEnd w:id="26365"/>
            <w:bookmarkEnd w:id="26366"/>
            <w:bookmarkEnd w:id="26367"/>
            <w:bookmarkEnd w:id="26368"/>
            <w:bookmarkEnd w:id="26369"/>
            <w:bookmarkEnd w:id="26370"/>
            <w:bookmarkEnd w:id="26371"/>
            <w:bookmarkEnd w:id="26372"/>
            <w:bookmarkEnd w:id="26373"/>
            <w:bookmarkEnd w:id="26374"/>
            <w:bookmarkEnd w:id="26375"/>
            <w:bookmarkEnd w:id="26376"/>
            <w:bookmarkEnd w:id="26377"/>
            <w:bookmarkEnd w:id="26378"/>
            <w:bookmarkEnd w:id="26379"/>
            <w:bookmarkEnd w:id="26380"/>
            <w:bookmarkEnd w:id="26381"/>
            <w:bookmarkEnd w:id="26382"/>
            <w:bookmarkEnd w:id="26383"/>
            <w:bookmarkEnd w:id="26384"/>
            <w:bookmarkEnd w:id="26385"/>
            <w:bookmarkEnd w:id="26386"/>
            <w:bookmarkEnd w:id="26387"/>
            <w:bookmarkEnd w:id="26388"/>
            <w:bookmarkEnd w:id="26389"/>
            <w:bookmarkEnd w:id="26390"/>
            <w:bookmarkEnd w:id="26391"/>
            <w:bookmarkEnd w:id="26392"/>
            <w:bookmarkEnd w:id="26393"/>
            <w:bookmarkEnd w:id="26394"/>
            <w:bookmarkEnd w:id="26395"/>
            <w:bookmarkEnd w:id="26396"/>
            <w:bookmarkEnd w:id="26397"/>
            <w:bookmarkEnd w:id="26398"/>
            <w:bookmarkEnd w:id="26399"/>
            <w:bookmarkEnd w:id="26400"/>
            <w:bookmarkEnd w:id="26401"/>
            <w:bookmarkEnd w:id="26402"/>
            <w:bookmarkEnd w:id="26403"/>
            <w:bookmarkEnd w:id="26404"/>
            <w:bookmarkEnd w:id="26405"/>
            <w:bookmarkEnd w:id="26406"/>
            <w:bookmarkEnd w:id="26407"/>
            <w:bookmarkEnd w:id="26408"/>
            <w:bookmarkEnd w:id="26409"/>
            <w:bookmarkEnd w:id="26410"/>
            <w:bookmarkEnd w:id="26411"/>
            <w:bookmarkEnd w:id="26412"/>
            <w:bookmarkEnd w:id="26413"/>
            <w:bookmarkEnd w:id="26414"/>
            <w:bookmarkEnd w:id="26415"/>
            <w:bookmarkEnd w:id="26416"/>
            <w:bookmarkEnd w:id="26417"/>
            <w:bookmarkEnd w:id="26418"/>
            <w:bookmarkEnd w:id="26419"/>
            <w:bookmarkEnd w:id="26420"/>
            <w:bookmarkEnd w:id="26421"/>
            <w:bookmarkEnd w:id="26422"/>
            <w:bookmarkEnd w:id="26423"/>
            <w:bookmarkEnd w:id="26424"/>
            <w:bookmarkEnd w:id="26425"/>
            <w:bookmarkEnd w:id="26426"/>
            <w:bookmarkEnd w:id="26427"/>
            <w:bookmarkEnd w:id="26428"/>
            <w:bookmarkEnd w:id="26429"/>
            <w:bookmarkEnd w:id="26430"/>
            <w:bookmarkEnd w:id="26431"/>
            <w:bookmarkEnd w:id="26432"/>
            <w:bookmarkEnd w:id="26433"/>
            <w:bookmarkEnd w:id="26434"/>
            <w:bookmarkEnd w:id="26435"/>
            <w:bookmarkEnd w:id="26436"/>
            <w:bookmarkEnd w:id="26437"/>
            <w:bookmarkEnd w:id="26438"/>
            <w:bookmarkEnd w:id="26439"/>
            <w:bookmarkEnd w:id="26440"/>
            <w:bookmarkEnd w:id="26441"/>
            <w:bookmarkEnd w:id="26442"/>
            <w:bookmarkEnd w:id="26443"/>
            <w:bookmarkEnd w:id="26444"/>
            <w:bookmarkEnd w:id="26445"/>
            <w:bookmarkEnd w:id="26446"/>
            <w:bookmarkEnd w:id="26447"/>
            <w:bookmarkEnd w:id="26448"/>
            <w:bookmarkEnd w:id="26449"/>
            <w:bookmarkEnd w:id="26450"/>
            <w:bookmarkEnd w:id="26451"/>
            <w:bookmarkEnd w:id="26452"/>
            <w:bookmarkEnd w:id="26453"/>
            <w:bookmarkEnd w:id="26454"/>
            <w:bookmarkEnd w:id="26455"/>
            <w:bookmarkEnd w:id="26456"/>
            <w:bookmarkEnd w:id="26457"/>
            <w:bookmarkEnd w:id="26458"/>
            <w:bookmarkEnd w:id="26459"/>
            <w:bookmarkEnd w:id="26460"/>
            <w:bookmarkEnd w:id="26461"/>
            <w:bookmarkEnd w:id="26462"/>
            <w:bookmarkEnd w:id="26463"/>
            <w:bookmarkEnd w:id="26464"/>
            <w:bookmarkEnd w:id="26465"/>
            <w:bookmarkEnd w:id="26466"/>
            <w:bookmarkEnd w:id="26467"/>
            <w:bookmarkEnd w:id="26468"/>
            <w:bookmarkEnd w:id="26469"/>
            <w:bookmarkEnd w:id="26470"/>
            <w:bookmarkEnd w:id="26471"/>
            <w:bookmarkEnd w:id="26472"/>
            <w:bookmarkEnd w:id="26473"/>
            <w:bookmarkEnd w:id="26474"/>
            <w:bookmarkEnd w:id="26475"/>
            <w:bookmarkEnd w:id="26476"/>
            <w:bookmarkEnd w:id="26477"/>
            <w:bookmarkEnd w:id="26478"/>
            <w:bookmarkEnd w:id="26479"/>
            <w:bookmarkEnd w:id="26480"/>
            <w:bookmarkEnd w:id="26481"/>
            <w:bookmarkEnd w:id="26482"/>
            <w:bookmarkEnd w:id="26483"/>
            <w:bookmarkEnd w:id="26484"/>
            <w:bookmarkEnd w:id="26485"/>
            <w:bookmarkEnd w:id="26486"/>
            <w:bookmarkEnd w:id="26487"/>
            <w:bookmarkEnd w:id="26488"/>
            <w:bookmarkEnd w:id="26489"/>
            <w:bookmarkEnd w:id="26490"/>
            <w:bookmarkEnd w:id="26491"/>
            <w:bookmarkEnd w:id="26492"/>
            <w:bookmarkEnd w:id="26493"/>
            <w:bookmarkEnd w:id="26494"/>
            <w:bookmarkEnd w:id="26495"/>
            <w:bookmarkEnd w:id="26496"/>
            <w:bookmarkEnd w:id="26497"/>
            <w:bookmarkEnd w:id="26498"/>
            <w:bookmarkEnd w:id="26499"/>
            <w:bookmarkEnd w:id="26500"/>
            <w:bookmarkEnd w:id="26501"/>
            <w:bookmarkEnd w:id="26502"/>
            <w:bookmarkEnd w:id="26503"/>
            <w:bookmarkEnd w:id="26504"/>
            <w:bookmarkEnd w:id="26505"/>
            <w:bookmarkEnd w:id="26506"/>
            <w:bookmarkEnd w:id="26507"/>
            <w:bookmarkEnd w:id="26508"/>
            <w:bookmarkEnd w:id="26509"/>
            <w:bookmarkEnd w:id="26510"/>
            <w:bookmarkEnd w:id="26511"/>
            <w:bookmarkEnd w:id="26512"/>
            <w:bookmarkEnd w:id="26513"/>
            <w:bookmarkEnd w:id="26514"/>
            <w:bookmarkEnd w:id="26515"/>
            <w:bookmarkEnd w:id="26516"/>
            <w:bookmarkEnd w:id="26517"/>
            <w:bookmarkEnd w:id="26518"/>
            <w:bookmarkEnd w:id="26519"/>
            <w:bookmarkEnd w:id="26520"/>
            <w:bookmarkEnd w:id="26521"/>
            <w:bookmarkEnd w:id="26522"/>
            <w:bookmarkEnd w:id="26523"/>
            <w:bookmarkEnd w:id="26524"/>
            <w:bookmarkEnd w:id="26525"/>
            <w:bookmarkEnd w:id="26526"/>
            <w:bookmarkEnd w:id="26527"/>
            <w:bookmarkEnd w:id="26528"/>
            <w:bookmarkEnd w:id="26529"/>
            <w:bookmarkEnd w:id="26530"/>
            <w:bookmarkEnd w:id="26531"/>
            <w:bookmarkEnd w:id="26532"/>
            <w:bookmarkEnd w:id="26533"/>
            <w:bookmarkEnd w:id="26534"/>
            <w:bookmarkEnd w:id="26535"/>
            <w:bookmarkEnd w:id="26536"/>
            <w:bookmarkEnd w:id="26537"/>
            <w:bookmarkEnd w:id="26538"/>
            <w:bookmarkEnd w:id="26539"/>
            <w:bookmarkEnd w:id="26540"/>
            <w:bookmarkEnd w:id="26541"/>
            <w:bookmarkEnd w:id="26542"/>
            <w:bookmarkEnd w:id="26543"/>
            <w:bookmarkEnd w:id="26544"/>
            <w:bookmarkEnd w:id="26545"/>
            <w:bookmarkEnd w:id="26546"/>
            <w:bookmarkEnd w:id="26547"/>
            <w:bookmarkEnd w:id="26548"/>
            <w:bookmarkEnd w:id="26549"/>
            <w:bookmarkEnd w:id="26550"/>
            <w:bookmarkEnd w:id="26551"/>
            <w:bookmarkEnd w:id="26552"/>
            <w:bookmarkEnd w:id="26553"/>
            <w:bookmarkEnd w:id="26554"/>
            <w:bookmarkEnd w:id="26555"/>
            <w:bookmarkEnd w:id="26556"/>
            <w:bookmarkEnd w:id="26557"/>
            <w:bookmarkEnd w:id="26558"/>
            <w:bookmarkEnd w:id="26559"/>
            <w:bookmarkEnd w:id="26560"/>
            <w:bookmarkEnd w:id="26561"/>
            <w:bookmarkEnd w:id="26562"/>
            <w:bookmarkEnd w:id="26563"/>
            <w:bookmarkEnd w:id="26564"/>
            <w:bookmarkEnd w:id="26565"/>
            <w:bookmarkEnd w:id="26566"/>
            <w:bookmarkEnd w:id="26567"/>
            <w:bookmarkEnd w:id="26568"/>
            <w:bookmarkEnd w:id="26569"/>
            <w:bookmarkEnd w:id="26570"/>
            <w:bookmarkEnd w:id="26571"/>
            <w:bookmarkEnd w:id="26572"/>
            <w:bookmarkEnd w:id="26573"/>
            <w:bookmarkEnd w:id="26574"/>
            <w:bookmarkEnd w:id="26575"/>
            <w:bookmarkEnd w:id="26576"/>
            <w:bookmarkEnd w:id="26577"/>
            <w:bookmarkEnd w:id="26578"/>
            <w:bookmarkEnd w:id="26579"/>
            <w:bookmarkEnd w:id="26580"/>
            <w:bookmarkEnd w:id="26581"/>
            <w:bookmarkEnd w:id="26582"/>
            <w:bookmarkEnd w:id="26583"/>
            <w:bookmarkEnd w:id="26584"/>
            <w:bookmarkEnd w:id="26585"/>
            <w:bookmarkEnd w:id="26586"/>
            <w:bookmarkEnd w:id="26587"/>
            <w:bookmarkEnd w:id="26588"/>
            <w:bookmarkEnd w:id="26589"/>
            <w:bookmarkEnd w:id="26590"/>
            <w:bookmarkEnd w:id="26591"/>
            <w:bookmarkEnd w:id="26592"/>
            <w:bookmarkEnd w:id="26593"/>
            <w:bookmarkEnd w:id="26594"/>
            <w:bookmarkEnd w:id="26595"/>
            <w:bookmarkEnd w:id="26596"/>
            <w:bookmarkEnd w:id="26597"/>
            <w:bookmarkEnd w:id="26598"/>
            <w:bookmarkEnd w:id="26599"/>
            <w:bookmarkEnd w:id="26600"/>
            <w:bookmarkEnd w:id="26601"/>
            <w:bookmarkEnd w:id="26602"/>
            <w:bookmarkEnd w:id="26603"/>
            <w:bookmarkEnd w:id="26604"/>
            <w:bookmarkEnd w:id="26605"/>
            <w:bookmarkEnd w:id="26606"/>
            <w:bookmarkEnd w:id="26607"/>
            <w:bookmarkEnd w:id="26608"/>
            <w:bookmarkEnd w:id="26609"/>
            <w:bookmarkEnd w:id="26610"/>
            <w:bookmarkEnd w:id="26611"/>
            <w:bookmarkEnd w:id="26612"/>
            <w:bookmarkEnd w:id="26613"/>
            <w:bookmarkEnd w:id="26614"/>
            <w:bookmarkEnd w:id="26615"/>
            <w:bookmarkEnd w:id="26616"/>
            <w:bookmarkEnd w:id="26617"/>
            <w:bookmarkEnd w:id="26618"/>
            <w:bookmarkEnd w:id="26619"/>
            <w:bookmarkEnd w:id="26620"/>
            <w:bookmarkEnd w:id="26621"/>
            <w:bookmarkEnd w:id="26622"/>
            <w:bookmarkEnd w:id="26623"/>
            <w:bookmarkEnd w:id="26624"/>
            <w:bookmarkEnd w:id="26625"/>
            <w:bookmarkEnd w:id="26626"/>
            <w:bookmarkEnd w:id="26627"/>
            <w:bookmarkEnd w:id="26628"/>
            <w:bookmarkEnd w:id="26629"/>
            <w:bookmarkEnd w:id="26630"/>
            <w:bookmarkEnd w:id="26631"/>
            <w:bookmarkEnd w:id="26632"/>
            <w:bookmarkEnd w:id="26633"/>
            <w:bookmarkEnd w:id="26634"/>
            <w:bookmarkEnd w:id="26635"/>
            <w:bookmarkEnd w:id="26636"/>
            <w:bookmarkEnd w:id="26637"/>
            <w:bookmarkEnd w:id="26638"/>
            <w:bookmarkEnd w:id="26639"/>
            <w:bookmarkEnd w:id="26640"/>
            <w:bookmarkEnd w:id="26641"/>
            <w:bookmarkEnd w:id="26642"/>
            <w:bookmarkEnd w:id="26643"/>
            <w:bookmarkEnd w:id="26644"/>
            <w:bookmarkEnd w:id="26645"/>
            <w:bookmarkEnd w:id="26646"/>
            <w:bookmarkEnd w:id="26647"/>
            <w:bookmarkEnd w:id="26648"/>
            <w:bookmarkEnd w:id="26649"/>
            <w:bookmarkEnd w:id="26650"/>
            <w:bookmarkEnd w:id="26651"/>
            <w:bookmarkEnd w:id="26652"/>
            <w:bookmarkEnd w:id="26653"/>
            <w:bookmarkEnd w:id="26654"/>
            <w:bookmarkEnd w:id="26655"/>
            <w:bookmarkEnd w:id="26656"/>
            <w:bookmarkEnd w:id="26657"/>
            <w:bookmarkEnd w:id="26658"/>
            <w:bookmarkEnd w:id="26659"/>
            <w:bookmarkEnd w:id="26660"/>
            <w:bookmarkEnd w:id="26661"/>
            <w:bookmarkEnd w:id="26662"/>
            <w:bookmarkEnd w:id="26663"/>
            <w:bookmarkEnd w:id="26664"/>
            <w:bookmarkEnd w:id="26665"/>
            <w:bookmarkEnd w:id="26666"/>
            <w:bookmarkEnd w:id="26667"/>
            <w:bookmarkEnd w:id="26668"/>
            <w:bookmarkEnd w:id="26669"/>
            <w:bookmarkEnd w:id="26670"/>
            <w:bookmarkEnd w:id="26671"/>
            <w:bookmarkEnd w:id="26672"/>
            <w:bookmarkEnd w:id="26673"/>
            <w:bookmarkEnd w:id="26674"/>
            <w:bookmarkEnd w:id="26675"/>
            <w:bookmarkEnd w:id="26676"/>
            <w:bookmarkEnd w:id="26677"/>
            <w:bookmarkEnd w:id="26678"/>
            <w:bookmarkEnd w:id="26679"/>
            <w:bookmarkEnd w:id="26680"/>
            <w:bookmarkEnd w:id="26681"/>
            <w:bookmarkEnd w:id="26682"/>
            <w:bookmarkEnd w:id="26683"/>
            <w:bookmarkEnd w:id="26684"/>
            <w:bookmarkEnd w:id="26685"/>
            <w:bookmarkEnd w:id="26686"/>
            <w:bookmarkEnd w:id="26687"/>
            <w:bookmarkEnd w:id="26688"/>
            <w:bookmarkEnd w:id="26689"/>
            <w:bookmarkEnd w:id="26690"/>
            <w:bookmarkEnd w:id="26691"/>
            <w:bookmarkEnd w:id="26692"/>
            <w:bookmarkEnd w:id="26693"/>
            <w:bookmarkEnd w:id="26694"/>
            <w:bookmarkEnd w:id="26695"/>
            <w:bookmarkEnd w:id="26696"/>
            <w:bookmarkEnd w:id="26697"/>
            <w:bookmarkEnd w:id="26698"/>
            <w:bookmarkEnd w:id="26699"/>
            <w:bookmarkEnd w:id="26700"/>
            <w:bookmarkEnd w:id="26701"/>
            <w:bookmarkEnd w:id="26702"/>
            <w:bookmarkEnd w:id="26703"/>
            <w:bookmarkEnd w:id="26704"/>
            <w:bookmarkEnd w:id="26705"/>
            <w:bookmarkEnd w:id="26706"/>
            <w:bookmarkEnd w:id="26707"/>
            <w:bookmarkEnd w:id="26708"/>
            <w:bookmarkEnd w:id="26709"/>
            <w:bookmarkEnd w:id="26710"/>
            <w:bookmarkEnd w:id="26711"/>
            <w:bookmarkEnd w:id="26712"/>
            <w:bookmarkEnd w:id="26713"/>
            <w:bookmarkEnd w:id="26714"/>
            <w:bookmarkEnd w:id="26715"/>
            <w:bookmarkEnd w:id="26716"/>
            <w:bookmarkEnd w:id="26717"/>
            <w:bookmarkEnd w:id="26718"/>
            <w:bookmarkEnd w:id="26719"/>
            <w:bookmarkEnd w:id="26720"/>
            <w:bookmarkEnd w:id="26721"/>
            <w:bookmarkEnd w:id="26722"/>
            <w:bookmarkEnd w:id="26723"/>
            <w:bookmarkEnd w:id="26724"/>
            <w:bookmarkEnd w:id="26725"/>
            <w:bookmarkEnd w:id="26726"/>
            <w:bookmarkEnd w:id="26727"/>
            <w:bookmarkEnd w:id="26728"/>
            <w:bookmarkEnd w:id="26729"/>
            <w:bookmarkEnd w:id="26730"/>
            <w:bookmarkEnd w:id="26731"/>
            <w:bookmarkEnd w:id="26732"/>
            <w:bookmarkEnd w:id="26733"/>
            <w:bookmarkEnd w:id="26734"/>
            <w:bookmarkEnd w:id="26735"/>
            <w:bookmarkEnd w:id="26736"/>
            <w:bookmarkEnd w:id="26737"/>
            <w:bookmarkEnd w:id="26738"/>
            <w:bookmarkEnd w:id="26739"/>
            <w:bookmarkEnd w:id="26740"/>
            <w:bookmarkEnd w:id="26741"/>
            <w:bookmarkEnd w:id="26742"/>
            <w:bookmarkEnd w:id="26743"/>
            <w:bookmarkEnd w:id="26744"/>
            <w:bookmarkEnd w:id="26745"/>
            <w:bookmarkEnd w:id="26746"/>
            <w:bookmarkEnd w:id="26747"/>
            <w:bookmarkEnd w:id="26748"/>
            <w:bookmarkEnd w:id="26749"/>
            <w:bookmarkEnd w:id="26750"/>
            <w:bookmarkEnd w:id="26751"/>
            <w:bookmarkEnd w:id="26752"/>
            <w:bookmarkEnd w:id="26753"/>
            <w:bookmarkEnd w:id="26754"/>
            <w:bookmarkEnd w:id="26755"/>
            <w:bookmarkEnd w:id="26756"/>
            <w:bookmarkEnd w:id="26757"/>
            <w:bookmarkEnd w:id="26758"/>
            <w:bookmarkEnd w:id="26759"/>
            <w:bookmarkEnd w:id="26760"/>
            <w:bookmarkEnd w:id="26761"/>
            <w:bookmarkEnd w:id="26762"/>
            <w:bookmarkEnd w:id="26763"/>
            <w:bookmarkEnd w:id="26764"/>
            <w:bookmarkEnd w:id="26765"/>
            <w:bookmarkEnd w:id="26766"/>
            <w:bookmarkEnd w:id="26767"/>
            <w:bookmarkEnd w:id="26768"/>
            <w:bookmarkEnd w:id="26769"/>
            <w:bookmarkEnd w:id="26770"/>
            <w:bookmarkEnd w:id="26771"/>
            <w:bookmarkEnd w:id="26772"/>
            <w:bookmarkEnd w:id="26773"/>
            <w:bookmarkEnd w:id="26774"/>
            <w:bookmarkEnd w:id="26775"/>
            <w:bookmarkEnd w:id="26776"/>
            <w:bookmarkEnd w:id="26777"/>
            <w:bookmarkEnd w:id="26778"/>
            <w:bookmarkEnd w:id="26779"/>
            <w:bookmarkEnd w:id="26780"/>
            <w:bookmarkEnd w:id="26781"/>
            <w:bookmarkEnd w:id="26782"/>
            <w:bookmarkEnd w:id="26783"/>
            <w:bookmarkEnd w:id="26784"/>
            <w:bookmarkEnd w:id="26785"/>
            <w:bookmarkEnd w:id="26786"/>
            <w:bookmarkEnd w:id="26787"/>
            <w:bookmarkEnd w:id="26788"/>
            <w:bookmarkEnd w:id="26789"/>
            <w:bookmarkEnd w:id="26790"/>
            <w:bookmarkEnd w:id="26791"/>
            <w:bookmarkEnd w:id="26792"/>
            <w:bookmarkEnd w:id="26793"/>
            <w:bookmarkEnd w:id="26794"/>
            <w:bookmarkEnd w:id="26795"/>
            <w:bookmarkEnd w:id="26796"/>
            <w:bookmarkEnd w:id="26797"/>
            <w:bookmarkEnd w:id="26798"/>
            <w:bookmarkEnd w:id="26799"/>
            <w:bookmarkEnd w:id="26800"/>
            <w:bookmarkEnd w:id="26801"/>
            <w:bookmarkEnd w:id="26802"/>
            <w:bookmarkEnd w:id="26803"/>
            <w:bookmarkEnd w:id="26804"/>
            <w:bookmarkEnd w:id="26805"/>
            <w:bookmarkEnd w:id="26806"/>
            <w:bookmarkEnd w:id="26807"/>
            <w:bookmarkEnd w:id="26808"/>
            <w:bookmarkEnd w:id="26809"/>
            <w:bookmarkEnd w:id="26810"/>
            <w:bookmarkEnd w:id="26811"/>
            <w:bookmarkEnd w:id="26812"/>
            <w:bookmarkEnd w:id="26813"/>
            <w:bookmarkEnd w:id="26814"/>
            <w:bookmarkEnd w:id="26815"/>
            <w:bookmarkEnd w:id="26816"/>
            <w:bookmarkEnd w:id="26817"/>
            <w:bookmarkEnd w:id="26818"/>
            <w:bookmarkEnd w:id="26819"/>
            <w:bookmarkEnd w:id="26820"/>
            <w:bookmarkEnd w:id="26821"/>
            <w:bookmarkEnd w:id="26822"/>
            <w:bookmarkEnd w:id="26823"/>
            <w:bookmarkEnd w:id="26824"/>
            <w:bookmarkEnd w:id="26825"/>
            <w:bookmarkEnd w:id="26826"/>
            <w:bookmarkEnd w:id="26827"/>
            <w:bookmarkEnd w:id="26828"/>
            <w:bookmarkEnd w:id="26829"/>
            <w:bookmarkEnd w:id="26830"/>
            <w:bookmarkEnd w:id="26831"/>
            <w:bookmarkEnd w:id="26832"/>
            <w:bookmarkEnd w:id="26833"/>
            <w:bookmarkEnd w:id="26834"/>
            <w:bookmarkEnd w:id="26835"/>
            <w:bookmarkEnd w:id="26836"/>
            <w:bookmarkEnd w:id="26837"/>
            <w:bookmarkEnd w:id="26838"/>
            <w:bookmarkEnd w:id="26839"/>
            <w:bookmarkEnd w:id="26840"/>
            <w:bookmarkEnd w:id="26841"/>
            <w:bookmarkEnd w:id="26842"/>
            <w:bookmarkEnd w:id="26843"/>
            <w:bookmarkEnd w:id="26844"/>
            <w:bookmarkEnd w:id="26845"/>
            <w:bookmarkEnd w:id="26846"/>
            <w:bookmarkEnd w:id="26847"/>
            <w:bookmarkEnd w:id="26848"/>
            <w:bookmarkEnd w:id="26849"/>
            <w:bookmarkEnd w:id="26850"/>
            <w:bookmarkEnd w:id="26851"/>
            <w:bookmarkEnd w:id="26852"/>
            <w:bookmarkEnd w:id="26853"/>
            <w:bookmarkEnd w:id="26854"/>
            <w:bookmarkEnd w:id="26855"/>
            <w:bookmarkEnd w:id="26856"/>
            <w:bookmarkEnd w:id="26857"/>
            <w:bookmarkEnd w:id="26858"/>
            <w:bookmarkEnd w:id="26859"/>
            <w:bookmarkEnd w:id="26860"/>
            <w:bookmarkEnd w:id="26861"/>
            <w:bookmarkEnd w:id="26862"/>
            <w:bookmarkEnd w:id="26863"/>
            <w:bookmarkEnd w:id="26864"/>
            <w:bookmarkEnd w:id="26865"/>
            <w:bookmarkEnd w:id="26866"/>
            <w:bookmarkEnd w:id="26867"/>
            <w:bookmarkEnd w:id="26868"/>
            <w:bookmarkEnd w:id="26869"/>
            <w:bookmarkEnd w:id="26870"/>
            <w:bookmarkEnd w:id="26871"/>
            <w:bookmarkEnd w:id="26872"/>
            <w:bookmarkEnd w:id="26873"/>
            <w:bookmarkEnd w:id="26874"/>
            <w:bookmarkEnd w:id="26875"/>
            <w:bookmarkEnd w:id="26876"/>
            <w:bookmarkEnd w:id="26877"/>
            <w:bookmarkEnd w:id="26878"/>
            <w:bookmarkEnd w:id="26879"/>
            <w:bookmarkEnd w:id="26880"/>
            <w:bookmarkEnd w:id="26881"/>
            <w:bookmarkEnd w:id="26882"/>
            <w:bookmarkEnd w:id="26883"/>
            <w:bookmarkEnd w:id="26884"/>
            <w:bookmarkEnd w:id="26885"/>
            <w:bookmarkEnd w:id="26886"/>
            <w:bookmarkEnd w:id="26887"/>
            <w:bookmarkEnd w:id="26888"/>
            <w:bookmarkEnd w:id="26889"/>
            <w:bookmarkEnd w:id="26890"/>
            <w:bookmarkEnd w:id="26891"/>
            <w:bookmarkEnd w:id="26892"/>
            <w:bookmarkEnd w:id="26893"/>
            <w:bookmarkEnd w:id="26894"/>
            <w:bookmarkEnd w:id="26895"/>
            <w:bookmarkEnd w:id="26896"/>
            <w:bookmarkEnd w:id="26897"/>
            <w:bookmarkEnd w:id="26898"/>
            <w:bookmarkEnd w:id="26899"/>
            <w:bookmarkEnd w:id="26900"/>
            <w:bookmarkEnd w:id="26901"/>
            <w:bookmarkEnd w:id="26902"/>
            <w:bookmarkEnd w:id="26903"/>
            <w:bookmarkEnd w:id="26904"/>
            <w:bookmarkEnd w:id="26905"/>
            <w:bookmarkEnd w:id="26906"/>
            <w:bookmarkEnd w:id="26907"/>
            <w:bookmarkEnd w:id="26908"/>
            <w:bookmarkEnd w:id="26909"/>
            <w:bookmarkEnd w:id="26910"/>
            <w:bookmarkEnd w:id="26911"/>
            <w:bookmarkEnd w:id="26912"/>
            <w:bookmarkEnd w:id="26913"/>
            <w:bookmarkEnd w:id="26914"/>
            <w:bookmarkEnd w:id="26915"/>
            <w:bookmarkEnd w:id="26916"/>
            <w:bookmarkEnd w:id="26917"/>
            <w:bookmarkEnd w:id="26918"/>
            <w:bookmarkEnd w:id="26919"/>
            <w:bookmarkEnd w:id="26920"/>
            <w:bookmarkEnd w:id="26921"/>
            <w:bookmarkEnd w:id="26922"/>
            <w:bookmarkEnd w:id="26923"/>
            <w:bookmarkEnd w:id="26924"/>
            <w:bookmarkEnd w:id="26925"/>
            <w:bookmarkEnd w:id="26926"/>
            <w:bookmarkEnd w:id="26927"/>
            <w:bookmarkEnd w:id="26928"/>
            <w:bookmarkEnd w:id="26929"/>
            <w:bookmarkEnd w:id="26930"/>
            <w:bookmarkEnd w:id="26931"/>
            <w:bookmarkEnd w:id="26932"/>
            <w:bookmarkEnd w:id="26933"/>
            <w:bookmarkEnd w:id="26934"/>
            <w:bookmarkEnd w:id="26935"/>
            <w:bookmarkEnd w:id="26936"/>
            <w:bookmarkEnd w:id="26937"/>
            <w:bookmarkEnd w:id="26938"/>
            <w:bookmarkEnd w:id="26939"/>
            <w:bookmarkEnd w:id="26940"/>
            <w:bookmarkEnd w:id="26941"/>
            <w:bookmarkEnd w:id="26942"/>
            <w:bookmarkEnd w:id="26943"/>
            <w:bookmarkEnd w:id="26944"/>
            <w:bookmarkEnd w:id="26945"/>
            <w:bookmarkEnd w:id="26946"/>
            <w:bookmarkEnd w:id="26947"/>
            <w:bookmarkEnd w:id="26948"/>
            <w:bookmarkEnd w:id="26949"/>
            <w:bookmarkEnd w:id="26950"/>
            <w:bookmarkEnd w:id="26951"/>
            <w:bookmarkEnd w:id="26952"/>
            <w:bookmarkEnd w:id="26953"/>
            <w:bookmarkEnd w:id="26954"/>
            <w:bookmarkEnd w:id="26955"/>
            <w:bookmarkEnd w:id="26956"/>
            <w:bookmarkEnd w:id="26957"/>
            <w:bookmarkEnd w:id="26958"/>
            <w:bookmarkEnd w:id="26959"/>
            <w:bookmarkEnd w:id="26960"/>
            <w:bookmarkEnd w:id="26961"/>
            <w:bookmarkEnd w:id="26962"/>
            <w:bookmarkEnd w:id="26963"/>
            <w:bookmarkEnd w:id="26964"/>
            <w:bookmarkEnd w:id="26965"/>
            <w:bookmarkEnd w:id="26966"/>
            <w:bookmarkEnd w:id="26967"/>
            <w:bookmarkEnd w:id="26968"/>
            <w:bookmarkEnd w:id="26969"/>
            <w:bookmarkEnd w:id="26970"/>
            <w:bookmarkEnd w:id="26971"/>
            <w:bookmarkEnd w:id="26972"/>
            <w:bookmarkEnd w:id="26973"/>
            <w:bookmarkEnd w:id="26974"/>
            <w:bookmarkEnd w:id="26975"/>
            <w:bookmarkEnd w:id="26976"/>
            <w:bookmarkEnd w:id="26977"/>
            <w:bookmarkEnd w:id="26978"/>
            <w:bookmarkEnd w:id="26979"/>
            <w:bookmarkEnd w:id="26980"/>
            <w:bookmarkEnd w:id="26981"/>
            <w:bookmarkEnd w:id="26982"/>
            <w:bookmarkEnd w:id="26983"/>
            <w:bookmarkEnd w:id="26984"/>
            <w:bookmarkEnd w:id="26985"/>
            <w:bookmarkEnd w:id="26986"/>
            <w:bookmarkEnd w:id="26987"/>
            <w:bookmarkEnd w:id="26988"/>
            <w:bookmarkEnd w:id="26989"/>
            <w:bookmarkEnd w:id="26990"/>
            <w:bookmarkEnd w:id="26991"/>
            <w:bookmarkEnd w:id="26992"/>
            <w:bookmarkEnd w:id="26993"/>
            <w:bookmarkEnd w:id="26994"/>
            <w:bookmarkEnd w:id="26995"/>
            <w:bookmarkEnd w:id="26996"/>
            <w:bookmarkEnd w:id="26997"/>
            <w:bookmarkEnd w:id="26998"/>
            <w:bookmarkEnd w:id="26999"/>
            <w:bookmarkEnd w:id="27000"/>
            <w:bookmarkEnd w:id="27001"/>
            <w:bookmarkEnd w:id="27002"/>
            <w:bookmarkEnd w:id="27003"/>
            <w:bookmarkEnd w:id="27004"/>
            <w:bookmarkEnd w:id="27005"/>
            <w:bookmarkEnd w:id="27006"/>
            <w:bookmarkEnd w:id="27007"/>
            <w:bookmarkEnd w:id="27008"/>
            <w:bookmarkEnd w:id="27009"/>
            <w:bookmarkEnd w:id="27010"/>
            <w:bookmarkEnd w:id="27011"/>
            <w:bookmarkEnd w:id="27012"/>
            <w:bookmarkEnd w:id="27013"/>
            <w:bookmarkEnd w:id="27014"/>
            <w:bookmarkEnd w:id="27015"/>
            <w:bookmarkEnd w:id="27016"/>
            <w:bookmarkEnd w:id="27017"/>
            <w:bookmarkEnd w:id="27018"/>
            <w:bookmarkEnd w:id="27019"/>
            <w:bookmarkEnd w:id="27020"/>
            <w:bookmarkEnd w:id="27021"/>
            <w:bookmarkEnd w:id="27022"/>
            <w:bookmarkEnd w:id="27023"/>
            <w:bookmarkEnd w:id="27024"/>
            <w:bookmarkEnd w:id="27025"/>
            <w:bookmarkEnd w:id="27026"/>
            <w:bookmarkEnd w:id="27027"/>
            <w:bookmarkEnd w:id="27028"/>
            <w:bookmarkEnd w:id="27029"/>
            <w:bookmarkEnd w:id="27030"/>
            <w:bookmarkEnd w:id="27031"/>
            <w:bookmarkEnd w:id="27032"/>
            <w:bookmarkEnd w:id="27033"/>
            <w:bookmarkEnd w:id="27034"/>
            <w:bookmarkEnd w:id="27035"/>
            <w:bookmarkEnd w:id="27036"/>
            <w:bookmarkEnd w:id="27037"/>
            <w:bookmarkEnd w:id="27038"/>
            <w:bookmarkEnd w:id="27039"/>
            <w:bookmarkEnd w:id="27040"/>
            <w:bookmarkEnd w:id="27041"/>
            <w:bookmarkEnd w:id="27042"/>
            <w:bookmarkEnd w:id="27043"/>
            <w:bookmarkEnd w:id="27044"/>
            <w:bookmarkEnd w:id="27045"/>
            <w:bookmarkEnd w:id="27046"/>
            <w:bookmarkEnd w:id="27047"/>
            <w:bookmarkEnd w:id="27048"/>
            <w:bookmarkEnd w:id="27049"/>
            <w:bookmarkEnd w:id="27050"/>
            <w:bookmarkEnd w:id="27051"/>
            <w:bookmarkEnd w:id="27052"/>
            <w:bookmarkEnd w:id="27053"/>
            <w:bookmarkEnd w:id="27054"/>
            <w:bookmarkEnd w:id="27055"/>
            <w:bookmarkEnd w:id="27056"/>
            <w:bookmarkEnd w:id="27057"/>
            <w:bookmarkEnd w:id="27058"/>
            <w:bookmarkEnd w:id="27059"/>
            <w:bookmarkEnd w:id="27060"/>
            <w:bookmarkEnd w:id="27061"/>
            <w:bookmarkEnd w:id="27062"/>
            <w:bookmarkEnd w:id="27063"/>
            <w:bookmarkEnd w:id="27064"/>
            <w:bookmarkEnd w:id="27065"/>
            <w:bookmarkEnd w:id="27066"/>
            <w:bookmarkEnd w:id="27067"/>
            <w:bookmarkEnd w:id="27068"/>
            <w:bookmarkEnd w:id="27069"/>
            <w:bookmarkEnd w:id="27070"/>
            <w:bookmarkEnd w:id="27071"/>
            <w:bookmarkEnd w:id="27072"/>
            <w:bookmarkEnd w:id="27073"/>
            <w:bookmarkEnd w:id="27074"/>
            <w:bookmarkEnd w:id="27075"/>
            <w:bookmarkEnd w:id="27076"/>
            <w:bookmarkEnd w:id="27077"/>
            <w:bookmarkEnd w:id="27078"/>
            <w:bookmarkEnd w:id="27079"/>
            <w:bookmarkEnd w:id="27080"/>
            <w:bookmarkEnd w:id="27081"/>
            <w:bookmarkEnd w:id="27082"/>
            <w:bookmarkEnd w:id="27083"/>
            <w:bookmarkEnd w:id="27084"/>
            <w:bookmarkEnd w:id="27085"/>
            <w:bookmarkEnd w:id="27086"/>
            <w:bookmarkEnd w:id="27087"/>
            <w:bookmarkEnd w:id="27088"/>
            <w:bookmarkEnd w:id="27089"/>
            <w:bookmarkEnd w:id="27090"/>
            <w:bookmarkEnd w:id="27091"/>
            <w:bookmarkEnd w:id="27092"/>
            <w:bookmarkEnd w:id="27093"/>
            <w:bookmarkEnd w:id="27094"/>
            <w:bookmarkEnd w:id="27095"/>
            <w:bookmarkEnd w:id="27096"/>
            <w:bookmarkEnd w:id="27097"/>
            <w:bookmarkEnd w:id="27098"/>
            <w:bookmarkEnd w:id="27099"/>
            <w:bookmarkEnd w:id="27100"/>
            <w:bookmarkEnd w:id="27101"/>
            <w:bookmarkEnd w:id="27102"/>
            <w:bookmarkEnd w:id="27103"/>
            <w:bookmarkEnd w:id="27104"/>
            <w:bookmarkEnd w:id="27105"/>
            <w:bookmarkEnd w:id="27106"/>
            <w:bookmarkEnd w:id="27107"/>
            <w:bookmarkEnd w:id="27108"/>
            <w:bookmarkEnd w:id="27109"/>
            <w:bookmarkEnd w:id="27110"/>
            <w:bookmarkEnd w:id="27111"/>
            <w:bookmarkEnd w:id="27112"/>
            <w:bookmarkEnd w:id="27113"/>
            <w:bookmarkEnd w:id="27114"/>
            <w:bookmarkEnd w:id="27115"/>
            <w:bookmarkEnd w:id="27116"/>
            <w:bookmarkEnd w:id="27117"/>
            <w:bookmarkEnd w:id="27118"/>
            <w:bookmarkEnd w:id="27119"/>
            <w:bookmarkEnd w:id="27120"/>
            <w:bookmarkEnd w:id="27121"/>
            <w:bookmarkEnd w:id="27122"/>
            <w:bookmarkEnd w:id="27123"/>
            <w:bookmarkEnd w:id="27124"/>
            <w:bookmarkEnd w:id="27125"/>
            <w:bookmarkEnd w:id="27126"/>
            <w:bookmarkEnd w:id="27127"/>
            <w:bookmarkEnd w:id="27128"/>
            <w:bookmarkEnd w:id="27129"/>
            <w:bookmarkEnd w:id="27130"/>
            <w:bookmarkEnd w:id="27131"/>
            <w:bookmarkEnd w:id="27132"/>
            <w:bookmarkEnd w:id="27133"/>
            <w:bookmarkEnd w:id="27134"/>
            <w:bookmarkEnd w:id="27135"/>
            <w:bookmarkEnd w:id="27136"/>
            <w:bookmarkEnd w:id="27137"/>
            <w:bookmarkEnd w:id="27138"/>
            <w:bookmarkEnd w:id="27139"/>
            <w:bookmarkEnd w:id="27140"/>
            <w:bookmarkEnd w:id="27141"/>
            <w:bookmarkEnd w:id="27142"/>
            <w:bookmarkEnd w:id="27143"/>
            <w:bookmarkEnd w:id="27144"/>
            <w:bookmarkEnd w:id="27145"/>
            <w:bookmarkEnd w:id="27146"/>
            <w:bookmarkEnd w:id="27147"/>
            <w:bookmarkEnd w:id="27148"/>
            <w:bookmarkEnd w:id="27149"/>
            <w:bookmarkEnd w:id="27150"/>
            <w:bookmarkEnd w:id="27151"/>
            <w:bookmarkEnd w:id="27152"/>
            <w:bookmarkEnd w:id="27153"/>
            <w:bookmarkEnd w:id="27154"/>
            <w:bookmarkEnd w:id="27155"/>
            <w:bookmarkEnd w:id="27156"/>
            <w:bookmarkEnd w:id="27157"/>
            <w:bookmarkEnd w:id="27158"/>
            <w:bookmarkEnd w:id="27159"/>
            <w:bookmarkEnd w:id="27160"/>
            <w:bookmarkEnd w:id="27161"/>
            <w:bookmarkEnd w:id="27162"/>
            <w:bookmarkEnd w:id="27163"/>
            <w:bookmarkEnd w:id="27164"/>
            <w:bookmarkEnd w:id="27165"/>
            <w:bookmarkEnd w:id="27166"/>
            <w:bookmarkEnd w:id="27167"/>
            <w:bookmarkEnd w:id="27168"/>
            <w:bookmarkEnd w:id="27169"/>
            <w:bookmarkEnd w:id="27170"/>
            <w:bookmarkEnd w:id="27171"/>
            <w:bookmarkEnd w:id="27172"/>
            <w:bookmarkEnd w:id="27173"/>
            <w:bookmarkEnd w:id="27174"/>
            <w:bookmarkEnd w:id="27175"/>
            <w:bookmarkEnd w:id="27176"/>
            <w:bookmarkEnd w:id="27177"/>
            <w:bookmarkEnd w:id="27178"/>
            <w:bookmarkEnd w:id="27179"/>
            <w:bookmarkEnd w:id="27180"/>
            <w:bookmarkEnd w:id="27181"/>
            <w:bookmarkEnd w:id="27182"/>
            <w:bookmarkEnd w:id="27183"/>
            <w:bookmarkEnd w:id="27184"/>
            <w:bookmarkEnd w:id="27185"/>
            <w:bookmarkEnd w:id="27186"/>
            <w:bookmarkEnd w:id="27187"/>
            <w:bookmarkEnd w:id="27188"/>
            <w:bookmarkEnd w:id="27189"/>
            <w:bookmarkEnd w:id="27190"/>
            <w:bookmarkEnd w:id="27191"/>
            <w:bookmarkEnd w:id="27192"/>
            <w:bookmarkEnd w:id="27193"/>
            <w:bookmarkEnd w:id="27194"/>
            <w:bookmarkEnd w:id="27195"/>
            <w:bookmarkEnd w:id="27196"/>
            <w:bookmarkEnd w:id="27197"/>
            <w:bookmarkEnd w:id="27198"/>
            <w:bookmarkEnd w:id="27199"/>
            <w:bookmarkEnd w:id="27200"/>
            <w:bookmarkEnd w:id="27201"/>
            <w:bookmarkEnd w:id="27202"/>
            <w:bookmarkEnd w:id="27203"/>
            <w:bookmarkEnd w:id="27204"/>
            <w:bookmarkEnd w:id="27205"/>
            <w:bookmarkEnd w:id="27206"/>
            <w:bookmarkEnd w:id="27207"/>
            <w:bookmarkEnd w:id="27208"/>
            <w:bookmarkEnd w:id="27209"/>
            <w:bookmarkEnd w:id="27210"/>
            <w:bookmarkEnd w:id="27211"/>
            <w:bookmarkEnd w:id="27212"/>
            <w:bookmarkEnd w:id="27213"/>
            <w:bookmarkEnd w:id="27214"/>
            <w:bookmarkEnd w:id="27215"/>
            <w:bookmarkEnd w:id="27216"/>
            <w:bookmarkEnd w:id="27217"/>
            <w:bookmarkEnd w:id="27218"/>
            <w:bookmarkEnd w:id="27219"/>
            <w:bookmarkEnd w:id="27220"/>
            <w:bookmarkEnd w:id="27221"/>
            <w:bookmarkEnd w:id="27222"/>
            <w:bookmarkEnd w:id="27223"/>
            <w:bookmarkEnd w:id="27224"/>
            <w:bookmarkEnd w:id="27225"/>
            <w:bookmarkEnd w:id="27226"/>
            <w:bookmarkEnd w:id="27227"/>
            <w:bookmarkEnd w:id="27228"/>
            <w:bookmarkEnd w:id="27229"/>
            <w:bookmarkEnd w:id="27230"/>
            <w:bookmarkEnd w:id="27231"/>
            <w:bookmarkEnd w:id="27232"/>
            <w:bookmarkEnd w:id="27233"/>
            <w:bookmarkEnd w:id="27234"/>
            <w:bookmarkEnd w:id="27235"/>
            <w:bookmarkEnd w:id="27236"/>
            <w:bookmarkEnd w:id="27237"/>
            <w:bookmarkEnd w:id="27238"/>
            <w:bookmarkEnd w:id="27239"/>
            <w:bookmarkEnd w:id="27240"/>
            <w:bookmarkEnd w:id="27241"/>
            <w:bookmarkEnd w:id="27242"/>
            <w:bookmarkEnd w:id="27243"/>
            <w:bookmarkEnd w:id="27244"/>
            <w:bookmarkEnd w:id="27245"/>
            <w:bookmarkEnd w:id="27246"/>
            <w:bookmarkEnd w:id="27247"/>
            <w:bookmarkEnd w:id="27248"/>
            <w:bookmarkEnd w:id="27249"/>
            <w:bookmarkEnd w:id="27250"/>
            <w:bookmarkEnd w:id="27251"/>
            <w:bookmarkEnd w:id="27252"/>
            <w:bookmarkEnd w:id="27253"/>
            <w:bookmarkEnd w:id="27254"/>
            <w:bookmarkEnd w:id="27255"/>
            <w:bookmarkEnd w:id="27256"/>
            <w:bookmarkEnd w:id="27257"/>
            <w:bookmarkEnd w:id="27258"/>
            <w:bookmarkEnd w:id="27259"/>
            <w:bookmarkEnd w:id="27260"/>
            <w:bookmarkEnd w:id="27261"/>
            <w:bookmarkEnd w:id="27262"/>
            <w:bookmarkEnd w:id="27263"/>
            <w:bookmarkEnd w:id="27264"/>
            <w:bookmarkEnd w:id="27265"/>
            <w:bookmarkEnd w:id="27266"/>
            <w:bookmarkEnd w:id="27267"/>
            <w:bookmarkEnd w:id="27268"/>
            <w:bookmarkEnd w:id="27269"/>
            <w:bookmarkEnd w:id="27270"/>
            <w:bookmarkEnd w:id="27271"/>
            <w:bookmarkEnd w:id="27272"/>
            <w:bookmarkEnd w:id="27273"/>
            <w:bookmarkEnd w:id="27274"/>
            <w:bookmarkEnd w:id="27275"/>
            <w:bookmarkEnd w:id="27276"/>
            <w:bookmarkEnd w:id="27277"/>
            <w:bookmarkEnd w:id="27278"/>
            <w:bookmarkEnd w:id="27279"/>
            <w:bookmarkEnd w:id="27280"/>
            <w:bookmarkEnd w:id="27281"/>
            <w:bookmarkEnd w:id="27282"/>
            <w:bookmarkEnd w:id="27283"/>
            <w:bookmarkEnd w:id="27284"/>
            <w:bookmarkEnd w:id="27285"/>
            <w:bookmarkEnd w:id="27286"/>
            <w:bookmarkEnd w:id="27287"/>
            <w:bookmarkEnd w:id="27288"/>
            <w:bookmarkEnd w:id="27289"/>
            <w:bookmarkEnd w:id="27290"/>
            <w:bookmarkEnd w:id="27291"/>
            <w:bookmarkEnd w:id="27292"/>
            <w:bookmarkEnd w:id="27293"/>
            <w:bookmarkEnd w:id="27294"/>
            <w:bookmarkEnd w:id="27295"/>
            <w:bookmarkEnd w:id="27296"/>
            <w:bookmarkEnd w:id="27297"/>
            <w:bookmarkEnd w:id="27298"/>
            <w:bookmarkEnd w:id="27299"/>
            <w:bookmarkEnd w:id="27300"/>
            <w:bookmarkEnd w:id="27301"/>
            <w:bookmarkEnd w:id="27302"/>
            <w:bookmarkEnd w:id="27303"/>
            <w:bookmarkEnd w:id="27304"/>
            <w:bookmarkEnd w:id="27305"/>
            <w:bookmarkEnd w:id="27306"/>
            <w:bookmarkEnd w:id="27307"/>
            <w:bookmarkEnd w:id="27308"/>
            <w:bookmarkEnd w:id="27309"/>
            <w:bookmarkEnd w:id="27310"/>
            <w:bookmarkEnd w:id="27311"/>
            <w:bookmarkEnd w:id="27312"/>
            <w:bookmarkEnd w:id="27313"/>
            <w:bookmarkEnd w:id="27314"/>
            <w:bookmarkEnd w:id="27315"/>
            <w:bookmarkEnd w:id="27316"/>
            <w:bookmarkEnd w:id="27317"/>
            <w:bookmarkEnd w:id="27318"/>
            <w:bookmarkEnd w:id="27319"/>
            <w:bookmarkEnd w:id="27320"/>
            <w:bookmarkEnd w:id="27321"/>
            <w:bookmarkEnd w:id="27322"/>
            <w:bookmarkEnd w:id="27323"/>
            <w:bookmarkEnd w:id="27324"/>
            <w:bookmarkEnd w:id="27325"/>
            <w:bookmarkEnd w:id="27326"/>
            <w:bookmarkEnd w:id="27327"/>
            <w:bookmarkEnd w:id="27328"/>
            <w:bookmarkEnd w:id="27329"/>
            <w:bookmarkEnd w:id="27330"/>
            <w:bookmarkEnd w:id="27331"/>
            <w:bookmarkEnd w:id="27332"/>
            <w:bookmarkEnd w:id="27333"/>
            <w:bookmarkEnd w:id="27334"/>
            <w:bookmarkEnd w:id="27335"/>
            <w:bookmarkEnd w:id="27336"/>
            <w:bookmarkEnd w:id="27337"/>
            <w:bookmarkEnd w:id="27338"/>
            <w:bookmarkEnd w:id="27339"/>
            <w:bookmarkEnd w:id="27340"/>
            <w:bookmarkEnd w:id="27341"/>
            <w:bookmarkEnd w:id="27342"/>
            <w:bookmarkEnd w:id="27343"/>
            <w:bookmarkEnd w:id="27344"/>
            <w:bookmarkEnd w:id="27345"/>
            <w:bookmarkEnd w:id="27346"/>
            <w:bookmarkEnd w:id="27347"/>
            <w:bookmarkEnd w:id="27348"/>
            <w:bookmarkEnd w:id="27349"/>
            <w:bookmarkEnd w:id="27350"/>
            <w:bookmarkEnd w:id="27351"/>
            <w:bookmarkEnd w:id="27352"/>
            <w:bookmarkEnd w:id="27353"/>
            <w:bookmarkEnd w:id="27354"/>
            <w:bookmarkEnd w:id="27355"/>
            <w:bookmarkEnd w:id="27356"/>
            <w:bookmarkEnd w:id="27357"/>
            <w:bookmarkEnd w:id="27358"/>
            <w:bookmarkEnd w:id="27359"/>
            <w:bookmarkEnd w:id="27360"/>
            <w:bookmarkEnd w:id="27361"/>
            <w:bookmarkEnd w:id="27362"/>
            <w:bookmarkEnd w:id="27363"/>
            <w:bookmarkEnd w:id="27364"/>
            <w:bookmarkEnd w:id="27365"/>
            <w:bookmarkEnd w:id="27366"/>
            <w:bookmarkEnd w:id="27367"/>
            <w:bookmarkEnd w:id="27368"/>
            <w:bookmarkEnd w:id="27369"/>
            <w:bookmarkEnd w:id="27370"/>
            <w:bookmarkEnd w:id="27371"/>
            <w:bookmarkEnd w:id="27372"/>
            <w:bookmarkEnd w:id="27373"/>
            <w:bookmarkEnd w:id="27374"/>
            <w:bookmarkEnd w:id="27375"/>
            <w:bookmarkEnd w:id="27376"/>
            <w:bookmarkEnd w:id="27377"/>
            <w:bookmarkEnd w:id="27378"/>
            <w:bookmarkEnd w:id="27379"/>
            <w:bookmarkEnd w:id="27380"/>
            <w:bookmarkEnd w:id="27381"/>
            <w:bookmarkEnd w:id="27382"/>
            <w:bookmarkEnd w:id="27383"/>
            <w:bookmarkEnd w:id="27384"/>
            <w:bookmarkEnd w:id="27385"/>
            <w:bookmarkEnd w:id="27386"/>
            <w:bookmarkEnd w:id="27387"/>
            <w:bookmarkEnd w:id="27388"/>
            <w:bookmarkEnd w:id="27389"/>
            <w:bookmarkEnd w:id="27390"/>
            <w:bookmarkEnd w:id="27391"/>
            <w:bookmarkEnd w:id="27392"/>
            <w:bookmarkEnd w:id="27393"/>
            <w:bookmarkEnd w:id="27394"/>
            <w:bookmarkEnd w:id="27395"/>
            <w:bookmarkEnd w:id="27396"/>
            <w:bookmarkEnd w:id="27397"/>
            <w:bookmarkEnd w:id="27398"/>
            <w:bookmarkEnd w:id="27399"/>
            <w:bookmarkEnd w:id="27400"/>
            <w:bookmarkEnd w:id="27401"/>
            <w:bookmarkEnd w:id="27402"/>
            <w:bookmarkEnd w:id="27403"/>
            <w:bookmarkEnd w:id="27404"/>
            <w:bookmarkEnd w:id="27405"/>
            <w:bookmarkEnd w:id="27406"/>
            <w:bookmarkEnd w:id="27407"/>
            <w:bookmarkEnd w:id="27408"/>
            <w:bookmarkEnd w:id="27409"/>
            <w:bookmarkEnd w:id="27410"/>
            <w:bookmarkEnd w:id="27411"/>
            <w:bookmarkEnd w:id="27412"/>
            <w:bookmarkEnd w:id="27413"/>
            <w:bookmarkEnd w:id="27414"/>
            <w:bookmarkEnd w:id="27415"/>
            <w:bookmarkEnd w:id="27416"/>
            <w:bookmarkEnd w:id="27417"/>
            <w:bookmarkEnd w:id="27418"/>
            <w:bookmarkEnd w:id="27419"/>
            <w:bookmarkEnd w:id="27420"/>
            <w:bookmarkEnd w:id="27421"/>
            <w:bookmarkEnd w:id="27422"/>
            <w:bookmarkEnd w:id="27423"/>
            <w:bookmarkEnd w:id="27424"/>
            <w:bookmarkEnd w:id="27425"/>
            <w:bookmarkEnd w:id="27426"/>
            <w:bookmarkEnd w:id="27427"/>
            <w:bookmarkEnd w:id="27428"/>
            <w:bookmarkEnd w:id="27429"/>
            <w:bookmarkEnd w:id="27430"/>
            <w:bookmarkEnd w:id="27431"/>
            <w:bookmarkEnd w:id="27432"/>
            <w:bookmarkEnd w:id="27433"/>
            <w:bookmarkEnd w:id="27434"/>
            <w:bookmarkEnd w:id="27435"/>
            <w:bookmarkEnd w:id="27436"/>
            <w:bookmarkEnd w:id="27437"/>
            <w:bookmarkEnd w:id="27438"/>
            <w:bookmarkEnd w:id="27439"/>
            <w:bookmarkEnd w:id="27440"/>
            <w:bookmarkEnd w:id="27441"/>
            <w:bookmarkEnd w:id="27442"/>
            <w:bookmarkEnd w:id="27443"/>
            <w:bookmarkEnd w:id="27444"/>
            <w:bookmarkEnd w:id="27445"/>
            <w:bookmarkEnd w:id="27446"/>
            <w:bookmarkEnd w:id="27447"/>
            <w:bookmarkEnd w:id="27448"/>
            <w:bookmarkEnd w:id="27449"/>
            <w:bookmarkEnd w:id="27450"/>
            <w:bookmarkEnd w:id="27451"/>
            <w:bookmarkEnd w:id="27452"/>
            <w:bookmarkEnd w:id="27453"/>
            <w:bookmarkEnd w:id="27454"/>
            <w:bookmarkEnd w:id="27455"/>
            <w:bookmarkEnd w:id="27456"/>
            <w:bookmarkEnd w:id="27457"/>
            <w:bookmarkEnd w:id="27458"/>
            <w:bookmarkEnd w:id="27459"/>
            <w:bookmarkEnd w:id="27460"/>
            <w:bookmarkEnd w:id="27461"/>
            <w:bookmarkEnd w:id="27462"/>
            <w:bookmarkEnd w:id="27463"/>
            <w:bookmarkEnd w:id="27464"/>
            <w:bookmarkEnd w:id="27465"/>
            <w:bookmarkEnd w:id="27466"/>
            <w:bookmarkEnd w:id="27467"/>
            <w:bookmarkEnd w:id="27468"/>
            <w:bookmarkEnd w:id="27469"/>
            <w:bookmarkEnd w:id="27470"/>
            <w:bookmarkEnd w:id="27471"/>
            <w:bookmarkEnd w:id="27472"/>
            <w:bookmarkEnd w:id="27473"/>
            <w:bookmarkEnd w:id="27474"/>
            <w:bookmarkEnd w:id="27475"/>
            <w:bookmarkEnd w:id="27476"/>
            <w:bookmarkEnd w:id="27477"/>
            <w:bookmarkEnd w:id="27478"/>
            <w:bookmarkEnd w:id="27479"/>
            <w:bookmarkEnd w:id="27480"/>
            <w:bookmarkEnd w:id="27481"/>
            <w:bookmarkEnd w:id="27482"/>
            <w:bookmarkEnd w:id="27483"/>
            <w:bookmarkEnd w:id="27484"/>
            <w:bookmarkEnd w:id="27485"/>
            <w:bookmarkEnd w:id="27486"/>
            <w:bookmarkEnd w:id="27487"/>
            <w:bookmarkEnd w:id="27488"/>
            <w:bookmarkEnd w:id="27489"/>
            <w:bookmarkEnd w:id="27490"/>
            <w:bookmarkEnd w:id="27491"/>
            <w:bookmarkEnd w:id="27492"/>
            <w:bookmarkEnd w:id="27493"/>
            <w:bookmarkEnd w:id="27494"/>
            <w:bookmarkEnd w:id="27495"/>
            <w:bookmarkEnd w:id="27496"/>
            <w:bookmarkEnd w:id="27497"/>
            <w:bookmarkEnd w:id="27498"/>
            <w:bookmarkEnd w:id="27499"/>
            <w:bookmarkEnd w:id="27500"/>
            <w:bookmarkEnd w:id="27501"/>
            <w:bookmarkEnd w:id="27502"/>
            <w:bookmarkEnd w:id="27503"/>
            <w:bookmarkEnd w:id="27504"/>
            <w:bookmarkEnd w:id="27505"/>
            <w:bookmarkEnd w:id="27506"/>
            <w:bookmarkEnd w:id="27507"/>
            <w:bookmarkEnd w:id="27508"/>
            <w:bookmarkEnd w:id="27509"/>
            <w:bookmarkEnd w:id="27510"/>
            <w:bookmarkEnd w:id="27511"/>
            <w:bookmarkEnd w:id="27512"/>
            <w:bookmarkEnd w:id="27513"/>
            <w:bookmarkEnd w:id="27514"/>
            <w:bookmarkEnd w:id="27515"/>
            <w:bookmarkEnd w:id="27516"/>
            <w:bookmarkEnd w:id="27517"/>
            <w:bookmarkEnd w:id="27518"/>
            <w:bookmarkEnd w:id="27519"/>
            <w:bookmarkEnd w:id="27520"/>
            <w:bookmarkEnd w:id="27521"/>
            <w:bookmarkEnd w:id="27522"/>
            <w:bookmarkEnd w:id="27523"/>
            <w:bookmarkEnd w:id="27524"/>
            <w:bookmarkEnd w:id="27525"/>
            <w:bookmarkEnd w:id="27526"/>
            <w:bookmarkEnd w:id="27527"/>
            <w:bookmarkEnd w:id="27528"/>
            <w:bookmarkEnd w:id="27529"/>
            <w:bookmarkEnd w:id="27530"/>
            <w:bookmarkEnd w:id="27531"/>
            <w:bookmarkEnd w:id="27532"/>
            <w:bookmarkEnd w:id="27533"/>
            <w:bookmarkEnd w:id="27534"/>
            <w:bookmarkEnd w:id="27535"/>
            <w:bookmarkEnd w:id="27536"/>
            <w:bookmarkEnd w:id="27537"/>
            <w:bookmarkEnd w:id="27538"/>
            <w:bookmarkEnd w:id="27539"/>
            <w:bookmarkEnd w:id="27540"/>
            <w:bookmarkEnd w:id="27541"/>
            <w:bookmarkEnd w:id="27542"/>
            <w:bookmarkEnd w:id="27543"/>
            <w:bookmarkEnd w:id="27544"/>
            <w:bookmarkEnd w:id="27545"/>
            <w:bookmarkEnd w:id="27546"/>
            <w:bookmarkEnd w:id="27547"/>
            <w:bookmarkEnd w:id="27548"/>
            <w:bookmarkEnd w:id="27549"/>
            <w:bookmarkEnd w:id="27550"/>
            <w:bookmarkEnd w:id="27551"/>
            <w:bookmarkEnd w:id="27552"/>
            <w:bookmarkEnd w:id="27553"/>
            <w:bookmarkEnd w:id="27554"/>
            <w:bookmarkEnd w:id="27555"/>
            <w:bookmarkEnd w:id="27556"/>
            <w:bookmarkEnd w:id="27557"/>
            <w:bookmarkEnd w:id="27558"/>
            <w:bookmarkEnd w:id="27559"/>
            <w:bookmarkEnd w:id="27560"/>
            <w:bookmarkEnd w:id="27561"/>
            <w:bookmarkEnd w:id="27562"/>
            <w:bookmarkEnd w:id="27563"/>
            <w:bookmarkEnd w:id="27564"/>
            <w:bookmarkEnd w:id="27565"/>
            <w:bookmarkEnd w:id="27566"/>
            <w:bookmarkEnd w:id="27567"/>
            <w:bookmarkEnd w:id="27568"/>
            <w:bookmarkEnd w:id="27569"/>
            <w:bookmarkEnd w:id="27570"/>
            <w:bookmarkEnd w:id="27571"/>
            <w:bookmarkEnd w:id="27572"/>
            <w:bookmarkEnd w:id="27573"/>
            <w:bookmarkEnd w:id="27574"/>
            <w:bookmarkEnd w:id="27575"/>
            <w:bookmarkEnd w:id="27576"/>
            <w:bookmarkEnd w:id="27577"/>
            <w:bookmarkEnd w:id="27578"/>
            <w:bookmarkEnd w:id="27579"/>
            <w:bookmarkEnd w:id="27580"/>
            <w:bookmarkEnd w:id="27581"/>
            <w:bookmarkEnd w:id="27582"/>
            <w:bookmarkEnd w:id="27583"/>
            <w:bookmarkEnd w:id="27584"/>
            <w:bookmarkEnd w:id="27585"/>
            <w:bookmarkEnd w:id="27586"/>
            <w:bookmarkEnd w:id="27587"/>
            <w:bookmarkEnd w:id="27588"/>
            <w:bookmarkEnd w:id="27589"/>
            <w:bookmarkEnd w:id="27590"/>
            <w:bookmarkEnd w:id="27591"/>
            <w:bookmarkEnd w:id="27592"/>
            <w:bookmarkEnd w:id="27593"/>
            <w:bookmarkEnd w:id="27594"/>
            <w:bookmarkEnd w:id="27595"/>
            <w:bookmarkEnd w:id="27596"/>
            <w:bookmarkEnd w:id="27597"/>
            <w:bookmarkEnd w:id="27598"/>
            <w:bookmarkEnd w:id="27599"/>
            <w:bookmarkEnd w:id="27600"/>
            <w:bookmarkEnd w:id="27601"/>
            <w:bookmarkEnd w:id="27602"/>
            <w:bookmarkEnd w:id="27603"/>
            <w:bookmarkEnd w:id="27604"/>
            <w:bookmarkEnd w:id="27605"/>
            <w:bookmarkEnd w:id="27606"/>
            <w:bookmarkEnd w:id="27607"/>
            <w:bookmarkEnd w:id="27608"/>
            <w:bookmarkEnd w:id="27609"/>
            <w:bookmarkEnd w:id="27610"/>
            <w:bookmarkEnd w:id="27611"/>
            <w:bookmarkEnd w:id="27612"/>
            <w:bookmarkEnd w:id="27613"/>
            <w:bookmarkEnd w:id="27614"/>
            <w:bookmarkEnd w:id="27615"/>
            <w:bookmarkEnd w:id="27616"/>
            <w:bookmarkEnd w:id="27617"/>
            <w:bookmarkEnd w:id="27618"/>
            <w:bookmarkEnd w:id="27619"/>
            <w:bookmarkEnd w:id="27620"/>
            <w:bookmarkEnd w:id="27621"/>
            <w:bookmarkEnd w:id="27622"/>
            <w:bookmarkEnd w:id="27623"/>
            <w:bookmarkEnd w:id="27624"/>
            <w:bookmarkEnd w:id="27625"/>
            <w:bookmarkEnd w:id="27626"/>
            <w:bookmarkEnd w:id="27627"/>
            <w:bookmarkEnd w:id="27628"/>
            <w:bookmarkEnd w:id="27629"/>
            <w:bookmarkEnd w:id="27630"/>
            <w:bookmarkEnd w:id="27631"/>
            <w:bookmarkEnd w:id="27632"/>
            <w:bookmarkEnd w:id="27633"/>
            <w:bookmarkEnd w:id="27634"/>
            <w:bookmarkEnd w:id="27635"/>
            <w:bookmarkEnd w:id="27636"/>
            <w:bookmarkEnd w:id="27637"/>
            <w:bookmarkEnd w:id="27638"/>
            <w:bookmarkEnd w:id="27639"/>
            <w:bookmarkEnd w:id="27640"/>
            <w:bookmarkEnd w:id="27641"/>
            <w:bookmarkEnd w:id="27642"/>
            <w:bookmarkEnd w:id="27643"/>
            <w:bookmarkEnd w:id="27644"/>
            <w:bookmarkEnd w:id="27645"/>
            <w:bookmarkEnd w:id="27646"/>
            <w:bookmarkEnd w:id="27647"/>
            <w:bookmarkEnd w:id="27648"/>
            <w:bookmarkEnd w:id="27649"/>
            <w:bookmarkEnd w:id="27650"/>
            <w:bookmarkEnd w:id="27651"/>
            <w:bookmarkEnd w:id="27652"/>
            <w:bookmarkEnd w:id="27653"/>
            <w:bookmarkEnd w:id="27654"/>
            <w:bookmarkEnd w:id="27655"/>
            <w:bookmarkEnd w:id="27656"/>
            <w:bookmarkEnd w:id="27657"/>
            <w:bookmarkEnd w:id="27658"/>
            <w:bookmarkEnd w:id="27659"/>
            <w:bookmarkEnd w:id="27660"/>
            <w:bookmarkEnd w:id="27661"/>
            <w:bookmarkEnd w:id="27662"/>
            <w:bookmarkEnd w:id="27663"/>
            <w:bookmarkEnd w:id="27664"/>
            <w:bookmarkEnd w:id="27665"/>
            <w:bookmarkEnd w:id="27666"/>
            <w:bookmarkEnd w:id="27667"/>
            <w:bookmarkEnd w:id="27668"/>
            <w:bookmarkEnd w:id="27669"/>
            <w:bookmarkEnd w:id="27670"/>
            <w:bookmarkEnd w:id="27671"/>
            <w:bookmarkEnd w:id="27672"/>
            <w:bookmarkEnd w:id="27673"/>
            <w:bookmarkEnd w:id="27674"/>
            <w:bookmarkEnd w:id="27675"/>
            <w:bookmarkEnd w:id="27676"/>
            <w:bookmarkEnd w:id="27677"/>
            <w:bookmarkEnd w:id="27678"/>
            <w:bookmarkEnd w:id="27679"/>
            <w:bookmarkEnd w:id="27680"/>
            <w:bookmarkEnd w:id="27681"/>
            <w:bookmarkEnd w:id="27682"/>
            <w:bookmarkEnd w:id="27683"/>
            <w:bookmarkEnd w:id="27684"/>
            <w:bookmarkEnd w:id="27685"/>
            <w:bookmarkEnd w:id="27686"/>
            <w:bookmarkEnd w:id="27687"/>
            <w:bookmarkEnd w:id="27688"/>
            <w:bookmarkEnd w:id="27689"/>
            <w:bookmarkEnd w:id="27690"/>
            <w:bookmarkEnd w:id="27691"/>
            <w:bookmarkEnd w:id="27692"/>
            <w:bookmarkEnd w:id="27693"/>
            <w:bookmarkEnd w:id="27694"/>
            <w:bookmarkEnd w:id="27695"/>
            <w:bookmarkEnd w:id="27696"/>
            <w:bookmarkEnd w:id="27697"/>
            <w:bookmarkEnd w:id="27698"/>
            <w:bookmarkEnd w:id="27699"/>
            <w:bookmarkEnd w:id="27700"/>
            <w:bookmarkEnd w:id="27701"/>
            <w:bookmarkEnd w:id="27702"/>
            <w:bookmarkEnd w:id="27703"/>
            <w:bookmarkEnd w:id="27704"/>
            <w:bookmarkEnd w:id="27705"/>
            <w:bookmarkEnd w:id="27706"/>
            <w:bookmarkEnd w:id="27707"/>
            <w:bookmarkEnd w:id="27708"/>
            <w:bookmarkEnd w:id="27709"/>
            <w:bookmarkEnd w:id="27710"/>
            <w:bookmarkEnd w:id="27711"/>
            <w:bookmarkEnd w:id="27712"/>
            <w:bookmarkEnd w:id="27713"/>
            <w:bookmarkEnd w:id="27714"/>
            <w:bookmarkEnd w:id="27715"/>
            <w:bookmarkEnd w:id="27716"/>
            <w:bookmarkEnd w:id="27717"/>
            <w:bookmarkEnd w:id="27718"/>
            <w:bookmarkEnd w:id="27719"/>
            <w:bookmarkEnd w:id="27720"/>
            <w:bookmarkEnd w:id="27721"/>
            <w:bookmarkEnd w:id="27722"/>
            <w:bookmarkEnd w:id="27723"/>
            <w:bookmarkEnd w:id="27724"/>
            <w:bookmarkEnd w:id="27725"/>
            <w:bookmarkEnd w:id="27726"/>
            <w:bookmarkEnd w:id="27727"/>
            <w:bookmarkEnd w:id="27728"/>
            <w:bookmarkEnd w:id="27729"/>
            <w:bookmarkEnd w:id="27730"/>
            <w:bookmarkEnd w:id="27731"/>
            <w:bookmarkEnd w:id="27732"/>
            <w:bookmarkEnd w:id="27733"/>
            <w:bookmarkEnd w:id="27734"/>
            <w:bookmarkEnd w:id="27735"/>
            <w:bookmarkEnd w:id="27736"/>
            <w:bookmarkEnd w:id="27737"/>
            <w:bookmarkEnd w:id="27738"/>
            <w:bookmarkEnd w:id="27739"/>
            <w:bookmarkEnd w:id="27740"/>
            <w:bookmarkEnd w:id="27741"/>
            <w:bookmarkEnd w:id="27742"/>
            <w:bookmarkEnd w:id="27743"/>
            <w:bookmarkEnd w:id="27744"/>
            <w:bookmarkEnd w:id="27745"/>
            <w:bookmarkEnd w:id="27746"/>
            <w:bookmarkEnd w:id="27747"/>
            <w:bookmarkEnd w:id="27748"/>
            <w:bookmarkEnd w:id="27749"/>
            <w:bookmarkEnd w:id="27750"/>
            <w:bookmarkEnd w:id="27751"/>
            <w:bookmarkEnd w:id="27752"/>
            <w:bookmarkEnd w:id="27753"/>
            <w:bookmarkEnd w:id="27754"/>
            <w:bookmarkEnd w:id="27755"/>
            <w:bookmarkEnd w:id="27756"/>
            <w:bookmarkEnd w:id="27757"/>
            <w:bookmarkEnd w:id="27758"/>
            <w:bookmarkEnd w:id="27759"/>
            <w:bookmarkEnd w:id="27760"/>
            <w:bookmarkEnd w:id="27761"/>
            <w:bookmarkEnd w:id="27762"/>
            <w:bookmarkEnd w:id="27763"/>
            <w:bookmarkEnd w:id="27764"/>
            <w:bookmarkEnd w:id="27765"/>
            <w:bookmarkEnd w:id="27766"/>
            <w:bookmarkEnd w:id="27767"/>
            <w:bookmarkEnd w:id="27768"/>
            <w:bookmarkEnd w:id="27769"/>
            <w:bookmarkEnd w:id="27770"/>
            <w:bookmarkEnd w:id="27771"/>
            <w:bookmarkEnd w:id="27772"/>
            <w:bookmarkEnd w:id="27773"/>
            <w:bookmarkEnd w:id="27774"/>
            <w:bookmarkEnd w:id="27775"/>
            <w:bookmarkEnd w:id="27776"/>
            <w:bookmarkEnd w:id="27777"/>
            <w:bookmarkEnd w:id="27778"/>
            <w:bookmarkEnd w:id="27779"/>
            <w:bookmarkEnd w:id="27780"/>
            <w:bookmarkEnd w:id="27781"/>
            <w:bookmarkEnd w:id="27782"/>
            <w:bookmarkEnd w:id="27783"/>
            <w:bookmarkEnd w:id="27784"/>
            <w:bookmarkEnd w:id="27785"/>
            <w:bookmarkEnd w:id="27786"/>
            <w:bookmarkEnd w:id="27787"/>
            <w:bookmarkEnd w:id="27788"/>
            <w:bookmarkEnd w:id="27789"/>
            <w:bookmarkEnd w:id="27790"/>
            <w:bookmarkEnd w:id="27791"/>
            <w:bookmarkEnd w:id="27792"/>
            <w:bookmarkEnd w:id="27793"/>
            <w:bookmarkEnd w:id="27794"/>
            <w:bookmarkEnd w:id="27795"/>
            <w:bookmarkEnd w:id="27796"/>
            <w:bookmarkEnd w:id="27797"/>
            <w:bookmarkEnd w:id="27798"/>
            <w:bookmarkEnd w:id="27799"/>
            <w:bookmarkEnd w:id="27800"/>
            <w:bookmarkEnd w:id="27801"/>
            <w:bookmarkEnd w:id="27802"/>
            <w:bookmarkEnd w:id="27803"/>
            <w:bookmarkEnd w:id="27804"/>
            <w:bookmarkEnd w:id="27805"/>
            <w:bookmarkEnd w:id="27806"/>
            <w:bookmarkEnd w:id="27807"/>
            <w:bookmarkEnd w:id="27808"/>
            <w:bookmarkEnd w:id="27809"/>
            <w:bookmarkEnd w:id="27810"/>
            <w:bookmarkEnd w:id="27811"/>
            <w:bookmarkEnd w:id="27812"/>
            <w:bookmarkEnd w:id="27813"/>
            <w:bookmarkEnd w:id="27814"/>
            <w:bookmarkEnd w:id="27815"/>
            <w:bookmarkEnd w:id="27816"/>
            <w:bookmarkEnd w:id="27817"/>
            <w:bookmarkEnd w:id="27818"/>
            <w:bookmarkEnd w:id="27819"/>
            <w:bookmarkEnd w:id="27820"/>
            <w:bookmarkEnd w:id="27821"/>
            <w:bookmarkEnd w:id="27822"/>
            <w:bookmarkEnd w:id="27823"/>
            <w:bookmarkEnd w:id="27824"/>
            <w:bookmarkEnd w:id="27825"/>
            <w:bookmarkEnd w:id="27826"/>
            <w:bookmarkEnd w:id="27827"/>
            <w:bookmarkEnd w:id="27828"/>
            <w:bookmarkEnd w:id="27829"/>
            <w:bookmarkEnd w:id="27830"/>
            <w:bookmarkEnd w:id="27831"/>
            <w:bookmarkEnd w:id="27832"/>
            <w:bookmarkEnd w:id="27833"/>
            <w:bookmarkEnd w:id="27834"/>
            <w:bookmarkEnd w:id="27835"/>
            <w:bookmarkEnd w:id="27836"/>
            <w:bookmarkEnd w:id="27837"/>
            <w:bookmarkEnd w:id="27838"/>
            <w:bookmarkEnd w:id="27839"/>
            <w:bookmarkEnd w:id="27840"/>
            <w:bookmarkEnd w:id="27841"/>
            <w:bookmarkEnd w:id="27842"/>
            <w:bookmarkEnd w:id="27843"/>
            <w:bookmarkEnd w:id="27844"/>
            <w:bookmarkEnd w:id="27845"/>
            <w:bookmarkEnd w:id="27846"/>
            <w:bookmarkEnd w:id="27847"/>
            <w:bookmarkEnd w:id="27848"/>
            <w:bookmarkEnd w:id="27849"/>
            <w:bookmarkEnd w:id="27850"/>
            <w:bookmarkEnd w:id="27851"/>
            <w:bookmarkEnd w:id="27852"/>
            <w:bookmarkEnd w:id="27853"/>
            <w:bookmarkEnd w:id="27854"/>
            <w:bookmarkEnd w:id="27855"/>
            <w:bookmarkEnd w:id="27856"/>
            <w:bookmarkEnd w:id="27857"/>
            <w:bookmarkEnd w:id="27858"/>
            <w:bookmarkEnd w:id="27859"/>
            <w:bookmarkEnd w:id="27860"/>
            <w:bookmarkEnd w:id="27861"/>
            <w:bookmarkEnd w:id="27862"/>
            <w:bookmarkEnd w:id="27863"/>
            <w:bookmarkEnd w:id="27864"/>
            <w:bookmarkEnd w:id="27865"/>
            <w:bookmarkEnd w:id="27866"/>
            <w:bookmarkEnd w:id="27867"/>
            <w:bookmarkEnd w:id="27868"/>
            <w:bookmarkEnd w:id="27869"/>
            <w:bookmarkEnd w:id="27870"/>
            <w:bookmarkEnd w:id="27871"/>
            <w:bookmarkEnd w:id="27872"/>
            <w:bookmarkEnd w:id="27873"/>
            <w:bookmarkEnd w:id="27874"/>
            <w:bookmarkEnd w:id="27875"/>
            <w:bookmarkEnd w:id="27876"/>
            <w:bookmarkEnd w:id="27877"/>
            <w:bookmarkEnd w:id="27878"/>
            <w:bookmarkEnd w:id="27879"/>
            <w:bookmarkEnd w:id="27880"/>
            <w:bookmarkEnd w:id="27881"/>
            <w:bookmarkEnd w:id="27882"/>
            <w:bookmarkEnd w:id="27883"/>
            <w:bookmarkEnd w:id="27884"/>
            <w:bookmarkEnd w:id="27885"/>
            <w:bookmarkEnd w:id="27886"/>
            <w:bookmarkEnd w:id="27887"/>
            <w:bookmarkEnd w:id="27888"/>
            <w:bookmarkEnd w:id="27889"/>
            <w:bookmarkEnd w:id="27890"/>
            <w:bookmarkEnd w:id="27891"/>
            <w:bookmarkEnd w:id="27892"/>
            <w:bookmarkEnd w:id="27893"/>
            <w:bookmarkEnd w:id="27894"/>
            <w:bookmarkEnd w:id="27895"/>
            <w:bookmarkEnd w:id="27896"/>
            <w:bookmarkEnd w:id="27897"/>
            <w:bookmarkEnd w:id="27898"/>
            <w:bookmarkEnd w:id="27899"/>
            <w:bookmarkEnd w:id="27900"/>
            <w:bookmarkEnd w:id="27901"/>
            <w:bookmarkEnd w:id="27902"/>
            <w:bookmarkEnd w:id="27903"/>
            <w:bookmarkEnd w:id="27904"/>
            <w:bookmarkEnd w:id="27905"/>
            <w:bookmarkEnd w:id="27906"/>
            <w:bookmarkEnd w:id="27907"/>
            <w:bookmarkEnd w:id="27908"/>
            <w:bookmarkEnd w:id="27909"/>
            <w:bookmarkEnd w:id="27910"/>
            <w:bookmarkEnd w:id="27911"/>
            <w:bookmarkEnd w:id="27912"/>
            <w:bookmarkEnd w:id="27913"/>
            <w:bookmarkEnd w:id="27914"/>
            <w:bookmarkEnd w:id="27915"/>
            <w:bookmarkEnd w:id="27916"/>
            <w:bookmarkEnd w:id="27917"/>
            <w:bookmarkEnd w:id="27918"/>
            <w:bookmarkEnd w:id="27919"/>
            <w:bookmarkEnd w:id="27920"/>
            <w:bookmarkEnd w:id="27921"/>
            <w:bookmarkEnd w:id="27922"/>
            <w:bookmarkEnd w:id="27923"/>
            <w:bookmarkEnd w:id="27924"/>
            <w:bookmarkEnd w:id="27925"/>
            <w:bookmarkEnd w:id="27926"/>
            <w:bookmarkEnd w:id="27927"/>
            <w:bookmarkEnd w:id="27928"/>
            <w:bookmarkEnd w:id="27929"/>
            <w:bookmarkEnd w:id="27930"/>
            <w:bookmarkEnd w:id="27931"/>
            <w:bookmarkEnd w:id="27932"/>
            <w:bookmarkEnd w:id="27933"/>
            <w:bookmarkEnd w:id="27934"/>
            <w:bookmarkEnd w:id="27935"/>
            <w:bookmarkEnd w:id="27936"/>
            <w:bookmarkEnd w:id="27937"/>
            <w:bookmarkEnd w:id="27938"/>
            <w:bookmarkEnd w:id="27939"/>
            <w:bookmarkEnd w:id="27940"/>
            <w:bookmarkEnd w:id="27941"/>
            <w:bookmarkEnd w:id="27942"/>
            <w:bookmarkEnd w:id="27943"/>
            <w:bookmarkEnd w:id="27944"/>
            <w:bookmarkEnd w:id="27945"/>
            <w:bookmarkEnd w:id="27946"/>
            <w:bookmarkEnd w:id="27947"/>
            <w:bookmarkEnd w:id="27948"/>
            <w:bookmarkEnd w:id="27949"/>
            <w:bookmarkEnd w:id="27950"/>
            <w:bookmarkEnd w:id="27951"/>
            <w:bookmarkEnd w:id="27952"/>
            <w:bookmarkEnd w:id="27953"/>
            <w:bookmarkEnd w:id="27954"/>
            <w:bookmarkEnd w:id="27955"/>
            <w:bookmarkEnd w:id="27956"/>
            <w:bookmarkEnd w:id="27957"/>
            <w:bookmarkEnd w:id="27958"/>
            <w:bookmarkEnd w:id="27959"/>
            <w:bookmarkEnd w:id="27960"/>
            <w:bookmarkEnd w:id="27961"/>
            <w:bookmarkEnd w:id="27962"/>
            <w:bookmarkEnd w:id="27963"/>
            <w:bookmarkEnd w:id="27964"/>
            <w:bookmarkEnd w:id="27965"/>
            <w:bookmarkEnd w:id="27966"/>
            <w:bookmarkEnd w:id="27967"/>
            <w:bookmarkEnd w:id="27968"/>
            <w:bookmarkEnd w:id="27969"/>
            <w:bookmarkEnd w:id="27970"/>
            <w:bookmarkEnd w:id="27971"/>
            <w:bookmarkEnd w:id="27972"/>
            <w:bookmarkEnd w:id="27973"/>
            <w:bookmarkEnd w:id="27974"/>
            <w:bookmarkEnd w:id="27975"/>
            <w:bookmarkEnd w:id="27976"/>
            <w:bookmarkEnd w:id="27977"/>
            <w:bookmarkEnd w:id="27978"/>
            <w:bookmarkEnd w:id="27979"/>
            <w:bookmarkEnd w:id="27980"/>
            <w:bookmarkEnd w:id="27981"/>
            <w:bookmarkEnd w:id="27982"/>
            <w:bookmarkEnd w:id="27983"/>
            <w:bookmarkEnd w:id="27984"/>
            <w:bookmarkEnd w:id="27985"/>
            <w:bookmarkEnd w:id="27986"/>
            <w:bookmarkEnd w:id="27987"/>
            <w:bookmarkEnd w:id="27988"/>
            <w:bookmarkEnd w:id="27989"/>
            <w:bookmarkEnd w:id="27990"/>
            <w:bookmarkEnd w:id="27991"/>
            <w:bookmarkEnd w:id="27992"/>
            <w:bookmarkEnd w:id="27993"/>
            <w:bookmarkEnd w:id="27994"/>
            <w:bookmarkEnd w:id="27995"/>
            <w:bookmarkEnd w:id="27996"/>
            <w:bookmarkEnd w:id="27997"/>
            <w:bookmarkEnd w:id="27998"/>
            <w:bookmarkEnd w:id="27999"/>
            <w:bookmarkEnd w:id="28000"/>
            <w:bookmarkEnd w:id="28001"/>
            <w:bookmarkEnd w:id="28002"/>
            <w:bookmarkEnd w:id="28003"/>
            <w:bookmarkEnd w:id="28004"/>
            <w:bookmarkEnd w:id="28005"/>
            <w:bookmarkEnd w:id="28006"/>
            <w:bookmarkEnd w:id="28007"/>
            <w:bookmarkEnd w:id="28008"/>
            <w:bookmarkEnd w:id="28009"/>
            <w:bookmarkEnd w:id="28010"/>
            <w:bookmarkEnd w:id="28011"/>
            <w:bookmarkEnd w:id="28012"/>
            <w:bookmarkEnd w:id="28013"/>
            <w:bookmarkEnd w:id="28014"/>
            <w:bookmarkEnd w:id="28015"/>
            <w:bookmarkEnd w:id="28016"/>
            <w:bookmarkEnd w:id="28017"/>
            <w:bookmarkEnd w:id="28018"/>
            <w:bookmarkEnd w:id="28019"/>
            <w:bookmarkEnd w:id="28020"/>
            <w:bookmarkEnd w:id="28021"/>
            <w:bookmarkEnd w:id="28022"/>
            <w:bookmarkEnd w:id="28023"/>
            <w:bookmarkEnd w:id="28024"/>
            <w:bookmarkEnd w:id="28025"/>
            <w:bookmarkEnd w:id="28026"/>
            <w:bookmarkEnd w:id="28027"/>
            <w:bookmarkEnd w:id="28028"/>
            <w:bookmarkEnd w:id="28029"/>
            <w:bookmarkEnd w:id="28030"/>
            <w:bookmarkEnd w:id="28031"/>
            <w:bookmarkEnd w:id="28032"/>
            <w:bookmarkEnd w:id="28033"/>
            <w:bookmarkEnd w:id="28034"/>
            <w:bookmarkEnd w:id="28035"/>
            <w:bookmarkEnd w:id="28036"/>
            <w:bookmarkEnd w:id="28037"/>
            <w:bookmarkEnd w:id="28038"/>
            <w:bookmarkEnd w:id="28039"/>
            <w:bookmarkEnd w:id="28040"/>
            <w:bookmarkEnd w:id="28041"/>
            <w:bookmarkEnd w:id="28042"/>
            <w:bookmarkEnd w:id="28043"/>
            <w:bookmarkEnd w:id="28044"/>
            <w:bookmarkEnd w:id="28045"/>
            <w:bookmarkEnd w:id="28046"/>
            <w:bookmarkEnd w:id="28047"/>
            <w:bookmarkEnd w:id="28048"/>
            <w:bookmarkEnd w:id="28049"/>
            <w:bookmarkEnd w:id="28050"/>
            <w:bookmarkEnd w:id="28051"/>
            <w:bookmarkEnd w:id="28052"/>
            <w:bookmarkEnd w:id="28053"/>
            <w:bookmarkEnd w:id="28054"/>
            <w:bookmarkEnd w:id="28055"/>
            <w:bookmarkEnd w:id="28056"/>
            <w:bookmarkEnd w:id="28057"/>
            <w:bookmarkEnd w:id="28058"/>
            <w:bookmarkEnd w:id="28059"/>
            <w:bookmarkEnd w:id="28060"/>
            <w:bookmarkEnd w:id="28061"/>
            <w:bookmarkEnd w:id="28062"/>
            <w:bookmarkEnd w:id="28063"/>
            <w:bookmarkEnd w:id="28064"/>
            <w:bookmarkEnd w:id="28065"/>
            <w:bookmarkEnd w:id="28066"/>
            <w:bookmarkEnd w:id="28067"/>
            <w:bookmarkEnd w:id="28068"/>
            <w:bookmarkEnd w:id="28069"/>
            <w:bookmarkEnd w:id="28070"/>
            <w:bookmarkEnd w:id="28071"/>
            <w:bookmarkEnd w:id="28072"/>
            <w:bookmarkEnd w:id="28073"/>
            <w:bookmarkEnd w:id="28074"/>
            <w:bookmarkEnd w:id="28075"/>
            <w:bookmarkEnd w:id="28076"/>
            <w:bookmarkEnd w:id="28077"/>
            <w:bookmarkEnd w:id="28078"/>
            <w:bookmarkEnd w:id="28079"/>
            <w:bookmarkEnd w:id="28080"/>
            <w:bookmarkEnd w:id="28081"/>
            <w:bookmarkEnd w:id="28082"/>
            <w:bookmarkEnd w:id="28083"/>
            <w:bookmarkEnd w:id="28084"/>
            <w:bookmarkEnd w:id="28085"/>
            <w:bookmarkEnd w:id="28086"/>
            <w:bookmarkEnd w:id="28087"/>
            <w:bookmarkEnd w:id="28088"/>
            <w:bookmarkEnd w:id="28089"/>
            <w:bookmarkEnd w:id="28090"/>
            <w:bookmarkEnd w:id="28091"/>
            <w:bookmarkEnd w:id="28092"/>
            <w:bookmarkEnd w:id="28093"/>
            <w:bookmarkEnd w:id="28094"/>
            <w:bookmarkEnd w:id="28095"/>
            <w:bookmarkEnd w:id="28096"/>
            <w:bookmarkEnd w:id="28097"/>
            <w:bookmarkEnd w:id="28098"/>
            <w:bookmarkEnd w:id="28099"/>
            <w:bookmarkEnd w:id="28100"/>
            <w:bookmarkEnd w:id="28101"/>
            <w:bookmarkEnd w:id="28102"/>
            <w:bookmarkEnd w:id="28103"/>
            <w:bookmarkEnd w:id="28104"/>
            <w:bookmarkEnd w:id="28105"/>
            <w:bookmarkEnd w:id="28106"/>
            <w:bookmarkEnd w:id="28107"/>
            <w:bookmarkEnd w:id="28108"/>
            <w:bookmarkEnd w:id="28109"/>
            <w:bookmarkEnd w:id="28110"/>
            <w:bookmarkEnd w:id="28111"/>
            <w:bookmarkEnd w:id="28112"/>
            <w:bookmarkEnd w:id="28113"/>
            <w:bookmarkEnd w:id="28114"/>
            <w:bookmarkEnd w:id="28115"/>
            <w:bookmarkEnd w:id="28116"/>
            <w:bookmarkEnd w:id="28117"/>
            <w:bookmarkEnd w:id="28118"/>
            <w:bookmarkEnd w:id="28119"/>
            <w:bookmarkEnd w:id="28120"/>
            <w:bookmarkEnd w:id="28121"/>
            <w:bookmarkEnd w:id="28122"/>
            <w:bookmarkEnd w:id="28123"/>
            <w:bookmarkEnd w:id="28124"/>
            <w:bookmarkEnd w:id="28125"/>
            <w:bookmarkEnd w:id="28126"/>
            <w:bookmarkEnd w:id="28127"/>
            <w:bookmarkEnd w:id="28128"/>
            <w:bookmarkEnd w:id="28129"/>
            <w:bookmarkEnd w:id="28130"/>
            <w:bookmarkEnd w:id="28131"/>
            <w:bookmarkEnd w:id="28132"/>
            <w:bookmarkEnd w:id="28133"/>
            <w:bookmarkEnd w:id="28134"/>
            <w:bookmarkEnd w:id="28135"/>
            <w:bookmarkEnd w:id="28136"/>
            <w:bookmarkEnd w:id="28137"/>
            <w:bookmarkEnd w:id="28138"/>
            <w:bookmarkEnd w:id="28139"/>
            <w:bookmarkEnd w:id="28140"/>
            <w:bookmarkEnd w:id="28141"/>
            <w:bookmarkEnd w:id="28142"/>
            <w:bookmarkEnd w:id="28143"/>
            <w:bookmarkEnd w:id="28144"/>
            <w:bookmarkEnd w:id="28145"/>
            <w:bookmarkEnd w:id="28146"/>
            <w:bookmarkEnd w:id="28147"/>
            <w:bookmarkEnd w:id="28148"/>
            <w:bookmarkEnd w:id="28149"/>
            <w:bookmarkEnd w:id="28150"/>
            <w:bookmarkEnd w:id="28151"/>
            <w:bookmarkEnd w:id="28152"/>
            <w:bookmarkEnd w:id="28153"/>
            <w:bookmarkEnd w:id="28154"/>
            <w:bookmarkEnd w:id="28155"/>
            <w:bookmarkEnd w:id="28156"/>
            <w:bookmarkEnd w:id="28157"/>
            <w:bookmarkEnd w:id="28158"/>
            <w:bookmarkEnd w:id="28159"/>
            <w:bookmarkEnd w:id="28160"/>
            <w:bookmarkEnd w:id="28161"/>
            <w:bookmarkEnd w:id="28162"/>
            <w:bookmarkEnd w:id="28163"/>
            <w:bookmarkEnd w:id="28164"/>
            <w:bookmarkEnd w:id="28165"/>
            <w:bookmarkEnd w:id="28166"/>
            <w:bookmarkEnd w:id="28167"/>
            <w:bookmarkEnd w:id="28168"/>
            <w:bookmarkEnd w:id="28169"/>
            <w:bookmarkEnd w:id="28170"/>
            <w:bookmarkEnd w:id="28171"/>
            <w:bookmarkEnd w:id="28172"/>
            <w:bookmarkEnd w:id="28173"/>
            <w:bookmarkEnd w:id="28174"/>
            <w:bookmarkEnd w:id="28175"/>
            <w:bookmarkEnd w:id="28176"/>
            <w:bookmarkEnd w:id="28177"/>
            <w:bookmarkEnd w:id="28178"/>
            <w:bookmarkEnd w:id="28179"/>
            <w:bookmarkEnd w:id="28180"/>
            <w:bookmarkEnd w:id="28181"/>
            <w:bookmarkEnd w:id="28182"/>
            <w:bookmarkEnd w:id="28183"/>
            <w:bookmarkEnd w:id="28184"/>
            <w:bookmarkEnd w:id="28185"/>
            <w:bookmarkEnd w:id="28186"/>
            <w:bookmarkEnd w:id="28187"/>
            <w:bookmarkEnd w:id="28188"/>
            <w:bookmarkEnd w:id="28189"/>
            <w:bookmarkEnd w:id="28190"/>
            <w:bookmarkEnd w:id="28191"/>
            <w:bookmarkEnd w:id="28192"/>
            <w:bookmarkEnd w:id="28193"/>
            <w:bookmarkEnd w:id="28194"/>
            <w:bookmarkEnd w:id="28195"/>
            <w:bookmarkEnd w:id="28196"/>
            <w:bookmarkEnd w:id="28197"/>
            <w:bookmarkEnd w:id="28198"/>
            <w:bookmarkEnd w:id="28199"/>
            <w:bookmarkEnd w:id="28200"/>
            <w:bookmarkEnd w:id="28201"/>
            <w:bookmarkEnd w:id="28202"/>
            <w:bookmarkEnd w:id="28203"/>
            <w:bookmarkEnd w:id="28204"/>
            <w:bookmarkEnd w:id="28205"/>
            <w:bookmarkEnd w:id="28206"/>
            <w:bookmarkEnd w:id="28207"/>
            <w:bookmarkEnd w:id="28208"/>
            <w:bookmarkEnd w:id="28209"/>
            <w:bookmarkEnd w:id="28210"/>
            <w:bookmarkEnd w:id="28211"/>
            <w:bookmarkEnd w:id="28212"/>
            <w:bookmarkEnd w:id="28213"/>
            <w:bookmarkEnd w:id="28214"/>
            <w:bookmarkEnd w:id="28215"/>
            <w:bookmarkEnd w:id="28216"/>
            <w:bookmarkEnd w:id="28217"/>
            <w:bookmarkEnd w:id="28218"/>
            <w:bookmarkEnd w:id="28219"/>
            <w:bookmarkEnd w:id="28220"/>
            <w:bookmarkEnd w:id="28221"/>
            <w:bookmarkEnd w:id="28222"/>
            <w:bookmarkEnd w:id="28223"/>
            <w:bookmarkEnd w:id="28224"/>
            <w:bookmarkEnd w:id="28225"/>
            <w:bookmarkEnd w:id="28226"/>
            <w:bookmarkEnd w:id="28227"/>
            <w:bookmarkEnd w:id="28228"/>
            <w:bookmarkEnd w:id="28229"/>
            <w:bookmarkEnd w:id="28230"/>
            <w:bookmarkEnd w:id="28231"/>
            <w:bookmarkEnd w:id="28232"/>
            <w:bookmarkEnd w:id="28233"/>
            <w:bookmarkEnd w:id="28234"/>
            <w:bookmarkEnd w:id="28235"/>
            <w:bookmarkEnd w:id="28236"/>
            <w:bookmarkEnd w:id="28237"/>
            <w:bookmarkEnd w:id="28238"/>
            <w:bookmarkEnd w:id="28239"/>
            <w:bookmarkEnd w:id="28240"/>
            <w:bookmarkEnd w:id="28241"/>
            <w:bookmarkEnd w:id="28242"/>
            <w:bookmarkEnd w:id="28243"/>
            <w:bookmarkEnd w:id="28244"/>
            <w:bookmarkEnd w:id="28245"/>
            <w:bookmarkEnd w:id="28246"/>
            <w:bookmarkEnd w:id="28247"/>
            <w:bookmarkEnd w:id="28248"/>
            <w:bookmarkEnd w:id="28249"/>
            <w:bookmarkEnd w:id="28250"/>
            <w:bookmarkEnd w:id="28251"/>
            <w:bookmarkEnd w:id="28252"/>
            <w:bookmarkEnd w:id="28253"/>
            <w:bookmarkEnd w:id="28254"/>
            <w:bookmarkEnd w:id="28255"/>
            <w:bookmarkEnd w:id="28256"/>
            <w:bookmarkEnd w:id="28257"/>
            <w:bookmarkEnd w:id="28258"/>
            <w:bookmarkEnd w:id="28259"/>
            <w:bookmarkEnd w:id="28260"/>
            <w:bookmarkEnd w:id="28261"/>
            <w:bookmarkEnd w:id="28262"/>
            <w:bookmarkEnd w:id="28263"/>
            <w:bookmarkEnd w:id="28264"/>
            <w:bookmarkEnd w:id="28265"/>
            <w:bookmarkEnd w:id="28266"/>
            <w:bookmarkEnd w:id="28267"/>
            <w:bookmarkEnd w:id="28268"/>
            <w:bookmarkEnd w:id="28269"/>
            <w:bookmarkEnd w:id="28270"/>
            <w:bookmarkEnd w:id="28271"/>
            <w:bookmarkEnd w:id="28272"/>
            <w:bookmarkEnd w:id="28273"/>
            <w:bookmarkEnd w:id="28274"/>
            <w:bookmarkEnd w:id="28275"/>
            <w:bookmarkEnd w:id="28276"/>
            <w:bookmarkEnd w:id="28277"/>
            <w:bookmarkEnd w:id="28278"/>
            <w:bookmarkEnd w:id="28279"/>
            <w:bookmarkEnd w:id="28280"/>
            <w:bookmarkEnd w:id="28281"/>
            <w:bookmarkEnd w:id="28282"/>
            <w:bookmarkEnd w:id="28283"/>
            <w:bookmarkEnd w:id="28284"/>
            <w:bookmarkEnd w:id="28285"/>
            <w:bookmarkEnd w:id="28286"/>
            <w:bookmarkEnd w:id="28287"/>
            <w:bookmarkEnd w:id="28288"/>
            <w:bookmarkEnd w:id="28289"/>
            <w:bookmarkEnd w:id="28290"/>
            <w:bookmarkEnd w:id="28291"/>
            <w:bookmarkEnd w:id="28292"/>
            <w:bookmarkEnd w:id="28293"/>
            <w:bookmarkEnd w:id="28294"/>
            <w:bookmarkEnd w:id="28295"/>
            <w:bookmarkEnd w:id="28296"/>
            <w:bookmarkEnd w:id="28297"/>
            <w:bookmarkEnd w:id="28298"/>
            <w:bookmarkEnd w:id="28299"/>
            <w:bookmarkEnd w:id="28300"/>
            <w:bookmarkEnd w:id="28301"/>
            <w:bookmarkEnd w:id="28302"/>
            <w:bookmarkEnd w:id="28303"/>
            <w:bookmarkEnd w:id="28304"/>
            <w:bookmarkEnd w:id="28305"/>
            <w:bookmarkEnd w:id="28306"/>
            <w:bookmarkEnd w:id="28307"/>
            <w:bookmarkEnd w:id="28308"/>
            <w:bookmarkEnd w:id="28309"/>
            <w:bookmarkEnd w:id="28310"/>
            <w:bookmarkEnd w:id="28311"/>
            <w:bookmarkEnd w:id="28312"/>
            <w:bookmarkEnd w:id="28313"/>
            <w:bookmarkEnd w:id="28314"/>
            <w:bookmarkEnd w:id="28315"/>
            <w:bookmarkEnd w:id="28316"/>
            <w:bookmarkEnd w:id="28317"/>
            <w:bookmarkEnd w:id="28318"/>
            <w:bookmarkEnd w:id="28319"/>
            <w:bookmarkEnd w:id="28320"/>
            <w:bookmarkEnd w:id="28321"/>
            <w:bookmarkEnd w:id="28322"/>
            <w:bookmarkEnd w:id="28323"/>
            <w:bookmarkEnd w:id="28324"/>
            <w:bookmarkEnd w:id="28325"/>
            <w:bookmarkEnd w:id="28326"/>
            <w:bookmarkEnd w:id="28327"/>
            <w:bookmarkEnd w:id="28328"/>
            <w:bookmarkEnd w:id="28329"/>
            <w:bookmarkEnd w:id="28330"/>
            <w:bookmarkEnd w:id="28331"/>
            <w:bookmarkEnd w:id="28332"/>
            <w:bookmarkEnd w:id="28333"/>
            <w:bookmarkEnd w:id="28334"/>
            <w:bookmarkEnd w:id="28335"/>
            <w:bookmarkEnd w:id="28336"/>
            <w:bookmarkEnd w:id="28337"/>
            <w:bookmarkEnd w:id="28338"/>
            <w:bookmarkEnd w:id="28339"/>
            <w:bookmarkEnd w:id="28340"/>
            <w:bookmarkEnd w:id="28341"/>
            <w:bookmarkEnd w:id="28342"/>
            <w:bookmarkEnd w:id="28343"/>
            <w:bookmarkEnd w:id="28344"/>
            <w:bookmarkEnd w:id="28345"/>
            <w:bookmarkEnd w:id="28346"/>
            <w:bookmarkEnd w:id="28347"/>
            <w:bookmarkEnd w:id="28348"/>
            <w:bookmarkEnd w:id="28349"/>
            <w:bookmarkEnd w:id="28350"/>
            <w:bookmarkEnd w:id="28351"/>
            <w:bookmarkEnd w:id="28352"/>
            <w:bookmarkEnd w:id="28353"/>
            <w:bookmarkEnd w:id="28354"/>
            <w:bookmarkEnd w:id="28355"/>
            <w:bookmarkEnd w:id="28356"/>
            <w:bookmarkEnd w:id="28357"/>
            <w:bookmarkEnd w:id="28358"/>
            <w:bookmarkEnd w:id="28359"/>
            <w:bookmarkEnd w:id="28360"/>
            <w:bookmarkEnd w:id="28361"/>
            <w:bookmarkEnd w:id="28362"/>
            <w:bookmarkEnd w:id="28363"/>
            <w:bookmarkEnd w:id="28364"/>
            <w:bookmarkEnd w:id="28365"/>
            <w:bookmarkEnd w:id="28366"/>
            <w:bookmarkEnd w:id="28367"/>
            <w:bookmarkEnd w:id="28368"/>
            <w:bookmarkEnd w:id="28369"/>
            <w:bookmarkEnd w:id="28370"/>
            <w:bookmarkEnd w:id="28371"/>
            <w:bookmarkEnd w:id="28372"/>
            <w:bookmarkEnd w:id="28373"/>
            <w:bookmarkEnd w:id="28374"/>
            <w:bookmarkEnd w:id="28375"/>
            <w:bookmarkEnd w:id="28376"/>
            <w:bookmarkEnd w:id="28377"/>
            <w:bookmarkEnd w:id="28378"/>
            <w:bookmarkEnd w:id="28379"/>
            <w:bookmarkEnd w:id="28380"/>
            <w:bookmarkEnd w:id="28381"/>
            <w:bookmarkEnd w:id="28382"/>
            <w:bookmarkEnd w:id="28383"/>
            <w:bookmarkEnd w:id="28384"/>
            <w:bookmarkEnd w:id="28385"/>
            <w:bookmarkEnd w:id="28386"/>
            <w:bookmarkEnd w:id="28387"/>
            <w:bookmarkEnd w:id="28388"/>
            <w:bookmarkEnd w:id="28389"/>
            <w:bookmarkEnd w:id="28390"/>
            <w:bookmarkEnd w:id="28391"/>
            <w:bookmarkEnd w:id="28392"/>
            <w:bookmarkEnd w:id="28393"/>
            <w:bookmarkEnd w:id="28394"/>
            <w:bookmarkEnd w:id="28395"/>
            <w:bookmarkEnd w:id="28396"/>
            <w:bookmarkEnd w:id="28397"/>
            <w:bookmarkEnd w:id="28398"/>
            <w:bookmarkEnd w:id="28399"/>
            <w:bookmarkEnd w:id="28400"/>
            <w:bookmarkEnd w:id="28401"/>
            <w:bookmarkEnd w:id="28402"/>
            <w:bookmarkEnd w:id="28403"/>
            <w:bookmarkEnd w:id="28404"/>
            <w:bookmarkEnd w:id="28405"/>
            <w:bookmarkEnd w:id="28406"/>
            <w:bookmarkEnd w:id="28407"/>
            <w:bookmarkEnd w:id="28408"/>
            <w:bookmarkEnd w:id="28409"/>
            <w:bookmarkEnd w:id="28410"/>
            <w:bookmarkEnd w:id="28411"/>
            <w:bookmarkEnd w:id="28412"/>
            <w:bookmarkEnd w:id="28413"/>
            <w:bookmarkEnd w:id="28414"/>
            <w:bookmarkEnd w:id="28415"/>
            <w:bookmarkEnd w:id="28416"/>
            <w:bookmarkEnd w:id="28417"/>
            <w:bookmarkEnd w:id="28418"/>
            <w:bookmarkEnd w:id="28419"/>
            <w:bookmarkEnd w:id="28420"/>
            <w:bookmarkEnd w:id="28421"/>
            <w:bookmarkEnd w:id="28422"/>
            <w:bookmarkEnd w:id="28423"/>
            <w:bookmarkEnd w:id="28424"/>
            <w:bookmarkEnd w:id="28425"/>
            <w:bookmarkEnd w:id="28426"/>
            <w:bookmarkEnd w:id="28427"/>
            <w:bookmarkEnd w:id="28428"/>
            <w:bookmarkEnd w:id="28429"/>
            <w:bookmarkEnd w:id="28430"/>
            <w:bookmarkEnd w:id="28431"/>
            <w:bookmarkEnd w:id="28432"/>
            <w:bookmarkEnd w:id="28433"/>
            <w:bookmarkEnd w:id="28434"/>
            <w:bookmarkEnd w:id="28435"/>
            <w:bookmarkEnd w:id="28436"/>
            <w:bookmarkEnd w:id="28437"/>
            <w:bookmarkEnd w:id="28438"/>
            <w:bookmarkEnd w:id="28439"/>
            <w:bookmarkEnd w:id="28440"/>
            <w:bookmarkEnd w:id="28441"/>
            <w:bookmarkEnd w:id="28442"/>
            <w:bookmarkEnd w:id="28443"/>
            <w:bookmarkEnd w:id="28444"/>
            <w:bookmarkEnd w:id="28445"/>
            <w:bookmarkEnd w:id="28446"/>
            <w:bookmarkEnd w:id="28447"/>
            <w:bookmarkEnd w:id="28448"/>
            <w:bookmarkEnd w:id="28449"/>
            <w:bookmarkEnd w:id="28450"/>
            <w:bookmarkEnd w:id="28451"/>
            <w:bookmarkEnd w:id="28452"/>
            <w:bookmarkEnd w:id="28453"/>
            <w:bookmarkEnd w:id="28454"/>
            <w:bookmarkEnd w:id="28455"/>
            <w:bookmarkEnd w:id="28456"/>
            <w:bookmarkEnd w:id="28457"/>
            <w:bookmarkEnd w:id="28458"/>
            <w:bookmarkEnd w:id="28459"/>
            <w:bookmarkEnd w:id="28460"/>
            <w:bookmarkEnd w:id="28461"/>
            <w:bookmarkEnd w:id="28462"/>
            <w:bookmarkEnd w:id="28463"/>
            <w:bookmarkEnd w:id="28464"/>
            <w:bookmarkEnd w:id="28465"/>
            <w:bookmarkEnd w:id="28466"/>
            <w:bookmarkEnd w:id="28467"/>
            <w:bookmarkEnd w:id="28468"/>
            <w:bookmarkEnd w:id="28469"/>
            <w:bookmarkEnd w:id="28470"/>
            <w:bookmarkEnd w:id="28471"/>
            <w:bookmarkEnd w:id="28472"/>
            <w:bookmarkEnd w:id="28473"/>
            <w:bookmarkEnd w:id="28474"/>
            <w:bookmarkEnd w:id="28475"/>
            <w:bookmarkEnd w:id="28476"/>
            <w:bookmarkEnd w:id="28477"/>
            <w:bookmarkEnd w:id="28478"/>
            <w:bookmarkEnd w:id="28479"/>
            <w:bookmarkEnd w:id="28480"/>
            <w:bookmarkEnd w:id="28481"/>
            <w:bookmarkEnd w:id="28482"/>
            <w:bookmarkEnd w:id="28483"/>
            <w:bookmarkEnd w:id="28484"/>
            <w:bookmarkEnd w:id="28485"/>
            <w:bookmarkEnd w:id="28486"/>
            <w:bookmarkEnd w:id="28487"/>
            <w:bookmarkEnd w:id="28488"/>
            <w:bookmarkEnd w:id="28489"/>
            <w:bookmarkEnd w:id="28490"/>
            <w:bookmarkEnd w:id="28491"/>
            <w:bookmarkEnd w:id="28492"/>
            <w:bookmarkEnd w:id="28493"/>
            <w:bookmarkEnd w:id="28494"/>
            <w:bookmarkEnd w:id="28495"/>
            <w:bookmarkEnd w:id="28496"/>
            <w:bookmarkEnd w:id="28497"/>
            <w:bookmarkEnd w:id="28498"/>
            <w:bookmarkEnd w:id="28499"/>
            <w:bookmarkEnd w:id="28500"/>
            <w:bookmarkEnd w:id="28501"/>
            <w:bookmarkEnd w:id="28502"/>
            <w:bookmarkEnd w:id="28503"/>
            <w:bookmarkEnd w:id="28504"/>
            <w:bookmarkEnd w:id="28505"/>
            <w:bookmarkEnd w:id="28506"/>
            <w:bookmarkEnd w:id="28507"/>
            <w:bookmarkEnd w:id="28508"/>
            <w:bookmarkEnd w:id="28509"/>
            <w:bookmarkEnd w:id="28510"/>
            <w:bookmarkEnd w:id="28511"/>
            <w:bookmarkEnd w:id="28512"/>
            <w:bookmarkEnd w:id="28513"/>
            <w:bookmarkEnd w:id="28514"/>
            <w:bookmarkEnd w:id="28515"/>
            <w:bookmarkEnd w:id="28516"/>
            <w:bookmarkEnd w:id="28517"/>
            <w:bookmarkEnd w:id="28518"/>
            <w:bookmarkEnd w:id="28519"/>
            <w:bookmarkEnd w:id="28520"/>
            <w:bookmarkEnd w:id="28521"/>
            <w:bookmarkEnd w:id="28522"/>
            <w:bookmarkEnd w:id="28523"/>
            <w:bookmarkEnd w:id="28524"/>
            <w:bookmarkEnd w:id="28525"/>
            <w:bookmarkEnd w:id="28526"/>
            <w:bookmarkEnd w:id="28527"/>
            <w:bookmarkEnd w:id="28528"/>
            <w:bookmarkEnd w:id="28529"/>
            <w:bookmarkEnd w:id="28530"/>
            <w:bookmarkEnd w:id="28531"/>
            <w:bookmarkEnd w:id="28532"/>
            <w:bookmarkEnd w:id="28533"/>
            <w:bookmarkEnd w:id="28534"/>
            <w:bookmarkEnd w:id="28535"/>
            <w:bookmarkEnd w:id="28536"/>
            <w:bookmarkEnd w:id="28537"/>
            <w:bookmarkEnd w:id="28538"/>
            <w:bookmarkEnd w:id="28539"/>
            <w:bookmarkEnd w:id="28540"/>
            <w:bookmarkEnd w:id="28541"/>
            <w:bookmarkEnd w:id="28542"/>
            <w:bookmarkEnd w:id="28543"/>
            <w:bookmarkEnd w:id="28544"/>
            <w:bookmarkEnd w:id="28545"/>
            <w:bookmarkEnd w:id="28546"/>
            <w:bookmarkEnd w:id="28547"/>
            <w:bookmarkEnd w:id="28548"/>
            <w:bookmarkEnd w:id="28549"/>
            <w:bookmarkEnd w:id="28550"/>
            <w:bookmarkEnd w:id="28551"/>
            <w:bookmarkEnd w:id="28552"/>
            <w:bookmarkEnd w:id="28553"/>
            <w:bookmarkEnd w:id="28554"/>
            <w:bookmarkEnd w:id="28555"/>
            <w:bookmarkEnd w:id="28556"/>
            <w:bookmarkEnd w:id="28557"/>
            <w:bookmarkEnd w:id="28558"/>
            <w:bookmarkEnd w:id="28559"/>
            <w:bookmarkEnd w:id="28560"/>
            <w:bookmarkEnd w:id="28561"/>
            <w:bookmarkEnd w:id="28562"/>
            <w:bookmarkEnd w:id="28563"/>
            <w:bookmarkEnd w:id="28564"/>
            <w:bookmarkEnd w:id="28565"/>
            <w:bookmarkEnd w:id="28566"/>
            <w:bookmarkEnd w:id="28567"/>
            <w:bookmarkEnd w:id="28568"/>
            <w:bookmarkEnd w:id="28569"/>
            <w:bookmarkEnd w:id="28570"/>
            <w:bookmarkEnd w:id="28571"/>
            <w:bookmarkEnd w:id="28572"/>
            <w:bookmarkEnd w:id="28573"/>
            <w:bookmarkEnd w:id="28574"/>
            <w:bookmarkEnd w:id="28575"/>
            <w:bookmarkEnd w:id="28576"/>
            <w:bookmarkEnd w:id="28577"/>
            <w:bookmarkEnd w:id="28578"/>
            <w:bookmarkEnd w:id="28579"/>
            <w:bookmarkEnd w:id="28580"/>
            <w:bookmarkEnd w:id="28581"/>
            <w:bookmarkEnd w:id="28582"/>
            <w:bookmarkEnd w:id="28583"/>
            <w:bookmarkEnd w:id="28584"/>
            <w:bookmarkEnd w:id="28585"/>
            <w:bookmarkEnd w:id="28586"/>
            <w:bookmarkEnd w:id="28587"/>
            <w:bookmarkEnd w:id="28588"/>
            <w:bookmarkEnd w:id="28589"/>
            <w:bookmarkEnd w:id="28590"/>
            <w:bookmarkEnd w:id="28591"/>
            <w:bookmarkEnd w:id="28592"/>
            <w:bookmarkEnd w:id="28593"/>
            <w:bookmarkEnd w:id="28594"/>
            <w:bookmarkEnd w:id="28595"/>
            <w:bookmarkEnd w:id="28596"/>
            <w:bookmarkEnd w:id="28597"/>
            <w:bookmarkEnd w:id="28598"/>
            <w:bookmarkEnd w:id="28599"/>
            <w:bookmarkEnd w:id="28600"/>
            <w:bookmarkEnd w:id="28601"/>
            <w:bookmarkEnd w:id="28602"/>
            <w:bookmarkEnd w:id="28603"/>
            <w:bookmarkEnd w:id="28604"/>
            <w:bookmarkEnd w:id="28605"/>
            <w:bookmarkEnd w:id="28606"/>
            <w:bookmarkEnd w:id="28607"/>
            <w:bookmarkEnd w:id="28608"/>
            <w:bookmarkEnd w:id="28609"/>
            <w:bookmarkEnd w:id="28610"/>
            <w:bookmarkEnd w:id="28611"/>
            <w:bookmarkEnd w:id="28612"/>
            <w:bookmarkEnd w:id="28613"/>
            <w:bookmarkEnd w:id="28614"/>
            <w:bookmarkEnd w:id="28615"/>
            <w:bookmarkEnd w:id="28616"/>
            <w:bookmarkEnd w:id="28617"/>
            <w:bookmarkEnd w:id="28618"/>
            <w:bookmarkEnd w:id="28619"/>
            <w:bookmarkEnd w:id="28620"/>
            <w:bookmarkEnd w:id="28621"/>
            <w:bookmarkEnd w:id="28622"/>
            <w:bookmarkEnd w:id="28623"/>
            <w:bookmarkEnd w:id="28624"/>
            <w:bookmarkEnd w:id="28625"/>
            <w:bookmarkEnd w:id="28626"/>
            <w:bookmarkEnd w:id="28627"/>
            <w:bookmarkEnd w:id="28628"/>
            <w:bookmarkEnd w:id="28629"/>
            <w:bookmarkEnd w:id="28630"/>
            <w:bookmarkEnd w:id="28631"/>
            <w:bookmarkEnd w:id="28632"/>
            <w:bookmarkEnd w:id="28633"/>
            <w:bookmarkEnd w:id="28634"/>
            <w:bookmarkEnd w:id="28635"/>
            <w:bookmarkEnd w:id="28636"/>
            <w:bookmarkEnd w:id="28637"/>
            <w:bookmarkEnd w:id="28638"/>
            <w:bookmarkEnd w:id="28639"/>
            <w:bookmarkEnd w:id="28640"/>
            <w:bookmarkEnd w:id="28641"/>
            <w:bookmarkEnd w:id="28642"/>
            <w:bookmarkEnd w:id="28643"/>
            <w:bookmarkEnd w:id="28644"/>
            <w:bookmarkEnd w:id="28645"/>
            <w:bookmarkEnd w:id="28646"/>
            <w:bookmarkEnd w:id="28647"/>
            <w:bookmarkEnd w:id="28648"/>
            <w:bookmarkEnd w:id="28649"/>
            <w:bookmarkEnd w:id="28650"/>
            <w:bookmarkEnd w:id="28651"/>
            <w:bookmarkEnd w:id="28652"/>
            <w:bookmarkEnd w:id="28653"/>
            <w:bookmarkEnd w:id="28654"/>
            <w:bookmarkEnd w:id="28655"/>
            <w:bookmarkEnd w:id="28656"/>
            <w:bookmarkEnd w:id="28657"/>
            <w:bookmarkEnd w:id="28658"/>
            <w:bookmarkEnd w:id="28659"/>
            <w:bookmarkEnd w:id="28660"/>
            <w:bookmarkEnd w:id="28661"/>
            <w:bookmarkEnd w:id="28662"/>
            <w:bookmarkEnd w:id="28663"/>
            <w:bookmarkEnd w:id="28664"/>
            <w:bookmarkEnd w:id="28665"/>
            <w:bookmarkEnd w:id="28666"/>
            <w:bookmarkEnd w:id="28667"/>
            <w:bookmarkEnd w:id="28668"/>
            <w:bookmarkEnd w:id="28669"/>
            <w:bookmarkEnd w:id="28670"/>
            <w:bookmarkEnd w:id="28671"/>
            <w:bookmarkEnd w:id="28672"/>
            <w:bookmarkEnd w:id="28673"/>
            <w:bookmarkEnd w:id="28674"/>
            <w:bookmarkEnd w:id="28675"/>
            <w:bookmarkEnd w:id="28676"/>
            <w:bookmarkEnd w:id="28677"/>
            <w:bookmarkEnd w:id="28678"/>
            <w:bookmarkEnd w:id="28679"/>
            <w:bookmarkEnd w:id="28680"/>
            <w:bookmarkEnd w:id="28681"/>
            <w:bookmarkEnd w:id="28682"/>
            <w:bookmarkEnd w:id="28683"/>
            <w:bookmarkEnd w:id="28684"/>
            <w:bookmarkEnd w:id="28685"/>
            <w:bookmarkEnd w:id="28686"/>
            <w:bookmarkEnd w:id="28687"/>
            <w:bookmarkEnd w:id="28688"/>
            <w:bookmarkEnd w:id="28689"/>
            <w:bookmarkEnd w:id="28690"/>
            <w:bookmarkEnd w:id="28691"/>
            <w:bookmarkEnd w:id="28692"/>
            <w:bookmarkEnd w:id="28693"/>
            <w:bookmarkEnd w:id="28694"/>
            <w:bookmarkEnd w:id="28695"/>
            <w:bookmarkEnd w:id="28696"/>
            <w:bookmarkEnd w:id="28697"/>
            <w:bookmarkEnd w:id="28698"/>
            <w:bookmarkEnd w:id="28699"/>
            <w:bookmarkEnd w:id="28700"/>
            <w:bookmarkEnd w:id="28701"/>
            <w:bookmarkEnd w:id="28702"/>
            <w:bookmarkEnd w:id="28703"/>
            <w:bookmarkEnd w:id="28704"/>
            <w:bookmarkEnd w:id="28705"/>
            <w:bookmarkEnd w:id="28706"/>
            <w:bookmarkEnd w:id="28707"/>
            <w:bookmarkEnd w:id="28708"/>
            <w:bookmarkEnd w:id="28709"/>
            <w:bookmarkEnd w:id="28710"/>
            <w:bookmarkEnd w:id="28711"/>
            <w:bookmarkEnd w:id="28712"/>
            <w:bookmarkEnd w:id="28713"/>
            <w:bookmarkEnd w:id="28714"/>
            <w:bookmarkEnd w:id="28715"/>
            <w:bookmarkEnd w:id="28716"/>
            <w:bookmarkEnd w:id="28717"/>
            <w:bookmarkEnd w:id="28718"/>
            <w:bookmarkEnd w:id="28719"/>
            <w:bookmarkEnd w:id="28720"/>
            <w:bookmarkEnd w:id="28721"/>
            <w:bookmarkEnd w:id="28722"/>
            <w:bookmarkEnd w:id="28723"/>
            <w:bookmarkEnd w:id="28724"/>
            <w:bookmarkEnd w:id="28725"/>
            <w:bookmarkEnd w:id="28726"/>
            <w:bookmarkEnd w:id="28727"/>
            <w:bookmarkEnd w:id="28728"/>
            <w:bookmarkEnd w:id="28729"/>
            <w:bookmarkEnd w:id="28730"/>
            <w:bookmarkEnd w:id="28731"/>
            <w:bookmarkEnd w:id="28732"/>
            <w:bookmarkEnd w:id="28733"/>
            <w:bookmarkEnd w:id="28734"/>
            <w:bookmarkEnd w:id="28735"/>
            <w:bookmarkEnd w:id="28736"/>
            <w:bookmarkEnd w:id="28737"/>
            <w:bookmarkEnd w:id="28738"/>
            <w:bookmarkEnd w:id="28739"/>
            <w:bookmarkEnd w:id="28740"/>
            <w:bookmarkEnd w:id="28741"/>
            <w:bookmarkEnd w:id="28742"/>
            <w:bookmarkEnd w:id="28743"/>
            <w:bookmarkEnd w:id="28744"/>
            <w:bookmarkEnd w:id="28745"/>
            <w:bookmarkEnd w:id="28746"/>
            <w:bookmarkEnd w:id="28747"/>
            <w:bookmarkEnd w:id="28748"/>
            <w:bookmarkEnd w:id="28749"/>
            <w:bookmarkEnd w:id="28750"/>
            <w:bookmarkEnd w:id="28751"/>
            <w:bookmarkEnd w:id="28752"/>
            <w:bookmarkEnd w:id="28753"/>
            <w:bookmarkEnd w:id="28754"/>
            <w:bookmarkEnd w:id="28755"/>
            <w:bookmarkEnd w:id="28756"/>
            <w:bookmarkEnd w:id="28757"/>
            <w:bookmarkEnd w:id="28758"/>
            <w:bookmarkEnd w:id="28759"/>
            <w:bookmarkEnd w:id="28760"/>
            <w:bookmarkEnd w:id="28761"/>
            <w:bookmarkEnd w:id="28762"/>
            <w:bookmarkEnd w:id="28763"/>
            <w:bookmarkEnd w:id="28764"/>
            <w:bookmarkEnd w:id="28765"/>
            <w:bookmarkEnd w:id="28766"/>
            <w:bookmarkEnd w:id="28767"/>
            <w:bookmarkEnd w:id="28768"/>
            <w:bookmarkEnd w:id="28769"/>
            <w:bookmarkEnd w:id="28770"/>
            <w:bookmarkEnd w:id="28771"/>
            <w:bookmarkEnd w:id="28772"/>
            <w:bookmarkEnd w:id="28773"/>
            <w:bookmarkEnd w:id="28774"/>
            <w:bookmarkEnd w:id="28775"/>
            <w:bookmarkEnd w:id="28776"/>
            <w:bookmarkEnd w:id="28777"/>
            <w:bookmarkEnd w:id="28778"/>
            <w:bookmarkEnd w:id="28779"/>
            <w:bookmarkEnd w:id="28780"/>
            <w:bookmarkEnd w:id="28781"/>
            <w:bookmarkEnd w:id="28782"/>
            <w:bookmarkEnd w:id="28783"/>
            <w:bookmarkEnd w:id="28784"/>
            <w:bookmarkEnd w:id="28785"/>
            <w:bookmarkEnd w:id="28786"/>
            <w:bookmarkEnd w:id="28787"/>
            <w:bookmarkEnd w:id="28788"/>
            <w:bookmarkEnd w:id="28789"/>
            <w:bookmarkEnd w:id="28790"/>
            <w:bookmarkEnd w:id="28791"/>
            <w:bookmarkEnd w:id="28792"/>
            <w:bookmarkEnd w:id="28793"/>
            <w:bookmarkEnd w:id="28794"/>
            <w:bookmarkEnd w:id="28795"/>
            <w:bookmarkEnd w:id="28796"/>
            <w:bookmarkEnd w:id="28797"/>
            <w:bookmarkEnd w:id="28798"/>
            <w:bookmarkEnd w:id="28799"/>
            <w:bookmarkEnd w:id="28800"/>
            <w:bookmarkEnd w:id="28801"/>
            <w:bookmarkEnd w:id="28802"/>
            <w:bookmarkEnd w:id="28803"/>
            <w:bookmarkEnd w:id="28804"/>
            <w:bookmarkEnd w:id="28805"/>
            <w:bookmarkEnd w:id="28806"/>
            <w:bookmarkEnd w:id="28807"/>
            <w:bookmarkEnd w:id="28808"/>
            <w:bookmarkEnd w:id="28809"/>
            <w:bookmarkEnd w:id="28810"/>
            <w:bookmarkEnd w:id="28811"/>
            <w:bookmarkEnd w:id="28812"/>
            <w:bookmarkEnd w:id="28813"/>
            <w:bookmarkEnd w:id="28814"/>
            <w:bookmarkEnd w:id="28815"/>
            <w:bookmarkEnd w:id="28816"/>
            <w:bookmarkEnd w:id="28817"/>
            <w:bookmarkEnd w:id="28818"/>
            <w:bookmarkEnd w:id="28819"/>
            <w:bookmarkEnd w:id="28820"/>
            <w:bookmarkEnd w:id="28821"/>
            <w:bookmarkEnd w:id="28822"/>
            <w:bookmarkEnd w:id="28823"/>
            <w:bookmarkEnd w:id="28824"/>
            <w:bookmarkEnd w:id="28825"/>
            <w:bookmarkEnd w:id="28826"/>
            <w:bookmarkEnd w:id="28827"/>
            <w:bookmarkEnd w:id="28828"/>
            <w:bookmarkEnd w:id="28829"/>
            <w:bookmarkEnd w:id="28830"/>
            <w:bookmarkEnd w:id="28831"/>
            <w:bookmarkEnd w:id="28832"/>
            <w:bookmarkEnd w:id="28833"/>
            <w:bookmarkEnd w:id="28834"/>
            <w:bookmarkEnd w:id="28835"/>
            <w:bookmarkEnd w:id="28836"/>
            <w:bookmarkEnd w:id="28837"/>
            <w:bookmarkEnd w:id="28838"/>
            <w:bookmarkEnd w:id="28839"/>
            <w:bookmarkEnd w:id="28840"/>
            <w:bookmarkEnd w:id="28841"/>
            <w:bookmarkEnd w:id="28842"/>
            <w:bookmarkEnd w:id="28843"/>
            <w:bookmarkEnd w:id="28844"/>
            <w:bookmarkEnd w:id="28845"/>
            <w:bookmarkEnd w:id="28846"/>
            <w:bookmarkEnd w:id="28847"/>
            <w:bookmarkEnd w:id="28848"/>
            <w:bookmarkEnd w:id="28849"/>
            <w:bookmarkEnd w:id="28850"/>
            <w:bookmarkEnd w:id="28851"/>
            <w:bookmarkEnd w:id="28852"/>
            <w:bookmarkEnd w:id="28853"/>
            <w:bookmarkEnd w:id="28854"/>
            <w:bookmarkEnd w:id="28855"/>
            <w:bookmarkEnd w:id="28856"/>
            <w:bookmarkEnd w:id="28857"/>
            <w:bookmarkEnd w:id="28858"/>
            <w:bookmarkEnd w:id="28859"/>
            <w:bookmarkEnd w:id="28860"/>
            <w:bookmarkEnd w:id="28861"/>
            <w:bookmarkEnd w:id="28862"/>
            <w:bookmarkEnd w:id="28863"/>
            <w:bookmarkEnd w:id="28864"/>
            <w:bookmarkEnd w:id="28865"/>
            <w:bookmarkEnd w:id="28866"/>
            <w:bookmarkEnd w:id="28867"/>
            <w:bookmarkEnd w:id="28868"/>
            <w:bookmarkEnd w:id="28869"/>
            <w:bookmarkEnd w:id="28870"/>
            <w:bookmarkEnd w:id="28871"/>
            <w:bookmarkEnd w:id="28872"/>
            <w:bookmarkEnd w:id="28873"/>
            <w:bookmarkEnd w:id="28874"/>
            <w:bookmarkEnd w:id="28875"/>
            <w:bookmarkEnd w:id="28876"/>
            <w:bookmarkEnd w:id="28877"/>
            <w:bookmarkEnd w:id="28878"/>
            <w:bookmarkEnd w:id="28879"/>
            <w:bookmarkEnd w:id="28880"/>
            <w:bookmarkEnd w:id="28881"/>
            <w:bookmarkEnd w:id="28882"/>
            <w:bookmarkEnd w:id="28883"/>
            <w:bookmarkEnd w:id="28884"/>
            <w:bookmarkEnd w:id="28885"/>
            <w:bookmarkEnd w:id="28886"/>
            <w:bookmarkEnd w:id="28887"/>
            <w:bookmarkEnd w:id="28888"/>
            <w:bookmarkEnd w:id="28889"/>
            <w:bookmarkEnd w:id="28890"/>
            <w:bookmarkEnd w:id="28891"/>
            <w:bookmarkEnd w:id="28892"/>
            <w:bookmarkEnd w:id="28893"/>
            <w:bookmarkEnd w:id="28894"/>
            <w:bookmarkEnd w:id="28895"/>
            <w:bookmarkEnd w:id="28896"/>
            <w:bookmarkEnd w:id="28897"/>
            <w:bookmarkEnd w:id="28898"/>
            <w:bookmarkEnd w:id="28899"/>
            <w:bookmarkEnd w:id="28900"/>
            <w:bookmarkEnd w:id="28901"/>
            <w:bookmarkEnd w:id="28902"/>
            <w:bookmarkEnd w:id="28903"/>
            <w:bookmarkEnd w:id="28904"/>
            <w:bookmarkEnd w:id="28905"/>
            <w:bookmarkEnd w:id="28906"/>
            <w:bookmarkEnd w:id="28907"/>
            <w:bookmarkEnd w:id="28908"/>
            <w:bookmarkEnd w:id="28909"/>
            <w:bookmarkEnd w:id="28910"/>
            <w:bookmarkEnd w:id="28911"/>
            <w:bookmarkEnd w:id="28912"/>
            <w:bookmarkEnd w:id="28913"/>
            <w:bookmarkEnd w:id="28914"/>
            <w:bookmarkEnd w:id="28915"/>
            <w:bookmarkEnd w:id="28916"/>
            <w:bookmarkEnd w:id="28917"/>
            <w:bookmarkEnd w:id="28918"/>
            <w:bookmarkEnd w:id="28919"/>
            <w:bookmarkEnd w:id="28920"/>
            <w:bookmarkEnd w:id="28921"/>
            <w:bookmarkEnd w:id="28922"/>
            <w:bookmarkEnd w:id="28923"/>
            <w:bookmarkEnd w:id="28924"/>
            <w:bookmarkEnd w:id="28925"/>
            <w:bookmarkEnd w:id="28926"/>
            <w:bookmarkEnd w:id="28927"/>
            <w:bookmarkEnd w:id="28928"/>
            <w:bookmarkEnd w:id="28929"/>
            <w:bookmarkEnd w:id="28930"/>
            <w:bookmarkEnd w:id="28931"/>
            <w:bookmarkEnd w:id="28932"/>
            <w:bookmarkEnd w:id="28933"/>
            <w:bookmarkEnd w:id="28934"/>
            <w:bookmarkEnd w:id="28935"/>
            <w:bookmarkEnd w:id="28936"/>
            <w:bookmarkEnd w:id="28937"/>
            <w:bookmarkEnd w:id="28938"/>
            <w:bookmarkEnd w:id="28939"/>
            <w:bookmarkEnd w:id="28940"/>
            <w:bookmarkEnd w:id="28941"/>
            <w:bookmarkEnd w:id="28942"/>
            <w:bookmarkEnd w:id="28943"/>
            <w:bookmarkEnd w:id="28944"/>
            <w:bookmarkEnd w:id="28945"/>
            <w:bookmarkEnd w:id="28946"/>
            <w:bookmarkEnd w:id="28947"/>
            <w:bookmarkEnd w:id="28948"/>
            <w:bookmarkEnd w:id="28949"/>
            <w:bookmarkEnd w:id="28950"/>
            <w:bookmarkEnd w:id="28951"/>
            <w:bookmarkEnd w:id="28952"/>
            <w:bookmarkEnd w:id="28953"/>
            <w:bookmarkEnd w:id="28954"/>
            <w:bookmarkEnd w:id="28955"/>
            <w:bookmarkEnd w:id="28956"/>
            <w:bookmarkEnd w:id="28957"/>
            <w:bookmarkEnd w:id="28958"/>
            <w:bookmarkEnd w:id="28959"/>
            <w:bookmarkEnd w:id="28960"/>
            <w:bookmarkEnd w:id="28961"/>
            <w:bookmarkEnd w:id="28962"/>
            <w:bookmarkEnd w:id="28963"/>
            <w:bookmarkEnd w:id="28964"/>
            <w:bookmarkEnd w:id="28965"/>
            <w:bookmarkEnd w:id="28966"/>
            <w:bookmarkEnd w:id="28967"/>
            <w:bookmarkEnd w:id="28968"/>
            <w:bookmarkEnd w:id="28969"/>
            <w:bookmarkEnd w:id="28970"/>
            <w:bookmarkEnd w:id="28971"/>
            <w:bookmarkEnd w:id="28972"/>
            <w:bookmarkEnd w:id="28973"/>
            <w:bookmarkEnd w:id="28974"/>
            <w:bookmarkEnd w:id="28975"/>
            <w:bookmarkEnd w:id="28976"/>
            <w:bookmarkEnd w:id="28977"/>
            <w:bookmarkEnd w:id="28978"/>
            <w:bookmarkEnd w:id="28979"/>
            <w:bookmarkEnd w:id="28980"/>
            <w:bookmarkEnd w:id="28981"/>
            <w:bookmarkEnd w:id="28982"/>
            <w:bookmarkEnd w:id="28983"/>
            <w:bookmarkEnd w:id="28984"/>
            <w:bookmarkEnd w:id="28985"/>
            <w:bookmarkEnd w:id="28986"/>
            <w:bookmarkEnd w:id="28987"/>
            <w:bookmarkEnd w:id="28988"/>
            <w:bookmarkEnd w:id="28989"/>
            <w:bookmarkEnd w:id="28990"/>
            <w:bookmarkEnd w:id="28991"/>
            <w:bookmarkEnd w:id="28992"/>
            <w:bookmarkEnd w:id="28993"/>
            <w:bookmarkEnd w:id="28994"/>
            <w:bookmarkEnd w:id="28995"/>
            <w:bookmarkEnd w:id="28996"/>
            <w:bookmarkEnd w:id="28997"/>
            <w:bookmarkEnd w:id="28998"/>
            <w:bookmarkEnd w:id="28999"/>
            <w:bookmarkEnd w:id="29000"/>
            <w:bookmarkEnd w:id="29001"/>
            <w:bookmarkEnd w:id="29002"/>
            <w:bookmarkEnd w:id="29003"/>
            <w:bookmarkEnd w:id="29004"/>
            <w:bookmarkEnd w:id="29005"/>
            <w:bookmarkEnd w:id="29006"/>
            <w:bookmarkEnd w:id="29007"/>
            <w:bookmarkEnd w:id="29008"/>
            <w:bookmarkEnd w:id="29009"/>
            <w:bookmarkEnd w:id="29010"/>
            <w:bookmarkEnd w:id="29011"/>
            <w:bookmarkEnd w:id="29012"/>
            <w:bookmarkEnd w:id="29013"/>
            <w:bookmarkEnd w:id="29014"/>
            <w:bookmarkEnd w:id="29015"/>
            <w:bookmarkEnd w:id="29016"/>
            <w:bookmarkEnd w:id="29017"/>
            <w:bookmarkEnd w:id="29018"/>
            <w:bookmarkEnd w:id="29019"/>
            <w:bookmarkEnd w:id="29020"/>
            <w:bookmarkEnd w:id="29021"/>
            <w:bookmarkEnd w:id="29022"/>
            <w:bookmarkEnd w:id="29023"/>
            <w:bookmarkEnd w:id="29024"/>
            <w:bookmarkEnd w:id="29025"/>
            <w:bookmarkEnd w:id="29026"/>
            <w:bookmarkEnd w:id="29027"/>
            <w:bookmarkEnd w:id="29028"/>
            <w:bookmarkEnd w:id="29029"/>
            <w:bookmarkEnd w:id="29030"/>
            <w:bookmarkEnd w:id="29031"/>
            <w:bookmarkEnd w:id="29032"/>
            <w:bookmarkEnd w:id="29033"/>
            <w:bookmarkEnd w:id="29034"/>
            <w:bookmarkEnd w:id="29035"/>
            <w:bookmarkEnd w:id="29036"/>
            <w:bookmarkEnd w:id="29037"/>
            <w:bookmarkEnd w:id="29038"/>
            <w:bookmarkEnd w:id="29039"/>
            <w:bookmarkEnd w:id="29040"/>
            <w:bookmarkEnd w:id="29041"/>
            <w:bookmarkEnd w:id="29042"/>
            <w:bookmarkEnd w:id="29043"/>
            <w:bookmarkEnd w:id="29044"/>
            <w:bookmarkEnd w:id="29045"/>
            <w:bookmarkEnd w:id="29046"/>
            <w:bookmarkEnd w:id="29047"/>
            <w:bookmarkEnd w:id="29048"/>
            <w:bookmarkEnd w:id="29049"/>
            <w:bookmarkEnd w:id="29050"/>
            <w:bookmarkEnd w:id="29051"/>
            <w:bookmarkEnd w:id="29052"/>
            <w:bookmarkEnd w:id="29053"/>
            <w:bookmarkEnd w:id="29054"/>
            <w:bookmarkEnd w:id="29055"/>
            <w:bookmarkEnd w:id="29056"/>
            <w:bookmarkEnd w:id="29057"/>
            <w:bookmarkEnd w:id="29058"/>
            <w:bookmarkEnd w:id="29059"/>
            <w:bookmarkEnd w:id="29060"/>
            <w:bookmarkEnd w:id="29061"/>
            <w:bookmarkEnd w:id="29062"/>
            <w:bookmarkEnd w:id="29063"/>
            <w:bookmarkEnd w:id="29064"/>
            <w:bookmarkEnd w:id="29065"/>
            <w:bookmarkEnd w:id="29066"/>
            <w:bookmarkEnd w:id="29067"/>
            <w:bookmarkEnd w:id="29068"/>
            <w:bookmarkEnd w:id="29069"/>
            <w:bookmarkEnd w:id="29070"/>
            <w:bookmarkEnd w:id="29071"/>
            <w:bookmarkEnd w:id="29072"/>
            <w:bookmarkEnd w:id="29073"/>
            <w:bookmarkEnd w:id="29074"/>
            <w:bookmarkEnd w:id="29075"/>
            <w:bookmarkEnd w:id="29076"/>
            <w:bookmarkEnd w:id="29077"/>
            <w:bookmarkEnd w:id="29078"/>
            <w:bookmarkEnd w:id="29079"/>
            <w:bookmarkEnd w:id="29080"/>
            <w:bookmarkEnd w:id="29081"/>
            <w:bookmarkEnd w:id="29082"/>
            <w:bookmarkEnd w:id="29083"/>
            <w:bookmarkEnd w:id="29084"/>
            <w:bookmarkEnd w:id="29085"/>
            <w:bookmarkEnd w:id="29086"/>
            <w:bookmarkEnd w:id="29087"/>
            <w:bookmarkEnd w:id="29088"/>
            <w:bookmarkEnd w:id="29089"/>
            <w:bookmarkEnd w:id="29090"/>
            <w:bookmarkEnd w:id="29091"/>
            <w:bookmarkEnd w:id="29092"/>
            <w:bookmarkEnd w:id="29093"/>
            <w:bookmarkEnd w:id="29094"/>
            <w:bookmarkEnd w:id="29095"/>
            <w:bookmarkEnd w:id="29096"/>
            <w:bookmarkEnd w:id="29097"/>
            <w:bookmarkEnd w:id="29098"/>
            <w:bookmarkEnd w:id="29099"/>
            <w:bookmarkEnd w:id="29100"/>
            <w:bookmarkEnd w:id="29101"/>
            <w:bookmarkEnd w:id="29102"/>
            <w:bookmarkEnd w:id="29103"/>
            <w:bookmarkEnd w:id="29104"/>
            <w:bookmarkEnd w:id="29105"/>
            <w:bookmarkEnd w:id="29106"/>
            <w:bookmarkEnd w:id="29107"/>
            <w:bookmarkEnd w:id="29108"/>
            <w:bookmarkEnd w:id="29109"/>
            <w:bookmarkEnd w:id="29110"/>
            <w:bookmarkEnd w:id="29111"/>
            <w:bookmarkEnd w:id="29112"/>
            <w:bookmarkEnd w:id="29113"/>
            <w:bookmarkEnd w:id="29114"/>
            <w:bookmarkEnd w:id="29115"/>
            <w:bookmarkEnd w:id="29116"/>
            <w:bookmarkEnd w:id="29117"/>
            <w:bookmarkEnd w:id="29118"/>
            <w:bookmarkEnd w:id="29119"/>
            <w:bookmarkEnd w:id="29120"/>
            <w:bookmarkEnd w:id="29121"/>
            <w:bookmarkEnd w:id="29122"/>
            <w:bookmarkEnd w:id="29123"/>
            <w:bookmarkEnd w:id="29124"/>
            <w:bookmarkEnd w:id="29125"/>
            <w:bookmarkEnd w:id="29126"/>
            <w:bookmarkEnd w:id="29127"/>
            <w:bookmarkEnd w:id="29128"/>
            <w:bookmarkEnd w:id="29129"/>
            <w:bookmarkEnd w:id="29130"/>
            <w:bookmarkEnd w:id="29131"/>
            <w:bookmarkEnd w:id="29132"/>
            <w:bookmarkEnd w:id="29133"/>
            <w:bookmarkEnd w:id="29134"/>
            <w:bookmarkEnd w:id="29135"/>
            <w:bookmarkEnd w:id="29136"/>
            <w:bookmarkEnd w:id="29137"/>
            <w:bookmarkEnd w:id="29138"/>
            <w:bookmarkEnd w:id="29139"/>
            <w:bookmarkEnd w:id="29140"/>
            <w:bookmarkEnd w:id="29141"/>
            <w:bookmarkEnd w:id="29142"/>
            <w:bookmarkEnd w:id="29143"/>
            <w:bookmarkEnd w:id="29144"/>
            <w:bookmarkEnd w:id="29145"/>
            <w:bookmarkEnd w:id="29146"/>
            <w:bookmarkEnd w:id="29147"/>
            <w:bookmarkEnd w:id="29148"/>
            <w:bookmarkEnd w:id="29149"/>
            <w:bookmarkEnd w:id="29150"/>
            <w:bookmarkEnd w:id="29151"/>
            <w:bookmarkEnd w:id="29152"/>
            <w:bookmarkEnd w:id="29153"/>
            <w:bookmarkEnd w:id="29154"/>
            <w:bookmarkEnd w:id="29155"/>
            <w:bookmarkEnd w:id="29156"/>
            <w:bookmarkEnd w:id="29157"/>
            <w:bookmarkEnd w:id="29158"/>
            <w:bookmarkEnd w:id="29159"/>
            <w:bookmarkEnd w:id="29160"/>
            <w:bookmarkEnd w:id="29161"/>
            <w:bookmarkEnd w:id="29162"/>
            <w:bookmarkEnd w:id="29163"/>
            <w:bookmarkEnd w:id="29164"/>
            <w:bookmarkEnd w:id="29165"/>
            <w:bookmarkEnd w:id="29166"/>
            <w:bookmarkEnd w:id="29167"/>
            <w:bookmarkEnd w:id="29168"/>
            <w:bookmarkEnd w:id="29169"/>
            <w:bookmarkEnd w:id="29170"/>
            <w:bookmarkEnd w:id="29171"/>
            <w:bookmarkEnd w:id="29172"/>
            <w:bookmarkEnd w:id="29173"/>
            <w:bookmarkEnd w:id="29174"/>
            <w:bookmarkEnd w:id="29175"/>
            <w:bookmarkEnd w:id="29176"/>
            <w:bookmarkEnd w:id="29177"/>
            <w:bookmarkEnd w:id="29178"/>
            <w:bookmarkEnd w:id="29179"/>
            <w:bookmarkEnd w:id="29180"/>
            <w:bookmarkEnd w:id="29181"/>
            <w:bookmarkEnd w:id="29182"/>
            <w:bookmarkEnd w:id="29183"/>
            <w:bookmarkEnd w:id="29184"/>
            <w:bookmarkEnd w:id="29185"/>
            <w:bookmarkEnd w:id="29186"/>
            <w:bookmarkEnd w:id="29187"/>
            <w:bookmarkEnd w:id="29188"/>
            <w:bookmarkEnd w:id="29189"/>
            <w:bookmarkEnd w:id="29190"/>
            <w:bookmarkEnd w:id="29191"/>
            <w:bookmarkEnd w:id="29192"/>
            <w:bookmarkEnd w:id="29193"/>
            <w:bookmarkEnd w:id="29194"/>
            <w:bookmarkEnd w:id="29195"/>
            <w:bookmarkEnd w:id="29196"/>
            <w:bookmarkEnd w:id="29197"/>
            <w:bookmarkEnd w:id="29198"/>
            <w:bookmarkEnd w:id="29199"/>
            <w:bookmarkEnd w:id="29200"/>
            <w:bookmarkEnd w:id="29201"/>
            <w:bookmarkEnd w:id="29202"/>
            <w:bookmarkEnd w:id="29203"/>
            <w:bookmarkEnd w:id="29204"/>
            <w:bookmarkEnd w:id="29205"/>
            <w:bookmarkEnd w:id="29206"/>
            <w:bookmarkEnd w:id="29207"/>
            <w:bookmarkEnd w:id="29208"/>
            <w:bookmarkEnd w:id="29209"/>
            <w:bookmarkEnd w:id="29210"/>
            <w:bookmarkEnd w:id="29211"/>
            <w:bookmarkEnd w:id="29212"/>
            <w:bookmarkEnd w:id="29213"/>
            <w:bookmarkEnd w:id="29214"/>
            <w:bookmarkEnd w:id="29215"/>
            <w:bookmarkEnd w:id="29216"/>
            <w:bookmarkEnd w:id="29217"/>
            <w:bookmarkEnd w:id="29218"/>
            <w:bookmarkEnd w:id="29219"/>
            <w:bookmarkEnd w:id="29220"/>
            <w:bookmarkEnd w:id="29221"/>
            <w:bookmarkEnd w:id="29222"/>
            <w:bookmarkEnd w:id="29223"/>
            <w:bookmarkEnd w:id="29224"/>
            <w:bookmarkEnd w:id="29225"/>
            <w:bookmarkEnd w:id="29226"/>
            <w:bookmarkEnd w:id="29227"/>
            <w:bookmarkEnd w:id="29228"/>
            <w:bookmarkEnd w:id="29229"/>
            <w:bookmarkEnd w:id="29230"/>
            <w:bookmarkEnd w:id="29231"/>
            <w:bookmarkEnd w:id="29232"/>
            <w:bookmarkEnd w:id="29233"/>
            <w:bookmarkEnd w:id="29234"/>
            <w:bookmarkEnd w:id="29235"/>
            <w:bookmarkEnd w:id="29236"/>
            <w:bookmarkEnd w:id="29237"/>
            <w:bookmarkEnd w:id="29238"/>
            <w:bookmarkEnd w:id="29239"/>
            <w:bookmarkEnd w:id="29240"/>
            <w:bookmarkEnd w:id="29241"/>
            <w:bookmarkEnd w:id="29242"/>
            <w:bookmarkEnd w:id="29243"/>
            <w:bookmarkEnd w:id="29244"/>
            <w:bookmarkEnd w:id="29245"/>
            <w:bookmarkEnd w:id="29246"/>
            <w:bookmarkEnd w:id="29247"/>
            <w:bookmarkEnd w:id="29248"/>
            <w:bookmarkEnd w:id="29249"/>
            <w:bookmarkEnd w:id="29250"/>
            <w:bookmarkEnd w:id="29251"/>
            <w:bookmarkEnd w:id="29252"/>
            <w:bookmarkEnd w:id="29253"/>
            <w:bookmarkEnd w:id="29254"/>
            <w:bookmarkEnd w:id="29255"/>
            <w:bookmarkEnd w:id="29256"/>
            <w:bookmarkEnd w:id="29257"/>
            <w:bookmarkEnd w:id="29258"/>
            <w:bookmarkEnd w:id="29259"/>
            <w:bookmarkEnd w:id="29260"/>
            <w:bookmarkEnd w:id="29261"/>
            <w:bookmarkEnd w:id="29262"/>
            <w:bookmarkEnd w:id="29263"/>
            <w:bookmarkEnd w:id="29264"/>
            <w:bookmarkEnd w:id="29265"/>
            <w:bookmarkEnd w:id="29266"/>
            <w:bookmarkEnd w:id="29267"/>
            <w:bookmarkEnd w:id="29268"/>
            <w:bookmarkEnd w:id="29269"/>
            <w:bookmarkEnd w:id="29270"/>
            <w:bookmarkEnd w:id="29271"/>
            <w:bookmarkEnd w:id="29272"/>
            <w:bookmarkEnd w:id="29273"/>
            <w:bookmarkEnd w:id="29274"/>
            <w:bookmarkEnd w:id="29275"/>
            <w:bookmarkEnd w:id="29276"/>
            <w:bookmarkEnd w:id="29277"/>
            <w:bookmarkEnd w:id="29278"/>
            <w:bookmarkEnd w:id="29279"/>
            <w:bookmarkEnd w:id="29280"/>
            <w:bookmarkEnd w:id="29281"/>
            <w:bookmarkEnd w:id="29282"/>
            <w:bookmarkEnd w:id="29283"/>
            <w:bookmarkEnd w:id="29284"/>
            <w:bookmarkEnd w:id="29285"/>
            <w:bookmarkEnd w:id="29286"/>
            <w:bookmarkEnd w:id="29287"/>
            <w:bookmarkEnd w:id="29288"/>
            <w:bookmarkEnd w:id="29289"/>
            <w:bookmarkEnd w:id="29290"/>
            <w:bookmarkEnd w:id="29291"/>
            <w:bookmarkEnd w:id="29292"/>
            <w:bookmarkEnd w:id="29293"/>
            <w:bookmarkEnd w:id="29294"/>
            <w:bookmarkEnd w:id="29295"/>
            <w:bookmarkEnd w:id="29296"/>
            <w:bookmarkEnd w:id="29297"/>
            <w:bookmarkEnd w:id="29298"/>
            <w:bookmarkEnd w:id="29299"/>
            <w:bookmarkEnd w:id="29300"/>
            <w:bookmarkEnd w:id="29301"/>
            <w:bookmarkEnd w:id="29302"/>
            <w:bookmarkEnd w:id="29303"/>
            <w:bookmarkEnd w:id="29304"/>
            <w:bookmarkEnd w:id="29305"/>
            <w:bookmarkEnd w:id="29306"/>
            <w:bookmarkEnd w:id="29307"/>
            <w:bookmarkEnd w:id="29308"/>
            <w:bookmarkEnd w:id="29309"/>
            <w:bookmarkEnd w:id="29310"/>
            <w:bookmarkEnd w:id="29311"/>
            <w:bookmarkEnd w:id="29312"/>
            <w:bookmarkEnd w:id="29313"/>
            <w:bookmarkEnd w:id="29314"/>
            <w:bookmarkEnd w:id="29315"/>
            <w:bookmarkEnd w:id="29316"/>
            <w:bookmarkEnd w:id="29317"/>
            <w:bookmarkEnd w:id="29318"/>
            <w:bookmarkEnd w:id="29319"/>
            <w:bookmarkEnd w:id="29320"/>
            <w:bookmarkEnd w:id="29321"/>
            <w:bookmarkEnd w:id="29322"/>
            <w:bookmarkEnd w:id="29323"/>
            <w:bookmarkEnd w:id="29324"/>
            <w:bookmarkEnd w:id="29325"/>
            <w:bookmarkEnd w:id="29326"/>
            <w:bookmarkEnd w:id="29327"/>
            <w:bookmarkEnd w:id="29328"/>
            <w:bookmarkEnd w:id="29329"/>
            <w:bookmarkEnd w:id="29330"/>
            <w:bookmarkEnd w:id="29331"/>
            <w:bookmarkEnd w:id="29332"/>
            <w:bookmarkEnd w:id="29333"/>
            <w:bookmarkEnd w:id="29334"/>
            <w:bookmarkEnd w:id="29335"/>
            <w:bookmarkEnd w:id="29336"/>
            <w:bookmarkEnd w:id="29337"/>
            <w:bookmarkEnd w:id="29338"/>
            <w:bookmarkEnd w:id="29339"/>
            <w:bookmarkEnd w:id="29340"/>
            <w:bookmarkEnd w:id="29341"/>
            <w:bookmarkEnd w:id="29342"/>
            <w:bookmarkEnd w:id="29343"/>
            <w:bookmarkEnd w:id="29344"/>
            <w:bookmarkEnd w:id="29345"/>
            <w:bookmarkEnd w:id="29346"/>
            <w:bookmarkEnd w:id="29347"/>
            <w:bookmarkEnd w:id="29348"/>
            <w:bookmarkEnd w:id="29349"/>
            <w:bookmarkEnd w:id="29350"/>
            <w:bookmarkEnd w:id="29351"/>
            <w:bookmarkEnd w:id="29352"/>
            <w:bookmarkEnd w:id="29353"/>
            <w:bookmarkEnd w:id="29354"/>
            <w:bookmarkEnd w:id="29355"/>
            <w:bookmarkEnd w:id="29356"/>
            <w:bookmarkEnd w:id="29357"/>
            <w:bookmarkEnd w:id="29358"/>
            <w:bookmarkEnd w:id="29359"/>
            <w:bookmarkEnd w:id="29360"/>
            <w:bookmarkEnd w:id="29361"/>
            <w:bookmarkEnd w:id="29362"/>
            <w:bookmarkEnd w:id="29363"/>
            <w:bookmarkEnd w:id="29364"/>
            <w:bookmarkEnd w:id="29365"/>
            <w:bookmarkEnd w:id="29366"/>
            <w:bookmarkEnd w:id="29367"/>
            <w:bookmarkEnd w:id="29368"/>
            <w:bookmarkEnd w:id="29369"/>
            <w:bookmarkEnd w:id="29370"/>
            <w:bookmarkEnd w:id="29371"/>
            <w:bookmarkEnd w:id="29372"/>
            <w:bookmarkEnd w:id="29373"/>
            <w:bookmarkEnd w:id="29374"/>
            <w:bookmarkEnd w:id="29375"/>
            <w:bookmarkEnd w:id="29376"/>
            <w:bookmarkEnd w:id="29377"/>
            <w:bookmarkEnd w:id="29378"/>
            <w:bookmarkEnd w:id="29379"/>
            <w:bookmarkEnd w:id="29380"/>
            <w:bookmarkEnd w:id="29381"/>
            <w:bookmarkEnd w:id="29382"/>
            <w:bookmarkEnd w:id="29383"/>
            <w:bookmarkEnd w:id="29384"/>
            <w:bookmarkEnd w:id="29385"/>
            <w:bookmarkEnd w:id="29386"/>
            <w:bookmarkEnd w:id="29387"/>
            <w:bookmarkEnd w:id="29388"/>
            <w:bookmarkEnd w:id="29389"/>
            <w:bookmarkEnd w:id="29390"/>
            <w:bookmarkEnd w:id="29391"/>
            <w:bookmarkEnd w:id="29392"/>
            <w:bookmarkEnd w:id="29393"/>
            <w:bookmarkEnd w:id="29394"/>
            <w:bookmarkEnd w:id="29395"/>
            <w:bookmarkEnd w:id="29396"/>
            <w:bookmarkEnd w:id="29397"/>
            <w:bookmarkEnd w:id="29398"/>
            <w:bookmarkEnd w:id="29399"/>
            <w:bookmarkEnd w:id="29400"/>
            <w:bookmarkEnd w:id="29401"/>
            <w:bookmarkEnd w:id="29402"/>
            <w:bookmarkEnd w:id="29403"/>
            <w:bookmarkEnd w:id="29404"/>
            <w:bookmarkEnd w:id="29405"/>
            <w:bookmarkEnd w:id="29406"/>
            <w:bookmarkEnd w:id="29407"/>
            <w:bookmarkEnd w:id="29408"/>
            <w:bookmarkEnd w:id="29409"/>
            <w:bookmarkEnd w:id="29410"/>
            <w:bookmarkEnd w:id="29411"/>
            <w:bookmarkEnd w:id="29412"/>
            <w:bookmarkEnd w:id="29413"/>
            <w:bookmarkEnd w:id="29414"/>
            <w:bookmarkEnd w:id="29415"/>
            <w:bookmarkEnd w:id="29416"/>
            <w:bookmarkEnd w:id="29417"/>
            <w:bookmarkEnd w:id="29418"/>
            <w:bookmarkEnd w:id="29419"/>
            <w:bookmarkEnd w:id="29420"/>
            <w:bookmarkEnd w:id="29421"/>
            <w:bookmarkEnd w:id="29422"/>
            <w:bookmarkEnd w:id="29423"/>
            <w:bookmarkEnd w:id="29424"/>
            <w:bookmarkEnd w:id="29425"/>
            <w:bookmarkEnd w:id="29426"/>
            <w:bookmarkEnd w:id="29427"/>
            <w:bookmarkEnd w:id="29428"/>
            <w:bookmarkEnd w:id="29429"/>
            <w:bookmarkEnd w:id="29430"/>
            <w:bookmarkEnd w:id="29431"/>
            <w:bookmarkEnd w:id="29432"/>
            <w:bookmarkEnd w:id="29433"/>
            <w:bookmarkEnd w:id="29434"/>
            <w:bookmarkEnd w:id="29435"/>
            <w:bookmarkEnd w:id="29436"/>
            <w:bookmarkEnd w:id="29437"/>
            <w:bookmarkEnd w:id="29438"/>
            <w:bookmarkEnd w:id="29439"/>
            <w:bookmarkEnd w:id="29440"/>
            <w:bookmarkEnd w:id="29441"/>
            <w:bookmarkEnd w:id="29442"/>
            <w:bookmarkEnd w:id="29443"/>
            <w:bookmarkEnd w:id="29444"/>
            <w:bookmarkEnd w:id="29445"/>
            <w:bookmarkEnd w:id="29446"/>
            <w:bookmarkEnd w:id="29447"/>
            <w:bookmarkEnd w:id="29448"/>
            <w:bookmarkEnd w:id="29449"/>
            <w:bookmarkEnd w:id="29450"/>
            <w:bookmarkEnd w:id="29451"/>
            <w:bookmarkEnd w:id="29452"/>
            <w:bookmarkEnd w:id="29453"/>
            <w:bookmarkEnd w:id="29454"/>
            <w:bookmarkEnd w:id="29455"/>
            <w:bookmarkEnd w:id="29456"/>
            <w:bookmarkEnd w:id="29457"/>
            <w:bookmarkEnd w:id="29458"/>
            <w:bookmarkEnd w:id="29459"/>
            <w:bookmarkEnd w:id="29460"/>
            <w:bookmarkEnd w:id="29461"/>
            <w:bookmarkEnd w:id="29462"/>
            <w:bookmarkEnd w:id="29463"/>
            <w:bookmarkEnd w:id="29464"/>
            <w:bookmarkEnd w:id="29465"/>
            <w:bookmarkEnd w:id="29466"/>
            <w:bookmarkEnd w:id="29467"/>
            <w:bookmarkEnd w:id="29468"/>
            <w:bookmarkEnd w:id="29469"/>
            <w:bookmarkEnd w:id="29470"/>
            <w:bookmarkEnd w:id="29471"/>
            <w:bookmarkEnd w:id="29472"/>
            <w:bookmarkEnd w:id="29473"/>
            <w:bookmarkEnd w:id="29474"/>
            <w:bookmarkEnd w:id="29475"/>
            <w:bookmarkEnd w:id="29476"/>
            <w:bookmarkEnd w:id="29477"/>
            <w:bookmarkEnd w:id="29478"/>
            <w:bookmarkEnd w:id="29479"/>
            <w:bookmarkEnd w:id="29480"/>
            <w:bookmarkEnd w:id="29481"/>
            <w:bookmarkEnd w:id="29482"/>
            <w:bookmarkEnd w:id="29483"/>
            <w:bookmarkEnd w:id="29484"/>
            <w:bookmarkEnd w:id="29485"/>
            <w:bookmarkEnd w:id="29486"/>
            <w:bookmarkEnd w:id="29487"/>
            <w:bookmarkEnd w:id="29488"/>
            <w:bookmarkEnd w:id="29489"/>
            <w:bookmarkEnd w:id="29490"/>
            <w:bookmarkEnd w:id="29491"/>
            <w:bookmarkEnd w:id="29492"/>
            <w:bookmarkEnd w:id="29493"/>
            <w:bookmarkEnd w:id="29494"/>
            <w:bookmarkEnd w:id="29495"/>
            <w:bookmarkEnd w:id="29496"/>
            <w:bookmarkEnd w:id="29497"/>
            <w:bookmarkEnd w:id="29498"/>
            <w:bookmarkEnd w:id="29499"/>
            <w:bookmarkEnd w:id="29500"/>
            <w:bookmarkEnd w:id="29501"/>
            <w:bookmarkEnd w:id="29502"/>
            <w:bookmarkEnd w:id="29503"/>
            <w:bookmarkEnd w:id="29504"/>
            <w:bookmarkEnd w:id="29505"/>
            <w:bookmarkEnd w:id="29506"/>
            <w:bookmarkEnd w:id="29507"/>
            <w:bookmarkEnd w:id="29508"/>
            <w:bookmarkEnd w:id="29509"/>
            <w:bookmarkEnd w:id="29510"/>
            <w:bookmarkEnd w:id="29511"/>
            <w:bookmarkEnd w:id="29512"/>
            <w:bookmarkEnd w:id="29513"/>
            <w:bookmarkEnd w:id="29514"/>
            <w:bookmarkEnd w:id="29515"/>
            <w:bookmarkEnd w:id="29516"/>
            <w:bookmarkEnd w:id="29517"/>
            <w:bookmarkEnd w:id="29518"/>
            <w:bookmarkEnd w:id="29519"/>
            <w:bookmarkEnd w:id="29520"/>
            <w:bookmarkEnd w:id="29521"/>
            <w:bookmarkEnd w:id="29522"/>
            <w:bookmarkEnd w:id="29523"/>
            <w:bookmarkEnd w:id="29524"/>
            <w:bookmarkEnd w:id="29525"/>
            <w:bookmarkEnd w:id="29526"/>
            <w:bookmarkEnd w:id="29527"/>
            <w:bookmarkEnd w:id="29528"/>
            <w:bookmarkEnd w:id="29529"/>
            <w:bookmarkEnd w:id="29530"/>
            <w:bookmarkEnd w:id="29531"/>
            <w:bookmarkEnd w:id="29532"/>
            <w:bookmarkEnd w:id="29533"/>
            <w:bookmarkEnd w:id="29534"/>
            <w:bookmarkEnd w:id="29535"/>
            <w:bookmarkEnd w:id="29536"/>
            <w:bookmarkEnd w:id="29537"/>
            <w:bookmarkEnd w:id="29538"/>
            <w:bookmarkEnd w:id="29539"/>
            <w:bookmarkEnd w:id="29540"/>
            <w:bookmarkEnd w:id="29541"/>
            <w:bookmarkEnd w:id="29542"/>
            <w:bookmarkEnd w:id="29543"/>
            <w:bookmarkEnd w:id="29544"/>
            <w:bookmarkEnd w:id="29545"/>
            <w:bookmarkEnd w:id="29546"/>
            <w:bookmarkEnd w:id="29547"/>
            <w:bookmarkEnd w:id="29548"/>
            <w:bookmarkEnd w:id="29549"/>
            <w:bookmarkEnd w:id="29550"/>
            <w:bookmarkEnd w:id="29551"/>
            <w:bookmarkEnd w:id="29552"/>
            <w:bookmarkEnd w:id="29553"/>
            <w:bookmarkEnd w:id="29554"/>
            <w:bookmarkEnd w:id="29555"/>
            <w:bookmarkEnd w:id="29556"/>
            <w:bookmarkEnd w:id="29557"/>
            <w:bookmarkEnd w:id="29558"/>
            <w:bookmarkEnd w:id="29559"/>
            <w:bookmarkEnd w:id="29560"/>
            <w:bookmarkEnd w:id="29561"/>
            <w:bookmarkEnd w:id="29562"/>
            <w:bookmarkEnd w:id="29563"/>
            <w:bookmarkEnd w:id="29564"/>
            <w:bookmarkEnd w:id="29565"/>
            <w:bookmarkEnd w:id="29566"/>
            <w:bookmarkEnd w:id="29567"/>
            <w:bookmarkEnd w:id="29568"/>
            <w:bookmarkEnd w:id="29569"/>
            <w:bookmarkEnd w:id="29570"/>
            <w:bookmarkEnd w:id="29571"/>
            <w:bookmarkEnd w:id="29572"/>
            <w:bookmarkEnd w:id="29573"/>
            <w:bookmarkEnd w:id="29574"/>
            <w:bookmarkEnd w:id="29575"/>
            <w:bookmarkEnd w:id="29576"/>
            <w:bookmarkEnd w:id="29577"/>
            <w:bookmarkEnd w:id="29578"/>
            <w:bookmarkEnd w:id="29579"/>
            <w:bookmarkEnd w:id="29580"/>
            <w:bookmarkEnd w:id="29581"/>
            <w:bookmarkEnd w:id="29582"/>
            <w:bookmarkEnd w:id="29583"/>
            <w:bookmarkEnd w:id="29584"/>
            <w:bookmarkEnd w:id="29585"/>
            <w:bookmarkEnd w:id="29586"/>
            <w:bookmarkEnd w:id="29587"/>
            <w:bookmarkEnd w:id="29588"/>
            <w:bookmarkEnd w:id="29589"/>
            <w:bookmarkEnd w:id="29590"/>
            <w:bookmarkEnd w:id="29591"/>
            <w:bookmarkEnd w:id="29592"/>
            <w:bookmarkEnd w:id="29593"/>
            <w:bookmarkEnd w:id="29594"/>
            <w:bookmarkEnd w:id="29595"/>
            <w:bookmarkEnd w:id="29596"/>
            <w:bookmarkEnd w:id="29597"/>
            <w:bookmarkEnd w:id="29598"/>
            <w:bookmarkEnd w:id="29599"/>
            <w:bookmarkEnd w:id="29600"/>
            <w:bookmarkEnd w:id="29601"/>
            <w:bookmarkEnd w:id="29602"/>
            <w:bookmarkEnd w:id="29603"/>
            <w:bookmarkEnd w:id="29604"/>
            <w:bookmarkEnd w:id="29605"/>
            <w:bookmarkEnd w:id="29606"/>
            <w:bookmarkEnd w:id="29607"/>
            <w:bookmarkEnd w:id="29608"/>
            <w:bookmarkEnd w:id="29609"/>
            <w:bookmarkEnd w:id="29610"/>
            <w:bookmarkEnd w:id="29611"/>
            <w:bookmarkEnd w:id="29612"/>
            <w:bookmarkEnd w:id="29613"/>
            <w:bookmarkEnd w:id="29614"/>
            <w:bookmarkEnd w:id="29615"/>
            <w:bookmarkEnd w:id="29616"/>
            <w:bookmarkEnd w:id="29617"/>
            <w:bookmarkEnd w:id="29618"/>
            <w:bookmarkEnd w:id="29619"/>
            <w:bookmarkEnd w:id="29620"/>
            <w:bookmarkEnd w:id="29621"/>
            <w:bookmarkEnd w:id="29622"/>
            <w:bookmarkEnd w:id="29623"/>
            <w:bookmarkEnd w:id="29624"/>
            <w:bookmarkEnd w:id="29625"/>
            <w:bookmarkEnd w:id="29626"/>
            <w:bookmarkEnd w:id="29627"/>
            <w:bookmarkEnd w:id="29628"/>
            <w:bookmarkEnd w:id="29629"/>
            <w:bookmarkEnd w:id="29630"/>
            <w:bookmarkEnd w:id="29631"/>
            <w:bookmarkEnd w:id="29632"/>
            <w:bookmarkEnd w:id="29633"/>
            <w:bookmarkEnd w:id="29634"/>
            <w:bookmarkEnd w:id="29635"/>
            <w:bookmarkEnd w:id="29636"/>
            <w:bookmarkEnd w:id="29637"/>
            <w:bookmarkEnd w:id="29638"/>
            <w:bookmarkEnd w:id="29639"/>
            <w:bookmarkEnd w:id="29640"/>
            <w:bookmarkEnd w:id="29641"/>
            <w:bookmarkEnd w:id="29642"/>
            <w:bookmarkEnd w:id="29643"/>
            <w:bookmarkEnd w:id="29644"/>
            <w:bookmarkEnd w:id="29645"/>
            <w:bookmarkEnd w:id="29646"/>
            <w:bookmarkEnd w:id="29647"/>
            <w:bookmarkEnd w:id="29648"/>
            <w:bookmarkEnd w:id="29649"/>
            <w:bookmarkEnd w:id="29650"/>
            <w:bookmarkEnd w:id="29651"/>
            <w:bookmarkEnd w:id="29652"/>
            <w:bookmarkEnd w:id="29653"/>
            <w:bookmarkEnd w:id="29654"/>
            <w:bookmarkEnd w:id="29655"/>
            <w:bookmarkEnd w:id="29656"/>
            <w:bookmarkEnd w:id="29657"/>
            <w:bookmarkEnd w:id="29658"/>
            <w:bookmarkEnd w:id="29659"/>
            <w:bookmarkEnd w:id="29660"/>
            <w:bookmarkEnd w:id="29661"/>
            <w:bookmarkEnd w:id="29662"/>
            <w:bookmarkEnd w:id="29663"/>
            <w:bookmarkEnd w:id="29664"/>
            <w:bookmarkEnd w:id="29665"/>
            <w:bookmarkEnd w:id="29666"/>
            <w:bookmarkEnd w:id="29667"/>
            <w:bookmarkEnd w:id="29668"/>
            <w:bookmarkEnd w:id="29669"/>
            <w:bookmarkEnd w:id="29670"/>
            <w:bookmarkEnd w:id="29671"/>
            <w:bookmarkEnd w:id="29672"/>
            <w:bookmarkEnd w:id="29673"/>
            <w:bookmarkEnd w:id="29674"/>
            <w:bookmarkEnd w:id="29675"/>
            <w:bookmarkEnd w:id="29676"/>
            <w:bookmarkEnd w:id="29677"/>
            <w:bookmarkEnd w:id="29678"/>
            <w:bookmarkEnd w:id="29679"/>
            <w:bookmarkEnd w:id="29680"/>
            <w:bookmarkEnd w:id="29681"/>
            <w:bookmarkEnd w:id="29682"/>
            <w:bookmarkEnd w:id="29683"/>
            <w:bookmarkEnd w:id="29684"/>
            <w:bookmarkEnd w:id="29685"/>
            <w:bookmarkEnd w:id="29686"/>
            <w:bookmarkEnd w:id="29687"/>
            <w:bookmarkEnd w:id="29688"/>
            <w:bookmarkEnd w:id="29689"/>
            <w:bookmarkEnd w:id="29690"/>
            <w:bookmarkEnd w:id="29691"/>
            <w:bookmarkEnd w:id="29692"/>
            <w:bookmarkEnd w:id="29693"/>
            <w:bookmarkEnd w:id="29694"/>
            <w:bookmarkEnd w:id="29695"/>
            <w:bookmarkEnd w:id="29696"/>
            <w:bookmarkEnd w:id="29697"/>
            <w:bookmarkEnd w:id="29698"/>
            <w:bookmarkEnd w:id="29699"/>
            <w:bookmarkEnd w:id="29700"/>
            <w:bookmarkEnd w:id="29701"/>
            <w:bookmarkEnd w:id="29702"/>
            <w:bookmarkEnd w:id="29703"/>
            <w:bookmarkEnd w:id="29704"/>
            <w:bookmarkEnd w:id="29705"/>
            <w:bookmarkEnd w:id="29706"/>
            <w:bookmarkEnd w:id="29707"/>
            <w:bookmarkEnd w:id="29708"/>
            <w:bookmarkEnd w:id="29709"/>
            <w:bookmarkEnd w:id="29710"/>
            <w:bookmarkEnd w:id="29711"/>
            <w:bookmarkEnd w:id="29712"/>
            <w:bookmarkEnd w:id="29713"/>
            <w:bookmarkEnd w:id="29714"/>
            <w:bookmarkEnd w:id="29715"/>
            <w:bookmarkEnd w:id="29716"/>
            <w:bookmarkEnd w:id="29717"/>
            <w:bookmarkEnd w:id="29718"/>
            <w:bookmarkEnd w:id="29719"/>
            <w:bookmarkEnd w:id="29720"/>
            <w:bookmarkEnd w:id="29721"/>
            <w:bookmarkEnd w:id="29722"/>
            <w:bookmarkEnd w:id="29723"/>
            <w:bookmarkEnd w:id="29724"/>
            <w:bookmarkEnd w:id="29725"/>
            <w:bookmarkEnd w:id="29726"/>
            <w:bookmarkEnd w:id="29727"/>
            <w:bookmarkEnd w:id="29728"/>
            <w:bookmarkEnd w:id="29729"/>
            <w:bookmarkEnd w:id="29730"/>
            <w:bookmarkEnd w:id="29731"/>
            <w:bookmarkEnd w:id="29732"/>
            <w:bookmarkEnd w:id="29733"/>
            <w:bookmarkEnd w:id="29734"/>
            <w:bookmarkEnd w:id="29735"/>
            <w:bookmarkEnd w:id="29736"/>
            <w:bookmarkEnd w:id="29737"/>
            <w:bookmarkEnd w:id="29738"/>
            <w:bookmarkEnd w:id="29739"/>
            <w:bookmarkEnd w:id="29740"/>
            <w:bookmarkEnd w:id="29741"/>
            <w:bookmarkEnd w:id="29742"/>
            <w:bookmarkEnd w:id="29743"/>
            <w:bookmarkEnd w:id="29744"/>
            <w:bookmarkEnd w:id="29745"/>
            <w:bookmarkEnd w:id="29746"/>
            <w:bookmarkEnd w:id="29747"/>
            <w:bookmarkEnd w:id="29748"/>
            <w:bookmarkEnd w:id="29749"/>
            <w:bookmarkEnd w:id="29750"/>
            <w:bookmarkEnd w:id="29751"/>
            <w:bookmarkEnd w:id="29752"/>
            <w:bookmarkEnd w:id="29753"/>
            <w:bookmarkEnd w:id="29754"/>
            <w:bookmarkEnd w:id="29755"/>
            <w:bookmarkEnd w:id="29756"/>
            <w:bookmarkEnd w:id="29757"/>
            <w:bookmarkEnd w:id="29758"/>
            <w:bookmarkEnd w:id="29759"/>
            <w:bookmarkEnd w:id="29760"/>
            <w:bookmarkEnd w:id="29761"/>
            <w:bookmarkEnd w:id="29762"/>
            <w:bookmarkEnd w:id="29763"/>
            <w:bookmarkEnd w:id="29764"/>
            <w:bookmarkEnd w:id="29765"/>
            <w:bookmarkEnd w:id="29766"/>
            <w:bookmarkEnd w:id="29767"/>
            <w:bookmarkEnd w:id="29768"/>
            <w:bookmarkEnd w:id="29769"/>
            <w:bookmarkEnd w:id="29770"/>
            <w:bookmarkEnd w:id="29771"/>
            <w:bookmarkEnd w:id="29772"/>
            <w:bookmarkEnd w:id="29773"/>
            <w:bookmarkEnd w:id="29774"/>
            <w:bookmarkEnd w:id="29775"/>
            <w:bookmarkEnd w:id="29776"/>
            <w:bookmarkEnd w:id="29777"/>
            <w:bookmarkEnd w:id="29778"/>
            <w:bookmarkEnd w:id="29779"/>
            <w:bookmarkEnd w:id="29780"/>
            <w:bookmarkEnd w:id="29781"/>
            <w:bookmarkEnd w:id="29782"/>
            <w:bookmarkEnd w:id="29783"/>
            <w:bookmarkEnd w:id="29784"/>
            <w:bookmarkEnd w:id="29785"/>
            <w:bookmarkEnd w:id="29786"/>
            <w:bookmarkEnd w:id="29787"/>
            <w:bookmarkEnd w:id="29788"/>
            <w:bookmarkEnd w:id="29789"/>
            <w:bookmarkEnd w:id="29790"/>
            <w:bookmarkEnd w:id="29791"/>
            <w:bookmarkEnd w:id="29792"/>
            <w:bookmarkEnd w:id="29793"/>
            <w:bookmarkEnd w:id="29794"/>
            <w:bookmarkEnd w:id="29795"/>
            <w:bookmarkEnd w:id="29796"/>
            <w:bookmarkEnd w:id="29797"/>
            <w:bookmarkEnd w:id="29798"/>
            <w:bookmarkEnd w:id="29799"/>
            <w:bookmarkEnd w:id="29800"/>
            <w:bookmarkEnd w:id="29801"/>
            <w:bookmarkEnd w:id="29802"/>
            <w:bookmarkEnd w:id="29803"/>
            <w:bookmarkEnd w:id="29804"/>
            <w:bookmarkEnd w:id="29805"/>
            <w:bookmarkEnd w:id="29806"/>
            <w:bookmarkEnd w:id="29807"/>
            <w:bookmarkEnd w:id="29808"/>
            <w:bookmarkEnd w:id="29809"/>
            <w:bookmarkEnd w:id="29810"/>
            <w:bookmarkEnd w:id="29811"/>
            <w:bookmarkEnd w:id="29812"/>
            <w:bookmarkEnd w:id="29813"/>
            <w:bookmarkEnd w:id="29814"/>
            <w:bookmarkEnd w:id="29815"/>
            <w:bookmarkEnd w:id="29816"/>
            <w:bookmarkEnd w:id="29817"/>
            <w:bookmarkEnd w:id="29818"/>
            <w:bookmarkEnd w:id="29819"/>
            <w:bookmarkEnd w:id="29820"/>
            <w:bookmarkEnd w:id="29821"/>
            <w:bookmarkEnd w:id="29822"/>
            <w:bookmarkEnd w:id="29823"/>
            <w:bookmarkEnd w:id="29824"/>
            <w:bookmarkEnd w:id="29825"/>
            <w:bookmarkEnd w:id="29826"/>
            <w:bookmarkEnd w:id="29827"/>
            <w:bookmarkEnd w:id="29828"/>
            <w:bookmarkEnd w:id="29829"/>
            <w:bookmarkEnd w:id="29830"/>
            <w:bookmarkEnd w:id="29831"/>
            <w:bookmarkEnd w:id="29832"/>
            <w:bookmarkEnd w:id="29833"/>
            <w:bookmarkEnd w:id="29834"/>
            <w:bookmarkEnd w:id="29835"/>
            <w:bookmarkEnd w:id="29836"/>
            <w:bookmarkEnd w:id="29837"/>
            <w:bookmarkEnd w:id="29838"/>
            <w:bookmarkEnd w:id="29839"/>
            <w:bookmarkEnd w:id="29840"/>
            <w:bookmarkEnd w:id="29841"/>
            <w:bookmarkEnd w:id="29842"/>
            <w:bookmarkEnd w:id="29843"/>
            <w:bookmarkEnd w:id="29844"/>
            <w:bookmarkEnd w:id="29845"/>
            <w:bookmarkEnd w:id="29846"/>
            <w:bookmarkEnd w:id="29847"/>
            <w:bookmarkEnd w:id="29848"/>
            <w:bookmarkEnd w:id="29849"/>
            <w:bookmarkEnd w:id="29850"/>
            <w:bookmarkEnd w:id="29851"/>
            <w:bookmarkEnd w:id="29852"/>
            <w:bookmarkEnd w:id="29853"/>
            <w:bookmarkEnd w:id="29854"/>
            <w:bookmarkEnd w:id="29855"/>
            <w:bookmarkEnd w:id="29856"/>
            <w:bookmarkEnd w:id="29857"/>
            <w:bookmarkEnd w:id="29858"/>
            <w:bookmarkEnd w:id="29859"/>
            <w:bookmarkEnd w:id="29860"/>
            <w:bookmarkEnd w:id="29861"/>
            <w:bookmarkEnd w:id="29862"/>
            <w:bookmarkEnd w:id="29863"/>
            <w:bookmarkEnd w:id="29864"/>
            <w:bookmarkEnd w:id="29865"/>
            <w:bookmarkEnd w:id="29866"/>
            <w:bookmarkEnd w:id="29867"/>
            <w:bookmarkEnd w:id="29868"/>
            <w:bookmarkEnd w:id="29869"/>
            <w:bookmarkEnd w:id="29870"/>
            <w:bookmarkEnd w:id="29871"/>
            <w:bookmarkEnd w:id="29872"/>
            <w:bookmarkEnd w:id="29873"/>
            <w:bookmarkEnd w:id="29874"/>
            <w:bookmarkEnd w:id="29875"/>
            <w:bookmarkEnd w:id="29876"/>
            <w:bookmarkEnd w:id="29877"/>
            <w:bookmarkEnd w:id="29878"/>
            <w:bookmarkEnd w:id="29879"/>
            <w:bookmarkEnd w:id="29880"/>
            <w:bookmarkEnd w:id="29881"/>
            <w:bookmarkEnd w:id="29882"/>
            <w:bookmarkEnd w:id="29883"/>
            <w:bookmarkEnd w:id="29884"/>
            <w:bookmarkEnd w:id="29885"/>
            <w:bookmarkEnd w:id="29886"/>
            <w:bookmarkEnd w:id="29887"/>
            <w:bookmarkEnd w:id="29888"/>
            <w:bookmarkEnd w:id="29889"/>
            <w:bookmarkEnd w:id="29890"/>
            <w:bookmarkEnd w:id="29891"/>
            <w:bookmarkEnd w:id="29892"/>
            <w:bookmarkEnd w:id="29893"/>
            <w:bookmarkEnd w:id="29894"/>
            <w:bookmarkEnd w:id="29895"/>
            <w:bookmarkEnd w:id="29896"/>
            <w:bookmarkEnd w:id="29897"/>
            <w:bookmarkEnd w:id="29898"/>
            <w:bookmarkEnd w:id="29899"/>
            <w:bookmarkEnd w:id="29900"/>
            <w:bookmarkEnd w:id="29901"/>
            <w:bookmarkEnd w:id="29902"/>
            <w:bookmarkEnd w:id="29903"/>
            <w:bookmarkEnd w:id="29904"/>
            <w:bookmarkEnd w:id="29905"/>
            <w:bookmarkEnd w:id="29906"/>
            <w:bookmarkEnd w:id="29907"/>
            <w:bookmarkEnd w:id="29908"/>
            <w:bookmarkEnd w:id="29909"/>
            <w:bookmarkEnd w:id="29910"/>
            <w:bookmarkEnd w:id="29911"/>
            <w:bookmarkEnd w:id="29912"/>
            <w:bookmarkEnd w:id="29913"/>
            <w:bookmarkEnd w:id="29914"/>
            <w:bookmarkEnd w:id="29915"/>
            <w:bookmarkEnd w:id="29916"/>
            <w:bookmarkEnd w:id="29917"/>
            <w:bookmarkEnd w:id="29918"/>
            <w:bookmarkEnd w:id="29919"/>
            <w:bookmarkEnd w:id="29920"/>
            <w:bookmarkEnd w:id="29921"/>
            <w:bookmarkEnd w:id="29922"/>
            <w:bookmarkEnd w:id="29923"/>
            <w:bookmarkEnd w:id="29924"/>
            <w:bookmarkEnd w:id="29925"/>
            <w:bookmarkEnd w:id="29926"/>
            <w:bookmarkEnd w:id="29927"/>
            <w:bookmarkEnd w:id="29928"/>
            <w:bookmarkEnd w:id="29929"/>
            <w:bookmarkEnd w:id="29930"/>
            <w:bookmarkEnd w:id="29931"/>
            <w:bookmarkEnd w:id="29932"/>
            <w:bookmarkEnd w:id="29933"/>
            <w:bookmarkEnd w:id="29934"/>
            <w:bookmarkEnd w:id="29935"/>
            <w:bookmarkEnd w:id="29936"/>
            <w:bookmarkEnd w:id="29937"/>
            <w:bookmarkEnd w:id="29938"/>
            <w:bookmarkEnd w:id="29939"/>
            <w:bookmarkEnd w:id="29940"/>
            <w:bookmarkEnd w:id="29941"/>
            <w:bookmarkEnd w:id="29942"/>
            <w:bookmarkEnd w:id="29943"/>
            <w:bookmarkEnd w:id="29944"/>
            <w:bookmarkEnd w:id="29945"/>
            <w:bookmarkEnd w:id="29946"/>
            <w:bookmarkEnd w:id="29947"/>
            <w:bookmarkEnd w:id="29948"/>
            <w:bookmarkEnd w:id="29949"/>
            <w:bookmarkEnd w:id="29950"/>
            <w:bookmarkEnd w:id="29951"/>
            <w:bookmarkEnd w:id="29952"/>
            <w:bookmarkEnd w:id="29953"/>
            <w:bookmarkEnd w:id="29954"/>
            <w:bookmarkEnd w:id="29955"/>
            <w:bookmarkEnd w:id="29956"/>
            <w:bookmarkEnd w:id="29957"/>
            <w:bookmarkEnd w:id="29958"/>
            <w:bookmarkEnd w:id="29959"/>
            <w:bookmarkEnd w:id="29960"/>
            <w:bookmarkEnd w:id="29961"/>
            <w:bookmarkEnd w:id="29962"/>
            <w:bookmarkEnd w:id="29963"/>
            <w:bookmarkEnd w:id="29964"/>
            <w:bookmarkEnd w:id="29965"/>
            <w:bookmarkEnd w:id="29966"/>
            <w:bookmarkEnd w:id="29967"/>
            <w:bookmarkEnd w:id="29968"/>
            <w:bookmarkEnd w:id="29969"/>
            <w:bookmarkEnd w:id="29970"/>
            <w:bookmarkEnd w:id="29971"/>
            <w:bookmarkEnd w:id="29972"/>
            <w:bookmarkEnd w:id="29973"/>
            <w:bookmarkEnd w:id="29974"/>
            <w:bookmarkEnd w:id="29975"/>
            <w:bookmarkEnd w:id="29976"/>
            <w:bookmarkEnd w:id="29977"/>
            <w:bookmarkEnd w:id="29978"/>
            <w:bookmarkEnd w:id="29979"/>
            <w:bookmarkEnd w:id="29980"/>
            <w:bookmarkEnd w:id="29981"/>
            <w:bookmarkEnd w:id="29982"/>
            <w:bookmarkEnd w:id="29983"/>
            <w:bookmarkEnd w:id="29984"/>
            <w:bookmarkEnd w:id="29985"/>
            <w:bookmarkEnd w:id="29986"/>
            <w:bookmarkEnd w:id="29987"/>
            <w:bookmarkEnd w:id="29988"/>
            <w:bookmarkEnd w:id="29989"/>
            <w:bookmarkEnd w:id="29990"/>
            <w:bookmarkEnd w:id="29991"/>
            <w:bookmarkEnd w:id="29992"/>
            <w:bookmarkEnd w:id="29993"/>
            <w:bookmarkEnd w:id="29994"/>
            <w:bookmarkEnd w:id="29995"/>
            <w:bookmarkEnd w:id="29996"/>
            <w:bookmarkEnd w:id="29997"/>
            <w:bookmarkEnd w:id="29998"/>
            <w:bookmarkEnd w:id="29999"/>
            <w:bookmarkEnd w:id="30000"/>
            <w:bookmarkEnd w:id="30001"/>
            <w:bookmarkEnd w:id="30002"/>
            <w:bookmarkEnd w:id="30003"/>
            <w:bookmarkEnd w:id="30004"/>
            <w:bookmarkEnd w:id="30005"/>
            <w:bookmarkEnd w:id="30006"/>
            <w:bookmarkEnd w:id="30007"/>
            <w:bookmarkEnd w:id="30008"/>
            <w:bookmarkEnd w:id="30009"/>
            <w:bookmarkEnd w:id="30010"/>
            <w:bookmarkEnd w:id="30011"/>
            <w:bookmarkEnd w:id="30012"/>
            <w:bookmarkEnd w:id="30013"/>
            <w:bookmarkEnd w:id="30014"/>
            <w:bookmarkEnd w:id="30015"/>
            <w:bookmarkEnd w:id="30016"/>
            <w:bookmarkEnd w:id="30017"/>
            <w:bookmarkEnd w:id="30018"/>
            <w:bookmarkEnd w:id="30019"/>
            <w:bookmarkEnd w:id="30020"/>
            <w:bookmarkEnd w:id="30021"/>
            <w:bookmarkEnd w:id="30022"/>
            <w:bookmarkEnd w:id="30023"/>
            <w:bookmarkEnd w:id="30024"/>
            <w:bookmarkEnd w:id="30025"/>
            <w:bookmarkEnd w:id="30026"/>
            <w:bookmarkEnd w:id="30027"/>
            <w:bookmarkEnd w:id="30028"/>
            <w:bookmarkEnd w:id="30029"/>
            <w:bookmarkEnd w:id="30030"/>
            <w:bookmarkEnd w:id="30031"/>
            <w:bookmarkEnd w:id="30032"/>
            <w:bookmarkEnd w:id="30033"/>
            <w:bookmarkEnd w:id="30034"/>
            <w:bookmarkEnd w:id="30035"/>
            <w:bookmarkEnd w:id="30036"/>
            <w:bookmarkEnd w:id="30037"/>
            <w:bookmarkEnd w:id="30038"/>
            <w:bookmarkEnd w:id="30039"/>
            <w:bookmarkEnd w:id="30040"/>
            <w:bookmarkEnd w:id="30041"/>
            <w:bookmarkEnd w:id="30042"/>
            <w:bookmarkEnd w:id="30043"/>
            <w:bookmarkEnd w:id="30044"/>
            <w:bookmarkEnd w:id="30045"/>
            <w:bookmarkEnd w:id="30046"/>
            <w:bookmarkEnd w:id="30047"/>
            <w:bookmarkEnd w:id="30048"/>
            <w:bookmarkEnd w:id="30049"/>
            <w:bookmarkEnd w:id="30050"/>
            <w:bookmarkEnd w:id="30051"/>
            <w:bookmarkEnd w:id="30052"/>
            <w:bookmarkEnd w:id="30053"/>
            <w:bookmarkEnd w:id="30054"/>
            <w:bookmarkEnd w:id="30055"/>
            <w:bookmarkEnd w:id="30056"/>
            <w:bookmarkEnd w:id="30057"/>
            <w:bookmarkEnd w:id="30058"/>
            <w:bookmarkEnd w:id="30059"/>
            <w:bookmarkEnd w:id="30060"/>
            <w:bookmarkEnd w:id="30061"/>
            <w:bookmarkEnd w:id="30062"/>
            <w:bookmarkEnd w:id="30063"/>
            <w:bookmarkEnd w:id="30064"/>
            <w:bookmarkEnd w:id="30065"/>
            <w:bookmarkEnd w:id="30066"/>
            <w:bookmarkEnd w:id="30067"/>
            <w:bookmarkEnd w:id="30068"/>
            <w:bookmarkEnd w:id="30069"/>
            <w:bookmarkEnd w:id="30070"/>
            <w:bookmarkEnd w:id="30071"/>
            <w:bookmarkEnd w:id="30072"/>
            <w:bookmarkEnd w:id="30073"/>
            <w:bookmarkEnd w:id="30074"/>
            <w:bookmarkEnd w:id="30075"/>
            <w:bookmarkEnd w:id="30076"/>
            <w:bookmarkEnd w:id="30077"/>
            <w:bookmarkEnd w:id="30078"/>
            <w:bookmarkEnd w:id="30079"/>
            <w:bookmarkEnd w:id="30080"/>
            <w:bookmarkEnd w:id="30081"/>
            <w:bookmarkEnd w:id="30082"/>
            <w:bookmarkEnd w:id="30083"/>
            <w:bookmarkEnd w:id="30084"/>
            <w:bookmarkEnd w:id="30085"/>
            <w:bookmarkEnd w:id="30086"/>
            <w:bookmarkEnd w:id="30087"/>
            <w:bookmarkEnd w:id="30088"/>
            <w:bookmarkEnd w:id="30089"/>
            <w:bookmarkEnd w:id="30090"/>
            <w:bookmarkEnd w:id="30091"/>
            <w:bookmarkEnd w:id="30092"/>
            <w:bookmarkEnd w:id="30093"/>
            <w:bookmarkEnd w:id="30094"/>
            <w:bookmarkEnd w:id="30095"/>
            <w:bookmarkEnd w:id="30096"/>
            <w:bookmarkEnd w:id="30097"/>
            <w:bookmarkEnd w:id="30098"/>
            <w:bookmarkEnd w:id="30099"/>
            <w:bookmarkEnd w:id="30100"/>
            <w:bookmarkEnd w:id="30101"/>
            <w:bookmarkEnd w:id="30102"/>
            <w:bookmarkEnd w:id="30103"/>
            <w:bookmarkEnd w:id="30104"/>
            <w:bookmarkEnd w:id="30105"/>
            <w:bookmarkEnd w:id="30106"/>
            <w:bookmarkEnd w:id="30107"/>
            <w:bookmarkEnd w:id="30108"/>
            <w:bookmarkEnd w:id="30109"/>
            <w:bookmarkEnd w:id="30110"/>
            <w:bookmarkEnd w:id="30111"/>
            <w:bookmarkEnd w:id="30112"/>
            <w:bookmarkEnd w:id="30113"/>
            <w:bookmarkEnd w:id="30114"/>
            <w:bookmarkEnd w:id="30115"/>
            <w:bookmarkEnd w:id="30116"/>
            <w:bookmarkEnd w:id="30117"/>
            <w:bookmarkEnd w:id="30118"/>
            <w:bookmarkEnd w:id="30119"/>
            <w:bookmarkEnd w:id="30120"/>
            <w:bookmarkEnd w:id="30121"/>
            <w:bookmarkEnd w:id="30122"/>
            <w:bookmarkEnd w:id="30123"/>
            <w:bookmarkEnd w:id="30124"/>
            <w:bookmarkEnd w:id="30125"/>
            <w:bookmarkEnd w:id="30126"/>
            <w:bookmarkEnd w:id="30127"/>
            <w:bookmarkEnd w:id="30128"/>
            <w:bookmarkEnd w:id="30129"/>
            <w:bookmarkEnd w:id="30130"/>
            <w:bookmarkEnd w:id="30131"/>
            <w:bookmarkEnd w:id="30132"/>
            <w:bookmarkEnd w:id="30133"/>
            <w:bookmarkEnd w:id="30134"/>
            <w:bookmarkEnd w:id="30135"/>
            <w:bookmarkEnd w:id="30136"/>
            <w:bookmarkEnd w:id="30137"/>
            <w:bookmarkEnd w:id="30138"/>
            <w:bookmarkEnd w:id="30139"/>
            <w:bookmarkEnd w:id="30140"/>
            <w:bookmarkEnd w:id="30141"/>
            <w:bookmarkEnd w:id="30142"/>
            <w:bookmarkEnd w:id="30143"/>
            <w:bookmarkEnd w:id="30144"/>
            <w:bookmarkEnd w:id="30145"/>
            <w:bookmarkEnd w:id="30146"/>
            <w:bookmarkEnd w:id="30147"/>
            <w:bookmarkEnd w:id="30148"/>
            <w:bookmarkEnd w:id="30149"/>
            <w:bookmarkEnd w:id="30150"/>
            <w:bookmarkEnd w:id="30151"/>
            <w:bookmarkEnd w:id="30152"/>
            <w:bookmarkEnd w:id="30153"/>
            <w:bookmarkEnd w:id="30154"/>
            <w:bookmarkEnd w:id="30155"/>
            <w:bookmarkEnd w:id="30156"/>
            <w:bookmarkEnd w:id="30157"/>
            <w:bookmarkEnd w:id="30158"/>
            <w:bookmarkEnd w:id="30159"/>
            <w:bookmarkEnd w:id="30160"/>
            <w:bookmarkEnd w:id="30161"/>
            <w:bookmarkEnd w:id="30162"/>
            <w:bookmarkEnd w:id="30163"/>
            <w:bookmarkEnd w:id="30164"/>
            <w:bookmarkEnd w:id="30165"/>
            <w:bookmarkEnd w:id="30166"/>
            <w:bookmarkEnd w:id="30167"/>
            <w:bookmarkEnd w:id="30168"/>
            <w:bookmarkEnd w:id="30169"/>
            <w:bookmarkEnd w:id="30170"/>
            <w:bookmarkEnd w:id="30171"/>
            <w:bookmarkEnd w:id="30172"/>
            <w:bookmarkEnd w:id="30173"/>
            <w:bookmarkEnd w:id="30174"/>
            <w:bookmarkEnd w:id="30175"/>
            <w:bookmarkEnd w:id="30176"/>
            <w:bookmarkEnd w:id="30177"/>
            <w:bookmarkEnd w:id="30178"/>
            <w:bookmarkEnd w:id="30179"/>
            <w:bookmarkEnd w:id="30180"/>
            <w:bookmarkEnd w:id="30181"/>
            <w:bookmarkEnd w:id="30182"/>
            <w:bookmarkEnd w:id="30183"/>
            <w:bookmarkEnd w:id="30184"/>
            <w:bookmarkEnd w:id="30185"/>
            <w:bookmarkEnd w:id="30186"/>
            <w:bookmarkEnd w:id="30187"/>
            <w:bookmarkEnd w:id="30188"/>
            <w:bookmarkEnd w:id="30189"/>
            <w:bookmarkEnd w:id="30190"/>
            <w:bookmarkEnd w:id="30191"/>
            <w:bookmarkEnd w:id="30192"/>
            <w:bookmarkEnd w:id="30193"/>
            <w:bookmarkEnd w:id="30194"/>
            <w:bookmarkEnd w:id="30195"/>
            <w:bookmarkEnd w:id="30196"/>
            <w:bookmarkEnd w:id="30197"/>
            <w:bookmarkEnd w:id="30198"/>
            <w:bookmarkEnd w:id="30199"/>
            <w:bookmarkEnd w:id="30200"/>
            <w:bookmarkEnd w:id="30201"/>
            <w:bookmarkEnd w:id="30202"/>
            <w:bookmarkEnd w:id="30203"/>
            <w:bookmarkEnd w:id="30204"/>
            <w:bookmarkEnd w:id="30205"/>
            <w:bookmarkEnd w:id="30206"/>
            <w:bookmarkEnd w:id="30207"/>
            <w:bookmarkEnd w:id="30208"/>
            <w:bookmarkEnd w:id="30209"/>
            <w:bookmarkEnd w:id="30210"/>
            <w:bookmarkEnd w:id="30211"/>
            <w:bookmarkEnd w:id="30212"/>
            <w:bookmarkEnd w:id="30213"/>
            <w:bookmarkEnd w:id="30214"/>
            <w:bookmarkEnd w:id="30215"/>
            <w:bookmarkEnd w:id="30216"/>
            <w:bookmarkEnd w:id="30217"/>
            <w:bookmarkEnd w:id="30218"/>
            <w:bookmarkEnd w:id="30219"/>
            <w:bookmarkEnd w:id="30220"/>
            <w:bookmarkEnd w:id="30221"/>
            <w:bookmarkEnd w:id="30222"/>
            <w:bookmarkEnd w:id="30223"/>
            <w:bookmarkEnd w:id="30224"/>
            <w:bookmarkEnd w:id="30225"/>
            <w:bookmarkEnd w:id="30226"/>
            <w:bookmarkEnd w:id="30227"/>
            <w:bookmarkEnd w:id="30228"/>
            <w:bookmarkEnd w:id="30229"/>
            <w:bookmarkEnd w:id="30230"/>
            <w:bookmarkEnd w:id="30231"/>
            <w:bookmarkEnd w:id="30232"/>
            <w:bookmarkEnd w:id="30233"/>
            <w:bookmarkEnd w:id="30234"/>
            <w:bookmarkEnd w:id="30235"/>
            <w:bookmarkEnd w:id="30236"/>
            <w:bookmarkEnd w:id="30237"/>
            <w:bookmarkEnd w:id="30238"/>
            <w:bookmarkEnd w:id="30239"/>
            <w:bookmarkEnd w:id="30240"/>
            <w:bookmarkEnd w:id="30241"/>
            <w:bookmarkEnd w:id="30242"/>
            <w:bookmarkEnd w:id="30243"/>
            <w:bookmarkEnd w:id="30244"/>
            <w:bookmarkEnd w:id="30245"/>
            <w:bookmarkEnd w:id="30246"/>
            <w:bookmarkEnd w:id="30247"/>
            <w:bookmarkEnd w:id="30248"/>
            <w:bookmarkEnd w:id="30249"/>
            <w:bookmarkEnd w:id="30250"/>
            <w:bookmarkEnd w:id="30251"/>
            <w:bookmarkEnd w:id="30252"/>
            <w:bookmarkEnd w:id="30253"/>
            <w:bookmarkEnd w:id="30254"/>
            <w:bookmarkEnd w:id="30255"/>
            <w:bookmarkEnd w:id="30256"/>
            <w:bookmarkEnd w:id="30257"/>
            <w:bookmarkEnd w:id="30258"/>
            <w:bookmarkEnd w:id="30259"/>
            <w:bookmarkEnd w:id="30260"/>
            <w:bookmarkEnd w:id="30261"/>
            <w:bookmarkEnd w:id="30262"/>
            <w:bookmarkEnd w:id="30263"/>
            <w:bookmarkEnd w:id="30264"/>
            <w:bookmarkEnd w:id="30265"/>
            <w:bookmarkEnd w:id="30266"/>
            <w:bookmarkEnd w:id="30267"/>
            <w:bookmarkEnd w:id="30268"/>
            <w:bookmarkEnd w:id="30269"/>
            <w:bookmarkEnd w:id="30270"/>
            <w:bookmarkEnd w:id="30271"/>
            <w:bookmarkEnd w:id="30272"/>
            <w:bookmarkEnd w:id="30273"/>
            <w:bookmarkEnd w:id="30274"/>
            <w:bookmarkEnd w:id="30275"/>
            <w:bookmarkEnd w:id="30276"/>
            <w:bookmarkEnd w:id="30277"/>
            <w:bookmarkEnd w:id="30278"/>
            <w:bookmarkEnd w:id="30279"/>
            <w:bookmarkEnd w:id="30280"/>
            <w:bookmarkEnd w:id="30281"/>
            <w:bookmarkEnd w:id="30282"/>
            <w:bookmarkEnd w:id="30283"/>
            <w:bookmarkEnd w:id="30284"/>
            <w:bookmarkEnd w:id="30285"/>
            <w:bookmarkEnd w:id="30286"/>
            <w:bookmarkEnd w:id="30287"/>
            <w:bookmarkEnd w:id="30288"/>
            <w:bookmarkEnd w:id="30289"/>
            <w:bookmarkEnd w:id="30290"/>
            <w:bookmarkEnd w:id="30291"/>
            <w:bookmarkEnd w:id="30292"/>
            <w:bookmarkEnd w:id="30293"/>
            <w:bookmarkEnd w:id="30294"/>
            <w:bookmarkEnd w:id="30295"/>
            <w:bookmarkEnd w:id="30296"/>
            <w:bookmarkEnd w:id="30297"/>
            <w:bookmarkEnd w:id="30298"/>
            <w:bookmarkEnd w:id="30299"/>
            <w:bookmarkEnd w:id="30300"/>
            <w:bookmarkEnd w:id="30301"/>
            <w:bookmarkEnd w:id="30302"/>
            <w:bookmarkEnd w:id="30303"/>
            <w:bookmarkEnd w:id="30304"/>
            <w:bookmarkEnd w:id="30305"/>
            <w:bookmarkEnd w:id="30306"/>
            <w:bookmarkEnd w:id="30307"/>
            <w:bookmarkEnd w:id="30308"/>
            <w:bookmarkEnd w:id="30309"/>
            <w:bookmarkEnd w:id="30310"/>
            <w:bookmarkEnd w:id="30311"/>
            <w:bookmarkEnd w:id="30312"/>
            <w:bookmarkEnd w:id="30313"/>
            <w:bookmarkEnd w:id="30314"/>
            <w:bookmarkEnd w:id="30315"/>
            <w:bookmarkEnd w:id="30316"/>
            <w:bookmarkEnd w:id="30317"/>
            <w:bookmarkEnd w:id="30318"/>
            <w:bookmarkEnd w:id="30319"/>
            <w:bookmarkEnd w:id="30320"/>
            <w:bookmarkEnd w:id="30321"/>
            <w:bookmarkEnd w:id="30322"/>
            <w:bookmarkEnd w:id="30323"/>
            <w:bookmarkEnd w:id="30324"/>
            <w:bookmarkEnd w:id="30325"/>
            <w:bookmarkEnd w:id="30326"/>
            <w:bookmarkEnd w:id="30327"/>
            <w:bookmarkEnd w:id="30328"/>
            <w:bookmarkEnd w:id="30329"/>
            <w:bookmarkEnd w:id="30330"/>
            <w:bookmarkEnd w:id="30331"/>
            <w:bookmarkEnd w:id="30332"/>
            <w:bookmarkEnd w:id="30333"/>
            <w:bookmarkEnd w:id="30334"/>
            <w:bookmarkEnd w:id="30335"/>
            <w:bookmarkEnd w:id="30336"/>
            <w:bookmarkEnd w:id="30337"/>
            <w:bookmarkEnd w:id="30338"/>
            <w:bookmarkEnd w:id="30339"/>
            <w:bookmarkEnd w:id="30340"/>
            <w:bookmarkEnd w:id="30341"/>
            <w:bookmarkEnd w:id="30342"/>
            <w:bookmarkEnd w:id="30343"/>
            <w:bookmarkEnd w:id="30344"/>
            <w:bookmarkEnd w:id="30345"/>
            <w:bookmarkEnd w:id="30346"/>
            <w:bookmarkEnd w:id="30347"/>
            <w:bookmarkEnd w:id="30348"/>
            <w:bookmarkEnd w:id="30349"/>
            <w:bookmarkEnd w:id="30350"/>
            <w:bookmarkEnd w:id="30351"/>
            <w:bookmarkEnd w:id="30352"/>
            <w:bookmarkEnd w:id="30353"/>
            <w:bookmarkEnd w:id="30354"/>
            <w:bookmarkEnd w:id="30355"/>
            <w:bookmarkEnd w:id="30356"/>
            <w:bookmarkEnd w:id="30357"/>
            <w:bookmarkEnd w:id="30358"/>
            <w:bookmarkEnd w:id="30359"/>
            <w:bookmarkEnd w:id="30360"/>
            <w:bookmarkEnd w:id="30361"/>
            <w:bookmarkEnd w:id="30362"/>
            <w:bookmarkEnd w:id="30363"/>
            <w:bookmarkEnd w:id="30364"/>
            <w:bookmarkEnd w:id="30365"/>
            <w:bookmarkEnd w:id="30366"/>
            <w:bookmarkEnd w:id="30367"/>
            <w:bookmarkEnd w:id="30368"/>
            <w:bookmarkEnd w:id="30369"/>
            <w:bookmarkEnd w:id="30370"/>
            <w:bookmarkEnd w:id="30371"/>
            <w:bookmarkEnd w:id="30372"/>
            <w:bookmarkEnd w:id="30373"/>
            <w:bookmarkEnd w:id="30374"/>
            <w:bookmarkEnd w:id="30375"/>
            <w:bookmarkEnd w:id="30376"/>
            <w:bookmarkEnd w:id="30377"/>
            <w:bookmarkEnd w:id="30378"/>
            <w:bookmarkEnd w:id="30379"/>
            <w:bookmarkEnd w:id="30380"/>
            <w:bookmarkEnd w:id="30381"/>
            <w:bookmarkEnd w:id="30382"/>
            <w:bookmarkEnd w:id="30383"/>
            <w:bookmarkEnd w:id="30384"/>
            <w:bookmarkEnd w:id="30385"/>
            <w:bookmarkEnd w:id="30386"/>
            <w:bookmarkEnd w:id="30387"/>
            <w:bookmarkEnd w:id="30388"/>
            <w:bookmarkEnd w:id="30389"/>
            <w:bookmarkEnd w:id="30390"/>
            <w:bookmarkEnd w:id="30391"/>
            <w:bookmarkEnd w:id="30392"/>
            <w:bookmarkEnd w:id="30393"/>
            <w:bookmarkEnd w:id="30394"/>
            <w:bookmarkEnd w:id="30395"/>
            <w:bookmarkEnd w:id="30396"/>
            <w:bookmarkEnd w:id="30397"/>
            <w:bookmarkEnd w:id="30398"/>
            <w:bookmarkEnd w:id="30399"/>
            <w:bookmarkEnd w:id="30400"/>
            <w:bookmarkEnd w:id="30401"/>
            <w:bookmarkEnd w:id="30402"/>
            <w:bookmarkEnd w:id="30403"/>
            <w:bookmarkEnd w:id="30404"/>
            <w:bookmarkEnd w:id="30405"/>
            <w:bookmarkEnd w:id="30406"/>
            <w:bookmarkEnd w:id="30407"/>
            <w:bookmarkEnd w:id="30408"/>
            <w:bookmarkEnd w:id="30409"/>
            <w:bookmarkEnd w:id="30410"/>
            <w:bookmarkEnd w:id="30411"/>
            <w:bookmarkEnd w:id="30412"/>
            <w:bookmarkEnd w:id="30413"/>
            <w:bookmarkEnd w:id="30414"/>
            <w:bookmarkEnd w:id="30415"/>
            <w:bookmarkEnd w:id="30416"/>
            <w:bookmarkEnd w:id="30417"/>
            <w:bookmarkEnd w:id="30418"/>
            <w:bookmarkEnd w:id="30419"/>
            <w:bookmarkEnd w:id="30420"/>
            <w:bookmarkEnd w:id="30421"/>
            <w:bookmarkEnd w:id="30422"/>
            <w:bookmarkEnd w:id="30423"/>
            <w:bookmarkEnd w:id="30424"/>
            <w:bookmarkEnd w:id="30425"/>
            <w:bookmarkEnd w:id="30426"/>
            <w:bookmarkEnd w:id="30427"/>
            <w:bookmarkEnd w:id="30428"/>
            <w:bookmarkEnd w:id="30429"/>
            <w:bookmarkEnd w:id="30430"/>
            <w:bookmarkEnd w:id="30431"/>
            <w:bookmarkEnd w:id="30432"/>
            <w:bookmarkEnd w:id="30433"/>
            <w:bookmarkEnd w:id="30434"/>
            <w:bookmarkEnd w:id="30435"/>
            <w:bookmarkEnd w:id="30436"/>
            <w:bookmarkEnd w:id="30437"/>
            <w:bookmarkEnd w:id="30438"/>
            <w:bookmarkEnd w:id="30439"/>
            <w:bookmarkEnd w:id="30440"/>
            <w:bookmarkEnd w:id="30441"/>
            <w:bookmarkEnd w:id="30442"/>
            <w:bookmarkEnd w:id="30443"/>
            <w:bookmarkEnd w:id="30444"/>
            <w:bookmarkEnd w:id="30445"/>
            <w:bookmarkEnd w:id="30446"/>
            <w:bookmarkEnd w:id="30447"/>
            <w:bookmarkEnd w:id="30448"/>
            <w:bookmarkEnd w:id="30449"/>
            <w:bookmarkEnd w:id="30450"/>
            <w:bookmarkEnd w:id="30451"/>
            <w:bookmarkEnd w:id="30452"/>
            <w:bookmarkEnd w:id="30453"/>
            <w:bookmarkEnd w:id="30454"/>
            <w:bookmarkEnd w:id="30455"/>
            <w:bookmarkEnd w:id="30456"/>
            <w:bookmarkEnd w:id="30457"/>
            <w:bookmarkEnd w:id="30458"/>
            <w:bookmarkEnd w:id="30459"/>
            <w:bookmarkEnd w:id="30460"/>
            <w:bookmarkEnd w:id="30461"/>
            <w:bookmarkEnd w:id="30462"/>
            <w:bookmarkEnd w:id="30463"/>
            <w:bookmarkEnd w:id="30464"/>
            <w:bookmarkEnd w:id="30465"/>
            <w:bookmarkEnd w:id="30466"/>
            <w:bookmarkEnd w:id="30467"/>
            <w:bookmarkEnd w:id="30468"/>
            <w:bookmarkEnd w:id="30469"/>
            <w:bookmarkEnd w:id="30470"/>
            <w:bookmarkEnd w:id="30471"/>
            <w:bookmarkEnd w:id="30472"/>
            <w:bookmarkEnd w:id="30473"/>
            <w:bookmarkEnd w:id="30474"/>
            <w:bookmarkEnd w:id="30475"/>
            <w:bookmarkEnd w:id="30476"/>
            <w:bookmarkEnd w:id="30477"/>
            <w:bookmarkEnd w:id="30478"/>
            <w:bookmarkEnd w:id="30479"/>
            <w:bookmarkEnd w:id="30480"/>
            <w:bookmarkEnd w:id="30481"/>
            <w:bookmarkEnd w:id="30482"/>
            <w:bookmarkEnd w:id="30483"/>
            <w:bookmarkEnd w:id="30484"/>
            <w:bookmarkEnd w:id="30485"/>
            <w:bookmarkEnd w:id="30486"/>
            <w:bookmarkEnd w:id="30487"/>
            <w:bookmarkEnd w:id="30488"/>
            <w:bookmarkEnd w:id="30489"/>
            <w:bookmarkEnd w:id="30490"/>
            <w:bookmarkEnd w:id="30491"/>
            <w:bookmarkEnd w:id="30492"/>
            <w:bookmarkEnd w:id="30493"/>
            <w:bookmarkEnd w:id="30494"/>
            <w:bookmarkEnd w:id="30495"/>
            <w:bookmarkEnd w:id="30496"/>
            <w:bookmarkEnd w:id="30497"/>
            <w:bookmarkEnd w:id="30498"/>
            <w:bookmarkEnd w:id="30499"/>
            <w:bookmarkEnd w:id="30500"/>
            <w:bookmarkEnd w:id="30501"/>
            <w:bookmarkEnd w:id="30502"/>
            <w:bookmarkEnd w:id="30503"/>
            <w:bookmarkEnd w:id="30504"/>
            <w:bookmarkEnd w:id="30505"/>
            <w:bookmarkEnd w:id="30506"/>
            <w:bookmarkEnd w:id="30507"/>
            <w:bookmarkEnd w:id="30508"/>
            <w:bookmarkEnd w:id="30509"/>
            <w:bookmarkEnd w:id="30510"/>
            <w:bookmarkEnd w:id="30511"/>
            <w:bookmarkEnd w:id="30512"/>
            <w:bookmarkEnd w:id="30513"/>
            <w:bookmarkEnd w:id="30514"/>
            <w:bookmarkEnd w:id="30515"/>
            <w:bookmarkEnd w:id="30516"/>
            <w:bookmarkEnd w:id="30517"/>
            <w:bookmarkEnd w:id="30518"/>
            <w:bookmarkEnd w:id="30519"/>
            <w:bookmarkEnd w:id="30520"/>
            <w:bookmarkEnd w:id="30521"/>
            <w:bookmarkEnd w:id="30522"/>
            <w:bookmarkEnd w:id="30523"/>
            <w:bookmarkEnd w:id="30524"/>
            <w:bookmarkEnd w:id="30525"/>
            <w:bookmarkEnd w:id="30526"/>
            <w:bookmarkEnd w:id="30527"/>
            <w:bookmarkEnd w:id="30528"/>
            <w:bookmarkEnd w:id="30529"/>
            <w:bookmarkEnd w:id="30530"/>
            <w:bookmarkEnd w:id="30531"/>
            <w:bookmarkEnd w:id="30532"/>
            <w:bookmarkEnd w:id="30533"/>
            <w:bookmarkEnd w:id="30534"/>
            <w:bookmarkEnd w:id="30535"/>
            <w:bookmarkEnd w:id="30536"/>
            <w:bookmarkEnd w:id="30537"/>
            <w:bookmarkEnd w:id="30538"/>
            <w:bookmarkEnd w:id="30539"/>
            <w:bookmarkEnd w:id="30540"/>
            <w:bookmarkEnd w:id="30541"/>
            <w:bookmarkEnd w:id="30542"/>
            <w:bookmarkEnd w:id="30543"/>
            <w:bookmarkEnd w:id="30544"/>
            <w:bookmarkEnd w:id="30545"/>
            <w:bookmarkEnd w:id="30546"/>
            <w:bookmarkEnd w:id="30547"/>
            <w:bookmarkEnd w:id="30548"/>
            <w:bookmarkEnd w:id="30549"/>
            <w:bookmarkEnd w:id="30550"/>
            <w:bookmarkEnd w:id="30551"/>
            <w:bookmarkEnd w:id="30552"/>
            <w:bookmarkEnd w:id="30553"/>
            <w:bookmarkEnd w:id="30554"/>
            <w:bookmarkEnd w:id="30555"/>
            <w:bookmarkEnd w:id="30556"/>
            <w:bookmarkEnd w:id="30557"/>
            <w:bookmarkEnd w:id="30558"/>
            <w:bookmarkEnd w:id="30559"/>
            <w:bookmarkEnd w:id="30560"/>
            <w:bookmarkEnd w:id="30561"/>
            <w:bookmarkEnd w:id="30562"/>
            <w:bookmarkEnd w:id="30563"/>
            <w:bookmarkEnd w:id="30564"/>
            <w:bookmarkEnd w:id="30565"/>
            <w:bookmarkEnd w:id="30566"/>
            <w:bookmarkEnd w:id="30567"/>
            <w:bookmarkEnd w:id="30568"/>
            <w:bookmarkEnd w:id="30569"/>
            <w:bookmarkEnd w:id="30570"/>
            <w:bookmarkEnd w:id="30571"/>
            <w:bookmarkEnd w:id="30572"/>
            <w:bookmarkEnd w:id="30573"/>
            <w:bookmarkEnd w:id="30574"/>
            <w:bookmarkEnd w:id="30575"/>
            <w:bookmarkEnd w:id="30576"/>
            <w:bookmarkEnd w:id="30577"/>
            <w:bookmarkEnd w:id="30578"/>
            <w:bookmarkEnd w:id="30579"/>
            <w:bookmarkEnd w:id="30580"/>
            <w:bookmarkEnd w:id="30581"/>
            <w:bookmarkEnd w:id="30582"/>
            <w:bookmarkEnd w:id="30583"/>
            <w:bookmarkEnd w:id="30584"/>
            <w:bookmarkEnd w:id="30585"/>
            <w:bookmarkEnd w:id="30586"/>
            <w:bookmarkEnd w:id="30587"/>
            <w:bookmarkEnd w:id="30588"/>
            <w:bookmarkEnd w:id="30589"/>
            <w:bookmarkEnd w:id="30590"/>
            <w:bookmarkEnd w:id="30591"/>
            <w:bookmarkEnd w:id="30592"/>
            <w:bookmarkEnd w:id="30593"/>
            <w:bookmarkEnd w:id="30594"/>
            <w:bookmarkEnd w:id="30595"/>
            <w:bookmarkEnd w:id="30596"/>
            <w:bookmarkEnd w:id="30597"/>
            <w:bookmarkEnd w:id="30598"/>
            <w:bookmarkEnd w:id="30599"/>
            <w:bookmarkEnd w:id="30600"/>
            <w:bookmarkEnd w:id="30601"/>
            <w:bookmarkEnd w:id="30602"/>
            <w:bookmarkEnd w:id="30603"/>
            <w:bookmarkEnd w:id="30604"/>
            <w:bookmarkEnd w:id="30605"/>
            <w:bookmarkEnd w:id="30606"/>
            <w:bookmarkEnd w:id="30607"/>
            <w:bookmarkEnd w:id="30608"/>
            <w:bookmarkEnd w:id="30609"/>
            <w:bookmarkEnd w:id="30610"/>
            <w:bookmarkEnd w:id="30611"/>
            <w:bookmarkEnd w:id="30612"/>
            <w:bookmarkEnd w:id="30613"/>
            <w:bookmarkEnd w:id="30614"/>
            <w:bookmarkEnd w:id="30615"/>
            <w:bookmarkEnd w:id="30616"/>
            <w:bookmarkEnd w:id="30617"/>
            <w:bookmarkEnd w:id="30618"/>
            <w:bookmarkEnd w:id="30619"/>
            <w:bookmarkEnd w:id="30620"/>
            <w:bookmarkEnd w:id="30621"/>
            <w:bookmarkEnd w:id="30622"/>
            <w:bookmarkEnd w:id="30623"/>
            <w:bookmarkEnd w:id="30624"/>
            <w:bookmarkEnd w:id="30625"/>
            <w:bookmarkEnd w:id="30626"/>
            <w:bookmarkEnd w:id="30627"/>
            <w:bookmarkEnd w:id="30628"/>
            <w:bookmarkEnd w:id="30629"/>
            <w:bookmarkEnd w:id="30630"/>
            <w:bookmarkEnd w:id="30631"/>
            <w:bookmarkEnd w:id="30632"/>
            <w:bookmarkEnd w:id="30633"/>
            <w:bookmarkEnd w:id="30634"/>
            <w:bookmarkEnd w:id="30635"/>
            <w:bookmarkEnd w:id="30636"/>
            <w:bookmarkEnd w:id="30637"/>
            <w:bookmarkEnd w:id="30638"/>
            <w:bookmarkEnd w:id="30639"/>
            <w:bookmarkEnd w:id="30640"/>
            <w:bookmarkEnd w:id="30641"/>
            <w:bookmarkEnd w:id="30642"/>
            <w:bookmarkEnd w:id="30643"/>
            <w:bookmarkEnd w:id="30644"/>
            <w:bookmarkEnd w:id="30645"/>
            <w:bookmarkEnd w:id="30646"/>
            <w:bookmarkEnd w:id="30647"/>
            <w:bookmarkEnd w:id="30648"/>
            <w:bookmarkEnd w:id="30649"/>
            <w:bookmarkEnd w:id="30650"/>
            <w:bookmarkEnd w:id="30651"/>
            <w:bookmarkEnd w:id="30652"/>
            <w:bookmarkEnd w:id="30653"/>
            <w:bookmarkEnd w:id="30654"/>
            <w:bookmarkEnd w:id="30655"/>
            <w:bookmarkEnd w:id="30656"/>
            <w:bookmarkEnd w:id="30657"/>
            <w:bookmarkEnd w:id="30658"/>
            <w:bookmarkEnd w:id="30659"/>
            <w:bookmarkEnd w:id="30660"/>
            <w:bookmarkEnd w:id="30661"/>
            <w:bookmarkEnd w:id="30662"/>
            <w:bookmarkEnd w:id="30663"/>
            <w:bookmarkEnd w:id="30664"/>
            <w:bookmarkEnd w:id="30665"/>
            <w:bookmarkEnd w:id="30666"/>
            <w:bookmarkEnd w:id="30667"/>
            <w:bookmarkEnd w:id="30668"/>
            <w:bookmarkEnd w:id="30669"/>
            <w:bookmarkEnd w:id="30670"/>
            <w:bookmarkEnd w:id="30671"/>
            <w:bookmarkEnd w:id="30672"/>
            <w:bookmarkEnd w:id="30673"/>
            <w:bookmarkEnd w:id="30674"/>
            <w:bookmarkEnd w:id="30675"/>
            <w:bookmarkEnd w:id="30676"/>
            <w:bookmarkEnd w:id="30677"/>
            <w:bookmarkEnd w:id="30678"/>
            <w:bookmarkEnd w:id="30679"/>
            <w:bookmarkEnd w:id="30680"/>
            <w:bookmarkEnd w:id="30681"/>
            <w:bookmarkEnd w:id="30682"/>
            <w:bookmarkEnd w:id="30683"/>
            <w:bookmarkEnd w:id="30684"/>
            <w:bookmarkEnd w:id="30685"/>
            <w:bookmarkEnd w:id="30686"/>
            <w:bookmarkEnd w:id="30687"/>
            <w:bookmarkEnd w:id="30688"/>
            <w:bookmarkEnd w:id="30689"/>
            <w:bookmarkEnd w:id="30690"/>
            <w:bookmarkEnd w:id="30691"/>
            <w:bookmarkEnd w:id="30692"/>
            <w:bookmarkEnd w:id="30693"/>
            <w:bookmarkEnd w:id="30694"/>
            <w:bookmarkEnd w:id="30695"/>
            <w:bookmarkEnd w:id="30696"/>
            <w:bookmarkEnd w:id="30697"/>
            <w:bookmarkEnd w:id="30698"/>
            <w:bookmarkEnd w:id="30699"/>
            <w:bookmarkEnd w:id="30700"/>
            <w:bookmarkEnd w:id="30701"/>
            <w:bookmarkEnd w:id="30702"/>
            <w:bookmarkEnd w:id="30703"/>
            <w:bookmarkEnd w:id="30704"/>
            <w:bookmarkEnd w:id="30705"/>
            <w:bookmarkEnd w:id="30706"/>
            <w:bookmarkEnd w:id="30707"/>
            <w:bookmarkEnd w:id="30708"/>
            <w:bookmarkEnd w:id="30709"/>
            <w:bookmarkEnd w:id="30710"/>
            <w:bookmarkEnd w:id="30711"/>
            <w:bookmarkEnd w:id="30712"/>
            <w:bookmarkEnd w:id="30713"/>
            <w:bookmarkEnd w:id="30714"/>
            <w:bookmarkEnd w:id="30715"/>
            <w:bookmarkEnd w:id="30716"/>
            <w:bookmarkEnd w:id="30717"/>
            <w:bookmarkEnd w:id="30718"/>
            <w:bookmarkEnd w:id="30719"/>
            <w:bookmarkEnd w:id="30720"/>
            <w:bookmarkEnd w:id="30721"/>
            <w:bookmarkEnd w:id="30722"/>
            <w:bookmarkEnd w:id="30723"/>
            <w:bookmarkEnd w:id="30724"/>
            <w:bookmarkEnd w:id="30725"/>
            <w:bookmarkEnd w:id="30726"/>
            <w:bookmarkEnd w:id="30727"/>
            <w:bookmarkEnd w:id="30728"/>
            <w:bookmarkEnd w:id="30729"/>
            <w:bookmarkEnd w:id="30730"/>
            <w:bookmarkEnd w:id="30731"/>
            <w:bookmarkEnd w:id="30732"/>
            <w:bookmarkEnd w:id="30733"/>
            <w:bookmarkEnd w:id="30734"/>
            <w:bookmarkEnd w:id="30735"/>
            <w:bookmarkEnd w:id="30736"/>
            <w:bookmarkEnd w:id="30737"/>
            <w:bookmarkEnd w:id="30738"/>
            <w:bookmarkEnd w:id="30739"/>
            <w:bookmarkEnd w:id="30740"/>
            <w:bookmarkEnd w:id="30741"/>
            <w:bookmarkEnd w:id="30742"/>
            <w:bookmarkEnd w:id="30743"/>
            <w:bookmarkEnd w:id="30744"/>
            <w:bookmarkEnd w:id="30745"/>
            <w:bookmarkEnd w:id="30746"/>
            <w:bookmarkEnd w:id="30747"/>
            <w:bookmarkEnd w:id="30748"/>
            <w:bookmarkEnd w:id="30749"/>
            <w:bookmarkEnd w:id="30750"/>
            <w:bookmarkEnd w:id="30751"/>
            <w:bookmarkEnd w:id="30752"/>
            <w:bookmarkEnd w:id="30753"/>
            <w:bookmarkEnd w:id="30754"/>
            <w:bookmarkEnd w:id="30755"/>
            <w:bookmarkEnd w:id="30756"/>
            <w:bookmarkEnd w:id="30757"/>
            <w:bookmarkEnd w:id="30758"/>
            <w:bookmarkEnd w:id="30759"/>
            <w:bookmarkEnd w:id="30760"/>
            <w:bookmarkEnd w:id="30761"/>
            <w:bookmarkEnd w:id="30762"/>
            <w:bookmarkEnd w:id="30763"/>
            <w:bookmarkEnd w:id="30764"/>
            <w:bookmarkEnd w:id="30765"/>
            <w:bookmarkEnd w:id="30766"/>
            <w:bookmarkEnd w:id="30767"/>
            <w:bookmarkEnd w:id="30768"/>
            <w:bookmarkEnd w:id="30769"/>
            <w:bookmarkEnd w:id="30770"/>
            <w:bookmarkEnd w:id="30771"/>
            <w:bookmarkEnd w:id="30772"/>
            <w:bookmarkEnd w:id="30773"/>
            <w:bookmarkEnd w:id="30774"/>
            <w:bookmarkEnd w:id="30775"/>
            <w:bookmarkEnd w:id="30776"/>
            <w:bookmarkEnd w:id="30777"/>
            <w:bookmarkEnd w:id="30778"/>
            <w:bookmarkEnd w:id="30779"/>
            <w:bookmarkEnd w:id="30780"/>
            <w:bookmarkEnd w:id="30781"/>
            <w:bookmarkEnd w:id="30782"/>
            <w:bookmarkEnd w:id="30783"/>
            <w:bookmarkEnd w:id="30784"/>
            <w:bookmarkEnd w:id="30785"/>
            <w:bookmarkEnd w:id="30786"/>
            <w:bookmarkEnd w:id="30787"/>
            <w:bookmarkEnd w:id="30788"/>
            <w:bookmarkEnd w:id="30789"/>
            <w:bookmarkEnd w:id="30790"/>
            <w:bookmarkEnd w:id="30791"/>
            <w:bookmarkEnd w:id="30792"/>
            <w:bookmarkEnd w:id="30793"/>
            <w:bookmarkEnd w:id="30794"/>
            <w:bookmarkEnd w:id="30795"/>
            <w:bookmarkEnd w:id="30796"/>
            <w:bookmarkEnd w:id="30797"/>
            <w:bookmarkEnd w:id="30798"/>
            <w:bookmarkEnd w:id="30799"/>
            <w:bookmarkEnd w:id="30800"/>
            <w:bookmarkEnd w:id="30801"/>
            <w:bookmarkEnd w:id="30802"/>
            <w:bookmarkEnd w:id="30803"/>
            <w:bookmarkEnd w:id="30804"/>
            <w:bookmarkEnd w:id="30805"/>
            <w:bookmarkEnd w:id="30806"/>
            <w:bookmarkEnd w:id="30807"/>
            <w:bookmarkEnd w:id="30808"/>
            <w:bookmarkEnd w:id="30809"/>
            <w:bookmarkEnd w:id="30810"/>
            <w:bookmarkEnd w:id="30811"/>
            <w:bookmarkEnd w:id="30812"/>
            <w:bookmarkEnd w:id="30813"/>
            <w:bookmarkEnd w:id="30814"/>
            <w:bookmarkEnd w:id="30815"/>
            <w:bookmarkEnd w:id="30816"/>
            <w:bookmarkEnd w:id="30817"/>
            <w:bookmarkEnd w:id="30818"/>
            <w:bookmarkEnd w:id="30819"/>
            <w:bookmarkEnd w:id="30820"/>
            <w:bookmarkEnd w:id="30821"/>
            <w:bookmarkEnd w:id="30822"/>
            <w:bookmarkEnd w:id="30823"/>
            <w:bookmarkEnd w:id="30824"/>
            <w:bookmarkEnd w:id="30825"/>
            <w:bookmarkEnd w:id="30826"/>
            <w:bookmarkEnd w:id="30827"/>
            <w:bookmarkEnd w:id="30828"/>
            <w:bookmarkEnd w:id="30829"/>
            <w:bookmarkEnd w:id="30830"/>
            <w:bookmarkEnd w:id="30831"/>
            <w:bookmarkEnd w:id="30832"/>
            <w:bookmarkEnd w:id="30833"/>
            <w:bookmarkEnd w:id="30834"/>
            <w:bookmarkEnd w:id="30835"/>
            <w:bookmarkEnd w:id="30836"/>
            <w:bookmarkEnd w:id="30837"/>
            <w:bookmarkEnd w:id="30838"/>
            <w:bookmarkEnd w:id="30839"/>
            <w:bookmarkEnd w:id="30840"/>
            <w:bookmarkEnd w:id="30841"/>
            <w:bookmarkEnd w:id="30842"/>
            <w:bookmarkEnd w:id="30843"/>
            <w:bookmarkEnd w:id="30844"/>
            <w:bookmarkEnd w:id="30845"/>
            <w:bookmarkEnd w:id="30846"/>
            <w:bookmarkEnd w:id="30847"/>
            <w:bookmarkEnd w:id="30848"/>
            <w:bookmarkEnd w:id="30849"/>
            <w:bookmarkEnd w:id="30850"/>
            <w:bookmarkEnd w:id="30851"/>
            <w:bookmarkEnd w:id="30852"/>
            <w:bookmarkEnd w:id="30853"/>
            <w:bookmarkEnd w:id="30854"/>
            <w:bookmarkEnd w:id="30855"/>
            <w:bookmarkEnd w:id="30856"/>
            <w:bookmarkEnd w:id="30857"/>
            <w:bookmarkEnd w:id="30858"/>
            <w:bookmarkEnd w:id="30859"/>
            <w:bookmarkEnd w:id="30860"/>
            <w:bookmarkEnd w:id="30861"/>
            <w:bookmarkEnd w:id="30862"/>
            <w:bookmarkEnd w:id="30863"/>
            <w:bookmarkEnd w:id="30864"/>
            <w:bookmarkEnd w:id="30865"/>
            <w:bookmarkEnd w:id="30866"/>
            <w:bookmarkEnd w:id="30867"/>
            <w:bookmarkEnd w:id="30868"/>
            <w:bookmarkEnd w:id="30869"/>
            <w:bookmarkEnd w:id="30870"/>
            <w:bookmarkEnd w:id="30871"/>
            <w:bookmarkEnd w:id="30872"/>
            <w:bookmarkEnd w:id="30873"/>
            <w:bookmarkEnd w:id="30874"/>
            <w:bookmarkEnd w:id="30875"/>
            <w:bookmarkEnd w:id="30876"/>
            <w:bookmarkEnd w:id="30877"/>
            <w:bookmarkEnd w:id="30878"/>
            <w:bookmarkEnd w:id="30879"/>
            <w:bookmarkEnd w:id="30880"/>
            <w:bookmarkEnd w:id="30881"/>
            <w:bookmarkEnd w:id="30882"/>
            <w:bookmarkEnd w:id="30883"/>
            <w:bookmarkEnd w:id="30884"/>
            <w:bookmarkEnd w:id="30885"/>
            <w:bookmarkEnd w:id="30886"/>
            <w:bookmarkEnd w:id="30887"/>
            <w:bookmarkEnd w:id="30888"/>
            <w:bookmarkEnd w:id="30889"/>
            <w:bookmarkEnd w:id="30890"/>
            <w:bookmarkEnd w:id="30891"/>
            <w:bookmarkEnd w:id="30892"/>
            <w:bookmarkEnd w:id="30893"/>
            <w:bookmarkEnd w:id="30894"/>
            <w:bookmarkEnd w:id="30895"/>
            <w:bookmarkEnd w:id="30896"/>
            <w:bookmarkEnd w:id="30897"/>
            <w:bookmarkEnd w:id="30898"/>
            <w:bookmarkEnd w:id="30899"/>
            <w:bookmarkEnd w:id="30900"/>
            <w:bookmarkEnd w:id="30901"/>
            <w:bookmarkEnd w:id="30902"/>
            <w:bookmarkEnd w:id="30903"/>
            <w:bookmarkEnd w:id="30904"/>
            <w:bookmarkEnd w:id="30905"/>
            <w:bookmarkEnd w:id="30906"/>
            <w:bookmarkEnd w:id="30907"/>
            <w:bookmarkEnd w:id="30908"/>
            <w:bookmarkEnd w:id="30909"/>
            <w:bookmarkEnd w:id="30910"/>
            <w:bookmarkEnd w:id="30911"/>
            <w:bookmarkEnd w:id="30912"/>
            <w:bookmarkEnd w:id="30913"/>
            <w:bookmarkEnd w:id="30914"/>
            <w:bookmarkEnd w:id="30915"/>
            <w:bookmarkEnd w:id="30916"/>
            <w:bookmarkEnd w:id="30917"/>
            <w:bookmarkEnd w:id="30918"/>
            <w:bookmarkEnd w:id="30919"/>
            <w:bookmarkEnd w:id="30920"/>
            <w:bookmarkEnd w:id="30921"/>
            <w:bookmarkEnd w:id="30922"/>
            <w:bookmarkEnd w:id="30923"/>
            <w:bookmarkEnd w:id="30924"/>
            <w:bookmarkEnd w:id="30925"/>
            <w:bookmarkEnd w:id="30926"/>
            <w:bookmarkEnd w:id="30927"/>
            <w:bookmarkEnd w:id="30928"/>
            <w:bookmarkEnd w:id="30929"/>
            <w:bookmarkEnd w:id="30930"/>
            <w:bookmarkEnd w:id="30931"/>
            <w:bookmarkEnd w:id="30932"/>
            <w:bookmarkEnd w:id="30933"/>
            <w:bookmarkEnd w:id="30934"/>
            <w:bookmarkEnd w:id="30935"/>
            <w:bookmarkEnd w:id="30936"/>
            <w:bookmarkEnd w:id="30937"/>
            <w:bookmarkEnd w:id="30938"/>
            <w:bookmarkEnd w:id="30939"/>
            <w:bookmarkEnd w:id="30940"/>
            <w:bookmarkEnd w:id="30941"/>
            <w:bookmarkEnd w:id="30942"/>
            <w:bookmarkEnd w:id="30943"/>
            <w:bookmarkEnd w:id="30944"/>
            <w:bookmarkEnd w:id="30945"/>
            <w:bookmarkEnd w:id="30946"/>
            <w:bookmarkEnd w:id="30947"/>
            <w:bookmarkEnd w:id="30948"/>
            <w:bookmarkEnd w:id="30949"/>
            <w:bookmarkEnd w:id="30950"/>
            <w:bookmarkEnd w:id="30951"/>
            <w:bookmarkEnd w:id="30952"/>
            <w:bookmarkEnd w:id="30953"/>
            <w:bookmarkEnd w:id="30954"/>
            <w:bookmarkEnd w:id="30955"/>
            <w:bookmarkEnd w:id="30956"/>
            <w:bookmarkEnd w:id="30957"/>
            <w:bookmarkEnd w:id="30958"/>
            <w:bookmarkEnd w:id="30959"/>
            <w:bookmarkEnd w:id="30960"/>
            <w:bookmarkEnd w:id="30961"/>
            <w:bookmarkEnd w:id="30962"/>
            <w:bookmarkEnd w:id="30963"/>
            <w:bookmarkEnd w:id="30964"/>
            <w:bookmarkEnd w:id="30965"/>
            <w:bookmarkEnd w:id="30966"/>
            <w:bookmarkEnd w:id="30967"/>
            <w:bookmarkEnd w:id="30968"/>
            <w:bookmarkEnd w:id="30969"/>
            <w:bookmarkEnd w:id="30970"/>
            <w:bookmarkEnd w:id="30971"/>
            <w:bookmarkEnd w:id="30972"/>
            <w:bookmarkEnd w:id="30973"/>
            <w:bookmarkEnd w:id="30974"/>
            <w:bookmarkEnd w:id="30975"/>
            <w:bookmarkEnd w:id="30976"/>
            <w:bookmarkEnd w:id="30977"/>
            <w:bookmarkEnd w:id="30978"/>
            <w:bookmarkEnd w:id="30979"/>
            <w:bookmarkEnd w:id="30980"/>
            <w:bookmarkEnd w:id="30981"/>
            <w:bookmarkEnd w:id="30982"/>
            <w:bookmarkEnd w:id="30983"/>
            <w:bookmarkEnd w:id="30984"/>
            <w:bookmarkEnd w:id="30985"/>
            <w:bookmarkEnd w:id="30986"/>
            <w:bookmarkEnd w:id="30987"/>
            <w:bookmarkEnd w:id="30988"/>
            <w:bookmarkEnd w:id="30989"/>
            <w:bookmarkEnd w:id="30990"/>
            <w:bookmarkEnd w:id="30991"/>
            <w:bookmarkEnd w:id="30992"/>
            <w:bookmarkEnd w:id="30993"/>
            <w:bookmarkEnd w:id="30994"/>
            <w:bookmarkEnd w:id="30995"/>
            <w:bookmarkEnd w:id="30996"/>
            <w:bookmarkEnd w:id="30997"/>
            <w:bookmarkEnd w:id="30998"/>
            <w:bookmarkEnd w:id="30999"/>
            <w:bookmarkEnd w:id="31000"/>
            <w:bookmarkEnd w:id="31001"/>
            <w:bookmarkEnd w:id="31002"/>
            <w:bookmarkEnd w:id="31003"/>
            <w:bookmarkEnd w:id="31004"/>
            <w:bookmarkEnd w:id="31005"/>
            <w:bookmarkEnd w:id="31006"/>
            <w:bookmarkEnd w:id="31007"/>
            <w:bookmarkEnd w:id="31008"/>
            <w:bookmarkEnd w:id="31009"/>
            <w:bookmarkEnd w:id="31010"/>
            <w:bookmarkEnd w:id="31011"/>
            <w:bookmarkEnd w:id="31012"/>
            <w:bookmarkEnd w:id="31013"/>
            <w:bookmarkEnd w:id="31014"/>
            <w:bookmarkEnd w:id="31015"/>
            <w:bookmarkEnd w:id="31016"/>
            <w:bookmarkEnd w:id="31017"/>
            <w:bookmarkEnd w:id="31018"/>
            <w:bookmarkEnd w:id="31019"/>
            <w:bookmarkEnd w:id="31020"/>
            <w:bookmarkEnd w:id="31021"/>
            <w:bookmarkEnd w:id="31022"/>
            <w:bookmarkEnd w:id="31023"/>
            <w:bookmarkEnd w:id="31024"/>
            <w:bookmarkEnd w:id="31025"/>
            <w:bookmarkEnd w:id="31026"/>
            <w:bookmarkEnd w:id="31027"/>
            <w:bookmarkEnd w:id="31028"/>
            <w:bookmarkEnd w:id="31029"/>
            <w:bookmarkEnd w:id="31030"/>
            <w:bookmarkEnd w:id="31031"/>
            <w:bookmarkEnd w:id="31032"/>
            <w:bookmarkEnd w:id="31033"/>
            <w:bookmarkEnd w:id="31034"/>
            <w:bookmarkEnd w:id="31035"/>
            <w:bookmarkEnd w:id="31036"/>
            <w:bookmarkEnd w:id="31037"/>
            <w:bookmarkEnd w:id="31038"/>
            <w:bookmarkEnd w:id="31039"/>
            <w:bookmarkEnd w:id="31040"/>
            <w:bookmarkEnd w:id="31041"/>
            <w:bookmarkEnd w:id="31042"/>
            <w:bookmarkEnd w:id="31043"/>
            <w:bookmarkEnd w:id="31044"/>
            <w:bookmarkEnd w:id="31045"/>
            <w:bookmarkEnd w:id="31046"/>
            <w:bookmarkEnd w:id="31047"/>
            <w:bookmarkEnd w:id="31048"/>
            <w:bookmarkEnd w:id="31049"/>
            <w:bookmarkEnd w:id="31050"/>
            <w:bookmarkEnd w:id="31051"/>
            <w:bookmarkEnd w:id="31052"/>
            <w:bookmarkEnd w:id="31053"/>
            <w:bookmarkEnd w:id="31054"/>
            <w:bookmarkEnd w:id="31055"/>
            <w:bookmarkEnd w:id="31056"/>
            <w:bookmarkEnd w:id="31057"/>
            <w:bookmarkEnd w:id="31058"/>
            <w:bookmarkEnd w:id="31059"/>
            <w:bookmarkEnd w:id="31060"/>
            <w:bookmarkEnd w:id="31061"/>
            <w:bookmarkEnd w:id="31062"/>
            <w:bookmarkEnd w:id="31063"/>
            <w:bookmarkEnd w:id="31064"/>
            <w:bookmarkEnd w:id="31065"/>
            <w:bookmarkEnd w:id="31066"/>
            <w:bookmarkEnd w:id="31067"/>
            <w:bookmarkEnd w:id="31068"/>
            <w:bookmarkEnd w:id="31069"/>
            <w:bookmarkEnd w:id="31070"/>
            <w:bookmarkEnd w:id="31071"/>
            <w:bookmarkEnd w:id="31072"/>
            <w:bookmarkEnd w:id="31073"/>
            <w:bookmarkEnd w:id="31074"/>
            <w:bookmarkEnd w:id="31075"/>
            <w:bookmarkEnd w:id="31076"/>
            <w:bookmarkEnd w:id="31077"/>
            <w:bookmarkEnd w:id="31078"/>
            <w:bookmarkEnd w:id="31079"/>
            <w:bookmarkEnd w:id="31080"/>
            <w:bookmarkEnd w:id="31081"/>
            <w:bookmarkEnd w:id="31082"/>
            <w:bookmarkEnd w:id="31083"/>
            <w:bookmarkEnd w:id="31084"/>
            <w:bookmarkEnd w:id="31085"/>
            <w:bookmarkEnd w:id="31086"/>
            <w:bookmarkEnd w:id="31087"/>
            <w:bookmarkEnd w:id="31088"/>
            <w:bookmarkEnd w:id="31089"/>
            <w:bookmarkEnd w:id="31090"/>
            <w:bookmarkEnd w:id="31091"/>
            <w:bookmarkEnd w:id="31092"/>
            <w:bookmarkEnd w:id="31093"/>
            <w:bookmarkEnd w:id="31094"/>
            <w:bookmarkEnd w:id="31095"/>
            <w:bookmarkEnd w:id="31096"/>
            <w:bookmarkEnd w:id="31097"/>
            <w:bookmarkEnd w:id="31098"/>
            <w:bookmarkEnd w:id="31099"/>
            <w:bookmarkEnd w:id="31100"/>
            <w:bookmarkEnd w:id="31101"/>
            <w:bookmarkEnd w:id="31102"/>
            <w:bookmarkEnd w:id="31103"/>
            <w:bookmarkEnd w:id="31104"/>
            <w:bookmarkEnd w:id="31105"/>
            <w:bookmarkEnd w:id="31106"/>
            <w:bookmarkEnd w:id="31107"/>
            <w:bookmarkEnd w:id="31108"/>
            <w:bookmarkEnd w:id="31109"/>
            <w:bookmarkEnd w:id="31110"/>
            <w:bookmarkEnd w:id="31111"/>
            <w:bookmarkEnd w:id="31112"/>
            <w:bookmarkEnd w:id="31113"/>
            <w:bookmarkEnd w:id="31114"/>
            <w:bookmarkEnd w:id="31115"/>
            <w:bookmarkEnd w:id="31116"/>
            <w:bookmarkEnd w:id="31117"/>
            <w:bookmarkEnd w:id="31118"/>
            <w:bookmarkEnd w:id="31119"/>
            <w:bookmarkEnd w:id="31120"/>
            <w:bookmarkEnd w:id="31121"/>
            <w:bookmarkEnd w:id="31122"/>
            <w:bookmarkEnd w:id="31123"/>
            <w:bookmarkEnd w:id="31124"/>
            <w:bookmarkEnd w:id="31125"/>
            <w:bookmarkEnd w:id="31126"/>
            <w:bookmarkEnd w:id="31127"/>
            <w:bookmarkEnd w:id="31128"/>
            <w:bookmarkEnd w:id="31129"/>
            <w:bookmarkEnd w:id="31130"/>
            <w:bookmarkEnd w:id="31131"/>
            <w:bookmarkEnd w:id="31132"/>
            <w:bookmarkEnd w:id="31133"/>
            <w:bookmarkEnd w:id="31134"/>
            <w:bookmarkEnd w:id="31135"/>
            <w:bookmarkEnd w:id="31136"/>
            <w:bookmarkEnd w:id="31137"/>
            <w:bookmarkEnd w:id="31138"/>
            <w:bookmarkEnd w:id="31139"/>
            <w:bookmarkEnd w:id="31140"/>
            <w:bookmarkEnd w:id="31141"/>
            <w:bookmarkEnd w:id="31142"/>
            <w:bookmarkEnd w:id="31143"/>
            <w:bookmarkEnd w:id="31144"/>
            <w:bookmarkEnd w:id="31145"/>
            <w:bookmarkEnd w:id="31146"/>
            <w:bookmarkEnd w:id="31147"/>
            <w:bookmarkEnd w:id="31148"/>
            <w:bookmarkEnd w:id="31149"/>
            <w:bookmarkEnd w:id="31150"/>
            <w:bookmarkEnd w:id="31151"/>
            <w:bookmarkEnd w:id="31152"/>
            <w:bookmarkEnd w:id="31153"/>
            <w:bookmarkEnd w:id="31154"/>
            <w:bookmarkEnd w:id="31155"/>
            <w:bookmarkEnd w:id="31156"/>
            <w:bookmarkEnd w:id="31157"/>
            <w:bookmarkEnd w:id="31158"/>
            <w:bookmarkEnd w:id="31159"/>
            <w:bookmarkEnd w:id="31160"/>
            <w:bookmarkEnd w:id="31161"/>
            <w:bookmarkEnd w:id="31162"/>
            <w:bookmarkEnd w:id="31163"/>
            <w:bookmarkEnd w:id="31164"/>
            <w:bookmarkEnd w:id="31165"/>
            <w:bookmarkEnd w:id="31166"/>
            <w:bookmarkEnd w:id="31167"/>
            <w:bookmarkEnd w:id="31168"/>
            <w:bookmarkEnd w:id="31169"/>
            <w:bookmarkEnd w:id="31170"/>
            <w:bookmarkEnd w:id="31171"/>
            <w:bookmarkEnd w:id="31172"/>
            <w:bookmarkEnd w:id="31173"/>
            <w:bookmarkEnd w:id="31174"/>
            <w:bookmarkEnd w:id="31175"/>
            <w:bookmarkEnd w:id="31176"/>
            <w:bookmarkEnd w:id="31177"/>
            <w:bookmarkEnd w:id="31178"/>
            <w:bookmarkEnd w:id="31179"/>
            <w:bookmarkEnd w:id="31180"/>
            <w:bookmarkEnd w:id="31181"/>
            <w:bookmarkEnd w:id="31182"/>
            <w:bookmarkEnd w:id="31183"/>
            <w:bookmarkEnd w:id="31184"/>
            <w:bookmarkEnd w:id="31185"/>
            <w:bookmarkEnd w:id="31186"/>
            <w:bookmarkEnd w:id="31187"/>
            <w:bookmarkEnd w:id="31188"/>
            <w:bookmarkEnd w:id="31189"/>
            <w:bookmarkEnd w:id="31190"/>
            <w:bookmarkEnd w:id="31191"/>
            <w:bookmarkEnd w:id="31192"/>
            <w:bookmarkEnd w:id="31193"/>
            <w:bookmarkEnd w:id="31194"/>
            <w:bookmarkEnd w:id="31195"/>
            <w:bookmarkEnd w:id="31196"/>
            <w:bookmarkEnd w:id="31197"/>
            <w:bookmarkEnd w:id="31198"/>
            <w:bookmarkEnd w:id="31199"/>
            <w:bookmarkEnd w:id="31200"/>
            <w:bookmarkEnd w:id="31201"/>
            <w:bookmarkEnd w:id="31202"/>
            <w:bookmarkEnd w:id="31203"/>
            <w:bookmarkEnd w:id="31204"/>
            <w:bookmarkEnd w:id="31205"/>
            <w:bookmarkEnd w:id="31206"/>
            <w:bookmarkEnd w:id="31207"/>
            <w:bookmarkEnd w:id="31208"/>
            <w:bookmarkEnd w:id="31209"/>
            <w:bookmarkEnd w:id="31210"/>
            <w:bookmarkEnd w:id="31211"/>
            <w:bookmarkEnd w:id="31212"/>
            <w:bookmarkEnd w:id="31213"/>
            <w:bookmarkEnd w:id="31214"/>
            <w:bookmarkEnd w:id="31215"/>
            <w:bookmarkEnd w:id="31216"/>
            <w:bookmarkEnd w:id="31217"/>
            <w:bookmarkEnd w:id="31218"/>
            <w:bookmarkEnd w:id="31219"/>
            <w:bookmarkEnd w:id="31220"/>
            <w:bookmarkEnd w:id="31221"/>
            <w:bookmarkEnd w:id="31222"/>
            <w:bookmarkEnd w:id="31223"/>
            <w:bookmarkEnd w:id="31224"/>
            <w:bookmarkEnd w:id="31225"/>
            <w:bookmarkEnd w:id="31226"/>
            <w:bookmarkEnd w:id="31227"/>
            <w:bookmarkEnd w:id="31228"/>
            <w:bookmarkEnd w:id="31229"/>
            <w:bookmarkEnd w:id="31230"/>
            <w:bookmarkEnd w:id="31231"/>
            <w:bookmarkEnd w:id="31232"/>
            <w:bookmarkEnd w:id="31233"/>
            <w:bookmarkEnd w:id="31234"/>
            <w:bookmarkEnd w:id="31235"/>
            <w:bookmarkEnd w:id="31236"/>
            <w:bookmarkEnd w:id="31237"/>
            <w:bookmarkEnd w:id="31238"/>
            <w:bookmarkEnd w:id="31239"/>
            <w:bookmarkEnd w:id="31240"/>
            <w:bookmarkEnd w:id="31241"/>
            <w:bookmarkEnd w:id="31242"/>
            <w:bookmarkEnd w:id="31243"/>
            <w:bookmarkEnd w:id="31244"/>
            <w:bookmarkEnd w:id="31245"/>
            <w:bookmarkEnd w:id="31246"/>
            <w:bookmarkEnd w:id="31247"/>
            <w:bookmarkEnd w:id="31248"/>
            <w:bookmarkEnd w:id="31249"/>
            <w:bookmarkEnd w:id="31250"/>
            <w:bookmarkEnd w:id="31251"/>
            <w:bookmarkEnd w:id="31252"/>
            <w:bookmarkEnd w:id="31253"/>
            <w:bookmarkEnd w:id="31254"/>
            <w:bookmarkEnd w:id="31255"/>
            <w:bookmarkEnd w:id="31256"/>
            <w:bookmarkEnd w:id="31257"/>
            <w:bookmarkEnd w:id="31258"/>
            <w:bookmarkEnd w:id="31259"/>
            <w:bookmarkEnd w:id="31260"/>
            <w:bookmarkEnd w:id="31261"/>
            <w:bookmarkEnd w:id="31262"/>
            <w:bookmarkEnd w:id="31263"/>
            <w:bookmarkEnd w:id="31264"/>
            <w:bookmarkEnd w:id="31265"/>
            <w:bookmarkEnd w:id="31266"/>
            <w:bookmarkEnd w:id="31267"/>
            <w:bookmarkEnd w:id="31268"/>
            <w:bookmarkEnd w:id="31269"/>
            <w:bookmarkEnd w:id="31270"/>
            <w:bookmarkEnd w:id="31271"/>
            <w:bookmarkEnd w:id="31272"/>
            <w:bookmarkEnd w:id="31273"/>
            <w:bookmarkEnd w:id="31274"/>
            <w:bookmarkEnd w:id="31275"/>
            <w:bookmarkEnd w:id="31276"/>
            <w:bookmarkEnd w:id="31277"/>
            <w:bookmarkEnd w:id="31278"/>
            <w:bookmarkEnd w:id="31279"/>
            <w:bookmarkEnd w:id="31280"/>
            <w:bookmarkEnd w:id="31281"/>
            <w:bookmarkEnd w:id="31282"/>
            <w:bookmarkEnd w:id="31283"/>
            <w:bookmarkEnd w:id="31284"/>
            <w:bookmarkEnd w:id="31285"/>
            <w:bookmarkEnd w:id="31286"/>
            <w:bookmarkEnd w:id="31287"/>
            <w:bookmarkEnd w:id="31288"/>
            <w:bookmarkEnd w:id="31289"/>
            <w:bookmarkEnd w:id="31290"/>
            <w:bookmarkEnd w:id="31291"/>
            <w:bookmarkEnd w:id="31292"/>
            <w:bookmarkEnd w:id="31293"/>
            <w:bookmarkEnd w:id="31294"/>
            <w:bookmarkEnd w:id="31295"/>
            <w:bookmarkEnd w:id="31296"/>
            <w:bookmarkEnd w:id="31297"/>
            <w:bookmarkEnd w:id="31298"/>
            <w:bookmarkEnd w:id="31299"/>
            <w:bookmarkEnd w:id="31300"/>
            <w:bookmarkEnd w:id="31301"/>
            <w:bookmarkEnd w:id="31302"/>
            <w:bookmarkEnd w:id="31303"/>
            <w:bookmarkEnd w:id="31304"/>
            <w:bookmarkEnd w:id="31305"/>
            <w:bookmarkEnd w:id="31306"/>
            <w:bookmarkEnd w:id="31307"/>
            <w:bookmarkEnd w:id="31308"/>
            <w:bookmarkEnd w:id="31309"/>
            <w:bookmarkEnd w:id="31310"/>
            <w:bookmarkEnd w:id="31311"/>
            <w:bookmarkEnd w:id="31312"/>
            <w:bookmarkEnd w:id="31313"/>
            <w:bookmarkEnd w:id="31314"/>
            <w:bookmarkEnd w:id="31315"/>
            <w:bookmarkEnd w:id="31316"/>
            <w:bookmarkEnd w:id="31317"/>
            <w:bookmarkEnd w:id="31318"/>
            <w:bookmarkEnd w:id="31319"/>
            <w:bookmarkEnd w:id="31320"/>
            <w:bookmarkEnd w:id="31321"/>
            <w:bookmarkEnd w:id="31322"/>
            <w:bookmarkEnd w:id="31323"/>
            <w:bookmarkEnd w:id="31324"/>
            <w:bookmarkEnd w:id="31325"/>
            <w:bookmarkEnd w:id="31326"/>
            <w:bookmarkEnd w:id="31327"/>
            <w:bookmarkEnd w:id="31328"/>
            <w:bookmarkEnd w:id="31329"/>
            <w:bookmarkEnd w:id="31330"/>
            <w:bookmarkEnd w:id="31331"/>
            <w:bookmarkEnd w:id="31332"/>
            <w:bookmarkEnd w:id="31333"/>
            <w:bookmarkEnd w:id="31334"/>
            <w:bookmarkEnd w:id="31335"/>
            <w:bookmarkEnd w:id="31336"/>
            <w:bookmarkEnd w:id="31337"/>
            <w:bookmarkEnd w:id="31338"/>
            <w:bookmarkEnd w:id="31339"/>
            <w:bookmarkEnd w:id="31340"/>
            <w:bookmarkEnd w:id="31341"/>
            <w:bookmarkEnd w:id="31342"/>
            <w:bookmarkEnd w:id="31343"/>
            <w:bookmarkEnd w:id="31344"/>
            <w:bookmarkEnd w:id="31345"/>
            <w:bookmarkEnd w:id="31346"/>
            <w:bookmarkEnd w:id="31347"/>
            <w:bookmarkEnd w:id="31348"/>
            <w:bookmarkEnd w:id="31349"/>
            <w:bookmarkEnd w:id="31350"/>
            <w:bookmarkEnd w:id="31351"/>
            <w:bookmarkEnd w:id="31352"/>
            <w:bookmarkEnd w:id="31353"/>
            <w:bookmarkEnd w:id="31354"/>
            <w:bookmarkEnd w:id="31355"/>
            <w:bookmarkEnd w:id="31356"/>
            <w:bookmarkEnd w:id="31357"/>
            <w:bookmarkEnd w:id="31358"/>
            <w:bookmarkEnd w:id="31359"/>
            <w:bookmarkEnd w:id="31360"/>
            <w:bookmarkEnd w:id="31361"/>
            <w:bookmarkEnd w:id="31362"/>
            <w:bookmarkEnd w:id="31363"/>
            <w:bookmarkEnd w:id="31364"/>
            <w:bookmarkEnd w:id="31365"/>
            <w:bookmarkEnd w:id="31366"/>
            <w:bookmarkEnd w:id="31367"/>
            <w:bookmarkEnd w:id="31368"/>
            <w:bookmarkEnd w:id="31369"/>
            <w:bookmarkEnd w:id="31370"/>
            <w:bookmarkEnd w:id="31371"/>
            <w:bookmarkEnd w:id="31372"/>
            <w:bookmarkEnd w:id="31373"/>
            <w:bookmarkEnd w:id="31374"/>
            <w:bookmarkEnd w:id="31375"/>
            <w:bookmarkEnd w:id="31376"/>
            <w:bookmarkEnd w:id="31377"/>
            <w:bookmarkEnd w:id="31378"/>
            <w:bookmarkEnd w:id="31379"/>
            <w:bookmarkEnd w:id="31380"/>
            <w:bookmarkEnd w:id="31381"/>
            <w:bookmarkEnd w:id="31382"/>
            <w:bookmarkEnd w:id="31383"/>
            <w:bookmarkEnd w:id="31384"/>
            <w:bookmarkEnd w:id="31385"/>
            <w:bookmarkEnd w:id="31386"/>
            <w:bookmarkEnd w:id="31387"/>
            <w:bookmarkEnd w:id="31388"/>
            <w:bookmarkEnd w:id="31389"/>
            <w:bookmarkEnd w:id="31390"/>
            <w:bookmarkEnd w:id="31391"/>
            <w:bookmarkEnd w:id="31392"/>
            <w:bookmarkEnd w:id="31393"/>
            <w:bookmarkEnd w:id="31394"/>
            <w:bookmarkEnd w:id="31395"/>
            <w:bookmarkEnd w:id="31396"/>
            <w:bookmarkEnd w:id="31397"/>
            <w:bookmarkEnd w:id="31398"/>
            <w:bookmarkEnd w:id="31399"/>
            <w:bookmarkEnd w:id="31400"/>
            <w:bookmarkEnd w:id="31401"/>
            <w:bookmarkEnd w:id="31402"/>
            <w:bookmarkEnd w:id="31403"/>
            <w:bookmarkEnd w:id="31404"/>
            <w:bookmarkEnd w:id="31405"/>
            <w:bookmarkEnd w:id="31406"/>
            <w:bookmarkEnd w:id="31407"/>
            <w:bookmarkEnd w:id="31408"/>
            <w:bookmarkEnd w:id="31409"/>
            <w:bookmarkEnd w:id="31410"/>
            <w:bookmarkEnd w:id="31411"/>
            <w:bookmarkEnd w:id="31412"/>
            <w:bookmarkEnd w:id="31413"/>
            <w:bookmarkEnd w:id="31414"/>
            <w:bookmarkEnd w:id="31415"/>
            <w:bookmarkEnd w:id="31416"/>
            <w:bookmarkEnd w:id="31417"/>
            <w:bookmarkEnd w:id="31418"/>
            <w:bookmarkEnd w:id="31419"/>
            <w:bookmarkEnd w:id="31420"/>
            <w:bookmarkEnd w:id="31421"/>
            <w:bookmarkEnd w:id="31422"/>
            <w:bookmarkEnd w:id="31423"/>
            <w:bookmarkEnd w:id="31424"/>
            <w:bookmarkEnd w:id="31425"/>
            <w:bookmarkEnd w:id="31426"/>
            <w:bookmarkEnd w:id="31427"/>
            <w:bookmarkEnd w:id="31428"/>
            <w:bookmarkEnd w:id="31429"/>
            <w:bookmarkEnd w:id="31430"/>
            <w:bookmarkEnd w:id="31431"/>
            <w:bookmarkEnd w:id="31432"/>
            <w:bookmarkEnd w:id="31433"/>
            <w:bookmarkEnd w:id="31434"/>
            <w:bookmarkEnd w:id="31435"/>
            <w:bookmarkEnd w:id="31436"/>
            <w:bookmarkEnd w:id="31437"/>
            <w:bookmarkEnd w:id="31438"/>
            <w:bookmarkEnd w:id="31439"/>
            <w:bookmarkEnd w:id="31440"/>
            <w:bookmarkEnd w:id="31441"/>
            <w:bookmarkEnd w:id="31442"/>
            <w:bookmarkEnd w:id="31443"/>
            <w:bookmarkEnd w:id="31444"/>
            <w:bookmarkEnd w:id="31445"/>
            <w:bookmarkEnd w:id="31446"/>
            <w:bookmarkEnd w:id="31447"/>
            <w:bookmarkEnd w:id="31448"/>
            <w:bookmarkEnd w:id="31449"/>
            <w:bookmarkEnd w:id="31450"/>
            <w:bookmarkEnd w:id="31451"/>
            <w:bookmarkEnd w:id="31452"/>
            <w:bookmarkEnd w:id="31453"/>
            <w:bookmarkEnd w:id="31454"/>
            <w:bookmarkEnd w:id="31455"/>
            <w:bookmarkEnd w:id="31456"/>
            <w:bookmarkEnd w:id="31457"/>
            <w:bookmarkEnd w:id="31458"/>
            <w:bookmarkEnd w:id="31459"/>
            <w:bookmarkEnd w:id="31460"/>
            <w:bookmarkEnd w:id="31461"/>
            <w:bookmarkEnd w:id="31462"/>
            <w:bookmarkEnd w:id="31463"/>
            <w:bookmarkEnd w:id="31464"/>
            <w:bookmarkEnd w:id="31465"/>
            <w:bookmarkEnd w:id="31466"/>
            <w:bookmarkEnd w:id="31467"/>
            <w:bookmarkEnd w:id="31468"/>
            <w:bookmarkEnd w:id="31469"/>
            <w:bookmarkEnd w:id="31470"/>
            <w:bookmarkEnd w:id="31471"/>
            <w:bookmarkEnd w:id="31472"/>
            <w:bookmarkEnd w:id="31473"/>
            <w:bookmarkEnd w:id="31474"/>
            <w:bookmarkEnd w:id="31475"/>
            <w:bookmarkEnd w:id="31476"/>
            <w:bookmarkEnd w:id="31477"/>
            <w:bookmarkEnd w:id="31478"/>
            <w:bookmarkEnd w:id="31479"/>
            <w:bookmarkEnd w:id="31480"/>
            <w:bookmarkEnd w:id="31481"/>
            <w:bookmarkEnd w:id="31482"/>
            <w:bookmarkEnd w:id="31483"/>
            <w:bookmarkEnd w:id="31484"/>
            <w:bookmarkEnd w:id="31485"/>
            <w:bookmarkEnd w:id="31486"/>
            <w:bookmarkEnd w:id="31487"/>
            <w:bookmarkEnd w:id="31488"/>
            <w:bookmarkEnd w:id="31489"/>
            <w:bookmarkEnd w:id="31490"/>
            <w:bookmarkEnd w:id="31491"/>
            <w:bookmarkEnd w:id="31492"/>
            <w:bookmarkEnd w:id="31493"/>
            <w:bookmarkEnd w:id="31494"/>
            <w:bookmarkEnd w:id="31495"/>
            <w:bookmarkEnd w:id="31496"/>
            <w:bookmarkEnd w:id="31497"/>
            <w:bookmarkEnd w:id="31498"/>
            <w:bookmarkEnd w:id="31499"/>
            <w:bookmarkEnd w:id="31500"/>
            <w:bookmarkEnd w:id="31501"/>
            <w:bookmarkEnd w:id="31502"/>
            <w:bookmarkEnd w:id="31503"/>
            <w:bookmarkEnd w:id="31504"/>
            <w:bookmarkEnd w:id="31505"/>
            <w:bookmarkEnd w:id="31506"/>
            <w:bookmarkEnd w:id="31507"/>
            <w:bookmarkEnd w:id="31508"/>
            <w:bookmarkEnd w:id="31509"/>
            <w:bookmarkEnd w:id="31510"/>
            <w:bookmarkEnd w:id="31511"/>
            <w:bookmarkEnd w:id="31512"/>
            <w:bookmarkEnd w:id="31513"/>
            <w:bookmarkEnd w:id="31514"/>
            <w:bookmarkEnd w:id="31515"/>
            <w:bookmarkEnd w:id="31516"/>
            <w:bookmarkEnd w:id="31517"/>
            <w:bookmarkEnd w:id="31518"/>
            <w:bookmarkEnd w:id="31519"/>
            <w:bookmarkEnd w:id="31520"/>
            <w:bookmarkEnd w:id="31521"/>
            <w:bookmarkEnd w:id="31522"/>
            <w:bookmarkEnd w:id="31523"/>
            <w:bookmarkEnd w:id="31524"/>
            <w:bookmarkEnd w:id="31525"/>
            <w:bookmarkEnd w:id="31526"/>
            <w:bookmarkEnd w:id="31527"/>
            <w:bookmarkEnd w:id="31528"/>
            <w:bookmarkEnd w:id="31529"/>
            <w:bookmarkEnd w:id="31530"/>
            <w:bookmarkEnd w:id="31531"/>
            <w:bookmarkEnd w:id="31532"/>
            <w:bookmarkEnd w:id="31533"/>
            <w:bookmarkEnd w:id="31534"/>
            <w:bookmarkEnd w:id="31535"/>
            <w:bookmarkEnd w:id="31536"/>
            <w:bookmarkEnd w:id="31537"/>
            <w:bookmarkEnd w:id="31538"/>
            <w:bookmarkEnd w:id="31539"/>
            <w:bookmarkEnd w:id="31540"/>
            <w:bookmarkEnd w:id="31541"/>
            <w:bookmarkEnd w:id="31542"/>
            <w:bookmarkEnd w:id="31543"/>
            <w:bookmarkEnd w:id="31544"/>
            <w:bookmarkEnd w:id="31545"/>
            <w:bookmarkEnd w:id="31546"/>
            <w:bookmarkEnd w:id="31547"/>
            <w:bookmarkEnd w:id="31548"/>
            <w:bookmarkEnd w:id="31549"/>
            <w:bookmarkEnd w:id="31550"/>
            <w:bookmarkEnd w:id="31551"/>
            <w:bookmarkEnd w:id="31552"/>
            <w:bookmarkEnd w:id="31553"/>
            <w:bookmarkEnd w:id="31554"/>
            <w:bookmarkEnd w:id="31555"/>
            <w:bookmarkEnd w:id="31556"/>
            <w:bookmarkEnd w:id="31557"/>
            <w:bookmarkEnd w:id="31558"/>
            <w:bookmarkEnd w:id="31559"/>
            <w:bookmarkEnd w:id="31560"/>
            <w:bookmarkEnd w:id="31561"/>
            <w:bookmarkEnd w:id="31562"/>
            <w:bookmarkEnd w:id="31563"/>
            <w:bookmarkEnd w:id="31564"/>
            <w:bookmarkEnd w:id="31565"/>
            <w:bookmarkEnd w:id="31566"/>
            <w:bookmarkEnd w:id="31567"/>
            <w:bookmarkEnd w:id="31568"/>
            <w:bookmarkEnd w:id="31569"/>
            <w:bookmarkEnd w:id="31570"/>
            <w:bookmarkEnd w:id="31571"/>
            <w:bookmarkEnd w:id="31572"/>
            <w:bookmarkEnd w:id="31573"/>
            <w:bookmarkEnd w:id="31574"/>
            <w:bookmarkEnd w:id="31575"/>
            <w:bookmarkEnd w:id="31576"/>
            <w:bookmarkEnd w:id="31577"/>
            <w:bookmarkEnd w:id="31578"/>
            <w:bookmarkEnd w:id="31579"/>
            <w:bookmarkEnd w:id="31580"/>
            <w:bookmarkEnd w:id="31581"/>
            <w:bookmarkEnd w:id="31582"/>
            <w:bookmarkEnd w:id="31583"/>
            <w:bookmarkEnd w:id="31584"/>
            <w:bookmarkEnd w:id="31585"/>
            <w:bookmarkEnd w:id="31586"/>
            <w:bookmarkEnd w:id="31587"/>
            <w:bookmarkEnd w:id="31588"/>
            <w:bookmarkEnd w:id="31589"/>
            <w:bookmarkEnd w:id="31590"/>
            <w:bookmarkEnd w:id="31591"/>
            <w:bookmarkEnd w:id="31592"/>
            <w:bookmarkEnd w:id="31593"/>
            <w:bookmarkEnd w:id="31594"/>
            <w:bookmarkEnd w:id="31595"/>
            <w:bookmarkEnd w:id="31596"/>
            <w:bookmarkEnd w:id="31597"/>
            <w:bookmarkEnd w:id="31598"/>
            <w:bookmarkEnd w:id="31599"/>
            <w:bookmarkEnd w:id="31600"/>
            <w:bookmarkEnd w:id="31601"/>
            <w:bookmarkEnd w:id="31602"/>
            <w:bookmarkEnd w:id="31603"/>
            <w:bookmarkEnd w:id="31604"/>
            <w:bookmarkEnd w:id="31605"/>
            <w:bookmarkEnd w:id="31606"/>
            <w:bookmarkEnd w:id="31607"/>
            <w:bookmarkEnd w:id="31608"/>
            <w:bookmarkEnd w:id="31609"/>
            <w:bookmarkEnd w:id="31610"/>
            <w:bookmarkEnd w:id="31611"/>
            <w:bookmarkEnd w:id="31612"/>
            <w:bookmarkEnd w:id="31613"/>
            <w:bookmarkEnd w:id="31614"/>
            <w:bookmarkEnd w:id="31615"/>
            <w:bookmarkEnd w:id="31616"/>
            <w:bookmarkEnd w:id="31617"/>
            <w:bookmarkEnd w:id="31618"/>
            <w:bookmarkEnd w:id="31619"/>
            <w:bookmarkEnd w:id="31620"/>
            <w:bookmarkEnd w:id="31621"/>
            <w:bookmarkEnd w:id="31622"/>
            <w:bookmarkEnd w:id="31623"/>
            <w:bookmarkEnd w:id="31624"/>
            <w:bookmarkEnd w:id="31625"/>
            <w:bookmarkEnd w:id="31626"/>
            <w:bookmarkEnd w:id="31627"/>
            <w:bookmarkEnd w:id="31628"/>
            <w:bookmarkEnd w:id="31629"/>
            <w:bookmarkEnd w:id="31630"/>
            <w:bookmarkEnd w:id="31631"/>
            <w:bookmarkEnd w:id="31632"/>
            <w:bookmarkEnd w:id="31633"/>
            <w:bookmarkEnd w:id="31634"/>
            <w:bookmarkEnd w:id="31635"/>
            <w:bookmarkEnd w:id="31636"/>
            <w:bookmarkEnd w:id="31637"/>
            <w:bookmarkEnd w:id="31638"/>
            <w:bookmarkEnd w:id="31639"/>
            <w:bookmarkEnd w:id="31640"/>
            <w:bookmarkEnd w:id="31641"/>
            <w:bookmarkEnd w:id="31642"/>
            <w:bookmarkEnd w:id="31643"/>
            <w:bookmarkEnd w:id="31644"/>
            <w:bookmarkEnd w:id="31645"/>
            <w:bookmarkEnd w:id="31646"/>
            <w:bookmarkEnd w:id="31647"/>
            <w:bookmarkEnd w:id="31648"/>
            <w:bookmarkEnd w:id="31649"/>
            <w:bookmarkEnd w:id="31650"/>
            <w:bookmarkEnd w:id="31651"/>
            <w:bookmarkEnd w:id="31652"/>
            <w:bookmarkEnd w:id="31653"/>
            <w:bookmarkEnd w:id="31654"/>
            <w:bookmarkEnd w:id="31655"/>
            <w:bookmarkEnd w:id="31656"/>
            <w:bookmarkEnd w:id="31657"/>
            <w:bookmarkEnd w:id="31658"/>
            <w:bookmarkEnd w:id="31659"/>
            <w:bookmarkEnd w:id="31660"/>
            <w:bookmarkEnd w:id="31661"/>
            <w:bookmarkEnd w:id="31662"/>
            <w:bookmarkEnd w:id="31663"/>
            <w:bookmarkEnd w:id="31664"/>
            <w:bookmarkEnd w:id="31665"/>
            <w:bookmarkEnd w:id="31666"/>
            <w:bookmarkEnd w:id="31667"/>
            <w:bookmarkEnd w:id="31668"/>
            <w:bookmarkEnd w:id="31669"/>
            <w:bookmarkEnd w:id="31670"/>
            <w:bookmarkEnd w:id="31671"/>
            <w:bookmarkEnd w:id="31672"/>
            <w:bookmarkEnd w:id="31673"/>
            <w:bookmarkEnd w:id="31674"/>
            <w:bookmarkEnd w:id="31675"/>
            <w:bookmarkEnd w:id="31676"/>
            <w:bookmarkEnd w:id="31677"/>
            <w:bookmarkEnd w:id="31678"/>
            <w:bookmarkEnd w:id="31679"/>
            <w:bookmarkEnd w:id="31680"/>
            <w:bookmarkEnd w:id="31681"/>
            <w:bookmarkEnd w:id="31682"/>
            <w:bookmarkEnd w:id="31683"/>
            <w:bookmarkEnd w:id="31684"/>
            <w:bookmarkEnd w:id="31685"/>
            <w:bookmarkEnd w:id="31686"/>
            <w:bookmarkEnd w:id="31687"/>
            <w:bookmarkEnd w:id="31688"/>
            <w:bookmarkEnd w:id="31689"/>
            <w:bookmarkEnd w:id="31690"/>
            <w:bookmarkEnd w:id="31691"/>
            <w:bookmarkEnd w:id="31692"/>
            <w:bookmarkEnd w:id="31693"/>
            <w:bookmarkEnd w:id="31694"/>
            <w:bookmarkEnd w:id="31695"/>
            <w:bookmarkEnd w:id="31696"/>
            <w:bookmarkEnd w:id="31697"/>
            <w:bookmarkEnd w:id="31698"/>
            <w:bookmarkEnd w:id="31699"/>
            <w:bookmarkEnd w:id="31700"/>
            <w:bookmarkEnd w:id="31701"/>
            <w:bookmarkEnd w:id="31702"/>
            <w:bookmarkEnd w:id="31703"/>
            <w:bookmarkEnd w:id="31704"/>
            <w:bookmarkEnd w:id="31705"/>
            <w:bookmarkEnd w:id="31706"/>
            <w:bookmarkEnd w:id="31707"/>
            <w:bookmarkEnd w:id="31708"/>
            <w:bookmarkEnd w:id="31709"/>
            <w:bookmarkEnd w:id="31710"/>
            <w:bookmarkEnd w:id="31711"/>
            <w:bookmarkEnd w:id="31712"/>
            <w:bookmarkEnd w:id="31713"/>
            <w:bookmarkEnd w:id="31714"/>
            <w:bookmarkEnd w:id="31715"/>
            <w:bookmarkEnd w:id="31716"/>
            <w:bookmarkEnd w:id="31717"/>
            <w:bookmarkEnd w:id="31718"/>
            <w:bookmarkEnd w:id="31719"/>
            <w:bookmarkEnd w:id="31720"/>
            <w:bookmarkEnd w:id="31721"/>
            <w:bookmarkEnd w:id="31722"/>
            <w:bookmarkEnd w:id="31723"/>
            <w:bookmarkEnd w:id="31724"/>
            <w:bookmarkEnd w:id="31725"/>
            <w:bookmarkEnd w:id="31726"/>
            <w:bookmarkEnd w:id="31727"/>
            <w:bookmarkEnd w:id="31728"/>
            <w:bookmarkEnd w:id="31729"/>
            <w:bookmarkEnd w:id="31730"/>
            <w:bookmarkEnd w:id="31731"/>
            <w:bookmarkEnd w:id="31732"/>
            <w:bookmarkEnd w:id="31733"/>
            <w:bookmarkEnd w:id="31734"/>
            <w:bookmarkEnd w:id="31735"/>
            <w:bookmarkEnd w:id="31736"/>
            <w:bookmarkEnd w:id="31737"/>
            <w:bookmarkEnd w:id="31738"/>
            <w:bookmarkEnd w:id="31739"/>
            <w:bookmarkEnd w:id="31740"/>
            <w:bookmarkEnd w:id="31741"/>
            <w:bookmarkEnd w:id="31742"/>
            <w:bookmarkEnd w:id="31743"/>
            <w:bookmarkEnd w:id="31744"/>
            <w:bookmarkEnd w:id="31745"/>
            <w:bookmarkEnd w:id="31746"/>
            <w:bookmarkEnd w:id="31747"/>
            <w:bookmarkEnd w:id="31748"/>
            <w:bookmarkEnd w:id="31749"/>
            <w:bookmarkEnd w:id="31750"/>
            <w:bookmarkEnd w:id="31751"/>
            <w:bookmarkEnd w:id="31752"/>
            <w:bookmarkEnd w:id="31753"/>
            <w:bookmarkEnd w:id="31754"/>
            <w:bookmarkEnd w:id="31755"/>
            <w:bookmarkEnd w:id="31756"/>
            <w:bookmarkEnd w:id="31757"/>
            <w:bookmarkEnd w:id="31758"/>
            <w:bookmarkEnd w:id="31759"/>
            <w:bookmarkEnd w:id="31760"/>
            <w:bookmarkEnd w:id="31761"/>
            <w:bookmarkEnd w:id="31762"/>
            <w:bookmarkEnd w:id="31763"/>
            <w:bookmarkEnd w:id="31764"/>
            <w:bookmarkEnd w:id="31765"/>
            <w:bookmarkEnd w:id="31766"/>
            <w:bookmarkEnd w:id="31767"/>
            <w:bookmarkEnd w:id="31768"/>
            <w:bookmarkEnd w:id="31769"/>
            <w:bookmarkEnd w:id="31770"/>
            <w:bookmarkEnd w:id="31771"/>
            <w:bookmarkEnd w:id="31772"/>
            <w:bookmarkEnd w:id="31773"/>
            <w:bookmarkEnd w:id="31774"/>
            <w:bookmarkEnd w:id="31775"/>
            <w:bookmarkEnd w:id="31776"/>
            <w:bookmarkEnd w:id="31777"/>
            <w:bookmarkEnd w:id="31778"/>
            <w:bookmarkEnd w:id="31779"/>
            <w:bookmarkEnd w:id="31780"/>
            <w:bookmarkEnd w:id="31781"/>
            <w:bookmarkEnd w:id="31782"/>
            <w:bookmarkEnd w:id="31783"/>
            <w:bookmarkEnd w:id="31784"/>
            <w:bookmarkEnd w:id="31785"/>
            <w:bookmarkEnd w:id="31786"/>
            <w:bookmarkEnd w:id="31787"/>
            <w:bookmarkEnd w:id="31788"/>
            <w:bookmarkEnd w:id="31789"/>
            <w:bookmarkEnd w:id="31790"/>
            <w:bookmarkEnd w:id="31791"/>
            <w:bookmarkEnd w:id="31792"/>
            <w:bookmarkEnd w:id="31793"/>
            <w:bookmarkEnd w:id="31794"/>
            <w:bookmarkEnd w:id="31795"/>
            <w:bookmarkEnd w:id="31796"/>
            <w:bookmarkEnd w:id="31797"/>
            <w:bookmarkEnd w:id="31798"/>
            <w:bookmarkEnd w:id="31799"/>
            <w:bookmarkEnd w:id="31800"/>
            <w:bookmarkEnd w:id="31801"/>
            <w:bookmarkEnd w:id="31802"/>
            <w:bookmarkEnd w:id="31803"/>
            <w:bookmarkEnd w:id="31804"/>
            <w:bookmarkEnd w:id="31805"/>
            <w:bookmarkEnd w:id="31806"/>
            <w:bookmarkEnd w:id="31807"/>
            <w:bookmarkEnd w:id="31808"/>
            <w:bookmarkEnd w:id="31809"/>
            <w:bookmarkEnd w:id="31810"/>
            <w:bookmarkEnd w:id="31811"/>
            <w:bookmarkEnd w:id="31812"/>
            <w:bookmarkEnd w:id="31813"/>
            <w:bookmarkEnd w:id="31814"/>
            <w:bookmarkEnd w:id="31815"/>
            <w:bookmarkEnd w:id="31816"/>
            <w:bookmarkEnd w:id="31817"/>
            <w:bookmarkEnd w:id="31818"/>
            <w:bookmarkEnd w:id="31819"/>
            <w:bookmarkEnd w:id="31820"/>
            <w:bookmarkEnd w:id="31821"/>
            <w:bookmarkEnd w:id="31822"/>
            <w:bookmarkEnd w:id="31823"/>
            <w:bookmarkEnd w:id="31824"/>
            <w:bookmarkEnd w:id="31825"/>
            <w:bookmarkEnd w:id="31826"/>
            <w:bookmarkEnd w:id="31827"/>
            <w:bookmarkEnd w:id="31828"/>
            <w:bookmarkEnd w:id="31829"/>
            <w:bookmarkEnd w:id="31830"/>
            <w:bookmarkEnd w:id="31831"/>
            <w:bookmarkEnd w:id="31832"/>
            <w:bookmarkEnd w:id="31833"/>
            <w:bookmarkEnd w:id="31834"/>
            <w:bookmarkEnd w:id="31835"/>
            <w:bookmarkEnd w:id="31836"/>
            <w:bookmarkEnd w:id="31837"/>
            <w:bookmarkEnd w:id="31838"/>
            <w:bookmarkEnd w:id="31839"/>
            <w:bookmarkEnd w:id="31840"/>
            <w:bookmarkEnd w:id="31841"/>
            <w:bookmarkEnd w:id="31842"/>
            <w:bookmarkEnd w:id="31843"/>
            <w:bookmarkEnd w:id="31844"/>
            <w:bookmarkEnd w:id="31845"/>
            <w:bookmarkEnd w:id="31846"/>
            <w:bookmarkEnd w:id="31847"/>
            <w:bookmarkEnd w:id="31848"/>
            <w:bookmarkEnd w:id="31849"/>
            <w:bookmarkEnd w:id="31850"/>
            <w:bookmarkEnd w:id="31851"/>
            <w:bookmarkEnd w:id="31852"/>
            <w:bookmarkEnd w:id="31853"/>
            <w:bookmarkEnd w:id="31854"/>
            <w:bookmarkEnd w:id="31855"/>
            <w:bookmarkEnd w:id="31856"/>
            <w:bookmarkEnd w:id="31857"/>
            <w:bookmarkEnd w:id="31858"/>
            <w:bookmarkEnd w:id="31859"/>
            <w:bookmarkEnd w:id="31860"/>
            <w:bookmarkEnd w:id="31861"/>
            <w:bookmarkEnd w:id="31862"/>
            <w:bookmarkEnd w:id="31863"/>
            <w:bookmarkEnd w:id="31864"/>
            <w:bookmarkEnd w:id="31865"/>
            <w:bookmarkEnd w:id="31866"/>
            <w:bookmarkEnd w:id="31867"/>
            <w:bookmarkEnd w:id="31868"/>
            <w:bookmarkEnd w:id="31869"/>
            <w:bookmarkEnd w:id="31870"/>
            <w:bookmarkEnd w:id="31871"/>
            <w:bookmarkEnd w:id="31872"/>
            <w:bookmarkEnd w:id="31873"/>
            <w:bookmarkEnd w:id="31874"/>
            <w:bookmarkEnd w:id="31875"/>
            <w:bookmarkEnd w:id="31876"/>
            <w:bookmarkEnd w:id="31877"/>
            <w:bookmarkEnd w:id="31878"/>
            <w:bookmarkEnd w:id="31879"/>
            <w:bookmarkEnd w:id="31880"/>
            <w:bookmarkEnd w:id="31881"/>
            <w:bookmarkEnd w:id="31882"/>
            <w:bookmarkEnd w:id="31883"/>
            <w:bookmarkEnd w:id="31884"/>
            <w:bookmarkEnd w:id="31885"/>
            <w:bookmarkEnd w:id="31886"/>
            <w:bookmarkEnd w:id="31887"/>
            <w:bookmarkEnd w:id="31888"/>
            <w:bookmarkEnd w:id="31889"/>
            <w:bookmarkEnd w:id="31890"/>
            <w:bookmarkEnd w:id="31891"/>
            <w:bookmarkEnd w:id="31892"/>
            <w:bookmarkEnd w:id="31893"/>
            <w:bookmarkEnd w:id="31894"/>
            <w:bookmarkEnd w:id="31895"/>
            <w:bookmarkEnd w:id="31896"/>
            <w:bookmarkEnd w:id="31897"/>
            <w:bookmarkEnd w:id="31898"/>
            <w:bookmarkEnd w:id="31899"/>
            <w:bookmarkEnd w:id="31900"/>
            <w:bookmarkEnd w:id="31901"/>
            <w:bookmarkEnd w:id="31902"/>
            <w:bookmarkEnd w:id="31903"/>
            <w:bookmarkEnd w:id="31904"/>
            <w:bookmarkEnd w:id="31905"/>
            <w:bookmarkEnd w:id="31906"/>
            <w:bookmarkEnd w:id="31907"/>
            <w:bookmarkEnd w:id="31908"/>
            <w:bookmarkEnd w:id="31909"/>
            <w:bookmarkEnd w:id="31910"/>
            <w:bookmarkEnd w:id="31911"/>
            <w:bookmarkEnd w:id="31912"/>
            <w:bookmarkEnd w:id="31913"/>
            <w:bookmarkEnd w:id="31914"/>
            <w:bookmarkEnd w:id="31915"/>
            <w:bookmarkEnd w:id="31916"/>
            <w:bookmarkEnd w:id="31917"/>
            <w:bookmarkEnd w:id="31918"/>
            <w:bookmarkEnd w:id="31919"/>
            <w:bookmarkEnd w:id="31920"/>
            <w:bookmarkEnd w:id="31921"/>
            <w:bookmarkEnd w:id="31922"/>
            <w:bookmarkEnd w:id="31923"/>
            <w:bookmarkEnd w:id="31924"/>
            <w:bookmarkEnd w:id="31925"/>
            <w:bookmarkEnd w:id="31926"/>
            <w:bookmarkEnd w:id="31927"/>
            <w:bookmarkEnd w:id="31928"/>
            <w:bookmarkEnd w:id="31929"/>
            <w:bookmarkEnd w:id="31930"/>
            <w:bookmarkEnd w:id="31931"/>
            <w:bookmarkEnd w:id="31932"/>
            <w:bookmarkEnd w:id="31933"/>
            <w:bookmarkEnd w:id="31934"/>
            <w:bookmarkEnd w:id="31935"/>
            <w:bookmarkEnd w:id="31936"/>
            <w:bookmarkEnd w:id="31937"/>
            <w:bookmarkEnd w:id="31938"/>
            <w:bookmarkEnd w:id="31939"/>
            <w:bookmarkEnd w:id="31940"/>
            <w:bookmarkEnd w:id="31941"/>
            <w:bookmarkEnd w:id="31942"/>
            <w:bookmarkEnd w:id="31943"/>
            <w:bookmarkEnd w:id="31944"/>
            <w:bookmarkEnd w:id="31945"/>
            <w:bookmarkEnd w:id="31946"/>
            <w:bookmarkEnd w:id="31947"/>
            <w:bookmarkEnd w:id="31948"/>
            <w:bookmarkEnd w:id="31949"/>
            <w:bookmarkEnd w:id="31950"/>
            <w:bookmarkEnd w:id="31951"/>
            <w:bookmarkEnd w:id="31952"/>
            <w:bookmarkEnd w:id="31953"/>
            <w:bookmarkEnd w:id="31954"/>
            <w:bookmarkEnd w:id="31955"/>
            <w:bookmarkEnd w:id="31956"/>
            <w:bookmarkEnd w:id="31957"/>
            <w:bookmarkEnd w:id="31958"/>
            <w:bookmarkEnd w:id="31959"/>
            <w:bookmarkEnd w:id="31960"/>
            <w:bookmarkEnd w:id="31961"/>
            <w:bookmarkEnd w:id="31962"/>
            <w:bookmarkEnd w:id="31963"/>
            <w:bookmarkEnd w:id="31964"/>
            <w:bookmarkEnd w:id="31965"/>
            <w:bookmarkEnd w:id="31966"/>
            <w:bookmarkEnd w:id="31967"/>
            <w:bookmarkEnd w:id="31968"/>
            <w:bookmarkEnd w:id="31969"/>
            <w:bookmarkEnd w:id="31970"/>
            <w:bookmarkEnd w:id="31971"/>
            <w:bookmarkEnd w:id="31972"/>
            <w:bookmarkEnd w:id="31973"/>
            <w:bookmarkEnd w:id="31974"/>
            <w:bookmarkEnd w:id="31975"/>
            <w:bookmarkEnd w:id="31976"/>
            <w:bookmarkEnd w:id="31977"/>
            <w:bookmarkEnd w:id="31978"/>
            <w:bookmarkEnd w:id="31979"/>
            <w:bookmarkEnd w:id="31980"/>
            <w:bookmarkEnd w:id="31981"/>
            <w:bookmarkEnd w:id="31982"/>
            <w:bookmarkEnd w:id="31983"/>
            <w:bookmarkEnd w:id="31984"/>
            <w:bookmarkEnd w:id="31985"/>
            <w:bookmarkEnd w:id="31986"/>
            <w:bookmarkEnd w:id="31987"/>
            <w:bookmarkEnd w:id="31988"/>
            <w:bookmarkEnd w:id="31989"/>
            <w:bookmarkEnd w:id="31990"/>
            <w:bookmarkEnd w:id="31991"/>
            <w:bookmarkEnd w:id="31992"/>
            <w:bookmarkEnd w:id="31993"/>
            <w:bookmarkEnd w:id="31994"/>
            <w:bookmarkEnd w:id="31995"/>
            <w:bookmarkEnd w:id="31996"/>
            <w:bookmarkEnd w:id="31997"/>
            <w:bookmarkEnd w:id="31998"/>
            <w:bookmarkEnd w:id="31999"/>
            <w:bookmarkEnd w:id="32000"/>
            <w:bookmarkEnd w:id="32001"/>
            <w:bookmarkEnd w:id="32002"/>
            <w:bookmarkEnd w:id="32003"/>
            <w:bookmarkEnd w:id="32004"/>
            <w:bookmarkEnd w:id="32005"/>
            <w:bookmarkEnd w:id="32006"/>
            <w:bookmarkEnd w:id="32007"/>
            <w:bookmarkEnd w:id="32008"/>
            <w:bookmarkEnd w:id="32009"/>
            <w:bookmarkEnd w:id="32010"/>
            <w:bookmarkEnd w:id="32011"/>
            <w:bookmarkEnd w:id="32012"/>
            <w:bookmarkEnd w:id="32013"/>
            <w:bookmarkEnd w:id="32014"/>
            <w:bookmarkEnd w:id="32015"/>
            <w:bookmarkEnd w:id="32016"/>
            <w:bookmarkEnd w:id="32017"/>
            <w:bookmarkEnd w:id="32018"/>
            <w:bookmarkEnd w:id="32019"/>
            <w:bookmarkEnd w:id="32020"/>
            <w:bookmarkEnd w:id="32021"/>
            <w:bookmarkEnd w:id="32022"/>
            <w:bookmarkEnd w:id="32023"/>
            <w:bookmarkEnd w:id="32024"/>
            <w:bookmarkEnd w:id="32025"/>
            <w:bookmarkEnd w:id="32026"/>
            <w:bookmarkEnd w:id="32027"/>
            <w:bookmarkEnd w:id="32028"/>
            <w:bookmarkEnd w:id="32029"/>
            <w:bookmarkEnd w:id="32030"/>
            <w:bookmarkEnd w:id="32031"/>
            <w:bookmarkEnd w:id="32032"/>
            <w:bookmarkEnd w:id="32033"/>
            <w:bookmarkEnd w:id="32034"/>
            <w:bookmarkEnd w:id="32035"/>
            <w:bookmarkEnd w:id="32036"/>
            <w:bookmarkEnd w:id="32037"/>
            <w:bookmarkEnd w:id="32038"/>
            <w:bookmarkEnd w:id="32039"/>
            <w:bookmarkEnd w:id="32040"/>
            <w:bookmarkEnd w:id="32041"/>
            <w:bookmarkEnd w:id="32042"/>
            <w:bookmarkEnd w:id="32043"/>
            <w:bookmarkEnd w:id="32044"/>
            <w:bookmarkEnd w:id="32045"/>
            <w:bookmarkEnd w:id="32046"/>
            <w:bookmarkEnd w:id="32047"/>
            <w:bookmarkEnd w:id="32048"/>
            <w:bookmarkEnd w:id="32049"/>
            <w:bookmarkEnd w:id="32050"/>
            <w:bookmarkEnd w:id="32051"/>
            <w:bookmarkEnd w:id="32052"/>
            <w:bookmarkEnd w:id="32053"/>
            <w:bookmarkEnd w:id="32054"/>
            <w:bookmarkEnd w:id="32055"/>
            <w:bookmarkEnd w:id="32056"/>
            <w:bookmarkEnd w:id="32057"/>
            <w:bookmarkEnd w:id="32058"/>
            <w:bookmarkEnd w:id="32059"/>
            <w:bookmarkEnd w:id="32060"/>
            <w:bookmarkEnd w:id="32061"/>
            <w:bookmarkEnd w:id="32062"/>
            <w:bookmarkEnd w:id="32063"/>
            <w:bookmarkEnd w:id="32064"/>
            <w:bookmarkEnd w:id="32065"/>
            <w:bookmarkEnd w:id="32066"/>
            <w:bookmarkEnd w:id="32067"/>
            <w:bookmarkEnd w:id="32068"/>
            <w:bookmarkEnd w:id="32069"/>
            <w:bookmarkEnd w:id="32070"/>
            <w:bookmarkEnd w:id="32071"/>
            <w:bookmarkEnd w:id="32072"/>
            <w:bookmarkEnd w:id="32073"/>
            <w:bookmarkEnd w:id="32074"/>
            <w:bookmarkEnd w:id="32075"/>
            <w:bookmarkEnd w:id="32076"/>
            <w:bookmarkEnd w:id="32077"/>
            <w:bookmarkEnd w:id="32078"/>
            <w:bookmarkEnd w:id="32079"/>
            <w:bookmarkEnd w:id="32080"/>
            <w:bookmarkEnd w:id="32081"/>
            <w:bookmarkEnd w:id="32082"/>
            <w:bookmarkEnd w:id="32083"/>
            <w:bookmarkEnd w:id="32084"/>
            <w:bookmarkEnd w:id="32085"/>
            <w:bookmarkEnd w:id="32086"/>
            <w:bookmarkEnd w:id="32087"/>
            <w:bookmarkEnd w:id="32088"/>
            <w:bookmarkEnd w:id="32089"/>
            <w:bookmarkEnd w:id="32090"/>
            <w:bookmarkEnd w:id="32091"/>
            <w:bookmarkEnd w:id="32092"/>
            <w:bookmarkEnd w:id="32093"/>
            <w:bookmarkEnd w:id="32094"/>
            <w:bookmarkEnd w:id="32095"/>
            <w:bookmarkEnd w:id="32096"/>
            <w:bookmarkEnd w:id="32097"/>
            <w:bookmarkEnd w:id="32098"/>
            <w:bookmarkEnd w:id="32099"/>
            <w:bookmarkEnd w:id="32100"/>
            <w:bookmarkEnd w:id="32101"/>
            <w:bookmarkEnd w:id="32102"/>
            <w:bookmarkEnd w:id="32103"/>
            <w:bookmarkEnd w:id="32104"/>
            <w:bookmarkEnd w:id="32105"/>
            <w:bookmarkEnd w:id="32106"/>
            <w:bookmarkEnd w:id="32107"/>
            <w:bookmarkEnd w:id="32108"/>
            <w:bookmarkEnd w:id="32109"/>
            <w:bookmarkEnd w:id="32110"/>
            <w:bookmarkEnd w:id="32111"/>
            <w:bookmarkEnd w:id="32112"/>
            <w:bookmarkEnd w:id="32113"/>
            <w:bookmarkEnd w:id="32114"/>
            <w:bookmarkEnd w:id="32115"/>
            <w:bookmarkEnd w:id="32116"/>
            <w:bookmarkEnd w:id="32117"/>
            <w:bookmarkEnd w:id="32118"/>
            <w:bookmarkEnd w:id="32119"/>
            <w:bookmarkEnd w:id="32120"/>
            <w:bookmarkEnd w:id="32121"/>
            <w:bookmarkEnd w:id="32122"/>
            <w:bookmarkEnd w:id="32123"/>
            <w:bookmarkEnd w:id="32124"/>
            <w:bookmarkEnd w:id="32125"/>
            <w:bookmarkEnd w:id="32126"/>
            <w:bookmarkEnd w:id="32127"/>
            <w:bookmarkEnd w:id="32128"/>
            <w:bookmarkEnd w:id="32129"/>
            <w:bookmarkEnd w:id="32130"/>
            <w:bookmarkEnd w:id="32131"/>
            <w:bookmarkEnd w:id="32132"/>
            <w:bookmarkEnd w:id="32133"/>
            <w:bookmarkEnd w:id="32134"/>
            <w:bookmarkEnd w:id="32135"/>
            <w:bookmarkEnd w:id="32136"/>
            <w:bookmarkEnd w:id="32137"/>
            <w:bookmarkEnd w:id="32138"/>
            <w:bookmarkEnd w:id="32139"/>
            <w:bookmarkEnd w:id="32140"/>
            <w:bookmarkEnd w:id="32141"/>
            <w:bookmarkEnd w:id="32142"/>
            <w:bookmarkEnd w:id="32143"/>
            <w:bookmarkEnd w:id="32144"/>
            <w:bookmarkEnd w:id="32145"/>
            <w:bookmarkEnd w:id="32146"/>
            <w:bookmarkEnd w:id="32147"/>
            <w:bookmarkEnd w:id="32148"/>
            <w:bookmarkEnd w:id="32149"/>
            <w:bookmarkEnd w:id="32150"/>
            <w:bookmarkEnd w:id="32151"/>
            <w:bookmarkEnd w:id="32152"/>
            <w:bookmarkEnd w:id="32153"/>
            <w:bookmarkEnd w:id="32154"/>
            <w:bookmarkEnd w:id="32155"/>
            <w:bookmarkEnd w:id="32156"/>
            <w:bookmarkEnd w:id="32157"/>
            <w:bookmarkEnd w:id="32158"/>
            <w:bookmarkEnd w:id="32159"/>
            <w:bookmarkEnd w:id="32160"/>
            <w:bookmarkEnd w:id="32161"/>
            <w:bookmarkEnd w:id="32162"/>
            <w:bookmarkEnd w:id="32163"/>
            <w:bookmarkEnd w:id="32164"/>
            <w:bookmarkEnd w:id="32165"/>
            <w:bookmarkEnd w:id="32166"/>
            <w:bookmarkEnd w:id="32167"/>
            <w:bookmarkEnd w:id="32168"/>
            <w:bookmarkEnd w:id="32169"/>
            <w:bookmarkEnd w:id="32170"/>
            <w:bookmarkEnd w:id="32171"/>
            <w:bookmarkEnd w:id="32172"/>
            <w:bookmarkEnd w:id="32173"/>
            <w:bookmarkEnd w:id="32174"/>
            <w:bookmarkEnd w:id="32175"/>
            <w:bookmarkEnd w:id="32176"/>
            <w:bookmarkEnd w:id="32177"/>
            <w:bookmarkEnd w:id="32178"/>
            <w:bookmarkEnd w:id="32179"/>
            <w:bookmarkEnd w:id="32180"/>
            <w:bookmarkEnd w:id="32181"/>
            <w:bookmarkEnd w:id="32182"/>
            <w:bookmarkEnd w:id="32183"/>
            <w:bookmarkEnd w:id="32184"/>
            <w:bookmarkEnd w:id="32185"/>
            <w:bookmarkEnd w:id="32186"/>
            <w:bookmarkEnd w:id="32187"/>
            <w:bookmarkEnd w:id="32188"/>
            <w:bookmarkEnd w:id="32189"/>
            <w:bookmarkEnd w:id="32190"/>
            <w:bookmarkEnd w:id="32191"/>
            <w:bookmarkEnd w:id="32192"/>
            <w:bookmarkEnd w:id="32193"/>
            <w:bookmarkEnd w:id="32194"/>
            <w:bookmarkEnd w:id="32195"/>
            <w:bookmarkEnd w:id="32196"/>
            <w:bookmarkEnd w:id="32197"/>
            <w:bookmarkEnd w:id="32198"/>
            <w:bookmarkEnd w:id="32199"/>
            <w:bookmarkEnd w:id="32200"/>
            <w:bookmarkEnd w:id="32201"/>
            <w:bookmarkEnd w:id="32202"/>
            <w:bookmarkEnd w:id="32203"/>
            <w:bookmarkEnd w:id="32204"/>
            <w:bookmarkEnd w:id="32205"/>
            <w:bookmarkEnd w:id="32206"/>
            <w:bookmarkEnd w:id="32207"/>
            <w:bookmarkEnd w:id="32208"/>
            <w:bookmarkEnd w:id="32209"/>
            <w:bookmarkEnd w:id="32210"/>
            <w:bookmarkEnd w:id="32211"/>
            <w:bookmarkEnd w:id="32212"/>
            <w:bookmarkEnd w:id="32213"/>
            <w:bookmarkEnd w:id="32214"/>
            <w:bookmarkEnd w:id="32215"/>
            <w:bookmarkEnd w:id="32216"/>
            <w:bookmarkEnd w:id="32217"/>
            <w:bookmarkEnd w:id="32218"/>
            <w:bookmarkEnd w:id="32219"/>
            <w:bookmarkEnd w:id="32220"/>
            <w:bookmarkEnd w:id="32221"/>
            <w:bookmarkEnd w:id="32222"/>
            <w:bookmarkEnd w:id="32223"/>
            <w:bookmarkEnd w:id="32224"/>
            <w:bookmarkEnd w:id="32225"/>
            <w:bookmarkEnd w:id="32226"/>
            <w:bookmarkEnd w:id="32227"/>
            <w:bookmarkEnd w:id="32228"/>
            <w:bookmarkEnd w:id="32229"/>
            <w:bookmarkEnd w:id="32230"/>
            <w:bookmarkEnd w:id="32231"/>
            <w:bookmarkEnd w:id="32232"/>
            <w:bookmarkEnd w:id="32233"/>
            <w:bookmarkEnd w:id="32234"/>
            <w:bookmarkEnd w:id="32235"/>
            <w:bookmarkEnd w:id="32236"/>
            <w:bookmarkEnd w:id="32237"/>
            <w:bookmarkEnd w:id="32238"/>
            <w:bookmarkEnd w:id="32239"/>
            <w:bookmarkEnd w:id="32240"/>
            <w:bookmarkEnd w:id="32241"/>
            <w:bookmarkEnd w:id="32242"/>
            <w:bookmarkEnd w:id="32243"/>
            <w:bookmarkEnd w:id="32244"/>
            <w:bookmarkEnd w:id="32245"/>
            <w:bookmarkEnd w:id="32246"/>
            <w:bookmarkEnd w:id="32247"/>
            <w:bookmarkEnd w:id="32248"/>
            <w:bookmarkEnd w:id="32249"/>
            <w:bookmarkEnd w:id="32250"/>
            <w:bookmarkEnd w:id="32251"/>
            <w:bookmarkEnd w:id="32252"/>
            <w:bookmarkEnd w:id="32253"/>
            <w:bookmarkEnd w:id="32254"/>
            <w:bookmarkEnd w:id="32255"/>
            <w:bookmarkEnd w:id="32256"/>
            <w:bookmarkEnd w:id="32257"/>
            <w:bookmarkEnd w:id="32258"/>
            <w:bookmarkEnd w:id="32259"/>
            <w:bookmarkEnd w:id="32260"/>
            <w:bookmarkEnd w:id="32261"/>
            <w:bookmarkEnd w:id="32262"/>
            <w:bookmarkEnd w:id="32263"/>
            <w:bookmarkEnd w:id="32264"/>
            <w:bookmarkEnd w:id="32265"/>
            <w:bookmarkEnd w:id="32266"/>
            <w:bookmarkEnd w:id="32267"/>
            <w:bookmarkEnd w:id="32268"/>
            <w:bookmarkEnd w:id="32269"/>
            <w:bookmarkEnd w:id="32270"/>
            <w:bookmarkEnd w:id="32271"/>
            <w:bookmarkEnd w:id="32272"/>
            <w:bookmarkEnd w:id="32273"/>
            <w:bookmarkEnd w:id="32274"/>
            <w:bookmarkEnd w:id="32275"/>
            <w:bookmarkEnd w:id="32276"/>
            <w:bookmarkEnd w:id="32277"/>
            <w:bookmarkEnd w:id="32278"/>
            <w:bookmarkEnd w:id="32279"/>
            <w:bookmarkEnd w:id="32280"/>
            <w:bookmarkEnd w:id="32281"/>
            <w:bookmarkEnd w:id="32282"/>
            <w:bookmarkEnd w:id="32283"/>
            <w:bookmarkEnd w:id="32284"/>
            <w:bookmarkEnd w:id="32285"/>
            <w:bookmarkEnd w:id="32286"/>
            <w:bookmarkEnd w:id="32287"/>
            <w:bookmarkEnd w:id="32288"/>
            <w:bookmarkEnd w:id="32289"/>
            <w:bookmarkEnd w:id="32290"/>
            <w:bookmarkEnd w:id="32291"/>
            <w:bookmarkEnd w:id="32292"/>
            <w:bookmarkEnd w:id="32293"/>
            <w:bookmarkEnd w:id="32294"/>
            <w:bookmarkEnd w:id="32295"/>
            <w:bookmarkEnd w:id="32296"/>
            <w:bookmarkEnd w:id="32297"/>
            <w:bookmarkEnd w:id="32298"/>
            <w:bookmarkEnd w:id="32299"/>
            <w:bookmarkEnd w:id="32300"/>
            <w:bookmarkEnd w:id="32301"/>
            <w:bookmarkEnd w:id="32302"/>
            <w:bookmarkEnd w:id="32303"/>
            <w:bookmarkEnd w:id="32304"/>
            <w:bookmarkEnd w:id="32305"/>
            <w:bookmarkEnd w:id="32306"/>
            <w:bookmarkEnd w:id="32307"/>
            <w:bookmarkEnd w:id="32308"/>
            <w:bookmarkEnd w:id="32309"/>
            <w:bookmarkEnd w:id="32310"/>
            <w:bookmarkEnd w:id="32311"/>
            <w:bookmarkEnd w:id="32312"/>
            <w:bookmarkEnd w:id="32313"/>
            <w:bookmarkEnd w:id="32314"/>
            <w:bookmarkEnd w:id="32315"/>
            <w:bookmarkEnd w:id="32316"/>
            <w:bookmarkEnd w:id="32317"/>
            <w:bookmarkEnd w:id="32318"/>
            <w:bookmarkEnd w:id="32319"/>
            <w:bookmarkEnd w:id="32320"/>
            <w:bookmarkEnd w:id="32321"/>
            <w:bookmarkEnd w:id="32322"/>
            <w:bookmarkEnd w:id="32323"/>
            <w:bookmarkEnd w:id="32324"/>
            <w:bookmarkEnd w:id="32325"/>
            <w:bookmarkEnd w:id="32326"/>
            <w:bookmarkEnd w:id="32327"/>
            <w:bookmarkEnd w:id="32328"/>
            <w:bookmarkEnd w:id="32329"/>
            <w:bookmarkEnd w:id="32330"/>
            <w:bookmarkEnd w:id="32331"/>
            <w:bookmarkEnd w:id="32332"/>
            <w:bookmarkEnd w:id="32333"/>
            <w:bookmarkEnd w:id="32334"/>
            <w:bookmarkEnd w:id="32335"/>
            <w:bookmarkEnd w:id="32336"/>
            <w:bookmarkEnd w:id="32337"/>
            <w:bookmarkEnd w:id="32338"/>
            <w:bookmarkEnd w:id="32339"/>
            <w:bookmarkEnd w:id="32340"/>
            <w:bookmarkEnd w:id="32341"/>
            <w:bookmarkEnd w:id="32342"/>
            <w:bookmarkEnd w:id="32343"/>
            <w:bookmarkEnd w:id="32344"/>
            <w:bookmarkEnd w:id="32345"/>
            <w:bookmarkEnd w:id="32346"/>
            <w:bookmarkEnd w:id="32347"/>
            <w:bookmarkEnd w:id="32348"/>
            <w:bookmarkEnd w:id="32349"/>
            <w:bookmarkEnd w:id="32350"/>
            <w:bookmarkEnd w:id="32351"/>
            <w:bookmarkEnd w:id="32352"/>
            <w:bookmarkEnd w:id="32353"/>
            <w:bookmarkEnd w:id="32354"/>
            <w:bookmarkEnd w:id="32355"/>
            <w:bookmarkEnd w:id="32356"/>
            <w:bookmarkEnd w:id="32357"/>
            <w:bookmarkEnd w:id="32358"/>
            <w:bookmarkEnd w:id="32359"/>
            <w:bookmarkEnd w:id="32360"/>
            <w:bookmarkEnd w:id="32361"/>
            <w:bookmarkEnd w:id="32362"/>
            <w:bookmarkEnd w:id="32363"/>
            <w:bookmarkEnd w:id="32364"/>
            <w:bookmarkEnd w:id="32365"/>
            <w:bookmarkEnd w:id="32366"/>
            <w:bookmarkEnd w:id="32367"/>
            <w:bookmarkEnd w:id="32368"/>
            <w:bookmarkEnd w:id="32369"/>
            <w:bookmarkEnd w:id="32370"/>
            <w:bookmarkEnd w:id="32371"/>
            <w:bookmarkEnd w:id="32372"/>
            <w:bookmarkEnd w:id="32373"/>
            <w:bookmarkEnd w:id="32374"/>
            <w:bookmarkEnd w:id="32375"/>
            <w:bookmarkEnd w:id="32376"/>
            <w:bookmarkEnd w:id="32377"/>
            <w:bookmarkEnd w:id="32378"/>
            <w:bookmarkEnd w:id="32379"/>
            <w:bookmarkEnd w:id="32380"/>
            <w:bookmarkEnd w:id="32381"/>
            <w:bookmarkEnd w:id="32382"/>
            <w:bookmarkEnd w:id="32383"/>
            <w:bookmarkEnd w:id="32384"/>
            <w:bookmarkEnd w:id="32385"/>
            <w:bookmarkEnd w:id="32386"/>
            <w:bookmarkEnd w:id="32387"/>
            <w:bookmarkEnd w:id="32388"/>
            <w:bookmarkEnd w:id="32389"/>
            <w:bookmarkEnd w:id="32390"/>
            <w:bookmarkEnd w:id="32391"/>
            <w:bookmarkEnd w:id="32392"/>
            <w:bookmarkEnd w:id="32393"/>
            <w:bookmarkEnd w:id="32394"/>
            <w:bookmarkEnd w:id="32395"/>
            <w:bookmarkEnd w:id="32396"/>
            <w:bookmarkEnd w:id="32397"/>
            <w:bookmarkEnd w:id="32398"/>
            <w:bookmarkEnd w:id="32399"/>
            <w:bookmarkEnd w:id="32400"/>
            <w:bookmarkEnd w:id="32401"/>
            <w:bookmarkEnd w:id="32402"/>
            <w:bookmarkEnd w:id="32403"/>
            <w:bookmarkEnd w:id="32404"/>
            <w:bookmarkEnd w:id="32405"/>
            <w:bookmarkEnd w:id="32406"/>
            <w:bookmarkEnd w:id="32407"/>
            <w:bookmarkEnd w:id="32408"/>
            <w:bookmarkEnd w:id="32409"/>
            <w:bookmarkEnd w:id="32410"/>
            <w:bookmarkEnd w:id="32411"/>
            <w:bookmarkEnd w:id="32412"/>
            <w:bookmarkEnd w:id="32413"/>
            <w:bookmarkEnd w:id="32414"/>
            <w:bookmarkEnd w:id="32415"/>
            <w:bookmarkEnd w:id="32416"/>
            <w:bookmarkEnd w:id="32417"/>
            <w:bookmarkEnd w:id="32418"/>
            <w:bookmarkEnd w:id="32419"/>
            <w:bookmarkEnd w:id="32420"/>
            <w:bookmarkEnd w:id="32421"/>
            <w:bookmarkEnd w:id="32422"/>
            <w:bookmarkEnd w:id="32423"/>
            <w:bookmarkEnd w:id="32424"/>
            <w:bookmarkEnd w:id="32425"/>
            <w:bookmarkEnd w:id="32426"/>
            <w:bookmarkEnd w:id="32427"/>
            <w:bookmarkEnd w:id="32428"/>
            <w:bookmarkEnd w:id="32429"/>
            <w:bookmarkEnd w:id="32430"/>
            <w:bookmarkEnd w:id="32431"/>
            <w:bookmarkEnd w:id="32432"/>
            <w:bookmarkEnd w:id="32433"/>
            <w:bookmarkEnd w:id="32434"/>
            <w:bookmarkEnd w:id="32435"/>
            <w:bookmarkEnd w:id="32436"/>
            <w:bookmarkEnd w:id="32437"/>
            <w:bookmarkEnd w:id="32438"/>
            <w:bookmarkEnd w:id="32439"/>
            <w:bookmarkEnd w:id="32440"/>
            <w:bookmarkEnd w:id="32441"/>
            <w:bookmarkEnd w:id="32442"/>
            <w:bookmarkEnd w:id="32443"/>
            <w:bookmarkEnd w:id="32444"/>
            <w:bookmarkEnd w:id="32445"/>
            <w:bookmarkEnd w:id="32446"/>
            <w:bookmarkEnd w:id="32447"/>
            <w:bookmarkEnd w:id="32448"/>
            <w:bookmarkEnd w:id="32449"/>
            <w:bookmarkEnd w:id="32450"/>
            <w:bookmarkEnd w:id="32451"/>
            <w:bookmarkEnd w:id="32452"/>
            <w:bookmarkEnd w:id="32453"/>
            <w:bookmarkEnd w:id="32454"/>
            <w:bookmarkEnd w:id="32455"/>
            <w:bookmarkEnd w:id="32456"/>
            <w:bookmarkEnd w:id="32457"/>
            <w:bookmarkEnd w:id="32458"/>
            <w:bookmarkEnd w:id="32459"/>
            <w:bookmarkEnd w:id="32460"/>
            <w:bookmarkEnd w:id="32461"/>
            <w:bookmarkEnd w:id="32462"/>
            <w:bookmarkEnd w:id="32463"/>
            <w:bookmarkEnd w:id="32464"/>
            <w:bookmarkEnd w:id="32465"/>
            <w:bookmarkEnd w:id="32466"/>
            <w:bookmarkEnd w:id="32467"/>
            <w:bookmarkEnd w:id="32468"/>
            <w:bookmarkEnd w:id="32469"/>
            <w:bookmarkEnd w:id="32470"/>
            <w:bookmarkEnd w:id="32471"/>
            <w:bookmarkEnd w:id="32472"/>
            <w:bookmarkEnd w:id="32473"/>
            <w:bookmarkEnd w:id="32474"/>
            <w:bookmarkEnd w:id="32475"/>
            <w:bookmarkEnd w:id="32476"/>
            <w:bookmarkEnd w:id="32477"/>
            <w:bookmarkEnd w:id="32478"/>
            <w:bookmarkEnd w:id="32479"/>
            <w:bookmarkEnd w:id="32480"/>
            <w:bookmarkEnd w:id="32481"/>
            <w:bookmarkEnd w:id="32482"/>
            <w:bookmarkEnd w:id="32483"/>
            <w:bookmarkEnd w:id="32484"/>
            <w:bookmarkEnd w:id="32485"/>
            <w:bookmarkEnd w:id="32486"/>
            <w:bookmarkEnd w:id="32487"/>
            <w:bookmarkEnd w:id="32488"/>
            <w:bookmarkEnd w:id="32489"/>
            <w:bookmarkEnd w:id="32490"/>
            <w:bookmarkEnd w:id="32491"/>
            <w:bookmarkEnd w:id="32492"/>
            <w:bookmarkEnd w:id="32493"/>
            <w:bookmarkEnd w:id="32494"/>
            <w:bookmarkEnd w:id="32495"/>
            <w:bookmarkEnd w:id="32496"/>
            <w:bookmarkEnd w:id="32497"/>
            <w:bookmarkEnd w:id="32498"/>
            <w:bookmarkEnd w:id="32499"/>
            <w:bookmarkEnd w:id="32500"/>
            <w:bookmarkEnd w:id="32501"/>
            <w:bookmarkEnd w:id="32502"/>
            <w:bookmarkEnd w:id="32503"/>
            <w:bookmarkEnd w:id="32504"/>
            <w:bookmarkEnd w:id="32505"/>
            <w:bookmarkEnd w:id="32506"/>
            <w:bookmarkEnd w:id="32507"/>
            <w:bookmarkEnd w:id="32508"/>
            <w:bookmarkEnd w:id="32509"/>
            <w:bookmarkEnd w:id="32510"/>
            <w:bookmarkEnd w:id="32511"/>
            <w:bookmarkEnd w:id="32512"/>
            <w:bookmarkEnd w:id="32513"/>
            <w:bookmarkEnd w:id="32514"/>
            <w:bookmarkEnd w:id="32515"/>
            <w:bookmarkEnd w:id="32516"/>
            <w:bookmarkEnd w:id="32517"/>
            <w:bookmarkEnd w:id="32518"/>
            <w:bookmarkEnd w:id="32519"/>
            <w:bookmarkEnd w:id="32520"/>
            <w:bookmarkEnd w:id="32521"/>
            <w:bookmarkEnd w:id="32522"/>
            <w:bookmarkEnd w:id="32523"/>
            <w:bookmarkEnd w:id="32524"/>
            <w:bookmarkEnd w:id="32525"/>
            <w:bookmarkEnd w:id="32526"/>
            <w:bookmarkEnd w:id="32527"/>
            <w:bookmarkEnd w:id="32528"/>
            <w:bookmarkEnd w:id="32529"/>
            <w:bookmarkEnd w:id="32530"/>
            <w:bookmarkEnd w:id="32531"/>
            <w:bookmarkEnd w:id="32532"/>
            <w:bookmarkEnd w:id="32533"/>
            <w:bookmarkEnd w:id="32534"/>
            <w:bookmarkEnd w:id="32535"/>
            <w:bookmarkEnd w:id="32536"/>
            <w:bookmarkEnd w:id="32537"/>
            <w:bookmarkEnd w:id="32538"/>
            <w:bookmarkEnd w:id="32539"/>
            <w:bookmarkEnd w:id="32540"/>
            <w:bookmarkEnd w:id="32541"/>
            <w:bookmarkEnd w:id="32542"/>
            <w:bookmarkEnd w:id="32543"/>
            <w:bookmarkEnd w:id="32544"/>
            <w:bookmarkEnd w:id="32545"/>
            <w:bookmarkEnd w:id="32546"/>
            <w:bookmarkEnd w:id="32547"/>
            <w:bookmarkEnd w:id="32548"/>
            <w:bookmarkEnd w:id="32549"/>
            <w:bookmarkEnd w:id="32550"/>
            <w:bookmarkEnd w:id="32551"/>
            <w:bookmarkEnd w:id="32552"/>
            <w:bookmarkEnd w:id="32553"/>
            <w:bookmarkEnd w:id="32554"/>
            <w:bookmarkEnd w:id="32555"/>
            <w:bookmarkEnd w:id="32556"/>
            <w:bookmarkEnd w:id="32557"/>
            <w:bookmarkEnd w:id="32558"/>
            <w:bookmarkEnd w:id="32559"/>
            <w:bookmarkEnd w:id="32560"/>
            <w:bookmarkEnd w:id="32561"/>
            <w:bookmarkEnd w:id="32562"/>
            <w:bookmarkEnd w:id="32563"/>
            <w:bookmarkEnd w:id="32564"/>
            <w:bookmarkEnd w:id="32565"/>
            <w:bookmarkEnd w:id="32566"/>
            <w:bookmarkEnd w:id="32567"/>
            <w:bookmarkEnd w:id="32568"/>
            <w:bookmarkEnd w:id="32569"/>
            <w:bookmarkEnd w:id="32570"/>
            <w:bookmarkEnd w:id="32571"/>
            <w:bookmarkEnd w:id="32572"/>
            <w:bookmarkEnd w:id="32573"/>
            <w:bookmarkEnd w:id="32574"/>
            <w:bookmarkEnd w:id="32575"/>
            <w:bookmarkEnd w:id="32576"/>
            <w:bookmarkEnd w:id="32577"/>
            <w:bookmarkEnd w:id="32578"/>
            <w:bookmarkEnd w:id="32579"/>
            <w:bookmarkEnd w:id="32580"/>
            <w:bookmarkEnd w:id="32581"/>
            <w:bookmarkEnd w:id="32582"/>
            <w:bookmarkEnd w:id="32583"/>
            <w:bookmarkEnd w:id="32584"/>
            <w:bookmarkEnd w:id="32585"/>
            <w:bookmarkEnd w:id="32586"/>
            <w:bookmarkEnd w:id="32587"/>
            <w:bookmarkEnd w:id="32588"/>
            <w:bookmarkEnd w:id="32589"/>
            <w:bookmarkEnd w:id="32590"/>
            <w:bookmarkEnd w:id="32591"/>
            <w:bookmarkEnd w:id="32592"/>
            <w:bookmarkEnd w:id="32593"/>
            <w:bookmarkEnd w:id="32594"/>
            <w:bookmarkEnd w:id="32595"/>
            <w:bookmarkEnd w:id="32596"/>
            <w:bookmarkEnd w:id="32597"/>
            <w:bookmarkEnd w:id="32598"/>
            <w:bookmarkEnd w:id="32599"/>
            <w:bookmarkEnd w:id="32600"/>
            <w:bookmarkEnd w:id="32601"/>
            <w:bookmarkEnd w:id="32602"/>
            <w:bookmarkEnd w:id="32603"/>
            <w:bookmarkEnd w:id="32604"/>
            <w:bookmarkEnd w:id="32605"/>
            <w:bookmarkEnd w:id="32606"/>
            <w:bookmarkEnd w:id="32607"/>
            <w:bookmarkEnd w:id="32608"/>
            <w:bookmarkEnd w:id="32609"/>
            <w:bookmarkEnd w:id="32610"/>
            <w:bookmarkEnd w:id="32611"/>
            <w:bookmarkEnd w:id="32612"/>
            <w:bookmarkEnd w:id="32613"/>
            <w:bookmarkEnd w:id="32614"/>
            <w:bookmarkEnd w:id="32615"/>
            <w:bookmarkEnd w:id="32616"/>
            <w:bookmarkEnd w:id="32617"/>
            <w:bookmarkEnd w:id="32618"/>
            <w:bookmarkEnd w:id="32619"/>
            <w:bookmarkEnd w:id="32620"/>
            <w:bookmarkEnd w:id="32621"/>
            <w:bookmarkEnd w:id="32622"/>
            <w:bookmarkEnd w:id="32623"/>
            <w:bookmarkEnd w:id="32624"/>
            <w:bookmarkEnd w:id="32625"/>
            <w:bookmarkEnd w:id="32626"/>
            <w:bookmarkEnd w:id="32627"/>
            <w:bookmarkEnd w:id="32628"/>
            <w:bookmarkEnd w:id="32629"/>
            <w:bookmarkEnd w:id="32630"/>
            <w:bookmarkEnd w:id="32631"/>
            <w:bookmarkEnd w:id="32632"/>
            <w:bookmarkEnd w:id="32633"/>
            <w:bookmarkEnd w:id="32634"/>
            <w:bookmarkEnd w:id="32635"/>
            <w:bookmarkEnd w:id="32636"/>
            <w:bookmarkEnd w:id="32637"/>
            <w:bookmarkEnd w:id="32638"/>
            <w:bookmarkEnd w:id="32639"/>
            <w:bookmarkEnd w:id="32640"/>
            <w:bookmarkEnd w:id="32641"/>
            <w:bookmarkEnd w:id="32642"/>
            <w:bookmarkEnd w:id="32643"/>
            <w:bookmarkEnd w:id="32644"/>
            <w:bookmarkEnd w:id="32645"/>
            <w:bookmarkEnd w:id="32646"/>
            <w:bookmarkEnd w:id="32647"/>
            <w:bookmarkEnd w:id="32648"/>
            <w:bookmarkEnd w:id="32649"/>
            <w:bookmarkEnd w:id="32650"/>
            <w:bookmarkEnd w:id="32651"/>
            <w:bookmarkEnd w:id="32652"/>
            <w:bookmarkEnd w:id="32653"/>
            <w:bookmarkEnd w:id="32654"/>
            <w:bookmarkEnd w:id="32655"/>
            <w:bookmarkEnd w:id="32656"/>
            <w:bookmarkEnd w:id="32657"/>
            <w:bookmarkEnd w:id="32658"/>
            <w:bookmarkEnd w:id="32659"/>
            <w:bookmarkEnd w:id="32660"/>
            <w:bookmarkEnd w:id="32661"/>
            <w:bookmarkEnd w:id="32662"/>
            <w:bookmarkEnd w:id="32663"/>
            <w:bookmarkEnd w:id="32664"/>
            <w:bookmarkEnd w:id="32665"/>
            <w:bookmarkEnd w:id="32666"/>
            <w:bookmarkEnd w:id="32667"/>
            <w:bookmarkEnd w:id="32668"/>
            <w:bookmarkEnd w:id="32669"/>
            <w:bookmarkEnd w:id="32670"/>
            <w:bookmarkEnd w:id="32671"/>
            <w:bookmarkEnd w:id="32672"/>
            <w:bookmarkEnd w:id="32673"/>
            <w:bookmarkEnd w:id="32674"/>
            <w:bookmarkEnd w:id="32675"/>
            <w:bookmarkEnd w:id="32676"/>
            <w:bookmarkEnd w:id="32677"/>
            <w:bookmarkEnd w:id="32678"/>
            <w:bookmarkEnd w:id="32679"/>
            <w:bookmarkEnd w:id="32680"/>
            <w:bookmarkEnd w:id="32681"/>
            <w:bookmarkEnd w:id="32682"/>
            <w:bookmarkEnd w:id="32683"/>
            <w:bookmarkEnd w:id="32684"/>
            <w:bookmarkEnd w:id="32685"/>
            <w:bookmarkEnd w:id="32686"/>
            <w:bookmarkEnd w:id="32687"/>
            <w:bookmarkEnd w:id="32688"/>
            <w:bookmarkEnd w:id="32689"/>
            <w:bookmarkEnd w:id="32690"/>
            <w:bookmarkEnd w:id="32691"/>
            <w:bookmarkEnd w:id="32692"/>
            <w:bookmarkEnd w:id="32693"/>
            <w:bookmarkEnd w:id="32694"/>
            <w:bookmarkEnd w:id="32695"/>
            <w:bookmarkEnd w:id="32696"/>
            <w:bookmarkEnd w:id="32697"/>
            <w:bookmarkEnd w:id="32698"/>
            <w:bookmarkEnd w:id="32699"/>
            <w:bookmarkEnd w:id="32700"/>
            <w:bookmarkEnd w:id="32701"/>
            <w:bookmarkEnd w:id="32702"/>
            <w:bookmarkEnd w:id="32703"/>
            <w:bookmarkEnd w:id="32704"/>
            <w:bookmarkEnd w:id="32705"/>
            <w:bookmarkEnd w:id="32706"/>
            <w:bookmarkEnd w:id="32707"/>
            <w:bookmarkEnd w:id="32708"/>
            <w:bookmarkEnd w:id="32709"/>
            <w:bookmarkEnd w:id="32710"/>
            <w:bookmarkEnd w:id="32711"/>
            <w:bookmarkEnd w:id="32712"/>
            <w:bookmarkEnd w:id="32713"/>
            <w:bookmarkEnd w:id="32714"/>
            <w:bookmarkEnd w:id="32715"/>
            <w:bookmarkEnd w:id="32716"/>
            <w:bookmarkEnd w:id="32717"/>
            <w:bookmarkEnd w:id="32718"/>
            <w:bookmarkEnd w:id="32719"/>
            <w:bookmarkEnd w:id="32720"/>
            <w:bookmarkEnd w:id="32721"/>
            <w:bookmarkEnd w:id="32722"/>
            <w:bookmarkEnd w:id="32723"/>
            <w:bookmarkEnd w:id="32724"/>
            <w:bookmarkEnd w:id="32725"/>
            <w:bookmarkEnd w:id="32726"/>
            <w:bookmarkEnd w:id="32727"/>
            <w:bookmarkEnd w:id="32728"/>
            <w:bookmarkEnd w:id="32729"/>
            <w:bookmarkEnd w:id="32730"/>
            <w:bookmarkEnd w:id="32731"/>
            <w:bookmarkEnd w:id="32732"/>
            <w:bookmarkEnd w:id="32733"/>
            <w:bookmarkEnd w:id="32734"/>
            <w:bookmarkEnd w:id="32735"/>
            <w:bookmarkEnd w:id="32736"/>
            <w:bookmarkEnd w:id="32737"/>
            <w:bookmarkEnd w:id="32738"/>
            <w:bookmarkEnd w:id="32739"/>
            <w:bookmarkEnd w:id="32740"/>
            <w:bookmarkEnd w:id="32741"/>
            <w:bookmarkEnd w:id="32742"/>
            <w:bookmarkEnd w:id="32743"/>
            <w:bookmarkEnd w:id="32744"/>
            <w:bookmarkEnd w:id="32745"/>
            <w:bookmarkEnd w:id="32746"/>
            <w:bookmarkEnd w:id="32747"/>
            <w:bookmarkEnd w:id="32748"/>
            <w:bookmarkEnd w:id="32749"/>
            <w:bookmarkEnd w:id="32750"/>
            <w:bookmarkEnd w:id="32751"/>
            <w:bookmarkEnd w:id="32752"/>
            <w:bookmarkEnd w:id="32753"/>
            <w:bookmarkEnd w:id="32754"/>
            <w:bookmarkEnd w:id="32755"/>
            <w:bookmarkEnd w:id="32756"/>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6</w:t>
            </w:r>
          </w:p>
        </w:tc>
        <w:tc>
          <w:tcPr>
            <w:tcW w:w="1367" w:type="dxa"/>
            <w:tcBorders>
              <w:top w:val="single" w:sz="4" w:space="0" w:color="000080"/>
              <w:left w:val="single" w:sz="4" w:space="0" w:color="000080"/>
              <w:bottom w:val="single" w:sz="4" w:space="0" w:color="000080"/>
            </w:tcBorders>
            <w:vAlign w:val="center"/>
          </w:tcPr>
          <w:p>
            <w:pPr>
              <w:pStyle w:val="Normal"/>
              <w:widowControl/>
              <w:autoSpaceDE w:val="false"/>
              <w:jc w:val="center"/>
              <w:rPr/>
            </w:pPr>
            <w:r>
              <w:rPr>
                <w:rFonts w:eastAsia="Times New Roman" w:cs="Times New Roman" w:ascii="Times New Roman" w:hAnsi="Times New Roman"/>
                <w:color w:val="000000"/>
                <w:kern w:val="2"/>
                <w:sz w:val="18"/>
                <w:szCs w:val="18"/>
              </w:rPr>
              <w:t>183862201211986150100100160</w:t>
            </w:r>
            <w:r>
              <w:rPr>
                <w:rFonts w:eastAsia="Times New Roman" w:cs="Times New Roman" w:ascii="Times New Roman" w:hAnsi="Times New Roman"/>
                <w:color w:val="000000"/>
                <w:kern w:val="2"/>
                <w:sz w:val="18"/>
                <w:szCs w:val="18"/>
                <w:lang w:val="en-US"/>
              </w:rPr>
              <w:t>16</w:t>
            </w:r>
            <w:r>
              <w:rPr>
                <w:rFonts w:eastAsia="Times New Roman" w:cs="Times New Roman" w:ascii="Times New Roman" w:hAnsi="Times New Roman"/>
                <w:color w:val="000000"/>
                <w:kern w:val="2"/>
                <w:sz w:val="18"/>
                <w:szCs w:val="18"/>
              </w:rPr>
              <w:t>0000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vAlign w:val="center"/>
          </w:tcPr>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оставка оборудования для благоустройства общественной территории городского поселения Коммунистический (секции ограждения, скамья полукруглая)</w:t>
            </w:r>
          </w:p>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05 486 ,00</w:t>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8</w:t>
            </w:r>
          </w:p>
        </w:tc>
        <w:tc>
          <w:tcPr>
            <w:tcW w:w="1367" w:type="dxa"/>
            <w:tcBorders>
              <w:top w:val="single" w:sz="4" w:space="0" w:color="000080"/>
              <w:left w:val="single" w:sz="4" w:space="0" w:color="000080"/>
              <w:bottom w:val="single" w:sz="4" w:space="0" w:color="000080"/>
            </w:tcBorders>
            <w:vAlign w:val="center"/>
          </w:tcPr>
          <w:p>
            <w:pPr>
              <w:pStyle w:val="Normal"/>
              <w:widowControl/>
              <w:autoSpaceDE w:val="false"/>
              <w:jc w:val="center"/>
              <w:rPr/>
            </w:pPr>
            <w:r>
              <w:rPr>
                <w:rFonts w:eastAsia="Times New Roman" w:cs="Times New Roman" w:ascii="Times New Roman" w:hAnsi="Times New Roman"/>
                <w:color w:val="000000"/>
                <w:kern w:val="2"/>
                <w:sz w:val="18"/>
                <w:szCs w:val="18"/>
              </w:rPr>
              <w:t>183862201211986150100100180</w:t>
            </w:r>
            <w:r>
              <w:rPr>
                <w:rFonts w:eastAsia="Times New Roman" w:cs="Times New Roman" w:ascii="Times New Roman" w:hAnsi="Times New Roman"/>
                <w:color w:val="000000"/>
                <w:kern w:val="2"/>
                <w:sz w:val="18"/>
                <w:szCs w:val="18"/>
                <w:lang w:val="en-US"/>
              </w:rPr>
              <w:t>18</w:t>
            </w:r>
            <w:r>
              <w:rPr>
                <w:rFonts w:eastAsia="Times New Roman" w:cs="Times New Roman" w:ascii="Times New Roman" w:hAnsi="Times New Roman"/>
                <w:color w:val="000000"/>
                <w:kern w:val="2"/>
                <w:sz w:val="18"/>
                <w:szCs w:val="18"/>
              </w:rPr>
              <w:t xml:space="preserve">4311244 </w:t>
            </w:r>
          </w:p>
        </w:tc>
        <w:tc>
          <w:tcPr>
            <w:tcW w:w="1418" w:type="dxa"/>
            <w:gridSpan w:val="2"/>
            <w:tcBorders>
              <w:top w:val="single" w:sz="4" w:space="0" w:color="000080"/>
              <w:left w:val="single" w:sz="4" w:space="0" w:color="000080"/>
              <w:bottom w:val="single" w:sz="4" w:space="0" w:color="000080"/>
            </w:tcBorders>
            <w:vAlign w:val="center"/>
          </w:tcPr>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Оказание услуг по сносу ветхих строений</w:t>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49 000,00</w:t>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роектно-сметный</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9 ч. 1 ст. 22 44-ФЗЗ</w:t>
            </w:r>
          </w:p>
        </w:tc>
        <w:tc>
          <w:tcPr>
            <w:tcW w:w="851"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прос котировок</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т.72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3</w:t>
            </w:r>
          </w:p>
        </w:tc>
        <w:tc>
          <w:tcPr>
            <w:tcW w:w="1367" w:type="dxa"/>
            <w:tcBorders>
              <w:left w:val="single" w:sz="4" w:space="0" w:color="000080"/>
              <w:bottom w:val="single" w:sz="4" w:space="0" w:color="000080"/>
            </w:tcBorders>
            <w:vAlign w:val="center"/>
          </w:tcPr>
          <w:p>
            <w:pPr>
              <w:pStyle w:val="Normal"/>
              <w:widowControl/>
              <w:autoSpaceDE w:val="false"/>
              <w:jc w:val="center"/>
              <w:rPr/>
            </w:pPr>
            <w:r>
              <w:rPr>
                <w:rFonts w:eastAsia="Times New Roman" w:cs="Times New Roman" w:ascii="Times New Roman" w:hAnsi="Times New Roman"/>
                <w:color w:val="000000"/>
                <w:kern w:val="2"/>
                <w:sz w:val="18"/>
                <w:szCs w:val="18"/>
              </w:rPr>
              <w:t>183862201211986150100100230</w:t>
            </w:r>
            <w:r>
              <w:rPr>
                <w:rFonts w:eastAsia="Times New Roman" w:cs="Times New Roman" w:ascii="Times New Roman" w:hAnsi="Times New Roman"/>
                <w:color w:val="000000"/>
                <w:kern w:val="2"/>
                <w:sz w:val="18"/>
                <w:szCs w:val="18"/>
                <w:lang w:val="en-US"/>
              </w:rPr>
              <w:t>23</w:t>
            </w:r>
            <w:r>
              <w:rPr>
                <w:rFonts w:eastAsia="Times New Roman" w:cs="Times New Roman" w:ascii="Times New Roman" w:hAnsi="Times New Roman"/>
                <w:color w:val="000000"/>
                <w:kern w:val="2"/>
                <w:sz w:val="18"/>
                <w:szCs w:val="18"/>
              </w:rPr>
              <w:t xml:space="preserve">7490244 </w:t>
            </w:r>
          </w:p>
        </w:tc>
        <w:tc>
          <w:tcPr>
            <w:tcW w:w="1418" w:type="dxa"/>
            <w:gridSpan w:val="2"/>
            <w:tcBorders>
              <w:left w:val="single" w:sz="4" w:space="0" w:color="000080"/>
              <w:bottom w:val="single" w:sz="4" w:space="0" w:color="000080"/>
            </w:tcBorders>
            <w:vAlign w:val="center"/>
          </w:tcPr>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Оказание услуг по выполнению паспортизации автомобильных дорог в границах городского поселения Коммунистический</w:t>
            </w:r>
          </w:p>
        </w:tc>
        <w:tc>
          <w:tcPr>
            <w:tcW w:w="1305" w:type="dxa"/>
            <w:gridSpan w:val="2"/>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40 500,00</w:t>
            </w:r>
          </w:p>
        </w:tc>
        <w:tc>
          <w:tcPr>
            <w:tcW w:w="1470"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4</w:t>
            </w:r>
          </w:p>
        </w:tc>
        <w:tc>
          <w:tcPr>
            <w:tcW w:w="1367" w:type="dxa"/>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183862201211986150100100240240000244 </w:t>
            </w:r>
          </w:p>
        </w:tc>
        <w:tc>
          <w:tcPr>
            <w:tcW w:w="1418" w:type="dxa"/>
            <w:gridSpan w:val="2"/>
            <w:tcBorders>
              <w:left w:val="single" w:sz="4" w:space="0" w:color="000080"/>
              <w:bottom w:val="single" w:sz="4" w:space="0" w:color="000080"/>
            </w:tcBorders>
            <w:vAlign w:val="center"/>
          </w:tcPr>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Поставка оборудования для благоустройства общественной территории городского поселения Коммунистический (вазон- комплекс для цветов, детская карусель)            </w:t>
            </w:r>
          </w:p>
        </w:tc>
        <w:tc>
          <w:tcPr>
            <w:tcW w:w="1305" w:type="dxa"/>
            <w:gridSpan w:val="2"/>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24 546,55</w:t>
            </w:r>
          </w:p>
        </w:tc>
        <w:tc>
          <w:tcPr>
            <w:tcW w:w="1470"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5</w:t>
            </w:r>
          </w:p>
        </w:tc>
        <w:tc>
          <w:tcPr>
            <w:tcW w:w="1367" w:type="dxa"/>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183862201211986150100100250250000244 </w:t>
            </w:r>
          </w:p>
        </w:tc>
        <w:tc>
          <w:tcPr>
            <w:tcW w:w="1418" w:type="dxa"/>
            <w:gridSpan w:val="2"/>
            <w:tcBorders>
              <w:left w:val="single" w:sz="4" w:space="0" w:color="000080"/>
              <w:bottom w:val="single" w:sz="4" w:space="0" w:color="000080"/>
            </w:tcBorders>
            <w:vAlign w:val="center"/>
          </w:tcPr>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Поставка оборудования для благоустройства общественной территории городского поселения Коммунистический (качалки на пружинах, песочницы, скамейки детские)                         </w:t>
            </w:r>
          </w:p>
        </w:tc>
        <w:tc>
          <w:tcPr>
            <w:tcW w:w="1305" w:type="dxa"/>
            <w:gridSpan w:val="2"/>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31 034,95</w:t>
            </w:r>
          </w:p>
        </w:tc>
        <w:tc>
          <w:tcPr>
            <w:tcW w:w="1470"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8</w:t>
            </w:r>
          </w:p>
        </w:tc>
        <w:tc>
          <w:tcPr>
            <w:tcW w:w="1367" w:type="dxa"/>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183862201211986150100100280287490244 </w:t>
            </w:r>
          </w:p>
        </w:tc>
        <w:tc>
          <w:tcPr>
            <w:tcW w:w="1418" w:type="dxa"/>
            <w:gridSpan w:val="2"/>
            <w:tcBorders>
              <w:left w:val="single" w:sz="4" w:space="0" w:color="000080"/>
              <w:bottom w:val="single" w:sz="4" w:space="0" w:color="000080"/>
            </w:tcBorders>
            <w:vAlign w:val="center"/>
          </w:tcPr>
          <w:p>
            <w:pPr>
              <w:pStyle w:val="Normal"/>
              <w:widowControl/>
              <w:autoSpaceDE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Оказание услуг по выполнению паспортизации автомобильных дорог в границах городского поселения Коммунистический  </w:t>
            </w:r>
          </w:p>
        </w:tc>
        <w:tc>
          <w:tcPr>
            <w:tcW w:w="1305" w:type="dxa"/>
            <w:gridSpan w:val="2"/>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84 500,00</w:t>
            </w:r>
          </w:p>
        </w:tc>
        <w:tc>
          <w:tcPr>
            <w:tcW w:w="1470"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0</w:t>
            </w:r>
          </w:p>
        </w:tc>
        <w:tc>
          <w:tcPr>
            <w:tcW w:w="1367" w:type="dxa"/>
            <w:tcBorders>
              <w:top w:val="single" w:sz="4" w:space="0" w:color="000080"/>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83862201211986150100100300300812244</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18" w:type="dxa"/>
            <w:gridSpan w:val="2"/>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Поставка щебня и гравия из природного камня     </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305" w:type="dxa"/>
            <w:gridSpan w:val="2"/>
            <w:tcBorders>
              <w:top w:val="single" w:sz="4" w:space="0" w:color="000080"/>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59 407,00</w:t>
            </w:r>
          </w:p>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470" w:type="dxa"/>
            <w:tcBorders>
              <w:top w:val="single" w:sz="4" w:space="0" w:color="000080"/>
              <w:left w:val="single" w:sz="4" w:space="0" w:color="000080"/>
              <w:bottom w:val="single" w:sz="4" w:space="0" w:color="000080"/>
            </w:tcBorders>
            <w:vAlign w:val="center"/>
          </w:tcPr>
          <w:p>
            <w:pPr>
              <w:pStyle w:val="Normal"/>
              <w:widowControl/>
              <w:autoSpaceDE w:val="false"/>
              <w:ind w:left="57" w:right="57" w:hanging="0"/>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top w:val="single" w:sz="4" w:space="0" w:color="000080"/>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top w:val="single" w:sz="4" w:space="0" w:color="000080"/>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top w:val="single" w:sz="4" w:space="0" w:color="000080"/>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1</w:t>
            </w:r>
          </w:p>
        </w:tc>
        <w:tc>
          <w:tcPr>
            <w:tcW w:w="1367"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83862201211986150100100310311712244</w:t>
            </w:r>
          </w:p>
        </w:tc>
        <w:tc>
          <w:tcPr>
            <w:tcW w:w="1418" w:type="dxa"/>
            <w:gridSpan w:val="2"/>
            <w:tcBorders>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Поставка бумаги для печати                       </w:t>
            </w:r>
          </w:p>
        </w:tc>
        <w:tc>
          <w:tcPr>
            <w:tcW w:w="1305" w:type="dxa"/>
            <w:gridSpan w:val="2"/>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56 000,00</w:t>
            </w:r>
          </w:p>
        </w:tc>
        <w:tc>
          <w:tcPr>
            <w:tcW w:w="1470"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прос котировок</w:t>
            </w:r>
          </w:p>
        </w:tc>
        <w:tc>
          <w:tcPr>
            <w:tcW w:w="992" w:type="dxa"/>
            <w:gridSpan w:val="3"/>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т.72 №44-ФЗ</w:t>
            </w:r>
          </w:p>
        </w:tc>
        <w:tc>
          <w:tcPr>
            <w:tcW w:w="425" w:type="dxa"/>
            <w:tcBorders>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2</w:t>
            </w:r>
          </w:p>
        </w:tc>
        <w:tc>
          <w:tcPr>
            <w:tcW w:w="1367"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83862201211986150100100320323101244</w:t>
            </w:r>
          </w:p>
        </w:tc>
        <w:tc>
          <w:tcPr>
            <w:tcW w:w="1418" w:type="dxa"/>
            <w:gridSpan w:val="2"/>
            <w:tcBorders>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Поставка комплектов мебели  для офиса  </w:t>
            </w:r>
          </w:p>
        </w:tc>
        <w:tc>
          <w:tcPr>
            <w:tcW w:w="1305" w:type="dxa"/>
            <w:gridSpan w:val="2"/>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26 480,00</w:t>
            </w:r>
          </w:p>
        </w:tc>
        <w:tc>
          <w:tcPr>
            <w:tcW w:w="1470"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прос котировок</w:t>
            </w:r>
          </w:p>
        </w:tc>
        <w:tc>
          <w:tcPr>
            <w:tcW w:w="992" w:type="dxa"/>
            <w:gridSpan w:val="3"/>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т.72 №44-ФЗ</w:t>
            </w:r>
          </w:p>
        </w:tc>
        <w:tc>
          <w:tcPr>
            <w:tcW w:w="425" w:type="dxa"/>
            <w:tcBorders>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3</w:t>
            </w:r>
          </w:p>
        </w:tc>
        <w:tc>
          <w:tcPr>
            <w:tcW w:w="1367"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83862201211986150100100330332620242</w:t>
            </w:r>
          </w:p>
        </w:tc>
        <w:tc>
          <w:tcPr>
            <w:tcW w:w="1418" w:type="dxa"/>
            <w:gridSpan w:val="2"/>
            <w:tcBorders>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Поставка компьютерного оборудования  (МФУ)           </w:t>
            </w:r>
          </w:p>
        </w:tc>
        <w:tc>
          <w:tcPr>
            <w:tcW w:w="1305" w:type="dxa"/>
            <w:gridSpan w:val="2"/>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7 900,00</w:t>
            </w:r>
          </w:p>
        </w:tc>
        <w:tc>
          <w:tcPr>
            <w:tcW w:w="1470"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прос котировок</w:t>
            </w:r>
          </w:p>
        </w:tc>
        <w:tc>
          <w:tcPr>
            <w:tcW w:w="992" w:type="dxa"/>
            <w:gridSpan w:val="3"/>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т.72 №44-ФЗ</w:t>
            </w:r>
          </w:p>
        </w:tc>
        <w:tc>
          <w:tcPr>
            <w:tcW w:w="425" w:type="dxa"/>
            <w:tcBorders>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4</w:t>
            </w:r>
          </w:p>
        </w:tc>
        <w:tc>
          <w:tcPr>
            <w:tcW w:w="1367"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183862201211986150100100340342920244 </w:t>
            </w:r>
          </w:p>
        </w:tc>
        <w:tc>
          <w:tcPr>
            <w:tcW w:w="1418" w:type="dxa"/>
            <w:gridSpan w:val="2"/>
            <w:tcBorders>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Поставка  контейнеров    для сбора ТКО для благоустройства  территории городского поселения Коммунистический   </w:t>
            </w:r>
          </w:p>
        </w:tc>
        <w:tc>
          <w:tcPr>
            <w:tcW w:w="1305" w:type="dxa"/>
            <w:gridSpan w:val="2"/>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84 000,00</w:t>
            </w:r>
          </w:p>
        </w:tc>
        <w:tc>
          <w:tcPr>
            <w:tcW w:w="1470"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Запрос котировок</w:t>
            </w:r>
          </w:p>
        </w:tc>
        <w:tc>
          <w:tcPr>
            <w:tcW w:w="992" w:type="dxa"/>
            <w:gridSpan w:val="3"/>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т.72 №44-ФЗ</w:t>
            </w:r>
          </w:p>
        </w:tc>
        <w:tc>
          <w:tcPr>
            <w:tcW w:w="425" w:type="dxa"/>
            <w:tcBorders>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r>
        <w:trPr>
          <w:trHeight w:val="240" w:hRule="atLeast"/>
        </w:trPr>
        <w:tc>
          <w:tcPr>
            <w:tcW w:w="389"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35</w:t>
            </w:r>
          </w:p>
        </w:tc>
        <w:tc>
          <w:tcPr>
            <w:tcW w:w="1367" w:type="dxa"/>
            <w:tcBorders>
              <w:left w:val="single" w:sz="4" w:space="0" w:color="000080"/>
              <w:bottom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183862201211986150100100350350000244 </w:t>
            </w:r>
          </w:p>
        </w:tc>
        <w:tc>
          <w:tcPr>
            <w:tcW w:w="1418" w:type="dxa"/>
            <w:gridSpan w:val="2"/>
            <w:tcBorders>
              <w:left w:val="single" w:sz="4" w:space="0" w:color="000080"/>
              <w:bottom w:val="single" w:sz="4" w:space="0" w:color="000080"/>
            </w:tcBorders>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Поставка   оборудования    для благоустройства общественных территорий городского поселения Коммунистический (велопарковка, диваны парковые, лабиринт)  </w:t>
            </w:r>
          </w:p>
        </w:tc>
        <w:tc>
          <w:tcPr>
            <w:tcW w:w="1305" w:type="dxa"/>
            <w:gridSpan w:val="2"/>
            <w:tcBorders>
              <w:left w:val="single" w:sz="4" w:space="0" w:color="000080"/>
              <w:bottom w:val="single" w:sz="4" w:space="0" w:color="000080"/>
            </w:tcBorders>
            <w:vAlign w:val="center"/>
          </w:tcPr>
          <w:p>
            <w:pPr>
              <w:pStyle w:val="Normal"/>
              <w:widowControl/>
              <w:autoSpaceDE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512 312,00</w:t>
            </w:r>
          </w:p>
        </w:tc>
        <w:tc>
          <w:tcPr>
            <w:tcW w:w="1470"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Сопоставимых (рыночных) цен</w:t>
            </w:r>
          </w:p>
        </w:tc>
        <w:tc>
          <w:tcPr>
            <w:tcW w:w="1336" w:type="dxa"/>
            <w:tcBorders>
              <w:left w:val="single" w:sz="4" w:space="0" w:color="000080"/>
              <w:bottom w:val="single" w:sz="4" w:space="0" w:color="000080"/>
            </w:tcBorders>
            <w:vAlign w:val="center"/>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c>
          <w:tcPr>
            <w:tcW w:w="1275" w:type="dxa"/>
            <w:tcBorders>
              <w:left w:val="single" w:sz="4" w:space="0" w:color="000080"/>
              <w:bottom w:val="single" w:sz="4" w:space="0" w:color="000080"/>
            </w:tcBorders>
            <w:vAlign w:val="center"/>
          </w:tcPr>
          <w:p>
            <w:pPr>
              <w:pStyle w:val="Normal"/>
              <w:widowControl/>
              <w:autoSpaceDE w:val="false"/>
              <w:ind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 2 ч. 1 ст. 22 44-ФЗ</w:t>
            </w:r>
          </w:p>
        </w:tc>
        <w:tc>
          <w:tcPr>
            <w:tcW w:w="851" w:type="dxa"/>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Электронный аукцион</w:t>
            </w:r>
          </w:p>
        </w:tc>
        <w:tc>
          <w:tcPr>
            <w:tcW w:w="992" w:type="dxa"/>
            <w:gridSpan w:val="3"/>
            <w:tcBorders>
              <w:left w:val="single" w:sz="4" w:space="0" w:color="000080"/>
              <w:bottom w:val="single" w:sz="4" w:space="0" w:color="000080"/>
            </w:tcBorders>
          </w:tcPr>
          <w:p>
            <w:pPr>
              <w:pStyle w:val="Normal"/>
              <w:widowControl/>
              <w:autoSpaceDE w:val="false"/>
              <w:ind w:left="57" w:right="57" w:hanging="0"/>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п.2 ст.59 №44-ФЗ</w:t>
            </w:r>
          </w:p>
        </w:tc>
        <w:tc>
          <w:tcPr>
            <w:tcW w:w="425" w:type="dxa"/>
            <w:tcBorders>
              <w:left w:val="single" w:sz="4" w:space="0" w:color="000080"/>
              <w:bottom w:val="single" w:sz="4" w:space="0" w:color="000080"/>
              <w:right w:val="single" w:sz="4" w:space="0" w:color="000080"/>
            </w:tcBorders>
          </w:tcPr>
          <w:p>
            <w:pPr>
              <w:pStyle w:val="Normal"/>
              <w:widowControl/>
              <w:autoSpaceDE w:val="false"/>
              <w:snapToGrid w:val="false"/>
              <w:jc w:val="center"/>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r>
          </w:p>
        </w:tc>
      </w:tr>
    </w:tbl>
    <w:p>
      <w:pPr>
        <w:pStyle w:val="Normal"/>
        <w:spacing w:lineRule="auto" w:line="276" w:before="0" w:after="200"/>
        <w:ind w:left="480" w:hanging="0"/>
        <w:jc w:val="center"/>
        <w:rPr>
          <w:rFonts w:ascii="Times New Roman" w:hAnsi="Times New Roman" w:eastAsia="DejaVu Sans" w:cs="Times New Roman"/>
          <w:b/>
          <w:b/>
          <w:bCs/>
          <w:color w:val="00000A"/>
          <w:kern w:val="0"/>
          <w:sz w:val="18"/>
          <w:szCs w:val="18"/>
          <w:lang w:eastAsia="hi-IN"/>
        </w:rPr>
      </w:pPr>
      <w:r>
        <w:rPr>
          <w:rFonts w:eastAsia="DejaVu Sans" w:cs="Times New Roman" w:ascii="Times New Roman" w:hAnsi="Times New Roman"/>
          <w:b/>
          <w:bCs/>
          <w:color w:val="00000A"/>
          <w:kern w:val="0"/>
          <w:sz w:val="18"/>
          <w:szCs w:val="18"/>
          <w:lang w:eastAsia="hi-IN"/>
        </w:rPr>
        <w:t xml:space="preserve">ПОСТАНОВЛЕНИЕ  </w:t>
      </w:r>
    </w:p>
    <w:p>
      <w:pPr>
        <w:pStyle w:val="Normal"/>
        <w:spacing w:lineRule="auto" w:line="276" w:before="0" w:after="200"/>
        <w:ind w:left="480" w:hanging="0"/>
        <w:jc w:val="center"/>
        <w:rPr/>
      </w:pPr>
      <w:r>
        <w:rPr>
          <w:rFonts w:eastAsia="DejaVu Sans" w:cs="Times New Roman" w:ascii="Times New Roman" w:hAnsi="Times New Roman"/>
          <w:b/>
          <w:bCs/>
          <w:color w:val="00000A"/>
          <w:kern w:val="0"/>
          <w:sz w:val="18"/>
          <w:szCs w:val="18"/>
          <w:lang w:eastAsia="hi-IN"/>
        </w:rPr>
        <w:t>От 06.12.2018 № 298 «О внесении изменений и дополнений в постановление Администрации г.п. Коммунистический от 16.04.2014г. № 48 «Об утверждении Положения о контрактной службе Администрации городского поселения Коммунистический»</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В соответствии с Федеральным законом от 06.10.2003 № 131-ФЗ «Об общих принципах организации местного самоуправления в Российской Федерации», в целях организации деятельности Администрации городского поселения Коммунистический при осуществлении закупок 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 о с т а н о в л я ю:</w:t>
      </w:r>
    </w:p>
    <w:p>
      <w:pPr>
        <w:pStyle w:val="Normal"/>
        <w:widowControl/>
        <w:spacing w:lineRule="auto" w:line="276" w:before="0" w:after="200"/>
        <w:ind w:firstLine="426"/>
        <w:jc w:val="both"/>
        <w:rPr/>
      </w:pPr>
      <w:r>
        <w:rPr>
          <w:rFonts w:eastAsia="DejaVu Sans" w:cs="Times New Roman" w:ascii="Times New Roman" w:hAnsi="Times New Roman"/>
          <w:color w:val="00000A"/>
          <w:kern w:val="0"/>
          <w:sz w:val="18"/>
          <w:szCs w:val="18"/>
          <w:lang w:eastAsia="hi-IN"/>
        </w:rPr>
        <w:t xml:space="preserve">1. Внести изменения и дополнения в </w:t>
      </w:r>
      <w:r>
        <w:rPr>
          <w:rFonts w:eastAsia="DejaVu Sans" w:cs="Times New Roman" w:ascii="Times New Roman" w:hAnsi="Times New Roman"/>
          <w:bCs/>
          <w:color w:val="00000A"/>
          <w:kern w:val="0"/>
          <w:sz w:val="18"/>
          <w:szCs w:val="18"/>
          <w:lang w:eastAsia="hi-IN"/>
        </w:rPr>
        <w:t>постановление Администрации г.п. Коммунистический от 16.04.2014г. № 48 «Об утверждении Положения о контрактной службе Администрации городского поселения Коммунистический», а именно:</w:t>
      </w:r>
    </w:p>
    <w:p>
      <w:pPr>
        <w:pStyle w:val="Normal"/>
        <w:widowControl/>
        <w:spacing w:lineRule="auto" w:line="276" w:before="0" w:after="200"/>
        <w:ind w:firstLine="426"/>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1. п. п. 2.3.5.  п.2.3. изложить в новой редакции:</w:t>
      </w:r>
    </w:p>
    <w:p>
      <w:pPr>
        <w:pStyle w:val="Normal"/>
        <w:widowControl/>
        <w:spacing w:lineRule="auto" w:line="276" w:before="0" w:after="200"/>
        <w:ind w:firstLine="426"/>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2.3.5. запрашивает коммерческие предложения у организаций для проведения закупок, определяет и обосновывает начальную (максимальную) цену контракта, цену контракта (договора), заключаемого с единственным поставщиком (подрядчиком, исполнителем) при формировании плана-графика закупок»;</w:t>
      </w:r>
    </w:p>
    <w:p>
      <w:pPr>
        <w:pStyle w:val="Normal"/>
        <w:widowControl/>
        <w:spacing w:lineRule="auto" w:line="276" w:before="0" w:after="200"/>
        <w:ind w:firstLine="426"/>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2. в п. п. 2.3.8 п.2.3. исключить слова: «закрытыми способами»;</w:t>
      </w:r>
    </w:p>
    <w:p>
      <w:pPr>
        <w:pStyle w:val="Normal"/>
        <w:widowControl/>
        <w:spacing w:lineRule="auto" w:line="276" w:before="0" w:after="200"/>
        <w:ind w:firstLine="426"/>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3. в п. п. 2.3.9 п.2.3.:</w:t>
      </w:r>
    </w:p>
    <w:p>
      <w:pPr>
        <w:pStyle w:val="Normal"/>
        <w:widowControl/>
        <w:spacing w:lineRule="auto" w:line="276" w:before="0" w:after="200"/>
        <w:ind w:firstLine="426"/>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3.1. исключить слова: «закрытыми способами»;</w:t>
      </w:r>
    </w:p>
    <w:p>
      <w:pPr>
        <w:pStyle w:val="Normal"/>
        <w:widowControl/>
        <w:spacing w:lineRule="auto" w:line="276" w:before="0" w:after="200"/>
        <w:ind w:firstLine="426"/>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3.2. п. п. 2.3.9. дополнить абзацами следующего содержания:</w:t>
      </w:r>
    </w:p>
    <w:p>
      <w:pPr>
        <w:pStyle w:val="Normal"/>
        <w:widowControl/>
        <w:spacing w:lineRule="auto" w:line="276" w:before="0" w:after="200"/>
        <w:jc w:val="both"/>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2.3.9.1.</w:t>
      </w:r>
      <w:r>
        <w:rPr>
          <w:rFonts w:eastAsia="DejaVu Sans" w:cs="Times New Roman" w:ascii="Times New Roman" w:hAnsi="Times New Roman"/>
          <w:color w:val="000000"/>
          <w:spacing w:val="3"/>
          <w:kern w:val="0"/>
          <w:sz w:val="18"/>
          <w:szCs w:val="18"/>
          <w:lang w:eastAsia="hi-IN"/>
        </w:rPr>
        <w:t>обеспечивает подготовку описания объекта закупки и составление Технического задания к  документации о закупке»;</w:t>
      </w:r>
    </w:p>
    <w:p>
      <w:pPr>
        <w:pStyle w:val="Normal"/>
        <w:widowControl/>
        <w:spacing w:lineRule="auto" w:line="276" w:before="0" w:after="200"/>
        <w:jc w:val="both"/>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2.3.9.2.</w:t>
      </w:r>
      <w:r>
        <w:rPr>
          <w:rFonts w:eastAsia="DejaVu Sans" w:cs="Times New Roman" w:ascii="Times New Roman" w:hAnsi="Times New Roman"/>
          <w:color w:val="000000"/>
          <w:spacing w:val="3"/>
          <w:kern w:val="0"/>
          <w:sz w:val="18"/>
          <w:szCs w:val="18"/>
          <w:lang w:eastAsia="hi-IN"/>
        </w:rPr>
        <w:t>осуществляет подготовку протоколов заседаний комиссий по осуществлению закупок на оснований решений, принятых членами комиссии по осуществлению закупок»;</w:t>
      </w:r>
    </w:p>
    <w:p>
      <w:pPr>
        <w:pStyle w:val="Normal"/>
        <w:widowControl/>
        <w:spacing w:lineRule="auto" w:line="276" w:before="0" w:after="200"/>
        <w:jc w:val="both"/>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 xml:space="preserve">«2.3.9.3. </w:t>
      </w:r>
      <w:r>
        <w:rPr>
          <w:rFonts w:eastAsia="DejaVu Sans" w:cs="Times New Roman" w:ascii="Times New Roman" w:hAnsi="Times New Roman"/>
          <w:color w:val="000000"/>
          <w:spacing w:val="3"/>
          <w:kern w:val="0"/>
          <w:sz w:val="18"/>
          <w:szCs w:val="18"/>
          <w:lang w:eastAsia="hi-IN"/>
        </w:rPr>
        <w:t>«обеспечивает сохранность конвертов с заявками на участие в закупках, защищенность,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w:t>
      </w:r>
    </w:p>
    <w:p>
      <w:pPr>
        <w:pStyle w:val="Normal"/>
        <w:widowControl/>
        <w:spacing w:lineRule="auto" w:line="276" w:before="0" w:after="200"/>
        <w:jc w:val="both"/>
        <w:rPr/>
      </w:pPr>
      <w:r>
        <w:rPr>
          <w:rFonts w:eastAsia="Times New Roman" w:cs="Times New Roman" w:ascii="Times New Roman" w:hAnsi="Times New Roman"/>
          <w:color w:val="000000"/>
          <w:spacing w:val="3"/>
          <w:kern w:val="0"/>
          <w:sz w:val="18"/>
          <w:szCs w:val="18"/>
          <w:lang w:eastAsia="hi-IN"/>
        </w:rPr>
        <w:t xml:space="preserve">  </w:t>
      </w:r>
      <w:r>
        <w:rPr>
          <w:rFonts w:eastAsia="DejaVu Sans" w:cs="Times New Roman" w:ascii="Times New Roman" w:hAnsi="Times New Roman"/>
          <w:color w:val="000000"/>
          <w:spacing w:val="3"/>
          <w:kern w:val="0"/>
          <w:sz w:val="18"/>
          <w:szCs w:val="18"/>
          <w:lang w:eastAsia="hi-IN"/>
        </w:rPr>
        <w:t>«</w:t>
      </w:r>
      <w:r>
        <w:rPr>
          <w:rFonts w:eastAsia="DejaVu Sans" w:cs="Times New Roman" w:ascii="Times New Roman" w:hAnsi="Times New Roman"/>
          <w:color w:val="00000A"/>
          <w:kern w:val="0"/>
          <w:sz w:val="18"/>
          <w:szCs w:val="18"/>
          <w:lang w:eastAsia="hi-IN"/>
        </w:rPr>
        <w:t>2.3.9.4.</w:t>
      </w:r>
      <w:r>
        <w:rPr>
          <w:rFonts w:eastAsia="DejaVu Sans" w:cs="Times New Roman" w:ascii="Times New Roman" w:hAnsi="Times New Roman"/>
          <w:color w:val="000000"/>
          <w:spacing w:val="3"/>
          <w:kern w:val="0"/>
          <w:sz w:val="18"/>
          <w:szCs w:val="18"/>
          <w:lang w:eastAsia="hi-IN"/>
        </w:rPr>
        <w:t xml:space="preserve"> «Обеспечивает ведение журнала учета поданных заявок на участие в закупках товаров, работ, услуг»;</w:t>
      </w:r>
    </w:p>
    <w:p>
      <w:pPr>
        <w:pStyle w:val="Normal"/>
        <w:widowControl/>
        <w:spacing w:lineRule="auto" w:line="276" w:before="0" w:after="200"/>
        <w:jc w:val="both"/>
        <w:rPr/>
      </w:pPr>
      <w:r>
        <w:rPr>
          <w:rFonts w:eastAsia="Times New Roman" w:cs="Times New Roman" w:ascii="Times New Roman" w:hAnsi="Times New Roman"/>
          <w:color w:val="000000"/>
          <w:spacing w:val="3"/>
          <w:kern w:val="0"/>
          <w:sz w:val="18"/>
          <w:szCs w:val="18"/>
          <w:lang w:eastAsia="hi-IN"/>
        </w:rPr>
        <w:t xml:space="preserve">   </w:t>
      </w:r>
      <w:r>
        <w:rPr>
          <w:rFonts w:eastAsia="DejaVu Sans" w:cs="Times New Roman" w:ascii="Times New Roman" w:hAnsi="Times New Roman"/>
          <w:color w:val="000000"/>
          <w:spacing w:val="3"/>
          <w:kern w:val="0"/>
          <w:sz w:val="18"/>
          <w:szCs w:val="18"/>
          <w:lang w:eastAsia="hi-IN"/>
        </w:rPr>
        <w:t>«</w:t>
      </w:r>
      <w:r>
        <w:rPr>
          <w:rFonts w:eastAsia="DejaVu Sans" w:cs="Times New Roman" w:ascii="Times New Roman" w:hAnsi="Times New Roman"/>
          <w:color w:val="00000A"/>
          <w:kern w:val="0"/>
          <w:sz w:val="18"/>
          <w:szCs w:val="18"/>
          <w:lang w:eastAsia="hi-IN"/>
        </w:rPr>
        <w:t xml:space="preserve">2.3.9.5. </w:t>
      </w:r>
      <w:r>
        <w:rPr>
          <w:rFonts w:eastAsia="DejaVu Sans" w:cs="Times New Roman" w:ascii="Times New Roman" w:hAnsi="Times New Roman"/>
          <w:color w:val="000000"/>
          <w:spacing w:val="3"/>
          <w:kern w:val="0"/>
          <w:sz w:val="18"/>
          <w:szCs w:val="18"/>
          <w:lang w:eastAsia="hi-IN"/>
        </w:rPr>
        <w:t>«обеспечивает осуществление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widowControl/>
        <w:spacing w:lineRule="auto" w:line="276" w:before="0" w:after="200"/>
        <w:jc w:val="both"/>
        <w:rPr/>
      </w:pPr>
      <w:r>
        <w:rPr>
          <w:rFonts w:eastAsia="Times New Roman" w:cs="Times New Roman" w:ascii="Times New Roman" w:hAnsi="Times New Roman"/>
          <w:color w:val="00000A"/>
          <w:kern w:val="0"/>
          <w:sz w:val="18"/>
          <w:szCs w:val="18"/>
          <w:lang w:eastAsia="hi-IN"/>
        </w:rPr>
        <w:t xml:space="preserve">    </w:t>
      </w:r>
      <w:r>
        <w:rPr>
          <w:rFonts w:eastAsia="DejaVu Sans" w:cs="Times New Roman" w:ascii="Times New Roman" w:hAnsi="Times New Roman"/>
          <w:color w:val="00000A"/>
          <w:kern w:val="0"/>
          <w:sz w:val="18"/>
          <w:szCs w:val="18"/>
          <w:lang w:eastAsia="hi-IN"/>
        </w:rPr>
        <w:t xml:space="preserve">«2.3.9.6. </w:t>
      </w:r>
      <w:r>
        <w:rPr>
          <w:rFonts w:eastAsia="DejaVu Sans" w:cs="Times New Roman" w:ascii="Times New Roman" w:hAnsi="Times New Roman"/>
          <w:color w:val="000000"/>
          <w:spacing w:val="3"/>
          <w:kern w:val="0"/>
          <w:sz w:val="18"/>
          <w:szCs w:val="18"/>
          <w:lang w:eastAsia="hi-IN"/>
        </w:rPr>
        <w:t>«обеспечивает хранение в сроки, установленные законодательством, протоколов, составленных в ходе проведения закупок, заявок на участие в закупках, документации о закупках, изменений, внесенных в документацию о закупках, разъяснений положений документации о закупках и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widowControl/>
        <w:spacing w:lineRule="auto" w:line="276" w:before="0" w:after="200"/>
        <w:ind w:firstLine="426"/>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4. п. п. 2.3.19. п.2.3. изложить в новой редакции:</w:t>
      </w:r>
    </w:p>
    <w:p>
      <w:pPr>
        <w:pStyle w:val="Normal"/>
        <w:widowControl/>
        <w:spacing w:lineRule="auto" w:line="276" w:before="0" w:after="200"/>
        <w:ind w:firstLine="426"/>
        <w:jc w:val="both"/>
        <w:rPr/>
      </w:pPr>
      <w:r>
        <w:rPr>
          <w:rFonts w:eastAsia="DejaVu Sans" w:cs="Times New Roman" w:ascii="Times New Roman" w:hAnsi="Times New Roman"/>
          <w:color w:val="00000A"/>
          <w:kern w:val="0"/>
          <w:sz w:val="18"/>
          <w:szCs w:val="18"/>
          <w:lang w:eastAsia="hi-IN"/>
        </w:rPr>
        <w:t xml:space="preserve">«2.3.19. </w:t>
      </w:r>
      <w:r>
        <w:rPr>
          <w:rFonts w:eastAsia="DejaVu Sans" w:cs="Times New Roman" w:ascii="Times New Roman" w:hAnsi="Times New Roman"/>
          <w:color w:val="000000"/>
          <w:spacing w:val="3"/>
          <w:kern w:val="0"/>
          <w:sz w:val="18"/>
          <w:szCs w:val="18"/>
          <w:lang w:eastAsia="hi-IN"/>
        </w:rPr>
        <w:t xml:space="preserve">обеспечивает заключение контрактов; договоров с единственным поставщиком, в соответствии с пунктом 1 статьи 93 </w:t>
      </w:r>
      <w:r>
        <w:rPr>
          <w:rFonts w:eastAsia="DejaVu Sans" w:cs="Times New Roman" w:ascii="Times New Roman" w:hAnsi="Times New Roman"/>
          <w:color w:val="00000A"/>
          <w:kern w:val="0"/>
          <w:sz w:val="18"/>
          <w:szCs w:val="18"/>
          <w:lang w:eastAsia="hi-IN"/>
        </w:rPr>
        <w:t>Федерального закона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r>
        <w:rPr>
          <w:rFonts w:eastAsia="DejaVu Sans" w:cs="Times New Roman" w:ascii="Times New Roman" w:hAnsi="Times New Roman"/>
          <w:color w:val="000000"/>
          <w:spacing w:val="3"/>
          <w:kern w:val="0"/>
          <w:sz w:val="18"/>
          <w:szCs w:val="18"/>
          <w:lang w:eastAsia="hi-IN"/>
        </w:rPr>
        <w:t>».</w:t>
      </w:r>
    </w:p>
    <w:p>
      <w:pPr>
        <w:pStyle w:val="Normal"/>
        <w:spacing w:lineRule="auto" w:line="276" w:before="0" w:after="200"/>
        <w:ind w:firstLine="48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uto" w:line="276" w:before="0" w:after="200"/>
        <w:ind w:left="480" w:hanging="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4.Настоящее постановление вступает в силу после его официального опубликования.</w:t>
      </w:r>
    </w:p>
    <w:p>
      <w:pPr>
        <w:pStyle w:val="Normal"/>
        <w:spacing w:lineRule="auto" w:line="276" w:before="0" w:after="200"/>
        <w:ind w:firstLine="48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5.Контроль исполнения настоящего постановления возложить на заместителя главы городского поселения Коммунистический Турышеву Оксану Николаевну.</w:t>
      </w:r>
    </w:p>
    <w:p>
      <w:pPr>
        <w:pStyle w:val="Normal"/>
        <w:widowControl/>
        <w:spacing w:lineRule="auto" w:line="276" w:before="0" w:after="20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Глава городского поселения</w:t>
      </w:r>
    </w:p>
    <w:p>
      <w:pPr>
        <w:pStyle w:val="Normal"/>
        <w:widowControl/>
        <w:spacing w:lineRule="auto" w:line="276" w:before="0" w:after="20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Коммунистический                                                                                         Л.А. Вилочева</w:t>
      </w:r>
    </w:p>
    <w:p>
      <w:pPr>
        <w:pStyle w:val="Normal"/>
        <w:snapToGrid w:val="false"/>
        <w:ind w:firstLine="360"/>
        <w:jc w:val="both"/>
        <w:rPr>
          <w:rFonts w:ascii="Times New Roman" w:hAnsi="Times New Roman" w:eastAsia="DejaVu Sans" w:cs="Times New Roman"/>
          <w:color w:val="00000A"/>
          <w:kern w:val="0"/>
          <w:sz w:val="16"/>
          <w:szCs w:val="16"/>
          <w:lang w:eastAsia="hi-IN"/>
        </w:rPr>
      </w:pPr>
      <w:r>
        <w:rPr>
          <w:rFonts w:eastAsia="DejaVu Sans" w:cs="Times New Roman" w:ascii="Times New Roman" w:hAnsi="Times New Roman"/>
          <w:color w:val="00000A"/>
          <w:kern w:val="0"/>
          <w:sz w:val="16"/>
          <w:szCs w:val="16"/>
          <w:lang w:eastAsia="hi-IN"/>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6"/>
      <w:footnotePr>
        <w:numFmt w:val="decimal"/>
      </w:footnotePr>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1edeef1eae0"/>
        <w:rPr/>
      </w:pPr>
      <w:r>
        <w:rPr>
          <w:rStyle w:val="FootnoteCharacters"/>
        </w:rPr>
        <w:footnoteRef/>
      </w:r>
      <w:r>
        <w:rPr>
          <w:rStyle w:val="1"/>
          <w:sz w:val="16"/>
        </w:rPr>
        <w:tab/>
        <w:t xml:space="preserve"> </w:t>
      </w:r>
      <w:r>
        <w:rPr>
          <w:rStyle w:val="1"/>
          <w:sz w:val="16"/>
          <w:lang w:bidi="ar-SA"/>
        </w:rPr>
        <w:t>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p>
      <w:pPr>
        <w:pStyle w:val="D1edeef1eae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D1edeef1eae0">
    <w:name w:val="Сd1нedоeeсf1кeaаe0"/>
    <w:basedOn w:val="110"/>
    <w:qFormat/>
    <w:pPr>
      <w:autoSpaceDE w:val="false"/>
    </w:pPr>
    <w:rPr>
      <w:color w:val="000000"/>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26:00Z</dcterms:created>
  <dc:creator>uristsd</dc:creator>
  <dc:description/>
  <dc:language>en-US</dc:language>
  <cp:lastModifiedBy>Пепелева ЕА</cp:lastModifiedBy>
  <cp:lastPrinted>2018-02-06T13:23:00Z</cp:lastPrinted>
  <dcterms:modified xsi:type="dcterms:W3CDTF">2018-12-19T08:26:00Z</dcterms:modified>
  <cp:revision>2</cp:revision>
  <dc:subject/>
  <dc:title>Бюллетень издается с 5 октября 2007 года</dc:title>
</cp:coreProperties>
</file>