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>«21</w:t>
      </w:r>
      <w:r>
        <w:rPr>
          <w:rFonts w:cs="Times New Roman" w:ascii="Times New Roman" w:hAnsi="Times New Roman"/>
          <w:sz w:val="24"/>
        </w:rPr>
        <w:t>»  июля   2017 г.                                                                                                     № 189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п. Коммунистический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аренду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личного заявления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Рупасову Вячеславу Викторовичу  в аренду земельный участок из земель населенных пунктов, с кадастровым номером 86:09:0701001:884, общей площадью 410,0 кв.м., расположенный по адресу: Ханты – Мансийский автономный округ – Югра, Советский район, п. Коммунистический, ул. Свободы, 7/4 (далее Участок), участок при квартире, сроком на 49 лет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3. Рупасову В.В. обеспечить государственную регистрацию договора аренды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 настоящего постановления 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сполняющий обязанности главы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городского поселения  Коммунистический                                                          О.Н.Турыш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7-24T09:48:00Z</cp:lastPrinted>
  <dcterms:modified xsi:type="dcterms:W3CDTF">2017-07-24T03:48:00Z</dcterms:modified>
  <cp:revision>3</cp:revision>
  <dc:subject/>
  <dc:title/>
</cp:coreProperties>
</file>