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__» марта 2025 года                                                                                                            № __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5.12.2024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6 и 2027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5.12.2024 г. № 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6 и 2027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4 824 564 рубля 33 копейки» заменить словами «в сумме 35 381 261 рубль 42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1 части 2статьи 1 слова «в сумме 31 118 173 рубля 32 копейки» заменить словами «в сумме 31 118 173 рубля 74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3 в пункте 2 части 1статьи 1 слова «в сумме 38 122 485 рублей 37 копеек» заменить словами «в сумме 38 679 182 рубля 46 копеек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4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24 925 064 рубля 33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5 год в сумме 25 481 761 рубль 42 копейки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0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5-01-16T16:08:00Z</cp:lastPrinted>
  <dcterms:modified xsi:type="dcterms:W3CDTF">2025-03-18T11:03:00Z</dcterms:modified>
  <cp:revision>16</cp:revision>
  <dc:subject/>
  <dc:title> </dc:title>
</cp:coreProperties>
</file>