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. п. Коммунистический к отчету об исполнении бюджета городского поселения Коммунистический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Бюджет г. п. Коммунистический на 2024 год утверждён решением Совета депутатов от 26.12.2023 г. № 225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  40 057 285,96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0 057 285,96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ефицит в сумме 0 руб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За 2024 год принято восемь решений Совета депутатов о внесении изменений и дополнений в данное решение о бюджете городского поселения, в соответствие с которыми бюджет поселения 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45 154 613,51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7 900 025,92 рублей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дефицит в сумме 2 745 412,41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Согласно бюджетной росписи на 01 января 2025 года бюджет городского поселения Коммунистический 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доходам в сумме 45 154 613,51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7 900 025,92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ефицит в сумме 2 745 412,41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В результате внесения изменений и дополнений исполнение бюджета г. п. Коммунистический по состоянию на 01 января 2025 года составило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  45 691 172,88 руб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5 138 664,25 руб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официт в сумме 552 508,63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 2024 год доходы бюджета г.п.Коммунистический поступили в объеме 45 691 172,88 рубля или 101,19 % от плана, согласно бюджетной росписи на 01 января 2025 года (приложение 1 к настоящей пояснительной записке).</w:t>
      </w:r>
    </w:p>
    <w:p>
      <w:pPr>
        <w:pStyle w:val="Normal"/>
        <w:ind w:firstLine="709"/>
        <w:jc w:val="both"/>
        <w:rPr/>
      </w:pPr>
      <w:r>
        <w:rPr/>
        <w:t xml:space="preserve">Уровень доходов бюджета городского поселения за 2024 год выше уровня 2023 года на 9,2 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4pt;height:187.05pt" filled="f" o:ole="">
            <v:imagedata r:id="rId3" o:title=""/>
          </v:shape>
          <o:OLEObject Type="Embed" ProgID="" ShapeID="ole_rId2" DrawAspect="Content" ObjectID="_649077602" r:id="rId2"/>
        </w:objec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Доходы бюджета г.п.Коммунистический поступили по двум основным группам доходов бюджетов: налоговые и неналоговые доходы и безвозмездные поступления (Таблица 1).</w:t>
      </w:r>
    </w:p>
    <w:p>
      <w:pPr>
        <w:pStyle w:val="Normal"/>
        <w:spacing w:lineRule="auto" w:line="276"/>
        <w:ind w:firstLine="709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124"/>
        <w:gridCol w:w="2951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до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за год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0 940 167,92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172 424,7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767 743,21</w:t>
            </w:r>
          </w:p>
        </w:tc>
      </w:tr>
      <w:tr>
        <w:trPr>
          <w:trHeight w:val="53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4 751 004,96</w:t>
            </w:r>
          </w:p>
        </w:tc>
      </w:tr>
      <w:tr>
        <w:trPr>
          <w:trHeight w:val="602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 751 004,96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5 691 17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общей сумме доходов бюджета г. п. Коммунистический за 2024 год налоговые доходы составили 17,9 %, неналоговые доходы – 6,1 %, безвозмездные поступления от других уровней бюджетов – 76,1 %. </w:t>
      </w:r>
    </w:p>
    <w:p>
      <w:pPr>
        <w:pStyle w:val="Normal"/>
        <w:ind w:firstLine="709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бюджета городского поселения за отчётный период сформировались в разных долях. Так, налоговых доходов поступило в сумме 8 172 424,71 рубля или 115,7 % к утвержденному решению о бюджете.</w:t>
      </w:r>
    </w:p>
    <w:p>
      <w:pPr>
        <w:pStyle w:val="Normal"/>
        <w:ind w:firstLine="709"/>
        <w:jc w:val="both"/>
        <w:rPr/>
      </w:pPr>
      <w:r>
        <w:rPr/>
        <w:t>Основными налоговыми поступлениями бюджета г.п. Коммунистический являются: налог на доходы физических лиц – 39,2 % от общего объёма налоговых доходов и доходы от уплаты акцизов на горюче-смазочные материалы – 45,3 %, а также налоги на имущество – 15,2 % от общего объёма налоговых доходов.</w:t>
      </w:r>
    </w:p>
    <w:p>
      <w:pPr>
        <w:pStyle w:val="Normal"/>
        <w:ind w:firstLine="709"/>
        <w:jc w:val="both"/>
        <w:rPr/>
      </w:pPr>
      <w:r>
        <w:rPr/>
        <w:t>Анализ поступления налоговых доходов в бюджет городского поселения Коммунистический за 2043 год в сравнении с поступлениями за 2023 год наглядно представлен в таблице 2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/>
        <w:t xml:space="preserve">  </w:t>
      </w:r>
      <w:r>
        <w:rPr/>
        <w:t>Таблица 2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276"/>
        <w:gridCol w:w="1559"/>
        <w:gridCol w:w="997"/>
        <w:gridCol w:w="160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ступлени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2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3 год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4 год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           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 656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4 661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0"/>
              </w:rPr>
              <w:t>- 1 995 995,47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6 82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2 370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5 541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4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3 814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 8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 888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2 073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97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11 02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72 424,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 на доходы физических лиц</w:t>
      </w:r>
      <w:r>
        <w:rPr>
          <w:b/>
        </w:rPr>
        <w:t xml:space="preserve"> </w:t>
      </w:r>
      <w:r>
        <w:rPr/>
        <w:t xml:space="preserve">в значительной мере формирует бюджет г. п. Коммунистический. За отчётный период в бюджет городского поселения поступило налога в сумме 3 204 661,16 рубль или 118,7 % к бюджетной росписи. </w:t>
      </w:r>
    </w:p>
    <w:p>
      <w:pPr>
        <w:pStyle w:val="Normal"/>
        <w:ind w:firstLine="709"/>
        <w:jc w:val="both"/>
        <w:rPr/>
      </w:pPr>
      <w:r>
        <w:rPr/>
        <w:t>В сравнении с 2023 годом поступление налога на доходы физических лиц уменьшилось на 1 995 995,47 рублей. Уменьшение поступлений налога произошло в связи с уходом с территории крупного налогоплательщика АО «Башнефтегеофизика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кцизы на ГСМ</w:t>
      </w:r>
      <w:r>
        <w:rPr>
          <w:b/>
        </w:rPr>
        <w:t xml:space="preserve"> </w:t>
      </w:r>
      <w:r>
        <w:rPr/>
        <w:t xml:space="preserve">за отчётный период в бюджет городского поселения поступили в сумме 3 702 370,54 рублей или 113,9 % к бюджетной росписи. Этот вид дохода формирует дорожный фонд поселения. </w:t>
      </w:r>
    </w:p>
    <w:p>
      <w:pPr>
        <w:pStyle w:val="Normal"/>
        <w:ind w:firstLine="709"/>
        <w:jc w:val="both"/>
        <w:rPr/>
      </w:pPr>
      <w:r>
        <w:rPr/>
        <w:t>В сравнении с 2023 годов поступление акцизов увеличилось на 365 541,12 рубл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ельскохозяйственный налог</w:t>
      </w:r>
      <w:r>
        <w:rPr/>
        <w:t xml:space="preserve"> в бюджет поселения за 2024 год поступил в сумме 8 814,50 рублей или 17,6 % к бюджетной росписи. По сравнению с 2023 годом поступило на 3 814,69 рублей больше. Увеличение поступлений налога обусловлено увеличением доходов сельхозпроизводите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и на имущество</w:t>
      </w:r>
      <w:r>
        <w:rPr/>
        <w:t xml:space="preserve"> поступили в бюджет поселения в сумме 1 240 888,51 рублей 118,2 % к бюджетной росписи. По сравнению с 2023 годом поступление налогов на имущество увеличилось на 182 073,38 рубля. Значительное увеличение произошло за счет погашения задолженности прошлых лет. </w:t>
      </w:r>
    </w:p>
    <w:p>
      <w:pPr>
        <w:pStyle w:val="Normal"/>
        <w:ind w:firstLine="1"/>
        <w:jc w:val="both"/>
        <w:rPr/>
      </w:pPr>
      <w:r>
        <w:rPr/>
        <w:t xml:space="preserve">            </w:t>
      </w:r>
      <w:r>
        <w:rPr>
          <w:b/>
          <w:i/>
        </w:rPr>
        <w:t>Государственная пошлина</w:t>
      </w:r>
      <w:r>
        <w:rPr>
          <w:b/>
        </w:rPr>
        <w:t xml:space="preserve"> </w:t>
      </w:r>
      <w:r>
        <w:rPr/>
        <w:t xml:space="preserve">поступила в бюджет поселения в сумме 15 690,00 рублей или 130,8% к бюджетной росписи. </w:t>
      </w:r>
    </w:p>
    <w:p>
      <w:pPr>
        <w:pStyle w:val="Normal"/>
        <w:ind w:firstLine="709"/>
        <w:jc w:val="both"/>
        <w:rPr/>
      </w:pPr>
      <w:r>
        <w:rPr/>
        <w:t>По сравнению с фактом 2023 года поступление государственной пошлины увеличилось на 5 970,00 рублей. Увеличение поступлений государственной пошлины объясняется увеличением граждан, обратившихся в администрацию городского поселения за нотариальными услуг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есмотря на то, что налоговые доходы доминируют в общей сумме поступлений собственных доходов бюджета городского поселения, роль неналоговых доходов также вели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налоговых доходов в бюджет городского поселения за 2024 год поступило в сумме 2 767 743,21 рубля или 82,8 % к бюджетной роспис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нализ поступлений неналоговых доходов бюджета городского поселения за отчётный период в сравнении с поступлениями за 2023 год наглядно представлен в таблице 3. 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/>
        <w:t>Таблица 3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75"/>
        <w:gridCol w:w="1350"/>
        <w:gridCol w:w="1080"/>
        <w:gridCol w:w="1450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ступление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2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3 го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3 52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4 11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0 589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6 253,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(инициативные платеж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5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 178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88 82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7 74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Доходы от использования имущества, находящегося в государственной и муниципальной</w:t>
      </w:r>
      <w:r>
        <w:rPr>
          <w:i/>
        </w:rPr>
        <w:t xml:space="preserve"> </w:t>
      </w:r>
      <w:r>
        <w:rPr>
          <w:b/>
          <w:i/>
        </w:rPr>
        <w:t xml:space="preserve">собственности </w:t>
      </w:r>
      <w:r>
        <w:rPr/>
        <w:t>за отчётный период поступили в бюджет городского поселения в сумме 2 767 743,21 рубля или 82,1 % к бюджетной росписи.</w:t>
      </w:r>
    </w:p>
    <w:p>
      <w:pPr>
        <w:pStyle w:val="Normal"/>
        <w:ind w:firstLine="709"/>
        <w:jc w:val="both"/>
        <w:rPr/>
      </w:pPr>
      <w:r>
        <w:rPr/>
        <w:t>В сравнении с фактическим поступлением за 2023 год поступления доходов от использования имущества увеличились на 770 589,56 рублей. Данные доходы сложились из:</w:t>
      </w:r>
    </w:p>
    <w:p>
      <w:pPr>
        <w:pStyle w:val="Normal"/>
        <w:ind w:firstLine="709"/>
        <w:jc w:val="both"/>
        <w:rPr/>
      </w:pPr>
      <w:r>
        <w:rPr/>
        <w:t>-  1 199 341,66 рубль – социальный найм жилья (в сравнении с 2023 годом – 1 225 028,58 рублей)</w:t>
      </w:r>
    </w:p>
    <w:p>
      <w:pPr>
        <w:pStyle w:val="Normal"/>
        <w:ind w:firstLine="709"/>
        <w:jc w:val="both"/>
        <w:rPr/>
      </w:pPr>
      <w:r>
        <w:rPr/>
        <w:t xml:space="preserve">- 139 820,00 рублей – аренда имущества </w:t>
      </w:r>
    </w:p>
    <w:p>
      <w:pPr>
        <w:pStyle w:val="Normal"/>
        <w:ind w:firstLine="709"/>
        <w:jc w:val="both"/>
        <w:rPr/>
      </w:pPr>
      <w:r>
        <w:rPr/>
        <w:t>-  1 314 955,25 рублей – доходы от аренды земельных участков (в сравнении с 2023 годом - 638 170,77 рублей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Доходы от продажи материальных и нематериальных активов</w:t>
      </w:r>
      <w:r>
        <w:rPr/>
        <w:t xml:space="preserve"> за 2024 год поступили в сумме 20 172,90 рубля, по сравнению с аналогичным периодом 2023 года увеличились на 6 253,37 рубля. Увеличилось количество оформлений земельных участков в собственность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</w:rPr>
        <w:t xml:space="preserve">Прочие поступления от денежных взысканий (штрафов) </w:t>
      </w:r>
      <w:r>
        <w:rPr/>
        <w:t>в отчетном периоде поступили административные штрафы в сумме 2 000,00 рублей.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b/>
          <w:i/>
        </w:rPr>
        <w:t xml:space="preserve">Прочие неналоговые доходы </w:t>
      </w:r>
      <w:r>
        <w:rPr/>
        <w:t>в отчетном периоде поступили средства на инициативные проекты от населения и юридических лиц в сумме 91 453,40 руб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езвозмездные поступления </w:t>
      </w:r>
      <w:r>
        <w:rPr/>
        <w:t>сложились за счёт поступлений от других уровней бюджетной системы Российской Федерации, субсидий, субвенций и иных межбюджетных трансфертов, имеющих целевое назначение и безвозмездных поступлений от негосударств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от других уровней бюджетной системы Российской Федерации (межбюджетные трансферты) составляют 76,1 % от общей суммы доходов бюджета городского поселения. Данный показатель говорит о высоком уровне дотационности бюджета городского поселения Коммунистический. </w:t>
      </w:r>
    </w:p>
    <w:p>
      <w:pPr>
        <w:pStyle w:val="Normal"/>
        <w:ind w:firstLine="709"/>
        <w:jc w:val="both"/>
        <w:rPr/>
      </w:pPr>
      <w:r>
        <w:rPr/>
        <w:t>В бюджет городского поселения за отчётный период поступило межбюджетных трансфертов в объёме 34 751 004,96 рубля 100,0 % к бюджетной росписи на 01 января 202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Дотации на выравнивание уровня бюджетной обеспеченности</w:t>
      </w:r>
      <w:r>
        <w:rPr/>
        <w:t xml:space="preserve"> поступили в бюджет городского поселения в сумме 11 130 862,00 рубля или 100,0 % к утверждённому решению о бюджете.</w:t>
      </w:r>
    </w:p>
    <w:p>
      <w:pPr>
        <w:pStyle w:val="Normal"/>
        <w:shd w:fill="FFFFFF" w:val="clear"/>
        <w:ind w:firstLine="500"/>
        <w:jc w:val="both"/>
        <w:rPr/>
      </w:pPr>
      <w:r>
        <w:rPr>
          <w:b/>
          <w:i/>
        </w:rPr>
        <w:t xml:space="preserve">Субвенции </w:t>
      </w:r>
      <w:r>
        <w:rPr/>
        <w:t xml:space="preserve">из регионального фонда компенсаций за 2024 год поступили в сумме 411 511,97 рубль или 100,0 % к утвержденному решению о бюджете. На осуществление федеральных полномочий по государственной регистрации актов гражданского состояния 60 557,50 рубля, на осуществление полномочий по первичному воинскому учету на территориях где отсутствуют военные комиссариаты 350 954,47 рубля. </w:t>
      </w:r>
    </w:p>
    <w:p>
      <w:pPr>
        <w:pStyle w:val="Normal"/>
        <w:shd w:fill="FFFFFF" w:val="clear"/>
        <w:ind w:firstLine="500"/>
        <w:jc w:val="both"/>
        <w:rPr/>
      </w:pPr>
      <w:r>
        <w:rPr>
          <w:b/>
          <w:i/>
        </w:rPr>
        <w:t>Иные межбюджетные трансферты</w:t>
      </w:r>
      <w:r>
        <w:rPr/>
        <w:t xml:space="preserve"> поступили в бюджет городского поселения в сумме 23 208 630,99 рублей или 100,0 % к утвержденному решению о бюджете на 01 января 2025 года, в том числе:</w:t>
      </w:r>
    </w:p>
    <w:p>
      <w:pPr>
        <w:pStyle w:val="Normal"/>
        <w:ind w:right="174" w:firstLine="349"/>
        <w:jc w:val="both"/>
        <w:rPr>
          <w:b/>
          <w:b/>
        </w:rPr>
      </w:pPr>
      <w:r>
        <w:rPr/>
        <w:t xml:space="preserve">   </w:t>
      </w:r>
      <w:r>
        <w:rPr/>
        <w:t>- 291 206,96 рублей – организация временного трудоустройства безработных граждан, и организация проведения общественных работ</w:t>
      </w:r>
      <w:r>
        <w:rPr>
          <w:b/>
        </w:rPr>
        <w:t xml:space="preserve"> </w:t>
      </w:r>
      <w:r>
        <w:rPr/>
        <w:t>Программа "Содействие занятости населения на 2019-2025 годы"</w:t>
      </w:r>
    </w:p>
    <w:p>
      <w:pPr>
        <w:pStyle w:val="Normal"/>
        <w:ind w:right="174" w:firstLine="349"/>
        <w:jc w:val="both"/>
        <w:rPr/>
      </w:pPr>
      <w:r>
        <w:rPr>
          <w:b/>
        </w:rPr>
        <w:t xml:space="preserve"> </w:t>
      </w:r>
      <w:r>
        <w:rPr/>
        <w:t>-  600 000,00 рублей - наказы избирателей депутатам Думы ХМАО-Югры</w:t>
      </w:r>
    </w:p>
    <w:p>
      <w:pPr>
        <w:pStyle w:val="Normal"/>
        <w:ind w:right="174" w:firstLine="349"/>
        <w:jc w:val="both"/>
        <w:rPr/>
      </w:pPr>
      <w:r>
        <w:rPr/>
        <w:t xml:space="preserve">  </w:t>
      </w:r>
      <w:r>
        <w:rPr/>
        <w:t>- 8 252,46 рубля – профилактика правонарушений</w:t>
      </w:r>
    </w:p>
    <w:p>
      <w:pPr>
        <w:pStyle w:val="Normal"/>
        <w:ind w:right="174" w:hanging="0"/>
        <w:jc w:val="both"/>
        <w:rPr/>
      </w:pPr>
      <w:r>
        <w:rPr/>
        <w:t xml:space="preserve">       </w:t>
      </w:r>
      <w:r>
        <w:rPr/>
        <w:t>- 2 983 200,00 рублей – на социально-значимые расходы</w:t>
      </w:r>
    </w:p>
    <w:p>
      <w:pPr>
        <w:pStyle w:val="Normal"/>
        <w:ind w:right="174" w:hanging="0"/>
        <w:jc w:val="both"/>
        <w:rPr/>
      </w:pPr>
      <w:r>
        <w:rPr/>
        <w:t xml:space="preserve">       </w:t>
      </w:r>
      <w:r>
        <w:rPr/>
        <w:t xml:space="preserve">-  213 391,20 рубль – участие в проекте инициативное бюджетирование </w:t>
      </w:r>
    </w:p>
    <w:p>
      <w:pPr>
        <w:pStyle w:val="Normal"/>
        <w:ind w:right="174" w:hanging="0"/>
        <w:jc w:val="both"/>
        <w:rPr/>
      </w:pPr>
      <w:r>
        <w:rPr/>
        <w:tab/>
        <w:t>- 14 306 030,00 рублей – поддержка мер по обеспечению сбалансированности местных бюджетов</w:t>
      </w:r>
    </w:p>
    <w:p>
      <w:pPr>
        <w:pStyle w:val="Normal"/>
        <w:ind w:right="174" w:hanging="0"/>
        <w:jc w:val="both"/>
        <w:rPr/>
      </w:pPr>
      <w:r>
        <w:rPr/>
        <w:t xml:space="preserve">        </w:t>
      </w:r>
      <w:r>
        <w:rPr/>
        <w:t>-  1 119 945,00 рублей –на вывоз снега, на приобретение щебня</w:t>
      </w:r>
    </w:p>
    <w:p>
      <w:pPr>
        <w:pStyle w:val="Normal"/>
        <w:ind w:right="174" w:hanging="0"/>
        <w:jc w:val="both"/>
        <w:rPr/>
      </w:pPr>
      <w:r>
        <w:rPr/>
        <w:t xml:space="preserve">        </w:t>
      </w:r>
      <w:r>
        <w:rPr/>
        <w:t xml:space="preserve">-   240 910,10 рублей – поощрительная выплата управленческой команде </w:t>
      </w:r>
    </w:p>
    <w:p>
      <w:pPr>
        <w:pStyle w:val="Normal"/>
        <w:jc w:val="both"/>
        <w:rPr>
          <w:rStyle w:val="Markedcontent"/>
          <w:szCs w:val="32"/>
        </w:rPr>
      </w:pPr>
      <w:r>
        <w:rPr/>
        <w:t xml:space="preserve">        </w:t>
      </w:r>
      <w:r>
        <w:rPr/>
        <w:t xml:space="preserve">- 2 539 000,00 рублей – </w:t>
      </w:r>
      <w:r>
        <w:rPr>
          <w:rStyle w:val="Markedcontent"/>
          <w:szCs w:val="32"/>
        </w:rPr>
        <w:t>в целях обеспечения уровня средней заработной платы, установленного указами Президента Российской Федерации от 2012 года по отдельным категориям работников</w:t>
      </w:r>
    </w:p>
    <w:p>
      <w:pPr>
        <w:pStyle w:val="Normal"/>
        <w:jc w:val="both"/>
        <w:rPr>
          <w:rStyle w:val="Markedcontent"/>
          <w:rFonts w:ascii="Arial" w:hAnsi="Arial" w:cs="Arial"/>
          <w:sz w:val="32"/>
          <w:szCs w:val="32"/>
        </w:rPr>
      </w:pPr>
      <w:r>
        <w:rPr>
          <w:rStyle w:val="Markedcontent"/>
          <w:szCs w:val="32"/>
        </w:rPr>
        <w:tab/>
        <w:t xml:space="preserve">  - 100 000,00 рублей – из резервного фонда Правительства ХМАО-Югры</w:t>
      </w:r>
    </w:p>
    <w:p>
      <w:pPr>
        <w:pStyle w:val="Normal"/>
        <w:jc w:val="both"/>
        <w:rPr/>
      </w:pPr>
      <w:r>
        <w:rPr>
          <w:rStyle w:val="Markedcontent"/>
          <w:rFonts w:cs="Arial" w:ascii="Arial" w:hAnsi="Arial"/>
          <w:sz w:val="32"/>
          <w:szCs w:val="32"/>
        </w:rPr>
        <w:tab/>
      </w:r>
      <w:r>
        <w:rPr>
          <w:rStyle w:val="Markedcontent"/>
          <w:szCs w:val="32"/>
        </w:rPr>
        <w:t xml:space="preserve">  - 806 695,27 рублей – на благоустройство территории по региональной программе «Комфортная городская среда» из федерального и регионального бюджета</w:t>
      </w:r>
    </w:p>
    <w:p>
      <w:pPr>
        <w:pStyle w:val="Normal"/>
        <w:jc w:val="both"/>
        <w:rPr/>
      </w:pPr>
      <w:r>
        <w:rPr>
          <w:rStyle w:val="Markedcontent"/>
          <w:szCs w:val="32"/>
        </w:rPr>
        <w:tab/>
        <w:t xml:space="preserve"> 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-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 расходам бюджет городского поселения за 2023 год исполнен в сумме 45 138 664,25 рубля или 94,24 % от годовых назначений, согласно бюджетной росписи на 01 января 2025* года. (Приложение 2 к настоящей пояснительной записке).</w:t>
      </w:r>
    </w:p>
    <w:p>
      <w:pPr>
        <w:pStyle w:val="Normal"/>
        <w:ind w:firstLine="708"/>
        <w:jc w:val="both"/>
        <w:rPr/>
      </w:pPr>
      <w:r>
        <w:rPr/>
        <w:t>Местный бюджет исполнялся в структуре муниципальных программ. Программно-целевые расходы бюджета городского поселения за 2024 год составили 99,3 % от общих расходов бюджета городского поселения.</w:t>
      </w:r>
    </w:p>
    <w:p>
      <w:pPr>
        <w:pStyle w:val="TextBody"/>
        <w:ind w:firstLine="708"/>
        <w:jc w:val="both"/>
        <w:rPr>
          <w:b/>
          <w:b/>
        </w:rPr>
      </w:pPr>
      <w:r>
        <w:rPr/>
        <w:t>Особенности исполнения расходов бюджета городского поселения за 2024 год в разрезе муниципальных программ приведены ниже.</w:t>
      </w:r>
    </w:p>
    <w:p>
      <w:pPr>
        <w:pStyle w:val="Normal"/>
        <w:ind w:firstLine="708"/>
        <w:jc w:val="both"/>
        <w:rPr/>
      </w:pPr>
      <w:r>
        <w:rPr>
          <w:b/>
        </w:rPr>
        <w:t>01 0 0000</w:t>
      </w:r>
      <w:r>
        <w:rPr/>
        <w:t xml:space="preserve"> М</w:t>
      </w:r>
      <w:r>
        <w:rPr>
          <w:b/>
          <w:bCs/>
        </w:rPr>
        <w:t>униципальная программа "Обеспечение деятельности органов местного самоуправления городского поселения Коммунистический"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В соответствии с решением Совета депутатов о бюджете городского поселения годовые бюджетные назначения на реализацию муниципальной программы утверждены в сумме 17 264 057,50 рублей. Уточненный план по муниципальной программе на год составил 19 146 216,69 рублей.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Расходы по данной муниципальной программе исполнены в сумме </w:t>
      </w:r>
      <w:r>
        <w:rPr/>
        <w:t>19 139 789,00 рублей</w:t>
      </w:r>
      <w:r>
        <w:rPr>
          <w:color w:val="000000"/>
        </w:rPr>
        <w:t>, что составляет 99,9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- предоставление гарантий –444 141,69 рубль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- социальная защищенность работников городского поселения -17 528 103,04 рубля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еспечение деятельности органов местного самоуправления – 241 044,27 рубля.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проведение выборов органов местного самоуправления – 926 500,00 рублей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88" w:before="0" w:after="140"/>
        <w:ind w:firstLine="709"/>
        <w:jc w:val="both"/>
        <w:rPr>
          <w:b/>
          <w:b/>
        </w:rPr>
      </w:pPr>
      <w:r>
        <w:rPr>
          <w:b/>
          <w:color w:val="000000"/>
        </w:rPr>
        <w:t>02 0 0000 М</w:t>
      </w:r>
      <w:r>
        <w:rPr>
          <w:b/>
        </w:rPr>
        <w:t>униципальная программа «Развитие малого и среднего предпринимательства городского поселения Коммунистический»</w:t>
      </w:r>
    </w:p>
    <w:p>
      <w:pPr>
        <w:pStyle w:val="TextBody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 000,00 рублей.   В течение отчетного периода расходование средств по данной программе не осуществлялось. Расходы по данной муниципальной программе исполнены в сумме 0 рублей.</w:t>
      </w:r>
    </w:p>
    <w:p>
      <w:pPr>
        <w:pStyle w:val="TextBody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</w:r>
      <w:r>
        <w:rPr>
          <w:b/>
          <w:color w:val="000000"/>
          <w:lang w:eastAsia="ar-SA"/>
        </w:rPr>
        <w:t>03 0 0000 М</w:t>
      </w:r>
      <w:r>
        <w:rPr>
          <w:b/>
        </w:rPr>
        <w:t>униципальная программа "Безопасность жизнедеятельности" городского поселения Коммунистический"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4 700,00 рублей. Уточненный план по муниципальной программе на год составил 21 750,00 рублей. Расходы по данной муниципальной программе исполнены в сумме 21 750,00 рублей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jc w:val="both"/>
        <w:rPr/>
      </w:pPr>
      <w:r>
        <w:rPr>
          <w:color w:val="000000"/>
          <w:lang w:eastAsia="ar-SA"/>
        </w:rPr>
        <w:tab/>
        <w:tab/>
        <w:t>- обеспечение противопожарной защиты объектов муниципальной собственности — 14 700,00 рублей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ab/>
        <w:t>- изготовление табличек на пож. водоемы- 7 050,00 рублей.</w:t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4 0 0000 М</w:t>
      </w:r>
      <w:r>
        <w:rPr>
          <w:b/>
        </w:rPr>
        <w:t>униципальная программа «Повышение эффективности управления муниципальными финансами городского поселения Коммунистический»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469 862,00 рубля. Уточненный план по муниципальной программе на год составил 387 532,53 рубля. Расходы по данной муниципальной программе исполнены в сумме 377 532,53 рубля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jc w:val="both"/>
        <w:rPr/>
      </w:pPr>
      <w:r>
        <w:rPr>
          <w:color w:val="000000"/>
          <w:lang w:eastAsia="ar-SA"/>
        </w:rPr>
        <w:tab/>
        <w:tab/>
        <w:tab/>
        <w:t>- предоставление иных межбюджетных трансфертов из бюджета городского поселения Коммунистический бюджету Советского района   для осуществления переданных полномочий – 377 532,53 рубля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18"/>
          <w:lang w:eastAsia="ar-SA"/>
        </w:rPr>
      </w:pPr>
      <w:r>
        <w:rPr>
          <w:color w:val="000000"/>
          <w:lang w:eastAsia="ar-SA"/>
        </w:rPr>
        <w:tab/>
        <w:tab/>
        <w:tab/>
        <w:tab/>
        <w:t xml:space="preserve"> </w:t>
      </w:r>
      <w:r>
        <w:rPr>
          <w:b/>
          <w:color w:val="000000"/>
          <w:lang w:eastAsia="ar-SA"/>
        </w:rPr>
        <w:t>05 0 0000 М</w:t>
      </w:r>
      <w:r>
        <w:rPr>
          <w:b/>
        </w:rPr>
        <w:t>униципальная программа «Профилактика правонарушений на территории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color w:val="000000"/>
          <w:sz w:val="18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 xml:space="preserve">решением Совета депутатов </w:t>
      </w:r>
      <w:r>
        <w:rPr>
          <w:color w:val="000000"/>
          <w:lang w:eastAsia="ar-SA"/>
        </w:rPr>
        <w:t>законом о бюджете городского поселения годовые бюджетные назначения на реализацию муниципальной программы утверждены в сумме 11 789,23 рублей. Уточненный план по муниципальной программе на год составил 11 789,23 рублей. Расходы по данной муниципальной программе исполнены в сумме 11 789,23 рублей, что составляет 100,0% к уточненному плану 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оздание общественных формирований правоохранительной направленности в городском поселении – 11 789,23 рублей.</w:t>
      </w:r>
    </w:p>
    <w:p>
      <w:pPr>
        <w:pStyle w:val="TextBody"/>
        <w:spacing w:lineRule="auto" w:line="240" w:before="0" w:after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  <w:t xml:space="preserve"> 06 0 0000 М</w:t>
      </w:r>
      <w:r>
        <w:rPr>
          <w:b/>
        </w:rPr>
        <w:t>униципальная программа «Укрепление межнационального и межконфессионального согласия, профилактика экстремизма на территории городского поселения Коммунистический»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 000,00 рублей. Уточненный план по муниципальной программе на год составил 1 000,00 рублей. В течение отчетного периода расходование средств осуществлялось на приобретение печатной продукции.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7 0 0000 М</w:t>
      </w:r>
      <w:r>
        <w:rPr>
          <w:b/>
        </w:rPr>
        <w:t>униципальная программа «Управление муниципальным имуществом городского поселения Коммунистический»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620 295,83 рублей. Уточненный план по муниципальной программе на год составил 1 320 521,16 рубль. Расходы по данной муниципальной программе исполнены в сумме 1 177 614,14 рублей, что составляет 89,2 % к уточненному плану на год.  </w:t>
      </w:r>
    </w:p>
    <w:p>
      <w:pPr>
        <w:pStyle w:val="TextBody"/>
        <w:spacing w:lineRule="auto" w:line="240" w:before="0" w:after="0"/>
        <w:ind w:firstLine="550"/>
        <w:jc w:val="both"/>
        <w:rPr/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>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55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расходы на содержание имущества, оплату транспортного налога и прочие расходы – 694 380,05 рублей</w:t>
      </w:r>
    </w:p>
    <w:p>
      <w:pPr>
        <w:pStyle w:val="TextBody"/>
        <w:spacing w:lineRule="auto" w:line="276"/>
        <w:ind w:firstLine="550"/>
        <w:jc w:val="both"/>
        <w:rPr/>
      </w:pPr>
      <w:r>
        <w:rPr/>
        <w:t>- содержание и текущий ремонт муниципального жилого фонда – 483 234,09 рубля.</w:t>
      </w:r>
    </w:p>
    <w:p>
      <w:pPr>
        <w:pStyle w:val="TextBody"/>
        <w:spacing w:lineRule="auto" w:line="276"/>
        <w:ind w:firstLine="550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8 0 0000 М</w:t>
      </w:r>
      <w:r>
        <w:rPr>
          <w:b/>
        </w:rPr>
        <w:t>униципальная программа «Развитие транспортной системы городского поселения Коммунистический»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4 287 599,00 рублей. Уточненный план по муниципальной программе на год составил 6 682 684,84 рубля. Расходы по данной муниципальной программе исполнены в сумме 4 850 092,12 рубля, что составляет 72,6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jc w:val="both"/>
        <w:rPr>
          <w:color w:val="000000"/>
          <w:lang w:eastAsia="ru-RU"/>
        </w:rPr>
      </w:pPr>
      <w:r>
        <w:rPr>
          <w:color w:val="000000"/>
          <w:lang w:eastAsia="ar-SA"/>
        </w:rPr>
        <w:tab/>
        <w:tab/>
        <w:t xml:space="preserve">- </w:t>
      </w:r>
      <w:r>
        <w:rPr>
          <w:color w:val="000000"/>
          <w:lang w:eastAsia="ru-RU"/>
        </w:rPr>
        <w:t>обеспечение функционирования сети автомобильных дорог общего пользования местного значения – 3 891 720,81 рублей</w:t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lang w:eastAsia="ru-RU"/>
        </w:rPr>
        <w:tab/>
        <w:tab/>
        <w:t>- организация освещения улиц – 958 374,31 рубля.</w:t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09 0 0000 М</w:t>
      </w:r>
      <w:r>
        <w:rPr>
          <w:b/>
        </w:rPr>
        <w:t>униципальная программа «Формирование современной городской среды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 119 782,24 рубля. Уточненный план по муниципальной программе на год составил 1 390 184,89 рубля. Расходы по данной муниципальной программе исполнены в сумме 1 390 184,89 рубля, что составляет 100,0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инициативный проект «Взрывная сила» - 54 844,60 рубл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инициативный проект «Вода спасает жизни» - 250 000,00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городская комфортная среда - 806 695,27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благоустройство территории, сквера – 278 645,02 рублей.</w:t>
      </w:r>
    </w:p>
    <w:p>
      <w:pPr>
        <w:pStyle w:val="TextBody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0 0 0000 М</w:t>
      </w:r>
      <w:r>
        <w:rPr>
          <w:b/>
        </w:rPr>
        <w:t>униципальная программа «Энергосбережение и повышение энергетической эффективности городского поселения Коммунистический»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 000,00 рублей. Уточненный план по муниципальной программе на год составил 8 980,00 рублей. Расходы по данной муниципальной программе исполнены в сумме 8 980,00 рублей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расходы обеспечение энергосбережения здания администрации – 8 980,00 рублей.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1 0 0000 М</w:t>
      </w:r>
      <w:r>
        <w:rPr>
          <w:b/>
        </w:rPr>
        <w:t>униципальная программа «Развитие культуры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9 286 100,00 рублей. Уточненный план по муниципальной программе на год составил 11 118 094,86 рубля. Расходы по данной муниципальной программе исполнены в сумме 10 642 190,76 рублей, что составляет 95,7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редоставление субсидии на выполнение муниципального задания – 9 391 370,90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lang w:eastAsia="ar-SA"/>
        </w:rPr>
        <w:t>- предоставление субсидии на иные цели – 1 250 819,86 рублей.</w:t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2 0 0000 М</w:t>
      </w:r>
      <w:r>
        <w:rPr>
          <w:b/>
        </w:rPr>
        <w:t>униципальная программа «Развитие физической культуры и спорта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6 980 100,00 рублей. Уточненный план по данной муниципальной программе на год составил 7 498 290,29 рублей. Расходы по данной программе исполнены в сумме 7 205 756,97 рублей, что составляет 96,1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редоставление субсидии на выполнение муниципального задания – 6 792 261,27 рубль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lang w:eastAsia="ar-SA"/>
        </w:rPr>
        <w:t>- предоставление субсидии на иные цели –413 139,70 рублей.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>Не программные расходы за 2024 год составили 311 981,61 рубль.</w:t>
      </w:r>
    </w:p>
    <w:p>
      <w:pPr>
        <w:pStyle w:val="Normal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Структура прочих расходов бюджета городского поселения за отчётный период наглядно представлена в таблице 4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6"/>
        <w:gridCol w:w="1414"/>
        <w:gridCol w:w="47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50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главы, Совета депута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4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81,6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 МУП СТВ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96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left="-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 2024 год бюджет городского поселения исполнен с превышением доходов над расходами (профицит бюджета поселения) в сумме 552 508,63 рубля (приложение 3 к настоящей пояснительной записке).</w:t>
      </w:r>
    </w:p>
    <w:p>
      <w:pPr>
        <w:pStyle w:val="Normal"/>
        <w:ind w:firstLine="709"/>
        <w:jc w:val="both"/>
        <w:rPr/>
      </w:pPr>
      <w:r>
        <w:rPr/>
        <w:t xml:space="preserve">Объём дефицита бюджета городского поселения по состоянию на 01 января 2024 года утверждён в сумме 2 745 412,41 рублей. </w:t>
      </w:r>
    </w:p>
    <w:p>
      <w:pPr>
        <w:pStyle w:val="Normal"/>
        <w:ind w:firstLine="567"/>
        <w:jc w:val="both"/>
        <w:rPr/>
      </w:pPr>
      <w:r>
        <w:rPr/>
        <w:t>Источники финансирования дефицита бюджета городского поселения за 2024 год исполнены по следующей группе:</w:t>
      </w:r>
    </w:p>
    <w:p>
      <w:pPr>
        <w:pStyle w:val="Normal"/>
        <w:ind w:firstLine="500"/>
        <w:jc w:val="both"/>
        <w:rPr/>
      </w:pPr>
      <w:r>
        <w:rPr/>
        <w:t>- изменение остатков средств на счетах по учёту средств бюджета в сумме + 552 508,6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, БЮДЖЕТНЫЕ КРЕДИТЫ</w:t>
      </w:r>
    </w:p>
    <w:p>
      <w:pPr>
        <w:pStyle w:val="Normal"/>
        <w:ind w:left="-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го долга, долговых обязательств городское поселение Коммунистический не имеет. </w:t>
      </w:r>
    </w:p>
    <w:p>
      <w:pPr>
        <w:pStyle w:val="Normal"/>
        <w:ind w:firstLine="708"/>
        <w:jc w:val="both"/>
        <w:rPr/>
      </w:pPr>
      <w:r>
        <w:rPr/>
        <w:t>Бюджетные кредиты из бюджета городского поселения в течение 2024 года не предоставля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360" w:firstLine="709"/>
        <w:jc w:val="both"/>
        <w:rPr/>
      </w:pPr>
      <w:r>
        <w:rPr/>
        <w:t>Начальник ФЭО администрации</w:t>
      </w:r>
    </w:p>
    <w:p>
      <w:pPr>
        <w:pStyle w:val="Normal"/>
        <w:ind w:left="-360" w:firstLine="709"/>
        <w:jc w:val="both"/>
        <w:rPr/>
      </w:pPr>
      <w:r>
        <w:rPr/>
        <w:t>г.п. Коммунистический</w:t>
        <w:tab/>
        <w:tab/>
        <w:tab/>
        <w:tab/>
        <w:tab/>
        <w:tab/>
        <w:tab/>
        <w:tab/>
        <w:tab/>
        <w:t>И.С.Молчанова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lang w:val="ru-RU" w:bidi="ar-SA"/>
    </w:rPr>
  </w:style>
  <w:style w:type="character" w:styleId="Style12">
    <w:name w:val="Знак Знак"/>
    <w:qFormat/>
    <w:rPr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WW8Num7z1">
    <w:name w:val="WW8Num7z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9:00Z</dcterms:created>
  <dc:creator>user</dc:creator>
  <dc:description/>
  <cp:keywords/>
  <dc:language>en-US</dc:language>
  <cp:lastModifiedBy>MolchanovaIS</cp:lastModifiedBy>
  <cp:lastPrinted>2025-03-20T11:32:00Z</cp:lastPrinted>
  <dcterms:modified xsi:type="dcterms:W3CDTF">2025-03-20T08:07:00Z</dcterms:modified>
  <cp:revision>94</cp:revision>
  <dc:subject/>
  <dc:title>Пояснительная записка</dc:title>
</cp:coreProperties>
</file>