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05</w:t>
      </w:r>
      <w:r>
        <w:rPr>
          <w:rFonts w:cs="Times New Roman" w:ascii="Times New Roman" w:hAnsi="Times New Roman"/>
          <w:b/>
          <w:bCs/>
          <w:sz w:val="24"/>
        </w:rPr>
        <w:t xml:space="preserve">»   декабря 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7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№</w:t>
      </w:r>
      <w:r>
        <w:rPr>
          <w:rFonts w:eastAsia="Courier New" w:cs="Times New Roman" w:ascii="Times New Roman" w:hAnsi="Times New Roman"/>
          <w:b/>
          <w:bCs/>
        </w:rPr>
        <w:t xml:space="preserve">   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>298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 постановке на учет для бесплатного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едоставл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года № 136-ФЗ, п.п.3. ст.7.4. Закона Ханты – Мансийского автономного округа – Югры от 06 июля 2005 года № 57-оз «О регулировании отдельных жилищных отношений в Ханты – Мансийском автономном округе – Югре», ст.6.2. Закона Ханты – Мансийского автономного округа – Югры от 03 мая 2000 года №  26-оз «О регулировании отдельных жилищных  отношений в Ханты – Мансийском автономном округе – Югре»,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1.Поставить на учет для бесплатного предоставления земельного участка в собственность, в городском поселении Коммунистический, Ханты – Мансийского автономного округа – Югры, Советского района, Нестерову Ольгу Александровну, Ушакова Илью Дмитриевича, Нестерова Арсения Александровича, Нестерова Артема Александровича.</w:t>
        <w:tab/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 оставляю за собой.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740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8:00Z</dcterms:created>
  <dc:creator>Смагина Е.В.</dc:creator>
  <dc:description/>
  <dc:language>en-US</dc:language>
  <cp:lastModifiedBy>Glava</cp:lastModifiedBy>
  <cp:lastPrinted>2017-12-05T11:26:00Z</cp:lastPrinted>
  <dcterms:modified xsi:type="dcterms:W3CDTF">2017-11-29T07:48:00Z</dcterms:modified>
  <cp:revision>2</cp:revision>
  <dc:subject/>
  <dc:title/>
</cp:coreProperties>
</file>