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7" w:firstLine="15"/>
        <w:rPr/>
      </w:pPr>
      <w:r>
        <w:rPr/>
      </w:r>
    </w:p>
    <w:p>
      <w:pPr>
        <w:pStyle w:val="Normal"/>
        <w:ind w:left="-17" w:firstLine="15"/>
        <w:jc w:val="center"/>
        <w:rPr/>
      </w:pPr>
      <w:r>
        <w:rPr/>
      </w:r>
    </w:p>
    <w:p>
      <w:pPr>
        <w:pStyle w:val="Normal"/>
        <w:ind w:firstLine="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Ханты-Мансийский автономный округ – Югра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оветский район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городское поселение Коммунистический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  <w:tab/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48"/>
          <w:szCs w:val="48"/>
          <w:lang w:eastAsia="ru-RU"/>
        </w:rPr>
      </w:pPr>
      <w:r>
        <w:rPr>
          <w:b/>
          <w:bCs/>
          <w:sz w:val="48"/>
          <w:szCs w:val="48"/>
          <w:lang w:eastAsia="ru-RU"/>
        </w:rPr>
        <w:t>С О В Е Т   Д Е П У Т А Т О В</w:t>
      </w:r>
    </w:p>
    <w:p>
      <w:pPr>
        <w:pStyle w:val="Normal"/>
        <w:suppressAutoHyphens w:val="false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36"/>
          <w:szCs w:val="36"/>
          <w:lang w:eastAsia="ru-RU"/>
        </w:rPr>
      </w:pPr>
      <w:r>
        <w:rPr>
          <w:rFonts w:cs="Arial" w:ascii="Arial" w:hAnsi="Arial"/>
          <w:b/>
          <w:bCs/>
          <w:sz w:val="36"/>
          <w:szCs w:val="36"/>
          <w:lang w:eastAsia="ru-RU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suppressAutoHyphens w:val="false"/>
        <w:ind w:right="-5" w:hanging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ЕШЕНИЕ(проект)</w:t>
      </w:r>
    </w:p>
    <w:p>
      <w:pPr>
        <w:pStyle w:val="Normal"/>
        <w:suppressAutoHyphens w:val="false"/>
        <w:ind w:right="-5" w:hanging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ind w:right="-5" w:hanging="0"/>
        <w:rPr>
          <w:bCs/>
          <w:sz w:val="24"/>
          <w:szCs w:val="24"/>
          <w:lang w:eastAsia="ru-RU"/>
        </w:rPr>
      </w:pPr>
      <w:r>
        <w:rPr>
          <w:bCs/>
          <w:lang w:eastAsia="ru-RU"/>
        </w:rPr>
        <w:t>«___»  _____  ____ года                                                                                                             № ____</w:t>
      </w:r>
    </w:p>
    <w:p>
      <w:pPr>
        <w:pStyle w:val="Normal"/>
        <w:ind w:right="6400" w:hanging="0"/>
        <w:rPr>
          <w:bCs/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б утверждении Порядка организации и проведения 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щественных обсуждений в городском поселении Коммунистический»</w:t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ind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 городского поселении Коммунистический, в целях обеспечения участия жителей городского поселении Коммунистический в осуществлении местного самоуправления</w:t>
      </w:r>
    </w:p>
    <w:p>
      <w:pPr>
        <w:pStyle w:val="Normal"/>
        <w:suppressAutoHyphens w:val="false"/>
        <w:ind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ru-RU"/>
        </w:rPr>
        <w:t xml:space="preserve">Совет депутатов городского поселения </w:t>
      </w:r>
      <w:r>
        <w:rPr>
          <w:bCs/>
          <w:sz w:val="24"/>
          <w:szCs w:val="24"/>
          <w:lang w:eastAsia="en-US"/>
        </w:rPr>
        <w:t>Коммунистический</w:t>
      </w:r>
      <w:r>
        <w:rPr>
          <w:sz w:val="24"/>
          <w:szCs w:val="24"/>
          <w:lang w:eastAsia="ru-RU"/>
        </w:rPr>
        <w:t xml:space="preserve"> решил:</w:t>
      </w:r>
    </w:p>
    <w:p>
      <w:pPr>
        <w:pStyle w:val="Normal"/>
        <w:suppressAutoHyphens w:val="false"/>
        <w:ind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uppressAutoHyphens w:val="false"/>
        <w:ind w:left="0"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дить Порядок организации и проведения общественных обсуждений в городском поселении Коммунистический (приложение).</w:t>
      </w:r>
    </w:p>
    <w:p>
      <w:pPr>
        <w:pStyle w:val="Style16"/>
        <w:numPr>
          <w:ilvl w:val="0"/>
          <w:numId w:val="1"/>
        </w:numPr>
        <w:suppressAutoHyphens w:val="false"/>
        <w:ind w:left="0"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знать утратившим силу Решение Совета депутатов городского поселения Коммунистический от 18.11.2022 г. №161 «Об утверждении Порядка организации и проведения общественных обсуждений в городском поселении Коммунистический»;</w:t>
      </w:r>
    </w:p>
    <w:p>
      <w:pPr>
        <w:pStyle w:val="Normal"/>
        <w:suppressAutoHyphens w:val="false"/>
        <w:ind w:firstLine="426"/>
        <w:jc w:val="both"/>
        <w:rPr/>
      </w:pPr>
      <w:r>
        <w:rPr>
          <w:sz w:val="24"/>
          <w:szCs w:val="24"/>
          <w:lang w:eastAsia="ru-RU"/>
        </w:rPr>
        <w:t xml:space="preserve">3. Опубликовать настоящее решение в бюллетене "Вестник" и разместить на официальном сайте органов местного самоуправления городского поселении Коммунистический </w:t>
      </w:r>
      <w:r>
        <w:rPr>
          <w:sz w:val="24"/>
          <w:szCs w:val="24"/>
          <w:lang w:eastAsia="en-US"/>
        </w:rPr>
        <w:t>в сети Интернет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ru-RU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645" w:leader="none"/>
        </w:tabs>
        <w:ind w:left="360" w:hanging="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>
          <w:kern w:val="2"/>
          <w:sz w:val="24"/>
          <w:szCs w:val="24"/>
        </w:rPr>
        <w:t>Председатель Совета депутатов</w:t>
        <w:tab/>
        <w:t xml:space="preserve">Глава городского поселения </w:t>
      </w:r>
    </w:p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>
          <w:kern w:val="2"/>
          <w:sz w:val="24"/>
          <w:szCs w:val="24"/>
        </w:rPr>
        <w:t xml:space="preserve">городского поселения Коммунистический </w:t>
        <w:tab/>
        <w:t>Коммунистический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_________________С.А.Фалина</w:t>
        <w:tab/>
        <w:t xml:space="preserve">                                  ________________Л.А.Вилочева </w:t>
        <w:tab/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</w:t>
      </w:r>
    </w:p>
    <w:p>
      <w:pPr>
        <w:pStyle w:val="Normal"/>
        <w:suppressAutoHyphens w:val="false"/>
        <w:ind w:firstLine="709"/>
        <w:jc w:val="right"/>
        <w:rPr/>
      </w:pPr>
      <w:r>
        <w:rPr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.п. Коммунистический</w:t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«     » декабря 2022 года</w:t>
      </w:r>
    </w:p>
    <w:p>
      <w:pPr>
        <w:pStyle w:val="Normal"/>
        <w:suppressAutoHyphens w:val="false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организации и проведения общественных обсуждений в городском поселении Коммунистический</w:t>
      </w:r>
      <w:bookmarkStart w:id="0" w:name="P0018"/>
      <w:bookmarkEnd w:id="0"/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  <w:t>1. ОБЩИЕ ПОЛОЖЕНИЯ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480"/>
        <w:jc w:val="both"/>
        <w:rPr/>
      </w:pPr>
      <w:r>
        <w:rPr>
          <w:sz w:val="24"/>
          <w:szCs w:val="24"/>
          <w:lang w:eastAsia="ru-RU"/>
        </w:rPr>
        <w:t xml:space="preserve">1. Порядок организации и проведения общественных обсуждений в городском поселении Коммунистический (далее - Порядок) определяет в соответствии с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Градостроительным кодексом Российской Федерации</w:t>
        </w:r>
      </w:hyperlink>
      <w:r>
        <w:rPr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орядок организации и проведения общественных обсуждени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рганизатора общественных обсуждени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срок проведения общественных обсуждени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официальный сайт, на котором размещаются проект, подлежащий рассмотрению на общественных обсуждениях, и информационные материалы к нему (далее - официальный сайт)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требования к информационным стендам, на которых размещаются оповещения о начале общественных обсуждени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) форму оповещения о начале общественных обсуждени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) порядок подготовки и форму протокола общественных обсуждени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) порядок подготовки и форму заключения о результатах общественных обсуждени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) порядок проведения экспозиции проекта, подлежащего рассмотрению на общественных обсуждениях, а также порядок консультирования посетителей экспозиции проекта, подлежащего рассмотрению на общественных обсуждениях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В Порядке понятия используются в значениях, определенных законодательством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Не урегулированные Порядком вопросы разрешаются в соответствии с законодательством.</w:t>
      </w:r>
    </w:p>
    <w:p>
      <w:pPr>
        <w:pStyle w:val="Normal"/>
        <w:tabs>
          <w:tab w:val="clear" w:pos="708"/>
          <w:tab w:val="center" w:pos="5102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bookmarkStart w:id="1" w:name="P0026"/>
      <w:bookmarkEnd w:id="1"/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ОРЯДОК ОРГАНИЗАЦИИ И ПРОВЕДЕНИЯ ОБЩЕСТВЕННЫХ ОБСУЖДЕНИЙ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480"/>
        <w:jc w:val="both"/>
        <w:rPr/>
      </w:pPr>
      <w:r>
        <w:rPr>
          <w:sz w:val="24"/>
          <w:szCs w:val="24"/>
          <w:lang w:eastAsia="ru-RU"/>
        </w:rPr>
        <w:t xml:space="preserve">1. По проекту Генерального плана городского поселения Коммунистический, проекту Правил землепользования и застройки городского поселения Коммунистический, проекту Правил благоустройства территории городского поселения Коммунистический, проекту решения Совета депутатов городского поселения Коммунистический (далее - Совет депутатов), предусматривающего внесение изменений в один из указанных утвержденных документов, по проекту планировки территории, проекту межевания территории, проекту постановления Администрации городского поселения Коммунистический (далее - Администрация поселения), предусматривающего внесение изменений в один из указанных утвержденных документов, проекту постановления Администрации поселения о предоставлении разрешения на условно разрешенный вид использования земельного участка или объекта капитального строительства, проекту постановления Администрации посе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роводятся общественные обсуждения, за исключением случаев, предусмотренных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Градостроительным кодексом Российской Федерации</w:t>
        </w:r>
      </w:hyperlink>
      <w:r>
        <w:rPr>
          <w:sz w:val="24"/>
          <w:szCs w:val="24"/>
          <w:lang w:eastAsia="ru-RU"/>
        </w:rPr>
        <w:t xml:space="preserve"> и другими федеральными законами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Участниками общественных обсуждений по проекту Генерального плана городского поселения Коммунистический, проекту Правил землепользования и застройки городского поселения Коммунистический, проекту Правил благоустройства территорий, проекту решения Совета депутатов, предусматривающему внесение изменений в один из указанных утвержденных документов, проекту планировки территории, проекту межевания территории, проекту постановления Администрации поселения, предусматривающего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Участниками общественных обсуждений по проекту постановления Администрации поселения о предоставлении разрешения на условно разрешенный вид использования земельного участка или объекта капитального строительства, проекту постановления Администрации посе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Процедура проведения общественных обсуждений состоит из следующих этапов: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повещение о начале общественных обсуждени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органов местного самоуправления городского поселения Коммунистический в информационно-телекоммуникационной сети "Интернет и открытие экспозиции или экспозиций такого проекта. Проект Правил землепользования и застройки городского поселения Коммунистический, проект решения Совета депутатов, предусматривающий внесение изменений в Правила землепользования и застройки городского поселения Коммунистический подлежат также опубликованию в бюллетене "Коммунистический Вестник"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подготовка и оформление протокола общественных обсуждени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Подготовка, опубликование и размещение на официальном сайте органов местного самоуправления городского поселения Коммунистический в информационно-телекоммуникационной сети "Интернет" заключения о результатах общественных обсуждений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Оповещение о начале общественных обсуждений по форме согласно Приложению № 1 к Порядку, содержащее информацию, предусмотренную пунктом 1 раздела 7 Порядка: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не позднее чем за семь календарных дней до дня размещения на официальном сайте проекта, подлежащего рассмотрению на общественных обсуждениях, подлежит опубликованию в бюллетене "Коммунистический Вестник" и размещению на официальном сайте органов местного самоуправления городского поселения Коммунистический в информационно-телекоммуникационной сети "Интернет". Оповещение может быть опубликовано также в иных средствах массовой информации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распространяется на информационных стендах, оборудованных около здания Администрации поселения, в местах массового скопления граждан и в иных местах, расположенных на территории, в отношении которой подготовлен соответствующий проект, и (или) в границах территориальных зон и (или) земельных участков, указанных в пункте 3 раздела 2 Порядка (далее - территория, в пределах которой проводятся общественные обсуждения), иными способами, обеспечивающими доступ участников общественных обсуждений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 организатор общественных обсуждений направляет сообщения о проведении общественных обсуждений по проекту постановления Администрации поселения о предоставлении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Normal"/>
        <w:suppressAutoHyphens w:val="false"/>
        <w:ind w:firstLine="480"/>
        <w:jc w:val="both"/>
        <w:rPr/>
      </w:pPr>
      <w:r>
        <w:rPr>
          <w:sz w:val="24"/>
          <w:szCs w:val="24"/>
          <w:lang w:eastAsia="ru-RU"/>
        </w:rPr>
        <w:t xml:space="preserve">7. 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или экспозиций такого проекта участники общественных обсуждений, прошедшие в соответствии с частью 12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статьи 5.1 Градостроительного кодекса Российской Федерации</w:t>
        </w:r>
      </w:hyperlink>
      <w:r>
        <w:rPr>
          <w:sz w:val="24"/>
          <w:szCs w:val="24"/>
          <w:lang w:eastAsia="ru-RU"/>
        </w:rPr>
        <w:t xml:space="preserve"> идентификацию, вправе вносить предложения и замечания, касающиеся такого проекта: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осредством официального сайта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в письменной форме или в форме электронного документа в адрес организатора общественных обсуждени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suppressAutoHyphens w:val="false"/>
        <w:ind w:firstLine="480"/>
        <w:jc w:val="both"/>
        <w:rPr/>
      </w:pPr>
      <w:r>
        <w:rPr>
          <w:sz w:val="24"/>
          <w:szCs w:val="24"/>
          <w:lang w:eastAsia="ru-RU"/>
        </w:rPr>
        <w:t xml:space="preserve">8. В соответствии с частью 12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статьи 5.1 Градостроительного кодекса Российской Федерации</w:t>
        </w:r>
      </w:hyperlink>
      <w:r>
        <w:rPr>
          <w:sz w:val="24"/>
          <w:szCs w:val="24"/>
          <w:lang w:eastAsia="ru-RU"/>
        </w:rPr>
        <w:t xml:space="preserve">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 требуется представление указанных в абзацах первом и втором настоящего пункта документов, подтверждающих сведения об участниках общественных обсуждений (фамилии, имени, отчества (при наличии), даты рождения, адреса места жительства (регистрации) - для физических лиц; наименования, основного государственного регистрационного номера, места нахождения и адреса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(при условии, что эти сведения содержатся на официальном сайте). При этом для подтверждения сведений, указанных в абзаце первом и втором настоящего пункта, может использоваться единая система идентификации и аутентификации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Предложения и замечания, внесенные в соответствии с пунктом 7 раздела 2 Порядка, подлежат регистрации, а также обязательному рассмотрению организатором общественных обсуждений, за исключением случая, предусмотренного пунктом 10 раздела 2 Порядка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 Предложения и замечания, внесенные в соответствии с пунктом 7 раздела 2 Порядка,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suppressAutoHyphens w:val="false"/>
        <w:ind w:firstLine="480"/>
        <w:jc w:val="both"/>
        <w:rPr/>
      </w:pPr>
      <w:r>
        <w:rPr>
          <w:sz w:val="24"/>
          <w:szCs w:val="24"/>
          <w:lang w:eastAsia="ru-RU"/>
        </w:rPr>
        <w:t xml:space="preserve">11. Обработка персональных данных участников общественных обсуждений осуществляется с учетом требований, установленных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Федеральным законом "О персональных данных"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2. Организатором общественных обсуждений обеспечивается равный доступ к проекту, подлежащему рассмотрению на общественных обсуждениях, всех участников общественных обсуждений (в том числе путем предоставления при проведении общественных обсуждений доступа к официальному сайту в многофункциональных центрах предоставления государственных и муниципальных услуг и (или) помещениях Администрации поселения, подведомственных Администрации поселения организаций).</w:t>
      </w:r>
    </w:p>
    <w:p>
      <w:pPr>
        <w:pStyle w:val="Normal"/>
        <w:tabs>
          <w:tab w:val="clear" w:pos="708"/>
          <w:tab w:val="center" w:pos="5102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bookmarkStart w:id="2" w:name="P0040"/>
      <w:bookmarkEnd w:id="2"/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ОРГАНИЗАТОР ОБЩЕСТВЕННЫХ ОБСУЖДЕНИЙ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Организатором общественных обсуждений по проектам правил землепользования и застройки, проектам, предусматривающим внесение изменений в указанный утвержденный документ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а капитального строительства является комиссия по подготовке проекта правил землепользования и застройки и иным вопросам градостроительной деятельности на территории городского поселения Коммунистический Администрации городского поселения Коммунистический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Организатором общественных обсуждений по проектам генеральных планов, по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ется Администрация городского поселения Коммунистический.</w:t>
      </w:r>
    </w:p>
    <w:p>
      <w:pPr>
        <w:pStyle w:val="Normal"/>
        <w:tabs>
          <w:tab w:val="clear" w:pos="708"/>
          <w:tab w:val="center" w:pos="5102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bookmarkStart w:id="3" w:name="P0044"/>
      <w:bookmarkEnd w:id="3"/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СРОК ПРОВЕДЕНИЯ ОБЩЕСТВЕННЫХ ОБСУЖДЕНИЙ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Срок проведения общественных обсуждений, за исключением общественных обсуждений, предусмотренных абзацем вторым настоящего пункта, исчисляется со дня опубликования оповещения о начале общественных обсуждений до дня опубликования заключения о результатах общественных обсуждений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ок проведения общественных обсуждений по проекту Правил землепользования и застройки городского поселения Коммунистический, по проекту решения Совета депутатов, предусматривающего внесение изменений в Правила землепользования и застройки городского поселения Коммунистический, исчисляется со дня опубликования указанных проектов до дня опубликования заключения о результатах общественных обсуждений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Срок проведения общественных обсуждений составляет: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о проекту Генерального плана городского поселения Коммунистический, по проекту решения Совета депутатов, предусматривающего внесение изменений в Генеральный план городского поселения Коммунистический - один месяц, при этом период размещения проекта и информационных материалов к нему на официальном сайте и проведения экспозиции или экспозиций такого проекта не может быть менее двадцати пяти календарных дне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по проекту Правил землепользования и застройки городского поселения Коммунистический, по проекту решения Совета депутатов, предусматривающего внесение изменений в Правила землепользования и застройки городского поселения Коммунистический, за исключением проекта решения Совета депутатов, предусмотренного подпунктом 3 настоящего пункта - два месяца со дня опубликования такого проекта, при этом период размещения проекта и информационных материалов к нему на официальном сайте и проведения экспозиции или экспозиций такого проекта не может быть менее сорока пяти календарных дне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по проекту решения Совета депутатов, предусматривающего внесение изменений в Правила землепользования и застройки городского поселения Коммунистический в части внесения изменений в градостроительный регламент, установленный для конкретной территориальной зоны, а также в случае подготовки изменений в правила землепользования и застройки в связи с принятием решения о комплексном развитии территории - один месяц со дня опубликования такого проекта, при этом период размещения такого проекта и информационных материалов к нему на официальном сайте и проведения экспозиции или экспозиций такого проекта не может быть менее двадцати календарных дне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по проекту Правил благоустройства территории городского поселения Коммунистический, по проекту решения Совета депутатов, предусматривающего внесение изменений в Правила благоустройства территории городского поселения Коммунистический - один месяц, при этом период размещения проекта и информационных материалов к нему на официальном сайте и проведения экспозиции или экспозиций такого проекта не может быть менее двадцати календарных дне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по проекту планировки территории и проекту межевания территории, по проекту решения Совета депутатов, предусматривающего внесение изменений в проект планировки, проект межевания территории - один месяц, при этом период размещения проекта на официальном сайте и информационных материалов к нему и проведения экспозиции или экспозиций такого проекта не может быть менее двадцати календарных дне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) по проекту постановления Администрации поселения о предоставлении разрешения на условно разрешенный вид использования земельного участка или объекта капитального строительства - один месяц, при этом период размещения проекта и информационных материалов к нему на официальном сайте и проведения экспозиции или экспозиций такого проекта не может быть менее двадцати календарных дне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) по проекту постановления Администрации посе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- один месяц, при этом период размещения проекта и информационных материалов к нему на официальном сайте и проведения экспозиции или экспозиций такого проекта не может быть менее двадцати календарных дней.</w:t>
      </w:r>
    </w:p>
    <w:p>
      <w:pPr>
        <w:pStyle w:val="Normal"/>
        <w:tabs>
          <w:tab w:val="clear" w:pos="708"/>
          <w:tab w:val="center" w:pos="5102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bookmarkStart w:id="4" w:name="P0050"/>
      <w:bookmarkEnd w:id="4"/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ОФИЦИАЛЬНЫЙ САЙТ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480"/>
        <w:jc w:val="both"/>
        <w:rPr/>
      </w:pPr>
      <w:r>
        <w:rPr>
          <w:sz w:val="24"/>
          <w:szCs w:val="24"/>
          <w:lang w:eastAsia="ru-RU"/>
        </w:rPr>
        <w:t>1. Официальным сайтом, на котором размещаются проект, подлежащий рассмотрению на общественных обсуждениях, и информационные материалы к нему, является официальный сайт органов местного самоуправления городского поселения Коммунистический в информационно-телекоммуникационной сети "Интернет" https://</w:t>
      </w:r>
      <w:r>
        <w:rPr>
          <w:sz w:val="24"/>
          <w:szCs w:val="24"/>
          <w:lang w:val="en-US" w:eastAsia="ru-RU"/>
        </w:rPr>
        <w:t>samza</w:t>
      </w:r>
      <w:r>
        <w:rPr>
          <w:sz w:val="24"/>
          <w:szCs w:val="24"/>
          <w:lang w:eastAsia="ru-RU"/>
        </w:rPr>
        <w:t>.sovrnhmao.ru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Официальный сайт должен обеспечивать возможность: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роверки участниками общественных обсуждений полноты и достоверности отражения на официальном сайте внесенных ими предложений и замечани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  <w:bookmarkStart w:id="5" w:name="P0056"/>
      <w:bookmarkEnd w:id="5"/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ТРЕБОВАНИЯ К ИНФОРМАЦИОННЫМ СТЕНДАМ, НА КОТОРЫХ РАЗМЕЩАЮТСЯ ОПОВЕЩЕНИЯ О НАЧАЛЕ ОБЩЕСТВЕННЫХ ОБСУЖДЕНИЙ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Информационные стенды размещаются в местах, предусмотренных подпунктом 2 пункта 5 раздела 2 Порядка, и должны обеспечивать доступность для их просмотра участниками общественных обсуждений, а также защиту размещаемых на них оповещений от внешних воздействий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Тексты оповещений, размещаемых на информационных стендах, печатаются ярким, контрастным к основному фону шрифтом размером не менее 14 пунктов без исправлений.</w:t>
      </w:r>
    </w:p>
    <w:p>
      <w:pPr>
        <w:pStyle w:val="Normal"/>
        <w:tabs>
          <w:tab w:val="clear" w:pos="708"/>
          <w:tab w:val="center" w:pos="5102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bookmarkStart w:id="6" w:name="P005A"/>
      <w:bookmarkEnd w:id="6"/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ФОРМА ОПОВЕЩЕНИЯ О НАЧАЛЕ ОБЩЕСТВЕННЫХ ОБСУЖДЕНИЙ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Оповещение о начале общественных обсуждений, оформленное согласно Приложению № 1 к Порядку, содержит: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информацию о проекте, подлежащем рассмотрению на общественных обсуждениях, и перечень информационных материалов к такому проекту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информацию о порядке и сроках проведения общественных обсуждений по проекту, подлежащему рассмотрению на общественных обсуждениях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информацию об официальном сайте, на котором будут размещены проект, подлежащий рассмотрению на общественных обсуждениях, и информационные материалы к нему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информацию о месте, дате открытия экспозиции или экспозиций проекта, подлежащего рассмотрению на общественных обсуждениях, о сроках проведения экспозиции или экспозиций такого проекта, о днях и часах, в которые возможно посещение указанных экспозиции или экспозиций (в случае, если информационные стенды размещены в помещениях)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информацию о порядке, сроке и форме внесения участниками общественных обсуждений предложений и замечаний, касающихся проекта, подлежащего рассмотрению на общественных обсуждениях.</w:t>
      </w:r>
    </w:p>
    <w:p>
      <w:pPr>
        <w:pStyle w:val="Normal"/>
        <w:tabs>
          <w:tab w:val="clear" w:pos="708"/>
          <w:tab w:val="left" w:pos="5640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bookmarkStart w:id="7" w:name="P0062"/>
      <w:bookmarkEnd w:id="7"/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ПОРЯДОК ПОДГОТОВКИ И ФОРМА ПРОТОКОЛА ОБЩЕСТВЕННЫХ ОБСУЖДЕНИЙ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о окончании срока внесения участниками общественных обсуждений предложений и замечаний, касающихся проекта, подлежащего рассмотрению на общественных обсуждениях, организатор общественных обсуждений подготавливает и оформляет согласно Приложению № 3 к Порядку протокол общественных обсуждений, в котором указываются: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дата оформления протокола общественных обсуждени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информация об организаторе общественных обсуждени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информация, содержащаяся в опубликованном оповещении о начале общественных обсуждений, дата и источник его опубликования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информация о сроке, в течение которого принимались предложения и замечания участников общественных обсуждений, о территории, в пределах которой проводятся общественные обсуждения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все предложения и замечания участников общественных обсуждений с разделением на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, и предложения и замечания иных участников общественных обсуждений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К протоколу общественных обсуждений прилагается перечень принявших участие в рассмотрении проекта участников общественных обсуждений, включающий в себя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Участник общественных обсуждений, который внес предложения и замечания, касающиеся проекта, рассмотренного на общественных обсуждениях, имеет право получить выписку из протокола общественных обсуждений, содержащую внесенные этим участником предложения и замечания.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  <w:bookmarkStart w:id="8" w:name="P006C"/>
      <w:bookmarkEnd w:id="8"/>
      <w:r>
        <w:rPr>
          <w:sz w:val="24"/>
          <w:szCs w:val="24"/>
          <w:lang w:eastAsia="ru-RU"/>
        </w:rPr>
        <w:t>9. ПОРЯДОК ПОДГОТОВКИ И ФОРМА ЗАКЛЮЧЕНИЯ О РЕЗУЛЬТАТАХ ОБЩЕСТВЕННЫХ ОБСУЖДЕНИЙ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На основании протокола общественных обсуждений организатор общественных обсуждений осуществляет подготовку заключения о результатах общественных обсуждений по форме согласно Приложению № 4 к Порядку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В заключении о результатах общественных обсуждений указываются: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дата оформления заключения о результатах общественных обсуждени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наименование проекта, рассмотренного на общественных обсуждениях, сведения о количестве участников общественных обсуждений, которые приняли участие в общественных обсуждениях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реквизиты протокола общественных обсуждений, на основании которого подготовлено заключение о результатах общественных обсуждени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содержание внесенных предложений и замечаний участников общественных обсуждений с разделением на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, и предложения и замечания иных участников общественных обсуждений. В случае внесения несколькими участниками общественных обсуждений одинаковых предложений и замечаний допускается обобщение таких предложений и замечаний;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Заключение о результатах общественных обсуждений подлежит опубликованию в бюллетене "Коммунистический Вестник" и размещается на официальном сайте.</w:t>
      </w:r>
    </w:p>
    <w:p>
      <w:pPr>
        <w:pStyle w:val="Normal"/>
        <w:tabs>
          <w:tab w:val="clear" w:pos="708"/>
          <w:tab w:val="center" w:pos="5102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bookmarkStart w:id="9" w:name="P0076"/>
      <w:bookmarkEnd w:id="9"/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 ПОРЯДОК ПРОВЕДЕНИЯ ЭКСПОЗИЦИИ ПРОЕКТА, ПОДЛЕЖАЩЕГО РАССМОТРЕНИЮ НА ОБЩЕСТВЕННЫХ ОБСУЖДЕНИЯХ, ПОРЯДОК КОНСУЛЬТИРОВАНИЯ ПОСЕТИТЕЛЕЙ ЭКСПОЗИЦИИ ПРОЕКТА, ПОДЛЕЖАЩЕГО РАССМОТРЕНИЮ НА ОБЩЕСТВЕННЫХ ОБСУЖДЕНИЯХ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В день размещения проекта, подлежащего рассмотрению на общественных обсуждениях, и информационных материалов к нему на официальном сайте организатор общественных обсуждений открывает экспозицию или экспозиции такого проекта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Экспозиция организуется путем размещения демонстрационных материалов на стендах в здании Администрации городского поселения Коммунистический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монстрационные материалы, подготовленные разработчиком проекта, представляют собой текст проекта, обоснование проекта, информационные материалы к проекту, сравнительные таблицы и иные материалы, наглядно отображающие содержание проекта, подлежащего рассмотрению на общественных обсуждениях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есто, дата открытия экспозиции или экспозиций проекта, подлежащего рассмотрению на общественных обсуждениях, сроки проведения экспозиции или экспозиций такого проекта, а также дни и часы, в которые возможно посещение указанных экспозиции или экспозиций, указываются в соответствии с подпунктом 4 пункта 1 раздела 7 Порядка в оповещении о начале общественных обсуждений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Экспозиция или экспозиции проекта, подлежащего рассмотрению на общественных обсуждениях, проводятся в течение всего периода размещения такого проекта на официальном сайте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В ходе работы экспозиции организатором общественных обсуждений организуются консультирование посетителей экспозиции, распространение информационных материалов о проекте, подлежащем рассмотрению на общественных обсуждениях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Консультирование посетителей экспозиции осуществляется представителями организатора общественных обсуждений и (или) разработчика проекта, подлежащего рассмотрению на общественных обсуждениях, путем телефонной и (или) электронной связи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На информационных стендах, указанных в разделе 6 Порядка, размещается информация с указанием номера телефона, по которому осуществляется консультирование, дней и часов, в которые осуществляется консультирование по телефону, а также адреса электронной почты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Ответ на вопрос посетителя экспозиции дается в вежливой (корректной) форме по существу вопроса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вет на вопрос, заданный по телефону, должен начинаться с информации о наименовании организации, в которую обратился гражданин, фамилии, имени, отчества и должности сотрудника, принявшего телефонный звонок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вет на вопрос, направленный на электронную почту, дается в течение одного рабочего дня, следующего за днем поступления вопроса.</w:t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bookmarkStart w:id="10" w:name="P0083"/>
      <w:bookmarkEnd w:id="10"/>
      <w:r>
        <w:rPr>
          <w:sz w:val="24"/>
          <w:szCs w:val="24"/>
          <w:lang w:eastAsia="ru-RU"/>
        </w:rPr>
        <w:t>Приложение № 1</w:t>
        <w:br/>
        <w:t>к Порядку организации и</w:t>
        <w:br/>
        <w:t>проведения общественных обсуждений</w:t>
        <w:br/>
        <w:t>в городском поселении Коммунистический,</w:t>
        <w:br/>
        <w:t>утвержденному решением</w:t>
        <w:br/>
        <w:t>Совета депутатов городского</w:t>
        <w:br/>
        <w:t>поселения Коммунистический</w:t>
        <w:br/>
        <w:t xml:space="preserve">от "      " декабря 2022 г. №  </w:t>
        <w:br/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овещение о начале общественных обсуждений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проекту __________________________________________________________</w:t>
        <w:br/>
        <w:t xml:space="preserve">(наименование проекта, подлежащего рассмотрению на общественных обсуждениях) 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"_____" ____________________ года до "_____"__________ года организатором общественных обсуждений __________________________________________________________________________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организатора общественных обсуждений, адрес его местонахождения),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одятся общественные обсуждения по проекту ____.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проекта, подлежащего рассмотрению на общественных обсуждениях)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ечень информационных материалов к вышеуказанному проекту: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_____________________________________________________________ ____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_____________________________________________________________ ____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_____________________________________________________________ ____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 ___.</w:t>
      </w:r>
    </w:p>
    <w:p>
      <w:pPr>
        <w:pStyle w:val="Normal"/>
        <w:suppressAutoHyphens w:val="false"/>
        <w:ind w:firstLine="480"/>
        <w:rPr/>
      </w:pPr>
      <w:r>
        <w:rPr>
          <w:sz w:val="24"/>
          <w:szCs w:val="24"/>
          <w:lang w:eastAsia="ru-RU"/>
        </w:rPr>
        <w:t>Проект, подлежащий рассмотрению на общественных обсуждениях, и информационные материалы к нему согласно вышеуказанному перечню будут размещены с "_____" ________________________ года до "_____" ________________________года на официальном сайте органов местного самоуправления городского поселения Коммунистический https://</w:t>
      </w:r>
      <w:r>
        <w:rPr>
          <w:sz w:val="24"/>
          <w:szCs w:val="24"/>
          <w:lang w:val="en-US" w:eastAsia="ru-RU"/>
        </w:rPr>
        <w:t>samza</w:t>
      </w:r>
      <w:r>
        <w:rPr>
          <w:sz w:val="24"/>
          <w:szCs w:val="24"/>
          <w:lang w:eastAsia="ru-RU"/>
        </w:rPr>
        <w:t>.sovrnhmao.ru.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кспозиция или экспозиции проекта, подлежащего рассмотрению на общественных обсуждениях, будут открыты с "____" ______________________ года до "____" _______________________года в __________________________________________________.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место проведения экспозиции с указанием адреса местонахождения)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ещение указанной экспозиции или экспозиций проекта, подлежащего рассмотрению на общественных обсуждениях, возможно в следующие дни и часы: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 ___.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астники общественных обсуждений вправе вносить предложения и замечания, касающиеся проекта, подлежащего рассмотрению на общественных обсуждениях: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осредством официального сайта;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в письменной форме или в форме электронного документа в адрес организатора общественных обсуждений;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suppressAutoHyphens w:val="false"/>
        <w:ind w:firstLine="480"/>
        <w:jc w:val="both"/>
        <w:rPr/>
      </w:pPr>
      <w:r>
        <w:rPr>
          <w:sz w:val="24"/>
          <w:szCs w:val="24"/>
          <w:lang w:eastAsia="ru-RU"/>
        </w:rPr>
        <w:t xml:space="preserve">Для внесения предложений и замечаний, касающихся проекта, подлежащего рассмотрению на общественных обсуждениях, в соответствии с частью 12 </w:t>
      </w:r>
      <w:hyperlink r:id="rId8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статьи 5.1 Градостроительного кодекса Российской Федерации</w:t>
        </w:r>
      </w:hyperlink>
      <w:r>
        <w:rPr>
          <w:sz w:val="24"/>
          <w:szCs w:val="24"/>
          <w:lang w:eastAsia="ru-RU"/>
        </w:rPr>
        <w:t xml:space="preserve">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 требуется представление вышеуказанных документов, подтверждающих сведения об участниках общественных обсуждений (фамилии, имени, отчества (при наличии), даты рождения, адреса места жительства (регистрации) - для физических лиц; наименования, основного государственного регистрационного номера, места нахождения и адреса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(при условии, что эти сведения содержатся на официальном сайте). При этом для подтверждения сведений может использоваться единая система идентификации и аутентификации.</w:t>
      </w:r>
    </w:p>
    <w:p>
      <w:pPr>
        <w:pStyle w:val="Normal"/>
        <w:suppressAutoHyphens w:val="false"/>
        <w:ind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выявления факта представления участником общественных обсуждений недостоверных сведений его предложения и замечания не рассматриваются.</w:t>
      </w:r>
    </w:p>
    <w:p>
      <w:pPr>
        <w:pStyle w:val="Normal"/>
        <w:suppressAutoHyphens w:val="false"/>
        <w:ind w:firstLine="480"/>
        <w:jc w:val="both"/>
        <w:rPr/>
      </w:pPr>
      <w:r>
        <w:rPr>
          <w:sz w:val="24"/>
          <w:szCs w:val="24"/>
          <w:lang w:eastAsia="ru-RU"/>
        </w:rPr>
        <w:t xml:space="preserve">Обработка персональных данных участников общественных обсуждений осуществляется с учетом требований, установленных </w:t>
      </w:r>
      <w:hyperlink r:id="rId9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Федеральным законом "О персональных данных"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bookmarkStart w:id="11" w:name="P00A0"/>
      <w:bookmarkEnd w:id="11"/>
      <w:r>
        <w:rPr>
          <w:sz w:val="24"/>
          <w:szCs w:val="24"/>
          <w:lang w:eastAsia="ru-RU"/>
        </w:rPr>
        <w:t>Приложение № 2</w:t>
        <w:br/>
        <w:t>к Порядку организации и</w:t>
        <w:br/>
        <w:t>проведения общественных обсуждений</w:t>
        <w:br/>
        <w:t>в городском поселении Коммунистический,</w:t>
        <w:br/>
        <w:t>утвержденному Решением Совета депутатов</w:t>
        <w:br/>
        <w:t>городского поселения Коммунистический</w:t>
        <w:br/>
        <w:t xml:space="preserve">от "     " декабря 2022 г. №  </w:t>
        <w:br/>
      </w:r>
    </w:p>
    <w:p>
      <w:pPr>
        <w:pStyle w:val="Normal"/>
        <w:suppressAutoHyphens w:val="false"/>
        <w:spacing w:before="280" w:after="2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УРНАЛ РЕГИСТРАЦИИ УЧАСТНИКОВ ОБЩЕСТВЕННЫХ ОБСУЖДЕНИЙ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"/>
        <w:gridCol w:w="2268"/>
        <w:gridCol w:w="2777"/>
        <w:gridCol w:w="2216"/>
        <w:gridCol w:w="1663"/>
      </w:tblGrid>
      <w:tr>
        <w:trPr>
          <w:trHeight w:val="23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милия, имя, отчество (при наличии) / для физических лиц </w:t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/ для юридических лиц 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рождения / для физических лиц </w:t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й государственный регистрационный номер / для юридических лиц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места жительства (регистрации) / для физических лиц </w:t>
            </w:r>
          </w:p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нахождения и адрес / для юридических лиц 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едложения и замечания 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12" w:name="P00A4"/>
      <w:bookmarkStart w:id="13" w:name="P00A4"/>
      <w:bookmarkEnd w:id="13"/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 3</w:t>
        <w:br/>
        <w:t>к Порядку организации и</w:t>
        <w:br/>
        <w:t>проведения общественных обсуждений</w:t>
        <w:br/>
        <w:t>в городском поселении Коммунистический,</w:t>
        <w:br/>
        <w:t>утвержденному Решением Совета депутатов</w:t>
        <w:br/>
        <w:t>городского поселения Коммунистический</w:t>
        <w:br/>
        <w:t xml:space="preserve">от "      " декабря 2022 г. №  </w:t>
        <w:br/>
      </w:r>
    </w:p>
    <w:p>
      <w:pPr>
        <w:pStyle w:val="Normal"/>
        <w:suppressAutoHyphens w:val="false"/>
        <w:spacing w:before="280" w:after="28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отокол общественных обсуждений </w:t>
      </w:r>
    </w:p>
    <w:p>
      <w:pPr>
        <w:pStyle w:val="Normal"/>
        <w:suppressAutoHyphens w:val="false"/>
        <w:spacing w:before="28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. Коммунистический "____" __________________ года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ественные обсуждения по проекту __________________________________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 ____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проекта, рассмотренного на общественных обсуждениях) проводятся _________________________________________________________.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организатора общественных обсуждений)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овещение о начале общественных обсуждений было опубликовано "___"_______________ года в ______________________________________________.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источник опубликования)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ественные обсуждения проводятся с "___" _______________ года до "____" ____________года.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ект, рассмотренный на общественных обсуждениях, и информационные материалы к нему были размещены "_____" _____________ года на официальном сайте органов местного самоуправления городского поселения Коммунистический https://pioner.sovrnhmao.ru.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"____" _______________ года до "____"_________________ года были открыты экспозиция или экспозиции проекта в ____________________________________________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 _.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место проведения экспозиции с указанием его адреса)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ложения и замечания участников общественных обсуждений принимались с "____" __________________ года до "____" _____________ года.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ественные обсуждения проводились в пределах территории ____.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указывается территория, в пределах которой проводились общественные обсуждения)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его поступило _____________________ предложений и замечаний участников общественных обсуждений, в том числе: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______________________ предложений и замечаний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, а именно: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 __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нициалы) о_______________________________________________________________ __;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содержание предложения и замечания)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_________________________ предложений и замечаний иных участников общественных обсуждений, а именно: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 __;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нициалы для физических лиц; наименование - для юридических лиц)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__ 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.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содержание предложения и замечания)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ротоколу общественных обсуждений прилагается перечень принявших участие в рассмотрении проекта участников общественных обсуждений, включающий в себя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4"/>
        <w:gridCol w:w="3300"/>
        <w:gridCol w:w="3011"/>
      </w:tblGrid>
      <w:tr>
        <w:trPr>
          <w:trHeight w:val="23" w:hRule="atLeast"/>
        </w:trPr>
        <w:tc>
          <w:tcPr>
            <w:tcW w:w="304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едседатель 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.О. Фамилия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(подпись)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екретарь 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.О. Фамилия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(подпись)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bookmarkStart w:id="14" w:name="P00C3"/>
      <w:bookmarkEnd w:id="14"/>
      <w:r>
        <w:rPr>
          <w:sz w:val="24"/>
          <w:szCs w:val="24"/>
          <w:lang w:eastAsia="ru-RU"/>
        </w:rPr>
        <w:br/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 4</w:t>
        <w:br/>
        <w:t>к Порядку организации и</w:t>
        <w:br/>
        <w:t>проведения общественных обсуждений</w:t>
        <w:br/>
        <w:t>в городском поселении Коммунистический,</w:t>
        <w:br/>
        <w:t>утвержденному решением Совета депутатов</w:t>
        <w:br/>
        <w:t>городского поселения Коммунистический</w:t>
        <w:br/>
        <w:t>от "      " декабря 2022 г. № 11</w:t>
        <w:br/>
      </w:r>
    </w:p>
    <w:p>
      <w:pPr>
        <w:pStyle w:val="Normal"/>
        <w:suppressAutoHyphens w:val="false"/>
        <w:spacing w:before="280" w:after="28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ключение о результатах общественных обсуждений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елок Коммунистический "____" __________________ года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проекту __________________________________________________________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проекта, рассмотренного на общественных обсуждениях)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ыли проведены общественные обсуждения, в которых приняли участие _____________________ участников общественных обсуждений.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количество)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стоящее заключение о результатах общественных обсуждений подготовлено на основании протокола общественных обсуждений от __________________________.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реквизиты протокола общественных обсуждений)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тупили предложения и замечания участников общественных обсуждений, в том числе: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, а именно: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 ___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нициалы) о _________________________________________________________________________;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содержание предложения и замечания)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 ___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 ___;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иных участников общественных обсуждений: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 ___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нициалы для физических лиц; наименование - для юридических лиц)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 ___;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содержание предложения и замечания);.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смотрев поступившие в ходе проведения общественных обсуждений предложения и замечания, организатор общественных обсуждений рекомендует: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 ____.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излагаются 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)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вязи с вышеизложенным, комиссия приходит к следующим выводам: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 ____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излагаются выводы по результатам общественных обсуждений)</w:t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7"/>
        <w:gridCol w:w="3464"/>
        <w:gridCol w:w="2814"/>
      </w:tblGrid>
      <w:tr>
        <w:trPr>
          <w:trHeight w:val="23" w:hRule="atLeast"/>
        </w:trPr>
        <w:tc>
          <w:tcPr>
            <w:tcW w:w="31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едседатель 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.О. Фамилия 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(подпись) 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екретарь 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.О. Фамилия 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(подпись) </w:t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901919338&amp;prevdoc=1300070881&amp;point=mark=0000000000000000000000000000000000000000000000000064U0IK" TargetMode="External"/><Relationship Id="rId4" Type="http://schemas.openxmlformats.org/officeDocument/2006/relationships/hyperlink" Target="kodeks://link/d?nd=901919338&amp;prevdoc=1300070881&amp;point=mark=0000000000000000000000000000000000000000000000000064U0IK" TargetMode="External"/><Relationship Id="rId5" Type="http://schemas.openxmlformats.org/officeDocument/2006/relationships/hyperlink" Target="kodeks://link/d?nd=901919338&amp;prevdoc=1300070881&amp;point=mark=00000000000000000000000000000000000000000000000000DES0QQ" TargetMode="External"/><Relationship Id="rId6" Type="http://schemas.openxmlformats.org/officeDocument/2006/relationships/hyperlink" Target="kodeks://link/d?nd=901919338&amp;prevdoc=1300070881&amp;point=mark=00000000000000000000000000000000000000000000000000DES0QQ" TargetMode="External"/><Relationship Id="rId7" Type="http://schemas.openxmlformats.org/officeDocument/2006/relationships/hyperlink" Target="kodeks://link/d?nd=901990046&amp;prevdoc=1300070881" TargetMode="External"/><Relationship Id="rId8" Type="http://schemas.openxmlformats.org/officeDocument/2006/relationships/hyperlink" Target="kodeks://link/d?nd=901919338&amp;prevdoc=1300070881&amp;point=mark=00000000000000000000000000000000000000000000000000DES0QQ" TargetMode="External"/><Relationship Id="rId9" Type="http://schemas.openxmlformats.org/officeDocument/2006/relationships/hyperlink" Target="kodeks://link/d?nd=901990046&amp;prevdoc=13000708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0:19:00Z</dcterms:created>
  <dc:creator>Zemlya</dc:creator>
  <dc:description/>
  <dc:language>en-US</dc:language>
  <cp:lastModifiedBy>Пепелева ЕА</cp:lastModifiedBy>
  <cp:lastPrinted>2022-06-15T15:19:00Z</cp:lastPrinted>
  <dcterms:modified xsi:type="dcterms:W3CDTF">2022-12-23T10:19:00Z</dcterms:modified>
  <cp:revision>2</cp:revision>
  <dc:subject/>
  <dc:title/>
</cp:coreProperties>
</file>