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__» декабря 2022 года                             (проект)                                                          №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8.12.2021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20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3 и 2024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8.12.2021 г. № 120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3 и 2024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 в пункте 1 части 1статьи 1 слова «в сумме 41 904 870 рублей 63 копейки» заменить словами «в сумме 42 182 784 рубля 63 копейки»;</w:t>
      </w:r>
    </w:p>
    <w:p>
      <w:pPr>
        <w:pStyle w:val="Style21"/>
        <w:spacing w:lineRule="auto" w:line="240"/>
        <w:ind w:hanging="0"/>
        <w:jc w:val="both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.2 в пункте 2 части 1статьи 1 слова «в сумме 43 451 312 рублей 86 копеек» заменить словами «в сумме 43 729 226 рублей 8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</w:rPr>
        <w:t>1.3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16:00Z</dcterms:created>
  <dc:creator>uristsd</dc:creator>
  <dc:description/>
  <cp:keywords/>
  <dc:language>en-US</dc:language>
  <cp:lastModifiedBy>MolchanovaIS</cp:lastModifiedBy>
  <cp:lastPrinted>2022-12-09T10:14:00Z</cp:lastPrinted>
  <dcterms:modified xsi:type="dcterms:W3CDTF">2022-12-22T08:01:00Z</dcterms:modified>
  <cp:revision>35</cp:revision>
  <dc:subject/>
  <dc:title> </dc:title>
</cp:coreProperties>
</file>