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jc w:val="center"/>
        <w:rPr>
          <w:rFonts w:eastAsia="Droid Sans Fallback;MS Mincho" w:cs="FreeSans;MS Mincho"/>
        </w:rPr>
      </w:pPr>
      <w:r>
        <w:rPr>
          <w:rFonts w:eastAsia="Times New Roman" w:cs="FreeSans;MS Mincho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8775" w:leader="none"/>
        </w:tabs>
        <w:jc w:val="both"/>
        <w:rPr>
          <w:rFonts w:eastAsia="Times New Roman" w:cs="Times New Roman"/>
        </w:rPr>
      </w:pPr>
      <w:r>
        <w:rPr/>
        <w:t>«23»</w:t>
      </w:r>
      <w:r>
        <w:rPr>
          <w:rFonts w:eastAsia="Times New Roman" w:cs="Times New Roman"/>
        </w:rPr>
        <w:t xml:space="preserve">  декабря  </w:t>
      </w:r>
      <w:r>
        <w:rPr/>
        <w:t>2022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  <w:t>Проект повестки дня</w:t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/>
      </w:pPr>
      <w:r>
        <w:rPr>
          <w:rFonts w:eastAsia="Droid Sans Fallback;MS Mincho" w:cs="FreeSans;MS Mincho"/>
        </w:rPr>
        <w:t>Совет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общает,</w:t>
      </w:r>
      <w:r>
        <w:rPr/>
        <w:t xml:space="preserve"> </w:t>
      </w:r>
      <w:r>
        <w:rPr>
          <w:rFonts w:eastAsia="Droid Sans Fallback;MS Mincho" w:cs="FreeSans;MS Mincho"/>
        </w:rPr>
        <w:t>что</w:t>
      </w:r>
      <w:r>
        <w:rPr/>
        <w:t xml:space="preserve"> 27.12.2022</w:t>
      </w:r>
      <w:r>
        <w:rPr>
          <w:rFonts w:eastAsia="Droid Sans Fallback;MS Mincho" w:cs="FreeSans;MS Mincho"/>
        </w:rPr>
        <w:t xml:space="preserve"> г. в 13-00 состоится совместное заседание постоянно действующих комиссий, 27.12.2022 г. в 13-30 ч. -</w:t>
      </w:r>
      <w:r>
        <w:rPr/>
        <w:t xml:space="preserve"> </w:t>
      </w:r>
      <w:r>
        <w:rPr>
          <w:rFonts w:eastAsia="Droid Sans Fallback;MS Mincho" w:cs="FreeSans;MS Mincho"/>
        </w:rPr>
        <w:t>очередное</w:t>
      </w:r>
      <w:r>
        <w:rPr/>
        <w:t xml:space="preserve"> </w:t>
      </w:r>
      <w:r>
        <w:rPr>
          <w:rFonts w:eastAsia="Droid Sans Fallback;MS Mincho" w:cs="FreeSans;MS Mincho"/>
        </w:rPr>
        <w:t>заседание</w:t>
      </w:r>
      <w:r>
        <w:rPr/>
        <w:t xml:space="preserve"> </w:t>
      </w:r>
      <w:r>
        <w:rPr>
          <w:rFonts w:eastAsia="Droid Sans Fallback;MS Mincho" w:cs="FreeSans;MS Mincho"/>
        </w:rPr>
        <w:t>Совета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</w:t>
      </w:r>
      <w:r>
        <w:rPr/>
        <w:t xml:space="preserve"> </w:t>
      </w:r>
      <w:r>
        <w:rPr>
          <w:rFonts w:eastAsia="Droid Sans Fallback;MS Mincho" w:cs="FreeSans;MS Mincho"/>
        </w:rPr>
        <w:t>следующим проектом повестки</w:t>
      </w:r>
      <w:r>
        <w:rPr/>
        <w:t xml:space="preserve"> </w:t>
      </w:r>
      <w:r>
        <w:rPr>
          <w:rFonts w:eastAsia="Droid Sans Fallback;MS Mincho" w:cs="FreeSans;MS Mincho"/>
        </w:rPr>
        <w:t>дня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2"/>
          <w:szCs w:val="22"/>
        </w:rPr>
        <w:t>О бюджете городского поселения Коммунистический на 2023 и плановый период 2024-2025 годы. Докладчик — Молчанова И.С., начальник ФЭО. Содокладчик – председатель комиссии по бюджету  налогам и финанса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 Совета депутатов г.п. Коммунистический от 28.12.2021 г. № 120 «О бюджете городского  поселения Коммунистический на 2022 год и на плановый период 2023 и 2024 годы». Докладчик — Молчанова И.С., начальник ФЭО. Содокладчик – председатель комиссии по бюджету  налогам и финанса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2"/>
          <w:szCs w:val="22"/>
        </w:rPr>
        <w:t>О внесении изменений в приложение к решению Совета депутатов г.п. Коммунистический от 11.04.2006 года № 11 «Об утверждении очередности сноса непригодных для проживания жилых домов». Докладчик – Рупасова Е.В., муниципальный жилищный инспектор Администрации г.п. Коммунистический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орядка организации и проведения общественных обсуждений в городском поселении Коммунистический. Докладчик – Квасова А.А.., ведущий специалист по земельным отношениям  Администрации г.п. Коммунистический. Содокладчик – председатель постоянно действующей комиссии по правовым вопроса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признании утратившими силу решений Совета депутатов г.п. Коммунистический. Докладчик - Квасова А.А.., ведущий специалист по земельным отношениям Администрации г.п. Коммунистический. Содокладчик – председатель постоянно действующей комиссии по правовым вопросам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вета депутатов г.п. Коммунистический от 20.11.2014 г. № 150 «Об установлении на территории городского поселения Коммунистический налога на имущество физических лиц». Докладчик - Пепелева Е.А., начальник правового отдела Администрации г.п. Коммунистический. Содокладчик - председатель постоянно действующей комиссии по правовым вопроса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ерспективного плана работы Совета депутатов г.п. Коммунистический. Докладчик - Пепелева Е.А., начальник правового отдела Администрации г.п. Коммунистический. Содокладчик – Фалина С.А., председатель Совета депутатов г.п. Коммунистический. Содокладчик – председатель постоянно действующей комиссии по правовым вопроса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структуры Администрации г.п. Коммунистический на 2023 год. Докладчик - Пепелева Е.А., начальник правового отдела Администрации г.п. Коммунистический. Содокладчик – Вилочева Л.А., глава г.п. Коммунистический. Содокладчик - председатель постоянно действующей комиссии по правовым вопроса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 отчете деятельности главы поселения и деятельности местной администрации по решению вопросов местного значения и отдельных государственных полномочий и выплате денежного поощрения по результатам работы за 2022 год. Докладчик – Вилочева Л.А., глава г.п. Коммунистический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мунистический </w:t>
        <w:tab/>
        <w:tab/>
        <w:tab/>
        <w:tab/>
        <w:tab/>
        <w:tab/>
        <w:tab/>
        <w:tab/>
        <w:t>С.А. Фалина</w:t>
      </w:r>
    </w:p>
    <w:sectPr>
      <w:type w:val="nextPage"/>
      <w:pgSz w:w="11906" w:h="16838"/>
      <w:pgMar w:left="1406" w:right="72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right="0" w:hanging="0"/>
      <w:jc w:val="center"/>
      <w:outlineLvl w:val="0"/>
    </w:pPr>
    <w:rPr>
      <w:b/>
      <w:color w:val="000000"/>
      <w:spacing w:val="-6"/>
      <w:w w:val="1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Droid Sans Fallback;MS Mincho" w:cs="FreeSans;MS Mincho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21:00Z</dcterms:created>
  <dc:creator>Пепелева ЕА</dc:creator>
  <dc:description/>
  <cp:keywords/>
  <dc:language>en-US</dc:language>
  <cp:lastModifiedBy>Пепелева ЕА</cp:lastModifiedBy>
  <cp:lastPrinted>2022-12-23T14:52:00Z</cp:lastPrinted>
  <dcterms:modified xsi:type="dcterms:W3CDTF">2022-12-23T09:52:00Z</dcterms:modified>
  <cp:revision>5</cp:revision>
  <dc:subject/>
  <dc:title/>
</cp:coreProperties>
</file>