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09» июня 2025 года                                                                                                            № 43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5.12.2024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6 и 2027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5.12.2024 г. № 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6 и 2027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36 754 696 рублей 42 копейки» заменить словами «в сумме 37 034 726 рублей 92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0 052 617 рублей 46 копеек» заменить словами «в сумме 40 332 647 рублей 96 копеек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26 515 516 рублей 92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5 год в сумме 26 795 196 рублей 42 копейки»</w:t>
      </w:r>
    </w:p>
    <w:p>
      <w:pPr>
        <w:pStyle w:val="Style21"/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1.4 </w:t>
      </w:r>
      <w:r>
        <w:rPr>
          <w:rFonts w:eastAsia="Times New Roman"/>
          <w:color w:val="000000"/>
          <w:sz w:val="24"/>
        </w:rPr>
        <w:t>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1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5-04-25T08:29:00Z</cp:lastPrinted>
  <dcterms:modified xsi:type="dcterms:W3CDTF">2025-06-09T08:45:00Z</dcterms:modified>
  <cp:revision>34</cp:revision>
  <dc:subject/>
  <dc:title> </dc:title>
</cp:coreProperties>
</file>