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>«26» мая 2025 года                                                                                                            № 42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5.12.2024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6 и 2027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5.12.2024 г. № 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6 и 2027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35 801 261 рубль 42 копейки» заменить словами «в сумме 36 754 696 рублей 42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39 099 182 рубля 46 копеек» заменить словами «в сумме 40 052 617 рублей 46 копеек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3 </w:t>
      </w:r>
      <w:r>
        <w:rPr>
          <w:sz w:val="24"/>
          <w:szCs w:val="20"/>
        </w:rPr>
        <w:t>в части 6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5 год в сумме 25 861 761 рубль 42 копейки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5 год в сумме 26 515 516 рублей 92 копейки»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1.4 в части 9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5 год в сумме 7 646 656 рублей 80 копеек» заменить словами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«- на 2025 год в сумме 7 666 656 рублей 80 копеек» 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2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4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8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9 приложение 10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0 приложение 12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1 приложение 14 к решению изложить в новой редакции согласно приложению 7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 </w:t>
      </w:r>
      <w:r>
        <w:rPr>
          <w:rFonts w:eastAsia="Times New Roman" w:cs="Times New Roman"/>
        </w:rPr>
        <w:t xml:space="preserve">городского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О.Н.Карачевц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35:00Z</dcterms:created>
  <dc:creator>uristsd</dc:creator>
  <dc:description/>
  <cp:keywords/>
  <dc:language>en-US</dc:language>
  <cp:lastModifiedBy>MolchanovaIS</cp:lastModifiedBy>
  <cp:lastPrinted>2025-04-25T08:29:00Z</cp:lastPrinted>
  <dcterms:modified xsi:type="dcterms:W3CDTF">2025-05-26T11:19:00Z</dcterms:modified>
  <cp:revision>31</cp:revision>
  <dc:subject/>
  <dc:title> </dc:title>
</cp:coreProperties>
</file>