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8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Ханты 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-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-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tabs>
          <w:tab w:val="clear" w:pos="709"/>
          <w:tab w:val="left" w:pos="9355" w:leader="none"/>
        </w:tabs>
        <w:suppressAutoHyphens w:val="true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6"/>
          <w:kern w:val="2"/>
          <w:sz w:val="33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  поселение  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hanging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36"/>
          <w:szCs w:val="36"/>
          <w:lang w:eastAsia="zh-CN" w:bidi="hi-IN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widowControl w:val="false"/>
        <w:tabs>
          <w:tab w:val="clear" w:pos="709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color w:val="000000"/>
          <w:spacing w:val="-6"/>
          <w:w w:val="127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6"/>
          <w:w w:val="127"/>
          <w:kern w:val="2"/>
          <w:sz w:val="18"/>
          <w:szCs w:val="24"/>
          <w:lang w:eastAsia="zh-CN" w:bidi="hi-IN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" w:right="12" w:hanging="0"/>
              <w:jc w:val="center"/>
              <w:rPr>
                <w:rFonts w:ascii="Times New Roman" w:hAnsi="Times New Roman" w:eastAsia="Arial Unicode MS" w:cs="Mangal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29»  декабря  2020 г.                                                                                                                            № 71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  <w:t xml:space="preserve">РЕШЕНИЕ </w:t>
      </w:r>
    </w:p>
    <w:p>
      <w:pPr>
        <w:pStyle w:val="Normal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</w:r>
    </w:p>
    <w:tbl>
      <w:tblPr>
        <w:tblW w:w="13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875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орядка выявления мнения гражд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вопросу о поддержке инициативного проекта путё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а граждан, сбора их подписей</w:t>
            </w:r>
          </w:p>
        </w:tc>
        <w:tc>
          <w:tcPr>
            <w:tcW w:w="38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в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одского поселения Коммунистический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ского поселения Коммунистический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дить Порядок выявления мнения граждан по вопросу о поддержке инициативного проекта путём опроса граждан, сбора их подписей согласно прилож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ешение вступает в силу после его официального опубликования в бюллетене «Вестник»,  но не ранее 01 января 2021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Заместитель председател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В.А. Рудомёт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 депутатов городского поселения Коммунистический от                         «29» декабря 2020 года № 7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ыявления мнения граждан по вопросу о поддержке инициативного проекта </w:t>
        <w:br/>
        <w:t>путём опроса граждан, сбора их подписей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Выявление мнения граждан по вопросу о поддержке инициативного проекта может проводиться путём опроса граждан или сбора их подпис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Выявление мнения граждан 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на территории городского поселения Коммунистический, утверждённым решением Совета депутатов городского поселения Коммунистический (далее – Совет поселен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ются согласия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 Данные о гражданине в подписной лист вносятся собственноручно только рукописным способом, при этом использование карандашей не допуска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В подписные листы вносятся подписи не менее 50 % граждан, проживающих на территории, части территории городского поселения Коммунистический, на которой может реализовываться инициативный проект, определенной постановлением Администрации городского поселения Коммунистическ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Протокол и подписные листы направляются вместе с инициативным проектом специалисту Администрации городского поселения Коммунистический, ответственному за организацию работы по рассмотрению инициативных проектов в городском поселении Коммунистический, в соответствии с порядком выдвижения, внесения, обсуждения, рассмотрения инициативных проектов, а также проведения их конкурсного отбора в городском поселении Коммунистический, утвержденным решением Совета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Порядку выявления мнения граждан </w:t>
        <w:br/>
        <w:t xml:space="preserve">по вопросу о поддержке инициативного проекта путём опроса граждан, сбора их подписей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ной лист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ы, нижеподписавшиеся жители городского поселения Коммунистический, поддерживаем инициативный проект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наименование инициативного проек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418"/>
        <w:gridCol w:w="215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а жи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нные паспорта (или заменяющего его докумен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пись </w:t>
              <w:br/>
              <w:t>и дата подписания ли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иси заверяю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Ф.И.О., дата рождения, данные паспорта (или заменяющего его документа), адрес места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________________________________________________________________________________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жительства лица, осуществляющего сбор подписей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___» __________ 20___ г.                                                               __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рядку выявления мнения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 по вопросу о поддержке инициативного проекта путём опроса граждан, сбора их подписей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Я,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 в соответствии со статьёй 9 Федерального закона от 27 июля 2006 года № 152-ФЗ «О персональных данных» выражаю своё согласие на обработку Администрацией городского поселения Коммунистический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Администрация городского поселения Коммунистический (далее – администрация)  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Перечень персональных данных, на обработку которых даё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стоящий пункт является соглашением между мной и администрацией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Администрация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___» __________ 20___ г.                                                               __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Порядку выявления мнения граждан 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вопросу о поддержке инициативного проекта путём опроса граждан, сбора их подписей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итогах сбора подписей граждан в поддержку инициативного проекта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наименование инициативного проек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рритория, на которой осуществлялся сбор подписей, в соответствии с постановлением главы городского поселения Коммунистический Советского района Ханты-Мансийского автономного округа – Югра об определении части территории поселения, на которой может реализовываться инициативный проект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щее количество жителей, проживающих на указанной территории –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подписей, которое необходимо для учёта мнения по вопросу поддержки инициативного проекта – 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подписных листов – 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подписей в подписных листах в поддержку инициативного проекта – 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ициатор проекта ____________________                   ___________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;Calibri" w:hAnsi="Calibri Light;Calibri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19:00Z</dcterms:created>
  <dc:creator>Анастасия</dc:creator>
  <dc:description/>
  <dc:language>en-US</dc:language>
  <cp:lastModifiedBy>Пепелева ЕА</cp:lastModifiedBy>
  <cp:lastPrinted>2020-12-29T12:17:00Z</cp:lastPrinted>
  <dcterms:modified xsi:type="dcterms:W3CDTF">2020-12-2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