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7</w:t>
      </w:r>
      <w:r>
        <w:rPr>
          <w:rFonts w:cs="Times New Roman" w:ascii="Times New Roman" w:hAnsi="Times New Roman"/>
          <w:sz w:val="24"/>
        </w:rPr>
        <w:t>»  июля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 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85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изнании расторгнутым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договора аренды находящегося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государственной собственност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от 08.06.2010г № 15-к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В соответствии с Федеральным законом Российской Федерации от 06.10.2003г. № 131- ФЗ «Об общих принципах организации местного самоуправления в Российской Федерации», Уставом г.п. Коммунистический, свидетельства о смерти Конышева Григория Михайловича от 13.09.2016 года    №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 xml:space="preserve"> – ПН № 711545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знать расторгнутым договор аренды, находящийся  в государственной собственност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от 08.06.2010г № 15-к, предоставленный  Конышеву Григорию Михайловичу, общей площадью 800,0 кв.м., с кадастровым номером 86:09:0701001:1639, расположенный по адресу: Ханты – Мансийский автономный округ – Югра, Советский район, п. Коммунистический, пер. Дачный, дом 5 А (далее Участок), под строительство индивидуального жилого дома, на 11 месяцев (Одиннадцать месяцев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городского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поселения Коммунистический               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6-10-27T15:40:00Z</cp:lastPrinted>
  <dcterms:modified xsi:type="dcterms:W3CDTF">2017-07-07T05:48:00Z</dcterms:modified>
  <cp:revision>44</cp:revision>
  <dc:subject/>
  <dc:title/>
</cp:coreProperties>
</file>