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партамент социального развития с 09.00 часов 15.06.2023 по 18.00 часов 14.07.2023 объявляет Конкурсный отбор на предоставление социально ориентированным некоммерческим организациям субсидию на реализацию проектов в сфере культуры. </w:t>
      </w:r>
    </w:p>
    <w:p>
      <w:pPr>
        <w:pStyle w:val="Textbody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ная цель конкурса – поддержка доступа негосударственных организаций (коммерческих, некоммерческих) к предоставлению услуг в социальной сфере и осуществление на безвозмездной и безвозвратной основе финансовой поддержки некоммерческим организациям, осуществляющих деятельность в культуры. 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постановлением администрации Советского района от 21.11.2017    № 2381/НПА «О Порядке предоставления субсидий из средств бюджета Советского района социально ориентированным некоммерческим организациям в сфере культуры» (далее Порядок), для участия в Конкурсе социально ориентированной некоммерческой организации необходимо направить в Департамент социального развития администрации Советского района следующие документы: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заявление на участие в конкурсе по форме согласно приложению 1 к Порядк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проект по форме согласно приложению 2 к Порядку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копию устава участника конкурса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) копию документа, подтверждающего полномочия лица на осуществление действий, от имени участника конкурса, подписавшего заявление на участие в конкурсе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Вышеперечисленные документы предоставляются одним из следующих способов (указанные в п. 2.7-2.10 Порядка):</w:t>
      </w:r>
    </w:p>
    <w:p>
      <w:pPr>
        <w:pStyle w:val="S1"/>
        <w:shd w:fill="FFFFFF" w:val="clear"/>
        <w:tabs>
          <w:tab w:val="clear" w:pos="709"/>
          <w:tab w:val="left" w:pos="851" w:leader="none"/>
          <w:tab w:val="left" w:pos="1134" w:leader="none"/>
        </w:tabs>
        <w:suppressAutoHyphens w:val="true"/>
        <w:spacing w:before="0" w:after="0"/>
        <w:ind w:firstLine="567"/>
        <w:jc w:val="both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  <w:t>1) посредством личного обращения в Уполномоченный орган по адресу: 628242, Тюменская область, Ханты-Мансийский автономный округ – Югра, Советский район,</w:t>
        <w:br/>
        <w:t>город Советский, улица 50 лет Пионерии, дом 11А, кабинет 19, в рабочие дни с 09:00</w:t>
        <w:br/>
        <w:t>до 17:00 (за исключением выходных и праздничных дней);</w:t>
      </w:r>
    </w:p>
    <w:p>
      <w:pPr>
        <w:pStyle w:val="S1"/>
        <w:shd w:fill="FFFFFF" w:val="clear"/>
        <w:tabs>
          <w:tab w:val="clear" w:pos="709"/>
          <w:tab w:val="left" w:pos="851" w:leader="none"/>
          <w:tab w:val="left" w:pos="1134" w:leader="none"/>
        </w:tabs>
        <w:suppressAutoHyphens w:val="true"/>
        <w:spacing w:before="0" w:after="0"/>
        <w:ind w:firstLine="567"/>
        <w:jc w:val="both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  <w:t>2) посредством почтового отправления в Уполномоченный орган по адресу: 628242, Тюменская область, Ханты-Мансийский автономный округ – Югра, Советский район,</w:t>
        <w:br/>
        <w:t xml:space="preserve">город Советский, улица 50 лет Пионерии, дом 11А, кабинет 19; </w:t>
      </w:r>
    </w:p>
    <w:p>
      <w:pPr>
        <w:pStyle w:val="Style14"/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eastAsia="NSimSun"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color w:val="000000"/>
          <w:kern w:val="2"/>
          <w:sz w:val="24"/>
          <w:szCs w:val="24"/>
          <w:lang w:bidi="hi-IN"/>
        </w:rPr>
        <w:t xml:space="preserve">3) посредством официального сайта Советского района в электронном виде. 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ник конкурса должен соответствовать следующим требованиям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отсутствие у участника конкурса неисполненной обязанности по уплате налогов, сборов, страховых взносов, пеней, штрафов, процентов, подлежащих уплате в соответствии</w:t>
        <w:br/>
        <w:t>с законодательством Российской Федерации о налогах и сборах на 1 число месяца</w:t>
        <w:br/>
        <w:t>подачи заявления на участие в конкурсе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отсутствие у участника конкурса просроченной задолженности по возврату</w:t>
        <w:br/>
        <w:t>в бюджет Советского района субсидий в соответствии с настоящим Порядком, субсидий, бюджетных инвестиций, предоставленных, в том числе в соответствии</w:t>
        <w:br/>
        <w:t>с иными муниципальными правовыми актами Советского района, и иной просроченной (неурегулированной) задолженности по денежным обязательствам перед Советским районом на дату подачи заявления на участие в конкурсе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участник конкурса не находится в процессе реорганизации</w:t>
        <w:br/>
        <w:t>(за исключением реорганизации в форме присоединения к юридическому лицу, являющемуся участником конкурса, другого юридического лица), ликвидации, в отношении него не введена процедура банкротства, деятельность участника конкурса не приостановлена в порядке, предусмотренном законодательством Российской Федерации на дату подачи заявления на участие в конкурсе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а на дату подачи заявления на участие в конкурсе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участник конкурса не является иностранным юридическим лицом,</w:t>
        <w:br/>
        <w:t>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ое в утверждаемый Министерством финансов</w:t>
        <w:br/>
        <w:t>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</w:t>
        <w:br/>
        <w:t>и предоставления информации при проведении финансовых операций (офшорные зоны),</w:t>
        <w:br/>
        <w:t>в совокупности превышает 50 процентов на дату подачи заявления на участие в конкурсе;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) участник конкурса не получал в текущем году средства из бюджета</w:t>
        <w:br/>
        <w:t>Советского района в соответствии с иными муниципальными правовыми актами</w:t>
        <w:br/>
        <w:t>Советского района на цель, указанную в пункте 1.3 раздела 1 Порядка на дату подачи заявления на участие в конкурсе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же с другими условиями Конкурса можно ознакомится: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результаты предоставления субсидии, указанны в подпункте 4 пункта 3.4 раздела 3 Порядка;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2) порядок отзыва и возврата документов, представляемых участниками конкурса, определяющего, в том числе основания для возврата документов, представляемых участниками конкурса, порядок внесения изменений в документы, представляемых участниками конкурса, предусмотренные пунктами 2.13 - 2.17 раздела 2 Порядка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3) порядок предоставления участникам конкурса разъяснений положений объявления о проведении конкурса, предусмотренный пунктами 2.18, 2.19 раздела 2 Порядка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) правила рассмотрения и оценки документов, предоставленных участником конкурса и проектов, предусмотренные пунктами 2.20 - 2.44 настоящего раздела 2 Порядка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5) срок, в течение которого победитель конкурса должен подписать соглашение</w:t>
        <w:br/>
        <w:t>о предоставлении субсидии  (далее соглашение), предусмотренный пунктом 3.6 раздела 3 Порядка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6) условия признания победителя конкурса уклонившимся от заключения соглашения, предусмотренные пунктом 3.7 раздела 3 Порядка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7) дату размещения результатов конкурса на едином портале, официальном сайте Советского района в соответствии с пунктами 2.27, 2.46 раздела 2 Порядка.</w:t>
      </w:r>
    </w:p>
    <w:p>
      <w:pPr>
        <w:pStyle w:val="Style14"/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eastAsia="NSimSun"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color w:val="000000"/>
          <w:kern w:val="2"/>
          <w:sz w:val="24"/>
          <w:szCs w:val="24"/>
          <w:lang w:bidi="hi-IN"/>
        </w:rPr>
        <w:t>Участник конкурса может подать 1 заявление на участие в конкурсе.</w:t>
      </w:r>
    </w:p>
    <w:p>
      <w:pPr>
        <w:pStyle w:val="Style14"/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eastAsia="NSimSun"/>
          <w:color w:val="000000"/>
          <w:kern w:val="2"/>
          <w:sz w:val="24"/>
          <w:szCs w:val="24"/>
          <w:lang w:bidi="hi-IN"/>
        </w:rPr>
      </w:pPr>
      <w:r>
        <w:rPr>
          <w:rFonts w:eastAsia="NSimSun"/>
          <w:color w:val="000000"/>
          <w:kern w:val="2"/>
          <w:sz w:val="24"/>
          <w:szCs w:val="24"/>
          <w:lang w:bidi="hi-IN"/>
        </w:rPr>
      </w:r>
    </w:p>
    <w:p>
      <w:pPr>
        <w:pStyle w:val="Textbody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лефон для справок  8(34675)5-54-71. </w:t>
      </w:r>
    </w:p>
    <w:p>
      <w:pPr>
        <w:pStyle w:val="Textbody1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убарь Алена Станиславовна, ведущий специалист отдела по культуре Департамента социального развития администрации Советского района. 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Mangal;Liberation Mon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1">
    <w:name w:val="s_1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0:29:00Z</dcterms:created>
  <dc:creator>Мамич Алёна Станиславовна</dc:creator>
  <dc:description/>
  <cp:keywords/>
  <dc:language>en-US</dc:language>
  <cp:lastModifiedBy>Мамич-ПК</cp:lastModifiedBy>
  <cp:lastPrinted>2023-05-22T14:37:00Z</cp:lastPrinted>
  <dcterms:modified xsi:type="dcterms:W3CDTF">2023-07-18T05:11:00Z</dcterms:modified>
  <cp:revision>21</cp:revision>
  <dc:subject/>
  <dc:title/>
</cp:coreProperties>
</file>