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 xml:space="preserve">«10 </w:t>
      </w:r>
      <w:r>
        <w:rPr>
          <w:rFonts w:cs="Times New Roman" w:ascii="Times New Roman" w:hAnsi="Times New Roman"/>
          <w:b w:val="false"/>
          <w:sz w:val="24"/>
        </w:rPr>
        <w:t>» августа 2017 г.                                                                                                     № 200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,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находящегося в муниципальной собственности,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ли государственная собственность на которы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 разграничена в аренду без проведения торгов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07.08.2017 года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Управляющей компании Открытого Акционерного Общества «Ханты — Мансийскдорстрой» Общество с ограниченной ответственностью «Строительное Управление 926» в аренду земельный участок из земель населенных пунктов, с кадастровым номером 86:09:0701001:3240, общей площадью 13855,00 кв.м., расположенный по адресу: Ханты – Мансийский автономный округ – Югра, Советский район, п. Коммунистический, восточная промышленная зона, (далее Участок), под объекты транспортного и инженерно-технического назначения для обеспечения условий размещения объектов в зоне, сроком на 5 (пять)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И.о. главы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О.Н. 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54:00Z</dcterms:created>
  <dc:creator>Смагина Е.В.</dc:creator>
  <dc:description/>
  <dc:language>en-US</dc:language>
  <cp:lastModifiedBy>Clerk</cp:lastModifiedBy>
  <cp:lastPrinted>2017-08-10T15:53:00Z</cp:lastPrinted>
  <dcterms:modified xsi:type="dcterms:W3CDTF">2017-08-10T09:54:00Z</dcterms:modified>
  <cp:revision>3</cp:revision>
  <dc:subject/>
  <dc:title/>
</cp:coreProperties>
</file>