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___» января 2023 года                                   (проект)                                                              № ___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7.12.2022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68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3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4 и 2025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7.12.2022 г. № 168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3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4 и 2025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 в пункте 2 части 1статьи 1 слова «в сумме 37 754 239 рублей 21 копейка» заменить словами «в сумме 39 938 470 рублей 42 копейки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2 </w:t>
      </w:r>
      <w:r>
        <w:rPr>
          <w:sz w:val="24"/>
          <w:szCs w:val="20"/>
        </w:rPr>
        <w:t>в части 9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2 год в сумме 2 924 100 рублей 00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2 год в сумме 4 632 600 рублей 68 копеек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3 приложение 3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2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4 к решению изложить в новой редакции согласно приложению 7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02:00Z</dcterms:created>
  <dc:creator>uristsd</dc:creator>
  <dc:description/>
  <cp:keywords/>
  <dc:language>en-US</dc:language>
  <cp:lastModifiedBy>MolchanovaIS</cp:lastModifiedBy>
  <cp:lastPrinted>2023-01-25T14:10:00Z</cp:lastPrinted>
  <dcterms:modified xsi:type="dcterms:W3CDTF">2023-01-25T09:11:00Z</dcterms:modified>
  <cp:revision>5</cp:revision>
  <dc:subject/>
  <dc:title> </dc:title>
</cp:coreProperties>
</file>