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8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46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shd w:fill="FFFFFF" w:val="clear"/>
        <w:spacing w:lineRule="exact" w:line="245" w:before="470" w:after="0"/>
        <w:ind w:left="0" w:right="5299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О принятии на учет в качестве нуждающихся в жил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м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омещени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24"/>
          <w:szCs w:val="24"/>
        </w:rPr>
        <w:t xml:space="preserve">из муниципального жилищного фонда 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по договору социального найма.</w:t>
      </w:r>
    </w:p>
    <w:p>
      <w:pPr>
        <w:pStyle w:val="Normal"/>
        <w:shd w:fill="FFFFFF" w:val="clear"/>
        <w:spacing w:before="274" w:after="0"/>
        <w:ind w:left="4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pacing w:val="4"/>
          <w:sz w:val="24"/>
          <w:szCs w:val="24"/>
        </w:rPr>
        <w:t>В соответствии с Жилищным кодексом РФ, руководствуясь законом ХМАО - Югры 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109" w:leader="none"/>
        </w:tabs>
        <w:spacing w:lineRule="exact" w:line="254"/>
        <w:ind w:left="19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г. № 57-03 «О регулировании отдельных жилищных отношений в ХМАО -Юг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  <w:lang w:val="en-US"/>
        </w:rPr>
        <w:t>pe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>»,</w:t>
        <w:br/>
      </w:r>
      <w:r>
        <w:rPr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Уставом городского поселения Коммунистический,  </w:t>
      </w:r>
      <w:r>
        <w:rPr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/>
        </w:rPr>
        <w:t xml:space="preserve">Решением Совета депутатов городского поселения Коммунистический №51 от 14.05.2009г., постановлением администрации городского поселения Коммунистический «Об утверждении административного регламента предоставления муниципальной услуги «Прием заявлений, документов, а также постановки граждан на учет в качестве нуждающихся в жилых помещениях» от 13.08.2012 г. № 107,  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</w:rPr>
        <w:t xml:space="preserve"> целях реализации жилищных прав граждан, рассмотрев заявление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>гражданки Ворончихиной Елены Николаевны о</w:t>
      </w:r>
      <w:r>
        <w:rPr>
          <w:b w:val="false"/>
          <w:bCs w:val="false"/>
          <w:i w:val="false"/>
          <w:iCs w:val="false"/>
          <w:color w:val="000000"/>
          <w:spacing w:val="6"/>
          <w:sz w:val="24"/>
          <w:szCs w:val="24"/>
          <w:lang w:val="ru-RU"/>
        </w:rPr>
        <w:t>т</w:t>
      </w:r>
      <w:r>
        <w:rPr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26.03.2013г. о принятии на учет и представленные </w:t>
      </w:r>
      <w:r>
        <w:rPr>
          <w:b w:val="false"/>
          <w:bCs w:val="false"/>
          <w:i w:val="false"/>
          <w:iCs w:val="false"/>
          <w:color w:val="000000"/>
          <w:spacing w:val="2"/>
          <w:sz w:val="24"/>
          <w:szCs w:val="24"/>
        </w:rPr>
        <w:t xml:space="preserve">документы, подтверждающие право граждан состоять на учете в качестве нуждающихся в 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жилом помещении 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  <w:lang w:val="ru-RU"/>
        </w:rPr>
        <w:t xml:space="preserve">из 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муниципального жилищного фонда  п о с т а н о в л я ю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70" w:leader="none"/>
          <w:tab w:val="left" w:pos="5051" w:leader="underscore"/>
        </w:tabs>
        <w:spacing w:lineRule="exact" w:line="245" w:before="221" w:after="0"/>
        <w:ind w:left="30" w:righ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1.Признать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ражданку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 xml:space="preserve"> Ворончихину Елену Николаевну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,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 23.12.1973 г.р., с составом семьи п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ять человек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Ворончихин Алексей Сергеевич - муж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1975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г.р.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Ворончихина Ирина Алексеевна - дочь, 02.11.1995 г.р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Ворончихин Николай Алексеевич - сын, 19.09.1997 г.р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Ворончихина Виктория Алексеевна - дочь, 02.04.2002 г.р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30" w:leader="none"/>
          <w:tab w:val="left" w:pos="255" w:leader="none"/>
          <w:tab w:val="left" w:pos="5036" w:leader="underscore"/>
        </w:tabs>
        <w:spacing w:lineRule="exact" w:line="245" w:before="221" w:after="0"/>
        <w:ind w:left="15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уждающимися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в жилом помещении по договору социального найма из муниципального жилищного фонда, т.к.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регистрированы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в жилом помещении по адресу: п. Коммунистический, у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.Тюменская, дом 3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вартира 2,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щей площадью 55,6  кв.м,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я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яющияся членами семьи собственника жилого помещения  ( п.1, ч.1, ст. 51 ЖК РФ);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малоимущ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ими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в целях постановки на учет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размер среднедушевого дохода, приходящегося на гражданина заявителя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и  членов его семьи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(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тыс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686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руб.) не превышает порогового значения трехкратной величины среднедушевого прожиточного минимума (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28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тыс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336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руб.)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движимого и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недвижимого налогооблагаемого имущества в собственности заявителя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и членов его семьи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нет.</w:t>
      </w:r>
    </w:p>
    <w:p>
      <w:pPr>
        <w:pStyle w:val="Normal"/>
        <w:numPr>
          <w:ilvl w:val="0"/>
          <w:numId w:val="0"/>
        </w:numPr>
        <w:ind w:left="45" w:right="0" w:hanging="49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</w:rPr>
        <w:t>2.Принять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 xml:space="preserve"> Ворончихину Елену Николаевну,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с составом семьи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человек,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на учет в качестве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нуждающихся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в жилом помещении из муниципального жилищного фонда, согласно поданно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му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заявлени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ю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26.03.2013 г</w:t>
      </w:r>
      <w:r>
        <w:rPr>
          <w:b w:val="false"/>
          <w:bCs w:val="false"/>
          <w:i w:val="false"/>
          <w:iCs w:val="false"/>
          <w:sz w:val="24"/>
          <w:szCs w:val="24"/>
        </w:rPr>
        <w:t>.,  вход. №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103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45" w:right="0" w:hanging="495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Номер  в общем списке очередности – 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single"/>
        </w:rPr>
        <w:t xml:space="preserve"> 144</w:t>
      </w:r>
      <w:r>
        <w:rPr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>
          <w:lang w:val="ru-RU"/>
        </w:rPr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230" w:right="550" w:gutter="0" w:header="0" w:top="0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06.07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  <w:lvl w:ilvl="1">
      <w:start w:val="1"/>
      <w:numFmt w:val="decimal"/>
      <w:lvlText w:val="%1.%2."/>
      <w:lvlJc w:val="left"/>
      <w:pPr>
        <w:tabs>
          <w:tab w:val="num" w:pos="395"/>
        </w:tabs>
        <w:ind w:left="395" w:hanging="390"/>
      </w:pPr>
    </w:lvl>
    <w:lvl w:ilvl="2">
      <w:start w:val="1"/>
      <w:numFmt w:val="decimal"/>
      <w:lvlText w:val="%1.%2.%3."/>
      <w:lvlJc w:val="left"/>
      <w:pPr>
        <w:tabs>
          <w:tab w:val="num" w:pos="725"/>
        </w:tabs>
        <w:ind w:left="725" w:hanging="720"/>
      </w:pPr>
    </w:lvl>
    <w:lvl w:ilvl="3">
      <w:start w:val="1"/>
      <w:numFmt w:val="decimal"/>
      <w:lvlText w:val="%1.%2.%3.%4."/>
      <w:lvlJc w:val="left"/>
      <w:pPr>
        <w:tabs>
          <w:tab w:val="num" w:pos="725"/>
        </w:tabs>
        <w:ind w:left="725" w:hanging="720"/>
      </w:pPr>
    </w:lvl>
    <w:lvl w:ilvl="4">
      <w:start w:val="1"/>
      <w:numFmt w:val="decimal"/>
      <w:lvlText w:val="%1.%2.%3.%4.%5."/>
      <w:lvlJc w:val="left"/>
      <w:pPr>
        <w:tabs>
          <w:tab w:val="num" w:pos="1085"/>
        </w:tabs>
        <w:ind w:left="1085" w:hanging="108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5"/>
        </w:tabs>
        <w:ind w:left="14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5"/>
        </w:tabs>
        <w:ind w:left="14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5"/>
        </w:tabs>
        <w:ind w:left="1805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3-29T09:57:00Z</cp:lastPrinted>
  <dcterms:modified xsi:type="dcterms:W3CDTF">2013-03-29T04:13:58Z</dcterms:modified>
  <cp:revision>110</cp:revision>
  <dc:subject/>
  <dc:title/>
</cp:coreProperties>
</file>