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енных обсу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у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поселения Коммунистический на 2025 год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п. Коммунистический                                                                              02 ноября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1.07.2020 № 248-ФЗ «О государственном контроле (надзоре) и муниципальном контроле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 октября 2024 года по 01 ноября 2024 года  организатором общественных обсуждений -  Администрацией  городского поселения Коммунистический, находящейся по адресу: 628256, Ханты-Мансийский автономный округ-Югра, Советский район, п. Коммунистический, ул. Северная, д. 13, проводились общественные обсуждения по проект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поселения Коммунистический на 2025 год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общественных обсуждений было размещ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фициальном сайте органов местного самоуправления  городского поселения 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, подлежащий рассмотрению на общественных обсуждениях, был размещен в период с 01 октября 2024 года по 01 ноября 2024 года на официальном сайте органов местного самоуправления  городского поселения Коммунистический </w:t>
      </w:r>
      <w:hyperlink r:id="rId2">
        <w:r>
          <w:rPr>
            <w:rStyle w:val="InternetLink"/>
            <w:sz w:val="24"/>
            <w:szCs w:val="24"/>
          </w:rPr>
          <w:t>https://samza.sovrnhmao.ru/news/?ELEMENT_ID=97160</w:t>
        </w:r>
      </w:hyperlink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обсуждения проводились на территории городского поселения Коммунистический с 01 октября 2024 года по 01 ноября 2024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участников общественных обсуждений принимались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01 октября 2024 года по 01 ноября 2024 года. Участники общественных обсуждений были вправе вносить предложения и замечания, касающиеся проекта, подлежащего рассмотрению на общественных обсуждениях, </w:t>
      </w:r>
      <w:r>
        <w:rPr>
          <w:rFonts w:cs="Times New Roman" w:ascii="Times New Roman" w:hAnsi="Times New Roman"/>
          <w:sz w:val="24"/>
          <w:szCs w:val="24"/>
        </w:rPr>
        <w:t xml:space="preserve">в письменной форме по электронному адресу: </w:t>
      </w:r>
      <w:hyperlink r:id="rId3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чтовым отправлением в приемную Администрации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й и замечаний по проек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>не поступи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 xml:space="preserve">также был направлен в Общественный Совет при Администрации городского поселения Коммунистический для обсуж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й и замечаний по проекту не поступи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Коммунистический                                       О.Н. Карачевце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za.sovrnhmao.ru/news/?ELEMENT_ID=97160" TargetMode="External"/><Relationship Id="rId3" Type="http://schemas.openxmlformats.org/officeDocument/2006/relationships/hyperlink" Target="mailto:adm@samz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1:00Z</dcterms:created>
  <dc:creator>Urist</dc:creator>
  <dc:description/>
  <dc:language>en-US</dc:language>
  <cp:lastModifiedBy>Пепелева ЕА</cp:lastModifiedBy>
  <cp:lastPrinted>2023-11-03T14:47:00Z</cp:lastPrinted>
  <dcterms:modified xsi:type="dcterms:W3CDTF">2024-11-02T07:11:00Z</dcterms:modified>
  <cp:revision>2</cp:revision>
  <dc:subject/>
  <dc:title/>
</cp:coreProperties>
</file>