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24» марта 2025 года                                                                                                            № 36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4 824 564 рубля 33 копейки» заменить словами «в сумме 35 381 261 рубль 4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1 части 2статьи 1 слова «в сумме 31 118 173 рубля 32 копейки» заменить словами «в сумме 31 118 173 рубля 74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3 в пункте 2 части 1статьи 1 слова «в сумме 38 122 485 рублей 37 копеек» заменить словами «в сумме 38 679 182 рубля 4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4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24 925 064 рубля 33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25 481 761 рубль 42 копейки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3-24T08:02:00Z</cp:lastPrinted>
  <dcterms:modified xsi:type="dcterms:W3CDTF">2025-03-24T03:03:00Z</dcterms:modified>
  <cp:revision>17</cp:revision>
  <dc:subject/>
  <dc:title> </dc:title>
</cp:coreProperties>
</file>