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 xml:space="preserve">«05» сентября 2024 года                                   </w:t>
        <w:tab/>
        <w:t xml:space="preserve">                                                                     № 250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6.12.2023 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6.12.2023 г. № 225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4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5 и 2026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1 части 1статьи 1 слова «в сумме 42 762 617 рублей 30 копеек»;» заменить словами «в сумме 44 043 486 рублей 83 копейки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2 в пункте 2 части 1статьи 1 слова «в сумме 45 508 029 рублей 71 копейка»;» заменить словами «в сумме 46 788 899 рублей 24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6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4 год в сумме 32 567 263 рубля 90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4 год в сумме 33 848 133 рубля 43 копейки»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 xml:space="preserve">1.4 </w:t>
      </w:r>
      <w:r>
        <w:rPr>
          <w:rFonts w:eastAsia="Times New Roman"/>
          <w:color w:val="000000"/>
          <w:sz w:val="24"/>
        </w:rPr>
        <w:t>приложение 2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4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8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0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2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4-09-05T13:07:00Z</cp:lastPrinted>
  <dcterms:modified xsi:type="dcterms:W3CDTF">2024-09-05T08:07:00Z</dcterms:modified>
  <cp:revision>28</cp:revision>
  <dc:subject/>
  <dc:title> </dc:title>
</cp:coreProperties>
</file>