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Upyy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shd w:fill="FFFFFF" w:val="clear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2"/>
          <w:lang w:val="en-US"/>
        </w:rPr>
        <w:t>29</w:t>
      </w: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»  сентября 2023 г.                </w:t>
        <w:tab/>
        <w:t xml:space="preserve">   </w:t>
        <w:tab/>
        <w:t xml:space="preserve">            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2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/>
        </w:rPr>
        <w:t>212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б утверждении списков граждан, состоящи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 учете в качестве нуждающихся в жилы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омещениях по договорам социального найма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з муниципального жилищного фонда по </w:t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</w:rPr>
        <w:t>состоянию на 01.10.2023 года.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Руководствуясь Жилищным кодексом Российской Федерации, статьей 18 Закона Ханты-Мансийского автономного округа - Югры от 06.07.2005 г.  № 57-оз «О регулировании отдельных жилищных отношений в ХМАО - Югре», Уставом городского поселения Коммунистический, в соответствии с реестром внесенных изменений в списки граждан, состоящих на учете в качестве нуждающихся в жилых помещениях из муниципального жилищного фонда по договорам социального найма, согласно приложению №1, п о с т а н о в л я ю: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. Утвердить списки граждан, вставших на учет до 01.03.2005 г. и после 01.03.2005 г., имеющих право на внеочередное, первоочередное предоставление жилья по договорам социального найма по состоянию на 01.10.2023 г., согласно приложению № 2 к настоящему постановлению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Утвердить списки граждан, вставших на учет до 01.03.2005 г. и после 01.03.2005 г.  в качестве нуждающихся в жилых помещениях муниципального жилищного фонда по состоянию  на  01.10.2023 г.- общая очередь, согласно приложению № 3  к настоящему постановлению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4.  Контроль за исполнением настоящего постановления оставляю за собой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Исполняющий обязанности</w:t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главы городского поселения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Коммунистический</w:t>
        <w:tab/>
        <w:tab/>
        <w:tab/>
        <w:t xml:space="preserve">            </w:t>
        <w:tab/>
        <w:t xml:space="preserve">                О.Н. Карачевцева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"/>
        <w:shd w:fill="FFFFFF" w:val="clear"/>
        <w:spacing w:lineRule="exact" w:line="245" w:before="47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44:00Z</dcterms:created>
  <dc:creator>ConsultantPlus</dc:creator>
  <dc:description/>
  <cp:keywords/>
  <dc:language>en-US</dc:language>
  <cp:lastModifiedBy>Приемная</cp:lastModifiedBy>
  <cp:lastPrinted>2023-09-28T10:53:00Z</cp:lastPrinted>
  <dcterms:modified xsi:type="dcterms:W3CDTF">2023-09-28T06:09:00Z</dcterms:modified>
  <cp:revision>17</cp:revision>
  <dc:subject/>
  <dc:title/>
</cp:coreProperties>
</file>